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RAFI^ESKIE FUNKCII dwk-4, REALIZUEMYE PROGRAMMOJ #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m o s k w a  1 9 8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wWED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TROLLER  CWETNOGO  GRAFI^ESKOGO  DISPLEQ   (kcgd)   dwk-4   QWLQET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NO-UPRAWLQEMYM   USTROJSTWOM.   uPRAWLQ@]AQ   PROGRAMMA   kcg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ZME]ENNAQ W pzu kr1801re2-181, REALIZUET ALFAWITNO-CIFROWOJ  DISPLEJ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OWMESTIMYJ  PO  SISTEME  KOMAND  S  DISPLEQMI  TIPA   #VT-52,   VT-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MEETSQ  WOZMOVNOSTX  RAS[IRITX  FUNKCII,  REALIZUEMYE  kcgd,  ZA  S^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GRUZKI DOPOLNITELXNOGO po IZ dwk-4. oDNIM IZ SPOSOBOW  WYPOLNITX  \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LQETSQ  ZAPUSK  SPECIALXNOJ  PROGRAMMY   #LOAD#,   KOTORAQ   PROIZWO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AGRUZKU SPECIALXNYH GRAFI^ESKIH PROGRAMM. pOSLE OTRABOTKI  PROGRA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POLNITELXNOE  po  BUDET  RAZME]ENO  W  ozu  kcgd  I  PODSOEDINITSQ 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ZME]ENNOMU W pzu, PRI \TOM PROIZOJDET  RAS[IRENIE  SISTEMY  KOMAND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ME  #VT-52.  #nIVE  OPISANY  KOMANDY,  IH  FORMAT  I   POQSNENIQ  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POLNQEMYM FUNKCIQM. oTMETIM, ^TO TAK KAK po kcgd NAHODITSQ  W  STAD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RABOTKI, W DALXNEJ[EM WOZMOVNO IZMENENIE FORMATOW KOMAND, REALIZUEMY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POMO]X@ #LOAD. #nIVEPERE^ISLENNYE KOMANDY BUDUT RABOTATX  S  PROGRAMMO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OAD #WERSII OT 20.06.88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oB]IE ZAME^AN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ISANNYE NIVE KOMANDY RASPOZNA@TSQ I OTRABATYWA@TSQ, KOGDA DISPLEJ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HODITSQ W REVIME SOWMESTIMOSTI (#VT-52).  #eSLI  OSTALXNOE  po  TREBU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I^IQ  RAS[IRENNOJ  (#VT-100)  #SISTEMY  KOMAND,   TO   PERED   PODA^E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^ESKIH KOMAND SLEDUET  PEREWESTI  DISPLEJ  W  REVIM  SOWMESTIMOS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PODA^EJ KOMANDY #ESC [ ? 2 l ), #PEREDATX  GRAFI^ESKU@  KOMANDU,  ZA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NUTXSQ W RAS[IRENNYJ REVIM KOMANDOJ ( #ESC &lt; )#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I^ESKIE  KOMANDY  WSEGDA  NA^INA@TSQ  S  KODOW  #ESC  (33(8)) 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5(8)), #ZA NIMI IDET ODNOBAJTOWYJ KOD KOMANDY, ZA NIM KOORDINATY  I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Y,  ZADA@]IE  ATRIBUTY  GRAFI^ESKIH  PRIMITIWOW.  kODY  KO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Y I KOORDINATY KODIRU@TSQ TAK, ^TOBY  SIMWOLY,  IH  WYRAVA@]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HODILISX W DIAPAZONE 40(8) - 177(8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STEMA  KOMAND  POZWOLQET   OTOBRAVATX   NA   \KRANE   GRAFI^ESKU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CI@ W REVIME SREDNEGO RAZRE[ENIQ kcgd, T.E. W FORMATE 400  TO^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STROKE, WSEGO 240 STROK.  kAVDAQ  TO^KA  MOVET  IMETX  16  CWETOW  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ITRY 64 CWETA. s POMO]X@ SISTEMY KOMAND MOVNO PROIZWODITX POSTRO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DU@]IH GRAFI^ESKIH PRIMITIW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TREZOK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O^K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UG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IMWOLY koi-7 n0,n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REZKI, TO^KI I DUGI MOGUT WYWODITXSQ SO SLEDU@]IMI ATRIBUTAM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WE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IP LIN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Q SIMWOLOW OPREDELENY ATRIBU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WE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RIENTACIQ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AZ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ROME  POSTROENIQ  PRIMITIWOW  SISTEMA   KOMAND   POZWOLQET   WYPOLNQ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CII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TANOWKA RAZMEROW I POLOVENIQ POLQ WYWODA NA \KR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^ISTKA TEKU]EGO POLQ WYWOD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YBOR TIPA LINI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YBOR CWE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TANOWKA PREDSTAWLENIQ CWET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YBOR ORIENTACII I RAZMEROW SIMWOL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YBOR REVIMA WYWODA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ZAKRASKA GRANI^NO-OPREDELENNOJ OBLAST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  KAK  ODNOWREMENNO  NA   \KRANE   MOVET   PROIZWODITXSQ   WYW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FAWITNO-CIFROWOJ  I   GRAFI^ESKOJ   INFORMACII   W   RAZNYH   REVIM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ZRE[ENIQ,  WOZMOVNO  ISKAVENIE  GRAFI^ESKOJ  INFORMACII  PRI  POPYT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WODA POWERH NEE  ALFAWITNO-CIFROWOJ,  ^TOBY  MINIMIZIROWATX  PROBL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ERFERENCII"  RAZNYH  REVIMOW,  SLEDUET  LIBO  OTWESTI   NA   \KR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TO DLQ ALFAWITNO-CIFROWOJ INFORMACII  I  DERVATX  ALFAWITNO-CIFROWO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RSOR W \TOJ OBLASTI ( ILI WOOB]E OTKL@^ITX EGO ),  LIBO  OTWESTI  P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U ^ASTX \KRANA, SKAVEM 200 STROK, OSTAWIW POD  ALFAWITNO-CIFROWU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CI@ 40 STROK ( 4 A-C STROKI ). pRI \TOM , ^TOBY NE BYLO  SDWIG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I PRI SKROLLINGE (  RULONE  )  A-C  INFORMACII,  W  NA^ALE  NUV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ZNA^ITX ZONU RULONA NA \TI STROKI. eSLI SDELATX IMENNO  TAK,  TO  A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WOD S WOZMOVNYM RULONOM  NE  ZATRONET  GRAFI^ESKU@  INFORMACI@.  zO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ONA MOVNO SDELATX OT 2 DO 24 STROK I  LU^[E  WSEGO  RAZME]ATX  EE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VNIH PO \KRANU STROK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kODIROWANIE PARAMETROW I KOORDIN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O^ISLENNYE,  NEOTRICATELXNYE  KOORDINATY,   ZADA@]IE   POLOV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WOW, KODIRU@TSQ DWUHBAJTOWOJ POSLEDOWATELXNOSTX@  PO  SLEDU@]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M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J BAJT : ((^ISLO) #div 64.) + 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-J BAJT : ((^ISLO) #mod 64.) + 3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~ISLA DESQTI^NYE, A OPERACII #div #I #mod #SOOTWETSTWENNO CELO^ISLENN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NIE I WZQTIE OSTATKA OT DELENIQ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O^ISLENNYE   NEOTRICATELXNYE   PARAMETRY,   ZADA@]IE   ATRIBU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DIRU@TSQ ODNIM BAJTOM PO FORM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JT : (^ISLO) + 3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OD GRAFI^ESKOGO SIMWOLA - ODIN BAJT IZ koi-7 n0,n1, KODY  16(8)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(8) ZADA@T PEREHODY MEVU KIRILLICEJ I LATYNX@, UPRAWLQ@]IE KODY NIK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 OTRABATYWA@T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zADANIE POLQ WYW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ESC (33(8)) M (115(8)) ' (47(8)) &lt;X #NA^ALA&gt; &lt;#Y #NA^ALA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X #KONCA&gt; &lt;#Y #KONC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KU]EE POLE WYWODA ZADAET PRQMOUGOLXNIK S KOORDINATAMI #X,Y  #NA^A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EWYJ NIVNIJ  UGOL,  #X,Y  #KONCA  -  PRAWYJ  WERHNIJ.  wSQ  DALXNEJ[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^ESKAQ INFORMACIQ BUDET WYWODITXSQ TOLXKO W \TOT  PRQMOUGOLXNIK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SE^ENIEM PO EGO GRANICAM. wNA^ALE PREDELY TAKIE: 0,0,399.,2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wYBOR CW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! #(4#1#(8)) &lt;#NOMER CWE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 &lt;NOMER CWETA&gt; 0 - 15. ZADAET TEKU]IJ CWET, S KOTORYM BUD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WODITXSQ WSE SLEDU@]IE PRIMITIWY. cWET NOMER 15.  MERCAET  POO^ERED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ETAMI 5 I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uSTANOWKA PREDSTAWLENIQ CW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" #(4#2#(8)) &lt;#NOMER CWETA&gt;&lt;ZNA^ENI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 &lt;NOMER CWETA&gt; WYBIRAET CWET, ZNA^ENIE KOTOROMU IZ  PALI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CWETOW  ZADAET  PARAMETR  &lt;ZNA^ENIE&gt;   IZ   DIAPAZONA   0   -   6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MOMENTA POLU^ENIQ KOMANDY CWET  UKAZANNOGO  NOMERA  BUDET  WYWODITXS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DANNYM ZNA^ENIEM, KOTOROE QWLQETSQ KODIROWKOJ NALI^IQ I INTENSIWNOW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WI^NYH CWETOW (KRASNOGO #R, #ZELENOG #G, #I SINEGO #B)  #W  CWETE.  ~ISL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STAWLENNOE W &lt;ZNA^ENIE&gt; KODIRUET PERWI^NYE CWETA PO PRAWILU #BBGG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GDE NALI^IE I  INTENSIWNOSTX  PERWI^NOGO  CWETA  ZADA@TSQ  EDINICAMI 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TWETSTWU@]IH POZICIQH. pRIMER: QRKIJ KRASNYJ  -  3,  QRKIJ  SINIJ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(8). nE IMEET SMYSLA ZADAWATX ZNA^ENIE 15-MU CWETU, T.K.  ON  MERCA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VDU 5 I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wYBOR REVIMA WYW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$ #(4#4#(8)) &lt;#NOMER REVIM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 &lt;NOMER REVIMA&gt; IZ DIAPAZONA  0  -  3  ZADAET  PRAWILO,  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TOROMU BUDUT ZAME]ATXSQ NOMERA CWETOW W GRAFI^ESKOJ PAMQTI  kcgd  P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WODE W NEE  PRIMITIWOW.  rEZULXTAT  WZAIMODEJSTWIQ  BUDET  SLEDU@]I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R: 0 &lt;NOMER CWETA&gt; #XOR &lt;#NOMER CWETA W PAMQTI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&lt;NOMER CWETA&gt; #BIC &lt;#NOMER CWETA W PAMQTI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 #&lt;NOMER CWETA&gt; #BIS &lt;#NOMER CWETA W PAMQTI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 &lt;#NOMER CWET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DE  OPERACII  #XOR,  BIC,  BIS  #ESTX  SOOTWETSTWENNO  ISKL@^A@]EE  il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ROWANIE, il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AVDY PRIMENENNAQ  OPERACIQ  #XOR  #NE  MENQET  SODERVIMOGO  PAMQT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CIQ #BIS #NAKLADYWAET NOWYJ CWET NA PREDYDU]IJ, A  #BIC  #WYTIRA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O IZ PREDYDU]EGO. w BOLX[INSTWE SLU^AEW IMEET SMYSL POLXZOWATXSQ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MOM ZAME]ENIQ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o^ISTKA POLQ S UKAZANNYM REVIMOM WYW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&amp; #(4#6#(8)) &lt;#REVIM WYWOD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TA KOMANDA PROIZWODIT WYWOD WO  WSE  TO^KI  POLQ  WYWODA  TEKU]E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ETA PO ZAKONU, USTANOWLENNOMU  &lt;REVIMOM  WYWODA&gt;.  pRAMETR  DEJSTWU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XKO NA WREMQ WYPOLNENIQ \TOJ KOMANDY I IMEET  TAKOJ  VE  SMYSL,  K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[EPRIWEDENNY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 wYBOR TIPA LIN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# #(4#3#(8)) &lt;#TIP LINI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TIWY OTREZOK, DUGA I TO^KA GRAFIKA WYWODQTSQ S WYBRANNYM TIP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II.  wOZMOVNY  8  RAZLI^NYH  TIPOW:  SPLO[NAQ  (0),  TO^E^NAQ   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RIHOWAQ, [TRIHPUNKTIRNAQ I T.D.  w  NA^ALE  USTANOWLEN  TIP  SPLO[NO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. oTREZ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ESC (33(8)) M (115(8)) #PROBEL #(4#0#(8)) &lt;X #NA^ALA&gt; &lt;#Y #NA^ALA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X #KONCA&gt; &lt;#Y #KONC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IZWODITSQ WYWOD S WOZMOVNYM OTSE^ENIEM OTREZKA WYBRANNOGO CWE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MA, I TIPA LIN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. tO^KA GRAFI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ESC (33(8)) M (115(8)) #/ #(#5#7(8)) &lt;X#&gt; &lt;#Y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KOORDINATY #X,Y #WYWODITSQ TO^KA SOOTWETSTWU@]EGO CWETA,  REVIMA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A  LINII,  ^TO  DAET  WOZMOVNOSTX  WOSPROIZWODITX  POTO^E^NYJ  WYW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ZLI^NYH KRIWY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 tO^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ESC (33(8)) M (115(8)) #( #(#50#(8)) &lt;X#&gt; &lt;#Y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WOD TO^KI TEKU]IM CWETOM I REVIM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3. dU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% #(4#5#(8)) &lt;CW&gt;&lt;R&gt;&lt;XC&gt;&lt;YC&gt;&lt;XT&gt;&lt;YT&gt;&lt;XS&gt;&lt;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OSTROENIE DUGI TEKU]IM CWETOM REVIMOM I TIPOM  LINII.  rADIUS  #&lt;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ZADAETSQ  DWUHBAJTOWOJ  POSLEDOWATELXNOSTX@   ANALOGI^NO   KOORDINATAM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&gt;= 2. XS,YS - #KOORDINATY NA^ALA, #XT,YT - #KOORDINATY  KONCA,  #XC,YC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ENTRA. #CW  =  0  -  #WYWOD  PO  ^ASOWOJ  STRELKE  OT  NA^ALA  K  KONC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W = 1 - #PROTI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wYBOR RAZMERA SIMW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* #(#52#(8)) &lt;X #MNOVITELX&gt; &lt;#Y #MNOVITEL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X #I #Y #IZ DIAPAZONA 1-15. ZADA@T MNOVITELI BAZOWOGO RAZMERA  SIMWO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*10. TO^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wYBOR ORIENTACII SIMW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SC (33(8)) M (115(8)) #+ #(#53#(8)) &lt;#ORIENTACI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R &lt;ORIENTACIQ&gt; IZ DIAPAZONA  0  -  7  ZADAET  UGOL  POWOR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WOLA OTNOSITELXNO  OSI  #X  #S  [AGOM  45  GRADUSOW:  0  -  NORMALXN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CIQ, 4 - PEREWERNUTYJ SIMW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. wYWOD SIMWO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ESC (33(8)) M (115(8)) #) #(#51#(8)) #&lt;KOD SIMWOLA&gt; #&lt;X#&gt; &lt;#Y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WOD  SIMWOLA  WYBRANNOGO  RAZMERA,  ORIENTACII,   CWETA,   REVI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YWODA S WOZMOVNYM OTSE^ENIEM PO GRANICAM POLQ WYWO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. zAPOLNENIE GRANI^NO-OPREDELENNOJ OBLA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ESC (33(8)) M (115(8)) #. #(#56#(8)) &lt;X#&gt; &lt;#Y#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IZWODITSQ ZAPOLNENIE ZAMKNUTOGO KONTURA,  NARISOWANNOGO  TEKU]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ETOM,  W  REVIME  ZAME]ENIQ  TEKU]IM  VE  CWETOM.  #X,Y  -  #KOORDINA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IZWOLXNOJ TO^KI WNUTRI KON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ME^ANIE: \TA KOMANDA BUDET ZAMENENA W PERWU@ O^ERE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. sOWMESTIMOSTX KLAWIATUR dwk-3 I dwk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A #LOAD #MODIFICIRUET OTRABOTKU KLAWI[ W REVIME  A-C  DISPLE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, ^TOBY OBESPE^ITX SOWMESTIMOSTX S  PREDYDU]IMI  MODELQMI  dwk.  p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OM NA^INA@T RABOTATX SLEDU@]IE KLAWI[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LAWI[A:            wYDAWAEMYJ K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men               su/#U #(25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hod               su/#C #(3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                  #ESC a(33(8) 141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sp                 #ESC b(33(8) 142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17                 #ESC H(33(8) 110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18                 #ESC J(33(8) 112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f19                 #ESC K(33(8) 113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nt                  #ESC c(33(8) 143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wst                 #ESC d(33(8) 144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udal                #ESC e(33(8) 145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wybr                #ESC f(33(8) 146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pred kadr           #ESC g(33(8) 147(8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sled kadr           #ESC h(33(8) 150(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kLAWI[I &lt;preryw&gt; I &lt;prodolv&gt;  NE  GENERIRU@T  KODY  21(8)  I  23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IH GENERIRUET KLAWI[A &lt;stop  kadr&gt;,  ONI  ISPOLXZU@TSQ  DLQ  PEREBO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ETA FONA I SIMWOLOW OBY^NOJ QRKOSTI (CWETA)).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