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programmnoe obespe~enie dlq proektirowaniq pe~atnyh pl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stema proektirowaniq " #VEGA-HELIOS 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00RUB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RUB BEZ BIBLTOT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STEMA PREDNAZNA^ENA DLQ AWTOMATIZACII PROEKTIROWANIQ MNOGOSLOJ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^ATNYH PLAT S IZGOTOWLENIEM WSEJ NEOBHODIMOJ W PROCESSE PROIZWODSTW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ORSKOJ I TEHNOLOGI^ESKOJ DOKUMENTA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STEMA PROEKTIROWANIQ #"VEGA-HELIOS" #OHWATYWAET SLEDU@]IE \TA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EKTIROWANIQ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YPUSK DOKUMENTACII ,OPISYWA@]EJ KONKRETNOE SHEMOTEHNI^ESKO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[ENIE /PRINCIPIALXNAQ SHEMA, PERE^ENX \LEMENTOW, WEDOMOST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KUPNYH IZDELIJ,OPISANIE SWQZEJ I T.D./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OEKTIROWANIE FOTO[ABLONOW PE^ATNOJ PLATY /WYBOR TEHNOLOGI^ESKI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AMETROW, RAZME]ENIE KOMPONENTOW NA PLATE, TRASSIROWKA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IROWANIE WSPOMOGATELXNYH SLOEW I T.D./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YPUSK KONSTRUKTORSKOJ I TEHNOLOGI^ESKOJ DOKUMENTACII,POZWOLQ@]E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GANIZOWATX PROIZWODSTWO SPROEKTIROWANNOGO IZDELIQ NA BAZ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]ESTWU@]EJ TEHNOLOGII PROIZWODSTW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YPUSK UPRAWLQ@]EJ INFORMACII DLQ TEHNOLOGI^ESKIH USTANOWOK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NKOW S ~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zmovnosti sistemy: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KOLI^ESTWO OBRABATYWAEMYH LISTOW PRINCIPIALXNYH SHEM DO 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YPUSK DOKUMENTACII: wp,sp,os,p|,~ERTEVI PRINCIPIALXNYH S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ERTEVI TOPOLOGII PE^ATNYH PLAT I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KOLI^ESTWO SLOEW TRASSIROWKI /NE WKL@^AQ NEGATIWNYH/ DO  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AZME]ENIE KOMPONENTOW NA PLATE : - AWTOMATI^ESKO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- POLUAWTOMATI^ESKO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- RU^NO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RASSIROWKA PE^ATNOJ PLATY : AWTOMATI^ESKAQ S [AG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1,25; 0,625; 0,4#147 #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WOZMOVNOSTX@ INTERAKTIWNOJ KORREK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KSIMALXNYJ RAZMER PE^ATNYH PLAT PRI [AGE TRASSIROWK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1,25MM   - #480*640#M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0,625MM  - 240*32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0,#4167#MM - 160*210M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OLU^ENIE UPRAWLQ@]EJ INFORMACII DLQ SWERLILXNYH STANKO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kd-46, #"EXELLON-3000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- POLU^ENIE UPRAWLQ@]EJ INFORMACII DLQ FOTOPOSTROITELEJ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mINSK-2003","mINSK-2005", |m-5039 /"pOLQRON"/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ORISOWKA GRAFI^ESKOJ INFORMACII NA PRINTERAH sm-6329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EPSON-LX800, EPSON-FX800, D100M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- PRORISOWKA GRAFI^ESKOJ INFORMACII NA PLOTTERAH |m-704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m-732, |m-7052, |m-7062, #H-PACKARD,"#mIKRONIKA #PR-297"#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DIGIGRAF #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- #IMEETSQ RQD SERWISNYH PROGRAMM, POZWOLQ@]IH RAS[IRIT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MENIMOSTX SISTEMY I OBLEG^ITX EE ISPOLXZOWAN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FORMIROWANY \TALONNYE BIBLIOTEKI SHEMOTEHNI^ESKIH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POLOGI^ESKIH IZOBRAVENIJ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STEMA #"VEGA-HELIOS", #FUNKCIONIRUEIT POD UPRAWLENIEM os #RT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#WERSII 4.4; 5.0; 5.2/#, #fodos, a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BOWANIQ K TEHNI^ESKIM SREDSAM: |wm ms0507.04,LIBO L@BAQ |w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DOWLETWORQ@]AQ SLEDU@]IM TREBOWANIQ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SISTEMA KOMAND |-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OBXEM OPERATIWNOJ PAMQTI NE MENEE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DISPET^ER PAMQTI kt-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kcgd, CWETNOJ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DISKOWYJ NAKOPITELX OBXEMOM NE MENEE 5Mb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ab/>
        <w:t>#p. p. p. " #V E G A 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            * * * * * * * * * * *#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0RUB S BIBLIOTEKOJ</w:t>
      </w:r>
    </w:p>
    <w:p>
      <w:pPr>
        <w:pStyle w:val="PreformattedText"/>
        <w:bidi w:val="0"/>
        <w:spacing w:before="0" w:after="0"/>
        <w:jc w:val="left"/>
        <w:rPr/>
      </w:pPr>
      <w:r>
        <w:rPr/>
        <w:t>3#5#00RUB BEZ BIBLIOTE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NDNAZNA^EN DLQ AWTOMATIZIROWANNOGO PROEKTIROWANI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INCIPIALXNYH \LEKTRI^ESKIH SHEM, POLU^ENIQ DOKUMENTACII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DGOTOWKI DANNYH DLQ DALXNEJ[IH KONSTRUKTORSKIH RAB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KET #"Vega" #POZWOLQ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OSU]ESTWLQTX WWOD, REDAKTIROWANIE S ISPOLXZOWANI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IBLIOTEKI USLOWNYH GRAFI^ESKIH IZOBRAVENIJ, TOPOLOG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^ATNYH PLAT S ^ISLOM SLOEW DO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OLU^ATX SLEDU@]IE DOKUME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^ERTEVI PRINCIPIALXNYH SHEM I TOPOLOGII PE^ATNYH  P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WEDOMOSTX POKUPNYH IZDEL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 WEDOMOSTX SODERVANIQ DRAGMET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  PERE^ENX \LEMENT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-   DOKUMENT "OPISANIE SWQZE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POLU^ITX UPRAWLQ@]@@ INFORMACI@ DLQ FOTOPOSTROITEL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m-5039,/"pOLQRON"/ , SWERLILXNOGO STANKA kd-46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RAWLQ@]@@ PERFOLENTU DLQ  FOTOPOSTROITELQ "minsk-200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OSU]ESTWLQTX INFORMACIONNYJ OBMEN NA UROWNE TOPOLOG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 sapr "kULON-1"/FORMAT #SOURCE/ #A TAKVE OBMEN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ROWNE OPISANIQ SWQZEJ S sapr #"HELIOS", "TRACE1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siat-ingred, tigris I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EETSQ RQD SERWISNYH PROGRAMM POZWOLQ@]IH WWES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POLNITELXNYE FUNK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WTOMATI^ESKAQ NUMERACIQ NOMEROW \LEMENTOW W SHE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MEROW PROWODNIKOW W VGUTE W  SOOTWETSTWII S g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AWTOMATI^ESKAQ PROWERKA BIBLIOTE^NYH \LEMENTOW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BL@DENIE PRAWIL IH POSTORENIQ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OLU^ENIE ZERKALXNOGO OTOBRAVENIQ OTNOSITELXNO OSI #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#MAS[TABIROWANIE GRAFI^ESKOGO IZOBRAVENIQ,KOPIROWA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Z SLOQ W SLOJ, IZMENENIE TOL]IN LINIJ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OLU^ENIE SPRAWKI O STATISTIKE FAJLA I ZAMENA ODNI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EMENTOW DRUGI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"Vega" #FUNKCIONIRUET POD UPRAWLENIEM OPERACIONNOJ SIST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dos, #RT-11 #NA MIKRO-|wm  RQDA "|LEKTRONIKA ms050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E@]IH W SOSTAWE USTROJSTWA kcgd ILI kg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