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 e r e ~ e n x   p r o g r a m m   s a p r   p e ~ a t n y h   p l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 a   d w k - 4 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#---------------------#---------#-----------------------------#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#i m q    #!                                                                        !          #dokumentaciq na programmy  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#programmy #!                #n a z n a ~ e n i e    p r o g r a m m y                #+---#---#---------#------#-#------#------#--#+#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#!      #naimenowanie dokumenta        ! imq fajla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-------------------#----------------#+#--#-#----#------#-#---------#-------------+-----------+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GA5.SAV ! #grafi~eskij redaktor dlq wwoda principialxnyh shem                     #!#opisanie programmy grafi~eskogo     !#DOC.TTT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#i pe~atnyh plat.                                                       #!#redaktora ( #VEGA ).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P.TXT  ! #wspomogatelxnyj fajl redaktora #VEGA5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VZ.SAV   ! #programma polu~eniq massiwa soedinenij w formate sistemy #TRACE1.       !#opisanie programm polu~eniq opisaniq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soedinenij.                   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RSVZ.SAV ! #programma polu~eniq massiwa soedinenij w formate sistemy tigris.       #!#primer fajla s tablicej swqzi dlq   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sistem #TRACE1, #tigris.        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SVZ.SAV  ! #programma polu~eniq massiwa soedinenij w formate sistemy seat ingred.  #!#struktura fajla "opisanie soedinenij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SVZ.SAV  ! #programma polu~eniq massiwa soedinenij w formate sistemy gelios.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DEN.SAV  ! #numeraciq |lementow shemy.                                             #!#opisanie programmy numeracii     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|lementow shemy ( #IDEN )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LM.SAV  ! #polu~enie wspomogatelxnogo massiwa dlq pere~nq |lementow.              #!#opisanie programmy "polu~enie    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wspomogatelxnogo fajla" ( #PELM )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F.SAV   ! #polu~enie wspomogatelxnogo massiwa dlq poluawtomati~eskogo razme}eniq.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JURY.SAV  ! #prowerka bibliote~nyh |lementow.                                       #!#opisanie programmy prowerki      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bibliote~nogo |lementa ( #JURY )     !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REH.SAV ! #raspe~atka dokumenta "pere~enx |lementow".                             #!#opisanie programmy polu~eniq dokume-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nta "pere~enx |lementow" ( #PEREH )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PEC.SAV ! #raspe~atka dokumenta "opisanie soedinenij".                            #!#opisanie programmy "polu~enie doku-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menta opisaniq soedinenij" ( #DOPEC )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DOM.SAV ! #raspe~atka dokumenta "wedomostx pokupnyh izdelij".                     #!#opisanie programmy polu~eniq dokume-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nta "wedomostx pokupnyh izdelij"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AMAN.SAV! #raspe~atka dokumenta "pere~enx |lementow, soderva}ih dragmetally".     #!#opisanie programmy polu~eniq dokume-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nta"pere~enx |le-ow sod-ih dragmet."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BTO.SAV ! #wywod grafi~eskogo izobraveniq na pe~atx s wysokim ka~estwom.          #!#opisanie programmy raspe~atki    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grafi~eskogo fajla na grafi~esku`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BPR.SAV ! #wywod grafi~eskogo izobraveniq na pe~atx s nizskim ka~estwom.          #!#pe~atx ( #ROBTO ROBPR )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PSON.SAV ! #wywod grafi~eskogo izobraveniq na pe~atx #"EPSON".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P7251.SAV! #wywod grafi~eskogo izobraveniq na pl dlq grafopostroitelq-ap7251.      #!#opisanie programm prorisowki fajla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na grafopostroitele ap 7251,  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GGRAF.SAV! #wywod grafi~eskogo izobraveniq na grafopostroitelx #DIGIGRAF.           !DIGIGRAF( AP7251,DGGRAF )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D46.SAV  ! #wywod perfolenty dlq swerlilxnogo stanka kd46.                         #!#opisanie programmy preobrazowaniq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inf. iz graf. form.w form.sw.stanka.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S0.SAV   ! #wwod perfolenty s informaciej "minsk-2005".                            #!#opisanie programmy preobrazowaniq  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inf.iz form.minsk-2005 w graf.format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L0.SAV   ! #wywod perfolenty dlq ustrojstwa "minsk-2005".                          #!#opisanie progr. preobrazowaniq info-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rmacii iz graf.form.w form.minsk-2005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EREV.SAV ! #poworot grafi~eskogo izobraveniq bokrug osi #Y.                         !#opisanie programmy zerkalxnogo powo-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rota grafi~eskogo izobraveniq.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RVIS.SAV! #programma dlq kopirowaniq iz sloq w sloj, izmeneniq mas{taba           #!#opisanie programmy #SERVIS           #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#izobraveniq#, #izmeneniq tol}in linij.                     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#!                              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.SAV  ! #programma polu~eniq dokumenta "specifikaciq".                          #!#opisanie programmy polu~eniq dokume-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nta "specifikaciq" ( #SPEC )         !        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ICELL.SAV! #programma sprawki.                                                     #!#opisanie programmy sprawki #( LICELL)#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CELL.SAV! #pereimenowanie |lementow grafi~eskogo izobraveniq.                     #!#opisanie programmy izmeneniq grafi- !#DOC2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~eskogo fajla #( RECELL )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MZM.SAV! #programma poluawtomati~eskogo razme}eniq |lementow na plate.           #!#programma poluawtomati~eskogo       !#DOC3.TTT  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razme}eniq ( #FORMZM )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IOS.SAV! #grafi~eskij redaktor dlq wwoda pe~atnyh plat.                          #!#programma interaktiwnogo wwoda i    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redaktirowaniq opisaniq pe~atnoj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IOS.OVL!-                                                                       !#platy #HELIOS. #rukowodstwo operatora.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KCGD.SMG  !- #wspomogatelxnye fajly redaktora #HELIOS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DP.P69   !-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AY.SYS ! #fajl rekonfiguracii sistemy #HELIOS#.                      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OUTKT.SAV! #programma awtomati~eskoj trassirowki.                                  #!#programma awtomati~eskoj trassirowki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pe~atnoj platy #ROUTER.#ruk-wo ope-ra.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LACE.SAV ! #programma awtomati~eskogo razme}eniq komponenow na plate.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XPAND.SAV! #programma formirowaniq markirowo~nogo i negatiwnyh sloew.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ROT.SAV! #programma afinogo preobrazowaniq pe~atnyh plat.                        #!#programma afinnogo preobrazowaniq   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pe~. platy #HELROT.#ruk-wo operatora.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IST.SAV! #programma pe~ati informacionnogo bazisa.                               #!#programma pe~ati informacionnogo    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bazisa #HELIST.#ruk-wo operatora.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STA.SAV ! #programma pe~ati statistiki pe~atnoj platy.                            #!#programma pe~ati statistiki pe~atnoj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platy #HELSTA.#ruk-wo operatora.      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LREF.SAV! #programma generacii spiska swqzej dlq otdelxnoj komponenty.            #!#programma generacii spiska swqzej   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otd. komp-ow #HELREF.#ruk-wo operatora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EXREF.SAV! #programma generacii spiska swqzej komponentow platy .                  #!#programma generacii spiska swqzej   !#HELIOS.LS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#komp-ow platy #HEXREF.#ru-wo operatora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PHSRC.SAV! #transqtor iz formata #GPH #w format #SRC.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PHSOU.SAV! #translqtor iz formata #GPH #w format #SOURCE.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ELP.TXT  ! #nastroe~nyj fajl dlq programmy #GPHSOU.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YKY.SAV  ! #translqtor iz formata #GPH #w format #SOURCE.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SCELL.TXT! #nastroe~nyj fajl dlq programmy #RYKY.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PHHP.SAV ! #translqtor iz formata #GPH #dlq grafopostroitelq "mikronika".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HR.SAV  ! #formirowanie uprawlq`}ej informacii iz formata #GPH #dlq                 #!#postprocessor na swerlilxnyj stanok ! #WIHR*.TXT #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#swerlilxnogo stanka #EXELLON-3000.                                      !#eh3000 iz formata #GPH#.ruk-wo oper-ra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WIHR .TXT! #nastroe~nyj fajl dlq programmy #WIHR.SAV.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2005.SAV ! #formirowanie uprawlq`}ej informacii iz formata #GPH #dlq   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#fotopostroitelq "minsk-2005".                                          #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K.SAV   ! #translqtor topologii iz formata #SRC #w format #SOURCE.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.NST  ! #nastroe~nyj fajl dlq programmy #BUK.SAV.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RCSOU.SAV! #translqtor principialxnyh shem iz formata #SRC #w format #SOURCE.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SIMV.TXT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SIMVS.TXT! #nastroe~nye fajly dlq programmy #SRCSOU.SAV.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!                                                                        !                                    #!           !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