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������ ���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P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᪢�                                      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⮤��� ��⮬�⨧�</w:t>
      </w:r>
      <w:r>
        <w:rPr/>
        <w:t>஢������  �஥��஢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 ������  ���� �� ���</w:t>
      </w:r>
      <w:r>
        <w:rPr/>
        <w:t xml:space="preserve">ᮭ����� ��������� ⨯� </w:t>
      </w:r>
      <w:r>
        <w:rPr/>
        <w:t>IBM PC/AT �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⥬� </w:t>
      </w:r>
      <w:r>
        <w:rPr/>
        <w:t>P-CAD 4.5.  �</w:t>
      </w:r>
      <w:r>
        <w:rPr/>
        <w:t xml:space="preserve">᭮���� �������� </w:t>
      </w:r>
      <w:r>
        <w:rPr/>
        <w:t xml:space="preserve">㤥��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�  ।���ࠬ�  �ਭ</w:t>
      </w:r>
      <w:r>
        <w:rPr/>
        <w:t>樯������ �奬 � ������ ���� 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� ࠧ��</w:t>
      </w:r>
      <w:r>
        <w:rPr/>
        <w:t>饭�� ��������⮢ �� ���� � ����</w:t>
      </w:r>
      <w:r>
        <w:rPr/>
        <w:t>஢�� ᮥ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 �</w:t>
      </w:r>
      <w:r>
        <w:rPr/>
        <w:t>ᮡ�����⥩ ����</w:t>
      </w:r>
      <w:r>
        <w:rPr/>
        <w:t>⢥���� �⠭���⮢.  �</w:t>
      </w:r>
      <w:r>
        <w:rPr/>
        <w:t>ਢ����� 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裡 �</w:t>
      </w:r>
      <w:r>
        <w:rPr/>
        <w:t xml:space="preserve">᭮���� � �ᯮ����⥫��� �ணࠬ� ��⥬� </w:t>
      </w:r>
      <w:r>
        <w:rPr/>
        <w:t>P-CAD � ��-</w:t>
      </w:r>
    </w:p>
    <w:p>
      <w:pPr>
        <w:pStyle w:val="PreformattedText"/>
        <w:bidi w:val="0"/>
        <w:jc w:val="left"/>
        <w:rPr/>
      </w:pPr>
      <w:r>
        <w:rPr/>
        <w:t>��  ��⮤���  ��</w:t>
      </w:r>
      <w:r>
        <w:rPr/>
        <w:t>⠢����� ������⥪ ��������⮢,  �</w:t>
      </w:r>
      <w:r>
        <w:rPr/>
        <w:t>ਣ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⪨ ������ ����</w:t>
      </w:r>
      <w:r>
        <w:rPr/>
        <w:t>,  ⠪ � ������</w:t>
      </w:r>
      <w:r>
        <w:rPr/>
        <w:t>஢���� ����������</w:t>
      </w:r>
      <w:r>
        <w:rPr/>
        <w:t>, 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ᬥ</w:t>
      </w:r>
      <w:r>
        <w:rPr/>
        <w:t>蠭���  �������</w:t>
      </w:r>
      <w:r>
        <w:rPr/>
        <w:t>-��</w:t>
      </w:r>
      <w:r>
        <w:rPr/>
        <w:t xml:space="preserve">஢�� ���ன�� � ������� �ணࠬ� </w:t>
      </w:r>
      <w:r>
        <w:rPr/>
        <w:t>PSpice,</w:t>
      </w:r>
    </w:p>
    <w:p>
      <w:pPr>
        <w:pStyle w:val="PreformattedText"/>
        <w:bidi w:val="0"/>
        <w:jc w:val="left"/>
        <w:rPr/>
      </w:pPr>
      <w:r>
        <w:rPr/>
        <w:t>PC-LOGS � D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७�� � ��������� �ࠪ⨪� ��⮤�� ��⮬�⨧�</w:t>
      </w:r>
      <w:r>
        <w:rPr/>
        <w:t>樨 �</w:t>
      </w:r>
      <w:r>
        <w:rPr/>
        <w:t>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����� ��</w:t>
      </w:r>
      <w:r>
        <w:rPr/>
        <w:t>३� �� �</w:t>
      </w:r>
      <w:r>
        <w:rPr>
          <w:rtl w:val="true"/>
        </w:rPr>
        <w:t>ࠤ</w:t>
      </w:r>
      <w:r>
        <w:rPr/>
        <w:t>�</w:t>
      </w:r>
      <w:r>
        <w:rPr/>
        <w:t>樮����� �����</w:t>
      </w:r>
      <w:r>
        <w:rPr/>
        <w:t>஢���� ࠧࠡ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�� � �� ������</w:t>
      </w:r>
      <w:r>
        <w:rPr/>
        <w:t>஢���� � ������� ���ᮭ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 </w:t>
      </w:r>
      <w:r>
        <w:rPr/>
        <w:t xml:space="preserve">(��).  � ����� ⮣�,  � ������� ��  ��������  �����⢨�� 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>᪢������ �஥��஢����</w:t>
      </w:r>
      <w:r>
        <w:rPr/>
        <w:t>, ������</w:t>
      </w:r>
      <w:r>
        <w:rPr/>
        <w:t xml:space="preserve">騩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ᨭ⥧ �������� � �ਭ</w:t>
      </w:r>
      <w:r>
        <w:rPr/>
        <w:t>樯���쭮� �奬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 xml:space="preserve">    ������  ���  �</w:t>
      </w:r>
      <w:r>
        <w:rPr/>
        <w:t>ࠪ���⨪  �   ࠧ�����   ०����  �  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  ��ࠬ��஢  ��������⮢   �   ������   ���</w:t>
      </w:r>
      <w:r>
        <w:rPr/>
        <w:t>⠡����������</w:t>
      </w:r>
    </w:p>
    <w:p>
      <w:pPr>
        <w:pStyle w:val="PreformattedText"/>
        <w:bidi w:val="0"/>
        <w:jc w:val="left"/>
        <w:rPr/>
      </w:pPr>
      <w:r>
        <w:rPr/>
        <w:t>䠪�</w:t>
      </w:r>
      <w:r>
        <w:rPr/>
        <w:t>஢ � ��ࠬ������� ��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ᨭ⥧ ⮯������</w:t>
      </w:r>
      <w:r>
        <w:rPr/>
        <w:t xml:space="preserve">,  ������ </w:t>
      </w:r>
      <w:r>
        <w:rPr/>
        <w:t>ࠧ��</w:t>
      </w:r>
      <w:r>
        <w:rPr/>
        <w:t>饭�� ����⮢  �� 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⠫��  � </w:t>
      </w:r>
      <w:r>
        <w:rPr/>
        <w:t>ࠧ����� ���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䨪��� ⮯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᪮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 ����</w:t>
      </w:r>
      <w:r>
        <w:rPr/>
        <w:t>設�</w:t>
      </w:r>
      <w:r>
        <w:rPr/>
        <w:t>⢠ ���</w:t>
      </w:r>
      <w:r>
        <w:rPr/>
        <w:t>ன�� �� ������� � �ਭ</w:t>
      </w:r>
      <w:r>
        <w:rPr/>
        <w:t>樯���쭠� �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����  �⥯���  ������� �� ������   �</w:t>
      </w:r>
      <w:r>
        <w:rPr/>
        <w:t>ਬ������  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  �</w:t>
      </w:r>
      <w:r>
        <w:rPr/>
        <w:t>஥��஢����</w:t>
      </w:r>
      <w:r>
        <w:rPr/>
        <w:t xml:space="preserve">,   ��  </w:t>
      </w:r>
      <w:r>
        <w:rPr/>
        <w:t>ᮧ����  ����</w:t>
      </w:r>
      <w:r>
        <w:rPr/>
        <w:t>訥  ��㤭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⥧�  �ਭ</w:t>
      </w:r>
      <w:r>
        <w:rPr/>
        <w:t>樯���쭮�  �奬�  �   �������  ���</w:t>
      </w:r>
      <w:r>
        <w:rPr/>
        <w:t>.  ���⮬� 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>ਠ�� �</w:t>
      </w:r>
      <w:r>
        <w:rPr/>
        <w:t>奬�  ��</w:t>
      </w:r>
      <w:r>
        <w:rPr/>
        <w:t>⠢�����  ������</w:t>
      </w:r>
      <w:r>
        <w:rPr/>
        <w:t xml:space="preserve">஬  </w:t>
      </w:r>
      <w:r>
        <w:rPr/>
        <w:t>"������"  �</w:t>
      </w:r>
    </w:p>
    <w:p>
      <w:pPr>
        <w:pStyle w:val="PreformattedText"/>
        <w:bidi w:val="0"/>
        <w:jc w:val="left"/>
        <w:rPr/>
      </w:pPr>
      <w:r>
        <w:rPr/>
        <w:t>��᫥���</w:t>
      </w:r>
      <w:r>
        <w:rPr/>
        <w:t>騬 ������</w:t>
      </w:r>
      <w:r>
        <w:rPr/>
        <w:t>஢����� � ��⨬���</w:t>
      </w:r>
      <w:r>
        <w:rPr/>
        <w:t>樥� ��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 ���⭮� ����� </w:t>
      </w:r>
      <w:r>
        <w:rPr/>
        <w:t xml:space="preserve">(��) </w:t>
      </w:r>
      <w:r>
        <w:rPr/>
        <w:t>ࠧࠡ��</w:t>
      </w:r>
      <w:r>
        <w:rPr/>
        <w:t>뢠����  ��᫥ 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�孨�᪮�� ������</w:t>
      </w:r>
      <w:r>
        <w:rPr/>
        <w:t>஢����</w:t>
      </w:r>
      <w:r>
        <w:rPr/>
        <w:t>.  �� �⮬ �⠯� �</w:t>
      </w:r>
      <w:r>
        <w:rPr/>
        <w:t>஥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⢫���� </w:t>
      </w:r>
      <w:r>
        <w:rPr/>
        <w:t>ࠧ��</w:t>
      </w:r>
      <w:r>
        <w:rPr/>
        <w:t>饭�� ����⮢ �� ��  �  ����</w:t>
      </w:r>
      <w:r>
        <w:rPr/>
        <w:t>஢��  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ᯥ</w:t>
      </w:r>
      <w:r>
        <w:rPr/>
        <w:t xml:space="preserve">譮 </w:t>
      </w:r>
      <w:r>
        <w:rPr/>
        <w:t>ࠧࠡ��</w:t>
      </w:r>
      <w:r>
        <w:rPr/>
        <w:t>뢠���� �� ��</w:t>
      </w:r>
      <w:r>
        <w:rPr/>
        <w:t>஢�� ���ன��</w:t>
      </w:r>
      <w:r>
        <w:rPr/>
        <w:t>,  ��� ����-</w:t>
      </w:r>
    </w:p>
    <w:p>
      <w:pPr>
        <w:pStyle w:val="PreformattedText"/>
        <w:bidi w:val="0"/>
        <w:jc w:val="left"/>
        <w:rPr/>
      </w:pPr>
      <w:r>
        <w:rPr/>
        <w:t>⥫��</w:t>
      </w:r>
      <w:r>
        <w:rPr/>
        <w:t xml:space="preserve">⢮ </w:t>
      </w:r>
      <w:r>
        <w:rPr/>
        <w:t xml:space="preserve">祫����� � ����� </w:t>
      </w:r>
      <w:r>
        <w:rPr/>
        <w:t>ᨭ⥧� ⮯������ �ࠢ��⥫</w:t>
      </w:r>
      <w:r>
        <w:rPr/>
        <w:t>쭮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�</w:t>
      </w:r>
      <w:r>
        <w:rPr/>
        <w:t>ࠡ�⪠ ���������� ���ன�� �ॡ�� ��ࠧ�� ����</w:t>
      </w:r>
      <w:r>
        <w:rPr/>
        <w:t>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祫����� � ����� �</w:t>
      </w:r>
      <w:r>
        <w:rPr/>
        <w:t>஥��஢����</w:t>
      </w:r>
      <w:r>
        <w:rPr/>
        <w:t>,  ���</w:t>
      </w:r>
      <w:r>
        <w:rPr/>
        <w:t>४</w:t>
      </w:r>
      <w:r>
        <w:rPr/>
        <w:t>樨 � ��  ����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 � ���</w:t>
      </w:r>
      <w:r>
        <w:rPr/>
        <w:t>筮� ��</w:t>
      </w:r>
      <w:r>
        <w:rPr/>
        <w:t>।���� १���⮢ ��⮬�⨧�஢������ �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</w:t>
      </w:r>
      <w:r>
        <w:rPr/>
        <w:t>.  �</w:t>
      </w:r>
      <w:r>
        <w:rPr/>
        <w:t>᭮���� ᫮������ �� ࠧࠡ�⪥ 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砥��� � ��⮬�⨧�樨 </w:t>
      </w:r>
      <w:r>
        <w:rPr/>
        <w:t>ᨭ⥧� ⮯������ � ���ᯥ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</w:t>
      </w:r>
      <w:r>
        <w:rPr/>
        <w:t>ணࠬ� ������஢���� �</w:t>
      </w:r>
      <w:r>
        <w:rPr/>
        <w:t xml:space="preserve">奬 � </w:t>
      </w:r>
      <w:r>
        <w:rPr/>
        <w:t xml:space="preserve">ᨭ⥧�  ⮯������  </w:t>
      </w:r>
      <w:r>
        <w:rPr/>
        <w:t>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  �����</w:t>
      </w:r>
      <w:r>
        <w:rPr/>
        <w:t>筮 ᫮��� �</w:t>
      </w:r>
      <w:r>
        <w:rPr/>
        <w:t>ଠ�������� ������᫥���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�� � ��������� ���ன�</w:t>
      </w:r>
      <w:r>
        <w:rPr/>
        <w:t>⢠,  ���</w:t>
      </w:r>
      <w:r>
        <w:rPr/>
        <w:t>ਬ��</w:t>
      </w:r>
      <w:r>
        <w:rPr/>
        <w:t>,  �</w:t>
      </w:r>
      <w:r>
        <w:rPr/>
        <w:t>ॡ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⭮� </w:t>
      </w:r>
      <w:r>
        <w:rPr/>
        <w:t>ᮢ���⨬��� ��������⮢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⥫�� �</w:t>
      </w:r>
      <w:r>
        <w:rPr/>
        <w:t xml:space="preserve">⠯�� </w:t>
      </w:r>
      <w:r>
        <w:rPr/>
        <w:t>ࠧࠡ�⪨ ���� ���</w:t>
      </w:r>
      <w:r>
        <w:rPr/>
        <w:t>䨪��� ⮯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 �</w:t>
      </w:r>
      <w:r>
        <w:rPr/>
        <w:t>஢������� ᮡ����  �</w:t>
      </w:r>
      <w:r>
        <w:rPr/>
        <w:t>孮�����</w:t>
      </w:r>
      <w:r>
        <w:rPr/>
        <w:t>᪨�  ���</w:t>
      </w:r>
      <w:r>
        <w:rPr/>
        <w:t xml:space="preserve">, 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⮯������ ��</w:t>
      </w:r>
      <w:r>
        <w:rPr/>
        <w:t>室��� �</w:t>
      </w:r>
      <w:r>
        <w:rPr/>
        <w:t>ਭ</w:t>
      </w:r>
      <w:r>
        <w:rPr/>
        <w:t>樯���쭮�  �奬�</w:t>
      </w:r>
      <w:r>
        <w:rPr/>
        <w:t>,  �  ⠪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ࠪ���⨪� �</w:t>
      </w:r>
      <w:r>
        <w:rPr/>
        <w:t>奬� � ��⮬ ��</w:t>
      </w:r>
      <w:r>
        <w:rPr/>
        <w:t>ࠧ���� 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��⭮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��⪨� ����� ��������  ��������  �������ᮢ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⨧�</w:t>
      </w:r>
      <w:r>
        <w:rPr/>
        <w:t xml:space="preserve">஢������ �஥��஢���� �� �� �� ⨯� </w:t>
      </w:r>
      <w:r>
        <w:rPr/>
        <w:t>IBM PC/AT.</w:t>
      </w:r>
    </w:p>
    <w:p>
      <w:pPr>
        <w:pStyle w:val="PreformattedText"/>
        <w:bidi w:val="0"/>
        <w:jc w:val="left"/>
        <w:rPr/>
      </w:pPr>
      <w:r>
        <w:rPr/>
        <w:t xml:space="preserve">   ���� �� </w:t>
      </w:r>
      <w:r>
        <w:rPr/>
        <w:t>ᠬ�� ������ ����⮢ �ணࠬ� ���������᪮�� �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஢���� </w:t>
      </w:r>
      <w:r>
        <w:rPr/>
        <w:t>- ����� smARTWORK ��� "Wintek Corp." [1]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ᥡ� ����᪨� ।���� �����஭��� ��</w:t>
      </w:r>
      <w:r>
        <w:rPr/>
        <w:t>,  �</w:t>
      </w:r>
      <w:r>
        <w:rPr/>
        <w:t>ணࠬ�� ��</w:t>
      </w:r>
      <w:r>
        <w:rPr/>
        <w:t>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᪮�  ����</w:t>
      </w:r>
      <w:r>
        <w:rPr/>
        <w:t>஢��  ᮥ������� � �ணࠬ�� �</w:t>
      </w:r>
      <w:r>
        <w:rPr/>
        <w:t>뤠� ��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.  ����</w:t>
      </w:r>
      <w:r>
        <w:rPr/>
        <w:t>訬� �㭪樮����묨 ����������</w:t>
      </w:r>
      <w:r>
        <w:rPr>
          <w:rtl w:val="true"/>
        </w:rPr>
        <w:t>ﬨ</w:t>
      </w:r>
      <w:r>
        <w:rPr/>
        <w:t xml:space="preserve">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rCAD  ��� "OrCAD System Corp." �5*�0,  � ���</w:t>
      </w:r>
      <w:r>
        <w:rPr/>
        <w:t>஬ ������� 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� �ਭ</w:t>
      </w:r>
      <w:r>
        <w:rPr/>
        <w:t>樯������ �奬 � ��</w:t>
      </w:r>
      <w:r>
        <w:rPr/>
        <w:t>,  � ⠪�� �</w:t>
      </w:r>
      <w:r>
        <w:rPr/>
        <w:t>ணࠬ�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ன�� � ����஢�� ᮥ������� </w:t>
      </w:r>
      <w:r>
        <w:rPr/>
        <w:t>(������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᪮�� </w:t>
      </w:r>
      <w:r>
        <w:rPr/>
        <w:t>ࠧ��</w:t>
      </w:r>
      <w:r>
        <w:rPr/>
        <w:t>饭�� ��������⮢ ���������</w:t>
      </w:r>
      <w:r>
        <w:rPr/>
        <w:t>).  �</w:t>
      </w:r>
      <w:r>
        <w:rPr/>
        <w:t>ਢ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� ������ �</w:t>
      </w:r>
      <w:r>
        <w:rPr/>
        <w:t xml:space="preserve">ਤ��� </w:t>
      </w:r>
      <w:r>
        <w:rPr/>
        <w:t>㤮��� ����</w:t>
      </w:r>
      <w:r>
        <w:rPr/>
        <w:t>᪨� ।���� � 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४���஢���� ᯨ᪠ ᮥ������� �</w:t>
      </w:r>
      <w:r>
        <w:rPr/>
        <w:t>奬� � �</w:t>
      </w:r>
      <w:r>
        <w:rPr/>
        <w:t xml:space="preserve">ଠ�� </w:t>
      </w:r>
      <w:r>
        <w:rPr/>
        <w:t>⠪�� �</w:t>
      </w:r>
      <w:r>
        <w:rPr/>
        <w:t>ண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>P-CAD, PSpice � ��.</w:t>
      </w:r>
    </w:p>
    <w:p>
      <w:pPr>
        <w:pStyle w:val="PreformattedText"/>
        <w:bidi w:val="0"/>
        <w:jc w:val="left"/>
        <w:rPr/>
      </w:pPr>
      <w:r>
        <w:rPr/>
        <w:t xml:space="preserve">   ���� ��  </w:t>
      </w:r>
      <w:r>
        <w:rPr/>
        <w:t>ᠬ��  ����� ��⥬ ��⮬�⨧�஢������ �஥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- ��⥬� P-CAD ��� "Personal CAD System" [2 -  7].  �  ���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AD - ���</w:t>
      </w:r>
      <w:r>
        <w:rPr/>
        <w:t xml:space="preserve">ॢ����� �� </w:t>
      </w:r>
      <w:r>
        <w:rPr/>
        <w:t>Computer Aided   Design   (����.   -</w:t>
      </w:r>
    </w:p>
    <w:p>
      <w:pPr>
        <w:pStyle w:val="PreformattedText"/>
        <w:bidi w:val="0"/>
        <w:jc w:val="left"/>
        <w:rPr/>
      </w:pPr>
      <w:r>
        <w:rPr/>
        <w:t>��⮬�⨧�</w:t>
      </w:r>
      <w:r>
        <w:rPr/>
        <w:t>஢����� �஥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室��  </w:t>
      </w:r>
      <w:r>
        <w:rPr/>
        <w:t>।����� �ਭ</w:t>
      </w:r>
      <w:r>
        <w:rPr/>
        <w:t>樯������ �奬 � �����᫮���� 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஢���� ��஢�� ���ன��</w:t>
      </w:r>
      <w:r>
        <w:rPr/>
        <w:t xml:space="preserve">, ��⮬���᪮�� </w:t>
      </w:r>
      <w:r>
        <w:rPr/>
        <w:t>ࠧ��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⮢ �� �� � ����</w:t>
      </w:r>
      <w:r>
        <w:rPr/>
        <w:t>஢�� ᮥ�������</w:t>
      </w:r>
      <w:r>
        <w:rPr/>
        <w:t>,  �</w:t>
      </w:r>
      <w:r>
        <w:rPr/>
        <w:t>뤠� ��⥦�� �� �</w:t>
      </w:r>
      <w:r>
        <w:rPr/>
        <w:t>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⮯���</w:t>
      </w:r>
      <w:r>
        <w:rPr/>
        <w:t>ந⥫�</w:t>
      </w:r>
      <w:r>
        <w:rPr/>
        <w:t>,  �</w:t>
      </w:r>
      <w:r>
        <w:rPr/>
        <w:t xml:space="preserve">뤠� ������ �� </w:t>
      </w:r>
      <w:r>
        <w:rPr/>
        <w:t>ᢥ૨���  �</w:t>
      </w:r>
      <w:r>
        <w:rPr/>
        <w:t>⠭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 ⠪�� �</w:t>
      </w:r>
      <w:r>
        <w:rPr/>
        <w:t>ᯮ����⥫�� �</w:t>
      </w:r>
      <w:r>
        <w:rPr>
          <w:rtl w:val="true"/>
        </w:rPr>
        <w:t>ࢨ</w:t>
      </w:r>
      <w:r>
        <w:rPr/>
        <w:t>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⥬� </w:t>
      </w:r>
      <w:r>
        <w:rPr/>
        <w:t>Personal  Logican  ���  "Saisy Systems Corp."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 ��஢� ���ன�</w:t>
      </w:r>
      <w:r>
        <w:rPr/>
        <w:t>⢠,  ������ ���</w:t>
      </w:r>
      <w:r>
        <w:rPr/>
        <w:t>ய��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஫���� � ���ன�</w:t>
      </w:r>
      <w:r>
        <w:rPr/>
        <w:t>⢠ ����� [8]. ����</w:t>
      </w:r>
      <w:r>
        <w:rPr/>
        <w:t>訥 �</w:t>
      </w:r>
      <w:r>
        <w:rPr/>
        <w:t>ᯥ� ���⨣���� 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஢�� ���ன�� �� ���� �ணࠬ���</w:t>
      </w:r>
      <w:r>
        <w:rPr/>
        <w:t>㥬�� �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(���)  [9].  ���</w:t>
      </w:r>
      <w:r>
        <w:rPr/>
        <w:t xml:space="preserve">ࠡ�⪠ ��� �������� � ������� ��⥬� </w:t>
      </w:r>
      <w:r>
        <w:rPr/>
        <w:t>P-CAD �</w:t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 xml:space="preserve">ࠧࠡ�⮪ ��� </w:t>
      </w:r>
      <w:r>
        <w:rPr/>
        <w:t xml:space="preserve">"OrCAD Systems Corp.".  ����� </w:t>
      </w:r>
      <w:r>
        <w:rPr/>
        <w:t>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⨧�</w:t>
      </w:r>
      <w:r>
        <w:rPr/>
        <w:t>樨  �</w:t>
      </w:r>
      <w:r>
        <w:rPr/>
        <w:t>஥��஢����  ��  �� ���������� � ��஢�� �</w:t>
      </w:r>
      <w:r>
        <w:rPr/>
        <w:t>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 ���</w:t>
      </w:r>
      <w:r>
        <w:rPr/>
        <w:t>⠫��� (���).  ������� ⠪�� �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 </w:t>
      </w:r>
      <w:r>
        <w:rPr/>
        <w:t>CADdy ("CADdy Corp."), Micrograph ("Micrograph Systems"),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⢥��� </w:t>
      </w:r>
      <w:r>
        <w:rPr/>
        <w:t xml:space="preserve">ࠧࠡ�⪨ </w:t>
      </w:r>
      <w:r>
        <w:rPr/>
        <w:t>"�������-�",  "���� ��",  "����", "�������",</w:t>
      </w:r>
    </w:p>
    <w:p>
      <w:pPr>
        <w:pStyle w:val="PreformattedText"/>
        <w:bidi w:val="0"/>
        <w:jc w:val="left"/>
        <w:rPr/>
      </w:pPr>
      <w:r>
        <w:rPr/>
        <w:t>"�⠫���/��" � �� ��</w:t>
      </w:r>
      <w:r>
        <w:rPr/>
        <w:t xml:space="preserve">㣨� </w:t>
      </w:r>
      <w:r>
        <w:rPr/>
        <w:t>[1, 4, 5]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ᮡ� ᫥��� �</w:t>
      </w:r>
      <w:r>
        <w:rPr/>
        <w:t xml:space="preserve">뤥���� ����� ��設��� ��䨪�   </w:t>
      </w:r>
      <w:r>
        <w:rPr/>
        <w:t>AutoCAD   ���</w:t>
      </w:r>
    </w:p>
    <w:p>
      <w:pPr>
        <w:pStyle w:val="PreformattedText"/>
        <w:bidi w:val="0"/>
        <w:jc w:val="left"/>
        <w:rPr/>
      </w:pPr>
      <w:r>
        <w:rPr/>
        <w:t>"Autodesk" [1, 10], � �������  ���</w:t>
      </w:r>
      <w:r>
        <w:rPr/>
        <w:t>ண� �����  ��ࠡ����  ��⥦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ᮧ������� ��⥬�� </w:t>
      </w:r>
      <w:r>
        <w:rPr/>
        <w:t xml:space="preserve">P-CAD, � </w:t>
      </w:r>
      <w:r>
        <w:rPr/>
        <w:t>ᮮ</w:t>
      </w:r>
      <w:r>
        <w:rPr/>
        <w:t>⢥��⢨� � �</w:t>
      </w:r>
      <w:r>
        <w:rPr/>
        <w:t>ॡ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᫥���� �</w:t>
      </w:r>
      <w:r>
        <w:rPr/>
        <w:t>६� ������ ᮮ�</w:t>
      </w:r>
      <w:r>
        <w:rPr/>
        <w:t xml:space="preserve">饭�� � </w:t>
      </w:r>
      <w:r>
        <w:rPr/>
        <w:t>ࠧࠡ�⪥ ����� 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</w:t>
      </w:r>
      <w:r>
        <w:rPr/>
        <w:t>, �</w:t>
      </w:r>
      <w:r>
        <w:rPr/>
        <w:t>ਥ��஢����� �� �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</w:t>
      </w:r>
      <w:r>
        <w:rPr/>
        <w:t>⠭</w:t>
      </w:r>
      <w:r>
        <w:rPr/>
        <w:t>権</w:t>
      </w:r>
      <w:r>
        <w:rPr/>
        <w:t>. � ��� �⭮���� ��⥬� QUESTRACK ��� "QUEST"  �</w:t>
      </w:r>
    </w:p>
    <w:p>
      <w:pPr>
        <w:pStyle w:val="PreformattedText"/>
        <w:bidi w:val="0"/>
        <w:jc w:val="left"/>
        <w:rPr/>
      </w:pPr>
      <w:r>
        <w:rPr/>
        <w:t>Falcon Framework  ���  "Mentor  Graphics".  ��᫥��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稥 �</w:t>
      </w:r>
      <w:r>
        <w:rPr/>
        <w:t>⠭</w:t>
      </w:r>
      <w:r>
        <w:rPr/>
        <w:t xml:space="preserve">樨 </w:t>
      </w:r>
      <w:r>
        <w:rPr/>
        <w:t>HP Apollo �</w:t>
      </w:r>
      <w:r>
        <w:rPr/>
        <w:t xml:space="preserve">ਨ </w:t>
      </w:r>
      <w:r>
        <w:rPr/>
        <w:t>700. ������  �  �</w:t>
      </w:r>
      <w:r>
        <w:rPr/>
        <w:t>裡  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������  �  ��᮪��  �⮨������   ��������   ��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஥��஢����  ��  �  ��</w:t>
      </w:r>
      <w:r>
        <w:rPr/>
        <w:t>襩 ��</w:t>
      </w:r>
      <w:r>
        <w:rPr/>
        <w:t>࠭� ��</w:t>
      </w:r>
      <w:r>
        <w:rPr/>
        <w:t>-�</w:t>
      </w:r>
      <w:r>
        <w:rPr/>
        <w:t>०�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 �����</w:t>
      </w:r>
      <w:r>
        <w:rPr/>
        <w:t>饥 �</w:t>
      </w:r>
      <w:r>
        <w:rPr/>
        <w:t xml:space="preserve">६� � ��⥬� </w:t>
      </w:r>
      <w:r>
        <w:rPr/>
        <w:t>P-CAD �</w:t>
      </w:r>
      <w:r>
        <w:rPr/>
        <w:t>८������ �஡���� 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 ��  ��⥦� �</w:t>
      </w:r>
      <w:r>
        <w:rPr/>
        <w:t xml:space="preserve">㪢 ���᪮�� ��䠢�� � </w:t>
      </w:r>
      <w:r>
        <w:rPr/>
        <w:t>ᮧ���� �ᯮ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�����</w:t>
      </w:r>
      <w:r>
        <w:rPr/>
        <w:t xml:space="preserve">祭�� </w:t>
      </w:r>
      <w:r>
        <w:rPr/>
        <w:t>ࠧ����ࠧ���� ����਩���� ����</w:t>
      </w:r>
      <w:r>
        <w:rPr/>
        <w:t>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>
          <w:rtl w:val="true"/>
        </w:rPr>
        <w:t>ࢨ</w:t>
      </w:r>
      <w:r>
        <w:rPr/>
        <w:t>��  �ணࠬ��</w:t>
      </w:r>
      <w:r>
        <w:rPr/>
        <w:t>,  ��  �������� ���� �����</w:t>
      </w:r>
      <w:r>
        <w:rPr/>
        <w:t>஢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 � ������� �᫮���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 �  �</w:t>
      </w:r>
      <w:r>
        <w:rPr/>
        <w:t>ࠪ��᪮�  ࠡ�� � ������</w:t>
      </w:r>
      <w:r>
        <w:rPr/>
        <w:t>묨 ����</w:t>
      </w:r>
      <w:r>
        <w:rPr/>
        <w:t>⠬�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஥��஢���� � ������� �������</w:t>
      </w:r>
      <w:r>
        <w:rPr/>
        <w:t>筮</w:t>
      </w:r>
      <w:r>
        <w:rPr/>
        <w:t>. � ��⭮��, � ����� [6]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P-CAD 3.0,  ����� ����⥫</w:t>
      </w:r>
      <w:r>
        <w:rPr/>
        <w:t>쭮 ���㯠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ᨨ </w:t>
      </w:r>
      <w:r>
        <w:rPr/>
        <w:t>P-CAD 4.5, � � [7] �</w:t>
      </w:r>
      <w:r>
        <w:rPr/>
        <w:t>ਢ���� ��</w:t>
      </w:r>
      <w:r>
        <w:rPr/>
        <w:t>訩 �</w:t>
      </w:r>
      <w:r>
        <w:rPr/>
        <w:t>ࠢ�</w:t>
      </w:r>
      <w:r>
        <w:rPr/>
        <w:t>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� ।���஢</w:t>
      </w:r>
      <w:r>
        <w:rPr/>
        <w:t>,  ��  �������</w:t>
      </w:r>
      <w:r>
        <w:rPr/>
        <w:t>筮  ��⮤��</w:t>
      </w:r>
      <w:r>
        <w:rPr/>
        <w:t xml:space="preserve">᪨� </w:t>
      </w:r>
      <w:r>
        <w:rPr/>
        <w:t>㪠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ࠡ�� � ��⥬� </w:t>
      </w:r>
      <w:r>
        <w:rPr/>
        <w:t>P-CAD 4.5 � ��⮬ �</w:t>
      </w:r>
      <w:r>
        <w:rPr/>
        <w:t>ॡ������ ����</w:t>
      </w:r>
      <w:r>
        <w:rPr/>
        <w:t>⢥����  �⠭-</w:t>
      </w:r>
    </w:p>
    <w:p>
      <w:pPr>
        <w:pStyle w:val="PreformattedText"/>
        <w:bidi w:val="0"/>
        <w:jc w:val="left"/>
        <w:rPr/>
      </w:pPr>
      <w:r>
        <w:rPr/>
        <w:t>���⮢</w:t>
      </w:r>
      <w:r>
        <w:rPr/>
        <w:t>. �������  �����  �</w:t>
      </w:r>
      <w:r>
        <w:rPr/>
        <w:t>ਧ���� ���</w:t>
      </w:r>
      <w:r>
        <w:rPr/>
        <w:t>筮 ��</w:t>
      </w:r>
      <w:r>
        <w:rPr/>
        <w:t>ᯮ����� ��� 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ᯥ</w:t>
      </w:r>
      <w:r>
        <w:rPr/>
        <w:t>樠���</w:t>
      </w:r>
      <w:r>
        <w:rPr/>
        <w:t>⠬, ������</w:t>
      </w:r>
      <w:r>
        <w:rPr/>
        <w:t>騬�� �奬��孨�</w:t>
      </w:r>
      <w:r>
        <w:rPr/>
        <w:t>᪨� �஥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஭��� ���������</w:t>
      </w:r>
      <w:r>
        <w:rPr/>
        <w:t>, �</w:t>
      </w:r>
      <w:r>
        <w:rPr/>
        <w:t xml:space="preserve">᢮��� ��⥬� </w:t>
      </w:r>
      <w:r>
        <w:rPr/>
        <w:t xml:space="preserve">P-CAD � </w:t>
      </w:r>
      <w:r>
        <w:rPr/>
        <w:t>ᠬ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�</w:t>
      </w:r>
      <w:r>
        <w:rPr/>
        <w:t>뢠�� ��</w:t>
      </w:r>
      <w:r>
        <w:rPr/>
        <w:t>. ������ �</w:t>
      </w:r>
      <w:r>
        <w:rPr/>
        <w:t>奬��孨�᪮�� ������</w:t>
      </w:r>
      <w:r>
        <w:rPr/>
        <w:t>஢���� �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�� �⤥���� ������� ������ � �������� � </w:t>
      </w:r>
      <w:r>
        <w:rPr/>
        <w:t>[11]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 xml:space="preserve">ࠡ��� �� �� � ��⥬�� </w:t>
      </w:r>
      <w:r>
        <w:rPr/>
        <w:t>P-CAD �� �</w:t>
      </w:r>
      <w:r>
        <w:rPr/>
        <w:t>ॡ���� ��</w:t>
      </w:r>
      <w:r>
        <w:rPr/>
        <w:t>㡮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᫨⥫</w:t>
      </w:r>
      <w:r>
        <w:rPr/>
        <w:t>쭮� �孨��</w:t>
      </w:r>
      <w:r>
        <w:rPr/>
        <w:t>,  �����</w:t>
      </w:r>
      <w:r>
        <w:rPr/>
        <w:t>筮 ����� ��饥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>���  � �� � ����</w:t>
      </w:r>
      <w:r>
        <w:rPr/>
        <w:t xml:space="preserve">樮���� ��⥬� </w:t>
      </w:r>
      <w:r>
        <w:rPr/>
        <w:t>MS-DOS [12].  ������� -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��⮬ � ������ </w:t>
      </w:r>
      <w:r>
        <w:rPr/>
        <w:t xml:space="preserve">ࠧࠡ�⪨ �� </w:t>
      </w:r>
      <w:r>
        <w:rPr/>
        <w:t>[13-16]. � ��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 �������� �� �</w:t>
      </w:r>
      <w:r>
        <w:rPr/>
        <w:t>ਭ</w:t>
      </w:r>
      <w:r>
        <w:rPr/>
        <w:t>樯����� ������</w:t>
      </w:r>
      <w:r>
        <w:rPr/>
        <w:t>, ��������</w:t>
      </w:r>
      <w:r>
        <w:rPr/>
        <w:t>騥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��⥬�� </w:t>
      </w:r>
      <w:r>
        <w:rPr/>
        <w:t>P-CAD,  � ⨯��� �</w:t>
      </w:r>
      <w:r>
        <w:rPr/>
        <w:t>஥��� ���</w:t>
      </w:r>
      <w:r>
        <w:rPr/>
        <w:t>樨</w:t>
      </w:r>
      <w:r>
        <w:rPr/>
        <w:t>. �������� ��-</w:t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裡 �⤥���� �</w:t>
      </w:r>
      <w:r>
        <w:rPr/>
        <w:t>ணࠬ�</w:t>
      </w:r>
      <w:r>
        <w:rPr/>
        <w:t>.  ��� �����</w:t>
      </w:r>
      <w:r>
        <w:rPr/>
        <w:t>祭�� 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�</w:t>
      </w:r>
      <w:r>
        <w:rPr/>
        <w:t>,  ����� ������� ��-������</w:t>
      </w:r>
      <w:r>
        <w:rPr/>
        <w:t>᪨</w:t>
      </w:r>
      <w:r>
        <w:rPr/>
        <w:t>, � �</w:t>
      </w:r>
      <w:r>
        <w:rPr/>
        <w:t xml:space="preserve">ਫ������ </w:t>
      </w:r>
      <w:r>
        <w:rPr/>
        <w:t>1 �</w:t>
      </w:r>
      <w:r>
        <w:rPr/>
        <w:t>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᭮���� �ନ���</w:t>
      </w:r>
      <w:r>
        <w:rPr/>
        <w:t>.  ���</w:t>
      </w:r>
      <w:r>
        <w:rPr/>
        <w:t>祭�� ���</w:t>
      </w:r>
      <w:r>
        <w:rPr/>
        <w:t xml:space="preserve">ਠ�� ����� </w:t>
      </w:r>
      <w:r>
        <w:rPr/>
        <w:t>楫�</w:t>
      </w:r>
      <w:r>
        <w:rPr/>
        <w:t>ᮮ�ࠧ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ࠫ���</w:t>
      </w:r>
      <w:r>
        <w:rPr/>
        <w:t xml:space="preserve">쭮 � </w:t>
      </w:r>
      <w:r>
        <w:rPr/>
        <w:t>ࠡ�⮩ �� ��</w:t>
      </w:r>
      <w:r>
        <w:rPr/>
        <w:t>.  �������⢮ �  ������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᢮���  ��⥬�  </w:t>
      </w:r>
      <w:r>
        <w:rPr/>
        <w:t>P-CAD ��</w:t>
      </w:r>
      <w:r>
        <w:rPr/>
        <w:t>ࠧ�� ����॥</w:t>
      </w:r>
      <w:r>
        <w:rPr/>
        <w:t xml:space="preserve">,  </w:t>
      </w:r>
      <w:r>
        <w:rPr/>
        <w:t>祬 � ������� �����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ଥ���� ���</w:t>
      </w:r>
      <w:r>
        <w:rPr/>
        <w:t>㬥��樨</w:t>
      </w:r>
      <w:r>
        <w:rPr/>
        <w:t>,  � ���</w:t>
      </w:r>
      <w:r>
        <w:rPr/>
        <w:t>ன �ਤ���� �������� �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 �⤥���� ᫮���� �����</w:t>
      </w:r>
      <w:r>
        <w:rPr/>
        <w:t xml:space="preserve">. ����� </w:t>
      </w:r>
      <w:r>
        <w:rPr/>
        <w:t>ࠧࠡ��</w:t>
      </w:r>
      <w:r>
        <w:rPr/>
        <w:t xml:space="preserve">稪� </w:t>
      </w:r>
      <w:r>
        <w:rPr/>
        <w:t>⠪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 �������� ��� </w:t>
      </w:r>
      <w:r>
        <w:rPr/>
        <w:t>ᥡ� ���ଠ��</w:t>
      </w:r>
      <w:r>
        <w:rPr/>
        <w:t>,  ������������ � ��</w:t>
      </w:r>
      <w:r>
        <w:rPr/>
        <w:t>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㬥��樨 �� ��⥬� </w:t>
      </w:r>
      <w:r>
        <w:rPr/>
        <w:t>P-C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��⮤��� </w:t>
      </w:r>
      <w:r>
        <w:rPr/>
        <w:t xml:space="preserve">ࠡ��� � ��⥬�� </w:t>
      </w:r>
      <w:r>
        <w:rPr/>
        <w:t>P-CAD � ��⮬ �������</w:t>
      </w:r>
      <w:r>
        <w:rPr/>
        <w:t>裡 ��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���� �⤥��묨 �</w:t>
      </w:r>
      <w:r>
        <w:rPr/>
        <w:t>ணࠬ���� ��⥬� �  �ॡ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⢥���� �⠭���⮢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�</w:t>
      </w:r>
      <w:r>
        <w:rPr/>
        <w:t>ᮡ������ �஥��஢���� �����᫮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��⮤��� </w:t>
      </w:r>
      <w:r>
        <w:rPr/>
        <w:t>ᮧ����� ������⥪ ��������⮢</w:t>
      </w:r>
      <w:r>
        <w:rPr/>
        <w:t>,  �</w:t>
      </w:r>
      <w:r>
        <w:rPr/>
        <w:t>ਣ��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⪨  ��</w:t>
      </w:r>
      <w:r>
        <w:rPr/>
        <w:t>,  ⠪  �  �</w:t>
      </w:r>
      <w:r>
        <w:rPr/>
        <w:t>奬��孨�᪮��  ������</w:t>
      </w:r>
      <w:r>
        <w:rPr/>
        <w:t>஢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 </w:t>
      </w:r>
      <w:r>
        <w:rPr/>
        <w:t>PSpice, PC-LOGS � DDL.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ਠ� ����� �᭮���  ��  ����</w:t>
      </w:r>
      <w:r>
        <w:rPr/>
        <w:t>,  �</w:t>
      </w:r>
      <w:r>
        <w:rPr/>
        <w:t>ਮ��⥭���  �  ��᪮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ࣥ��᪮� ������� �� �ਬ������ ��⥬� </w:t>
      </w:r>
      <w:r>
        <w:rPr/>
        <w:t>P-CAD �� �</w:t>
      </w:r>
      <w:r>
        <w:rPr/>
        <w:t>拉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⨩</w:t>
      </w:r>
      <w:r>
        <w:rPr/>
        <w:t>. � �</w:t>
      </w:r>
      <w:r>
        <w:rPr/>
        <w:t xml:space="preserve">裡 � </w:t>
      </w:r>
      <w:r>
        <w:rPr/>
        <w:t>ࠧ��</w:t>
      </w:r>
      <w:r>
        <w:rPr/>
        <w:t>稥� ��⮤�� �</w:t>
      </w:r>
      <w:r>
        <w:rPr/>
        <w:t>஥��஢���� �  �</w:t>
      </w:r>
      <w:r>
        <w:rPr/>
        <w:t>孮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ᮡ�����⥩  �ந�����</w:t>
      </w:r>
      <w:r>
        <w:rPr/>
        <w:t>⢠ � ��</w:t>
      </w:r>
      <w:r>
        <w:rPr/>
        <w:t>᪠����� �  ����� ४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 �⭮����� ����</w:t>
      </w:r>
      <w:r>
        <w:rPr/>
        <w:t>᪨ � �� �ᥣ�� ᫥������ �� �</w:t>
      </w:r>
      <w:r>
        <w:rPr/>
        <w:t>㪢��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  �</w:t>
      </w:r>
      <w:r>
        <w:rPr/>
        <w:t>.�.��</w:t>
      </w:r>
      <w:r>
        <w:rPr/>
        <w:t>ᥭ�� �� ������ � ����ᠭ�� ��</w:t>
      </w:r>
      <w:r>
        <w:rPr/>
        <w:t>.  5 - 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��� �� �������</w:t>
      </w:r>
      <w:r>
        <w:rPr/>
        <w:t xml:space="preserve">樨 �� ��⥬� </w:t>
      </w:r>
      <w:r>
        <w:rPr/>
        <w:t>P-CAD, ����</w:t>
      </w:r>
      <w:r>
        <w:rPr/>
        <w:t>让 ��� �� �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㪮��� ����� � �</w:t>
      </w:r>
      <w:r>
        <w:rPr/>
        <w:t>।������� �� ���</w:t>
      </w:r>
      <w:r>
        <w:rPr/>
        <w:t xml:space="preserve">襭�� �� </w:t>
      </w:r>
      <w:r>
        <w:rPr/>
        <w:t>ᮤ�ঠ���</w:t>
      </w:r>
      <w:r>
        <w:rPr/>
        <w:t>, � ⠪�� 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襭�� �</w:t>
      </w:r>
      <w:r>
        <w:rPr/>
        <w:t>ᯮ�</w:t>
      </w:r>
      <w:r>
        <w:rPr/>
        <w:t xml:space="preserve">짮���� � ���������� </w:t>
      </w:r>
      <w:r>
        <w:rPr/>
        <w:t>ࠧࠡ�</w:t>
      </w:r>
      <w:r>
        <w:rPr/>
        <w:t>⠭��� ��  ����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 �������� � ������� �������������� P-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1.1. �</w:t>
      </w:r>
      <w:r>
        <w:rPr/>
        <w:t>㭪樮����� �����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�</w:t>
      </w:r>
      <w:r>
        <w:rPr/>
        <w:t xml:space="preserve">ᨨ ��⥬� ��⮬�⨧�஢������ �஥��஢���� </w:t>
      </w:r>
      <w:r>
        <w:rPr>
          <w:rtl w:val="true"/>
        </w:rPr>
        <w:t>ࠤ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஭���  ��������� </w:t>
      </w:r>
      <w:r>
        <w:rPr/>
        <w:t xml:space="preserve">(���) P-CAD </w:t>
      </w:r>
      <w:r>
        <w:rPr/>
        <w:t>ࠧࠡ�</w:t>
      </w:r>
      <w:r>
        <w:rPr/>
        <w:t>⠭� �</w:t>
      </w:r>
      <w:r>
        <w:rPr/>
        <w:t xml:space="preserve">ମ� </w:t>
      </w:r>
      <w:r>
        <w:rPr/>
        <w:t>"Personal CAD</w:t>
      </w:r>
    </w:p>
    <w:p>
      <w:pPr>
        <w:pStyle w:val="PreformattedText"/>
        <w:bidi w:val="0"/>
        <w:jc w:val="left"/>
        <w:rPr/>
      </w:pPr>
      <w:r>
        <w:rPr/>
        <w:t>Systems, Inc.".  � ��᫥���� ���� ���  ��⥬�  �</w:t>
      </w:r>
      <w:r>
        <w:rPr/>
        <w:t>।�</w:t>
      </w:r>
      <w:r>
        <w:rPr/>
        <w:t>⠢��� 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"CADAM Comp.",  ����� �������� �������� P-CAD �� Master Designer.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짮��⥫� �</w:t>
      </w:r>
      <w:r>
        <w:rPr/>
        <w:t>।������ ��஥ �������� ��⥬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饭�  �������� �����</w:t>
      </w:r>
      <w:r>
        <w:rPr/>
        <w:t xml:space="preserve">࠭����� ���ᨨ </w:t>
      </w:r>
      <w:r>
        <w:rPr/>
        <w:t>P-CAD 4.5 ��� ��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 xml:space="preserve">IBM PC/AT [2-7].  ��� </w:t>
      </w:r>
      <w:r>
        <w:rPr/>
        <w:t>ࠡ�</w:t>
      </w:r>
      <w:r>
        <w:rPr/>
        <w:t>⠥�  ���  �</w:t>
      </w:r>
      <w:r>
        <w:rPr/>
        <w:t>ࠢ������ 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MS-DOS ���</w:t>
      </w:r>
      <w:r>
        <w:rPr/>
        <w:t xml:space="preserve">ᨨ </w:t>
      </w:r>
      <w:r>
        <w:rPr/>
        <w:t>3.0 � ���. ��������� ��</w:t>
      </w:r>
      <w:r>
        <w:rPr/>
        <w:t>ꥬ ��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��</w:t>
      </w:r>
      <w:r>
        <w:rPr/>
        <w:t xml:space="preserve">쭮�� ���짮����� ��⥬�� ������ ���� �� ����� </w:t>
      </w:r>
      <w:r>
        <w:rPr/>
        <w:t>590</w:t>
      </w:r>
    </w:p>
    <w:p>
      <w:pPr>
        <w:pStyle w:val="PreformattedText"/>
        <w:bidi w:val="0"/>
        <w:jc w:val="left"/>
        <w:rPr/>
      </w:pPr>
      <w:r>
        <w:rPr/>
        <w:t>�����  ���  ���</w:t>
      </w:r>
      <w:r>
        <w:rPr/>
        <w:t xml:space="preserve">७���  ����� � </w:t>
      </w:r>
      <w:r>
        <w:rPr/>
        <w:t>550...570 ����� �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����� ����� �� ���⪮� �����⭮� ��</w:t>
      </w:r>
      <w:r>
        <w:rPr/>
        <w:t xml:space="preserve">᪥  </w:t>
      </w:r>
      <w:r>
        <w:rPr/>
        <w:t>-  ��  �����  10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  ��   �</w:t>
      </w:r>
      <w:r>
        <w:rPr/>
        <w:t xml:space="preserve">ணࠬ�  ��⥬�  </w:t>
      </w:r>
      <w:r>
        <w:rPr/>
        <w:t>(PC-CAPS,  PC-CARDS,  PC-PLACE  �</w:t>
      </w:r>
    </w:p>
    <w:p>
      <w:pPr>
        <w:pStyle w:val="PreformattedText"/>
        <w:bidi w:val="0"/>
        <w:jc w:val="left"/>
        <w:rPr/>
      </w:pPr>
      <w:r>
        <w:rPr/>
        <w:t>PC-ROUTE) �����</w:t>
      </w:r>
      <w:r>
        <w:rPr/>
        <w:t>ন���� ࠡ��� � ���७��� ������� � �</w:t>
      </w:r>
      <w:r>
        <w:rPr/>
        <w:t>⠭���� LIM</w:t>
      </w:r>
    </w:p>
    <w:p>
      <w:pPr>
        <w:pStyle w:val="PreformattedText"/>
        <w:bidi w:val="0"/>
        <w:jc w:val="left"/>
        <w:rPr/>
      </w:pPr>
      <w:r>
        <w:rPr/>
        <w:t>(Lotus/Intel/MicroSoft) ���</w:t>
      </w:r>
      <w:r>
        <w:rPr/>
        <w:t xml:space="preserve">ᨨ </w:t>
      </w:r>
      <w:r>
        <w:rPr/>
        <w:t>3.1 � ���. ��������</w:t>
      </w:r>
      <w:r>
        <w:rPr/>
        <w:t>㥬� ��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� ����� �� ����� </w:t>
      </w:r>
      <w:r>
        <w:rPr/>
        <w:t xml:space="preserve">1 �����.  ������ </w:t>
      </w:r>
      <w:r>
        <w:rPr/>
        <w:t>ࠡ�� ��⥬�  �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 ���������  㦥  ��  ����稨 �</w:t>
      </w:r>
      <w:r>
        <w:rPr/>
        <w:t xml:space="preserve">ᥣ� �������⥫��� </w:t>
      </w:r>
      <w:r>
        <w:rPr/>
        <w:t>100 �����.</w:t>
      </w:r>
    </w:p>
    <w:p>
      <w:pPr>
        <w:pStyle w:val="PreformattedText"/>
        <w:bidi w:val="0"/>
        <w:jc w:val="left"/>
        <w:rPr/>
      </w:pPr>
      <w:r>
        <w:rPr/>
        <w:t xml:space="preserve">�� �⮬ </w:t>
      </w:r>
      <w:r>
        <w:rPr/>
        <w:t>㢥��稢����� ��� ᪮����  �믮������  �⤥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⠪ � ᪮���� ��</w:t>
      </w:r>
      <w:r>
        <w:rPr/>
        <w:t>ࠡ�⪨ ������ �</w:t>
      </w:r>
      <w:r>
        <w:rPr/>
        <w:t>奬</w:t>
      </w:r>
      <w:r>
        <w:rPr/>
        <w:t>. ���⥬� �����</w:t>
      </w:r>
      <w:r>
        <w:rPr/>
        <w:t>ন���� �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梥��� ����</w:t>
      </w:r>
      <w:r>
        <w:rPr/>
        <w:t>᪨� ��ᯫ���</w:t>
      </w:r>
      <w:r>
        <w:rPr/>
        <w:t>,  �</w:t>
      </w:r>
      <w:r>
        <w:rPr/>
        <w:t>ਭ�஢</w:t>
      </w:r>
      <w:r>
        <w:rPr/>
        <w:t>,  �����</w:t>
      </w:r>
      <w:r>
        <w:rPr/>
        <w:t>஢ � �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</w:t>
      </w:r>
      <w:r>
        <w:rPr/>
        <w:t>,  ��������</w:t>
      </w:r>
      <w:r>
        <w:rPr/>
        <w:t xml:space="preserve">஢ ⨯� </w:t>
      </w:r>
      <w:r>
        <w:rPr/>
        <w:t>"����" � ��</w:t>
      </w:r>
      <w:r>
        <w:rPr/>
        <w:t>஢�� �����⮢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  ���⥬� ����</w:t>
      </w:r>
      <w:r>
        <w:rPr>
          <w:rtl w:val="true"/>
        </w:rPr>
        <w:t>ࠨ</w:t>
      </w:r>
      <w:r>
        <w:rPr/>
        <w:t>������ �� ������� ��</w:t>
      </w:r>
      <w:r>
        <w:rPr/>
        <w:t>⠢  ����</w:t>
      </w:r>
      <w:r>
        <w:rPr/>
        <w:t>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���⥬� </w:t>
      </w:r>
      <w:r>
        <w:rPr/>
        <w:t>P-CAD �������� �</w:t>
      </w:r>
      <w:r>
        <w:rPr/>
        <w:t>믮����� ᫥���騥 �</w:t>
      </w:r>
      <w:r>
        <w:rPr/>
        <w:t>஥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ᮧ�����  �᫮���� ����᪨� ������</w:t>
      </w:r>
      <w:r>
        <w:rPr/>
        <w:t>祭�� ����⮢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쭮� �����᪮� �奬� </w:t>
      </w:r>
      <w:r>
        <w:rPr/>
        <w:t xml:space="preserve">(���) � �� </w:t>
      </w:r>
      <w:r>
        <w:rPr/>
        <w:t>䨧��</w:t>
      </w:r>
      <w:r>
        <w:rPr/>
        <w:t xml:space="preserve">᪨� ��ࠧ��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>⨢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</w:t>
      </w:r>
      <w:r>
        <w:rPr/>
        <w:t>᪨� ���� ��⥦� �ਭ</w:t>
      </w:r>
      <w:r>
        <w:rPr/>
        <w:t>樯���쭮� �����᪮� �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⨢�� �</w:t>
      </w:r>
      <w:r>
        <w:rPr/>
        <w:t>஥���</w:t>
      </w:r>
      <w:r>
        <w:rPr/>
        <w:t>㥬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⥬���᪮� ������</w:t>
      </w:r>
      <w:r>
        <w:rPr/>
        <w:t>஢���� ��஢�� ���஭��� ���ன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⮬ �᫥ �</w:t>
      </w:r>
      <w:r>
        <w:rPr/>
        <w:t>ணࠬ���</w:t>
      </w:r>
      <w:r>
        <w:rPr/>
        <w:t>㥬�� �����</w:t>
      </w:r>
      <w:r>
        <w:rPr/>
        <w:t>᪨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- � �����</w:t>
      </w:r>
      <w:r>
        <w:rPr/>
        <w:t>஭���  ࠧ��</w:t>
      </w:r>
      <w:r>
        <w:rPr/>
        <w:t xml:space="preserve">饭��  </w:t>
      </w:r>
      <w:r>
        <w:rPr/>
        <w:t>ࠧ����������  �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묨 � �����᫮��묨 ���</w:t>
      </w:r>
      <w:r>
        <w:rPr/>
        <w:t>⠪�</w:t>
      </w:r>
      <w:r>
        <w:rPr/>
        <w:t>묨 ���頤���� �� ���� 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묨  �  �����묨  </w:t>
      </w:r>
      <w:r>
        <w:rPr/>
        <w:t>(���</w:t>
      </w:r>
      <w:r>
        <w:rPr/>
        <w:t>㡭묨</w:t>
      </w:r>
      <w:r>
        <w:rPr/>
        <w:t xml:space="preserve">) </w:t>
      </w:r>
      <w:r>
        <w:rPr/>
        <w:t>設��� ��</w:t>
      </w:r>
      <w:r>
        <w:rPr/>
        <w:t>⠭�� � ���</w:t>
      </w:r>
      <w:r>
        <w:rPr/>
        <w:t>ࠪ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⮬���᪮� </w:t>
      </w:r>
      <w:r>
        <w:rPr/>
        <w:t>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� ��⮬������ ����</w:t>
      </w:r>
      <w:r>
        <w:rPr/>
        <w:t>஢�� ������ �஢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쭮� �</w:t>
      </w:r>
      <w:r>
        <w:rPr/>
        <w:t xml:space="preserve">ਭ� � ���ࠪ⨢��� ०��� </w:t>
      </w:r>
      <w:r>
        <w:rPr/>
        <w:t>(�᫮ ᫮�� 1...3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ࠧ��</w:t>
      </w:r>
      <w:r>
        <w:rPr/>
        <w:t>饭�� ���᫮���� ���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⮬�⨧�</w:t>
      </w:r>
      <w:r>
        <w:rPr/>
        <w:t>஢����  ����஫�  १���⮢ �஥��஢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</w:t>
      </w:r>
      <w:r>
        <w:rPr/>
        <w:t>ਭ</w:t>
      </w:r>
      <w:r>
        <w:rPr/>
        <w:t>樯���쭮�  �����᪮�  �奬�  � 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-�</w:t>
      </w:r>
      <w:r>
        <w:rPr/>
        <w:t>孮�����</w:t>
      </w:r>
      <w:r>
        <w:rPr/>
        <w:t>᪨� ��࠭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⮬������ ���</w:t>
      </w:r>
      <w:r>
        <w:rPr/>
        <w:t>४�� �����᪮� �ਭ</w:t>
      </w:r>
      <w:r>
        <w:rPr/>
        <w:t>樯���쭮� �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</w:t>
      </w:r>
      <w:r>
        <w:rPr/>
        <w:t xml:space="preserve">⠬  </w:t>
      </w:r>
      <w:r>
        <w:rPr/>
        <w:t>ࠧ��</w:t>
      </w:r>
      <w:r>
        <w:rPr/>
        <w:t xml:space="preserve">饭�� ����⮢ �� �� </w:t>
      </w:r>
      <w:r>
        <w:rPr/>
        <w:t>(��᫥ �������⭮� ����-</w:t>
      </w:r>
    </w:p>
    <w:p>
      <w:pPr>
        <w:pStyle w:val="PreformattedText"/>
        <w:bidi w:val="0"/>
        <w:jc w:val="left"/>
        <w:rPr/>
      </w:pPr>
      <w:r>
        <w:rPr/>
        <w:t>⠭���� ��������⮢ ��� �� �</w:t>
      </w:r>
      <w:r>
        <w:rPr/>
        <w:t>뢮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㠢⮬������ ���</w:t>
      </w:r>
      <w:r>
        <w:rPr/>
        <w:t>४�஢�� ࠧࠡ�</w:t>
      </w:r>
      <w:r>
        <w:rPr/>
        <w:t>⠭��� �� �� �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���</w:t>
      </w:r>
      <w:r>
        <w:rPr/>
        <w:t>ᥭ�� � �ਭ</w:t>
      </w:r>
      <w:r>
        <w:rPr/>
        <w:t>樯������ �������� �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 ���������᪮�  ���</w:t>
      </w:r>
      <w:r>
        <w:rPr/>
        <w:t xml:space="preserve">㬥��樨  </w:t>
      </w:r>
      <w:r>
        <w:rPr/>
        <w:t>(��⥦ 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�</w:t>
      </w:r>
      <w:r>
        <w:rPr/>
        <w:t>, ��⠫�</w:t>
      </w:r>
      <w:r>
        <w:rPr/>
        <w:t>஢��� � ᡮ��� ��⥦�</w:t>
      </w:r>
      <w:r>
        <w:rPr/>
        <w:t>) � �</w:t>
      </w:r>
      <w:r>
        <w:rPr/>
        <w:t>孮�����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</w:t>
      </w:r>
      <w:r>
        <w:rPr/>
        <w:t>(��</w:t>
      </w:r>
      <w:r>
        <w:rPr/>
        <w:t xml:space="preserve">蠡���� � 䠩�� ������ ��� </w:t>
      </w:r>
      <w:r>
        <w:rPr/>
        <w:t>ᢥ૥��� �</w:t>
      </w:r>
      <w:r>
        <w:rPr/>
        <w:t>⢥��⨩ 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 � ���) �� �</w:t>
      </w:r>
      <w:r>
        <w:rPr/>
        <w:t>஥���</w:t>
      </w:r>
      <w:r>
        <w:rPr/>
        <w:t>㥬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 </w:t>
      </w:r>
      <w:r>
        <w:rPr/>
        <w:t>ᬥ</w:t>
      </w:r>
      <w:r>
        <w:rPr/>
        <w:t>蠭�� �������</w:t>
      </w:r>
      <w:r>
        <w:rPr/>
        <w:t>-��</w:t>
      </w:r>
      <w:r>
        <w:rPr/>
        <w:t>஢� ���ன�</w:t>
      </w:r>
      <w:r>
        <w:rPr/>
        <w:t>⢠ ������������</w:t>
      </w:r>
    </w:p>
    <w:p>
      <w:pPr>
        <w:pStyle w:val="PreformattedText"/>
        <w:bidi w:val="0"/>
        <w:jc w:val="left"/>
        <w:rPr/>
      </w:pPr>
      <w:r>
        <w:rPr/>
        <w:t>� �������  �⤥�</w:t>
      </w:r>
      <w:r>
        <w:rPr/>
        <w:t>쭮�  �</w:t>
      </w:r>
      <w:r>
        <w:rPr/>
        <w:t xml:space="preserve">ணࠬ�� </w:t>
      </w:r>
      <w:r>
        <w:rPr/>
        <w:t>PSpice ���</w:t>
      </w:r>
      <w:r>
        <w:rPr/>
        <w:t xml:space="preserve">ᨩ </w:t>
      </w:r>
      <w:r>
        <w:rPr/>
        <w:t>4 � 5 ��� "MicroSim</w:t>
      </w:r>
    </w:p>
    <w:p>
      <w:pPr>
        <w:pStyle w:val="PreformattedText"/>
        <w:bidi w:val="0"/>
        <w:jc w:val="left"/>
        <w:rPr/>
      </w:pPr>
      <w:r>
        <w:rPr/>
        <w:t>Corp.",  ����� ��⥣������ � ��⥬�� P-CAD [11].  �</w:t>
      </w:r>
      <w:r>
        <w:rPr/>
        <w:t>஬� 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 xml:space="preserve">祭�� � ��� ����� </w:t>
      </w:r>
      <w:r>
        <w:rPr/>
        <w:t>ᮢ��</w:t>
      </w:r>
      <w:r>
        <w:rPr/>
        <w:t>襭��� �</w:t>
      </w:r>
      <w:r>
        <w:rPr/>
        <w:t>ணࠬ� �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 ���ன�� </w:t>
      </w:r>
      <w:r>
        <w:rPr/>
        <w:t>CADAT, DDL � ��.</w:t>
      </w:r>
    </w:p>
    <w:p>
      <w:pPr>
        <w:pStyle w:val="PreformattedText"/>
        <w:bidi w:val="0"/>
        <w:jc w:val="left"/>
        <w:rPr/>
      </w:pPr>
      <w:r>
        <w:rPr/>
        <w:t xml:space="preserve">    ���⥬� </w:t>
      </w:r>
      <w:r>
        <w:rPr/>
        <w:t>P-CAD,  ����� 4.5,  �</w:t>
      </w:r>
      <w:r>
        <w:rPr/>
        <w:t>ࠪ�ਧ���� ᫥���</w:t>
      </w:r>
      <w:r>
        <w:rPr/>
        <w:t>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1��� ��-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1�</w:t>
      </w:r>
      <w:r>
        <w:rPr/>
        <w:t>७��� 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</w:t>
      </w:r>
      <w:r>
        <w:rPr/>
        <w:t>1�����   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�������⮢ �� ����         500     230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⨯�� ��������⮢            400      80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 xml:space="preserve">痢�                      </w:t>
      </w:r>
      <w:r>
        <w:rPr/>
        <w:t>1000     400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>쭮� ������</w:t>
      </w:r>
      <w:r>
        <w:rPr/>
        <w:t>⢮ �</w:t>
      </w:r>
      <w:r>
        <w:rPr/>
        <w:t xml:space="preserve">뢮��� ��������⮢        </w:t>
      </w:r>
      <w:r>
        <w:rPr/>
        <w:t>32767    32767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�� ࠧ���� ���⭮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 �����᪮� ��⥬�</w:t>
      </w:r>
      <w:r>
        <w:rPr/>
        <w:t>, ��                       600�7&amp;�0600 600�7&amp;�0600</w:t>
      </w:r>
    </w:p>
    <w:p>
      <w:pPr>
        <w:pStyle w:val="PreformattedText"/>
        <w:bidi w:val="0"/>
        <w:jc w:val="left"/>
        <w:rPr/>
      </w:pPr>
      <w:r>
        <w:rPr/>
        <w:t xml:space="preserve">   � ������᪮� ��⥬�</w:t>
      </w:r>
      <w:r>
        <w:rPr/>
        <w:t>, �                       60�7&amp;�060   60�7&amp;�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ணࠬ��� �������� ��⥬� </w:t>
      </w:r>
      <w:r>
        <w:rPr/>
        <w:t>P-CAD ����</w:t>
      </w:r>
      <w:r>
        <w:rPr/>
        <w:t xml:space="preserve">砥� � </w:t>
      </w:r>
      <w:r>
        <w:rPr/>
        <w:t>ᥡ� ������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 ������  �</w:t>
      </w:r>
      <w:r>
        <w:rPr/>
        <w:t>ணࠬ�  �  �⤥���  �ணࠬ��</w:t>
      </w:r>
      <w:r>
        <w:rPr/>
        <w:t>,  ��</w:t>
      </w:r>
      <w:r>
        <w:rPr/>
        <w:t>ࠧ��</w:t>
      </w:r>
      <w:r>
        <w:rPr/>
        <w:t>騥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᪢������ �஥��஢���� </w:t>
      </w:r>
      <w:r>
        <w:rPr>
          <w:rtl w:val="true"/>
        </w:rPr>
        <w:t>ࠤ</w:t>
      </w:r>
      <w:r>
        <w:rPr/>
        <w:t>�����஭��� ���������</w:t>
      </w:r>
      <w:r>
        <w:rPr/>
        <w:t>. � ��⠢ ���-</w:t>
      </w:r>
    </w:p>
    <w:p>
      <w:pPr>
        <w:pStyle w:val="PreformattedText"/>
        <w:bidi w:val="0"/>
        <w:jc w:val="left"/>
        <w:rPr/>
      </w:pPr>
      <w:r>
        <w:rPr/>
        <w:t>��⥬� �</w:t>
      </w:r>
      <w:r>
        <w:rPr/>
        <w:t>஥��஢���� �� �</w:t>
      </w:r>
      <w:r>
        <w:rPr/>
        <w:t>室�� ᫥���騥 �</w:t>
      </w:r>
      <w:r>
        <w:rPr/>
        <w:t>ணࠬ��� ���</w:t>
      </w:r>
      <w:r>
        <w:rPr/>
        <w:t>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- �</w:t>
      </w:r>
      <w:r>
        <w:rPr/>
        <w:t>ࠢ����� �����</w:t>
      </w:r>
      <w:r>
        <w:rPr/>
        <w:t xml:space="preserve">窠 ��⥬� </w:t>
      </w:r>
      <w:r>
        <w:rPr/>
        <w:t>P-CA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CAPS - ����</w:t>
      </w:r>
      <w:r>
        <w:rPr/>
        <w:t xml:space="preserve">᪨� ���� � ।���஢���� ��� </w:t>
      </w:r>
      <w:r>
        <w:rPr>
          <w:rtl w:val="true"/>
        </w:rPr>
        <w:t>ࠤ</w:t>
      </w:r>
      <w:r>
        <w:rPr/>
        <w:t>��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(</w:t>
      </w:r>
      <w:r>
        <w:rPr/>
        <w:t xml:space="preserve">ᮧ����� </w:t>
      </w:r>
      <w:r>
        <w:rPr/>
        <w:t>䠩��� � ���</w:t>
      </w:r>
      <w:r>
        <w:rPr/>
        <w:t xml:space="preserve">७��� </w:t>
      </w:r>
      <w:r>
        <w:rPr/>
        <w:t>.SYM)  �  �</w:t>
      </w:r>
      <w:r>
        <w:rPr/>
        <w:t>ਭ</w:t>
      </w:r>
      <w:r>
        <w:rPr/>
        <w:t>樯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 xml:space="preserve">奬 </w:t>
      </w:r>
      <w:r>
        <w:rPr/>
        <w:t>(</w:t>
      </w:r>
      <w:r>
        <w:rPr/>
        <w:t xml:space="preserve">ᮧ����� </w:t>
      </w:r>
      <w:r>
        <w:rPr/>
        <w:t>䠩��� � ���</w:t>
      </w:r>
      <w:r>
        <w:rPr/>
        <w:t xml:space="preserve">७��� </w:t>
      </w:r>
      <w:r>
        <w:rPr/>
        <w:t>.SCH), �����⮢��</w:t>
      </w:r>
    </w:p>
    <w:p>
      <w:pPr>
        <w:pStyle w:val="PreformattedText"/>
        <w:bidi w:val="0"/>
        <w:jc w:val="left"/>
        <w:rPr/>
      </w:pPr>
      <w:r>
        <w:rPr/>
        <w:t>䠩��� ��� ��</w:t>
      </w:r>
      <w:r>
        <w:rPr/>
        <w:t xml:space="preserve">।�� ������ �ணࠬ��� </w:t>
      </w:r>
      <w:r>
        <w:rPr/>
        <w:t>PC-PRINT � PC-PLO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CARDS -  ����</w:t>
      </w:r>
      <w:r>
        <w:rPr/>
        <w:t>᪨� ���� � ।���஢���� �������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⮢ ��� </w:t>
      </w:r>
      <w:r>
        <w:rPr/>
        <w:t xml:space="preserve">(.PRT) � �������⨢�� ��  (.PCB),  �����⮢�� 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।�� ������ �ணࠬ��� </w:t>
      </w:r>
      <w:r>
        <w:rPr/>
        <w:t>PC-PRINT, PC-PLOTS � PC-PHO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COMP - </w:t>
      </w:r>
      <w:r>
        <w:rPr/>
        <w:t>।���஢���� ���ଠ</w:t>
      </w:r>
      <w:r>
        <w:rPr/>
        <w:t>樨 � ⥪�⮢�� �</w:t>
      </w:r>
      <w:r>
        <w:rPr/>
        <w:t>ଥ �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⮢</w:t>
      </w:r>
      <w:r>
        <w:rPr/>
        <w:t xml:space="preserve">,  </w:t>
      </w:r>
      <w:r>
        <w:rPr/>
        <w:t xml:space="preserve">㯠����� ��᪮�쪨� </w:t>
      </w:r>
      <w:r>
        <w:rPr/>
        <w:t>ᥪ</w:t>
      </w:r>
      <w:r>
        <w:rPr/>
        <w:t>権 � ����� ��⥣</w:t>
      </w:r>
      <w:r>
        <w:rPr/>
        <w:t>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奬� � �</w:t>
      </w:r>
      <w:r>
        <w:rPr/>
        <w:t>ᯮ������� �</w:t>
      </w:r>
      <w:r>
        <w:rPr/>
        <w:t>뢮��� �� ��� ��������� � ��� 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LIB - </w:t>
      </w:r>
      <w:r>
        <w:rPr/>
        <w:t xml:space="preserve">ᮧ����� ���������� </w:t>
      </w:r>
      <w:r>
        <w:rPr/>
        <w:t xml:space="preserve">䠩��� </w:t>
      </w:r>
      <w:r>
        <w:rPr>
          <w:rtl w:val="true"/>
        </w:rPr>
        <w:t>ࠤ</w:t>
      </w:r>
      <w:r>
        <w:rPr/>
        <w:t>�����஭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NODES -  �����</w:t>
      </w:r>
      <w:r>
        <w:rPr/>
        <w:t xml:space="preserve">祭��  </w:t>
      </w:r>
      <w:r>
        <w:rPr/>
        <w:t>ᯨ᪠ �����᪨� �</w:t>
      </w:r>
      <w:r>
        <w:rPr/>
        <w:t>痢� ��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쭮� �奬� ��� �� � ���� ������� 䠩���</w:t>
      </w:r>
      <w:r>
        <w:rPr/>
        <w:t>, ������ ���</w:t>
      </w:r>
      <w:r>
        <w:rPr/>
        <w:t xml:space="preserve">७�� </w:t>
      </w:r>
      <w:r>
        <w:rPr/>
        <w:t>.NLT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.PN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LINK - ��</w:t>
      </w:r>
      <w:r>
        <w:rPr/>
        <w:t xml:space="preserve">ꥤ������ �������易���� </w:t>
      </w:r>
      <w:r>
        <w:rPr/>
        <w:t>ᯨ᪮� �����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奬</w:t>
      </w:r>
      <w:r>
        <w:rPr/>
        <w:t>, ������ �� ��᪮�</w:t>
      </w:r>
      <w:r>
        <w:rPr/>
        <w:t>쪨� ��</w:t>
      </w:r>
      <w:r>
        <w:rPr/>
        <w:t>࠭�� �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, � ����� </w:t>
      </w:r>
      <w:r>
        <w:rPr/>
        <w:t xml:space="preserve">ᯨ᮪ � </w:t>
      </w:r>
      <w:r>
        <w:rPr/>
        <w:t>䠩�� � ���</w:t>
      </w:r>
      <w:r>
        <w:rPr/>
        <w:t xml:space="preserve">७��� </w:t>
      </w:r>
      <w:r>
        <w:rPr/>
        <w:t>.XN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LACE -  ��⮬���᪮�  ��� ��</w:t>
      </w:r>
      <w:r>
        <w:rPr/>
        <w:t xml:space="preserve">筮� </w:t>
      </w:r>
      <w:r>
        <w:rPr/>
        <w:t>ࠧ��</w:t>
      </w:r>
      <w:r>
        <w:rPr/>
        <w:t>饭�� ��������⮢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,  �����⮢�� </w:t>
      </w:r>
      <w:r>
        <w:rPr/>
        <w:t>䠩��� ���  ��</w:t>
      </w:r>
      <w:r>
        <w:rPr/>
        <w:t xml:space="preserve">।��  ������  �ணࠬ���  </w:t>
      </w:r>
      <w:r>
        <w:rPr/>
        <w:t>PC-PRINT,</w:t>
      </w:r>
    </w:p>
    <w:p>
      <w:pPr>
        <w:pStyle w:val="PreformattedText"/>
        <w:bidi w:val="0"/>
        <w:jc w:val="left"/>
        <w:rPr/>
      </w:pPr>
      <w:r>
        <w:rPr/>
        <w:t>PC-PLOTS � PC-PHO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ROUTE - ��⮬���</w:t>
      </w:r>
      <w:r>
        <w:rPr/>
        <w:t>᪠� ����஢�� ᮥ������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CK - �</w:t>
      </w:r>
      <w:r>
        <w:rPr/>
        <w:t xml:space="preserve">८�ࠧ������ ⥪�⮢���  </w:t>
      </w:r>
      <w:r>
        <w:rPr/>
        <w:t>䠩��  ��</w:t>
      </w:r>
      <w:r>
        <w:rPr/>
        <w:t>४����� 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 �������⨢�� ��������⮢</w:t>
      </w:r>
      <w:r>
        <w:rPr/>
        <w:t>,  �</w:t>
      </w:r>
      <w:r>
        <w:rPr/>
        <w:t>ᯮ��</w:t>
      </w:r>
      <w:r>
        <w:rPr/>
        <w:t>㥬�� � �奬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>䠩� � ���</w:t>
      </w:r>
      <w:r>
        <w:rPr/>
        <w:t xml:space="preserve">७��� </w:t>
      </w:r>
      <w:r>
        <w:rPr/>
        <w:t>.LIB, ������ ��</w:t>
      </w:r>
      <w:r>
        <w:rPr/>
        <w:t>ࠡ��� ��᪮�</w:t>
      </w:r>
      <w:r>
        <w:rPr/>
        <w:t>쪨� 䠩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뫮�</w:t>
      </w:r>
      <w:r>
        <w:rPr/>
        <w:t>, ��</w:t>
      </w:r>
      <w:r>
        <w:rPr/>
        <w:t>ꥤ������� �</w:t>
      </w:r>
      <w:r>
        <w:rPr/>
        <w:t>।�</w:t>
      </w:r>
      <w:r>
        <w:rPr/>
        <w:t>⢠�� DO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ACK - ��⠢����� ���� ������ �� �� �</w:t>
      </w:r>
      <w:r>
        <w:rPr/>
        <w:t>᭮�� ᯨ᪮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</w:t>
      </w:r>
      <w:r>
        <w:rPr/>
        <w:t>痢� � ��</w:t>
      </w:r>
      <w:r>
        <w:rPr/>
        <w:t>४����� ��</w:t>
      </w:r>
      <w:r>
        <w:rPr/>
        <w:t xml:space="preserve">뫮� </w:t>
      </w:r>
      <w:r>
        <w:rPr/>
        <w:t>("</w:t>
      </w:r>
      <w:r>
        <w:rPr/>
        <w:t>㯠�����</w:t>
      </w:r>
      <w:r>
        <w:rPr/>
        <w:t>" �</w:t>
      </w:r>
      <w:r>
        <w:rPr/>
        <w:t>奬� � 䠩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७��� </w:t>
      </w:r>
      <w:r>
        <w:rPr/>
        <w:t>.PK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ERC - ������ �</w:t>
      </w:r>
      <w:r>
        <w:rPr/>
        <w:t>訡�� � �</w:t>
      </w:r>
      <w:r>
        <w:rPr/>
        <w:t>ਭ</w:t>
      </w:r>
      <w:r>
        <w:rPr/>
        <w:t>樯������ �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RC - ����</w:t>
      </w:r>
      <w:r>
        <w:rPr/>
        <w:t>஫� �</w:t>
      </w:r>
      <w:r>
        <w:rPr/>
        <w:t>孮����� �</w:t>
      </w:r>
      <w:r>
        <w:rPr/>
        <w:t>஥��஢����� �� �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>���������᪮</w:t>
      </w:r>
      <w:r>
        <w:rPr/>
        <w:t>-�</w:t>
      </w:r>
      <w:r>
        <w:rPr/>
        <w:t>孮�����</w:t>
      </w:r>
      <w:r>
        <w:rPr/>
        <w:t>᪨� ��࠭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NLC - �</w:t>
      </w:r>
      <w:r>
        <w:rPr/>
        <w:t xml:space="preserve">ࠢ����� � </w:t>
      </w:r>
      <w:r>
        <w:rPr/>
        <w:t xml:space="preserve">㪠����� </w:t>
      </w:r>
      <w:r>
        <w:rPr/>
        <w:t>ࠧ��</w:t>
      </w:r>
      <w:r>
        <w:rPr/>
        <w:t xml:space="preserve">稩 ���� </w:t>
      </w:r>
      <w:r>
        <w:rPr/>
        <w:t>ᯨ᪮�  ᮥ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 ��⭮��</w:t>
      </w:r>
      <w:r>
        <w:rPr/>
        <w:t>,  ��⠢������ �� ��⥦� �� � �</w:t>
      </w:r>
      <w:r>
        <w:rPr/>
        <w:t>ਭ</w:t>
      </w:r>
      <w:r>
        <w:rPr/>
        <w:t>樯���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᪮� �</w:t>
      </w:r>
      <w:r>
        <w:rPr/>
        <w:t>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NLT -  ��⠢�����  </w:t>
      </w:r>
      <w:r>
        <w:rPr/>
        <w:t>䠩�� 㯠����� �奬� ��⥬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⥪�⮢��� </w:t>
      </w:r>
      <w:r>
        <w:rPr/>
        <w:t>䠩�� � ���</w:t>
      </w:r>
      <w:r>
        <w:rPr/>
        <w:t xml:space="preserve">७��� </w:t>
      </w:r>
      <w:r>
        <w:rPr/>
        <w:t xml:space="preserve">.ALT, </w:t>
      </w:r>
      <w:r>
        <w:rPr/>
        <w:t>ᮤ�ঠ</w:t>
      </w:r>
      <w:r>
        <w:rPr/>
        <w:t>饣� ���祭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⨢�� � </w:t>
      </w:r>
      <w:r>
        <w:rPr/>
        <w:t>⠡���� �����</w:t>
      </w:r>
      <w:r>
        <w:rPr/>
        <w:t>᪨� ᮥ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BACK - </w:t>
      </w:r>
      <w:r>
        <w:rPr/>
        <w:t xml:space="preserve">ᮧ����� ���������� </w:t>
      </w:r>
      <w:r>
        <w:rPr/>
        <w:t>䠩�� ��� ���</w:t>
      </w:r>
      <w:r>
        <w:rPr/>
        <w:t>४</w:t>
      </w:r>
      <w:r>
        <w:rPr/>
        <w:t>樨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᪮�  �</w:t>
      </w:r>
      <w:r>
        <w:rPr/>
        <w:t>奬� � ������� �</w:t>
      </w:r>
      <w:r>
        <w:rPr/>
        <w:t xml:space="preserve">ணࠬ�� </w:t>
      </w:r>
      <w:r>
        <w:rPr/>
        <w:t>PC-CAPS �� ����</w:t>
      </w:r>
      <w:r>
        <w:rPr/>
        <w:t>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⠭���� ��������⮢ ��� �� �</w:t>
      </w:r>
      <w:r>
        <w:rPr/>
        <w:t>뢮���</w:t>
      </w:r>
      <w:r>
        <w:rPr/>
        <w:t xml:space="preserve">,  </w:t>
      </w:r>
      <w:r>
        <w:rPr/>
        <w:t>ᤥ������ �  �������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PC-PLACE  ���  PC-CARDS  (��  ���������� ��</w:t>
      </w:r>
      <w:r>
        <w:rPr/>
        <w:t>४�</w:t>
      </w:r>
      <w:r>
        <w:rPr/>
        <w:t>뢠�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EC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ECO -  ��⮬���</w:t>
      </w:r>
      <w:r>
        <w:rPr/>
        <w:t>᪠�  ���४�� �����᪮� �ਭ</w:t>
      </w:r>
      <w:r>
        <w:rPr/>
        <w:t>樯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奬� �� </w:t>
      </w:r>
      <w:r>
        <w:rPr/>
        <w:t>१���</w:t>
      </w:r>
      <w:r>
        <w:rPr/>
        <w:t>⠬ �</w:t>
      </w:r>
      <w:r>
        <w:rPr/>
        <w:t xml:space="preserve">஥��஢���� �� </w:t>
      </w:r>
      <w:r>
        <w:rPr/>
        <w:t>(back annotation - ���</w:t>
      </w:r>
      <w:r>
        <w:rPr/>
        <w:t>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�����") � ������� (forward annotation - ���</w:t>
      </w:r>
      <w:r>
        <w:rPr/>
        <w:t xml:space="preserve">४�� </w:t>
      </w:r>
      <w:r>
        <w:rPr/>
        <w:t>"���</w:t>
      </w:r>
      <w:r>
        <w:rPr/>
        <w:t>।</w:t>
      </w:r>
      <w:r>
        <w:rPr/>
        <w:t>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FORM - ��⠢����� ⥪�⮢�� </w:t>
      </w:r>
      <w:r>
        <w:rPr/>
        <w:t>䠩��� ����⮢ �</w:t>
      </w:r>
      <w:r>
        <w:rPr/>
        <w:t>஥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IF-OUT -  �</w:t>
      </w:r>
      <w:r>
        <w:rPr/>
        <w:t xml:space="preserve">८�ࠧ������ ������� </w:t>
      </w:r>
      <w:r>
        <w:rPr/>
        <w:t>䠩��� �  ���</w:t>
      </w:r>
      <w:r>
        <w:rPr/>
        <w:t xml:space="preserve">७���  </w:t>
      </w:r>
      <w:r>
        <w:rPr/>
        <w:t>.SYM,</w:t>
      </w:r>
    </w:p>
    <w:p>
      <w:pPr>
        <w:pStyle w:val="PreformattedText"/>
        <w:bidi w:val="0"/>
        <w:jc w:val="left"/>
        <w:rPr/>
      </w:pPr>
      <w:r>
        <w:rPr/>
        <w:t xml:space="preserve">.SCH,  .PRT, .PS � .PCB � ⥪�⮢�  </w:t>
      </w:r>
      <w:r>
        <w:rPr/>
        <w:t xml:space="preserve">䠩�� </w:t>
      </w:r>
      <w:r>
        <w:rPr/>
        <w:t>.PDF  ���   ��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IF-IN - ���⭮� �</w:t>
      </w:r>
      <w:r>
        <w:rPr/>
        <w:t>८�ࠧ������ ��।���஢������ 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 ���</w:t>
      </w:r>
      <w:r>
        <w:rPr/>
        <w:t xml:space="preserve">७��� </w:t>
      </w:r>
      <w:r>
        <w:rPr/>
        <w:t xml:space="preserve">.PDF � �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X-ACAD - �</w:t>
      </w:r>
      <w:r>
        <w:rPr/>
        <w:t>८�ࠧ������ ������ � ��⥦� �</w:t>
      </w:r>
      <w:r>
        <w:rPr/>
        <w:t xml:space="preserve">奬� ��� �� </w:t>
      </w:r>
      <w:r>
        <w:rPr/>
        <w:t>(</w:t>
      </w:r>
      <w:r>
        <w:rPr/>
        <w:t>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 </w:t>
      </w:r>
      <w:r>
        <w:rPr/>
        <w:t>.PLT)  �  DXF-�</w:t>
      </w:r>
      <w:r>
        <w:rPr/>
        <w:t xml:space="preserve">ଠ� ����� �ணࠬ� </w:t>
      </w:r>
      <w:r>
        <w:rPr/>
        <w:t>AutoCAD (� ��⠢</w:t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 �� �</w:t>
      </w:r>
      <w:r>
        <w:rPr/>
        <w:t>室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RINT - �</w:t>
      </w:r>
      <w:r>
        <w:rPr/>
        <w:t>뢮� ��⥦�  �����᪮�   �</w:t>
      </w:r>
      <w:r>
        <w:rPr/>
        <w:t>ਭ</w:t>
      </w:r>
      <w:r>
        <w:rPr/>
        <w:t>樯���쭮� 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⮯������ �� ��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LOTS - �</w:t>
      </w:r>
      <w:r>
        <w:rPr/>
        <w:t>뢮� ��⥦�  �����᪮�   �</w:t>
      </w:r>
      <w:r>
        <w:rPr/>
        <w:t>ਭ</w:t>
      </w:r>
      <w:r>
        <w:rPr/>
        <w:t>樯���쭮� 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⮯������ �� �� ������ </w:t>
      </w:r>
      <w:r>
        <w:rPr/>
        <w:t>(��</w:t>
      </w:r>
      <w:r>
        <w:rPr/>
        <w:t>䮯���</w:t>
      </w:r>
      <w:r>
        <w:rPr/>
        <w:t>ந⥫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HOTO - ����⮢����� ��</w:t>
      </w:r>
      <w:r>
        <w:rPr/>
        <w:t>蠡����� �� �⮯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-DRILL - ��⠢����� </w:t>
      </w:r>
      <w:r>
        <w:rPr/>
        <w:t>䠩��� ���</w:t>
      </w:r>
      <w:r>
        <w:rPr/>
        <w:t>न��� �</w:t>
      </w:r>
      <w:r>
        <w:rPr/>
        <w:t>⢥��⨩ �� �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ᢥ૨��</w:t>
      </w:r>
      <w:r>
        <w:rPr/>
        <w:t>묨 �</w:t>
      </w:r>
      <w:r>
        <w:rPr/>
        <w:t>⠭���� � ��� � �</w:t>
      </w:r>
      <w:r>
        <w:rPr/>
        <w:t>뢮� �� �� ���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� �</w:t>
      </w:r>
      <w:r>
        <w:rPr/>
        <w:t>஥��஢���� �� ��⮨� �� ��᪮�</w:t>
      </w:r>
      <w:r>
        <w:rPr/>
        <w:t>쪨� �</w:t>
      </w:r>
      <w:r>
        <w:rPr/>
        <w:t>⠯��.  �� ���-</w:t>
      </w:r>
    </w:p>
    <w:p>
      <w:pPr>
        <w:pStyle w:val="PreformattedText"/>
        <w:bidi w:val="0"/>
        <w:jc w:val="left"/>
        <w:rPr/>
      </w:pPr>
      <w:r>
        <w:rPr/>
        <w:t>��� �� ��� �</w:t>
      </w:r>
      <w:r>
        <w:rPr/>
        <w:t>ᯮ������� �⤥��� ���</w:t>
      </w:r>
      <w:r>
        <w:rPr/>
        <w:t xml:space="preserve">㫨 ��⥬� </w:t>
      </w:r>
      <w:r>
        <w:rPr/>
        <w:t>P-CAD, �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���� �� ��</w:t>
      </w:r>
      <w:r>
        <w:rPr/>
        <w:t>.  1.1.  ��</w:t>
      </w:r>
      <w:r>
        <w:rPr/>
        <w:t>३���  �  ��⥬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᭮���� �</w:t>
      </w:r>
      <w:r>
        <w:rPr/>
        <w:t>⠯�� �</w:t>
      </w:r>
      <w:r>
        <w:rPr/>
        <w:t>஥��஢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0.  �0��</w:t>
      </w:r>
      <w:r>
        <w:rPr/>
        <w:t>। ��</w:t>
      </w:r>
      <w:r>
        <w:rPr/>
        <w:t xml:space="preserve">砫�� </w:t>
      </w:r>
      <w:r>
        <w:rPr/>
        <w:t>ࠧࠡ�⪨ �� ������ ���� 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  ��� ��������⮢ ��� �� �</w:t>
      </w:r>
      <w:r>
        <w:rPr/>
        <w:t>ਭ</w:t>
      </w:r>
      <w:r>
        <w:rPr/>
        <w:t>樯������ �����</w:t>
      </w:r>
      <w:r>
        <w:rPr/>
        <w:t>᪨� �</w:t>
      </w:r>
      <w:r>
        <w:rPr/>
        <w:t xml:space="preserve">奬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䠩��� � ���</w:t>
      </w:r>
      <w:r>
        <w:rPr/>
        <w:t xml:space="preserve">७��� </w:t>
      </w:r>
      <w:r>
        <w:rPr/>
        <w:t>.SYM) � ������� �</w:t>
      </w:r>
      <w:r>
        <w:rPr/>
        <w:t xml:space="preserve">ணࠬ�� </w:t>
      </w:r>
      <w:r>
        <w:rPr/>
        <w:t>PC-CAPS,  ������⥪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⨢��  </w:t>
      </w:r>
      <w:r>
        <w:rPr/>
        <w:t xml:space="preserve">(�  </w:t>
      </w:r>
      <w:r>
        <w:rPr/>
        <w:t xml:space="preserve">䠩���  </w:t>
      </w:r>
      <w:r>
        <w:rPr/>
        <w:t>.PRT)  � �⥪�� (�⠦�</w:t>
      </w:r>
      <w:r>
        <w:rPr/>
        <w:t>ப</w:t>
      </w:r>
      <w:r>
        <w:rPr/>
        <w:t>) ���⠪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頤�� </w:t>
      </w:r>
      <w:r>
        <w:rPr/>
        <w:t xml:space="preserve">(� </w:t>
      </w:r>
      <w:r>
        <w:rPr/>
        <w:t xml:space="preserve">䠩��� </w:t>
      </w:r>
      <w:r>
        <w:rPr/>
        <w:t>.PS) � ������� �</w:t>
      </w:r>
      <w:r>
        <w:rPr/>
        <w:t xml:space="preserve">ணࠬ�� </w:t>
      </w:r>
      <w:r>
        <w:rPr/>
        <w:t>PC-CARDS.  ��</w:t>
      </w:r>
      <w:r>
        <w:rPr/>
        <w:t>祬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PS ����</w:t>
      </w:r>
      <w:r>
        <w:rPr/>
        <w:t>室��� ⮫쪮 �</w:t>
      </w:r>
      <w:r>
        <w:rPr/>
        <w:t xml:space="preserve">ணࠬ��� </w:t>
      </w:r>
      <w:r>
        <w:rPr/>
        <w:t>PC-DRC � PC-PHOTO, �</w:t>
      </w:r>
      <w:r>
        <w:rPr/>
        <w:t>ண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᪮� ����</w:t>
      </w:r>
      <w:r>
        <w:rPr/>
        <w:t xml:space="preserve">஢�� </w:t>
      </w:r>
      <w:r>
        <w:rPr/>
        <w:t>PC-ROUTE �� �� �</w:t>
      </w:r>
      <w:r>
        <w:rPr/>
        <w:t>ᯮ����</w:t>
      </w:r>
      <w:r>
        <w:rPr/>
        <w:t>.  �����  �⤥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⮢ </w:t>
      </w:r>
      <w:r>
        <w:rPr/>
        <w:t>楫�</w:t>
      </w:r>
      <w:r>
        <w:rPr/>
        <w:t>ᮮ�ࠧ�� ��</w:t>
      </w:r>
      <w:r>
        <w:rPr/>
        <w:t>ꥤ����� � ��������� 䠩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PC-LIB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1�0.  ��������  ��⥦�  �</w:t>
      </w:r>
      <w:r>
        <w:rPr/>
        <w:t>ਭ</w:t>
      </w:r>
      <w:r>
        <w:rPr/>
        <w:t>樯���쭮�  �����᪮�  �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.SCH, ���� 1  ��  ��.  1.1),  ��⠢�����  </w:t>
      </w:r>
      <w:r>
        <w:rPr/>
        <w:t>ᯨ᪮�  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痢� �奬� </w:t>
      </w:r>
      <w:r>
        <w:rPr/>
        <w:t>(����� 2, 3) � �</w:t>
      </w:r>
      <w:r>
        <w:rPr/>
        <w:t>஢�ઠ �</w:t>
      </w:r>
      <w:r>
        <w:rPr/>
        <w:t xml:space="preserve">奬� </w:t>
      </w:r>
      <w:r>
        <w:rPr/>
        <w:t>(���� 4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2.  �0�</w:t>
      </w:r>
      <w:r>
        <w:rPr/>
        <w:t>奬��孨�᪮�  ������</w:t>
      </w:r>
      <w:r>
        <w:rPr/>
        <w:t>஢����  �   �������   �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>PC-LOGS, DDL ��� PSpice (�� ��. 1.1 �� ��������, ���</w:t>
      </w:r>
      <w:r>
        <w:rPr/>
        <w:t>஡���� 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>[11]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1�⠯ 3�0. �������� </w:t>
      </w:r>
      <w:r>
        <w:rPr/>
        <w:t xml:space="preserve">䠩�� ���� ������ �� </w:t>
      </w:r>
      <w:r>
        <w:rPr/>
        <w:t>(����</w:t>
      </w:r>
      <w:r>
        <w:rPr/>
        <w:t>饣� ���</w:t>
      </w:r>
      <w:r>
        <w:rPr/>
        <w:t xml:space="preserve">७�� </w:t>
      </w:r>
      <w:r>
        <w:rPr/>
        <w:t>.PKG)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�� �</w:t>
      </w:r>
      <w:r>
        <w:rPr/>
        <w:t>᭮�� ���ଠ</w:t>
      </w:r>
      <w:r>
        <w:rPr/>
        <w:t>樨</w:t>
      </w:r>
      <w:r>
        <w:rPr/>
        <w:t xml:space="preserve">,  </w:t>
      </w:r>
      <w:r>
        <w:rPr/>
        <w:t>ᮤ�ঠ</w:t>
      </w:r>
      <w:r>
        <w:rPr/>
        <w:t xml:space="preserve">饩�� � 䠩��� </w:t>
      </w:r>
      <w:r>
        <w:rPr/>
        <w:t>ᯨ᪮� 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 ��⠢������  �� �</w:t>
      </w:r>
      <w:r>
        <w:rPr/>
        <w:t>ਭ</w:t>
      </w:r>
      <w:r>
        <w:rPr/>
        <w:t xml:space="preserve">樯���쭮� �����᪮� �奬� </w:t>
      </w:r>
      <w:r>
        <w:rPr/>
        <w:t>(.NLT ���</w:t>
      </w:r>
    </w:p>
    <w:p>
      <w:pPr>
        <w:pStyle w:val="PreformattedText"/>
        <w:bidi w:val="0"/>
        <w:jc w:val="left"/>
        <w:rPr/>
      </w:pPr>
      <w:r>
        <w:rPr/>
        <w:t xml:space="preserve">.XNL),  � </w:t>
      </w:r>
      <w:r>
        <w:rPr/>
        <w:t>䠩�� ��</w:t>
      </w:r>
      <w:r>
        <w:rPr/>
        <w:t>४����� ��</w:t>
      </w:r>
      <w:r>
        <w:rPr/>
        <w:t xml:space="preserve">뫮� </w:t>
      </w:r>
      <w:r>
        <w:rPr/>
        <w:t>(.FIL, ����� 5, 6 �� ��. 1.1)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⠪�� </w:t>
      </w:r>
      <w:r>
        <w:rPr/>
        <w:t xml:space="preserve">䠩�� �������⨢� �� </w:t>
      </w:r>
      <w:r>
        <w:rPr/>
        <w:t>(.PCB, ���� 7);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) ��  �</w:t>
      </w:r>
      <w:r>
        <w:rPr/>
        <w:t xml:space="preserve">᭮��  ⥪�⮢���  </w:t>
      </w:r>
      <w:r>
        <w:rPr/>
        <w:t>䠩��  � ���</w:t>
      </w:r>
      <w:r>
        <w:rPr/>
        <w:t xml:space="preserve">७��� </w:t>
      </w:r>
      <w:r>
        <w:rPr/>
        <w:t>.ALT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뢠�� ��</w:t>
      </w:r>
      <w:r>
        <w:rPr/>
        <w:t>⠢ �</w:t>
      </w:r>
      <w:r>
        <w:rPr/>
        <w:t>஥���</w:t>
      </w:r>
      <w:r>
        <w:rPr/>
        <w:t xml:space="preserve">㥬��  ��  </w:t>
      </w:r>
      <w:r>
        <w:rPr/>
        <w:t>(��  �⮬  ��⥦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 xml:space="preserve">樯���쭮� �奬� �� </w:t>
      </w:r>
      <w:r>
        <w:rPr/>
        <w:t>ᮧ������</w:t>
      </w:r>
      <w:r>
        <w:rPr/>
        <w:t xml:space="preserve">, ���� 8). ����� </w:t>
      </w:r>
      <w:r>
        <w:rPr/>
        <w:t>ᯮᮡ �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।��</w:t>
      </w:r>
      <w:r>
        <w:rPr/>
        <w:t>, �� ���</w:t>
      </w:r>
      <w:r>
        <w:rPr/>
        <w:t xml:space="preserve">ᠭ � �ਫ�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4�0. �����</w:t>
      </w:r>
      <w:r>
        <w:rPr/>
        <w:t>饭�� ��������⮢ �� �� ������ � 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।���� </w:t>
      </w:r>
      <w:r>
        <w:rPr/>
        <w:t>PC-CARDS (���� 7) ��� ��⮬���</w:t>
      </w:r>
      <w:r>
        <w:rPr/>
        <w:t>᪨ � ���ࠪ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</w:t>
      </w:r>
      <w:r>
        <w:rPr/>
        <w:t xml:space="preserve">ணࠬ�� </w:t>
      </w:r>
      <w:r>
        <w:rPr/>
        <w:t>PC-PLACE (���� 9).  � ��᫥���� ��</w:t>
      </w:r>
      <w:r>
        <w:rPr/>
        <w:t xml:space="preserve">砥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易⥫쭮</w:t>
      </w:r>
      <w:r>
        <w:rPr/>
        <w:t>) � ������� �</w:t>
      </w:r>
      <w:r>
        <w:rPr/>
        <w:t xml:space="preserve">ணࠬ�� </w:t>
      </w:r>
      <w:r>
        <w:rPr/>
        <w:t>PC-CARDS �</w:t>
      </w:r>
      <w:r>
        <w:rPr/>
        <w:t>।���⥫</w:t>
      </w:r>
      <w:r>
        <w:rPr/>
        <w:t>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⠢���  ����������  �� �� � ����</w:t>
      </w:r>
      <w:r>
        <w:rPr/>
        <w:t xml:space="preserve">஢��� </w:t>
      </w:r>
      <w:r>
        <w:rPr/>
        <w:t>設� ��</w:t>
      </w:r>
      <w:r>
        <w:rPr/>
        <w:t>⠭�� � "�����"</w:t>
      </w:r>
    </w:p>
    <w:p>
      <w:pPr>
        <w:pStyle w:val="PreformattedText"/>
        <w:bidi w:val="0"/>
        <w:jc w:val="left"/>
        <w:rPr/>
      </w:pPr>
      <w:r>
        <w:rPr/>
        <w:t>(���� 7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5�0.  ����</w:t>
      </w:r>
      <w:r>
        <w:rPr/>
        <w:t xml:space="preserve">஢��  ᮥ�������  �  �������  �ணࠬ�� </w:t>
      </w:r>
      <w:r>
        <w:rPr/>
        <w:t>PC-ROUTE</w:t>
      </w:r>
    </w:p>
    <w:p>
      <w:pPr>
        <w:pStyle w:val="PreformattedText"/>
        <w:bidi w:val="0"/>
        <w:jc w:val="left"/>
        <w:rPr/>
      </w:pPr>
      <w:r>
        <w:rPr/>
        <w:t>(���� 10) ��� ������ � ������� �</w:t>
      </w:r>
      <w:r>
        <w:rPr/>
        <w:t xml:space="preserve">ணࠬ�� </w:t>
      </w:r>
      <w:r>
        <w:rPr/>
        <w:t>PC-CARDS (���� 7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6�0.  �����  � �</w:t>
      </w:r>
      <w:r>
        <w:rPr/>
        <w:t>ᯮ����⥫�</w:t>
      </w:r>
      <w:r>
        <w:rPr/>
        <w:t>묨 �</w:t>
      </w:r>
      <w:r>
        <w:rPr/>
        <w:t xml:space="preserve">ணࠬ���� </w:t>
      </w:r>
      <w:r>
        <w:rPr/>
        <w:t>(�⨫�⠬�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䨪�樨 ��</w:t>
      </w:r>
      <w:r>
        <w:rPr/>
        <w:t xml:space="preserve">, </w:t>
      </w:r>
      <w:r>
        <w:rPr/>
        <w:t>ᮯ��</w:t>
      </w:r>
      <w:r>
        <w:rPr/>
        <w:t>⠢����� ��⥦�� �</w:t>
      </w:r>
      <w:r>
        <w:rPr/>
        <w:t>ਭ</w:t>
      </w:r>
      <w:r>
        <w:rPr/>
        <w:t>樯�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奬 �  ��  �  ���</w:t>
      </w:r>
      <w:r>
        <w:rPr/>
        <w:t>ᥭ��  � ��� ���������</w:t>
      </w:r>
      <w:r>
        <w:rPr/>
        <w:t>,  ���� ⥪�⮢�� ���⮢</w:t>
      </w:r>
    </w:p>
    <w:p>
      <w:pPr>
        <w:pStyle w:val="PreformattedText"/>
        <w:bidi w:val="0"/>
        <w:jc w:val="left"/>
        <w:rPr/>
      </w:pPr>
      <w:r>
        <w:rPr/>
        <w:t>(���� 11 �� ��.  1.1 � ��  �⬥</w:t>
      </w:r>
      <w:r>
        <w:rPr/>
        <w:t>祭��  ��  ���  �</w:t>
      </w:r>
      <w:r>
        <w:rPr/>
        <w:t xml:space="preserve">ணࠬ��  </w:t>
      </w:r>
      <w:r>
        <w:rPr/>
        <w:t>PC-ECO,</w:t>
      </w:r>
    </w:p>
    <w:p>
      <w:pPr>
        <w:pStyle w:val="PreformattedText"/>
        <w:bidi w:val="0"/>
        <w:jc w:val="left"/>
        <w:rPr/>
      </w:pPr>
      <w:r>
        <w:rPr/>
        <w:t>PC-NLC � PC-FORM, �. ��. 7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⠯  7�0.  ����   ���������᪮-�</w:t>
      </w:r>
      <w:r>
        <w:rPr/>
        <w:t>孮�����᪮�   ���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 12-15 �� ��.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21.2. �</w:t>
      </w:r>
      <w:r>
        <w:rPr/>
        <w:t>࣠������ ࠡ��� �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᫥�����  �</w:t>
      </w:r>
      <w:r>
        <w:rPr/>
        <w:t xml:space="preserve">࣠������  ��⥬�  </w:t>
      </w:r>
      <w:r>
        <w:rPr/>
        <w:t>P-CAD  �� ���⪮�</w:t>
      </w:r>
    </w:p>
    <w:p>
      <w:pPr>
        <w:pStyle w:val="PreformattedText"/>
        <w:bidi w:val="0"/>
        <w:jc w:val="left"/>
        <w:rPr/>
      </w:pPr>
      <w:r>
        <w:rPr/>
        <w:t>�����⭮� ��</w:t>
      </w:r>
      <w:r>
        <w:rPr/>
        <w:t xml:space="preserve">᪥ </w:t>
      </w:r>
      <w:r>
        <w:rPr/>
        <w:t xml:space="preserve">(��.  1.2). � </w:t>
      </w:r>
      <w:r>
        <w:rPr/>
        <w:t xml:space="preserve">䠩�� </w:t>
      </w:r>
      <w:r>
        <w:rPr/>
        <w:t>PCADDRV.SYS, ����</w:t>
      </w:r>
      <w:r>
        <w:rPr/>
        <w:t>頥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⠫��� ��</w:t>
      </w:r>
      <w:r>
        <w:rPr/>
        <w:t>᪠</w:t>
      </w:r>
      <w:r>
        <w:rPr/>
        <w:t>, �� ����� ��� ��</w:t>
      </w:r>
      <w:r>
        <w:rPr/>
        <w:t>ப�� ᮤ�ঠ��� ��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</w:t>
      </w:r>
      <w:r>
        <w:rPr/>
        <w:t xml:space="preserve">,  </w:t>
      </w:r>
      <w:r>
        <w:rPr/>
        <w:t>ᮮ</w:t>
      </w:r>
      <w:r>
        <w:rPr/>
        <w:t>⢥������� ⨯� ��, ��</w:t>
      </w:r>
      <w:r>
        <w:rPr/>
        <w:t xml:space="preserve">ᯫ�� � ��������� ⨯� </w:t>
      </w:r>
      <w:r>
        <w:rPr/>
        <w:t>"����"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ᯨ᮪ �������� �ࠩ��஢ ����</w:t>
      </w:r>
      <w:r>
        <w:rPr/>
        <w:t xml:space="preserve">饭 � 䠩�� </w:t>
      </w:r>
      <w:r>
        <w:rPr/>
        <w:t xml:space="preserve">XRF.DRV),  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뢠���� �� ����易⥫��� ��</w:t>
      </w:r>
      <w:r>
        <w:rPr/>
        <w:t>ࠬ��஢</w:t>
      </w:r>
      <w:r>
        <w:rPr/>
        <w:t>.  �</w:t>
      </w:r>
      <w:r>
        <w:rPr/>
        <w:t>ਬ�� ��� �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⥬� �</w:t>
      </w:r>
      <w:r>
        <w:rPr/>
        <w:t xml:space="preserve">ᯮ�������� �� ��᪥ � ������ </w:t>
      </w:r>
      <w:r>
        <w:rPr/>
        <w:t>D:, �</w:t>
      </w:r>
      <w:r>
        <w:rPr/>
        <w:t xml:space="preserve">ᯮ������ 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>PC/AT c ����</w:t>
      </w:r>
      <w:r>
        <w:rPr/>
        <w:t xml:space="preserve">᪨�  �����஬  </w:t>
      </w:r>
      <w:r>
        <w:rPr/>
        <w:t>EGA  �  ��������</w:t>
      </w:r>
      <w:r>
        <w:rPr/>
        <w:t xml:space="preserve">஬  </w:t>
      </w:r>
      <w:r>
        <w:rPr/>
        <w:t>"����"  ⨯�</w:t>
      </w:r>
    </w:p>
    <w:p>
      <w:pPr>
        <w:pStyle w:val="PreformattedText"/>
        <w:bidi w:val="0"/>
        <w:jc w:val="left"/>
        <w:rPr/>
      </w:pPr>
      <w:r>
        <w:rPr/>
        <w:t xml:space="preserve">Genius  Mouse  GM-6  Plus  �  </w:t>
      </w:r>
      <w:r>
        <w:rPr/>
        <w:t xml:space="preserve">०���  </w:t>
      </w:r>
      <w:r>
        <w:rPr/>
        <w:t xml:space="preserve">MS-serial  mouse,  ⮣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PCADDRV.SYS ����� ��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D:\PCAD\DRV\sibmpc.drv</w:t>
      </w:r>
    </w:p>
    <w:p>
      <w:pPr>
        <w:pStyle w:val="PreformattedText"/>
        <w:bidi w:val="0"/>
        <w:jc w:val="left"/>
        <w:rPr/>
      </w:pPr>
      <w:r>
        <w:rPr/>
        <w:t>DISPLAY D:\PCAD\DRV\dibmega.drv</w:t>
      </w:r>
    </w:p>
    <w:p>
      <w:pPr>
        <w:pStyle w:val="PreformattedText"/>
        <w:bidi w:val="0"/>
        <w:jc w:val="left"/>
        <w:rPr/>
      </w:pPr>
      <w:r>
        <w:rPr/>
        <w:t>INPUT   D:\PCAD\DRV\imsser.drv</w:t>
      </w:r>
    </w:p>
    <w:p>
      <w:pPr>
        <w:pStyle w:val="PreformattedText"/>
        <w:bidi w:val="0"/>
        <w:jc w:val="left"/>
        <w:rPr/>
      </w:pPr>
      <w:r>
        <w:rPr/>
        <w:t>MOUSEGAIN LOW 3.0</w:t>
      </w:r>
    </w:p>
    <w:p>
      <w:pPr>
        <w:pStyle w:val="PreformattedText"/>
        <w:bidi w:val="0"/>
        <w:jc w:val="left"/>
        <w:rPr/>
      </w:pPr>
      <w:r>
        <w:rPr/>
        <w:t>COLORS 000 0F0 F00 FF0 00F 0FF F0F FFF 444 040 F80 840 48F F88 F08 8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TEXTSIZE RELATIVE 1.0 1.0</w:t>
      </w:r>
    </w:p>
    <w:p>
      <w:pPr>
        <w:pStyle w:val="PreformattedText"/>
        <w:bidi w:val="0"/>
        <w:jc w:val="left"/>
        <w:rPr/>
      </w:pPr>
      <w:r>
        <w:rPr/>
        <w:t>ROUNDLINES YES</w:t>
      </w:r>
    </w:p>
    <w:p>
      <w:pPr>
        <w:pStyle w:val="PreformattedText"/>
        <w:bidi w:val="0"/>
        <w:jc w:val="left"/>
        <w:rPr/>
      </w:pPr>
      <w:r>
        <w:rPr/>
        <w:t>TWOHEADED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��  ��</w:t>
      </w:r>
      <w:r>
        <w:rPr/>
        <w:t>ப�  � ���</w:t>
      </w:r>
      <w:r>
        <w:rPr/>
        <w:t xml:space="preserve">祢묨 ᫮���� </w:t>
      </w:r>
      <w:r>
        <w:rPr/>
        <w:t>SYSTEM,  DISPLAY,  INPUT</w:t>
      </w:r>
    </w:p>
    <w:p>
      <w:pPr>
        <w:pStyle w:val="PreformattedText"/>
        <w:bidi w:val="0"/>
        <w:jc w:val="left"/>
        <w:rPr/>
      </w:pPr>
      <w:r>
        <w:rPr/>
        <w:t>�����⥫��</w:t>
      </w:r>
      <w:r>
        <w:rPr/>
        <w:t xml:space="preserve">;  � ��� </w:t>
      </w:r>
      <w:r>
        <w:rPr/>
        <w:t>㪠���� ����� ����� �</w:t>
      </w:r>
      <w:r>
        <w:rPr/>
        <w:t>ࠩ��஢</w:t>
      </w:r>
      <w:r>
        <w:rPr/>
        <w:t>. � ��</w:t>
      </w:r>
      <w:r>
        <w:rPr/>
        <w:t>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祢�  ᫮��� </w:t>
      </w:r>
      <w:r>
        <w:rPr/>
        <w:t>MOUSEGAIN ���� ��</w:t>
      </w:r>
      <w:r>
        <w:rPr/>
        <w:t>ࠬ���</w:t>
      </w:r>
      <w:r>
        <w:rPr/>
        <w:t>,  �</w:t>
      </w:r>
      <w:r>
        <w:rPr/>
        <w:t>ਭ����</w:t>
      </w:r>
      <w:r>
        <w:rPr/>
        <w:t xml:space="preserve">騩 ���祭�� </w:t>
      </w:r>
      <w:r>
        <w:rPr/>
        <w:t>LOW,</w:t>
      </w:r>
    </w:p>
    <w:p>
      <w:pPr>
        <w:pStyle w:val="PreformattedText"/>
        <w:bidi w:val="0"/>
        <w:jc w:val="left"/>
        <w:rPr/>
      </w:pPr>
      <w:r>
        <w:rPr/>
        <w:t>MEDIUM � HIGH, ��</w:t>
      </w:r>
      <w:r>
        <w:rPr/>
        <w:t>।���� ����ᨬ���� ��६�</w:t>
      </w:r>
      <w:r>
        <w:rPr/>
        <w:t>饭�� ����� ��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ᯫ�� �� ᪮��� �������� </w:t>
      </w:r>
      <w:r>
        <w:rPr/>
        <w:t>"���";  ��</w:t>
      </w:r>
      <w:r>
        <w:rPr/>
        <w:t>ன ��ࠬ���</w:t>
      </w:r>
      <w:r>
        <w:rPr/>
        <w:t>,  �</w:t>
      </w:r>
      <w:r>
        <w:rPr/>
        <w:t>ਭ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 ��������� �� </w:t>
      </w:r>
      <w:r>
        <w:rPr/>
        <w:t xml:space="preserve">0.0 �� 10.0 (�� </w:t>
      </w:r>
      <w:r>
        <w:rPr/>
        <w:t xml:space="preserve">㬮�砭�� </w:t>
      </w:r>
      <w:r>
        <w:rPr/>
        <w:t>10), ����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筮� �᫮ </w:t>
      </w:r>
      <w:r>
        <w:rPr/>
        <w:t>"���" (�.�.  ����</w:t>
      </w:r>
      <w:r>
        <w:rPr/>
        <w:t>ᨬ���� ��६�</w:t>
      </w:r>
      <w:r>
        <w:rPr/>
        <w:t>饭�� 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 �� ��६�</w:t>
      </w:r>
      <w:r>
        <w:rPr/>
        <w:t xml:space="preserve">饭�� </w:t>
      </w:r>
      <w:r>
        <w:rPr/>
        <w:t>"���").  � ��</w:t>
      </w:r>
      <w:r>
        <w:rPr/>
        <w:t xml:space="preserve">ப� </w:t>
      </w:r>
      <w:r>
        <w:rPr/>
        <w:t xml:space="preserve">COLORS </w:t>
      </w:r>
      <w:r>
        <w:rPr/>
        <w:t xml:space="preserve">㪠�뢠����  ����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梥⮢</w:t>
      </w:r>
      <w:r>
        <w:rPr/>
        <w:t>,  � ����� ���</w:t>
      </w:r>
      <w:r>
        <w:rPr/>
        <w:t>襭� 䮭 �</w:t>
      </w:r>
      <w:r>
        <w:rPr/>
        <w:t>࠭�</w:t>
      </w:r>
      <w:r>
        <w:rPr/>
        <w:t>, ����� � ᫮� ��⥦�. ����</w:t>
      </w:r>
    </w:p>
    <w:p>
      <w:pPr>
        <w:pStyle w:val="PreformattedText"/>
        <w:bidi w:val="0"/>
        <w:jc w:val="left"/>
        <w:rPr/>
      </w:pPr>
      <w:r>
        <w:rPr/>
        <w:t>������� ᫮� ��</w:t>
      </w:r>
      <w:r>
        <w:rPr/>
        <w:t>।������ ᮮ⭮</w:t>
      </w:r>
      <w:r>
        <w:rPr/>
        <w:t>襭��� ��� �</w:t>
      </w:r>
      <w:r>
        <w:rPr/>
        <w:t xml:space="preserve">᭮���� </w:t>
      </w:r>
      <w:r>
        <w:rPr/>
        <w:t xml:space="preserve">梥⮢ 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��������,  </w:t>
      </w:r>
      <w:r>
        <w:rPr/>
        <w:t>ᨭ���</w:t>
      </w:r>
      <w:r>
        <w:rPr/>
        <w:t>),  ��⥭</w:t>
      </w:r>
      <w:r>
        <w:rPr/>
        <w:t xml:space="preserve">ᨢ�����  ������� </w:t>
      </w:r>
      <w:r>
        <w:rPr/>
        <w:t>梥� 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⭠������ �����</w:t>
      </w:r>
      <w:r>
        <w:rPr/>
        <w:t>. � ��</w:t>
      </w:r>
      <w:r>
        <w:rPr/>
        <w:t xml:space="preserve">ப� </w:t>
      </w:r>
      <w:r>
        <w:rPr/>
        <w:t xml:space="preserve">TEXTSIZE �������� </w:t>
      </w:r>
      <w:r>
        <w:rPr/>
        <w:t>ࠧ�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 ������ � ��</w:t>
      </w:r>
      <w:r>
        <w:rPr/>
        <w:t>ப�� ᮮ�</w:t>
      </w:r>
      <w:r>
        <w:rPr/>
        <w:t>饭�� � ���</w:t>
      </w:r>
      <w:r>
        <w:rPr>
          <w:rtl w:val="true"/>
        </w:rPr>
        <w:t>ﭨ</w:t>
      </w:r>
      <w:r>
        <w:rPr/>
        <w:t>� ����᪨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 </w:t>
      </w:r>
      <w:r>
        <w:rPr/>
        <w:t>PC-CAPS,  PC-CARDS,  PC-PLACE � �⭮�⥫��� (RELATIVE)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᮫���� </w:t>
      </w:r>
      <w:r>
        <w:rPr/>
        <w:t xml:space="preserve">(ABSOLUTE) ������� �� ��� X,  Y; </w:t>
      </w:r>
      <w:r>
        <w:rPr/>
        <w:t>ࠧ��� ⥪�� 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⥫��� ������� �� �⭮</w:t>
      </w:r>
      <w:r>
        <w:rPr/>
        <w:t>襭�� � ��室�� ��室���� � �</w:t>
      </w:r>
      <w:r>
        <w:rPr/>
        <w:t xml:space="preserve">।���� </w:t>
      </w:r>
      <w:r>
        <w:rPr/>
        <w:t>0.0</w:t>
      </w:r>
    </w:p>
    <w:p>
      <w:pPr>
        <w:pStyle w:val="PreformattedText"/>
        <w:bidi w:val="0"/>
        <w:jc w:val="left"/>
        <w:rPr/>
      </w:pPr>
      <w:r>
        <w:rPr/>
        <w:t>...  4.0,  � � ��</w:t>
      </w:r>
      <w:r>
        <w:rPr/>
        <w:t xml:space="preserve">᮫���� </w:t>
      </w:r>
      <w:r>
        <w:rPr/>
        <w:t>- � ���</w:t>
      </w:r>
      <w:r>
        <w:rPr/>
        <w:t>ᥫ��</w:t>
      </w:r>
      <w:r>
        <w:rPr/>
        <w:t xml:space="preserve">.  �� </w:t>
      </w:r>
      <w:r>
        <w:rPr/>
        <w:t>㬮�砭�� 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 ���</w:t>
      </w:r>
      <w:r>
        <w:rPr/>
        <w:t xml:space="preserve">祭�� </w:t>
      </w:r>
      <w:r>
        <w:rPr/>
        <w:t>TEXTSIZE RELATIVE 1.0 1.0. ����� ��</w:t>
      </w:r>
      <w:r>
        <w:rPr/>
        <w:t>ࠧ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᮪�� ࠧ�</w:t>
      </w:r>
      <w:r>
        <w:rPr/>
        <w:t>襭�� ����� 㬥����� ���� �</w:t>
      </w:r>
      <w:r>
        <w:rPr/>
        <w:t>࠭�</w:t>
      </w:r>
      <w:r>
        <w:rPr/>
        <w:t>, ��������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, � </w:t>
      </w:r>
      <w:r>
        <w:rPr/>
        <w:t>㢥����� ���� ��⥦�</w:t>
      </w:r>
      <w:r>
        <w:rPr/>
        <w:t>. � ��</w:t>
      </w:r>
      <w:r>
        <w:rPr/>
        <w:t xml:space="preserve">ப� </w:t>
      </w:r>
      <w:r>
        <w:rPr/>
        <w:t>ROUNDLINES ��⠭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०��  ����</w:t>
      </w:r>
      <w:r>
        <w:rPr/>
        <w:t>稢����  ����㣫���� �� ����� �</w:t>
      </w:r>
      <w:r>
        <w:rPr/>
        <w:t xml:space="preserve">ப�� �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᪮�� </w:t>
      </w:r>
      <w:r>
        <w:rPr/>
        <w:t xml:space="preserve">।���� �� </w:t>
      </w:r>
      <w:r>
        <w:rPr/>
        <w:t>PC-CARDS) - ��</w:t>
      </w:r>
      <w:r>
        <w:rPr/>
        <w:t xml:space="preserve">ࠬ��� </w:t>
      </w:r>
      <w:r>
        <w:rPr/>
        <w:t>YES (NO  -</w:t>
      </w:r>
    </w:p>
    <w:p>
      <w:pPr>
        <w:pStyle w:val="PreformattedText"/>
        <w:bidi w:val="0"/>
        <w:jc w:val="left"/>
        <w:rPr/>
      </w:pPr>
      <w:r>
        <w:rPr/>
        <w:t>�����  ����� �� ��</w:t>
      </w:r>
      <w:r>
        <w:rPr/>
        <w:t>㣫�����</w:t>
      </w:r>
      <w:r>
        <w:rPr/>
        <w:t>).  � ��᫥���� ��</w:t>
      </w:r>
      <w:r>
        <w:rPr/>
        <w:t xml:space="preserve">ப� </w:t>
      </w:r>
      <w:r>
        <w:rPr/>
        <w:t>TWOHEADED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ਢ����� ࠡ�� � ������� ���� ��ᯫ��� </w:t>
      </w:r>
      <w:r>
        <w:rPr/>
        <w:t>(��</w:t>
      </w:r>
      <w:r>
        <w:rPr/>
        <w:t xml:space="preserve">ࠬ��� </w:t>
      </w:r>
      <w:r>
        <w:rPr/>
        <w:t>YES),  �� ����</w:t>
      </w:r>
    </w:p>
    <w:p>
      <w:pPr>
        <w:pStyle w:val="PreformattedText"/>
        <w:bidi w:val="0"/>
        <w:jc w:val="left"/>
        <w:rPr/>
      </w:pPr>
      <w:r>
        <w:rPr/>
        <w:t>�� ������ �</w:t>
      </w:r>
      <w:r>
        <w:rPr/>
        <w:t>뢮����� ⥪�⮢�� ���</w:t>
      </w:r>
      <w:r>
        <w:rPr/>
        <w:t>ଠ��</w:t>
      </w:r>
      <w:r>
        <w:rPr/>
        <w:t>,  � �� ��</w:t>
      </w:r>
      <w:r>
        <w:rPr/>
        <w:t xml:space="preserve">㣮� </w:t>
      </w:r>
      <w:r>
        <w:rPr/>
        <w:t>- 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 �������� ������� �</w:t>
      </w:r>
      <w:r>
        <w:rPr/>
        <w:t>६� �� ࠡ�� � ����</w:t>
      </w:r>
      <w:r>
        <w:rPr/>
        <w:t>訬� �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����� ��  �  ��</w:t>
      </w:r>
      <w:r>
        <w:rPr/>
        <w:t>୥���  ��</w:t>
      </w:r>
      <w:r>
        <w:rPr/>
        <w:t>⠫���  ��</w:t>
      </w:r>
      <w:r>
        <w:rPr/>
        <w:t xml:space="preserve">室����  䠩�  </w:t>
      </w:r>
      <w:r>
        <w:rPr/>
        <w:t>RUNPCAD.BAT,</w:t>
      </w:r>
    </w:p>
    <w:p>
      <w:pPr>
        <w:pStyle w:val="PreformattedText"/>
        <w:bidi w:val="0"/>
        <w:jc w:val="left"/>
        <w:rPr/>
      </w:pPr>
      <w:r>
        <w:rPr/>
        <w:t>ᮧ������� �ࠢ���</w:t>
      </w:r>
      <w:r>
        <w:rPr/>
        <w:t xml:space="preserve">饩 �����窮�  </w:t>
      </w:r>
      <w:r>
        <w:rPr/>
        <w:t xml:space="preserve">Shell  (�. </w:t>
      </w:r>
      <w:r>
        <w:rPr/>
        <w:t>ࠧ�</w:t>
      </w:r>
      <w:r>
        <w:rPr/>
        <w:t>. 1.3);  �  ���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</w:t>
      </w:r>
      <w:r>
        <w:rPr/>
        <w:t>⠫��,  ��  ���</w:t>
      </w:r>
      <w:r>
        <w:rPr/>
        <w:t>ண�  ��  �ணࠬ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⠫�� PCAD ��⮨� ��   �����⠫����,   �   ������ 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騥 �</w:t>
      </w:r>
      <w:r>
        <w:rPr/>
        <w:t xml:space="preserve">ணࠬ�� � </w:t>
      </w:r>
      <w:r>
        <w:rPr/>
        <w:t>䠩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 - �</w:t>
      </w:r>
      <w:r>
        <w:rPr/>
        <w:t>ணࠬ��� ���</w:t>
      </w:r>
      <w:r>
        <w:rPr/>
        <w:t xml:space="preserve">㫨 ��⥬� </w:t>
      </w:r>
      <w:r>
        <w:rPr/>
        <w:t>P-CA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 - �</w:t>
      </w:r>
      <w:r>
        <w:rPr/>
        <w:t>ࠩ���� ���</w:t>
      </w:r>
      <w:r>
        <w:rPr/>
        <w:t>譨� ���</w:t>
      </w:r>
      <w:r>
        <w:rPr/>
        <w:t>ன��</w:t>
      </w:r>
      <w:r>
        <w:rPr/>
        <w:t xml:space="preserve">, </w:t>
      </w:r>
      <w:r>
        <w:rPr/>
        <w:t xml:space="preserve">㪠����� � 䠩�� </w:t>
      </w:r>
      <w:r>
        <w:rPr/>
        <w:t>PCADDRV.SY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 - ������⥪� ��� ��������⮢ �� �</w:t>
      </w:r>
      <w:r>
        <w:rPr/>
        <w:t>ਭ</w:t>
      </w:r>
      <w:r>
        <w:rPr/>
        <w:t xml:space="preserve">樯������ �奬�� </w:t>
      </w:r>
      <w:r>
        <w:rPr/>
        <w:t>(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७��� </w:t>
      </w:r>
      <w:r>
        <w:rPr/>
        <w:t xml:space="preserve">.SYM � (���) ��������� </w:t>
      </w:r>
      <w:r>
        <w:rPr/>
        <w:t xml:space="preserve">䠩� </w:t>
      </w:r>
      <w:r>
        <w:rPr/>
        <w:t>.SL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 -  ������⥪� �������⨢�� ��������⮢ (</w:t>
      </w:r>
      <w:r>
        <w:rPr/>
        <w:t>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PRT � (���) ��������� </w:t>
      </w:r>
      <w:r>
        <w:rPr/>
        <w:t xml:space="preserve">䠩� </w:t>
      </w:r>
      <w:r>
        <w:rPr/>
        <w:t>.PL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1, WORK2, ... -  </w:t>
      </w:r>
      <w:r>
        <w:rPr/>
        <w:t>ࠡ�</w:t>
      </w:r>
      <w:r>
        <w:rPr/>
        <w:t>稥  �����</w:t>
      </w:r>
      <w:r>
        <w:rPr/>
        <w:t>⠫���,  �  ���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� </w:t>
      </w:r>
      <w:r>
        <w:rPr/>
        <w:t>१���</w:t>
      </w:r>
      <w:r>
        <w:rPr/>
        <w:t>⠬� �</w:t>
      </w:r>
      <w:r>
        <w:rPr/>
        <w:t>஥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⮣�</w:t>
      </w:r>
      <w:r>
        <w:rPr/>
        <w:t>,  � ��⠫��� PCAD ��</w:t>
      </w:r>
      <w:r>
        <w:rPr/>
        <w:t xml:space="preserve">室���� 䠩� </w:t>
      </w:r>
      <w:r>
        <w:rPr/>
        <w:t>PCADPATH.BAT,  �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騩 �</w:t>
      </w:r>
      <w:r>
        <w:rPr/>
        <w:t>1���� ����</w:t>
      </w:r>
      <w:r>
        <w:rPr/>
        <w:t>㯠�</w:t>
      </w:r>
      <w:r>
        <w:rPr/>
        <w:t>0 � �</w:t>
      </w:r>
      <w:r>
        <w:rPr/>
        <w:t>ᯮ��</w:t>
      </w:r>
      <w:r>
        <w:rPr/>
        <w:t>㥬� �����</w:t>
      </w:r>
      <w:r>
        <w:rPr/>
        <w:t>⠫����, ����</w:t>
      </w:r>
      <w:r>
        <w:rPr/>
        <w:t>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ਬ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..\;D:\PCAD;D:\PCAD\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� ������ </w:t>
      </w:r>
      <w:r>
        <w:rPr/>
        <w:t>ࠡ�</w:t>
      </w:r>
      <w:r>
        <w:rPr/>
        <w:t>祬 �����</w:t>
      </w:r>
      <w:r>
        <w:rPr/>
        <w:t>⠫��� WORK1, WORK2, ... �����  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䠩� </w:t>
      </w:r>
      <w:r>
        <w:rPr/>
        <w:t>PCAD.BAT ��� �1��</w:t>
      </w:r>
      <w:r>
        <w:rPr/>
        <w:t>砫쭮�� �맮���</w:t>
      </w:r>
      <w:r>
        <w:rPr/>
        <w:t>0 ��⥬� P-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adpath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adshl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unpc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spath</w:t>
      </w:r>
    </w:p>
    <w:p>
      <w:pPr>
        <w:pStyle w:val="PreformattedText"/>
        <w:bidi w:val="0"/>
        <w:jc w:val="left"/>
        <w:rPr/>
      </w:pPr>
      <w:r>
        <w:rPr/>
        <w:t xml:space="preserve">   ����� ��</w:t>
      </w:r>
      <w:r>
        <w:rPr>
          <w:rtl w:val="true"/>
        </w:rPr>
        <w:t>ࢠ</w:t>
      </w:r>
      <w:r>
        <w:rPr/>
        <w:t>� ������� �⬥��� �</w:t>
      </w:r>
      <w:r>
        <w:rPr/>
        <w:t>뤠��  ��  �</w:t>
      </w:r>
      <w:r>
        <w:rPr/>
        <w:t>ନ���  ᮮ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  ��������</w:t>
      </w:r>
      <w:r>
        <w:rPr/>
        <w:t>,  ����  ��⠭��������   ����</w:t>
      </w:r>
      <w:r>
        <w:rPr/>
        <w:t>室���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PCADSHL ����</w:t>
      </w:r>
      <w:r>
        <w:rPr/>
        <w:t>㦠�� �</w:t>
      </w:r>
      <w:r>
        <w:rPr/>
        <w:t xml:space="preserve">ࠢ������ ������� </w:t>
      </w:r>
      <w:r>
        <w:rPr/>
        <w:t>Shell. �������  CALL</w:t>
      </w:r>
    </w:p>
    <w:p>
      <w:pPr>
        <w:pStyle w:val="PreformattedText"/>
        <w:bidi w:val="0"/>
        <w:jc w:val="left"/>
        <w:rPr/>
      </w:pPr>
      <w:r>
        <w:rPr/>
        <w:t>RUNPCAD  ��᫥  �����</w:t>
      </w:r>
      <w:r>
        <w:rPr/>
        <w:t xml:space="preserve">襭��  </w:t>
      </w:r>
      <w:r>
        <w:rPr/>
        <w:t xml:space="preserve">ࠡ���  �   ��⥬��   </w:t>
      </w:r>
      <w:r>
        <w:rPr/>
        <w:t>P-CAD 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 �����</w:t>
      </w:r>
      <w:r>
        <w:rPr/>
        <w:t>⠫��, �� ���</w:t>
      </w:r>
      <w:r>
        <w:rPr/>
        <w:t>ண� ����</w:t>
      </w:r>
      <w:r>
        <w:rPr/>
        <w:t>㦠���� ��⥬�</w:t>
      </w:r>
      <w:r>
        <w:rPr/>
        <w:t>. ��᫥����</w:t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⠭��������  �⠭����� 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᫥ �</w:t>
      </w:r>
      <w:r>
        <w:rPr/>
        <w:t xml:space="preserve">ਮ��⥭�� ���� ࠡ��� �  ��⥬��  </w:t>
      </w:r>
      <w:r>
        <w:rPr/>
        <w:t>P-CAD 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  </w:t>
      </w:r>
      <w:r>
        <w:rPr/>
        <w:t xml:space="preserve">ᮤ�ঠ���  ����������  </w:t>
      </w:r>
      <w:r>
        <w:rPr/>
        <w:t xml:space="preserve">䠩��  </w:t>
      </w:r>
      <w:r>
        <w:rPr/>
        <w:t xml:space="preserve">PCAD.BAT  �  </w:t>
      </w:r>
      <w:r>
        <w:rPr/>
        <w:t>ᯮᮡ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࣠����</w:t>
      </w:r>
      <w:r>
        <w:rPr/>
        <w:t>樨  ��⥬�  ��  ���⪮�   �����⭮�   ��</w:t>
      </w:r>
      <w:r>
        <w:rPr/>
        <w:t>᪥   ��   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ᬮ�७��</w:t>
      </w:r>
      <w:r>
        <w:rPr/>
        <w:t>. �� �⮬ ���</w:t>
      </w:r>
      <w:r>
        <w:rPr/>
        <w:t xml:space="preserve">짮������ �����窮� </w:t>
      </w:r>
      <w:r>
        <w:rPr/>
        <w:t>Shell  �� 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>⠫��� EXE ����� ��</w:t>
      </w:r>
      <w:r>
        <w:rPr/>
        <w:t xml:space="preserve">室�����  䠩�  </w:t>
      </w:r>
      <w:r>
        <w:rPr/>
        <w:t>PCADMEM.$$M, 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��</w:t>
      </w:r>
      <w:r>
        <w:rPr/>
        <w:t>।����� ������</w:t>
      </w:r>
      <w:r>
        <w:rPr/>
        <w:t>0 ����� ��⥬�� P-CAD � DOS.  �� ��⮨� 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, ������, ���</w:t>
      </w:r>
      <w:r>
        <w:rPr/>
        <w:t>ਬ��</w:t>
      </w:r>
      <w:r>
        <w:rPr/>
        <w:t>, ��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  896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>
          <w:rtl w:val="true"/>
        </w:rPr>
        <w:t>ࢮ</w:t>
      </w:r>
      <w:r>
        <w:rPr/>
        <w:t xml:space="preserve">� ��ப�  </w:t>
      </w:r>
      <w:r>
        <w:rPr/>
        <w:t xml:space="preserve">㪠�뢠����  </w:t>
      </w:r>
      <w:r>
        <w:rPr/>
        <w:t xml:space="preserve">ࠧ���  ���୮��  </w:t>
      </w:r>
      <w:r>
        <w:rPr/>
        <w:t>䠩�� 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 (� ���������).  ��� ��</w:t>
      </w:r>
      <w:r>
        <w:rPr/>
        <w:t>ࠬ��� �ਭ����� ���</w:t>
      </w:r>
      <w:r>
        <w:rPr/>
        <w:t>祭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..144 ����� � </w:t>
      </w:r>
      <w:r>
        <w:rPr/>
        <w:t xml:space="preserve">蠣�� </w:t>
      </w:r>
      <w:r>
        <w:rPr/>
        <w:t xml:space="preserve">12 ����� (�� </w:t>
      </w:r>
      <w:r>
        <w:rPr/>
        <w:t xml:space="preserve">㬮�砭�� </w:t>
      </w:r>
      <w:r>
        <w:rPr/>
        <w:t>144 �����). �� ����-</w:t>
      </w:r>
    </w:p>
    <w:p>
      <w:pPr>
        <w:pStyle w:val="PreformattedText"/>
        <w:bidi w:val="0"/>
        <w:jc w:val="left"/>
        <w:rPr/>
      </w:pPr>
      <w:r>
        <w:rPr/>
        <w:t>室����� ����</w:t>
      </w:r>
      <w:r>
        <w:rPr/>
        <w:t xml:space="preserve">᪠�� �� ��⥬� </w:t>
      </w:r>
      <w:r>
        <w:rPr/>
        <w:t xml:space="preserve">P-CAD </w:t>
      </w:r>
      <w:r>
        <w:rPr/>
        <w:t>१������ �ணࠬ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� ������ ���� �����</w:t>
      </w:r>
      <w:r>
        <w:rPr/>
        <w:t>쪨�</w:t>
      </w:r>
      <w:r>
        <w:rPr/>
        <w:t xml:space="preserve">, � �� </w:t>
      </w:r>
      <w:r>
        <w:rPr/>
        <w:t>ࠡ�� � �</w:t>
      </w:r>
      <w:r>
        <w:rPr/>
        <w:t xml:space="preserve">奬��� ����讣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- ����</w:t>
      </w:r>
      <w:r>
        <w:rPr/>
        <w:t>訬</w:t>
      </w:r>
      <w:r>
        <w:rPr/>
        <w:t>. �᫨ �� �� �� ������� ���</w:t>
      </w:r>
      <w:r>
        <w:rPr/>
        <w:t>७��� ������</w:t>
      </w:r>
      <w:r>
        <w:rPr/>
        <w:t xml:space="preserve">, ��� 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⠭����� </w:t>
      </w:r>
      <w:r>
        <w:rPr/>
        <w:t>ࠢ�� ���</w:t>
      </w:r>
      <w:r>
        <w:rPr/>
        <w:t>.  �� ��</w:t>
      </w:r>
      <w:r>
        <w:rPr/>
        <w:t xml:space="preserve">ன ��ப� </w:t>
      </w:r>
      <w:r>
        <w:rPr/>
        <w:t xml:space="preserve">LIM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ꥬ  ���</w:t>
      </w:r>
      <w:r>
        <w:rPr/>
        <w:t xml:space="preserve">७���  �����  </w:t>
      </w:r>
      <w:r>
        <w:rPr/>
        <w:t>(�  ���������),  �⢮���� ��� ��⥬�</w:t>
      </w:r>
    </w:p>
    <w:p>
      <w:pPr>
        <w:pStyle w:val="PreformattedText"/>
        <w:bidi w:val="0"/>
        <w:jc w:val="left"/>
        <w:rPr/>
      </w:pPr>
      <w:r>
        <w:rPr/>
        <w:t>P-CAD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䠩�� ���䨣��樨  </w:t>
      </w:r>
      <w:r>
        <w:rPr/>
        <w:t xml:space="preserve">CONFIG.SYS  ������  ����  </w:t>
      </w:r>
      <w:r>
        <w:rPr/>
        <w:t>㪠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1.3. ����� � �</w:t>
      </w:r>
      <w:r>
        <w:rPr/>
        <w:t>ࠢ���</w:t>
      </w:r>
      <w:r>
        <w:rPr/>
        <w:t xml:space="preserve">饩 �����窮�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���</w:t>
      </w:r>
      <w:r>
        <w:rPr/>
        <w:t>㧪� �</w:t>
      </w:r>
      <w:r>
        <w:rPr/>
        <w:t>ࠢ���</w:t>
      </w:r>
      <w:r>
        <w:rPr/>
        <w:t xml:space="preserve">饩 �����窨 </w:t>
      </w:r>
      <w:r>
        <w:rPr/>
        <w:t>Shell�0. ����� � ��⥬�� ��⮬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��� �஥��஢���� </w:t>
      </w:r>
      <w:r>
        <w:rPr/>
        <w:t>P-CAD ��</w:t>
      </w:r>
      <w:r>
        <w:rPr/>
        <w:t>稭����� � ����㧪� 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窨 </w:t>
      </w:r>
      <w:r>
        <w:rPr/>
        <w:t>Shell,  � ������� ���</w:t>
      </w:r>
      <w:r>
        <w:rPr/>
        <w:t>ன ��</w:t>
      </w:r>
      <w:r>
        <w:rPr/>
        <w:t>뢠���� �⤥���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㫨 ��⥬�</w:t>
      </w:r>
      <w:r>
        <w:rPr/>
        <w:t>.  ��</w:t>
      </w:r>
      <w:r>
        <w:rPr/>
        <w:t>ࠢ����� �����</w:t>
      </w:r>
      <w:r>
        <w:rPr/>
        <w:t xml:space="preserve">窠 </w:t>
      </w:r>
      <w:r>
        <w:rPr/>
        <w:t>Shell ����</w:t>
      </w:r>
      <w:r>
        <w:rPr/>
        <w:t>㦠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 xml:space="preserve">䠩�� </w:t>
      </w:r>
      <w:r>
        <w:rPr/>
        <w:t>PCAD.BAT.  ���</w:t>
      </w:r>
      <w:r>
        <w:rPr/>
        <w:t>砫� ����室��� ��</w:t>
      </w:r>
      <w:r>
        <w:rPr/>
        <w:t>३� � ᢮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稩 �����</w:t>
      </w:r>
      <w:r>
        <w:rPr/>
        <w:t>⠫��,  ���</w:t>
      </w:r>
      <w:r>
        <w:rPr/>
        <w:t xml:space="preserve">ਬ�� </w:t>
      </w:r>
      <w:r>
        <w:rPr/>
        <w:t>WORK1,  ���</w:t>
      </w:r>
      <w:r>
        <w:rPr/>
        <w:t xml:space="preserve">㧨�� �� ��譨�  </w:t>
      </w:r>
      <w:r>
        <w:rPr/>
        <w:t>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 ��⭮��, � Norton Commander, � ��⥬ ������ �������</w:t>
      </w:r>
    </w:p>
    <w:p>
      <w:pPr>
        <w:pStyle w:val="PreformattedText"/>
        <w:bidi w:val="0"/>
        <w:jc w:val="left"/>
        <w:rPr/>
      </w:pPr>
      <w:r>
        <w:rPr/>
        <w:t>PC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WORK1&gt;pcad</w:t>
      </w:r>
    </w:p>
    <w:p>
      <w:pPr>
        <w:pStyle w:val="PreformattedText"/>
        <w:bidi w:val="0"/>
        <w:jc w:val="left"/>
        <w:rPr/>
      </w:pPr>
      <w:r>
        <w:rPr/>
        <w:t xml:space="preserve">   �� �</w:t>
      </w:r>
      <w:r>
        <w:rPr/>
        <w:t>࠭  ��ᯫ��  �</w:t>
      </w:r>
      <w:r>
        <w:rPr/>
        <w:t>㤥�  �뢥����  �</w:t>
      </w:r>
      <w:r>
        <w:rPr/>
        <w:t>1��</w:t>
      </w:r>
      <w:r>
        <w:rPr/>
        <w:t>砫쭮�  ���� �</w:t>
      </w:r>
      <w:r>
        <w:rPr/>
        <w:t>0 �</w:t>
      </w:r>
      <w:r>
        <w:rPr/>
        <w:t>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窨 </w:t>
      </w:r>
      <w:r>
        <w:rPr/>
        <w:t>Shell, ����������  ��  ��.  1.3.  �  �����  ���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  ����  ०����  ࠡ���  ��⥬�  </w:t>
      </w:r>
      <w:r>
        <w:rPr/>
        <w:t>P-CAD,  �  ���</w:t>
      </w:r>
      <w:r>
        <w:rPr/>
        <w:t>஬  �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 ���� ��</w:t>
      </w:r>
      <w:r>
        <w:rPr/>
        <w:t xml:space="preserve">ப� </w:t>
      </w:r>
      <w:r>
        <w:rPr/>
        <w:t xml:space="preserve">(������ �⮣�, � ��� </w:t>
      </w:r>
      <w:r>
        <w:rPr/>
        <w:t xml:space="preserve">ࠧ����⥫� </w:t>
      </w:r>
      <w:r>
        <w:rPr/>
        <w:t>* �������  ��</w:t>
      </w:r>
    </w:p>
    <w:p>
      <w:pPr>
        <w:pStyle w:val="PreformattedText"/>
        <w:bidi w:val="0"/>
        <w:jc w:val="left"/>
        <w:rPr/>
      </w:pPr>
      <w:r>
        <w:rPr/>
        <w:t>&gt;&gt;), � � �</w:t>
      </w:r>
      <w:r>
        <w:rPr/>
        <w:t xml:space="preserve">ࠢ�� ��� </w:t>
      </w:r>
      <w:r>
        <w:rPr/>
        <w:t xml:space="preserve">- </w:t>
      </w:r>
      <w:r>
        <w:rPr/>
        <w:t>ᮮ</w:t>
      </w:r>
      <w:r>
        <w:rPr/>
        <w:t>⢥�����</w:t>
      </w:r>
      <w:r>
        <w:rPr/>
        <w:t>騩 �</w:t>
      </w:r>
      <w:r>
        <w:rPr/>
        <w:t>ࠣ���� ������୮�  �</w:t>
      </w:r>
      <w:r>
        <w:rPr/>
        <w:t>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(�. ��. 1.1). �� �</w:t>
      </w:r>
      <w:r>
        <w:rPr/>
        <w:t>ᥤ��� ��ப� ���� ���</w:t>
      </w:r>
      <w:r>
        <w:rPr/>
        <w:t>室��  �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[�</w:t>
      </w:r>
      <w:r>
        <w:rPr/>
        <w:t>஡��</w:t>
      </w:r>
      <w:r>
        <w:rPr/>
        <w:t>], �7% �0 ���  �7^�0.  ���  ���⢥</w:t>
      </w:r>
      <w:r>
        <w:rPr/>
        <w:t>ত����  ��࠭���� 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 </w:t>
      </w:r>
      <w:r>
        <w:rPr/>
        <w:t xml:space="preserve">[Return] ���  [?],  ��᫥  </w:t>
      </w:r>
      <w:r>
        <w:rPr/>
        <w:t>祣�  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 �</w:t>
      </w:r>
      <w:r>
        <w:rPr/>
        <w:t xml:space="preserve">뢮����� </w:t>
      </w:r>
      <w:r>
        <w:rPr/>
        <w:t>ᯨ᮪ ���०���� � �ணࠬ�</w:t>
      </w:r>
      <w:r>
        <w:rPr/>
        <w:t>, � � �</w:t>
      </w:r>
      <w:r>
        <w:rPr/>
        <w:t xml:space="preserve">ࠢ�� </w:t>
      </w:r>
      <w:r>
        <w:rPr/>
        <w:t>-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맮�� �</w:t>
      </w:r>
      <w:r>
        <w:rPr/>
        <w:t>ணࠬ��</w:t>
      </w:r>
      <w:r>
        <w:rPr/>
        <w:t>, ����</w:t>
      </w:r>
      <w:r>
        <w:rPr/>
        <w:t xml:space="preserve">祭��� </w:t>
      </w:r>
      <w:r>
        <w:rPr/>
        <w:t>ᢥ��</w:t>
      </w:r>
      <w:r>
        <w:rPr/>
        <w:t>饩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�� �� �</w:t>
      </w:r>
      <w:r>
        <w:rPr/>
        <w:t xml:space="preserve">࠭� ���������� ����⨥� ������ </w:t>
      </w:r>
      <w:r>
        <w:rPr/>
        <w:t>Alt-Z,  Alt-X, Alt-N,</w:t>
      </w:r>
    </w:p>
    <w:p>
      <w:pPr>
        <w:pStyle w:val="PreformattedText"/>
        <w:bidi w:val="0"/>
        <w:jc w:val="left"/>
        <w:rPr/>
      </w:pPr>
      <w:r>
        <w:rPr/>
        <w:t>Alt-M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ਢ����  ᯨ᮪  ०����  �  ���०����</w:t>
      </w:r>
      <w:r>
        <w:rPr/>
        <w:t>,  �</w:t>
      </w:r>
      <w:r>
        <w:rPr/>
        <w:t>뭥</w:t>
      </w:r>
      <w:r>
        <w:rPr/>
        <w:t>ᥭ��� 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 xml:space="preserve">饩 �����窨   </w:t>
      </w:r>
      <w:r>
        <w:rPr/>
        <w:t xml:space="preserve">Shell  (�  ᪮����  </w:t>
      </w:r>
      <w:r>
        <w:rPr/>
        <w:t>㪠����  ����� 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⥬� </w:t>
      </w:r>
      <w:r>
        <w:rPr/>
        <w:t>P-CAD):</w:t>
      </w:r>
    </w:p>
    <w:p>
      <w:pPr>
        <w:pStyle w:val="PreformattedText"/>
        <w:bidi w:val="0"/>
        <w:jc w:val="left"/>
        <w:rPr/>
      </w:pPr>
      <w:r>
        <w:rPr/>
        <w:t xml:space="preserve">D* Design Entry Subsystem (�����⥬� </w:t>
      </w:r>
      <w:r>
        <w:rPr/>
        <w:t>ࠧࠡ�⪨ �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��� �</w:t>
      </w:r>
      <w:r>
        <w:rPr/>
        <w:t>奬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Component Editor (PC-COMP) - </w:t>
      </w:r>
      <w:r>
        <w:rPr/>
        <w:t>।�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 Schematic Capture (PC-CAPS) - ����</w:t>
      </w:r>
      <w:r>
        <w:rPr/>
        <w:t>᪨� ।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⮢ � �</w:t>
      </w:r>
      <w:r>
        <w:rPr/>
        <w:t>ਭ</w:t>
      </w:r>
      <w:r>
        <w:rPr/>
        <w:t>樯������ �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: Netlist Extraction (PC-NODES) - ��⠢���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 Netlist  Linkage/Expansion  (PC-LINK)  -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 Engineering Rules Check (PC-ERC) - ����</w:t>
      </w:r>
      <w:r>
        <w:rPr/>
        <w:t>஫� �</w:t>
      </w:r>
      <w:r>
        <w:rPr/>
        <w:t>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: PCB  Interface  (����</w:t>
      </w:r>
      <w:r>
        <w:rPr/>
        <w:t>䥩�  �����⥬� �</w:t>
      </w:r>
      <w:r>
        <w:rPr/>
        <w:t>஥��஢����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: Prepackaging (PREPACK)  - �</w:t>
      </w:r>
      <w:r>
        <w:rPr/>
        <w:t>८�ࠧ������ ⥪�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� ��</w:t>
      </w:r>
      <w:r>
        <w:rPr/>
        <w:t>४����� ��</w:t>
      </w:r>
      <w:r>
        <w:rPr/>
        <w:t>뫮� � ������ 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Packaging  (PC-PACK)  -  ��⠢�����  ����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</w:t>
      </w:r>
      <w:r>
        <w:rPr/>
        <w:t>㯠�����</w:t>
      </w:r>
      <w:r>
        <w:rPr/>
        <w:t>" �</w:t>
      </w:r>
      <w:r>
        <w:rPr/>
        <w:t>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: Back Annotation (PC-BACK) - ���</w:t>
      </w:r>
      <w:r>
        <w:rPr/>
        <w:t xml:space="preserve">४�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Netlist Comparison (PC-NLC) - �</w:t>
      </w:r>
      <w:r>
        <w:rPr/>
        <w:t>ࠢ����� ᯨ᪮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P* PCB  Layout Subsystem (�����⥬� �</w:t>
      </w:r>
      <w:r>
        <w:rPr/>
        <w:t>஥��஢����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: Auto-placement (PC-PLACE) - </w:t>
      </w:r>
      <w:r>
        <w:rPr/>
        <w:t>ࠧ��</w:t>
      </w:r>
      <w:r>
        <w:rPr/>
        <w:t>饭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 Auto-routing (PC-ROUTE) - ��⮬���</w:t>
      </w:r>
      <w:r>
        <w:rPr/>
        <w:t>᪠� ����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 Interactive Layout (PC-CARDS) - ����</w:t>
      </w:r>
      <w:r>
        <w:rPr/>
        <w:t>᪨� ।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⨢�� ��������⮢ 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 Component Editor (PC-COMP) - </w:t>
      </w:r>
      <w:r>
        <w:rPr/>
        <w:t>।���� �����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: PCB Utilities (�⨫��� �����⥬� PCB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ASCII  Netlist  Importation  (PC-NLT)  - 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⥪�⮢��� </w:t>
      </w:r>
      <w:r>
        <w:rPr/>
        <w:t xml:space="preserve">䠩�� </w:t>
      </w:r>
      <w:r>
        <w:rPr/>
        <w:t>ᯨ᪠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: Netlist Extraction (PC-NODES) - ��⠢����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Netlist Comparison (PC-NLC) - �</w:t>
      </w:r>
      <w:r>
        <w:rPr/>
        <w:t>ࠢ����� ᯨ᪮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Design Rules Check (PC-DRC) - ����</w:t>
      </w:r>
      <w:r>
        <w:rPr/>
        <w:t>஫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 Manufacturing  Interfaces  (����</w:t>
      </w:r>
      <w:r>
        <w:rPr/>
        <w:t>䥩�� ����㤮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: Photoplotter (PC-PHOTO) - ����</w:t>
      </w:r>
      <w:r>
        <w:rPr/>
        <w:t>ந⥫� ��</w:t>
      </w:r>
      <w:r>
        <w:rPr/>
        <w:t>蠡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 N/C  Drill  (PC-DRILL)  -   �����⮢��   ����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ᢥ૨���� �</w:t>
      </w:r>
      <w:r>
        <w:rPr/>
        <w:t>⠭���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: Auto-insertion  (PC-INSERT)   -   ��⮬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⠢��;</w:t>
      </w:r>
    </w:p>
    <w:p>
      <w:pPr>
        <w:pStyle w:val="PreformattedText"/>
        <w:bidi w:val="0"/>
        <w:jc w:val="left"/>
        <w:rPr/>
      </w:pPr>
      <w:r>
        <w:rPr/>
        <w:t>E* ECO Processing (���</w:t>
      </w:r>
      <w:r>
        <w:rPr/>
        <w:t>ᥭ�� ��������� � �஥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>C* PLD Design Subsystem (�����⥬� �</w:t>
      </w:r>
      <w:r>
        <w:rPr/>
        <w:t>஥��஢���� �ணࠬ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᪨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: Schematic Capture (PC-CAPS) - </w:t>
      </w:r>
      <w:r>
        <w:rPr/>
        <w:t>।���� �ਭ</w:t>
      </w:r>
      <w:r>
        <w:rPr/>
        <w:t>樯������ �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: Netlist Extraction (PC-NODES) - ��⠢����� </w:t>
      </w:r>
      <w:r>
        <w:rPr/>
        <w:t>ᯨ᪮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 Netlist  Linkage/Expansion  (PC-LINK)  - 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ᯨ᪮�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: Netlist Translation (NX-CUPL) - �</w:t>
      </w:r>
      <w:r>
        <w:rPr/>
        <w:t>࠭���� ᯨ᪠ �</w:t>
      </w:r>
      <w:r>
        <w:rPr/>
        <w:t>痢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PLD Compiler (CUPL) - ��������� ���;</w:t>
      </w:r>
    </w:p>
    <w:p>
      <w:pPr>
        <w:pStyle w:val="PreformattedText"/>
        <w:bidi w:val="0"/>
        <w:jc w:val="left"/>
        <w:rPr/>
      </w:pPr>
      <w:r>
        <w:rPr/>
        <w:t>S* Simulation (�����᪮� ������</w:t>
      </w:r>
      <w:r>
        <w:rPr/>
        <w:t>஢���� ��஢�� ���ன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: Netlist Preprocessor (PRESIM) - �</w:t>
      </w:r>
      <w:r>
        <w:rPr/>
        <w:t>८�ࠧ�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痢� � �</w:t>
      </w:r>
      <w:r>
        <w:rPr/>
        <w:t xml:space="preserve">ଠ� �ணࠬ�� </w:t>
      </w:r>
      <w:r>
        <w:rPr/>
        <w:t>PC-LO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 Behavioral  Modelling (PC-MODEL) - ����</w:t>
      </w:r>
      <w:r>
        <w:rPr/>
        <w:t>஥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஢�� �����</w:t>
      </w:r>
      <w:r>
        <w:rPr/>
        <w:t>奬 �� �����᪮� �</w:t>
      </w:r>
      <w:r>
        <w:rPr/>
        <w:t>஢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 Simulation (PC-LOGS) - �����᪮� ��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: Waveform Postprocessor (POSTSIM) - ����</w:t>
      </w:r>
      <w:r>
        <w:rPr/>
        <w:t>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⪠ </w:t>
      </w:r>
      <w:r>
        <w:rPr/>
        <w:t>१���⮢ ����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I* System Interfaces (����</w:t>
      </w:r>
      <w:r>
        <w:rPr/>
        <w:t>䥩�� ��⥬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ASCII  Reports  (PC-FORM)  - ��⠢����� ���⮢ �</w:t>
      </w:r>
      <w:r>
        <w:rPr/>
        <w:t>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 ⥪�⮢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EDIF Netlist (NX-EDIF) - �</w:t>
      </w:r>
      <w:r>
        <w:rPr/>
        <w:t>८�ࠧ������ ᯨ᪠ �</w:t>
      </w:r>
      <w:r>
        <w:rPr/>
        <w:t>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ଠ� </w:t>
      </w:r>
      <w:r>
        <w:rPr/>
        <w:t>EDI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 Hardcopy:  Printer  (PC-PRINT)  -  �</w:t>
      </w:r>
      <w:r>
        <w:rPr/>
        <w:t>뢮�  ��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: Hardcopy: Plotter (PC-PLOTS) - �</w:t>
      </w:r>
      <w:r>
        <w:rPr/>
        <w:t>뢮� ��⥦�� 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: PDIF Output (PDIF-OUT) - �</w:t>
      </w:r>
      <w:r>
        <w:rPr/>
        <w:t xml:space="preserve">८�ࠧ�����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M, .SCH, .PRT ��� .PCB � ⥪�⮢o� </w:t>
      </w:r>
      <w:r>
        <w:rPr/>
        <w:t xml:space="preserve">䠩� </w:t>
      </w:r>
      <w:r>
        <w:rPr/>
        <w:t>.PD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: PDIF Input (PDIF-IN) - ���⭮� �</w:t>
      </w:r>
      <w:r>
        <w:rPr/>
        <w:t xml:space="preserve">८�ࠧ������ </w:t>
      </w:r>
      <w:r>
        <w:rPr/>
        <w:t xml:space="preserve">䠩�� </w:t>
      </w:r>
      <w:r>
        <w:rPr/>
        <w:t>.PDF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U* User Menu (���� ���</w:t>
      </w:r>
      <w:r>
        <w:rPr/>
        <w:t>짮��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��⨬</w:t>
      </w:r>
      <w:r>
        <w:rPr/>
        <w:t>, �� �����  �</w:t>
      </w:r>
      <w:r>
        <w:rPr/>
        <w:t>ணࠬ�  ������஢����  ���������� 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ன�� </w:t>
      </w:r>
      <w:r>
        <w:rPr/>
        <w:t>PSpice  ��  ����</w:t>
      </w:r>
      <w:r>
        <w:rPr/>
        <w:t>祭  �  ���� �</w:t>
      </w:r>
      <w:r>
        <w:rPr/>
        <w:t>ࠢ���</w:t>
      </w:r>
      <w:r>
        <w:rPr/>
        <w:t xml:space="preserve">饩 �����窨    </w:t>
      </w:r>
      <w:r>
        <w:rPr/>
        <w:t>Shell,</w:t>
      </w:r>
    </w:p>
    <w:p>
      <w:pPr>
        <w:pStyle w:val="PreformattedText"/>
        <w:bidi w:val="0"/>
        <w:jc w:val="left"/>
        <w:rPr/>
      </w:pPr>
      <w:r>
        <w:rPr/>
        <w:t>���⮬� ��   ����</w:t>
      </w:r>
      <w:r>
        <w:rPr/>
        <w:t xml:space="preserve">᪠����  ��  </w:t>
      </w:r>
      <w:r>
        <w:rPr/>
        <w:t>DOS  ���  �  �������  �</w:t>
      </w:r>
      <w:r>
        <w:rPr/>
        <w:t>㭪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ணࠬ���</w:t>
      </w:r>
      <w:r>
        <w:rPr/>
        <w:t>㥬�� ���짮��⥫</w:t>
      </w:r>
      <w:r>
        <w:rPr>
          <w:rtl w:val="true"/>
        </w:rPr>
        <w:t>ﬨ</w:t>
      </w:r>
      <w:r>
        <w:rPr/>
        <w:t xml:space="preserve">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맮� �����⭮�� </w:t>
      </w:r>
      <w:r>
        <w:rPr/>
        <w:t xml:space="preserve">०��� ��� �ணࠬ�� �������� </w:t>
      </w:r>
      <w:r>
        <w:rPr/>
        <w:t>⠪�� �����-</w:t>
      </w:r>
    </w:p>
    <w:p>
      <w:pPr>
        <w:pStyle w:val="PreformattedText"/>
        <w:bidi w:val="0"/>
        <w:jc w:val="left"/>
        <w:rPr/>
      </w:pPr>
      <w:r>
        <w:rPr/>
        <w:t>��  ������  � �</w:t>
      </w:r>
      <w:r>
        <w:rPr/>
        <w:t>㪢��</w:t>
      </w:r>
      <w:r>
        <w:rPr/>
        <w:t xml:space="preserve">,  </w:t>
      </w:r>
      <w:r>
        <w:rPr/>
        <w:t>㪠������ � ����� ������� ��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࠭���� ०��� </w:t>
      </w:r>
      <w:r>
        <w:rPr/>
        <w:t>(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�� �����  ��</w:t>
      </w:r>
      <w:r>
        <w:rPr/>
        <w:t>ப�  ���� ���</w:t>
      </w:r>
      <w:r>
        <w:rPr/>
        <w:t xml:space="preserve">室�� �� ⮫쪮 ����⨥� ������ </w:t>
      </w:r>
      <w:r>
        <w:rPr/>
        <w:t>[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],  �7^�0,  �7%�0,  ����� ��</w:t>
      </w:r>
      <w:r>
        <w:rPr/>
        <w:t>।��� �ࠢ����� �� �ᥤ��� ��ப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���᪮��� �</w:t>
      </w:r>
      <w:r>
        <w:rPr/>
        <w:t>ࠧ� �� �</w:t>
      </w:r>
      <w:r>
        <w:rPr/>
        <w:t>㦭�� ��</w:t>
      </w:r>
      <w:r>
        <w:rPr/>
        <w:t>ப�</w:t>
      </w:r>
      <w:r>
        <w:rPr/>
        <w:t>. ��� �⮣� �</w:t>
      </w:r>
      <w:r>
        <w:rPr/>
        <w:t>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 </w:t>
      </w:r>
      <w:r>
        <w:rPr/>
        <w:t>ID,  ����� ��⮨� �� ��᫥����⥫</w:t>
      </w:r>
      <w:r>
        <w:rPr/>
        <w:t>쭮�� ��䨪</w:t>
      </w:r>
      <w:r>
        <w:rPr/>
        <w:t>ᮢ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</w:t>
      </w:r>
      <w:r>
        <w:rPr/>
        <w:t>뭥</w:t>
      </w:r>
      <w:r>
        <w:rPr/>
        <w:t xml:space="preserve">ᥭ��� � ����� ������� ���� </w:t>
      </w:r>
      <w:r>
        <w:rPr/>
        <w:t>(��. 1.3). ���</w:t>
      </w:r>
      <w:r>
        <w:rPr/>
        <w:t>砫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 xml:space="preserve">[\], ��᫥ </w:t>
      </w:r>
      <w:r>
        <w:rPr/>
        <w:t>祣� �</w:t>
      </w:r>
      <w:r>
        <w:rPr/>
        <w:t>ࠢ����� ��।����� �� 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� ����</w:t>
      </w:r>
      <w:r>
        <w:rPr/>
        <w:t>; ���� ��᫥ �⮣� �����</w:t>
      </w:r>
      <w:r>
        <w:rPr/>
        <w:t xml:space="preserve">䨪��� </w:t>
      </w:r>
      <w:r>
        <w:rPr/>
        <w:t>ID ��</w:t>
      </w:r>
      <w:r>
        <w:rPr/>
        <w:t>।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 xml:space="preserve">࠭��� ��ப� ���� </w:t>
      </w:r>
      <w:r>
        <w:rPr/>
        <w:t>(��</w:t>
      </w:r>
      <w:r>
        <w:rPr/>
        <w:t xml:space="preserve">砫�� </w:t>
      </w:r>
      <w:r>
        <w:rPr/>
        <w:t>ᨬ��� �����</w:t>
      </w:r>
      <w:r>
        <w:rPr/>
        <w:t xml:space="preserve">䨪���  </w:t>
      </w:r>
      <w:r>
        <w:rPr/>
        <w:t>ID</w:t>
      </w:r>
    </w:p>
    <w:p>
      <w:pPr>
        <w:pStyle w:val="PreformattedText"/>
        <w:bidi w:val="0"/>
        <w:jc w:val="left"/>
        <w:rPr/>
      </w:pPr>
      <w:r>
        <w:rPr/>
        <w:t>�⮡</w:t>
      </w:r>
      <w:r>
        <w:rPr/>
        <w:t>ࠦ����� �� ���</w:t>
      </w:r>
      <w:r>
        <w:rPr/>
        <w:t>孥� ��</w:t>
      </w:r>
      <w:r>
        <w:rPr/>
        <w:t>ப� �࠭�</w:t>
      </w:r>
      <w:r>
        <w:rPr/>
        <w:t>). �</w:t>
      </w:r>
      <w:r>
        <w:rPr/>
        <w:t>ਢ���� �ਬ��� ���</w:t>
      </w:r>
      <w:r>
        <w:rPr/>
        <w:t>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- �� ����� ��</w:t>
      </w:r>
      <w:r>
        <w:rPr/>
        <w:t>ப� ��</w:t>
      </w:r>
      <w:r>
        <w:rPr/>
        <w:t>砫쭮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  - �� ����� ��</w:t>
      </w:r>
      <w:r>
        <w:rPr/>
        <w:t xml:space="preserve">ப� ���� ०��� </w:t>
      </w:r>
      <w:r>
        <w:rPr/>
        <w:t>Simul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sw -  �  </w:t>
      </w:r>
      <w:r>
        <w:rPr/>
        <w:t xml:space="preserve">०��  </w:t>
      </w:r>
      <w:r>
        <w:rPr/>
        <w:t>Simulation,  �  ���</w:t>
      </w:r>
      <w:r>
        <w:rPr/>
        <w:t>஬  ��</w:t>
      </w:r>
      <w:r>
        <w:rPr/>
        <w:t>뢠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veform Postprocessor (POSTSIM).</w:t>
      </w:r>
    </w:p>
    <w:p>
      <w:pPr>
        <w:pStyle w:val="PreformattedText"/>
        <w:bidi w:val="0"/>
        <w:jc w:val="left"/>
        <w:rPr/>
      </w:pPr>
      <w:r>
        <w:rPr/>
        <w:t xml:space="preserve">    ����⨥ �</w:t>
      </w:r>
      <w:r>
        <w:rPr/>
        <w:t xml:space="preserve">㭪樮���쭮� ������  </w:t>
      </w:r>
      <w:r>
        <w:rPr/>
        <w:t>F10  ��</w:t>
      </w:r>
      <w:r>
        <w:rPr/>
        <w:t>।���  �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ப� �।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</w:t>
      </w:r>
      <w:r>
        <w:rPr/>
        <w:t>맮� �⤥�쭮� �</w:t>
      </w:r>
      <w:r>
        <w:rPr/>
        <w:t>ணࠬ��</w:t>
      </w:r>
      <w:r>
        <w:rPr/>
        <w:t>. �0 ���</w:t>
      </w:r>
      <w:r>
        <w:rPr/>
        <w:t xml:space="preserve">砫�  </w:t>
      </w:r>
      <w:r>
        <w:rPr/>
        <w:t>ᢥ��</w:t>
      </w:r>
      <w:r>
        <w:rPr/>
        <w:t>騬�� ����</w:t>
      </w:r>
      <w:r>
        <w:rPr/>
        <w:t>஬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뤥���� ��</w:t>
      </w:r>
      <w:r>
        <w:rPr/>
        <w:t>ப� ���� �  ��࠭���  �ணࠬ���</w:t>
      </w:r>
      <w:r>
        <w:rPr/>
        <w:t>.   ����⨥   ������</w:t>
      </w:r>
    </w:p>
    <w:p>
      <w:pPr>
        <w:pStyle w:val="PreformattedText"/>
        <w:bidi w:val="0"/>
        <w:jc w:val="left"/>
        <w:rPr/>
      </w:pPr>
      <w:r>
        <w:rPr/>
        <w:t>[Return] �</w:t>
      </w:r>
      <w:r>
        <w:rPr/>
        <w:t>ਢ���� � ������������ �</w:t>
      </w:r>
      <w:r>
        <w:rPr/>
        <w:t>믮������ �</w:t>
      </w:r>
      <w:r>
        <w:rPr/>
        <w:t xml:space="preserve">ணࠬ��  </w:t>
      </w:r>
      <w:r>
        <w:rPr/>
        <w:t>(��   �⮬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㦠����  䠩�  ���䨣��樨 �</w:t>
      </w:r>
      <w:r>
        <w:rPr/>
        <w:t>ணࠬ��</w:t>
      </w:r>
      <w:r>
        <w:rPr/>
        <w:t xml:space="preserve">, </w:t>
      </w:r>
      <w:r>
        <w:rPr/>
        <w:t>ᮧ����� �  �।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ᥠ�� �஥��஢����</w:t>
      </w:r>
      <w:r>
        <w:rPr/>
        <w:t>). ����⨥ �� ������ [?] �</w:t>
      </w:r>
      <w:r>
        <w:rPr/>
        <w:t>뢮��� 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 ��ப� �࠭� ��� ������� �</w:t>
      </w:r>
      <w:r>
        <w:rPr/>
        <w:t>맮�� �</w:t>
      </w:r>
      <w:r>
        <w:rPr/>
        <w:t>ணࠬ��</w:t>
      </w:r>
      <w:r>
        <w:rPr/>
        <w:t xml:space="preserve">,  ��᫥ </w:t>
      </w:r>
      <w:r>
        <w:rPr/>
        <w:t>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� �  ����������  ��������  ��</w:t>
      </w:r>
      <w:r>
        <w:rPr/>
        <w:t xml:space="preserve">ࠬ����  �������  </w:t>
      </w:r>
      <w:r>
        <w:rPr/>
        <w:t>(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㪠��� �  �</w:t>
      </w:r>
      <w:r>
        <w:rPr/>
        <w:t>ࠢ��  ���  �࠭�</w:t>
      </w:r>
      <w:r>
        <w:rPr/>
        <w:t>)  �   ����������   ������</w:t>
      </w:r>
    </w:p>
    <w:p>
      <w:pPr>
        <w:pStyle w:val="PreformattedText"/>
        <w:bidi w:val="0"/>
        <w:jc w:val="left"/>
        <w:rPr/>
      </w:pPr>
      <w:r>
        <w:rPr/>
        <w:t>[Return]. �᫨ �</w:t>
      </w:r>
      <w:r>
        <w:rPr/>
        <w:t xml:space="preserve">ணࠬ�� ����� </w:t>
      </w:r>
      <w:r>
        <w:rPr/>
        <w:t xml:space="preserve">䠩�  ���䨣��樨  </w:t>
      </w:r>
      <w:r>
        <w:rPr/>
        <w:t>(� 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CFG),   �  �</w:t>
      </w:r>
      <w:r>
        <w:rPr/>
        <w:t>ࠢ�����  ��।�����  ᭠</w:t>
      </w:r>
      <w:r>
        <w:rPr/>
        <w:t>砫�  �   ��砫쭮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ᮧ�����</w:t>
      </w:r>
      <w:r>
        <w:rPr/>
        <w:t>/</w:t>
      </w:r>
      <w:r>
        <w:rPr/>
        <w:t xml:space="preserve">।���஢����  </w:t>
      </w:r>
      <w:r>
        <w:rPr/>
        <w:t>䠩��  ���䨣��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</w:t>
      </w:r>
      <w:r>
        <w:rPr/>
        <w:t xml:space="preserve">㭪樮����� ������ </w:t>
      </w:r>
      <w:r>
        <w:rPr/>
        <w:t>F1, ...,  F10�0 �</w:t>
      </w:r>
      <w:r>
        <w:rPr/>
        <w:t>ᯮ������� �  �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饩 �����窥 </w:t>
      </w:r>
      <w:r>
        <w:rPr/>
        <w:t>Shell ��� �</w:t>
      </w:r>
      <w:r>
        <w:rPr/>
        <w:t>믮������ ᫥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- ���</w:t>
      </w:r>
      <w:r>
        <w:rPr/>
        <w:t>ᠭ�� �����</w:t>
      </w:r>
      <w:r>
        <w:rPr/>
        <w:t xml:space="preserve">祭�� �㭪樮������ ������ </w:t>
      </w:r>
      <w:r>
        <w:rPr/>
        <w:t>F1, ..., F1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�</w:t>
      </w:r>
      <w:r>
        <w:rPr/>
        <w:t>맮� ����� �� ⥪�饣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���</w:t>
      </w:r>
      <w:r>
        <w:rPr/>
        <w:t>ᠭ�� ⥪�</w:t>
      </w:r>
      <w:r>
        <w:rPr/>
        <w:t>饣� �����祭�� �㭪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lt]-F1, ..., [Alt]-F10, �</w:t>
      </w:r>
      <w:r>
        <w:rPr/>
        <w:t>ணࠬ���</w:t>
      </w:r>
      <w:r>
        <w:rPr/>
        <w:t>㥬�� ���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- �</w:t>
      </w:r>
      <w:r>
        <w:rPr/>
        <w:t>ணࠬ��஢���� �</w:t>
      </w:r>
      <w:r>
        <w:rPr/>
        <w:t xml:space="preserve">㭪樮������ ������ </w:t>
      </w:r>
      <w:r>
        <w:rPr/>
        <w:t>[Alt]-F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�⥭��/</w:t>
      </w:r>
      <w:r>
        <w:rPr/>
        <w:t xml:space="preserve">ᮧ����� ������ </w:t>
      </w:r>
      <w:r>
        <w:rPr/>
        <w:t>䠩�� ���䨣��樨 �</w:t>
      </w:r>
      <w:r>
        <w:rPr/>
        <w:t>ࠢ�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窨 </w:t>
      </w:r>
      <w:r>
        <w:rPr/>
        <w:t xml:space="preserve">Shell (�� </w:t>
      </w:r>
      <w:r>
        <w:rPr/>
        <w:t>㬮�砭�� �</w:t>
      </w:r>
      <w:r>
        <w:rPr/>
        <w:t xml:space="preserve">ᯮ������ </w:t>
      </w:r>
      <w:r>
        <w:rPr/>
        <w:t xml:space="preserve">䠩� </w:t>
      </w:r>
      <w:r>
        <w:rPr/>
        <w:t>PCADSHL.CF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- �</w:t>
      </w:r>
      <w:r>
        <w:rPr/>
        <w:t xml:space="preserve">믮������ ������ </w:t>
      </w:r>
      <w:r>
        <w:rPr/>
        <w:t>DOS,  ����� ������</w:t>
      </w:r>
      <w:r>
        <w:rPr/>
        <w:t>㯭�  �� 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樮���쭮� ������ </w:t>
      </w:r>
      <w:r>
        <w:rPr/>
        <w:t>F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- �</w:t>
      </w:r>
      <w:r>
        <w:rPr/>
        <w:t xml:space="preserve">믮������ ������ </w:t>
      </w:r>
      <w:r>
        <w:rPr/>
        <w:t>D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���</w:t>
      </w:r>
      <w:r>
        <w:rPr/>
        <w:t>室 � �</w:t>
      </w:r>
      <w:r>
        <w:rPr/>
        <w:t>।�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ਢ���� ᯨ᮪  ������  </w:t>
      </w:r>
      <w:r>
        <w:rPr/>
        <w:t>DOS,  ����</w:t>
      </w:r>
      <w:r>
        <w:rPr/>
        <w:t>㯭�� ��� �믮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 </w:t>
      </w:r>
      <w:r>
        <w:rPr/>
        <w:t>F9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(CD)   DIR          RENAME (REN)   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         ERASE        RMDIR (RD)    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FIND         SET            V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  MKDIR (MD) 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   PATH         TYPE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 xml:space="preserve">믮������ ��� ������ </w:t>
      </w:r>
      <w:r>
        <w:rPr/>
        <w:t>DOS ᫥��� ������  �������  F9  �</w:t>
      </w:r>
    </w:p>
    <w:p>
      <w:pPr>
        <w:pStyle w:val="PreformattedText"/>
        <w:bidi w:val="0"/>
        <w:jc w:val="left"/>
        <w:rPr/>
      </w:pPr>
      <w:r>
        <w:rPr/>
        <w:t>��⥬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OS command ([Esc] to quit):</w:t>
      </w:r>
    </w:p>
    <w:p>
      <w:pPr>
        <w:pStyle w:val="PreformattedText"/>
        <w:bidi w:val="0"/>
        <w:jc w:val="left"/>
        <w:rPr/>
      </w:pPr>
      <w:r>
        <w:rPr/>
        <w:t>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樮���쭠� ������  </w:t>
      </w:r>
      <w:r>
        <w:rPr/>
        <w:t>F7 �</w:t>
      </w:r>
      <w:r>
        <w:rPr/>
        <w:t>ᯮ������ ��� �</w:t>
      </w:r>
      <w:r>
        <w:rPr/>
        <w:t>믮������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DOS, ����� �������� � �⢥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mmand&gt;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஬� ⮣�</w:t>
      </w:r>
      <w:r>
        <w:rPr/>
        <w:t>,   �</w:t>
      </w:r>
      <w:r>
        <w:rPr/>
        <w:t>ਬ�������   �</w:t>
      </w:r>
      <w:r>
        <w:rPr/>
        <w:t>1�������</w:t>
      </w:r>
      <w:r>
        <w:rPr/>
        <w:t>樨   �㭪樮��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Alt]-F1,  ...,  [Alt]-F10,  �</w:t>
      </w:r>
      <w:r>
        <w:rPr/>
        <w:t>ணࠬ���</w:t>
      </w:r>
      <w:r>
        <w:rPr/>
        <w:t>㥬�� ���짮��⥫</w:t>
      </w:r>
      <w:r>
        <w:rPr>
          <w:rtl w:val="true"/>
        </w:rPr>
        <w:t>ﬨ</w:t>
      </w:r>
      <w:r>
        <w:rPr/>
        <w:t>. 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஢���� ���������� ������ </w:t>
      </w:r>
      <w:r>
        <w:rPr/>
        <w:t>F4 �  ��⥬  ��  ������  F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>(��� ������ ������ [Alt]), ���</w:t>
      </w:r>
      <w:r>
        <w:rPr/>
        <w:t xml:space="preserve">ਬ�� </w:t>
      </w:r>
      <w:r>
        <w:rPr/>
        <w:t>F3. ��᫥ �⮣� �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��� ���</w:t>
      </w:r>
      <w:r>
        <w:rPr/>
        <w:t>ଠ�� � ��஬ �����</w:t>
      </w:r>
      <w:r>
        <w:rPr/>
        <w:t xml:space="preserve">祭�� �������樨  ������  </w:t>
      </w:r>
      <w:r>
        <w:rPr/>
        <w:t>[Alt]-Fn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definition&gt; DOS DIR</w:t>
      </w:r>
    </w:p>
    <w:p>
      <w:pPr>
        <w:pStyle w:val="PreformattedText"/>
        <w:bidi w:val="0"/>
        <w:jc w:val="left"/>
        <w:rPr/>
      </w:pPr>
      <w:r>
        <w:rPr/>
        <w:t>(�� �⮩  �������  �</w:t>
      </w:r>
      <w:r>
        <w:rPr/>
        <w:t xml:space="preserve">뢮�����  </w:t>
      </w:r>
      <w:r>
        <w:rPr/>
        <w:t>ᮤ�ন��� ⥪�</w:t>
      </w:r>
      <w:r>
        <w:rPr/>
        <w:t>饣� ��</w:t>
      </w:r>
      <w:r>
        <w:rPr/>
        <w:t>⠫���).  ��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��� ����� </w:t>
      </w:r>
      <w:r>
        <w:rPr/>
        <w:t>ᮤ�ঠ��� ������� � �������  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ࠢ���</w:t>
      </w:r>
      <w:r>
        <w:rPr/>
        <w:t xml:space="preserve">饩 �����窨 </w:t>
      </w:r>
      <w:r>
        <w:rPr/>
        <w:t>Shell: JUMP, CFG, DOS, DOSP, SHELL. 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믮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&lt;�����</w:t>
      </w:r>
      <w:r>
        <w:rPr/>
        <w:t>䨪��� ����</w:t>
      </w:r>
      <w:r>
        <w:rPr/>
        <w:t>&gt; - ���</w:t>
      </w:r>
      <w:r>
        <w:rPr/>
        <w:t>室 �� ������ ���� � ��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G &lt;��� </w:t>
      </w:r>
      <w:r>
        <w:rPr/>
        <w:t>䠩�� ���䨣��樨</w:t>
      </w:r>
      <w:r>
        <w:rPr/>
        <w:t>&gt; - ����</w:t>
      </w:r>
      <w:r>
        <w:rPr/>
        <w:t>㧪� ������ 䠩�� ���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樨 �</w:t>
      </w:r>
      <w:r>
        <w:rPr/>
        <w:t>ࠢ���</w:t>
      </w:r>
      <w:r>
        <w:rPr/>
        <w:t xml:space="preserve">饩 �����窨 </w:t>
      </w:r>
      <w:r>
        <w:rPr/>
        <w:t>She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&lt;��� ������� DOS&gt; ��� DOSP &lt;��� ������� DOS&gt;  -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S (�� ��, �� �</w:t>
      </w:r>
      <w:r>
        <w:rPr/>
        <w:t xml:space="preserve">믮������� �� ����⨨ ������ </w:t>
      </w:r>
      <w:r>
        <w:rPr/>
        <w:t>F9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LL &lt;�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&gt; - ����</w:t>
      </w:r>
      <w:r>
        <w:rPr/>
        <w:t xml:space="preserve">㧪� ������  䠩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ਢ���� �ਬ��� �����</w:t>
      </w:r>
      <w:r>
        <w:rPr/>
        <w:t>祭�� �㭪樮������ ������</w:t>
      </w:r>
      <w:r>
        <w:rPr/>
        <w:t>, �</w:t>
      </w:r>
      <w:r>
        <w:rPr/>
        <w:t>ண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짮��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1: JUMP DN (�</w:t>
      </w:r>
      <w:r>
        <w:rPr/>
        <w:t xml:space="preserve">맮� �� ���� </w:t>
      </w:r>
      <w:r>
        <w:rPr/>
        <w:t>Design Entry  Subsystem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 </w:t>
      </w:r>
      <w:r>
        <w:rPr/>
        <w:t>Netlist Extractio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2: PCCAPS  EXAMPLE.SCH  (�</w:t>
      </w:r>
      <w:r>
        <w:rPr/>
        <w:t xml:space="preserve">맮�  ����᪮��   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-CAPS   �   ��⮬���᪮�   ����</w:t>
      </w:r>
      <w:r>
        <w:rPr/>
        <w:t>㧪��  ��⥦�  �奬�  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S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3: DOS DIR (�</w:t>
      </w:r>
      <w:r>
        <w:rPr/>
        <w:t xml:space="preserve">뢮� </w:t>
      </w:r>
      <w:r>
        <w:rPr/>
        <w:t>ᮤ�ন���� ��</w:t>
      </w:r>
      <w:r>
        <w:rPr/>
        <w:t>⠫���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4: ERASE  *.CFG (��</w:t>
      </w:r>
      <w:r>
        <w:rPr/>
        <w:t xml:space="preserve">࠭�� ��� </w:t>
      </w:r>
      <w:r>
        <w:rPr/>
        <w:t>䠩��� ���䨣��樨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5: NXSPICE (�</w:t>
      </w:r>
      <w:r>
        <w:rPr/>
        <w:t>맮� �</w:t>
      </w:r>
      <w:r>
        <w:rPr/>
        <w:t xml:space="preserve">ணࠬ�� </w:t>
      </w:r>
      <w:r>
        <w:rPr/>
        <w:t>NX-SPICE, �</w:t>
      </w:r>
      <w:r>
        <w:rPr/>
        <w:t>८�ࠧ��</w:t>
      </w:r>
      <w:r>
        <w:rPr/>
        <w:t>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</w:t>
      </w:r>
      <w:r>
        <w:rPr/>
        <w:t>痢� � �</w:t>
      </w:r>
      <w:r>
        <w:rPr/>
        <w:t>ଠ� �</w:t>
      </w:r>
      <w:r>
        <w:rPr/>
        <w:t>室���� ⥪�⮢���  䠩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Spi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6: PSpice (�</w:t>
      </w:r>
      <w:r>
        <w:rPr/>
        <w:t>맮� �</w:t>
      </w:r>
      <w:r>
        <w:rPr/>
        <w:t>ணࠬ�� ������஢���� ���������� �</w:t>
      </w:r>
      <w:r>
        <w:rPr/>
        <w:t>奬</w:t>
      </w:r>
      <w:r>
        <w:rPr/>
      </w:r>
    </w:p>
    <w:p>
      <w:pPr>
        <w:pStyle w:val="PreformattedText"/>
        <w:bidi w:val="0"/>
        <w:jc w:val="left"/>
        <w:rPr/>
      </w:pPr>
      <w:r>
        <w:rPr/>
        <w:t>PSpi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]-F7: LOGSIM (�</w:t>
      </w:r>
      <w:r>
        <w:rPr/>
        <w:t xml:space="preserve">맮� ���������� 䠩�� </w:t>
      </w:r>
      <w:r>
        <w:rPr/>
        <w:t>LOGSIM.BAT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祭����  ���  ��⮬���᪮� ��</w:t>
      </w:r>
      <w:r>
        <w:rPr/>
        <w:t xml:space="preserve">।�� ������ �� �ணࠬ�� </w:t>
      </w:r>
      <w:r>
        <w:rPr/>
        <w:t>PC-CAPS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�����᪮�� ������஢���� </w:t>
      </w:r>
      <w:r>
        <w:rPr/>
        <w:t>PC-LOGS)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ᯮ������  ������  ���</w:t>
      </w:r>
      <w:r>
        <w:rPr/>
        <w:t>짮��⥫��   �</w:t>
      </w:r>
      <w:r>
        <w:rPr/>
        <w:t>ந��������   ���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⨥� ���� ������ </w:t>
      </w:r>
      <w:r>
        <w:rPr/>
        <w:t>[Alt] � Fn  (�����  �������  ������   �������</w:t>
      </w:r>
    </w:p>
    <w:p>
      <w:pPr>
        <w:pStyle w:val="PreformattedText"/>
        <w:bidi w:val="0"/>
        <w:jc w:val="left"/>
        <w:rPr/>
      </w:pPr>
      <w:r>
        <w:rPr/>
        <w:t>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୥��� ⥯��� ᭮�� � �</w:t>
      </w:r>
      <w:r>
        <w:rPr/>
        <w:t>2����</w:t>
      </w:r>
      <w:r>
        <w:rPr/>
        <w:t>㧪� �������� ������ �</w:t>
      </w:r>
      <w:r>
        <w:rPr/>
        <w:t>0Shell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�</w:t>
      </w:r>
      <w:r>
        <w:rPr/>
        <w:t>ࠣ�� �ਢ���� ���⥩</w:t>
      </w:r>
      <w:r>
        <w:rPr/>
        <w:t xml:space="preserve">訩 </w:t>
      </w:r>
      <w:r>
        <w:rPr/>
        <w:t>ᯮᮡ</w:t>
      </w:r>
      <w:r>
        <w:rPr/>
        <w:t>. � ��</w:t>
      </w:r>
      <w:r>
        <w:rPr/>
        <w:t>饬 ��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hell ����</w:t>
      </w:r>
      <w:r>
        <w:rPr/>
        <w:t>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ad &lt;�����</w:t>
      </w:r>
      <w:r>
        <w:rPr/>
        <w:t>䨪��� ����</w:t>
      </w:r>
      <w:r>
        <w:rPr/>
        <w:t xml:space="preserve">&gt; [-c &lt;��� </w:t>
      </w:r>
      <w:r>
        <w:rPr/>
        <w:t>䠩�� ���䨣��樨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-m  &lt;�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  </w:t>
      </w:r>
      <w:r>
        <w:rPr/>
        <w:t>&lt;�����</w:t>
      </w:r>
      <w:r>
        <w:rPr/>
        <w:t>䨪���  ����</w:t>
      </w:r>
      <w:r>
        <w:rPr/>
        <w:t xml:space="preserve">&gt; ID � </w:t>
      </w:r>
      <w:r>
        <w:rPr/>
        <w:t>㪠�뢠��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>०�� ������ ���� ��।��� �ࠢ����� ��᫥ ����</w:t>
      </w:r>
      <w:r>
        <w:rPr/>
        <w:t xml:space="preserve">㧪� </w:t>
      </w:r>
      <w:r>
        <w:rPr/>
        <w:t>Shell.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㪠�뢠�� ��� 䠩�� ���䨣��樨 �������� </w:t>
      </w:r>
      <w:r>
        <w:rPr/>
        <w:t>Shell (��</w:t>
      </w:r>
    </w:p>
    <w:p>
      <w:pPr>
        <w:pStyle w:val="PreformattedText"/>
        <w:bidi w:val="0"/>
        <w:jc w:val="left"/>
        <w:rPr/>
      </w:pPr>
      <w:r>
        <w:rPr/>
        <w:t>㬮�砭�� ���</w:t>
      </w:r>
      <w:r>
        <w:rPr/>
        <w:t xml:space="preserve">ᮥ������� </w:t>
      </w:r>
      <w:r>
        <w:rPr/>
        <w:t xml:space="preserve">䠩� </w:t>
      </w:r>
      <w:r>
        <w:rPr/>
        <w:t>PCADSHL.CFG).  ��⨩ ��</w:t>
      </w:r>
      <w:r>
        <w:rPr/>
        <w:t xml:space="preserve">ࠬ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 xml:space="preserve">䠩�� </w:t>
      </w:r>
      <w:r>
        <w:rPr/>
        <w:t>ᮮ�</w:t>
      </w:r>
      <w:r>
        <w:rPr/>
        <w:t>饭��</w:t>
      </w:r>
      <w:r>
        <w:rPr/>
        <w:t>,  � ���</w:t>
      </w:r>
      <w:r>
        <w:rPr/>
        <w:t>஬ ᮤ�ঠ��� ⥪��� 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� ����� </w:t>
      </w:r>
      <w:r>
        <w:rPr/>
        <w:t xml:space="preserve">(�� </w:t>
      </w:r>
      <w:r>
        <w:rPr/>
        <w:t>㬮�砭�� ���</w:t>
      </w:r>
      <w:r>
        <w:rPr/>
        <w:t xml:space="preserve">ᮥ������� </w:t>
      </w:r>
      <w:r>
        <w:rPr/>
        <w:t xml:space="preserve">䠩� </w:t>
      </w:r>
      <w:r>
        <w:rPr/>
        <w:t>PCADSHL.MSG). 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ਬ��� ����</w:t>
      </w:r>
      <w:r>
        <w:rPr/>
        <w:t xml:space="preserve">㧪� �������� ������ </w:t>
      </w:r>
      <w:r>
        <w:rPr/>
        <w:t>Sh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ad - �</w:t>
      </w:r>
      <w:r>
        <w:rPr/>
        <w:t>맮� ��砫쭮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ad \d - �</w:t>
      </w:r>
      <w:r>
        <w:rPr/>
        <w:t xml:space="preserve">맮� ���� </w:t>
      </w:r>
      <w:r>
        <w:rPr/>
        <w:t xml:space="preserve">०��� </w:t>
      </w:r>
      <w:r>
        <w:rPr/>
        <w:t>Design Entry Subsystem, ����� ��-</w:t>
      </w:r>
    </w:p>
    <w:p>
      <w:pPr>
        <w:pStyle w:val="PreformattedText"/>
        <w:bidi w:val="0"/>
        <w:jc w:val="left"/>
        <w:rPr/>
      </w:pPr>
      <w:r>
        <w:rPr/>
        <w:t>⠭���������� �� ��</w:t>
      </w:r>
      <w:r>
        <w:rPr>
          <w:rtl w:val="true"/>
        </w:rPr>
        <w:t>ࢮ</w:t>
      </w:r>
      <w:r>
        <w:rPr/>
        <w:t>� ��ப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ad \ds  -  �</w:t>
      </w:r>
      <w:r>
        <w:rPr/>
        <w:t xml:space="preserve">맮� ���� </w:t>
      </w:r>
      <w:r>
        <w:rPr/>
        <w:t xml:space="preserve">०��� </w:t>
      </w:r>
      <w:r>
        <w:rPr/>
        <w:t>Design Entry Subsystem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����� �� ��</w:t>
      </w:r>
      <w:r>
        <w:rPr/>
        <w:t xml:space="preserve">ப� </w:t>
      </w:r>
      <w:r>
        <w:rPr/>
        <w:t>Schematic Captu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pcad \dpb  -c  d:\pcad\test.cfg  -  �</w:t>
      </w:r>
      <w:r>
        <w:rPr/>
        <w:t xml:space="preserve">맮�  ����  </w:t>
      </w:r>
      <w:r>
        <w:rPr/>
        <w:t>Design  Entry</w:t>
      </w:r>
    </w:p>
    <w:p>
      <w:pPr>
        <w:pStyle w:val="PreformattedText"/>
        <w:bidi w:val="0"/>
        <w:jc w:val="left"/>
        <w:rPr/>
      </w:pPr>
      <w:r>
        <w:rPr/>
        <w:t xml:space="preserve">Subsystem </w:t>
      </w:r>
      <w:r>
        <w:rPr/>
        <w:t xml:space="preserve">०��� </w:t>
      </w:r>
      <w:r>
        <w:rPr/>
        <w:t>PCB Interface,  � ���</w:t>
      </w:r>
      <w:r>
        <w:rPr/>
        <w:t>஬  �����  �</w:t>
      </w:r>
      <w:r>
        <w:rPr/>
        <w:t>뤥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Back Annotation;  �</w:t>
      </w:r>
      <w:r>
        <w:rPr/>
        <w:t>஬� ⮣�</w:t>
      </w:r>
      <w:r>
        <w:rPr/>
        <w:t>, �� ��⠫��� D:\PCAD �</w:t>
      </w:r>
      <w:r>
        <w:rPr/>
        <w:t>㤥� ���</w:t>
      </w:r>
      <w:r>
        <w:rPr/>
        <w:t>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 ���䨣��樨 </w:t>
      </w:r>
      <w:r>
        <w:rPr/>
        <w:t>TEST.CFG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�����</w:t>
      </w:r>
      <w:r>
        <w:rPr/>
        <w:t xml:space="preserve">襭�� </w:t>
      </w:r>
      <w:r>
        <w:rPr/>
        <w:t>ࠡ��� �</w:t>
      </w:r>
      <w:r>
        <w:rPr/>
        <w:t>0� �������</w:t>
      </w:r>
      <w:r>
        <w:rPr/>
        <w:t xml:space="preserve">஬ ������ </w:t>
      </w:r>
      <w:r>
        <w:rPr/>
        <w:t>Shell �����⢫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⨥� ������ </w:t>
      </w:r>
      <w:r>
        <w:rPr/>
        <w:t>X.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1�����</w:t>
      </w:r>
      <w:r>
        <w:rPr/>
        <w:t>祭�� �</w:t>
      </w:r>
      <w:r>
        <w:rPr/>
        <w:t>0����⨬,  �� �⤥��� �</w:t>
      </w:r>
      <w:r>
        <w:rPr/>
        <w:t>ணࠬ��� ���</w:t>
      </w:r>
      <w:r>
        <w:rPr/>
        <w:t>㫨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P-CAD �� ��</w:t>
      </w:r>
      <w:r>
        <w:rPr/>
        <w:t xml:space="preserve">易⥫쭮 ����㦠�� � ������� �������� </w:t>
      </w:r>
      <w:r>
        <w:rPr/>
        <w:t>Shell.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>�⮣� �����</w:t>
      </w:r>
      <w:r>
        <w:rPr/>
        <w:t>筮</w:t>
      </w:r>
      <w:r>
        <w:rPr/>
        <w:t>, ���</w:t>
      </w:r>
      <w:r>
        <w:rPr/>
        <w:t>ਬ��</w:t>
      </w:r>
      <w:r>
        <w:rPr/>
        <w:t>, �� ��⠫��� D: ����</w:t>
      </w:r>
      <w:r>
        <w:rPr/>
        <w:t>㧨�� 䠩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ADPATH.BAT,  ��</w:t>
      </w:r>
      <w:r>
        <w:rPr/>
        <w:t>३� � ᢮� ࠡ�</w:t>
      </w:r>
      <w:r>
        <w:rPr/>
        <w:t>稩 �����</w:t>
      </w:r>
      <w:r>
        <w:rPr/>
        <w:t>⠫�� � ��⥬  ��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㦭�� �</w:t>
      </w:r>
      <w:r>
        <w:rPr/>
        <w:t>ணࠬ��</w:t>
      </w:r>
      <w:r>
        <w:rPr/>
        <w:t>,  ���</w:t>
      </w:r>
      <w:r>
        <w:rPr/>
        <w:t>ਬ��</w:t>
      </w:r>
      <w:r>
        <w:rPr/>
        <w:t>,  ����</w:t>
      </w:r>
      <w:r>
        <w:rPr/>
        <w:t xml:space="preserve">᪨� ।���� </w:t>
      </w:r>
      <w:r>
        <w:rPr/>
        <w:t>PC-CAPS,  �</w:t>
      </w:r>
    </w:p>
    <w:p>
      <w:pPr>
        <w:pStyle w:val="PreformattedText"/>
        <w:bidi w:val="0"/>
        <w:jc w:val="left"/>
        <w:rPr/>
      </w:pPr>
      <w:r>
        <w:rPr/>
        <w:t>������� ᫥���</w:t>
      </w:r>
      <w:r>
        <w:rPr/>
        <w:t>饩 ��᫥����⥫쭮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&gt;pcad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&gt;cd pcad\wor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PCAD\WORK1&gt;pc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ࠢ����� �</w:t>
      </w:r>
      <w:r>
        <w:rPr/>
        <w:t>㤥� ��</w:t>
      </w:r>
      <w:r>
        <w:rPr/>
        <w:t>।��� � ��</w:t>
      </w:r>
      <w:r>
        <w:rPr/>
        <w:t>砫쭮�  ����  �</w:t>
      </w:r>
      <w:r>
        <w:rPr/>
        <w:t xml:space="preserve">ணࠬ��  </w:t>
      </w:r>
      <w:r>
        <w:rPr/>
        <w:t>PC-CAPS;</w:t>
      </w:r>
    </w:p>
    <w:p>
      <w:pPr>
        <w:pStyle w:val="PreformattedText"/>
        <w:bidi w:val="0"/>
        <w:jc w:val="left"/>
        <w:rPr/>
      </w:pPr>
      <w:r>
        <w:rPr/>
        <w:t xml:space="preserve">ᮧ����� � ����� ᥠ�� �஥��஢���� </w:t>
      </w:r>
      <w:r>
        <w:rPr/>
        <w:t xml:space="preserve">䠩�� ��������� 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稩 �����</w:t>
      </w:r>
      <w:r>
        <w:rPr/>
        <w:t>⠫�� PCAD\WORK1,  �</w:t>
      </w:r>
      <w:r>
        <w:rPr/>
        <w:t>ࠢ�����  ��᫥  ����</w:t>
      </w:r>
      <w:r>
        <w:rPr/>
        <w:t xml:space="preserve">砭��  </w:t>
      </w:r>
      <w:r>
        <w:rPr/>
        <w:t>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।����� � ��� �� �����</w:t>
      </w:r>
      <w:r>
        <w:rPr/>
        <w:t>⠫��.</w:t>
      </w:r>
    </w:p>
    <w:p>
      <w:pPr>
        <w:pStyle w:val="PreformattedText"/>
        <w:bidi w:val="0"/>
        <w:jc w:val="left"/>
        <w:rPr/>
      </w:pPr>
      <w:r>
        <w:rPr/>
        <w:t xml:space="preserve">   �⬥⨬</w:t>
      </w:r>
      <w:r>
        <w:rPr/>
        <w:t>, �� � �������� �����</w:t>
      </w:r>
      <w:r>
        <w:rPr/>
        <w:t xml:space="preserve">஢����� ������ ��⥬�  </w:t>
      </w:r>
      <w:r>
        <w:rPr/>
        <w:t>P-CAD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���</w:t>
      </w:r>
      <w:r>
        <w:rPr/>
        <w:t>㧪�� ����</w:t>
      </w:r>
      <w:r>
        <w:rPr/>
        <w:t>᪨� ।���஢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palt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㧨�� </w:t>
      </w:r>
      <w:r>
        <w:rPr/>
        <w:t>ᯥ</w:t>
      </w:r>
      <w:r>
        <w:rPr/>
        <w:t>樠��� �</w:t>
      </w:r>
      <w:r>
        <w:rPr/>
        <w:t>ࠩ���</w:t>
      </w:r>
      <w:r>
        <w:rPr/>
        <w:t xml:space="preserve">. ��� ������� </w:t>
      </w:r>
      <w:r>
        <w:rPr/>
        <w:t>楫�</w:t>
      </w:r>
      <w:r>
        <w:rPr/>
        <w:t>ᮮ�ࠧ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 xml:space="preserve">䠩� </w:t>
      </w:r>
      <w:r>
        <w:rPr/>
        <w:t>PCADPATH.B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