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02. ����������� �������� �������������� ���� PC-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2.1. �</w:t>
      </w:r>
      <w:r>
        <w:rPr/>
        <w:t>맮� � ����</w:t>
      </w:r>
      <w:r>
        <w:rPr/>
        <w:t>ன�� ���</w:t>
      </w:r>
      <w:r>
        <w:rPr/>
        <w:t xml:space="preserve">䨣��樨 ����᪮�� </w:t>
      </w:r>
      <w:r>
        <w:rPr/>
        <w:t xml:space="preserve">।���� </w:t>
      </w:r>
      <w:r>
        <w:rPr/>
        <w:t>PC-C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᪨� ।���� �ਭ</w:t>
      </w:r>
      <w:r>
        <w:rPr/>
        <w:t>樯������ �����</w:t>
      </w:r>
      <w:r>
        <w:rPr/>
        <w:t>᪨�  �</w:t>
      </w:r>
      <w:r>
        <w:rPr/>
        <w:t xml:space="preserve">奬  </w:t>
      </w:r>
      <w:r>
        <w:rPr/>
        <w:t>PC-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</w:t>
      </w:r>
      <w:r>
        <w:rPr/>
        <w:t>襭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஥���</w:t>
      </w:r>
      <w:r>
        <w:rPr/>
        <w:t>/</w:t>
      </w:r>
      <w:r>
        <w:rPr/>
        <w:t>।���஢���� ��� ��������� �ਭ</w:t>
      </w:r>
      <w:r>
        <w:rPr/>
        <w:t>樯���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</w:t>
      </w:r>
      <w:r>
        <w:rPr/>
        <w:t xml:space="preserve">奬� </w:t>
      </w:r>
      <w:r>
        <w:rPr/>
        <w:t>(</w:t>
      </w:r>
      <w:r>
        <w:rPr/>
        <w:t xml:space="preserve">ᮧ������ </w:t>
      </w:r>
      <w:r>
        <w:rPr/>
        <w:t>䠩� � ���</w:t>
      </w:r>
      <w:r>
        <w:rPr/>
        <w:t xml:space="preserve">७��� </w:t>
      </w:r>
      <w:r>
        <w:rPr/>
        <w:t>.SY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஥���</w:t>
      </w:r>
      <w:r>
        <w:rPr/>
        <w:t>/</w:t>
      </w:r>
      <w:r>
        <w:rPr/>
        <w:t>।���஢����  �ਭ</w:t>
      </w:r>
      <w:r>
        <w:rPr/>
        <w:t>樯���쭮�  �����᪮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</w:t>
      </w:r>
      <w:r>
        <w:rPr/>
        <w:t>஢��� ���ன�</w:t>
      </w:r>
      <w:r>
        <w:rPr/>
        <w:t>⢠ (</w:t>
      </w:r>
      <w:r>
        <w:rPr/>
        <w:t xml:space="preserve">ᮧ������ </w:t>
      </w:r>
      <w:r>
        <w:rPr/>
        <w:t>䠩�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�</w:t>
      </w:r>
      <w:r>
        <w:rPr/>
        <w:t>맮� �</w:t>
      </w:r>
      <w:r>
        <w:rPr/>
        <w:t xml:space="preserve">ணࠬ��  </w:t>
      </w:r>
      <w:r>
        <w:rPr/>
        <w:t>PC-CAPS�0.   �</w:t>
      </w:r>
      <w:r>
        <w:rPr/>
        <w:t>ணࠬ��   ��</w:t>
      </w:r>
      <w:r>
        <w:rPr/>
        <w:t>뢠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饩 �����窨 </w:t>
      </w:r>
      <w:r>
        <w:rPr/>
        <w:t>Shell (</w:t>
      </w:r>
      <w:r>
        <w:rPr/>
        <w:t xml:space="preserve">०�� </w:t>
      </w:r>
      <w:r>
        <w:rPr/>
        <w:t>Design Entry  Subsystem/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, �. </w:t>
      </w:r>
      <w:r>
        <w:rPr/>
        <w:t>ࠧ�</w:t>
      </w:r>
      <w:r>
        <w:rPr/>
        <w:t>. 1.3) ���  �����</w:t>
      </w:r>
      <w:r>
        <w:rPr/>
        <w:t>।�</w:t>
      </w:r>
      <w:r>
        <w:rPr/>
        <w:t>⢥��� 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pccaps [&lt;��� </w:t>
      </w:r>
      <w:r>
        <w:rPr/>
        <w:t>䠩��</w:t>
      </w:r>
      <w:r>
        <w:rPr/>
        <w:t xml:space="preserve">&gt;] [-q] [-r] [-h] [-a] [@&lt;��� ���. </w:t>
      </w:r>
      <w:r>
        <w:rPr/>
        <w:t>䠩��</w:t>
      </w:r>
      <w:r>
        <w:rPr/>
        <w:t>&gt;] [x 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 ᪮���� </w:t>
      </w:r>
      <w:r>
        <w:rPr/>
        <w:t xml:space="preserve">[ ] </w:t>
      </w:r>
      <w:r>
        <w:rPr/>
        <w:t>㪠���� ����易⥫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䠩��</w:t>
      </w:r>
      <w:r>
        <w:rPr/>
        <w:t xml:space="preserve">&gt; - ��� </w:t>
      </w:r>
      <w:r>
        <w:rPr/>
        <w:t>䠩�� ������ � ���</w:t>
      </w:r>
      <w:r>
        <w:rPr/>
        <w:t xml:space="preserve">७��� </w:t>
      </w:r>
      <w:r>
        <w:rPr/>
        <w:t>.SYM ��� .SCH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饣� ����㧪� </w:t>
      </w:r>
      <w:r>
        <w:rPr/>
        <w:t xml:space="preserve">(�� </w:t>
      </w:r>
      <w:r>
        <w:rPr/>
        <w:t>㬮�砭�� ��</w:t>
      </w:r>
      <w:r>
        <w:rPr/>
        <w:t>⠭���������� ���</w:t>
      </w:r>
      <w:r>
        <w:rPr/>
        <w:t xml:space="preserve">७�� </w:t>
      </w:r>
      <w:r>
        <w:rPr/>
        <w:t>.SCH)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-q ���</w:t>
      </w:r>
      <w:r>
        <w:rPr/>
        <w:t>ᯥ</w:t>
      </w:r>
      <w:r>
        <w:rPr/>
        <w:t>稢��� �</w:t>
      </w:r>
      <w:r>
        <w:rPr/>
        <w:t>ய�� ���</w:t>
      </w:r>
      <w:r>
        <w:rPr/>
        <w:t>⠢�� �</w:t>
      </w:r>
      <w:r>
        <w:rPr/>
        <w:t>ணࠬ��</w:t>
      </w:r>
      <w:r>
        <w:rPr/>
        <w:t>,  -r - ��</w:t>
      </w:r>
      <w:r>
        <w:rPr/>
        <w:t>室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�  ���� �</w:t>
      </w:r>
      <w:r>
        <w:rPr/>
        <w:t>ணࠬ��</w:t>
      </w:r>
      <w:r>
        <w:rPr/>
        <w:t>,  -h - �</w:t>
      </w:r>
      <w:r>
        <w:rPr/>
        <w:t>뢮� �� �</w:t>
      </w:r>
      <w:r>
        <w:rPr/>
        <w:t>࠭ ᨭ</w:t>
      </w:r>
      <w:r>
        <w:rPr/>
        <w:t>⠪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;  -a  ��������  ��  ����</w:t>
      </w:r>
      <w:r>
        <w:rPr/>
        <w:t xml:space="preserve">㧪�   ��������⮢   </w:t>
      </w:r>
      <w:r>
        <w:rPr/>
        <w:t>(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/COMP)  ��</w:t>
      </w:r>
      <w:r>
        <w:rPr/>
        <w:t>뢠�� 䠩�� ��� ��������⮢ � ���</w:t>
      </w:r>
      <w:r>
        <w:rPr/>
        <w:t>⠭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⨢��� ��</w:t>
      </w:r>
      <w:r>
        <w:rPr/>
        <w:t>砥 ⮫쪮 � ���</w:t>
      </w:r>
      <w:r>
        <w:rPr/>
        <w:t xml:space="preserve">७��� </w:t>
      </w:r>
      <w:r>
        <w:rPr/>
        <w:t xml:space="preserve">.SYM); &lt;��� ���.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-  ���  ���������� ����</w:t>
      </w:r>
      <w:r>
        <w:rPr/>
        <w:t xml:space="preserve">䠩�� � </w:t>
      </w:r>
      <w:r>
        <w:rPr/>
        <w:t>ᯨ᪮� ���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>㬮�砭�� ��</w:t>
      </w:r>
      <w:r>
        <w:rPr/>
        <w:t>⠭���������� ���</w:t>
      </w:r>
      <w:r>
        <w:rPr/>
        <w:t xml:space="preserve">७��  </w:t>
      </w:r>
      <w:r>
        <w:rPr/>
        <w:t xml:space="preserve">.MAC);  </w:t>
      </w:r>
      <w:r>
        <w:rPr/>
        <w:t xml:space="preserve">ᨬ���  </w:t>
      </w:r>
      <w:r>
        <w:rPr/>
        <w:t>@ 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ਧ����� ���������� </w:t>
      </w:r>
      <w:r>
        <w:rPr/>
        <w:t>䠩��</w:t>
      </w:r>
      <w:r>
        <w:rPr/>
        <w:t>;  x, y - ���</w:t>
      </w:r>
      <w:r>
        <w:rPr/>
        <w:t>न����</w:t>
      </w:r>
      <w:r>
        <w:rPr/>
        <w:t>, � ����</w:t>
      </w:r>
      <w:r>
        <w:rPr/>
        <w:t>묨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 </w:t>
      </w:r>
      <w:r>
        <w:rPr/>
        <w:t xml:space="preserve">䠩� </w:t>
      </w:r>
      <w:r>
        <w:rPr/>
        <w:t xml:space="preserve">(�� </w:t>
      </w:r>
      <w:r>
        <w:rPr/>
        <w:t>㬮�砭�� ��</w:t>
      </w:r>
      <w:r>
        <w:rPr/>
        <w:t>⠭���������� 0,  0).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 ��������� ��ப� ��� �</w:t>
      </w:r>
      <w:r>
        <w:rPr/>
        <w:t>맮�� �</w:t>
      </w:r>
      <w:r>
        <w:rPr/>
        <w:t xml:space="preserve">ணࠬ�� </w:t>
      </w:r>
      <w:r>
        <w:rPr/>
        <w:t>PC-CA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caps -r -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caps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caps test 10.0  5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caps test @test 10.0 5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caps @test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  ���������  ��</w:t>
      </w:r>
      <w:r>
        <w:rPr/>
        <w:t xml:space="preserve">ப�  </w:t>
      </w:r>
      <w:r>
        <w:rPr/>
        <w:t>pccaps  -h  ��  �</w:t>
      </w:r>
      <w:r>
        <w:rPr/>
        <w:t>࠭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 �� 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>USAGE     : PCCAPS [&lt;dbfile[.ext]&gt;] [-r] [-h] [@&lt;macfile[.ext]&gt; [x y]</w:t>
      </w:r>
    </w:p>
    <w:p>
      <w:pPr>
        <w:pStyle w:val="PreformattedText"/>
        <w:bidi w:val="0"/>
        <w:jc w:val="left"/>
        <w:rPr/>
      </w:pPr>
      <w:r>
        <w:rPr/>
        <w:t>EXAMPLE   : pccaps test.sch @test.mac  100  100</w:t>
      </w:r>
    </w:p>
    <w:p>
      <w:pPr>
        <w:pStyle w:val="PreformattedText"/>
        <w:bidi w:val="0"/>
        <w:jc w:val="left"/>
        <w:rPr/>
      </w:pPr>
      <w:r>
        <w:rPr/>
        <w:t>&lt;dbfile&gt;  : is the default database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overwrites configuration default database filename.</w:t>
      </w:r>
    </w:p>
    <w:p>
      <w:pPr>
        <w:pStyle w:val="PreformattedText"/>
        <w:bidi w:val="0"/>
        <w:jc w:val="left"/>
        <w:rPr/>
      </w:pPr>
      <w:r>
        <w:rPr/>
        <w:t>"-r"      : enables the program to skip the menu screen.</w:t>
      </w:r>
    </w:p>
    <w:p>
      <w:pPr>
        <w:pStyle w:val="PreformattedText"/>
        <w:bidi w:val="0"/>
        <w:jc w:val="left"/>
        <w:rPr/>
      </w:pPr>
      <w:r>
        <w:rPr/>
        <w:t>"-a"      : disables filtering of "sym" extension on pick list.</w:t>
      </w:r>
    </w:p>
    <w:p>
      <w:pPr>
        <w:pStyle w:val="PreformattedText"/>
        <w:bidi w:val="0"/>
        <w:jc w:val="left"/>
        <w:rPr/>
      </w:pPr>
      <w:r>
        <w:rPr/>
        <w:t>"-h"      : displays what you are currently reading.</w:t>
      </w:r>
    </w:p>
    <w:p>
      <w:pPr>
        <w:pStyle w:val="PreformattedText"/>
        <w:bidi w:val="0"/>
        <w:jc w:val="left"/>
        <w:rPr/>
      </w:pPr>
      <w:r>
        <w:rPr/>
        <w:t>&lt;macfile&gt; : is the default macro to be executed.</w:t>
      </w:r>
    </w:p>
    <w:p>
      <w:pPr>
        <w:pStyle w:val="PreformattedText"/>
        <w:bidi w:val="0"/>
        <w:jc w:val="left"/>
        <w:rPr/>
      </w:pPr>
      <w:r>
        <w:rPr/>
        <w:t>[x y]     : specifies the location of the macro inv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fault is [0 0].</w:t>
      </w:r>
    </w:p>
    <w:p>
      <w:pPr>
        <w:pStyle w:val="PreformattedText"/>
        <w:bidi w:val="0"/>
        <w:jc w:val="left"/>
        <w:rPr/>
      </w:pPr>
      <w:r>
        <w:rPr/>
        <w:t>The &lt;dbfile&gt; should precede the &lt;macfile&gt;, if both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>맮�� �</w:t>
      </w:r>
      <w:r>
        <w:rPr/>
        <w:t xml:space="preserve">ணࠬ�� </w:t>
      </w:r>
      <w:r>
        <w:rPr/>
        <w:t xml:space="preserve">PC-CAPS (��� </w:t>
      </w:r>
      <w:r>
        <w:rPr/>
        <w:t>㪠����� ��</w:t>
      </w:r>
      <w:r>
        <w:rPr/>
        <w:t xml:space="preserve">ࠬ��� </w:t>
      </w:r>
      <w:r>
        <w:rPr/>
        <w:t>-r �  ��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</w:t>
      </w:r>
      <w:r>
        <w:rPr/>
        <w:t>) �� �</w:t>
      </w:r>
      <w:r>
        <w:rPr/>
        <w:t>࠭� ������ �</w:t>
      </w:r>
      <w:r>
        <w:rPr/>
        <w:t>1��</w:t>
      </w:r>
      <w:r>
        <w:rPr/>
        <w:t>砫쭮� ���� �</w:t>
      </w:r>
      <w:r>
        <w:rPr/>
        <w:t>0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PC-CAPS      (��⠭���� ���</w:t>
      </w:r>
      <w:r>
        <w:rPr/>
        <w:t>䨣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Edit database     &lt;&lt;   (</w:t>
      </w:r>
      <w:r>
        <w:rPr/>
        <w:t>।���஢���� 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C-CAPS           (��</w:t>
      </w:r>
      <w:r>
        <w:rPr/>
        <w:t>室 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 ��</w:t>
      </w:r>
      <w:r>
        <w:rPr/>
        <w:t>ப �⮣� ���� �મ ���ᢥ</w:t>
      </w:r>
      <w:r>
        <w:rPr/>
        <w:t>稢����� � �뤥����� 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&gt;&gt; &lt;&lt;. �����</w:t>
      </w:r>
      <w:r>
        <w:rPr/>
        <w:t>騩�� ����� ��</w:t>
      </w:r>
      <w:r>
        <w:rPr/>
        <w:t>६�</w:t>
      </w:r>
      <w:r>
        <w:rPr/>
        <w:t>頥��� �� ����� ��</w:t>
      </w:r>
      <w:r>
        <w:rPr/>
        <w:t>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[�</w:t>
      </w:r>
      <w:r>
        <w:rPr/>
        <w:t>஡��</w:t>
      </w:r>
      <w:r>
        <w:rPr/>
        <w:t>] ��� �7^�0,  �7%�0.  ��� ���⢥</w:t>
      </w:r>
      <w:r>
        <w:rPr/>
        <w:t>ত���� ��࠭���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筮 ������ �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</w:t>
      </w:r>
      <w:r>
        <w:rPr/>
        <w:t>ன�� ���</w:t>
      </w:r>
      <w:r>
        <w:rPr/>
        <w:t>䨣��樨�</w:t>
      </w:r>
      <w:r>
        <w:rPr/>
        <w:t>0 �</w:t>
      </w:r>
      <w:r>
        <w:rPr/>
        <w:t xml:space="preserve">ணࠬ�� </w:t>
      </w:r>
      <w:r>
        <w:rPr/>
        <w:t>PC-CAPS.  ��� �����⢫���� �</w:t>
      </w:r>
    </w:p>
    <w:p>
      <w:pPr>
        <w:pStyle w:val="PreformattedText"/>
        <w:bidi w:val="0"/>
        <w:jc w:val="left"/>
        <w:rPr/>
      </w:pPr>
      <w:r>
        <w:rPr/>
        <w:t xml:space="preserve">०��� </w:t>
      </w:r>
      <w:r>
        <w:rPr/>
        <w:t>Configure  PC-CAPS  �  �������  ᫥���</w:t>
      </w:r>
      <w:r>
        <w:rPr/>
        <w:t>饣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CAP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filename (��� </w:t>
      </w:r>
      <w:r>
        <w:rPr/>
        <w:t>䠩�� ���� ������</w:t>
      </w:r>
      <w:r>
        <w:rPr/>
        <w:t>):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name (��� ������⥪�):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fkey filename (��� </w:t>
      </w:r>
      <w:r>
        <w:rPr/>
        <w:t>䠩�� ��</w:t>
      </w:r>
      <w:r>
        <w:rPr/>
        <w:t>९ணࠬ��஢���� ������</w:t>
      </w:r>
      <w:r>
        <w:rPr/>
        <w:t>):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(��� � �����⠫��� ��������⮢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PCAD\SYM;D:\PCAD\SY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Device port (���� ������</w:t>
      </w:r>
      <w:r>
        <w:rPr/>
        <w:t>祭�� �����</w:t>
      </w:r>
      <w:r>
        <w:rPr/>
        <w:t>) .... port 1/por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ave to disk (��</w:t>
      </w:r>
      <w:r>
        <w:rPr/>
        <w:t>࠭���� ����ࠦ����</w:t>
      </w:r>
      <w:r>
        <w:rPr/>
        <w:t>) ........  Off/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layer switching (���. ��⨢����� ᫮��).. 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 size (</w:t>
      </w:r>
      <w:r>
        <w:rPr/>
        <w:t>ࠧ��� �</w:t>
      </w:r>
      <w:r>
        <w:rPr/>
        <w:t>뢮��� ��������⮢</w:t>
      </w:r>
      <w:r>
        <w:rPr/>
        <w:t>) ..............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er dot size (</w:t>
      </w:r>
      <w:r>
        <w:rPr/>
        <w:t>ࠧ��� �</w:t>
      </w:r>
      <w:r>
        <w:rPr/>
        <w:t xml:space="preserve">祪 </w:t>
      </w:r>
      <w:r>
        <w:rPr/>
        <w:t>ᮥ�������</w:t>
      </w:r>
      <w:r>
        <w:rPr/>
        <w:t>) ..........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scale (percent of original size) (����⠡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 ��</w:t>
      </w:r>
      <w:r>
        <w:rPr/>
        <w:t>業��</w:t>
      </w:r>
      <w:r>
        <w:rPr/>
        <w:t>) .....................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text scale (percent of original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����⠡ ⥪�� � ��</w:t>
      </w:r>
      <w:r>
        <w:rPr/>
        <w:t>業��</w:t>
      </w:r>
      <w:r>
        <w:rPr/>
        <w:t>) ................  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Component Text in Four Directions (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⥪�� �� ��</w:t>
      </w:r>
      <w:r>
        <w:rPr/>
        <w:t>饭�� ���������</w:t>
      </w:r>
      <w:r>
        <w:rPr/>
        <w:t>)  ............  Off/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 Bars (�</w:t>
      </w:r>
      <w:r>
        <w:rPr/>
        <w:t xml:space="preserve">뢮� </w:t>
      </w:r>
      <w:r>
        <w:rPr/>
        <w:t>ࠬ��</w:t>
      </w:r>
      <w:r>
        <w:rPr/>
        <w:t>) ............................. 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; Press: [RETURN] to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 xml:space="preserve">Database filename ����� </w:t>
      </w:r>
      <w:r>
        <w:rPr/>
        <w:t>㪠���� �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>.SYM ��� .SCH, �������</w:t>
      </w:r>
      <w:r>
        <w:rPr/>
        <w:t xml:space="preserve">饣� </w:t>
      </w:r>
      <w:r>
        <w:rPr/>
        <w:t>।���஢����</w:t>
      </w:r>
      <w:r>
        <w:rPr/>
        <w:t>. ���,</w:t>
      </w:r>
    </w:p>
    <w:p>
      <w:pPr>
        <w:pStyle w:val="PreformattedText"/>
        <w:bidi w:val="0"/>
        <w:jc w:val="left"/>
        <w:rPr/>
      </w:pPr>
      <w:r>
        <w:rPr/>
        <w:t>� ��⭮��</w:t>
      </w:r>
      <w:r>
        <w:rPr/>
        <w:t>, ����� ����</w:t>
      </w:r>
      <w:r>
        <w:rPr/>
        <w:t>㧨�� 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ଠ�� �� ��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�  ᫮��</w:t>
      </w:r>
      <w:r>
        <w:rPr/>
        <w:t>,  ��⥬� ������ ����</w:t>
      </w:r>
      <w:r>
        <w:rPr/>
        <w:t>७�� ���न��� � �</w:t>
      </w:r>
      <w:r>
        <w:rPr/>
        <w:t>.�.  (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� � ࠧ�</w:t>
      </w:r>
      <w:r>
        <w:rPr/>
        <w:t xml:space="preserve">. 2.2). ������ ����� </w:t>
      </w:r>
      <w:r>
        <w:rPr/>
        <w:t>।����</w:t>
      </w:r>
      <w:r>
        <w:rPr/>
        <w:t>㥬�� 䠩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筮 �� �����</w:t>
      </w:r>
      <w:r>
        <w:rPr/>
        <w:t xml:space="preserve">,  � � ����� </w:t>
      </w:r>
      <w:r>
        <w:rPr/>
        <w:t xml:space="preserve">ࠡ��� � �ணࠬ��� </w:t>
      </w:r>
      <w:r>
        <w:rPr/>
        <w:t>PC-CAPS ��� �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 �� �� �</w:t>
      </w:r>
      <w:r>
        <w:rPr/>
        <w:t>맮��</w:t>
      </w:r>
      <w:r>
        <w:rPr/>
        <w:t>, ���⮬� �� �⮩ ��</w:t>
      </w:r>
      <w:r>
        <w:rPr/>
        <w:t>ப� ४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����  ��</w:t>
      </w:r>
      <w:r>
        <w:rPr/>
        <w:t xml:space="preserve">ࠬ��� </w:t>
      </w:r>
      <w:r>
        <w:rPr/>
        <w:t>None.  �� ᫥���</w:t>
      </w:r>
      <w:r>
        <w:rPr/>
        <w:t>饩 ��</w:t>
      </w:r>
      <w:r>
        <w:rPr/>
        <w:t xml:space="preserve">ப� </w:t>
      </w:r>
      <w:r>
        <w:rPr/>
        <w:t>Library filename</w:t>
      </w:r>
    </w:p>
    <w:p>
      <w:pPr>
        <w:pStyle w:val="PreformattedText"/>
        <w:bidi w:val="0"/>
        <w:jc w:val="left"/>
        <w:rPr/>
      </w:pPr>
      <w:r>
        <w:rPr/>
        <w:t>㪠�뢠���� ������ ��� ����� ��� ��᪮�쪨� ������⥪ 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ᮧ������  ��  ����� </w:t>
      </w:r>
      <w:r>
        <w:rPr/>
        <w:t>䠩��� � ���</w:t>
      </w:r>
      <w:r>
        <w:rPr/>
        <w:t xml:space="preserve">७��� </w:t>
      </w:r>
      <w:r>
        <w:rPr/>
        <w:t>.SYM 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LIB. �� </w:t>
      </w:r>
      <w:r>
        <w:rPr/>
        <w:t>㬮�砭�� ��</w:t>
      </w:r>
      <w:r>
        <w:rPr/>
        <w:t>⠭���������� ���</w:t>
      </w:r>
      <w:r>
        <w:rPr/>
        <w:t xml:space="preserve">७�� </w:t>
      </w:r>
      <w:r>
        <w:rPr/>
        <w:t>.SLB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⥪ </w:t>
      </w:r>
      <w:r>
        <w:rPr/>
        <w:t xml:space="preserve">ࠧ�������� </w:t>
      </w:r>
      <w:r>
        <w:rPr/>
        <w:t>";",  ������⥪� ������ ��</w:t>
      </w:r>
      <w:r>
        <w:rPr/>
        <w:t>室����� � ��</w:t>
      </w:r>
      <w:r>
        <w:rPr/>
        <w:t xml:space="preserve">⠫���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 xml:space="preserve">樨 </w:t>
      </w:r>
      <w:r>
        <w:rPr/>
        <w:t>Directory path  (</w:t>
      </w:r>
      <w:r>
        <w:rPr/>
        <w:t>ࠡ��  �  ������⥪��  ��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</w:t>
      </w:r>
      <w:r>
        <w:rPr/>
        <w:t xml:space="preserve">०��� </w:t>
      </w:r>
      <w:r>
        <w:rPr/>
        <w:t>DETL �� �</w:t>
      </w:r>
      <w:r>
        <w:rPr/>
        <w:t>ᮢ���� �ਭ</w:t>
      </w:r>
      <w:r>
        <w:rPr/>
        <w:t xml:space="preserve">樯������ �奬 </w:t>
      </w:r>
      <w:r>
        <w:rPr/>
        <w:t>(��� �⤥��-</w:t>
      </w:r>
    </w:p>
    <w:p>
      <w:pPr>
        <w:pStyle w:val="PreformattedText"/>
        <w:bidi w:val="0"/>
        <w:jc w:val="left"/>
        <w:rPr/>
      </w:pPr>
      <w:r>
        <w:rPr/>
        <w:t>��� ��������⮢ ����������� �� ������⥪� � ��������� �� �</w:t>
      </w:r>
      <w:r>
        <w:rPr/>
        <w:t>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ENTR/COMP � /REPL). �� ��</w:t>
      </w:r>
      <w:r>
        <w:rPr/>
        <w:t xml:space="preserve">ப� </w:t>
      </w:r>
      <w:r>
        <w:rPr/>
        <w:t>Pfkey filename 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</w:t>
      </w:r>
      <w:r>
        <w:rPr/>
        <w:t>९ணࠬ��஢���� �</w:t>
      </w:r>
      <w:r>
        <w:rPr/>
        <w:t>㭪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;  ���</w:t>
      </w:r>
      <w:r>
        <w:rPr/>
        <w:t xml:space="preserve">७�� �� </w:t>
      </w:r>
      <w:r>
        <w:rPr/>
        <w:t xml:space="preserve">㬮�砭�� </w:t>
      </w:r>
      <w:r>
        <w:rPr/>
        <w:t>.KEY. �� ��</w:t>
      </w:r>
      <w:r>
        <w:rPr/>
        <w:t xml:space="preserve">ப� </w:t>
      </w:r>
      <w:r>
        <w:rPr/>
        <w:t xml:space="preserve">Directory path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����� ��� ��᪮�</w:t>
      </w:r>
      <w:r>
        <w:rPr/>
        <w:t>쪨� �����</w:t>
      </w:r>
      <w:r>
        <w:rPr/>
        <w:t>⠫����,  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�������� </w:t>
      </w:r>
      <w:r>
        <w:rPr/>
        <w:t>䠩��</w:t>
      </w:r>
      <w:r>
        <w:rPr/>
        <w:t xml:space="preserve">; ��⠫��� � </w:t>
      </w:r>
      <w:r>
        <w:rPr/>
        <w:t>ᯨ᪥ ࠧ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";". �᫨ </w:t>
      </w:r>
      <w:r>
        <w:rPr/>
        <w:t>ᯨ᮪ ��</w:t>
      </w:r>
      <w:r>
        <w:rPr/>
        <w:t>⠫���� �</w:t>
      </w:r>
      <w:r>
        <w:rPr/>
        <w:t>ᯮ�������� �� ��᪮�</w:t>
      </w:r>
      <w:r>
        <w:rPr/>
        <w:t>쪨� ��</w:t>
      </w:r>
      <w:r>
        <w:rPr/>
        <w:t>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ப�</w:t>
      </w:r>
      <w:r>
        <w:rPr/>
        <w:t>, �</w:t>
      </w:r>
      <w:r>
        <w:rPr/>
        <w:t>஬� ��᫥����</w:t>
      </w:r>
      <w:r>
        <w:rPr/>
        <w:t>, ������ �����</w:t>
      </w:r>
      <w:r>
        <w:rPr/>
        <w:t>稢����� �窮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⮩ </w:t>
      </w:r>
      <w:r>
        <w:rPr/>
        <w:t>";".  �� ��</w:t>
      </w:r>
      <w:r>
        <w:rPr/>
        <w:t xml:space="preserve">ப� </w:t>
      </w:r>
      <w:r>
        <w:rPr/>
        <w:t xml:space="preserve">Security Device port </w:t>
      </w:r>
      <w:r>
        <w:rPr/>
        <w:t>㪠�뢠���� �����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  ������</w:t>
      </w:r>
      <w:r>
        <w:rPr/>
        <w:t>祭�  ���</w:t>
      </w:r>
      <w:r>
        <w:rPr/>
        <w:t>ன�</w:t>
      </w:r>
      <w:r>
        <w:rPr/>
        <w:t>⢮ ����� ��⥬� P-CAD.  ����� Video</w:t>
      </w:r>
    </w:p>
    <w:p>
      <w:pPr>
        <w:pStyle w:val="PreformattedText"/>
        <w:bidi w:val="0"/>
        <w:jc w:val="left"/>
        <w:rPr/>
      </w:pPr>
      <w:r>
        <w:rPr/>
        <w:t xml:space="preserve">save to disk �� </w:t>
      </w:r>
      <w:r>
        <w:rPr/>
        <w:t>㪠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On �</w:t>
      </w:r>
      <w:r>
        <w:rPr/>
        <w:t>ᯮ������ ��� 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 �</w:t>
      </w:r>
      <w:r>
        <w:rPr/>
        <w:t xml:space="preserve">祪 ���� </w:t>
      </w:r>
      <w:r>
        <w:rPr/>
        <w:t>(����⮢ ����</w:t>
      </w:r>
      <w:r>
        <w:rPr/>
        <w:t>ࠦ����</w:t>
      </w:r>
      <w:r>
        <w:rPr/>
        <w:t>) �� ��</w:t>
      </w:r>
      <w:r>
        <w:rPr/>
        <w:t>᪥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������� </w:t>
      </w:r>
      <w:r>
        <w:rPr/>
        <w:t xml:space="preserve">VLYR,  LPAN � MASK (�� </w:t>
      </w:r>
      <w:r>
        <w:rPr/>
        <w:t xml:space="preserve">ࠡ�� � </w:t>
      </w:r>
      <w:r>
        <w:rPr/>
        <w:t>䠩��� ����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�  ��  ����� �� �</w:t>
      </w:r>
      <w:r>
        <w:rPr/>
        <w:t xml:space="preserve">믮������ ������� </w:t>
      </w:r>
      <w:r>
        <w:rPr/>
        <w:t xml:space="preserve">RCL </w:t>
      </w:r>
      <w:r>
        <w:rPr/>
        <w:t>᮪��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� �� �࠭� ����ࠦ����</w:t>
      </w:r>
      <w:r>
        <w:rPr/>
        <w:t xml:space="preserve">,  ������������  </w:t>
      </w:r>
      <w:r>
        <w:rPr/>
        <w:t>࠭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, ⠪ ��� ���� ��⥬� ����</w:t>
      </w:r>
      <w:r>
        <w:rPr/>
        <w:t>稢��� �</w:t>
      </w:r>
      <w:r>
        <w:rPr/>
        <w:t>࠭ ����୮</w:t>
      </w:r>
      <w:r>
        <w:rPr/>
        <w:t>);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䨪� ��</w:t>
      </w:r>
      <w:r>
        <w:rPr/>
        <w:t>᮪��� ࠧ�</w:t>
      </w:r>
      <w:r>
        <w:rPr/>
        <w:t xml:space="preserve">襭�� ��� </w:t>
      </w:r>
      <w:r>
        <w:rPr/>
        <w:t>०�� �</w:t>
      </w:r>
      <w:r>
        <w:rPr/>
        <w:t>먣��� 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   �몫�砥���   </w:t>
      </w:r>
      <w:r>
        <w:rPr/>
        <w:t>(��</w:t>
      </w:r>
      <w:r>
        <w:rPr/>
        <w:t xml:space="preserve">ࠬ���  </w:t>
      </w:r>
      <w:r>
        <w:rPr/>
        <w:t>Off).  ��  ��⠭����  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c layer switching ��</w:t>
      </w:r>
      <w:r>
        <w:rPr/>
        <w:t xml:space="preserve">ࠬ��� </w:t>
      </w:r>
      <w:r>
        <w:rPr/>
        <w:t>On ��⮬���</w:t>
      </w:r>
      <w:r>
        <w:rPr/>
        <w:t>᪨ ��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>,  � ���</w:t>
      </w:r>
      <w:r>
        <w:rPr/>
        <w:t xml:space="preserve">஬ �� </w:t>
      </w:r>
      <w:r>
        <w:rPr/>
        <w:t xml:space="preserve">㬮�砭�� �����뢠���� </w:t>
      </w:r>
      <w:r>
        <w:rPr/>
        <w:t>ᮮ</w:t>
      </w:r>
      <w:r>
        <w:rPr/>
        <w:t>⢥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�.  ����). ������</w:t>
      </w:r>
      <w:r>
        <w:rPr/>
        <w:t>騥 ��� ��</w:t>
      </w:r>
      <w:r>
        <w:rPr/>
        <w:t>ப� ��</w:t>
      </w:r>
      <w:r>
        <w:rPr/>
        <w:t xml:space="preserve">⠭�������� </w:t>
      </w:r>
      <w:r>
        <w:rPr/>
        <w:t>ࠧ�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��������⮢  </w:t>
      </w:r>
      <w:r>
        <w:rPr/>
        <w:t>(Pin  size) � �</w:t>
      </w:r>
      <w:r>
        <w:rPr/>
        <w:t xml:space="preserve">祪 </w:t>
      </w:r>
      <w:r>
        <w:rPr/>
        <w:t xml:space="preserve">ᮥ������� �஢������� </w:t>
      </w:r>
      <w:r>
        <w:rPr/>
        <w:t>(Solder dot</w:t>
      </w:r>
    </w:p>
    <w:p>
      <w:pPr>
        <w:pStyle w:val="PreformattedText"/>
        <w:bidi w:val="0"/>
        <w:jc w:val="left"/>
        <w:rPr/>
      </w:pPr>
      <w:r>
        <w:rPr/>
        <w:t>size) � ������� ���� ������. �� ᫥����� ���� ��</w:t>
      </w:r>
      <w:r>
        <w:rPr/>
        <w:t xml:space="preserve">ப��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⠡  ����</w:t>
      </w:r>
      <w:r>
        <w:rPr/>
        <w:t>ࠦ����  ��  �</w:t>
      </w:r>
      <w:r>
        <w:rPr/>
        <w:t>奬�  ��������⮢ � ⥪�⮢�� �����</w:t>
      </w:r>
      <w:r>
        <w:rPr/>
        <w:t>ᥩ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業��</w:t>
      </w:r>
      <w:r>
        <w:rPr/>
        <w:t>. �� ��</w:t>
      </w:r>
      <w:r>
        <w:rPr/>
        <w:t xml:space="preserve">ப� </w:t>
      </w:r>
      <w:r>
        <w:rPr/>
        <w:t>Rotate Component ��⠭���������� ��</w:t>
      </w:r>
      <w:r>
        <w:rPr/>
        <w:t xml:space="preserve">ࠬ��� </w:t>
      </w:r>
      <w:r>
        <w:rPr/>
        <w:t>On 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饭��  ���������  ⥪�� �㤥� �����稢����� ����� 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 - �� ��</w:t>
      </w:r>
      <w:r>
        <w:rPr/>
        <w:t>饭�� ��������� ⥪�� �㤥� ��</w:t>
      </w:r>
      <w:r>
        <w:rPr/>
        <w:t>࠭���  ��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��</w:t>
      </w:r>
      <w:r>
        <w:rPr/>
        <w:t>.  �� ��</w:t>
      </w:r>
      <w:r>
        <w:rPr/>
        <w:t xml:space="preserve">ப� </w:t>
      </w:r>
      <w:r>
        <w:rPr/>
        <w:t>Pan Bars ��</w:t>
      </w:r>
      <w:r>
        <w:rPr/>
        <w:t xml:space="preserve">ࠬ��� </w:t>
      </w:r>
      <w:r>
        <w:rPr/>
        <w:t>On �</w:t>
      </w:r>
      <w:r>
        <w:rPr/>
        <w:t>㦨� ��� �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>
          <w:rtl w:val="true"/>
        </w:rPr>
        <w:t>אַ</w:t>
      </w:r>
      <w:r>
        <w:rPr/>
        <w:t xml:space="preserve">㣮�쭮� </w:t>
      </w:r>
      <w:r>
        <w:rPr/>
        <w:t xml:space="preserve">ࠬ�� ����� ���� ��⥦� </w:t>
      </w:r>
      <w:r>
        <w:rPr/>
        <w:t>(��.  2.1); ������  �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,  ����� �</w:t>
      </w:r>
      <w:r>
        <w:rPr/>
        <w:t>஫���</w:t>
      </w:r>
      <w:r>
        <w:rPr/>
        <w:t xml:space="preserve">뢠�� </w:t>
      </w:r>
      <w:r>
        <w:rPr/>
        <w:t>।����</w:t>
      </w:r>
      <w:r>
        <w:rPr/>
        <w:t xml:space="preserve">㥬�� �奬�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>饬 ���</w:t>
      </w:r>
      <w:r>
        <w:rPr/>
        <w:t xml:space="preserve">ࠢ����� �� �������� �࠭� �� ������ ����⨥ ������ </w:t>
      </w:r>
      <w:r>
        <w:rPr/>
        <w:t>1  "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 (Off ����</w:t>
      </w:r>
      <w:r>
        <w:rPr/>
        <w:t xml:space="preserve">砥� ����� �뢮�� </w:t>
      </w:r>
      <w:r>
        <w:rPr/>
        <w:t>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� ��</w:t>
      </w:r>
      <w:r>
        <w:rPr/>
        <w:t>ࠬ��� �� �����</w:t>
      </w:r>
      <w:r>
        <w:rPr/>
        <w:t>-���� ��</w:t>
      </w:r>
      <w:r>
        <w:rPr/>
        <w:t>ப� ������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 ��⥬ ���������� ������ </w:t>
      </w:r>
      <w:r>
        <w:rPr/>
        <w:t>[Return].  �᫨ ��</w:t>
      </w:r>
      <w:r>
        <w:rPr/>
        <w:t>ࠬ��� �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 ���</w:t>
      </w:r>
      <w:r>
        <w:rPr/>
        <w:t xml:space="preserve">祭�� </w:t>
      </w:r>
      <w:r>
        <w:rPr/>
        <w:t>On � Off,  � �</w:t>
      </w:r>
      <w:r>
        <w:rPr/>
        <w:t>㦭�� ���祭�� �롨</w:t>
      </w:r>
      <w:r>
        <w:rPr/>
        <w:t>ࠥ��� �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>[�</w:t>
      </w:r>
      <w:r>
        <w:rPr/>
        <w:t>஡��</w:t>
      </w:r>
      <w:r>
        <w:rPr/>
        <w:t>].  ���⮩  ����  (����⨥ ������ [Return] ��� �����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>ࠬ���</w:t>
      </w:r>
      <w:r>
        <w:rPr/>
        <w:t>) ��</w:t>
      </w:r>
      <w:r>
        <w:rPr/>
        <w:t>࠭�� ��஥ ���</w:t>
      </w:r>
      <w:r>
        <w:rPr/>
        <w:t>祭�� ��</w:t>
      </w:r>
      <w:r>
        <w:rPr/>
        <w:t>ࠬ���</w:t>
      </w:r>
      <w:r>
        <w:rPr/>
        <w:t>.  ��᫥ 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��᫥���� ��ப� ���� �� �࠭ �</w:t>
      </w:r>
      <w:r>
        <w:rPr/>
        <w:t>뢮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is configuration? No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⢥�  No  ������ ���</w:t>
      </w:r>
      <w:r>
        <w:rPr/>
        <w:t>䨣���� ��</w:t>
      </w:r>
      <w:r>
        <w:rPr/>
        <w:t>࠭���� ⮫</w:t>
      </w:r>
      <w:r>
        <w:rPr/>
        <w:t>쪮 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 �஥��஢����</w:t>
      </w:r>
      <w:r>
        <w:rPr/>
        <w:t xml:space="preserve">,  �  ��  �⢥�  Yes  -  �������� 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PCCAPS.CFG � ⥪�</w:t>
      </w:r>
      <w:r>
        <w:rPr/>
        <w:t>騩 ��</w:t>
      </w:r>
      <w:r>
        <w:rPr/>
        <w:t>⠫�� � ��⮬���</w:t>
      </w:r>
      <w:r>
        <w:rPr/>
        <w:t>᪨ ��</w:t>
      </w:r>
      <w:r>
        <w:rPr/>
        <w:t>⠭���������� � ᫥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饬 </w:t>
      </w:r>
      <w:r>
        <w:rPr/>
        <w:t>ᥠ�� �� ����</w:t>
      </w:r>
      <w:r>
        <w:rPr/>
        <w:t>㧪� �� �⮣� 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22.2. ��</w:t>
      </w:r>
      <w:r>
        <w:rPr/>
        <w:t>騥 �</w:t>
      </w:r>
      <w:r>
        <w:rPr/>
        <w:t>ਭ</w:t>
      </w:r>
      <w:r>
        <w:rPr/>
        <w:t xml:space="preserve">樯� </w:t>
      </w:r>
      <w:r>
        <w:rPr/>
        <w:t xml:space="preserve">ࠡ��� � ����᪨� ।���஬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 xml:space="preserve">롮�  � ��砫쭮� ���� </w:t>
      </w:r>
      <w:r>
        <w:rPr/>
        <w:t xml:space="preserve">०��� </w:t>
      </w:r>
      <w:r>
        <w:rPr/>
        <w:t>Exit PC-CAPS �</w:t>
      </w:r>
      <w:r>
        <w:rPr/>
        <w:t>࠭ ��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��� � ࠧ�������� �� ��᪮�</w:t>
      </w:r>
      <w:r>
        <w:rPr/>
        <w:t>쪮 ���</w:t>
      </w:r>
      <w:r>
        <w:rPr/>
        <w:t>,  ��� �������� �� ��.</w:t>
      </w:r>
    </w:p>
    <w:p>
      <w:pPr>
        <w:pStyle w:val="PreformattedText"/>
        <w:bidi w:val="0"/>
        <w:jc w:val="left"/>
        <w:rPr/>
      </w:pPr>
      <w:r>
        <w:rPr/>
        <w:t>2.1. �1������� ����</w:t>
      </w:r>
      <w:r>
        <w:rPr/>
        <w:t>஥��� ��⥦� �</w:t>
      </w:r>
      <w:r>
        <w:rPr/>
        <w:t xml:space="preserve">0����� ����  </w:t>
      </w:r>
      <w:r>
        <w:rPr/>
        <w:t>ࠧ��</w:t>
      </w:r>
      <w:r>
        <w:rPr/>
        <w:t>祭�  �</w:t>
      </w:r>
      <w:r>
        <w:rPr/>
        <w:t>1���</w:t>
      </w:r>
      <w:r>
        <w:rPr/>
        <w:t>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⪮��0,  �᫨ ��� ����</w:t>
      </w:r>
      <w:r>
        <w:rPr/>
        <w:t>祭�</w:t>
      </w:r>
      <w:r>
        <w:rPr/>
        <w:t>.  �1���� ���� ������ �0�</w:t>
      </w:r>
      <w:r>
        <w:rPr/>
        <w:t>।�����</w:t>
      </w:r>
      <w:r>
        <w:rPr/>
        <w:t>祭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᪮�� </w:t>
      </w:r>
      <w:r>
        <w:rPr/>
        <w:t>।����</w:t>
      </w:r>
      <w:r>
        <w:rPr/>
        <w:t>, �</w:t>
      </w:r>
      <w:r>
        <w:rPr/>
        <w:t>ᯮ�������� � ���� ��������</w:t>
      </w:r>
      <w:r>
        <w:rPr/>
        <w:t>.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���  �������  </w:t>
      </w:r>
      <w:r>
        <w:rPr/>
        <w:t>(��� ���</w:t>
      </w:r>
      <w:r>
        <w:rPr/>
        <w:t>뢠���� ��⨢���</w:t>
      </w:r>
      <w:r>
        <w:rPr/>
        <w:t>) �����</w:t>
      </w:r>
      <w:r>
        <w:rPr/>
        <w:t>砥��� � ��</w:t>
      </w:r>
      <w:r>
        <w:rPr>
          <w:rtl w:val="true"/>
        </w:rPr>
        <w:t>אַ</w:t>
      </w:r>
      <w:r>
        <w:rPr/>
        <w:t>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ࠬ��</w:t>
      </w:r>
      <w:r>
        <w:rPr/>
        <w:t>, ��᫥ �� ��⨢���</w:t>
      </w:r>
      <w:r>
        <w:rPr/>
        <w:t>樨 � �</w:t>
      </w:r>
      <w:r>
        <w:rPr/>
        <w:t>।��� ��� ����� 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ᯨ᮪ �� ���������</w:t>
      </w:r>
      <w:r>
        <w:rPr/>
        <w:t>.  �1��</w:t>
      </w:r>
      <w:r>
        <w:rPr/>
        <w:t>ப� ᮮ�</w:t>
      </w:r>
      <w:r>
        <w:rPr/>
        <w:t>饭�� �</w:t>
      </w:r>
      <w:r>
        <w:rPr/>
        <w:t>0�</w:t>
      </w:r>
      <w:r>
        <w:rPr/>
        <w:t>।�����</w:t>
      </w:r>
      <w:r>
        <w:rPr/>
        <w:t>祭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���� ���짮��⥫</w:t>
      </w:r>
      <w:r>
        <w:rPr>
          <w:rtl w:val="true"/>
        </w:rPr>
        <w:t>ﬨ</w:t>
      </w:r>
      <w:r>
        <w:rPr/>
        <w:t xml:space="preserve"> � �ணࠬ���</w:t>
      </w:r>
      <w:r>
        <w:rPr/>
        <w:t>;  � ���  �</w:t>
      </w:r>
      <w:r>
        <w:rPr/>
        <w:t>뢮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ࠧ����� �᫮��� � ⥪�⮢�� ��ࠬ��஢</w:t>
      </w:r>
      <w:r>
        <w:rPr/>
        <w:t xml:space="preserve">, � ⠪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訡���</w:t>
      </w:r>
      <w:r>
        <w:rPr/>
        <w:t>.  �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>뢮����� ���</w:t>
      </w:r>
      <w:r>
        <w:rPr/>
        <w:t>ଠ�� � 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�⨢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஥��� ��⥦��</w:t>
      </w:r>
      <w:r>
        <w:rPr/>
        <w:t>0.   ���  �</w:t>
      </w:r>
      <w:r>
        <w:rPr/>
        <w:t>믮������  �  �������  �</w:t>
      </w:r>
      <w:r>
        <w:rPr/>
        <w:t>1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"����", �0��</w:t>
      </w:r>
      <w:r>
        <w:rPr/>
        <w:t>६�</w:t>
      </w:r>
      <w:r>
        <w:rPr/>
        <w:t>頥���� �� ��</w:t>
      </w:r>
      <w:r>
        <w:rPr/>
        <w:t>ਧ��</w:t>
      </w:r>
      <w:r>
        <w:rPr/>
        <w:t>⠫</w:t>
      </w:r>
      <w:r>
        <w:rPr/>
        <w:t xml:space="preserve">쭮� �����孮�� </w:t>
      </w:r>
      <w:r>
        <w:rPr/>
        <w:t>ࠡ�</w:t>
      </w:r>
      <w:r>
        <w:rPr/>
        <w:t>祣� �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  �⮬  ��  �</w:t>
      </w:r>
      <w:r>
        <w:rPr/>
        <w:t>࠭�  ��ᯫ�� ᨭ�஭�� ��६�</w:t>
      </w:r>
      <w:r>
        <w:rPr/>
        <w:t>頥��� �</w:t>
      </w:r>
      <w:r>
        <w:rPr/>
        <w:t>1����� �0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���� "����" ����� ��� ��� �� ������. 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"���</w:t>
      </w:r>
      <w:r>
        <w:rPr/>
        <w:t>媭�����</w:t>
      </w:r>
      <w:r>
        <w:rPr/>
        <w:t xml:space="preserve">" </w:t>
      </w:r>
      <w:r>
        <w:rPr/>
        <w:t>०�� ࠡ��� ���������</w:t>
      </w:r>
      <w:r>
        <w:rPr/>
        <w:t>. ����� ������ (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) �</w:t>
      </w:r>
      <w:r>
        <w:rPr/>
        <w:t>।�����</w:t>
      </w:r>
      <w:r>
        <w:rPr/>
        <w:t>祭� ��� �롮� ������� ���  ���⮯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 xml:space="preserve">࠭�  </w:t>
      </w:r>
      <w:r>
        <w:rPr/>
        <w:t>(�</w:t>
      </w:r>
      <w:r>
        <w:rPr/>
        <w:t xml:space="preserve">ନ� </w:t>
      </w:r>
      <w:r>
        <w:rPr/>
        <w:t>"�</w:t>
      </w:r>
      <w:r>
        <w:rPr/>
        <w:t>롮�</w:t>
      </w:r>
      <w:r>
        <w:rPr/>
        <w:t>" ����</w:t>
      </w:r>
      <w:r>
        <w:rPr/>
        <w:t xml:space="preserve">砥� ������⭮� ����⨥ ���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 ������ </w:t>
      </w:r>
      <w:r>
        <w:rPr/>
        <w:t>(������ 2) �</w:t>
      </w:r>
      <w:r>
        <w:rPr/>
        <w:t>㦨� ��� �⬥�� ������� ���  �</w:t>
      </w:r>
      <w:r>
        <w:rPr/>
        <w:t>।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� �</w:t>
      </w:r>
      <w:r>
        <w:rPr/>
        <w:t xml:space="preserve">롮� � ᫮���� �������� </w:t>
      </w:r>
      <w:r>
        <w:rPr/>
        <w:t>(���</w:t>
      </w:r>
      <w:r>
        <w:rPr/>
        <w:t>ਬ��</w:t>
      </w:r>
      <w:r>
        <w:rPr/>
        <w:t>,  �� �</w:t>
      </w:r>
      <w:r>
        <w:rPr/>
        <w:t>롮� ��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 xml:space="preserve">饭�� �� ��⥦� ���������� ������ </w:t>
      </w:r>
      <w:r>
        <w:rPr/>
        <w:t xml:space="preserve">1, � ��� �⬥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६�</w:t>
      </w:r>
      <w:r>
        <w:rPr/>
        <w:t xml:space="preserve">饭��  </w:t>
      </w:r>
      <w:r>
        <w:rPr/>
        <w:t>- ������ 2).  � ������⢨� ��������� "����" ���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ࠢ����� � ������� �</w:t>
      </w:r>
      <w:r>
        <w:rPr/>
        <w:t>㭪樮������  ������  �</w:t>
      </w:r>
      <w:r>
        <w:rPr/>
        <w:t>7^�0,  �7%�0,  �75�0,  �76</w:t>
      </w:r>
    </w:p>
    <w:p>
      <w:pPr>
        <w:pStyle w:val="PreformattedText"/>
        <w:bidi w:val="0"/>
        <w:jc w:val="left"/>
        <w:rPr/>
      </w:pPr>
      <w:r>
        <w:rPr/>
        <w:t>(᪮����  ����</w:t>
      </w:r>
      <w:r>
        <w:rPr/>
        <w:t>稢����  �奬�  ��  �⮬ ����⥫쭮 㬥��蠥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樮���쭮 ����� ������ ��������� </w:t>
      </w:r>
      <w:r>
        <w:rPr/>
        <w:t xml:space="preserve">"����" </w:t>
      </w:r>
      <w:r>
        <w:rPr/>
        <w:t>ᮮ</w:t>
      </w:r>
      <w:r>
        <w:rPr/>
        <w:t>⢥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</w:t>
      </w:r>
      <w:r>
        <w:rPr/>
        <w:t>஡��</w:t>
      </w:r>
      <w:r>
        <w:rPr/>
        <w:t>], � �</w:t>
      </w:r>
      <w:r>
        <w:rPr/>
        <w:t xml:space="preserve">ࠢ�� </w:t>
      </w:r>
      <w:r>
        <w:rPr/>
        <w:t>- ������ [Esc]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न��⭠� �⪠ �� �࠭� ��</w:t>
      </w:r>
      <w:r>
        <w:rPr/>
        <w:t>頥� ����� ����</w:t>
      </w:r>
      <w:r>
        <w:rPr/>
        <w:t>஥���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蠥�  �筮���  ����樮��</w:t>
      </w:r>
      <w:r>
        <w:rPr/>
        <w:t>஢����</w:t>
      </w:r>
      <w:r>
        <w:rPr/>
        <w:t>.  ���  ���</w:t>
      </w:r>
      <w:r>
        <w:rPr/>
        <w:t>न��⭮�  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���� � ������  ����</w:t>
      </w:r>
      <w:r>
        <w:rPr/>
        <w:t>஥���  ��⥦�  �  ⮫</w:t>
      </w:r>
      <w:r>
        <w:rPr/>
        <w:t>騭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᫮���� ������� ���� ������ </w:t>
      </w:r>
      <w:r>
        <w:rPr/>
        <w:t>DBU (data base unit).  �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P-CAD �</w:t>
      </w:r>
      <w:r>
        <w:rPr/>
        <w:t>ᯮ������� ��� ��⥬� ������</w:t>
      </w:r>
      <w:r>
        <w:rPr/>
        <w:t>: ������</w:t>
      </w:r>
      <w:r>
        <w:rPr/>
        <w:t xml:space="preserve">᪠�  </w:t>
      </w:r>
      <w:r>
        <w:rPr/>
        <w:t>(English</w:t>
      </w:r>
    </w:p>
    <w:p>
      <w:pPr>
        <w:pStyle w:val="PreformattedText"/>
        <w:bidi w:val="0"/>
        <w:jc w:val="left"/>
        <w:rPr/>
      </w:pPr>
      <w:r>
        <w:rPr/>
        <w:t>unit) � �����</w:t>
      </w:r>
      <w:r>
        <w:rPr/>
        <w:t xml:space="preserve">᪠� </w:t>
      </w:r>
      <w:r>
        <w:rPr/>
        <w:t>(metric unit). �  ������᪮�  ��⥬�  �᫮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।����  </w:t>
      </w:r>
      <w:r>
        <w:rPr/>
        <w:t>PC-CAPS ��⠢��� 0,01 ��, �.�. 0,254 ��,  �</w:t>
      </w:r>
    </w:p>
    <w:p>
      <w:pPr>
        <w:pStyle w:val="PreformattedText"/>
        <w:bidi w:val="0"/>
        <w:jc w:val="left"/>
        <w:rPr/>
      </w:pPr>
      <w:r>
        <w:rPr/>
        <w:t xml:space="preserve">�  �����᪮�  ��⥬� </w:t>
      </w:r>
      <w:r>
        <w:rPr/>
        <w:t xml:space="preserve">- 0,1 �� �5*�0.  �� </w:t>
      </w:r>
      <w:r>
        <w:rPr/>
        <w:t>ᮧ����� ������ ��⥦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>㬮�砭�� ��</w:t>
      </w:r>
      <w:r>
        <w:rPr/>
        <w:t>⠭���������� ������</w:t>
      </w:r>
      <w:r>
        <w:rPr/>
        <w:t>᪠� ��⥬� ������</w:t>
      </w:r>
      <w:r>
        <w:rPr/>
        <w:t>,  �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室��  ��  �������  </w:t>
      </w:r>
      <w:r>
        <w:rPr/>
        <w:t xml:space="preserve">SCMD/UNIT (�� </w:t>
      </w:r>
      <w:r>
        <w:rPr/>
        <w:t>।���஢���� ��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� ��⮬���</w:t>
      </w:r>
      <w:r>
        <w:rPr/>
        <w:t>᪨ ��</w:t>
      </w:r>
      <w:r>
        <w:rPr/>
        <w:t>⠭���������� ��⥬� ������,  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</w:t>
      </w:r>
      <w:r>
        <w:rPr/>
        <w:t>).  ���  ���</w:t>
      </w:r>
      <w:r>
        <w:rPr/>
        <w:t xml:space="preserve">न��⭮� �⪨ � �᫮���� ������� �� ��� </w:t>
      </w:r>
      <w:r>
        <w:rPr/>
        <w:t>x,  y</w:t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  ���</w:t>
      </w:r>
      <w:r>
        <w:rPr/>
        <w:t>ਬ��</w:t>
      </w:r>
      <w:r>
        <w:rPr/>
        <w:t>,  �� ��.  2.1, ����</w:t>
      </w:r>
      <w:r>
        <w:rPr/>
        <w:t>஥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�⥬�</w:t>
      </w:r>
      <w:r>
        <w:rPr/>
        <w:t>,  �</w:t>
      </w:r>
      <w:r>
        <w:rPr/>
        <w:t xml:space="preserve">ਭ�� </w:t>
      </w:r>
      <w:r>
        <w:rPr/>
        <w:t xml:space="preserve">蠣 </w:t>
      </w:r>
      <w:r>
        <w:rPr/>
        <w:t>50:50,  �.�.  5�7&amp;�05 ��. ����⨬, ��</w:t>
      </w:r>
    </w:p>
    <w:p>
      <w:pPr>
        <w:pStyle w:val="PreformattedText"/>
        <w:bidi w:val="0"/>
        <w:jc w:val="left"/>
        <w:rPr/>
      </w:pPr>
      <w:r>
        <w:rPr/>
        <w:t>�᫨ ��⥦ ����</w:t>
      </w:r>
      <w:r>
        <w:rPr/>
        <w:t>஥� � ������᪮� ��⥬�</w:t>
      </w:r>
      <w:r>
        <w:rPr/>
        <w:t>,  ���</w:t>
      </w:r>
      <w:r>
        <w:rPr/>
        <w:t>ਬ��</w:t>
      </w:r>
      <w:r>
        <w:rPr/>
        <w:t>, � �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뢮����  �����奬  </w:t>
      </w:r>
      <w:r>
        <w:rPr/>
        <w:t>0,2  ��,  � �� �⠤�� ��� �</w:t>
      </w:r>
      <w:r>
        <w:rPr/>
        <w:t>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�� ������ ��</w:t>
      </w:r>
      <w:r>
        <w:rPr/>
        <w:t>⠭���������� �</w:t>
      </w:r>
      <w:r>
        <w:rPr/>
        <w:t>ॡ</w:t>
      </w:r>
      <w:r>
        <w:rPr/>
        <w:t>㥬�� �� ���� ����</w:t>
      </w:r>
      <w:r>
        <w:rPr>
          <w:rtl w:val="true"/>
        </w:rPr>
        <w:t xml:space="preserve">ﭨ�  </w:t>
      </w:r>
      <w:r>
        <w:rPr/>
        <w:t>5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 ����</w:t>
      </w:r>
      <w:r>
        <w:rPr/>
        <w:t>⠡���� �����⥫� 0,984.  �</w:t>
      </w:r>
      <w:r>
        <w:rPr/>
        <w:t>஬� ⮣�</w:t>
      </w:r>
      <w:r>
        <w:rPr/>
        <w:t xml:space="preserve">, 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���᪮� ��⥬�</w:t>
      </w:r>
      <w:r>
        <w:rPr/>
        <w:t>,  ����� ������� "���</w:t>
      </w:r>
      <w:r>
        <w:rPr/>
        <w:t>᪨� �</w:t>
      </w:r>
      <w:r>
        <w:rPr/>
        <w:t xml:space="preserve">",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0,25 �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ᨬ���� ࠧ��� ��⥦�</w:t>
      </w:r>
      <w:r>
        <w:rPr/>
        <w:t>,  ������</w:t>
      </w:r>
      <w:r>
        <w:rPr/>
        <w:t>饣��� � ���� ������</w:t>
      </w:r>
      <w:r>
        <w:rPr/>
        <w:t>,  coc-</w:t>
      </w:r>
    </w:p>
    <w:p>
      <w:pPr>
        <w:pStyle w:val="PreformattedText"/>
        <w:bidi w:val="0"/>
        <w:jc w:val="left"/>
        <w:rPr/>
      </w:pPr>
      <w:r>
        <w:rPr/>
        <w:t>⠢���  60 000�7&amp;�060 000 �᫮���� ������.  ����</w:t>
      </w:r>
      <w:r>
        <w:rPr/>
        <w:t>騥 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, y </w:t>
      </w:r>
      <w:r>
        <w:rPr/>
        <w:t xml:space="preserve">㪠�뢠���� � </w:t>
      </w:r>
      <w:r>
        <w:rPr/>
        <w:t>ᠬ�� �ࠢ�� ���� ��ப� ���</w:t>
      </w:r>
      <w:r>
        <w:rPr>
          <w:rtl w:val="true"/>
        </w:rPr>
        <w:t>ﭨ</w:t>
      </w:r>
      <w:r>
        <w:rPr/>
        <w:t xml:space="preserve">� </w:t>
      </w:r>
      <w:r>
        <w:rPr/>
        <w:t>(� ������᪮�</w:t>
      </w:r>
    </w:p>
    <w:p>
      <w:pPr>
        <w:pStyle w:val="PreformattedText"/>
        <w:bidi w:val="0"/>
        <w:jc w:val="left"/>
        <w:rPr/>
      </w:pPr>
      <w:r>
        <w:rPr/>
        <w:t>��⥬�  ������ ���</w:t>
      </w:r>
      <w:r>
        <w:rPr/>
        <w:t xml:space="preserve">न���� �ਢ������ � �⭮�⥫��� ������� </w:t>
      </w:r>
      <w:r>
        <w:rPr/>
        <w:t>DBU,</w:t>
      </w:r>
    </w:p>
    <w:p>
      <w:pPr>
        <w:pStyle w:val="PreformattedText"/>
        <w:bidi w:val="0"/>
        <w:jc w:val="left"/>
        <w:rPr/>
      </w:pPr>
      <w:r>
        <w:rPr/>
        <w:t xml:space="preserve">� �����᪮� ��⥬� </w:t>
      </w:r>
      <w:r>
        <w:rPr/>
        <w:t>- � ���������� � �</w:t>
      </w:r>
      <w:r>
        <w:rPr/>
        <w:t xml:space="preserve">筮���� </w:t>
      </w:r>
      <w:r>
        <w:rPr/>
        <w:t>0,l �� �5** �0).</w:t>
      </w:r>
    </w:p>
    <w:p>
      <w:pPr>
        <w:pStyle w:val="PreformattedText"/>
        <w:bidi w:val="0"/>
        <w:jc w:val="left"/>
        <w:rPr/>
      </w:pPr>
      <w:r>
        <w:rPr/>
        <w:t xml:space="preserve">   ������ �</w:t>
      </w:r>
      <w:r>
        <w:rPr/>
        <w:t>ࠣ���� ��⥦�</w:t>
      </w:r>
      <w:r>
        <w:rPr/>
        <w:t>,  �</w:t>
      </w:r>
      <w:r>
        <w:rPr/>
        <w:t>뢮������ �� �</w:t>
      </w:r>
      <w:r>
        <w:rPr/>
        <w:t>࠭ ��ᯫ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⠡�  ����</w:t>
      </w:r>
      <w:r>
        <w:rPr/>
        <w:t>ࠦ����</w:t>
      </w:r>
      <w:r>
        <w:rPr/>
        <w:t>,  ��⠭�����������  ��������� ZIN,  ZOUT,</w:t>
      </w:r>
    </w:p>
    <w:p>
      <w:pPr>
        <w:pStyle w:val="PreformattedText"/>
        <w:bidi w:val="0"/>
        <w:jc w:val="left"/>
        <w:rPr/>
      </w:pPr>
      <w:r>
        <w:rPr/>
        <w:t>VWI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 xml:space="preserve">㭪樮����� ������ </w:t>
      </w:r>
      <w:r>
        <w:rPr/>
        <w:t>F1 - F10 �0�</w:t>
      </w:r>
      <w:r>
        <w:rPr/>
        <w:t>㡫����� �� ���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 ��� ⮣�</w:t>
      </w:r>
      <w:r>
        <w:rPr/>
        <w:t xml:space="preserve">, �⮡�  </w:t>
      </w:r>
      <w:r>
        <w:rPr/>
        <w:t xml:space="preserve">ᤥ����  �����  </w:t>
      </w:r>
      <w:r>
        <w:rPr/>
        <w:t xml:space="preserve">㤮���� 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।���஬</w:t>
      </w:r>
      <w:r>
        <w:rPr/>
        <w:t>. ������ 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 ��</w:t>
      </w:r>
      <w:r>
        <w:rPr/>
        <w:t>ᬮ��</w:t>
      </w:r>
      <w:r>
        <w:rPr/>
        <w:t>/��⠭���� ⥪�</w:t>
      </w:r>
      <w:r>
        <w:rPr/>
        <w:t xml:space="preserve">饣� ᫮� </w:t>
      </w:r>
      <w:r>
        <w:rPr/>
        <w:t>(�� �᫠ ��⨢���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 ��</w:t>
      </w:r>
      <w:r>
        <w:rPr/>
        <w:t>ᬮ��</w:t>
      </w:r>
      <w:r>
        <w:rPr/>
        <w:t xml:space="preserve">/��⠭���� </w:t>
      </w:r>
      <w:r>
        <w:rPr/>
        <w:t>०��� ��⮣����</w:t>
      </w:r>
      <w:r>
        <w:rPr/>
        <w:t>쭮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5* �0� ����᪮� </w:t>
      </w:r>
      <w:r>
        <w:rPr/>
        <w:t xml:space="preserve">।���� ������ ���� </w:t>
      </w:r>
      <w:r>
        <w:rPr/>
        <w:t>PC-CARDS �᫮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U ��⠢��� � ������᪮� ��⥬� 1 ���=0,001 ��,  � � ���-</w:t>
      </w:r>
    </w:p>
    <w:p>
      <w:pPr>
        <w:pStyle w:val="PreformattedText"/>
        <w:bidi w:val="0"/>
        <w:jc w:val="left"/>
        <w:rPr/>
      </w:pPr>
      <w:r>
        <w:rPr/>
        <w:t xml:space="preserve">��᪮� ��⥬� </w:t>
      </w:r>
      <w:r>
        <w:rPr/>
        <w:t>- 0,01 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 ����� �� </w:t>
      </w:r>
      <w:r>
        <w:rPr/>
        <w:t xml:space="preserve">ࠧ���� </w:t>
      </w:r>
      <w:r>
        <w:rPr/>
        <w:t>㪠�뢠���� � �����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����/</w:t>
      </w:r>
      <w:r>
        <w:rPr/>
        <w:t xml:space="preserve">।���஢����  �����  </w:t>
      </w:r>
      <w:r>
        <w:rPr/>
        <w:t>楯�  ��  �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WI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-   �����</w:t>
      </w:r>
      <w:r>
        <w:rPr/>
        <w:t>祭��   �����  ���������  ��  �믮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CO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��⠭���� ����� ⥪�� �� �</w:t>
      </w:r>
      <w:r>
        <w:rPr/>
        <w:t>믮������ ������� 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AW/T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��</w:t>
      </w:r>
      <w:r>
        <w:rPr/>
        <w:t>ᬮ��</w:t>
      </w:r>
      <w:r>
        <w:rPr/>
        <w:t>/��⠭���� �</w:t>
      </w:r>
      <w:r>
        <w:rPr/>
        <w:t>ਥ��</w:t>
      </w:r>
      <w:r>
        <w:rPr/>
        <w:t xml:space="preserve">樨 ⥪�� </w:t>
      </w:r>
      <w:r>
        <w:rPr/>
        <w:t>(⥪��� 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뢠���� 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�ᯮ�������� ᨬ���� </w:t>
      </w:r>
      <w:r>
        <w:rPr/>
        <w:t>F, ���</w:t>
      </w:r>
      <w:r>
        <w:rPr/>
        <w:t>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梥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 ��⠭����  �������/���������  ���</w:t>
      </w:r>
      <w:r>
        <w:rPr/>
        <w:t xml:space="preserve">न��⭮�  �⪨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 ���</w:t>
      </w:r>
      <w:r>
        <w:rPr/>
        <w:t>न��⭮�  �⪨   �</w:t>
      </w:r>
      <w:r>
        <w:rPr/>
        <w:t xml:space="preserve">㪢�   </w:t>
      </w:r>
      <w:r>
        <w:rPr/>
        <w:t>S   �   ��</w:t>
      </w:r>
      <w:r>
        <w:rPr/>
        <w:t>ப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訢����� � ������ 梥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-  ��⠭����   ����⭮��   ��</w:t>
      </w:r>
      <w:r>
        <w:rPr/>
        <w:t xml:space="preserve">।�������   �����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��⭮� ��</w:t>
      </w:r>
      <w:r>
        <w:rPr/>
        <w:t>६�</w:t>
      </w:r>
      <w:r>
        <w:rPr/>
        <w:t xml:space="preserve">饭�� ����� �㪢� </w:t>
      </w:r>
      <w:r>
        <w:rPr/>
        <w:t>G � ��</w:t>
      </w:r>
      <w:r>
        <w:rPr/>
        <w:t>ப� ���</w:t>
      </w:r>
      <w:r>
        <w:rPr>
          <w:rtl w:val="true"/>
        </w:rPr>
        <w:t>ﭨ</w:t>
      </w:r>
      <w:r>
        <w:rPr/>
        <w:t>�  ��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梥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 ��</w:t>
      </w:r>
      <w:r>
        <w:rPr/>
        <w:t>६�</w:t>
      </w:r>
      <w:r>
        <w:rPr/>
        <w:t xml:space="preserve">饭�� ����� �� </w:t>
      </w:r>
      <w:r>
        <w:rPr/>
        <w:t>ࠡ�</w:t>
      </w:r>
      <w:r>
        <w:rPr/>
        <w:t>祩 ������ � ��</w:t>
      </w:r>
      <w:r>
        <w:rPr/>
        <w:t>ப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 � ���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��</w:t>
      </w:r>
      <w:r>
        <w:rPr/>
        <w:t>६�</w:t>
      </w:r>
      <w:r>
        <w:rPr/>
        <w:t xml:space="preserve">饭�� ����� �� </w:t>
      </w:r>
      <w:r>
        <w:rPr/>
        <w:t>ࠡ�</w:t>
      </w:r>
      <w:r>
        <w:rPr/>
        <w:t>祩 ������ � 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�� � 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� ᫮�� ��⥦�.�0  � �</w:t>
      </w:r>
      <w:r>
        <w:rPr/>
        <w:t xml:space="preserve">ணࠬ�� </w:t>
      </w:r>
      <w:r>
        <w:rPr/>
        <w:t>PC-CAPS ������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⥦� �������� � </w:t>
      </w:r>
      <w:r>
        <w:rPr/>
        <w:t xml:space="preserve">18 ᫮��, ��⠭����������  ��  </w:t>
      </w:r>
      <w:r>
        <w:rPr/>
        <w:t>㬮�砭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䠧� </w:t>
      </w:r>
      <w:r>
        <w:rPr/>
        <w:t>ࠡ���  �  ����᪨�  ।���஬  ����</w:t>
      </w:r>
      <w:r>
        <w:rPr/>
        <w:t>室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ଠ��</w:t>
      </w:r>
      <w:r>
        <w:rPr/>
        <w:t>, ���⮬� ���� ᫮�� ������ �������</w:t>
      </w:r>
      <w:r>
        <w:rPr/>
        <w:t>묨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ॣ�</w:t>
      </w:r>
      <w:r>
        <w:rPr/>
        <w:t>㦠�� ��⥦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ଠ�� � ᫮�� �</w:t>
      </w:r>
      <w:r>
        <w:rPr/>
        <w:t xml:space="preserve">뢮����� �� ������� </w:t>
      </w:r>
      <w:r>
        <w:rPr/>
        <w:t>VLYR. �</w:t>
      </w:r>
      <w:r>
        <w:rPr/>
        <w:t>ਢ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� ����᪮�� </w:t>
      </w:r>
      <w:r>
        <w:rPr/>
        <w:t>।����</w:t>
      </w:r>
      <w:r>
        <w:rPr/>
        <w:t xml:space="preserve">, ��⠭�����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    ����  �����-   �������,        �����</w:t>
      </w:r>
      <w:r>
        <w:rPr/>
        <w:t>祭�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᫮�   ᫮�  ��� ��    ��⨢���-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</w:t>
      </w:r>
      <w:r>
        <w:rPr/>
        <w:t>㬮��</w:t>
      </w:r>
      <w:r>
        <w:rPr/>
        <w:t>-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���       ᫮�</w:t>
      </w:r>
    </w:p>
    <w:p>
      <w:pPr>
        <w:pStyle w:val="PreformattedText"/>
        <w:bidi w:val="0"/>
        <w:jc w:val="left"/>
        <w:rPr/>
      </w:pPr>
      <w:r>
        <w:rPr/>
        <w:t>WIRES    1    ABL A    ENTR/WIRE   ����</w:t>
      </w:r>
      <w:r>
        <w:rPr/>
        <w:t xml:space="preserve">ࠦ���� </w:t>
      </w:r>
      <w:r>
        <w:rPr/>
        <w:t xml:space="preserve">楯�� </w:t>
      </w:r>
      <w:r>
        <w:rPr/>
        <w:t>(�</w:t>
      </w:r>
      <w:r>
        <w:rPr/>
        <w:t>஢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BUS      1    ABL                  ����</w:t>
      </w:r>
      <w:r>
        <w:rPr/>
        <w:t>ࠦ���� ����� ��</w:t>
      </w:r>
      <w:r>
        <w:rPr/>
        <w:t>㯯���� �裡</w:t>
      </w:r>
      <w:r>
        <w:rPr/>
      </w:r>
    </w:p>
    <w:p>
      <w:pPr>
        <w:pStyle w:val="PreformattedText"/>
        <w:bidi w:val="0"/>
        <w:jc w:val="left"/>
        <w:rPr/>
      </w:pPr>
      <w:r>
        <w:rPr/>
        <w:t>GATE     2    ON                   ��� ��������⮢</w:t>
      </w:r>
    </w:p>
    <w:p>
      <w:pPr>
        <w:pStyle w:val="PreformattedText"/>
        <w:bidi w:val="0"/>
        <w:jc w:val="left"/>
        <w:rPr/>
      </w:pPr>
      <w:r>
        <w:rPr/>
        <w:t>IEEE     2    OFF                  ��� ��������⮢ � �⠭���� IEEE</w:t>
      </w:r>
    </w:p>
    <w:p>
      <w:pPr>
        <w:pStyle w:val="PreformattedText"/>
        <w:bidi w:val="0"/>
        <w:jc w:val="left"/>
        <w:rPr/>
      </w:pPr>
      <w:r>
        <w:rPr/>
        <w:t>PINFUN   3    OFF                  �������� �</w:t>
      </w:r>
      <w:r>
        <w:rPr/>
        <w:t>㭪樨 �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⮢ � �</w:t>
      </w:r>
      <w:r>
        <w:rPr/>
        <w:t>⠭����  IEEE</w:t>
      </w:r>
    </w:p>
    <w:p>
      <w:pPr>
        <w:pStyle w:val="PreformattedText"/>
        <w:bidi w:val="0"/>
        <w:jc w:val="left"/>
        <w:rPr/>
      </w:pPr>
      <w:r>
        <w:rPr/>
        <w:t>PINNUM   1    OFF     SCMD/PNUM    ������</w:t>
      </w:r>
      <w:r>
        <w:rPr/>
        <w:t>祭��  ����</w:t>
      </w:r>
      <w:r>
        <w:rPr/>
        <w:t>஢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PINNAM   6    ON       ENTR/PIN    ������</w:t>
      </w:r>
      <w:r>
        <w:rPr/>
        <w:t>祭�� ���� �뢮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PINCON   4    ON       ENTR/PIN    ����</w:t>
      </w:r>
      <w:r>
        <w:rPr/>
        <w:t>ࠦ���� �</w:t>
      </w:r>
      <w:r>
        <w:rPr/>
        <w:t>뢮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REFDES   2    OFF      SCMD/PNUM   ����</w:t>
      </w:r>
      <w:r>
        <w:rPr/>
        <w:t>樮��� ������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⮢</w:t>
      </w:r>
      <w:r>
        <w:rPr/>
        <w:t>/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ATTR     6    OFF      ATTR/...    ����</w:t>
      </w:r>
      <w:r>
        <w:rPr/>
        <w:t>ࠦ���� ������� ��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SDOT     1    OFF                  �������� �</w:t>
      </w:r>
      <w:r>
        <w:rPr/>
        <w:t xml:space="preserve">祪 </w:t>
      </w:r>
      <w:r>
        <w:rPr/>
        <w:t>ᮥ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VICE   5    ON                   ������</w:t>
      </w:r>
      <w:r>
        <w:rPr/>
        <w:t>祭�� 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������� </w:t>
      </w:r>
      <w:r>
        <w:rPr/>
        <w:t>DRAW/TEXT (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 </w:t>
      </w:r>
      <w:r>
        <w:rPr/>
        <w:t xml:space="preserve">䠩�� </w:t>
      </w:r>
      <w:r>
        <w:rPr/>
        <w:t>.SYM)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 </w:t>
      </w:r>
      <w:r>
        <w:rPr/>
        <w:t>Alias �</w:t>
      </w:r>
      <w:r>
        <w:rPr/>
        <w:t xml:space="preserve">ணࠬ�� </w:t>
      </w:r>
      <w:r>
        <w:rPr/>
        <w:t>PC-LIB</w:t>
      </w:r>
    </w:p>
    <w:p>
      <w:pPr>
        <w:pStyle w:val="PreformattedText"/>
        <w:bidi w:val="0"/>
        <w:jc w:val="left"/>
        <w:rPr/>
      </w:pPr>
      <w:r>
        <w:rPr/>
        <w:t>OUTLIN   5    ON                   ����</w:t>
      </w:r>
      <w:r>
        <w:rPr/>
        <w:t>ࠦ���� 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⮢ </w:t>
      </w:r>
      <w:r>
        <w:rPr/>
        <w:t>(�</w:t>
      </w:r>
      <w:r>
        <w:rPr/>
        <w:t>ᯮ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㧠������ �</w:t>
      </w:r>
      <w:r>
        <w:rPr/>
        <w:t>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ATTR2    6    OFF                  ���� ���������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>NOTES    6    OFF                  ���� ⥪�⮢�� ����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NAM   4    OFF      NAME/NET    ���� ���� </w:t>
      </w:r>
      <w:r>
        <w:rPr/>
        <w:t>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CMPNAM   5    OFF      NAME/COMP   ����  ����  ��������⮢ ��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樯���쭮� �奬� � �</w:t>
      </w:r>
      <w:r>
        <w:rPr/>
        <w:t>⠭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⥬� </w:t>
      </w:r>
      <w:r>
        <w:rPr/>
        <w:t>P-CAD (��</w:t>
      </w:r>
      <w:r>
        <w:rPr/>
        <w:t>易⥫쭮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஢���� �  �������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-LOGS � PSpice)</w:t>
      </w:r>
    </w:p>
    <w:p>
      <w:pPr>
        <w:pStyle w:val="PreformattedText"/>
        <w:bidi w:val="0"/>
        <w:jc w:val="left"/>
        <w:rPr/>
      </w:pPr>
      <w:r>
        <w:rPr/>
        <w:t>BORDER   5    OFF                  ����</w:t>
      </w:r>
      <w:r>
        <w:rPr/>
        <w:t>஥���   ࠬ��   ��⥦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ᥣ� �ணࠬ�� </w:t>
      </w:r>
      <w:r>
        <w:rPr/>
        <w:t>PC-CAPS �����</w:t>
      </w:r>
      <w:r>
        <w:rPr/>
        <w:t xml:space="preserve">ন���� �� </w:t>
      </w:r>
      <w:r>
        <w:rPr/>
        <w:t xml:space="preserve">100 </w:t>
      </w:r>
      <w:r>
        <w:rPr/>
        <w:t>ࠧ����� ᫮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 ᫮�� ��</w:t>
      </w:r>
      <w:r>
        <w:rPr/>
        <w:t>।����� �����</w:t>
      </w:r>
      <w:r>
        <w:rPr/>
        <w:t xml:space="preserve">,  </w:t>
      </w:r>
      <w:r>
        <w:rPr/>
        <w:t>祬 �����</w:t>
      </w:r>
      <w:r>
        <w:rPr/>
        <w:t>६���� ����� ���� �⮡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�</w:t>
      </w:r>
      <w:r>
        <w:rPr/>
        <w:t>,  � � ���� ������� VLYR ��᫥ �</w:t>
      </w:r>
      <w:r>
        <w:rPr/>
        <w:t xml:space="preserve">믮������ ����������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����� ��� �������</w:t>
      </w:r>
      <w:r>
        <w:rPr/>
        <w:t>:  PD (page down) - ��</w:t>
      </w:r>
      <w:r>
        <w:rPr/>
        <w:t xml:space="preserve">࠭�� ����� � </w:t>
      </w:r>
      <w:r>
        <w:rPr/>
        <w:t>PF (page</w:t>
      </w:r>
    </w:p>
    <w:p>
      <w:pPr>
        <w:pStyle w:val="PreformattedText"/>
        <w:bidi w:val="0"/>
        <w:jc w:val="left"/>
        <w:rPr/>
      </w:pPr>
      <w:r>
        <w:rPr/>
        <w:t>forward) - ��</w:t>
      </w:r>
      <w:r>
        <w:rPr/>
        <w:t>࠭�� ���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  ����  ���</w:t>
      </w:r>
      <w:r>
        <w:rPr/>
        <w:t xml:space="preserve">襭� � �� �� </w:t>
      </w:r>
      <w:r>
        <w:rPr/>
        <w:t xml:space="preserve">16 </w:t>
      </w:r>
      <w:r>
        <w:rPr/>
        <w:t>梥⮢ ��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 ⨯� </w:t>
      </w:r>
      <w:r>
        <w:rPr/>
        <w:t>EGA,  VGA,  ���������� �����</w:t>
      </w:r>
      <w:r>
        <w:rPr/>
        <w:t xml:space="preserve">६����  �⮡ࠦ���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梥⮢  </w:t>
      </w:r>
      <w:r>
        <w:rPr/>
        <w:t>(���</w:t>
      </w:r>
      <w:r>
        <w:rPr/>
        <w:t xml:space="preserve">᪠ </w:t>
      </w:r>
      <w:r>
        <w:rPr/>
        <w:t xml:space="preserve">梥⮢ </w:t>
      </w:r>
      <w:r>
        <w:rPr/>
        <w:t>ᮮ</w:t>
      </w:r>
      <w:r>
        <w:rPr/>
        <w:t>⢥����� �� ����� �� ��</w:t>
      </w:r>
      <w:r>
        <w:rPr/>
        <w:t xml:space="preserve">ப� </w:t>
      </w:r>
      <w:r>
        <w:rPr/>
        <w:t>COLORS �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>PCADDRV.SY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������          9 -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����         10 - ���</w:t>
      </w:r>
      <w:r>
        <w:rPr/>
        <w:t>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�����          11 - ⥬��-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- </w:t>
      </w:r>
      <w:r>
        <w:rPr/>
        <w:t xml:space="preserve">ᨭ��           </w:t>
      </w:r>
      <w:r>
        <w:rPr/>
        <w:t>12 - ��</w:t>
      </w:r>
      <w:r>
        <w:rPr/>
        <w:t>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���</w:t>
      </w:r>
      <w:r>
        <w:rPr/>
        <w:t xml:space="preserve">㡮�         </w:t>
      </w:r>
      <w:r>
        <w:rPr/>
        <w:t>13 -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- </w:t>
      </w:r>
      <w:r>
        <w:rPr/>
        <w:t xml:space="preserve">䨮��⮢�      </w:t>
      </w:r>
      <w:r>
        <w:rPr/>
        <w:t xml:space="preserve">14 - </w:t>
      </w:r>
      <w:r>
        <w:rPr/>
        <w:t>ᢥ⫮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- ���� (�����)  15 - </w:t>
      </w:r>
      <w:r>
        <w:rPr/>
        <w:t>ᢥ⫮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⥬��-������    0 - ��� (</w:t>
      </w:r>
      <w:r>
        <w:rPr/>
        <w:t>䮭 �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����� ᫮�� �</w:t>
      </w:r>
      <w:r>
        <w:rPr/>
        <w:t>ᯮ������� ��� �����</w:t>
      </w:r>
      <w:r>
        <w:rPr/>
        <w:t>祭�� ������ ���쥢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᫮� ����� ���� ��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�</w:t>
      </w:r>
      <w:r>
        <w:rPr/>
        <w:t>ᮢ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- ᫮� �� ����� � ������</w:t>
      </w:r>
      <w:r>
        <w:rPr/>
        <w:t xml:space="preserve">㯥� �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- ᫮� �����, �� ������</w:t>
      </w:r>
      <w:r>
        <w:rPr/>
        <w:t xml:space="preserve">㯥� ��� </w:t>
      </w:r>
      <w:r>
        <w:rPr/>
        <w:t>।�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 - ᫮�   �����  �  �����  ����  ��⨢��  (����</w:t>
      </w:r>
      <w:r>
        <w:rPr/>
        <w:t>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 xml:space="preserve">) � </w:t>
      </w:r>
      <w:r>
        <w:rPr/>
        <w:t xml:space="preserve">०��� </w:t>
      </w:r>
      <w:r>
        <w:rPr/>
        <w:t>ABL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���</w:t>
      </w:r>
      <w:r>
        <w:rPr>
          <w:rtl w:val="true"/>
        </w:rPr>
        <w:t>ﭨ</w:t>
      </w:r>
      <w:r>
        <w:rPr/>
        <w:t xml:space="preserve">� ᫮� � ��� </w:t>
      </w:r>
      <w:r>
        <w:rPr/>
        <w:t xml:space="preserve">梥� ���������� �� ������� </w:t>
      </w:r>
      <w:r>
        <w:rPr/>
        <w:t>VLYR.  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 xml:space="preserve">�  </w:t>
      </w:r>
      <w:r>
        <w:rPr/>
        <w:t>ABL � ��⨢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ABL A ᫮� ��</w:t>
      </w:r>
      <w:r>
        <w:rPr/>
        <w:t>ॢ������ �� �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.  ������ �᫨ �</w:t>
      </w:r>
      <w:r>
        <w:rPr/>
        <w:t>।���⥫</w:t>
      </w:r>
      <w:r>
        <w:rPr/>
        <w:t>쭮 � 䠩�� ���䨣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⠭�����  </w:t>
      </w:r>
      <w:r>
        <w:rPr/>
        <w:t xml:space="preserve">०��  </w:t>
      </w:r>
      <w:r>
        <w:rPr/>
        <w:t>Automatic layer switching,  � ᫮� ��⨢��������</w:t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᪨ �� ����� � ���� ᮮ</w:t>
      </w:r>
      <w:r>
        <w:rPr/>
        <w:t>⢥�����</w:t>
      </w:r>
      <w:r>
        <w:rPr/>
        <w:t>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  ���</w:t>
      </w:r>
      <w:r>
        <w:rPr>
          <w:rtl w:val="true"/>
        </w:rPr>
        <w:t>ﭨ</w:t>
      </w:r>
      <w:r>
        <w:rPr/>
        <w:t>� ᫮� ������ ᫥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��</w:t>
      </w:r>
      <w:r>
        <w:rPr>
          <w:rtl w:val="true"/>
        </w:rPr>
        <w:t xml:space="preserve">ﭨ� � �������� ������ </w:t>
      </w:r>
      <w:r>
        <w:rPr/>
        <w:t>1</w:t>
      </w:r>
      <w:r>
        <w:rPr/>
        <w:t xml:space="preserve">  ���������  "����"  ��</w:t>
      </w:r>
    </w:p>
    <w:p>
      <w:pPr>
        <w:pStyle w:val="PreformattedText"/>
        <w:bidi w:val="0"/>
        <w:jc w:val="left"/>
        <w:rPr/>
      </w:pPr>
      <w:r>
        <w:rPr/>
        <w:t>��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ABL.  ���  ��⨢���</w:t>
      </w:r>
      <w:r>
        <w:rPr/>
        <w:t>樨  ᫮�</w:t>
      </w:r>
      <w:r>
        <w:rPr/>
        <w:t>,  ��</w:t>
      </w:r>
      <w:r>
        <w:rPr/>
        <w:t>室�饣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>ABL, ᫥��� ��</w:t>
      </w:r>
      <w:r>
        <w:rPr/>
        <w:t xml:space="preserve">६����� ����� ��ࠢ� �� ������ </w:t>
      </w:r>
      <w:r>
        <w:rPr/>
        <w:t>ABL  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��  </w:t>
      </w:r>
      <w:r>
        <w:rPr/>
        <w:t xml:space="preserve">1, ��᫥ </w:t>
      </w:r>
      <w:r>
        <w:rPr/>
        <w:t>祣� �� �</w:t>
      </w:r>
      <w:r>
        <w:rPr/>
        <w:t xml:space="preserve">࠭� �����  ᨬ���  </w:t>
      </w:r>
      <w:r>
        <w:rPr/>
        <w:t>A.   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 ᫮� ᫥��� ������� � ���� �����</w:t>
      </w:r>
      <w:r>
        <w:rPr/>
        <w:t>,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1 � ��᫥ ����� New name: ����� ����� ���.  ��� </w:t>
      </w:r>
      <w:r>
        <w:rPr/>
        <w:t>ᮧ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 ����</w:t>
      </w:r>
      <w:r>
        <w:rPr/>
        <w:t>室��� ����� �������� ��  ᫥������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᫮�</w:t>
      </w:r>
      <w:r>
        <w:rPr/>
        <w:t>,  ������ ������ 1 � � �⢥� ��  �����  New  layer</w:t>
      </w:r>
    </w:p>
    <w:p>
      <w:pPr>
        <w:pStyle w:val="PreformattedText"/>
        <w:bidi w:val="0"/>
        <w:jc w:val="left"/>
        <w:rPr/>
      </w:pPr>
      <w:r>
        <w:rPr/>
        <w:t>name: ����� ��� ������ ᫮� � ��⥬ �⢥��� �� ������ 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梥� � 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����� ᫮�  </w:t>
      </w:r>
      <w:r>
        <w:rPr/>
        <w:t>㭨�⮦���  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  ⮫</w:t>
      </w:r>
      <w:r>
        <w:rPr/>
        <w:t>쪮 ��</w:t>
      </w:r>
      <w:r>
        <w:rPr/>
        <w:t>२�����</w:t>
      </w:r>
      <w:r>
        <w:rPr/>
        <w:t>뢠�� � �������� 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�� ��</w:t>
      </w:r>
      <w:r>
        <w:rPr/>
        <w:t>ப� ���</w:t>
      </w:r>
      <w:r>
        <w:rPr>
          <w:rtl w:val="true"/>
        </w:rPr>
        <w:t>ﭨ�</w:t>
      </w:r>
      <w:r>
        <w:rPr/>
        <w:t>0</w:t>
      </w:r>
      <w:r>
        <w:rPr/>
        <w:t xml:space="preserve"> �</w:t>
      </w:r>
      <w:r>
        <w:rPr/>
        <w:t>ᯮ�������  ���  ��।������  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</w:t>
      </w:r>
      <w:r>
        <w:rPr/>
        <w:t>(</w:t>
      </w:r>
      <w:r>
        <w:rPr/>
        <w:t>蠣 �⪨</w:t>
      </w:r>
      <w:r>
        <w:rPr/>
        <w:t>, ⮫</w:t>
      </w:r>
      <w:r>
        <w:rPr/>
        <w:t>騭� ����� � �</w:t>
      </w:r>
      <w:r>
        <w:rPr/>
        <w:t>.�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</w:t>
      </w:r>
      <w:r>
        <w:rPr/>
        <w:t>ப�          �����</w:t>
      </w:r>
      <w:r>
        <w:rPr/>
        <w:t>祭��      �����    ��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-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A         ��⠭���� </w:t>
      </w:r>
      <w:r>
        <w:rPr/>
        <w:t>㣫� �</w:t>
      </w:r>
      <w:r>
        <w:rPr/>
        <w:t>ਥ��</w:t>
      </w:r>
      <w:r>
        <w:rPr/>
        <w:t>- DETL   ENTR/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樨 ���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��⥭ 45�5o�0)</w:t>
      </w:r>
    </w:p>
    <w:p>
      <w:pPr>
        <w:pStyle w:val="PreformattedText"/>
        <w:bidi w:val="0"/>
        <w:jc w:val="left"/>
        <w:rPr/>
      </w:pPr>
      <w:r>
        <w:rPr/>
        <w:t>ANGLE:&lt;n&gt; ���� ����� � �</w:t>
      </w:r>
      <w:r>
        <w:rPr/>
        <w:t>஢��</w:t>
      </w:r>
      <w:r>
        <w:rPr/>
        <w:t>-    SYMB,  DRAW/LINE, ENTER/WIRE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</w:t>
      </w:r>
      <w:r>
        <w:rPr/>
        <w:t xml:space="preserve">ந������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㣫�� </w:t>
      </w:r>
      <w:r>
        <w:rPr/>
        <w:t>(� �</w:t>
      </w:r>
      <w:r>
        <w:rPr>
          <w:rtl w:val="true"/>
        </w:rPr>
        <w:t>ࠤ</w:t>
      </w:r>
      <w:r>
        <w:rPr/>
        <w:t>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B         ������ �</w:t>
      </w:r>
      <w:r>
        <w:rPr/>
        <w:t>ਢ</w:t>
      </w:r>
      <w:r>
        <w:rPr/>
        <w:t xml:space="preserve">離� ⥪��  �� ��  </w:t>
      </w:r>
      <w:r>
        <w:rPr/>
        <w:t>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C         ����</w:t>
      </w:r>
      <w:r>
        <w:rPr/>
        <w:t>ࠫ</w:t>
      </w:r>
      <w:r>
        <w:rPr/>
        <w:t>쭠� �</w:t>
      </w:r>
      <w:r>
        <w:rPr/>
        <w:t>ਢ</w:t>
      </w:r>
      <w:r>
        <w:rPr/>
        <w:t xml:space="preserve">離�    </w:t>
      </w:r>
      <w:r>
        <w:rPr/>
        <w:t>" "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5D       ���� ����� � �</w:t>
      </w:r>
      <w:r>
        <w:rPr/>
        <w:t>஢��</w:t>
      </w:r>
      <w:r>
        <w:rPr/>
        <w:t>-    " "    DRAW/LINE, ENTER/WIRE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</w:t>
      </w:r>
      <w:r>
        <w:rPr/>
        <w:t>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45�5o</w:t>
      </w:r>
    </w:p>
    <w:p>
      <w:pPr>
        <w:pStyle w:val="PreformattedText"/>
        <w:bidi w:val="0"/>
        <w:jc w:val="left"/>
        <w:rPr/>
      </w:pPr>
      <w:r>
        <w:rPr/>
        <w:t>DASHED    �</w:t>
      </w:r>
      <w:r>
        <w:rPr/>
        <w:t>஢������ ���</w:t>
      </w:r>
      <w:r>
        <w:rPr/>
        <w:t xml:space="preserve">客��    </w:t>
      </w:r>
      <w:r>
        <w:rPr/>
        <w:t>" "    DRAW/LINE, DRAW/CIRC,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          </w:t>
      </w:r>
      <w:r>
        <w:rPr/>
        <w:t>DRAW/ARC, DRAW/AR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AW/RECT</w:t>
      </w:r>
    </w:p>
    <w:p>
      <w:pPr>
        <w:pStyle w:val="PreformattedText"/>
        <w:bidi w:val="0"/>
        <w:jc w:val="left"/>
        <w:rPr/>
      </w:pPr>
      <w:r>
        <w:rPr/>
        <w:t>DOTTED    �</w:t>
      </w:r>
      <w:r>
        <w:rPr/>
        <w:t>஢������ �</w:t>
      </w:r>
      <w:r>
        <w:rPr/>
        <w:t>㭪�</w:t>
      </w:r>
      <w:r>
        <w:rPr/>
        <w:t xml:space="preserve">୮�   </w:t>
      </w:r>
      <w:r>
        <w:rPr/>
        <w:t>" "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QUIV     ���������⭮��� �</w:t>
      </w:r>
      <w:r>
        <w:rPr/>
        <w:t xml:space="preserve">뢮��� </w:t>
      </w:r>
      <w:r>
        <w:rPr/>
        <w:t>" "    ENTR/PIN</w:t>
      </w:r>
    </w:p>
    <w:p>
      <w:pPr>
        <w:pStyle w:val="PreformattedText"/>
        <w:bidi w:val="0"/>
        <w:jc w:val="left"/>
        <w:rPr/>
      </w:pPr>
      <w:r>
        <w:rPr/>
        <w:t>F         �</w:t>
      </w:r>
      <w:r>
        <w:rPr/>
        <w:t xml:space="preserve">ਥ���� ⥪��       </w:t>
      </w:r>
      <w:r>
        <w:rPr/>
        <w:t>" " 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</w:t>
      </w:r>
      <w:r>
        <w:rPr/>
        <w:t xml:space="preserve">ᨬ���� </w:t>
      </w:r>
      <w:r>
        <w:rPr/>
        <w:t>F ����� ����        ENTR/COMP, ENTR/P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ࠧ��� �ਥ��</w:t>
      </w:r>
      <w:r>
        <w:rPr/>
        <w:t>樨</w:t>
      </w:r>
      <w:r>
        <w:rPr/>
        <w:t xml:space="preserve">; </w:t>
      </w:r>
      <w:r>
        <w:rPr/>
        <w:t>ᨬ</w:t>
      </w:r>
      <w:r>
        <w:rPr/>
        <w:t>-        NAME/COMP, NAME/NET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࠭��� �ਥ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襭 � ������ 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G         ����⭮�   ��</w:t>
      </w:r>
      <w:r>
        <w:rPr/>
        <w:t>६�</w:t>
      </w:r>
      <w:r>
        <w:rPr/>
        <w:t>-    " "  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饭�� �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梥� </w:t>
      </w:r>
      <w:r>
        <w:rPr/>
        <w:t xml:space="preserve">ᨬ���� </w:t>
      </w:r>
      <w:r>
        <w:rPr/>
        <w:t>- �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祭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 �</w:t>
      </w:r>
      <w:r>
        <w:rPr/>
        <w:t>몫�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L         ����� �</w:t>
      </w:r>
      <w:r>
        <w:rPr/>
        <w:t>ਢ</w:t>
      </w:r>
      <w:r>
        <w:rPr/>
        <w:t xml:space="preserve">離� ⥪��   </w:t>
      </w:r>
      <w:r>
        <w:rPr/>
        <w:t>" " 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L         ��</w:t>
      </w:r>
      <w:r>
        <w:rPr/>
        <w:t>ࠧ������ ���</w:t>
      </w:r>
      <w:r>
        <w:rPr/>
        <w:t>⠪�    DETL   ENTR/WIR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����� 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஢��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�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</w:t>
      </w:r>
      <w:r>
        <w:rPr/>
        <w:t xml:space="preserve">塞�� </w:t>
      </w:r>
      <w:r>
        <w:rPr/>
        <w:t>"</w:t>
      </w:r>
      <w:r>
        <w:rPr>
          <w:rtl w:val="true"/>
        </w:rPr>
        <w:t>ࠤ</w:t>
      </w:r>
      <w:r>
        <w:rPr/>
        <w:t>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墠�</w:t>
      </w:r>
      <w:r>
        <w:rPr/>
        <w:t>"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୮� �������� </w:t>
      </w:r>
      <w:r>
        <w:rPr/>
        <w:t>/SGAT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।���� </w:t>
      </w:r>
      <w:r>
        <w:rPr/>
        <w:t>1...1000 DB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 </w:t>
      </w:r>
      <w:r>
        <w:rPr/>
        <w:t xml:space="preserve">梥� </w:t>
      </w:r>
      <w:r>
        <w:rPr/>
        <w:t xml:space="preserve">-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墠� ����祭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- �</w:t>
      </w:r>
      <w:r>
        <w:rPr/>
        <w:t>몫�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LAYER     ��⨢����� ᫮�        �� ��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>M         ��</w:t>
      </w:r>
      <w:r>
        <w:rPr/>
        <w:t>ଠ�</w:t>
      </w:r>
      <w:r>
        <w:rPr/>
        <w:t>쭮�</w:t>
      </w:r>
      <w:r>
        <w:rPr/>
        <w:t>/��</w:t>
      </w:r>
      <w:r>
        <w:rPr/>
        <w:t>ઠ�</w:t>
      </w:r>
      <w:r>
        <w:rPr/>
        <w:t xml:space="preserve">쭮�   </w:t>
      </w:r>
      <w:r>
        <w:rPr/>
        <w:t>" " 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�⮡</w:t>
      </w:r>
      <w:r>
        <w:rPr/>
        <w:t xml:space="preserve">ࠦ���� ⥪��             </w:t>
      </w:r>
      <w:r>
        <w:rPr/>
        <w:t>ENTR/COMP, ENTR/P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 </w:t>
      </w:r>
      <w:r>
        <w:rPr/>
        <w:t xml:space="preserve">梥� </w:t>
      </w:r>
      <w:r>
        <w:rPr/>
        <w:t xml:space="preserve">ᨬ����          </w:t>
      </w:r>
      <w:r>
        <w:rPr/>
        <w:t>NAME/COMP, NAME/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��</w:t>
      </w:r>
      <w:r>
        <w:rPr/>
        <w:t>ଠ�</w:t>
      </w:r>
      <w:r>
        <w:rPr/>
        <w:t>쭮� �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, ������ </w:t>
      </w:r>
      <w:r>
        <w:rPr/>
        <w:t xml:space="preserve">梥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ઠ�</w:t>
      </w:r>
      <w:r>
        <w:rPr/>
        <w:t>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ORTH      �</w:t>
      </w:r>
      <w:r>
        <w:rPr/>
        <w:t>뢮� ����� � �</w:t>
      </w:r>
      <w:r>
        <w:rPr/>
        <w:t>஢��</w:t>
      </w:r>
      <w:r>
        <w:rPr/>
        <w:t>-   �� ��  DRAW/LINE, ENTR/WIRE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</w:t>
      </w:r>
      <w:r>
        <w:rPr/>
        <w:t>㣫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90�5o</w:t>
      </w:r>
    </w:p>
    <w:p>
      <w:pPr>
        <w:pStyle w:val="PreformattedText"/>
        <w:bidi w:val="0"/>
        <w:jc w:val="left"/>
        <w:rPr/>
      </w:pPr>
      <w:r>
        <w:rPr/>
        <w:t>R         �</w:t>
      </w:r>
      <w:r>
        <w:rPr/>
        <w:t>ࠢ�� �ਢ</w:t>
      </w:r>
      <w:r>
        <w:rPr/>
        <w:t xml:space="preserve">離� ⥪��  </w:t>
      </w:r>
      <w:r>
        <w:rPr/>
        <w:t>" " 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S         ����</w:t>
      </w:r>
      <w:r>
        <w:rPr/>
        <w:t>祭�� ���</w:t>
      </w:r>
      <w:r>
        <w:rPr/>
        <w:t xml:space="preserve">न��⭮�  </w:t>
      </w:r>
      <w:r>
        <w:rPr/>
        <w:t>" "  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⪨</w:t>
      </w:r>
      <w:r>
        <w:rPr/>
      </w:r>
    </w:p>
    <w:p>
      <w:pPr>
        <w:pStyle w:val="PreformattedText"/>
        <w:bidi w:val="0"/>
        <w:jc w:val="left"/>
        <w:rPr/>
      </w:pPr>
      <w:r>
        <w:rPr/>
        <w:t>SIZ:&lt;n&gt;   ��⠭���� ����� ⥪�� " " 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SOLID     �</w:t>
      </w:r>
      <w:r>
        <w:rPr/>
        <w:t>஢������ ᯫ�</w:t>
      </w:r>
      <w:r>
        <w:rPr/>
        <w:t xml:space="preserve">譮�     </w:t>
      </w:r>
      <w:r>
        <w:rPr/>
        <w:t>" "    DRAW/LINE, DRAW/CIRC,</w:t>
      </w:r>
    </w:p>
    <w:p>
      <w:pPr>
        <w:pStyle w:val="PreformattedText"/>
        <w:bidi w:val="0"/>
        <w:jc w:val="left"/>
        <w:rPr/>
      </w:pPr>
      <w:r>
        <w:rPr/>
        <w:t xml:space="preserve">          �����                          </w:t>
      </w:r>
      <w:r>
        <w:rPr/>
        <w:t>DRAW/ARC, DRAW/ARC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AW/RECT</w:t>
      </w:r>
    </w:p>
    <w:p>
      <w:pPr>
        <w:pStyle w:val="PreformattedText"/>
        <w:bidi w:val="0"/>
        <w:jc w:val="left"/>
        <w:rPr/>
      </w:pPr>
      <w:r>
        <w:rPr/>
        <w:t>T         ������ �</w:t>
      </w:r>
      <w:r>
        <w:rPr/>
        <w:t>ਢ</w:t>
      </w:r>
      <w:r>
        <w:rPr/>
        <w:t>離� ⥪�</w:t>
      </w:r>
      <w:r>
        <w:rPr/>
        <w:t>-  " "    ATTR/ACOM, DRAW/TEXT,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</w:t>
      </w:r>
      <w:r>
        <w:rPr/>
        <w:t>ENTR/PIN, NAME/CO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/NET</w:t>
      </w:r>
    </w:p>
    <w:p>
      <w:pPr>
        <w:pStyle w:val="PreformattedText"/>
        <w:bidi w:val="0"/>
        <w:jc w:val="left"/>
        <w:rPr/>
      </w:pPr>
      <w:r>
        <w:rPr/>
        <w:t>W:&lt;n&gt;     ��⠭���� �</w:t>
      </w:r>
      <w:r>
        <w:rPr/>
        <w:t xml:space="preserve">ਭ� �����  </w:t>
      </w:r>
      <w:r>
        <w:rPr/>
        <w:t>SYMB,  DRAW/LINE, DRAW/CI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᫮���� �������    DETL   DRAW/ARC, DRAW/ARCP,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0 �� 250)                  DRAW/RECT, ENTR/WIRE</w:t>
      </w:r>
    </w:p>
    <w:p>
      <w:pPr>
        <w:pStyle w:val="PreformattedText"/>
        <w:bidi w:val="0"/>
        <w:jc w:val="left"/>
        <w:rPr/>
      </w:pPr>
      <w:r>
        <w:rPr/>
        <w:t xml:space="preserve">X:Y:&lt;n,m&gt; ��⠭���� </w:t>
      </w:r>
      <w:r>
        <w:rPr/>
        <w:t>蠣� ���</w:t>
      </w:r>
      <w:r>
        <w:rPr/>
        <w:t>न</w:t>
      </w:r>
      <w:r>
        <w:rPr/>
        <w:t>-  �� ��  ����</w:t>
      </w:r>
      <w:r>
        <w:rPr/>
        <w:t>設�</w:t>
      </w:r>
      <w:r>
        <w:rPr/>
        <w:t>⢮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⭮� �⪨ </w:t>
      </w:r>
      <w:r>
        <w:rPr/>
        <w:t>(� �᫮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X Y       �������� ⥪��� ����-  " "    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</w:t>
      </w:r>
      <w:r>
        <w:rPr/>
        <w:t>(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᪮� 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���� ��</w:t>
      </w:r>
      <w:r>
        <w:rPr/>
        <w:t>ப� ������ �� ⮣�</w:t>
      </w:r>
      <w:r>
        <w:rPr/>
        <w:t>,  ����� �������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 � ���� ������</w:t>
      </w:r>
      <w:r>
        <w:rPr/>
        <w:t>.  ���</w:t>
      </w:r>
      <w:r>
        <w:rPr/>
        <w:t>ਬ��</w:t>
      </w:r>
      <w:r>
        <w:rPr/>
        <w:t>,  �� �</w:t>
      </w:r>
      <w:r>
        <w:rPr/>
        <w:t xml:space="preserve">롮� �������  </w:t>
      </w:r>
      <w:r>
        <w:rPr/>
        <w:t>DRAW/LINE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ATE   SOLID    ORTH     W:0        50:50  S   G    -20.0     5.0</w:t>
      </w:r>
    </w:p>
    <w:p>
      <w:pPr>
        <w:pStyle w:val="PreformattedText"/>
        <w:bidi w:val="0"/>
        <w:jc w:val="left"/>
        <w:rPr/>
      </w:pPr>
      <w:r>
        <w:rPr/>
        <w:t>�� ��⨢���</w:t>
      </w:r>
      <w:r>
        <w:rPr/>
        <w:t xml:space="preserve">樨 ������� </w:t>
      </w:r>
      <w:r>
        <w:rPr/>
        <w:t>DRAW/TEXT:</w:t>
      </w:r>
    </w:p>
    <w:p>
      <w:pPr>
        <w:pStyle w:val="PreformattedText"/>
        <w:bidi w:val="0"/>
        <w:jc w:val="left"/>
        <w:rPr/>
      </w:pPr>
      <w:r>
        <w:rPr/>
        <w:t>NOTES  SIZ:38     L  B  F        M   1:1   S   G     10.2   -25.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2��⠭���� </w:t>
      </w:r>
      <w:r>
        <w:rPr/>
        <w:t>०���� ����᪮�� ।����</w:t>
      </w:r>
      <w:r>
        <w:rPr/>
        <w:t>.  �0�� ��</w:t>
      </w:r>
      <w:r>
        <w:rPr>
          <w:rtl w:val="true"/>
        </w:rPr>
        <w:t>ࢮ</w:t>
      </w:r>
      <w:r>
        <w:rPr/>
        <w:t>� ��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��. 2.1) ����</w:t>
      </w:r>
      <w:r>
        <w:rPr/>
        <w:t xml:space="preserve">饭� ��� ������� </w:t>
      </w:r>
      <w:r>
        <w:rPr/>
        <w:t>SYMB � DETL, ��⠭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०�� ����᪮�� ।����</w:t>
      </w:r>
      <w:r>
        <w:rPr/>
        <w:t xml:space="preserve">. ������� SYMB ��⠭�������� </w:t>
      </w:r>
      <w:r>
        <w:rPr/>
        <w:t>०�� 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/</w:t>
      </w:r>
      <w:r>
        <w:rPr/>
        <w:t>।���஢���� �</w:t>
      </w:r>
      <w:r>
        <w:rPr/>
        <w:t>1�᫮���� ����</w:t>
      </w:r>
      <w:r>
        <w:rPr/>
        <w:t>᪨� ������</w:t>
      </w:r>
      <w:r>
        <w:rPr/>
        <w:t xml:space="preserve">祭�� </w:t>
      </w:r>
      <w:r>
        <w:rPr/>
        <w:t>(���)  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�⮢ (</w:t>
      </w:r>
      <w:r>
        <w:rPr/>
        <w:t>ᨬ�����</w:t>
      </w:r>
      <w:r>
        <w:rPr/>
        <w:t>) �</w:t>
      </w:r>
      <w:r>
        <w:rPr/>
        <w:t>ਭ</w:t>
      </w:r>
      <w:r>
        <w:rPr/>
        <w:t>樯���쭮� �奬�</w:t>
      </w:r>
      <w:r>
        <w:rPr/>
        <w:t>0;  �� �⮬ ���� ������ ���-</w:t>
      </w:r>
    </w:p>
    <w:p>
      <w:pPr>
        <w:pStyle w:val="PreformattedText"/>
        <w:bidi w:val="0"/>
        <w:jc w:val="left"/>
        <w:rPr/>
      </w:pPr>
      <w:r>
        <w:rPr/>
        <w:t>襭� � ���� 梥�</w:t>
      </w:r>
      <w:r>
        <w:rPr/>
        <w:t>.  ������� DETL ��</w:t>
      </w:r>
      <w:r>
        <w:rPr/>
        <w:t>।���� ०�� ᮧ�����</w:t>
      </w:r>
      <w:r>
        <w:rPr/>
        <w:t>/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 �</w:t>
      </w:r>
      <w:r>
        <w:rPr/>
        <w:t>1�</w:t>
      </w:r>
      <w:r>
        <w:rPr/>
        <w:t>ਭ</w:t>
      </w:r>
      <w:r>
        <w:rPr/>
        <w:t>樯���쭮� �����᪮� �奬�</w:t>
      </w:r>
      <w:r>
        <w:rPr/>
        <w:t>0;  �� �⮬ ���� 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襭� � ������ 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���� ���� ������ �0 </w:t>
      </w:r>
      <w:r>
        <w:rPr/>
        <w:t>ᮤ�ন� ᯨ᮪ �᭮���� ������ �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⮡� ����� ������� �� �⮣� ����</w:t>
      </w:r>
      <w:r>
        <w:rPr/>
        <w:t>, ����</w:t>
      </w:r>
      <w:r>
        <w:rPr/>
        <w:t>室���  ������� 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(� ���� ���� ������ ����� �����  ���   ��</w:t>
      </w:r>
      <w:r>
        <w:rPr>
          <w:rtl w:val="true"/>
        </w:rPr>
        <w:t>אַ</w:t>
      </w:r>
      <w:r>
        <w:rPr/>
        <w:t>㣮�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  �  ������ ������ 1 ��������� "����" ��� ������� [�</w:t>
      </w:r>
      <w:r>
        <w:rPr/>
        <w:t>஡��</w:t>
      </w:r>
      <w:r>
        <w:rPr/>
        <w:t>] 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  �᫨  �  ��</w:t>
      </w:r>
      <w:r>
        <w:rPr/>
        <w:t>࠭���  �������  �������  ����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</w:t>
      </w:r>
      <w:r>
        <w:rPr/>
        <w:t>稢�����  ����� 梥⮬ � �</w:t>
      </w:r>
      <w:r>
        <w:rPr/>
        <w:t>।���  ���  �����  �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  ��᫥ �</w:t>
      </w:r>
      <w:r>
        <w:rPr/>
        <w:t>롮� ���������� ���  ��⨢��������</w:t>
      </w:r>
      <w:r>
        <w:rPr/>
        <w:t>,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����� ᮯ������</w:t>
      </w:r>
      <w:r>
        <w:rPr/>
        <w:t>騥 ��</w:t>
      </w:r>
      <w:r>
        <w:rPr/>
        <w:t>ࠬ����</w:t>
      </w:r>
      <w:r>
        <w:rPr/>
        <w:t>, � � ��</w:t>
      </w:r>
      <w:r>
        <w:rPr/>
        <w:t>ப� 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</w:t>
      </w:r>
      <w:r>
        <w:rPr/>
        <w:t>ଠ�� � ���</w:t>
      </w:r>
      <w:r>
        <w:rPr/>
        <w:t>쭥���  ����</w:t>
      </w:r>
      <w:r>
        <w:rPr/>
        <w:t>⢨��.   ������</w:t>
      </w:r>
      <w:r>
        <w:rPr/>
        <w:t>稬  ��᫥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롮� ������� � ��  ����������</w:t>
      </w:r>
      <w:r>
        <w:rPr/>
        <w:t xml:space="preserve">,   </w:t>
      </w:r>
      <w:r>
        <w:rPr/>
        <w:t>㪠�뢠�  ��  �����</w:t>
      </w:r>
      <w:r>
        <w:rPr/>
        <w:t xml:space="preserve">, 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ᮩ ��⮩</w:t>
      </w:r>
      <w:r>
        <w:rPr/>
        <w:t>, ���</w:t>
      </w:r>
      <w:r>
        <w:rPr/>
        <w:t xml:space="preserve">ਬ�� </w:t>
      </w:r>
      <w:r>
        <w:rPr/>
        <w:t>ENTR/COMP - ���� 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 ���� ���� �</w:t>
      </w:r>
      <w:r>
        <w:rPr/>
        <w:t>롨</w:t>
      </w:r>
      <w:r>
        <w:rPr/>
        <w:t>ࠥ��� �� ⮫</w:t>
      </w:r>
      <w:r>
        <w:rPr/>
        <w:t>쪮 �  ������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 ����⨥� ������ </w:t>
      </w:r>
      <w:r>
        <w:rPr/>
        <w:t>[/] �� ���������  �   ��⥬   ��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: &lt;��� �������&gt; [Return]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</w:t>
      </w:r>
      <w:r>
        <w:rPr/>
        <w:t>,  �� �⬥</w:t>
      </w:r>
      <w:r>
        <w:rPr/>
        <w:t>祭��� � ���� ���� ������</w:t>
      </w:r>
      <w:r>
        <w:rPr/>
        <w:t>, ��</w:t>
      </w:r>
      <w:r>
        <w:rPr/>
        <w:t>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 ����������</w:t>
      </w:r>
      <w:r>
        <w:rPr/>
        <w:t>, ������� �� �1���������</w:t>
      </w:r>
      <w:r>
        <w:rPr/>
        <w:t>묨 ����������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ਢ���� ᯨ᮪ ������ ����᪮�� ।���� </w:t>
      </w:r>
      <w:r>
        <w:rPr/>
        <w:t>PC-CAPS � 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᫥������� � ���� ���� ������ �� ��</w:t>
      </w:r>
      <w:r>
        <w:rPr/>
        <w:t>.  2.1, � ⠪��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�������   ���-                  �����</w:t>
      </w:r>
      <w:r>
        <w:rPr/>
        <w:t>祭��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1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�</w:t>
      </w:r>
      <w:r>
        <w:rPr/>
        <w:t xml:space="preserve">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              ������</w:t>
      </w:r>
      <w:r>
        <w:rPr/>
        <w:t>஢���� 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L              ������</w:t>
      </w:r>
      <w:r>
        <w:rPr/>
        <w:t>஢���� �ਭ</w:t>
      </w:r>
      <w:r>
        <w:rPr/>
        <w:t>樯������ �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2����� � </w:t>
      </w:r>
      <w:r>
        <w:rPr/>
        <w:t>䠩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     /SAVE   ������ </w:t>
      </w:r>
      <w:r>
        <w:rPr/>
        <w:t xml:space="preserve">䠩�� ������ �� ���            </w:t>
      </w:r>
      <w:r>
        <w:rPr/>
        <w:t>DETL, SY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OAD   ���</w:t>
      </w:r>
      <w:r>
        <w:rPr/>
        <w:t>뢠��� 䠩�� ������ � ��</w:t>
      </w:r>
      <w:r>
        <w:rPr/>
        <w:t>᪠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AP    ���⪠ �</w:t>
      </w:r>
      <w:r>
        <w:rPr/>
        <w:t xml:space="preserve">࠭� </w:t>
      </w:r>
      <w:r>
        <w:rPr/>
        <w:t>(���� ������)              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KLD   ���</w:t>
      </w:r>
      <w:r>
        <w:rPr/>
        <w:t>뢠��� � ��</w:t>
      </w:r>
      <w:r>
        <w:rPr/>
        <w:t xml:space="preserve">᪠ </w:t>
      </w:r>
      <w:r>
        <w:rPr/>
        <w:t>䠩�� � ���</w:t>
      </w:r>
      <w:r>
        <w:rPr/>
        <w:t xml:space="preserve">७���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CH, � ���</w:t>
      </w:r>
      <w:r>
        <w:rPr/>
        <w:t>஬ ����ᠭ �ࠣ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KSV   ������ �</w:t>
      </w:r>
      <w:r>
        <w:rPr/>
        <w:t xml:space="preserve">ࠣ���� </w:t>
      </w:r>
      <w:r>
        <w:rPr/>
        <w:t>(����) ⥪�</w:t>
      </w:r>
      <w:r>
        <w:rPr/>
        <w:t xml:space="preserve">饩 �奬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 � </w:t>
      </w:r>
      <w:r>
        <w:rPr/>
        <w:t>䠩� � ���</w:t>
      </w:r>
      <w:r>
        <w:rPr/>
        <w:t xml:space="preserve">७��� </w:t>
      </w:r>
      <w:r>
        <w:rPr/>
        <w:t>.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���</w:t>
      </w:r>
      <w:r>
        <w:rPr/>
        <w:t>ଠ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      /STAT   ����� ��</w:t>
      </w:r>
      <w:r>
        <w:rPr/>
        <w:t>ࠬ��஢ ⥪�</w:t>
      </w:r>
      <w:r>
        <w:rPr/>
        <w:t>饣� �</w:t>
      </w:r>
      <w:r>
        <w:rPr/>
        <w:t xml:space="preserve">஥��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OS    �</w:t>
      </w:r>
      <w:r>
        <w:rPr/>
        <w:t xml:space="preserve">맮� ������ </w:t>
      </w:r>
      <w:r>
        <w:rPr/>
        <w:t>DOS (CHDIR, CLS, COPY,     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, DEL, DIR, ERASE, MKDIR, PATH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(REN), RMDIR (RD), SET,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, VER, VERIFY, VO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LOT   �������� </w:t>
      </w:r>
      <w:r>
        <w:rPr/>
        <w:t>䠩�� � ���</w:t>
      </w:r>
      <w:r>
        <w:rPr/>
        <w:t xml:space="preserve">७��� </w:t>
      </w:r>
      <w:r>
        <w:rPr/>
        <w:t>.PLT ���     -"-</w:t>
      </w:r>
    </w:p>
    <w:p>
      <w:pPr>
        <w:pStyle w:val="PreformattedText"/>
        <w:bidi w:val="0"/>
        <w:jc w:val="left"/>
        <w:rPr/>
      </w:pPr>
      <w:r>
        <w:rPr/>
        <w:t xml:space="preserve">                   ��᫥���</w:t>
      </w:r>
      <w:r>
        <w:rPr/>
        <w:t>饣� �뢮�� ��⥦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UIT   �����</w:t>
      </w:r>
      <w:r>
        <w:rPr/>
        <w:t xml:space="preserve">襭�� </w:t>
      </w:r>
      <w:r>
        <w:rPr/>
        <w:t xml:space="preserve">ࠡ��� � ।���஬            </w:t>
      </w:r>
      <w:r>
        <w:rPr/>
        <w:t>-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��/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RY               �</w:t>
      </w:r>
      <w:r>
        <w:rPr/>
        <w:t xml:space="preserve">뤠� � </w:t>
      </w:r>
      <w:r>
        <w:rPr/>
        <w:t>।���஢���� ���ଠ</w:t>
      </w:r>
      <w:r>
        <w:rPr/>
        <w:t xml:space="preserve">樨 �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 ⥪��</w:t>
      </w:r>
      <w:r>
        <w:rPr/>
        <w:t>, ����� � �</w:t>
      </w:r>
      <w:r>
        <w:rPr/>
        <w:t>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MP   �</w:t>
      </w:r>
      <w:r>
        <w:rPr/>
        <w:t>뤠� ���</w:t>
      </w:r>
      <w:r>
        <w:rPr/>
        <w:t>ଠ</w:t>
      </w:r>
      <w:r>
        <w:rPr/>
        <w:t xml:space="preserve">樨 �� 㪠������ ���������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IN    �</w:t>
      </w:r>
      <w:r>
        <w:rPr/>
        <w:t>뤠� ���</w:t>
      </w:r>
      <w:r>
        <w:rPr/>
        <w:t>ଠ</w:t>
      </w:r>
      <w:r>
        <w:rPr/>
        <w:t>樨 �� 㪠����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       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ET    �</w:t>
      </w:r>
      <w:r>
        <w:rPr/>
        <w:t>뤠� ���</w:t>
      </w:r>
      <w:r>
        <w:rPr/>
        <w:t>ଠ</w:t>
      </w:r>
      <w:r>
        <w:rPr/>
        <w:t xml:space="preserve">樨 �� 㪠������ 楯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TH   �</w:t>
      </w:r>
      <w:r>
        <w:rPr/>
        <w:t>뤠� ���</w:t>
      </w:r>
      <w:r>
        <w:rPr/>
        <w:t>ଠ</w:t>
      </w:r>
      <w:r>
        <w:rPr/>
        <w:t>樨 � ����</w:t>
      </w:r>
      <w:r>
        <w:rPr/>
        <w:t xml:space="preserve">᪨� 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GAP   �</w:t>
      </w:r>
      <w:r>
        <w:rPr/>
        <w:t>뤠� ���</w:t>
      </w:r>
      <w:r>
        <w:rPr/>
        <w:t>ଠ</w:t>
      </w:r>
      <w:r>
        <w:rPr/>
        <w:t xml:space="preserve">樨 � ��㯯�� ����⮢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2���⥬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MD      /SCAT   ������� �����</w:t>
      </w:r>
      <w:r>
        <w:rPr/>
        <w:t xml:space="preserve">䨪��� ⨯� ���������   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� �</w:t>
      </w:r>
      <w:r>
        <w:rPr/>
        <w:t>奬��孨�᪮�� ��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PAT   ����/</w:t>
      </w:r>
      <w:r>
        <w:rPr/>
        <w:t>।���஢���� ⨯�� �</w:t>
      </w:r>
      <w:r>
        <w:rPr/>
        <w:t xml:space="preserve">뢮��� � ��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᪮� ��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NLC   ���� ���</w:t>
      </w:r>
      <w:r>
        <w:rPr/>
        <w:t>ଠ</w:t>
      </w:r>
      <w:r>
        <w:rPr/>
        <w:t xml:space="preserve">樨 �� 㯠����� ���������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PNL   ��</w:t>
      </w:r>
      <w:r>
        <w:rPr/>
        <w:t>ࠢ����� ���ଠ</w:t>
      </w:r>
      <w:r>
        <w:rPr/>
        <w:t xml:space="preserve">樨 �� 㯠�����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NAT   �����</w:t>
      </w:r>
      <w:r>
        <w:rPr/>
        <w:t>祭�� ��</w:t>
      </w:r>
      <w:r>
        <w:rPr/>
        <w:t xml:space="preserve">ਡ�⮢ �������� </w:t>
      </w:r>
      <w:r>
        <w:rPr/>
        <w:t xml:space="preserve">楯�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�⠭�� ��� "�����") �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NUM   ���⠭���� ����</w:t>
      </w:r>
      <w:r>
        <w:rPr/>
        <w:t xml:space="preserve">樮���� ������祭�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⮢ � ����</w:t>
      </w:r>
      <w:r>
        <w:rPr/>
        <w:t>஢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GSSF   ����</w:t>
      </w:r>
      <w:r>
        <w:rPr/>
        <w:t xml:space="preserve">㧪� 䠩�� </w:t>
      </w:r>
      <w:r>
        <w:rPr/>
        <w:t>ᯥ</w:t>
      </w:r>
      <w:r>
        <w:rPr/>
        <w:t xml:space="preserve">樠���� </w:t>
      </w:r>
      <w:r>
        <w:rPr/>
        <w:t xml:space="preserve">ᨬ����� 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 xml:space="preserve">७��� </w:t>
      </w:r>
      <w:r>
        <w:rPr/>
        <w:t>.S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NIT   ��⠭���� ��⥬� ������ (�����</w:t>
      </w:r>
      <w:r>
        <w:rPr/>
        <w:t>᪠�</w:t>
      </w:r>
      <w:r>
        <w:rPr/>
        <w:t>/  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 �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�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      /PIN    ���� �</w:t>
      </w:r>
      <w:r>
        <w:rPr/>
        <w:t>뢮��� ��������⮢</w:t>
      </w:r>
      <w:r>
        <w:rPr/>
        <w:t>, �����</w:t>
      </w:r>
      <w:r>
        <w:rPr/>
        <w:t xml:space="preserve">祭��     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  <w:t xml:space="preserve">                   �� ⨯�� 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RG    ��⠭���� �</w:t>
      </w:r>
      <w:r>
        <w:rPr/>
        <w:t>窨 �</w:t>
      </w:r>
      <w:r>
        <w:rPr/>
        <w:t>ਢ</w:t>
      </w:r>
      <w:r>
        <w:rPr/>
        <w:t xml:space="preserve">離� ��� ���������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Q    ��������� ���</w:t>
      </w:r>
      <w:r>
        <w:rPr/>
        <w:t xml:space="preserve">浪� ᫥������� �뢮�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MP   ���� ��� ��������� � �</w:t>
      </w:r>
      <w:r>
        <w:rPr/>
        <w:t>ਭ</w:t>
      </w:r>
      <w:r>
        <w:rPr/>
        <w:t xml:space="preserve">樯������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IRE   ���� �</w:t>
      </w:r>
      <w:r>
        <w:rPr/>
        <w:t xml:space="preserve">஢������ </w:t>
      </w:r>
      <w:r>
        <w:rPr/>
        <w:t>(</w:t>
      </w:r>
      <w:r>
        <w:rPr/>
        <w:t>楯�</w:t>
      </w:r>
      <w:r>
        <w:rPr/>
        <w:t>)                    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USB   ���� �</w:t>
      </w:r>
      <w:r>
        <w:rPr/>
        <w:t>஢������ � ������ ��� ��᫥����</w:t>
      </w:r>
      <w:r>
        <w:rPr/>
        <w:t>-   " "</w:t>
      </w:r>
    </w:p>
    <w:p>
      <w:pPr>
        <w:pStyle w:val="PreformattedText"/>
        <w:bidi w:val="0"/>
        <w:jc w:val="left"/>
        <w:rPr/>
      </w:pPr>
      <w:r>
        <w:rPr/>
        <w:t xml:space="preserve">                   ⥫</w:t>
      </w:r>
      <w:r>
        <w:rPr/>
        <w:t>쭮�� �</w:t>
      </w:r>
      <w:r>
        <w:rPr/>
        <w:t>஢�������</w:t>
      </w:r>
      <w:r>
        <w:rPr/>
        <w:t>, ��</w:t>
      </w:r>
      <w:r>
        <w:rPr/>
        <w:t xml:space="preserve">ࠧ����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COM   ��</w:t>
      </w:r>
      <w:r>
        <w:rPr/>
        <w:t>ᮥ������� �</w:t>
      </w:r>
      <w:r>
        <w:rPr/>
        <w:t xml:space="preserve">뢮�� ��������� ��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஢������ </w:t>
      </w:r>
      <w:r>
        <w:rPr/>
        <w:t>(</w:t>
      </w:r>
      <w:r>
        <w:rPr/>
        <w:t>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2���</w:t>
      </w:r>
      <w:r>
        <w:rPr/>
        <w:t>室 �� �</w:t>
      </w:r>
      <w:r>
        <w:rPr/>
        <w:t>஢��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L      /PUSH   ���</w:t>
      </w:r>
      <w:r>
        <w:rPr/>
        <w:t>室 �� ������ �</w:t>
      </w:r>
      <w:r>
        <w:rPr/>
        <w:t>஢��� ����</w:t>
      </w:r>
      <w:r>
        <w:rPr/>
        <w:t xml:space="preserve">娨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OP    ���</w:t>
      </w:r>
      <w:r>
        <w:rPr/>
        <w:t>室 �� ���孨� �</w:t>
      </w:r>
      <w:r>
        <w:rPr/>
        <w:t>஢��� ����</w:t>
      </w:r>
      <w:r>
        <w:rPr/>
        <w:t>娨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2��</w:t>
      </w:r>
      <w:r>
        <w:rPr/>
        <w:t>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/LINE   ��</w:t>
      </w:r>
      <w:r>
        <w:rPr/>
        <w:t xml:space="preserve">ᮢ���� ��१��� ����� ����� </w:t>
      </w:r>
      <w:r>
        <w:rPr/>
        <w:t>(��    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஢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ECT   ��</w:t>
      </w:r>
      <w:r>
        <w:rPr/>
        <w:t>ᮢ���� ������ ��</w:t>
      </w:r>
      <w:r>
        <w:rPr>
          <w:rtl w:val="true"/>
        </w:rPr>
        <w:t>אַ</w:t>
      </w:r>
      <w:r>
        <w:rPr/>
        <w:t>㣮�쭨��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ECT  ��</w:t>
      </w:r>
      <w:r>
        <w:rPr/>
        <w:t>ᮢ���� ����</w:t>
      </w:r>
      <w:r>
        <w:rPr/>
        <w:t>襭���� ��</w:t>
      </w:r>
      <w:r>
        <w:rPr>
          <w:rtl w:val="true"/>
        </w:rPr>
        <w:t>אַ</w:t>
      </w:r>
      <w:r>
        <w:rPr/>
        <w:t xml:space="preserve">㣮�쭨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IRC   ��</w:t>
      </w:r>
      <w:r>
        <w:rPr/>
        <w:t>ᮢ���� ���</w:t>
      </w:r>
      <w:r>
        <w:rPr/>
        <w:t xml:space="preserve">㦭���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RC    ��</w:t>
      </w:r>
      <w:r>
        <w:rPr/>
        <w:t>ᮢ���� �</w:t>
      </w:r>
      <w:r>
        <w:rPr/>
        <w:t xml:space="preserve">㣨 ���㦭��� � ������묨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業�</w:t>
      </w:r>
      <w:r>
        <w:rPr/>
        <w:t xml:space="preserve">஬ � </w:t>
      </w:r>
      <w:r>
        <w:rPr>
          <w:rtl w:val="true"/>
        </w:rPr>
        <w:t>ࠤ</w:t>
      </w:r>
      <w:r>
        <w:rPr/>
        <w:t>��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RCP   ��</w:t>
      </w:r>
      <w:r>
        <w:rPr/>
        <w:t>ᮢ���� �</w:t>
      </w:r>
      <w:r>
        <w:rPr/>
        <w:t>㣨 �� �</w:t>
      </w:r>
      <w:r>
        <w:rPr/>
        <w:t>६ �</w:t>
      </w:r>
      <w:r>
        <w:rPr/>
        <w:t xml:space="preserve">窠�              </w:t>
      </w:r>
      <w:r>
        <w:rPr/>
        <w:t>-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EXT   ���� ⥪��                               -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2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/COMP   ��</w:t>
      </w:r>
      <w:r>
        <w:rPr/>
        <w:t xml:space="preserve">᢮���� ����� ����������      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ET    ��</w:t>
      </w:r>
      <w:r>
        <w:rPr/>
        <w:t xml:space="preserve">᢮���� ����� </w:t>
      </w:r>
      <w:r>
        <w:rPr/>
        <w:t xml:space="preserve">楯�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UBN   ��</w:t>
      </w:r>
      <w:r>
        <w:rPr/>
        <w:t xml:space="preserve">२��������� ���⪠ </w:t>
      </w:r>
      <w:r>
        <w:rPr/>
        <w:t xml:space="preserve">楯�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IN    ��</w:t>
      </w:r>
      <w:r>
        <w:rPr/>
        <w:t>᢮���� ����� �</w:t>
      </w:r>
      <w:r>
        <w:rPr/>
        <w:t>뢮�� ��� ��� ���</w:t>
      </w:r>
      <w:r>
        <w:rPr/>
        <w:t>-     SYMB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�� � ��</w:t>
      </w:r>
      <w:r>
        <w:rPr/>
        <w:t>ਡ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      /SCHG   ��������� ���</w:t>
      </w:r>
      <w:r>
        <w:rPr/>
        <w:t>祭�� ��</w:t>
      </w:r>
      <w:r>
        <w:rPr/>
        <w:t xml:space="preserve">ਡ��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OM    ���� ��</w:t>
      </w:r>
      <w:r>
        <w:rPr/>
        <w:t>ਡ��              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ATR   �������� ��</w:t>
      </w:r>
      <w:r>
        <w:rPr/>
        <w:t xml:space="preserve">ਡ��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���</w:t>
      </w:r>
      <w:r>
        <w:rPr/>
        <w:t>஢����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/ADDV   ��⠢�� ���</w:t>
      </w:r>
      <w:r>
        <w:rPr/>
        <w:t xml:space="preserve">設� � </w:t>
      </w:r>
      <w:r>
        <w:rPr/>
        <w:t>ᥣ���� �����</w:t>
      </w:r>
      <w:r>
        <w:rPr/>
        <w:t>/</w:t>
      </w:r>
      <w:r>
        <w:rPr/>
        <w:t xml:space="preserve">楯�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ELV   �������� ���</w:t>
      </w:r>
      <w:r>
        <w:rPr/>
        <w:t xml:space="preserve">設� </w:t>
      </w:r>
      <w:r>
        <w:rPr/>
        <w:t>ᥣ����     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OVV   ����� ���</w:t>
      </w:r>
      <w:r>
        <w:rPr/>
        <w:t xml:space="preserve">設� </w:t>
      </w:r>
      <w:r>
        <w:rPr/>
        <w:t xml:space="preserve">ᥣ����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MOVA   ����� </w:t>
      </w:r>
      <w:r>
        <w:rPr/>
        <w:t>ᥣ���⮢</w:t>
      </w:r>
      <w:r>
        <w:rPr/>
        <w:t>, ���</w:t>
      </w:r>
      <w:r>
        <w:rPr/>
        <w:t>設</w:t>
      </w:r>
      <w:r>
        <w:rPr/>
        <w:t>, ��������⮢,     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ᮥ�������� �����।�</w:t>
      </w:r>
      <w:r>
        <w:rPr/>
        <w:t>⢥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࠭���� ᥣ����� ��� �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AYS   ����� ᫮� </w:t>
      </w:r>
      <w:r>
        <w:rPr/>
        <w:t xml:space="preserve">ᥣ����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ELS   �������� </w:t>
      </w:r>
      <w:r>
        <w:rPr/>
        <w:t xml:space="preserve">ᥣ����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MOVS   ����� </w:t>
      </w:r>
      <w:r>
        <w:rPr/>
        <w:t xml:space="preserve">ᥣ����        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IRE   ���� �</w:t>
      </w:r>
      <w:r>
        <w:rPr/>
        <w:t xml:space="preserve">஢������ </w:t>
      </w:r>
      <w:r>
        <w:rPr/>
        <w:t>(</w:t>
      </w:r>
      <w:r>
        <w:rPr/>
        <w:t>楯�</w:t>
      </w:r>
      <w:r>
        <w:rPr/>
        <w:t>) �������</w:t>
      </w:r>
      <w:r>
        <w:rPr/>
        <w:t>筮 �����</w:t>
      </w:r>
      <w:r>
        <w:rPr/>
        <w:t>-  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 xml:space="preserve">ENTR/WIRE (��� </w:t>
      </w:r>
      <w:r>
        <w:rPr/>
        <w:t>㤮��</w:t>
      </w:r>
      <w:r>
        <w:rPr/>
        <w:t xml:space="preserve">⢠ </w:t>
      </w:r>
      <w:r>
        <w:rPr/>
        <w:t>ࠡ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</w:t>
      </w:r>
      <w:r>
        <w:rPr/>
        <w:t>६�</w:t>
      </w:r>
      <w:r>
        <w:rPr/>
        <w:t>饭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             ��</w:t>
      </w:r>
      <w:r>
        <w:rPr/>
        <w:t>६�</w:t>
      </w:r>
      <w:r>
        <w:rPr/>
        <w:t>饭�� ��ꥪ�</w:t>
      </w:r>
      <w:r>
        <w:rPr/>
        <w:t>, ����</w:t>
      </w:r>
      <w:r>
        <w:rPr/>
        <w:t xml:space="preserve">祭����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IN    ��</w:t>
      </w:r>
      <w:r>
        <w:rPr/>
        <w:t>६�</w:t>
      </w:r>
      <w:r>
        <w:rPr/>
        <w:t>饭�� ��ꥪ⮢</w:t>
      </w:r>
      <w:r>
        <w:rPr/>
        <w:t>, ��</w:t>
      </w:r>
      <w:r>
        <w:rPr/>
        <w:t>室����� � ���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DEN   ��</w:t>
      </w:r>
      <w:r>
        <w:rPr/>
        <w:t>६�</w:t>
      </w:r>
      <w:r>
        <w:rPr/>
        <w:t>饭�� ��㯯� �������㠫쭮 㪠���</w:t>
      </w:r>
      <w:r>
        <w:rPr/>
        <w:t>-   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TRB   �</w:t>
      </w:r>
      <w:r>
        <w:rPr/>
        <w:t>롮� ��</w:t>
      </w:r>
      <w:r>
        <w:rPr/>
        <w:t>ਡ�⮢ ��� ��६�</w:t>
      </w:r>
      <w:r>
        <w:rPr/>
        <w:t xml:space="preserve">饭�� � </w:t>
      </w:r>
      <w:r>
        <w:rPr/>
        <w:t>।��</w:t>
      </w:r>
      <w:r>
        <w:rPr/>
        <w:t>-   " "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PTH   ��</w:t>
      </w:r>
      <w:r>
        <w:rPr/>
        <w:t>६�</w:t>
      </w:r>
      <w:r>
        <w:rPr/>
        <w:t>饭�� ��������⮢</w:t>
      </w:r>
      <w:r>
        <w:rPr/>
        <w:t>, ��</w:t>
      </w:r>
      <w:r>
        <w:rPr/>
        <w:t xml:space="preserve">ꥤ������� �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 xml:space="preserve">᪨� ���� �� ������� </w:t>
      </w:r>
      <w:r>
        <w:rPr/>
        <w:t>C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GRP   ��</w:t>
      </w:r>
      <w:r>
        <w:rPr/>
        <w:t>६�</w:t>
      </w:r>
      <w:r>
        <w:rPr/>
        <w:t>饭�� ��㯯� ��������⮢</w:t>
      </w:r>
      <w:r>
        <w:rPr/>
        <w:t>, ��</w:t>
      </w:r>
      <w:r>
        <w:rPr/>
        <w:t>ꥤ�</w:t>
      </w:r>
      <w:r>
        <w:rPr/>
        <w:t>-    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 �� �������� </w:t>
      </w:r>
      <w:r>
        <w:rPr/>
        <w:t>G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2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               ������ ��</w:t>
      </w:r>
      <w:r>
        <w:rPr/>
        <w:t>ꥪ� ��⨢ �</w:t>
      </w:r>
      <w:r>
        <w:rPr/>
        <w:t xml:space="preserve">ᮢ�� ��५��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 xml:space="preserve">蠣�� </w:t>
      </w:r>
      <w:r>
        <w:rPr/>
        <w:t>90�5o�0 ����� � ���</w:t>
      </w:r>
      <w:r>
        <w:rPr/>
        <w:t>ᮥ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MP   ������ ���������                        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IN    ������ ��</w:t>
      </w:r>
      <w:r>
        <w:rPr/>
        <w:t>ꥪ⮢</w:t>
      </w:r>
      <w:r>
        <w:rPr/>
        <w:t>, ��</w:t>
      </w:r>
      <w:r>
        <w:rPr/>
        <w:t xml:space="preserve">室����� � ����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DEN   ������ ��</w:t>
      </w:r>
      <w:r>
        <w:rPr/>
        <w:t>㯯� �������㠫쭮 㪠����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�</w:t>
      </w:r>
      <w:r>
        <w:rPr/>
        <w:t>஢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            ����</w:t>
      </w:r>
      <w:r>
        <w:rPr/>
        <w:t>஢���� ��</w:t>
      </w:r>
      <w:r>
        <w:rPr/>
        <w:t xml:space="preserve">ꥪ�         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IN    ����</w:t>
      </w:r>
      <w:r>
        <w:rPr/>
        <w:t>஢���� ��</w:t>
      </w:r>
      <w:r>
        <w:rPr/>
        <w:t>ꥪ⮢</w:t>
      </w:r>
      <w:r>
        <w:rPr/>
        <w:t>, ��</w:t>
      </w:r>
      <w:r>
        <w:rPr/>
        <w:t>室����� � ���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DEN   ����</w:t>
      </w:r>
      <w:r>
        <w:rPr/>
        <w:t>஢���� ��</w:t>
      </w:r>
      <w:r>
        <w:rPr/>
        <w:t>㯯� �������㠫쭮 㪠���</w:t>
      </w:r>
      <w:r>
        <w:rPr/>
        <w:t>-   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 �������� ��</w:t>
      </w:r>
      <w:r>
        <w:rPr/>
        <w:t xml:space="preserve">ꥪ�                  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IN     ��������  ��</w:t>
      </w:r>
      <w:r>
        <w:rPr/>
        <w:t>ꥪ⮢</w:t>
      </w:r>
      <w:r>
        <w:rPr/>
        <w:t>,  ��</w:t>
      </w:r>
      <w:r>
        <w:rPr/>
        <w:t>室�����  ����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 �</w:t>
      </w:r>
      <w:r>
        <w:rPr/>
        <w:t>࠭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DEN   �������� ��</w:t>
      </w:r>
      <w:r>
        <w:rPr/>
        <w:t xml:space="preserve">㯯� �������㠫쭮 㪠������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NDO   ����⠭������� ��᫥����� ��</w:t>
      </w:r>
      <w:r>
        <w:rPr/>
        <w:t>ꥪ�</w:t>
      </w:r>
      <w:r>
        <w:rPr/>
        <w:t xml:space="preserve">, </w:t>
      </w:r>
      <w:r>
        <w:rPr/>
        <w:t>㤠</w:t>
      </w:r>
      <w:r>
        <w:rPr/>
        <w:t>-   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���</w:t>
      </w:r>
      <w:r>
        <w:rPr/>
        <w:t xml:space="preserve">筮� ��������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2����� ᫮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YR              ��</w:t>
      </w:r>
      <w:r>
        <w:rPr/>
        <w:t>६�</w:t>
      </w:r>
      <w:r>
        <w:rPr/>
        <w:t xml:space="preserve">饭�� ��ꥪ� � ������ ᫮� ��      </w:t>
      </w:r>
      <w:r>
        <w:rPr/>
        <w:t>SYMB,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 xml:space="preserve">㣮�                           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IN    ��</w:t>
      </w:r>
      <w:r>
        <w:rPr/>
        <w:t>६�</w:t>
      </w:r>
      <w:r>
        <w:rPr/>
        <w:t>饭�� ��ꥪ⮢</w:t>
      </w:r>
      <w:r>
        <w:rPr/>
        <w:t>, ��</w:t>
      </w:r>
      <w:r>
        <w:rPr/>
        <w:t>室����� ����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, �� ��</w:t>
      </w:r>
      <w:r>
        <w:rPr/>
        <w:t>㣮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DEN   ��</w:t>
      </w:r>
      <w:r>
        <w:rPr/>
        <w:t>६�</w:t>
      </w:r>
      <w:r>
        <w:rPr/>
        <w:t xml:space="preserve">饭�� ��㯯� ��ꥪ⮢ � ����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᫮� 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�</w:t>
      </w:r>
      <w:r>
        <w:rPr/>
        <w:t>뤥����� ��᫥����⥫쭮�� ����⮢ �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2� </w:t>
      </w:r>
      <w:r>
        <w:rPr/>
        <w:t>㭨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P       /TAG    ����</w:t>
      </w:r>
      <w:r>
        <w:rPr/>
        <w:t xml:space="preserve">祭�� ��������� � ��㯯�             </w:t>
      </w:r>
      <w:r>
        <w:rPr/>
        <w:t>DET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TAG   �������� ��������� �� ��</w:t>
      </w:r>
      <w:r>
        <w:rPr/>
        <w:t xml:space="preserve">㯯�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NAM   ��������� ����� ��</w:t>
      </w:r>
      <w:r>
        <w:rPr/>
        <w:t xml:space="preserve">㯯�      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SET   ����⮦���� ��</w:t>
      </w:r>
      <w:r>
        <w:rPr/>
        <w:t xml:space="preserve">ꥤ������ ����⮢ �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�</w:t>
      </w:r>
      <w:r>
        <w:rPr/>
        <w:t>뤥����� ����᪮�� ���</w:t>
      </w:r>
      <w:r>
        <w:rPr/>
        <w:t>, ����</w:t>
      </w:r>
      <w:r>
        <w:rPr/>
        <w:t>饣� ��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</w:t>
      </w:r>
      <w:r>
        <w:rPr/>
        <w:t>㯯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TH      /TAG    ����</w:t>
      </w:r>
      <w:r>
        <w:rPr/>
        <w:t>祭�� ��㯯� ��������⮢ �  ���</w:t>
      </w:r>
      <w:r>
        <w:rPr/>
        <w:t>-    DETL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TAG   �������� ��</w:t>
      </w:r>
      <w:r>
        <w:rPr/>
        <w:t>㯯� ��������⮢ ��  ���</w:t>
      </w:r>
      <w:r>
        <w:rPr/>
        <w:t>-    " "</w:t>
      </w:r>
    </w:p>
    <w:p>
      <w:pPr>
        <w:pStyle w:val="PreformattedText"/>
        <w:bidi w:val="0"/>
        <w:jc w:val="left"/>
        <w:rPr/>
      </w:pPr>
      <w:r>
        <w:rPr/>
        <w:t xml:space="preserve">                   �᪮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NAM   ���������  ����᪮�� ���              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SET   ����⮦����  ����᪮�� ���            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UNLK   ��</w:t>
      </w:r>
      <w:r>
        <w:rPr/>
        <w:t>࠭�� ������� �</w:t>
      </w:r>
      <w:r>
        <w:rPr/>
        <w:t xml:space="preserve">痢� ����� ��㯯���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⮢</w:t>
      </w:r>
      <w:r>
        <w:rPr/>
        <w:t>, �</w:t>
      </w:r>
      <w:r>
        <w:rPr/>
        <w:t>室��� 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</w:t>
      </w:r>
      <w:r>
        <w:rPr/>
        <w:t>ࠢ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             �����</w:t>
      </w:r>
      <w:r>
        <w:rPr/>
        <w:t>祭�� ����</w:t>
      </w:r>
      <w:r>
        <w:rPr/>
        <w:t xml:space="preserve">ࠦ���� � </w:t>
      </w:r>
      <w:r>
        <w:rPr/>
        <w:t xml:space="preserve">2 </w:t>
      </w:r>
      <w:r>
        <w:rPr/>
        <w:t xml:space="preserve">ࠧ�           </w:t>
      </w:r>
      <w:r>
        <w:rPr/>
        <w:t>SYMB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��⨪�⭮� �</w:t>
      </w:r>
      <w:r>
        <w:rPr/>
        <w:t>믮������ ������� ��</w:t>
      </w:r>
      <w:r>
        <w:rPr/>
        <w:t>-     DET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��</w:t>
      </w:r>
      <w:r>
        <w:rPr/>
        <w:t>⠡ ����</w:t>
      </w:r>
      <w:r>
        <w:rPr/>
        <w:t>ࠦ��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 ���</w:t>
      </w:r>
      <w:r>
        <w:rPr/>
        <w:t>ᨬ��</w:t>
      </w:r>
      <w:r>
        <w:rPr/>
        <w:t>쭮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UT            �����</w:t>
      </w:r>
      <w:r>
        <w:rPr/>
        <w:t>襭�� ����</w:t>
      </w:r>
      <w:r>
        <w:rPr/>
        <w:t xml:space="preserve">ࠦ���� � </w:t>
      </w:r>
      <w:r>
        <w:rPr/>
        <w:t xml:space="preserve">2 </w:t>
      </w:r>
      <w:r>
        <w:rPr/>
        <w:t>ࠧ�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 �</w:t>
      </w:r>
      <w:r>
        <w:rPr/>
        <w:t xml:space="preserve">祭� </w:t>
      </w:r>
      <w:r>
        <w:rPr/>
        <w:t>ᨫ</w:t>
      </w:r>
      <w:r>
        <w:rPr/>
        <w:t xml:space="preserve">쭮� </w:t>
      </w:r>
      <w:r>
        <w:rPr/>
        <w:t>ᦠ⨨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न��⭠� �⪠ ��⮬���᪨ �</w:t>
      </w:r>
      <w:r>
        <w:rPr/>
        <w:t>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IN            ��</w:t>
      </w:r>
      <w:r>
        <w:rPr/>
        <w:t>।������ ������ ���� ����ࠦ����</w:t>
      </w:r>
      <w:r>
        <w:rPr/>
        <w:t>,    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஥ ����</w:t>
      </w:r>
      <w:r>
        <w:rPr/>
        <w:t xml:space="preserve">⠡������ � </w:t>
      </w:r>
      <w:r>
        <w:rPr/>
        <w:t>ࠧ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R            ��</w:t>
      </w:r>
      <w:r>
        <w:rPr/>
        <w:t>१����� �࠭� ��� ����</w:t>
      </w:r>
      <w:r>
        <w:rPr/>
        <w:t>⠭�������    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⠫��, �</w:t>
      </w:r>
      <w:r>
        <w:rPr/>
        <w:t>ᯮ�</w:t>
      </w:r>
      <w:r>
        <w:rPr/>
        <w:t xml:space="preserve">祭��� 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             ����� ⥪�</w:t>
      </w:r>
      <w:r>
        <w:rPr/>
        <w:t xml:space="preserve">饣� ���� � ����� ����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             ����������� ���� ����</w:t>
      </w:r>
      <w:r>
        <w:rPr/>
        <w:t>ࠦ���� ��� ���</w:t>
      </w:r>
      <w:r>
        <w:rPr/>
        <w:t>-   SYMB, DET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 xml:space="preserve">饣� �맮�� �������� </w:t>
      </w:r>
      <w:r>
        <w:rPr/>
        <w:t>RCL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 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L             �</w:t>
      </w:r>
      <w:r>
        <w:rPr/>
        <w:t>맮� �� �</w:t>
      </w:r>
      <w:r>
        <w:rPr/>
        <w:t>࠭ ���� ����ࠦ����</w:t>
      </w:r>
      <w:r>
        <w:rPr/>
        <w:t>, �</w:t>
      </w:r>
      <w:r>
        <w:rPr/>
        <w:t>।��</w:t>
      </w:r>
      <w:r>
        <w:rPr/>
        <w:t>-  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⥫</w:t>
      </w:r>
      <w:r>
        <w:rPr/>
        <w:t>쭮 ��</w:t>
      </w:r>
      <w:r>
        <w:rPr/>
        <w:t xml:space="preserve">࠭������ �� ������� </w:t>
      </w:r>
      <w:r>
        <w:rPr/>
        <w:t>S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YR            ��⠭��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 xml:space="preserve">梥⮢ ᫮��      </w:t>
      </w:r>
      <w:r>
        <w:rPr/>
        <w:t>SYMB, DETL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2�������, ������� � ����������</w:t>
      </w:r>
    </w:p>
    <w:p>
      <w:pPr>
        <w:pStyle w:val="PreformattedText"/>
        <w:bidi w:val="0"/>
        <w:jc w:val="left"/>
        <w:rPr/>
      </w:pPr>
      <w:r>
        <w:rPr/>
        <w:t>A                ��</w:t>
      </w:r>
      <w:r>
        <w:rPr/>
        <w:t>४��</w:t>
      </w:r>
      <w:r>
        <w:rPr/>
        <w:t>祭�� 㣫�</w:t>
      </w:r>
      <w:r>
        <w:rPr/>
        <w:t>, 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 �</w:t>
      </w:r>
      <w:r>
        <w:rPr/>
        <w:t xml:space="preserve">஢������ �� �������� </w:t>
      </w:r>
      <w:r>
        <w:rPr/>
        <w:t>DRAW/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/WIRE</w:t>
      </w:r>
    </w:p>
    <w:p>
      <w:pPr>
        <w:pStyle w:val="PreformattedText"/>
        <w:bidi w:val="0"/>
        <w:jc w:val="left"/>
        <w:rPr/>
      </w:pPr>
      <w:r>
        <w:rPr/>
        <w:t>/ALYR            ��⨢����� ᫮�, ��</w:t>
      </w:r>
      <w:r>
        <w:rPr/>
        <w:t>室�饣��� � ����</w:t>
      </w:r>
      <w:r>
        <w:rPr/>
        <w:t>-  SYMB, DETL</w:t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ABL</w:t>
      </w:r>
    </w:p>
    <w:p>
      <w:pPr>
        <w:pStyle w:val="PreformattedText"/>
        <w:bidi w:val="0"/>
        <w:jc w:val="left"/>
        <w:rPr/>
      </w:pPr>
      <w:r>
        <w:rPr/>
        <w:t>/CFIL            ��</w:t>
      </w:r>
      <w:r>
        <w:rPr/>
        <w:t xml:space="preserve">ࠢ����� </w:t>
      </w:r>
      <w:r>
        <w:rPr/>
        <w:t>䠩��� ��⮪��� ������    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CAPS.CMD, � ���</w:t>
      </w:r>
      <w:r>
        <w:rPr/>
        <w:t>஬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⥪�</w:t>
      </w:r>
      <w:r>
        <w:rPr/>
        <w:t>騥 �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/CPOS            ��</w:t>
      </w:r>
      <w:r>
        <w:rPr/>
        <w:t>।������ ����</w:t>
      </w:r>
      <w:r>
        <w:rPr/>
        <w:t>樨 ����� ��᫥ ����</w:t>
      </w:r>
      <w:r>
        <w:rPr/>
        <w:t>-      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砭�� �믮������ ����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EXE             �</w:t>
      </w:r>
      <w:r>
        <w:rPr/>
        <w:t xml:space="preserve">믮������ ����䠩��� </w:t>
      </w:r>
      <w:r>
        <w:rPr/>
        <w:t xml:space="preserve">(��������� </w:t>
      </w:r>
      <w:r>
        <w:rPr/>
        <w:t>䠩���</w:t>
      </w:r>
      <w:r>
        <w:rPr/>
        <w:t>) �  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䠩��� ��⮪���� ������ � ���</w:t>
      </w:r>
      <w:r>
        <w:rPr/>
        <w:t xml:space="preserve">७��� </w:t>
      </w:r>
      <w:r>
        <w:rPr/>
        <w:t>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⮪�� ⥪�</w:t>
      </w:r>
      <w:r>
        <w:rPr/>
        <w:t xml:space="preserve">饣�  </w:t>
      </w:r>
      <w:r>
        <w:rPr/>
        <w:t>ᥠ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䠩� </w:t>
      </w:r>
      <w:r>
        <w:rPr/>
        <w:t>PCCAPS.CMD)</w:t>
      </w:r>
    </w:p>
    <w:p>
      <w:pPr>
        <w:pStyle w:val="PreformattedText"/>
        <w:bidi w:val="0"/>
        <w:jc w:val="left"/>
        <w:rPr/>
      </w:pPr>
      <w:r>
        <w:rPr/>
        <w:t xml:space="preserve">/FITV            ��⮬���᪮� </w:t>
      </w:r>
      <w:r>
        <w:rPr/>
        <w:t>ࠧ��</w:t>
      </w:r>
      <w:r>
        <w:rPr/>
        <w:t>饭�� �� �</w:t>
      </w:r>
      <w:r>
        <w:rPr/>
        <w:t xml:space="preserve">࠭� ��ᯫ��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ᥩ �</w:t>
      </w:r>
      <w:r>
        <w:rPr/>
        <w:t>奬� � ���������� ����</w:t>
      </w:r>
      <w:r>
        <w:rPr/>
        <w:t>⠡�</w:t>
      </w:r>
    </w:p>
    <w:p>
      <w:pPr>
        <w:pStyle w:val="PreformattedText"/>
        <w:bidi w:val="0"/>
        <w:jc w:val="left"/>
        <w:rPr/>
      </w:pPr>
      <w:r>
        <w:rPr/>
        <w:t>/INTR            ���</w:t>
      </w:r>
      <w:r>
        <w:rPr/>
        <w:t>뢠��� �믮������ ����䠩�� ��� 䠩</w:t>
      </w:r>
      <w:r>
        <w:rPr/>
        <w:t>- " "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⮪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ANG            ��⠭���� </w:t>
      </w:r>
      <w:r>
        <w:rPr/>
        <w:t xml:space="preserve">㣫� �� �믮������ ������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/LINE � ENTR/WIRE</w:t>
      </w:r>
    </w:p>
    <w:p>
      <w:pPr>
        <w:pStyle w:val="PreformattedText"/>
        <w:bidi w:val="0"/>
        <w:jc w:val="left"/>
        <w:rPr/>
      </w:pPr>
      <w:r>
        <w:rPr/>
        <w:t>/LPAN            �⮡</w:t>
      </w:r>
      <w:r>
        <w:rPr/>
        <w:t>ࠦ���� ⥪�</w:t>
      </w:r>
      <w:r>
        <w:rPr/>
        <w:t>饣� ���� ����</w:t>
      </w:r>
      <w:r>
        <w:rPr/>
        <w:t>ࠦ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���� �</w:t>
      </w:r>
      <w:r>
        <w:rPr/>
        <w:t>஥��஢���� � 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LWID            ��⠭���� �</w:t>
      </w:r>
      <w:r>
        <w:rPr/>
        <w:t>ਭ� ����� �� �</w:t>
      </w:r>
      <w:r>
        <w:rPr/>
        <w:t xml:space="preserve">믮������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DRAW/LINE, DRAW/RECT, DRAW/CIR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/ARC, DRAW/ARCP � ENTR/WIRE</w:t>
      </w:r>
    </w:p>
    <w:p>
      <w:pPr>
        <w:pStyle w:val="PreformattedText"/>
        <w:bidi w:val="0"/>
        <w:jc w:val="left"/>
        <w:rPr/>
      </w:pPr>
      <w:r>
        <w:rPr/>
        <w:t>/LSTY            ��⠭���� �</w:t>
      </w:r>
      <w:r>
        <w:rPr/>
        <w:t>ࠪ�� ����� �� �</w:t>
      </w:r>
      <w:r>
        <w:rPr/>
        <w:t xml:space="preserve">믮������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</w:t>
      </w:r>
      <w:r>
        <w:rPr/>
        <w:t>DRAW/LINE, DRAW/RECT, DRAW/CIR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/ARC, DRAW/ARCP � ENTR/WIRE</w:t>
      </w:r>
    </w:p>
    <w:p>
      <w:pPr>
        <w:pStyle w:val="PreformattedText"/>
        <w:bidi w:val="0"/>
        <w:jc w:val="left"/>
        <w:rPr/>
      </w:pPr>
      <w:r>
        <w:rPr/>
        <w:t>/LYRN            ��⠭���� ����� ᫮�                      " "</w:t>
      </w:r>
    </w:p>
    <w:p>
      <w:pPr>
        <w:pStyle w:val="PreformattedText"/>
        <w:bidi w:val="0"/>
        <w:jc w:val="left"/>
        <w:rPr/>
      </w:pPr>
      <w:r>
        <w:rPr/>
        <w:t>/MAC             ��</w:t>
      </w:r>
      <w:r>
        <w:rPr/>
        <w:t xml:space="preserve">砫� </w:t>
      </w:r>
      <w:r>
        <w:rPr/>
        <w:t>ᮧ����� ����</w:t>
      </w:r>
      <w:r>
        <w:rPr/>
        <w:t>䠩��</w:t>
      </w:r>
      <w:r>
        <w:rPr/>
        <w:t>, � ����� ��-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뢠���� ������� </w:t>
      </w:r>
      <w:r>
        <w:rPr/>
        <w:t>ᥠ��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</w:t>
      </w:r>
      <w:r>
        <w:rPr/>
        <w:t xml:space="preserve">४��������� �������� ���७�� </w:t>
      </w:r>
      <w:r>
        <w:rPr/>
        <w:t>.MAC)</w:t>
      </w:r>
    </w:p>
    <w:p>
      <w:pPr>
        <w:pStyle w:val="PreformattedText"/>
        <w:bidi w:val="0"/>
        <w:jc w:val="left"/>
        <w:rPr/>
      </w:pPr>
      <w:r>
        <w:rPr/>
        <w:t>/MASK            ��</w:t>
      </w:r>
      <w:r>
        <w:rPr/>
        <w:t xml:space="preserve">᪨஢���� ��������⮢ � </w:t>
      </w:r>
      <w:r>
        <w:rPr/>
        <w:t>楯�� �� ��</w:t>
      </w:r>
      <w:r>
        <w:rPr/>
        <w:t>- SYMB, DET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����� </w:t>
      </w:r>
      <w:r>
        <w:rPr/>
        <w:t>ROT, EDIT, MOVE � DEL</w:t>
      </w:r>
    </w:p>
    <w:p>
      <w:pPr>
        <w:pStyle w:val="PreformattedText"/>
        <w:bidi w:val="0"/>
        <w:jc w:val="left"/>
        <w:rPr/>
      </w:pPr>
      <w:r>
        <w:rPr/>
        <w:t>/MSK             �� ��, �� ��� �����</w:t>
      </w:r>
      <w:r>
        <w:rPr/>
        <w:t>稢���� �</w:t>
      </w:r>
      <w:r>
        <w:rPr/>
        <w:t>࠭�   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MEND            ����</w:t>
      </w:r>
      <w:r>
        <w:rPr/>
        <w:t xml:space="preserve">砭�� </w:t>
      </w:r>
      <w:r>
        <w:rPr/>
        <w:t>ᮧ����� ����</w:t>
      </w:r>
      <w:r>
        <w:rPr/>
        <w:t xml:space="preserve">䠩��          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>/PCTL            �</w:t>
      </w:r>
      <w:r>
        <w:rPr/>
        <w:t>뤠� ���</w:t>
      </w:r>
      <w:r>
        <w:rPr/>
        <w:t>ଠ</w:t>
      </w:r>
      <w:r>
        <w:rPr/>
        <w:t>樨 � �����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DEL            �⬥�� �����</w:t>
      </w:r>
      <w:r>
        <w:rPr/>
        <w:t>祭���� ��</w:t>
      </w:r>
      <w:r>
        <w:rPr/>
        <w:t>।������ �ண</w:t>
      </w:r>
      <w:r>
        <w:rPr/>
        <w:t>-      "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ࠬ���</w:t>
      </w:r>
      <w:r>
        <w:rPr/>
        <w:t>㥬�� �㭪樮���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END            �����</w:t>
      </w:r>
      <w:r>
        <w:rPr/>
        <w:t>襭�� �</w:t>
      </w:r>
      <w:r>
        <w:rPr/>
        <w:t>ணࠬ��஢���� �</w:t>
      </w:r>
      <w:r>
        <w:rPr/>
        <w:t>㭪樮����</w:t>
      </w:r>
      <w:r>
        <w:rPr/>
        <w:t>-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  <w:t>/PKEY            ��</w:t>
      </w:r>
      <w:r>
        <w:rPr/>
        <w:t>砫� �</w:t>
      </w:r>
      <w:r>
        <w:rPr/>
        <w:t>ணࠬ��஢���� �</w:t>
      </w:r>
      <w:r>
        <w:rPr/>
        <w:t xml:space="preserve">㭪樮������ 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KLD            ����</w:t>
      </w:r>
      <w:r>
        <w:rPr/>
        <w:t>㧪� ⥪�⮢��� 䠩�� � ��</w:t>
      </w:r>
      <w:r>
        <w:rPr/>
        <w:t xml:space="preserve">।�������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ணࠬ���</w:t>
      </w:r>
      <w:r>
        <w:rPr/>
        <w:t>㥬��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KSV            ���</w:t>
      </w:r>
      <w:r>
        <w:rPr/>
        <w:t xml:space="preserve">࠭���� </w:t>
      </w:r>
      <w:r>
        <w:rPr/>
        <w:t xml:space="preserve">䠩�� � </w:t>
      </w:r>
      <w:r>
        <w:rPr/>
        <w:t>१���</w:t>
      </w:r>
      <w:r>
        <w:rPr/>
        <w:t>⠬� �</w:t>
      </w:r>
      <w:r>
        <w:rPr/>
        <w:t>ணࠬ</w:t>
      </w:r>
      <w:r>
        <w:rPr/>
        <w:t>-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஢�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ZAP            �⬥�� �����</w:t>
      </w:r>
      <w:r>
        <w:rPr/>
        <w:t>祭�� ��� ��� �</w:t>
      </w:r>
      <w:r>
        <w:rPr/>
        <w:t>ணࠬ����</w:t>
      </w:r>
      <w:r>
        <w:rPr/>
        <w:t>-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</w:t>
      </w:r>
      <w:r>
        <w:rPr/>
        <w:t>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EGN            ��</w:t>
      </w:r>
      <w:r>
        <w:rPr/>
        <w:t>१����� �࠭� ��� ����</w:t>
      </w:r>
      <w:r>
        <w:rPr/>
        <w:t>⠭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⠫��, �</w:t>
      </w:r>
      <w:r>
        <w:rPr/>
        <w:t>ᯮ�</w:t>
      </w:r>
      <w:r>
        <w:rPr/>
        <w:t xml:space="preserve">祭��� 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������ ������� REDR)</w:t>
      </w:r>
    </w:p>
    <w:p>
      <w:pPr>
        <w:pStyle w:val="PreformattedText"/>
        <w:bidi w:val="0"/>
        <w:jc w:val="left"/>
        <w:rPr/>
      </w:pPr>
      <w:r>
        <w:rPr/>
        <w:t>/REPL            ������ ������ ��� ��� �����������  ���-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/RESU            ������������� �</w:t>
      </w:r>
      <w:r>
        <w:rPr/>
        <w:t xml:space="preserve">믮������ ������� </w:t>
      </w:r>
      <w:r>
        <w:rPr/>
        <w:t>EXE    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᫥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RULR            ����</w:t>
      </w:r>
      <w:r>
        <w:rPr/>
        <w:t>७�� ����</w:t>
      </w:r>
      <w:r>
        <w:rPr>
          <w:rtl w:val="true"/>
        </w:rPr>
        <w:t>ﭨ</w:t>
      </w:r>
      <w:r>
        <w:rPr/>
        <w:t>� �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窮� 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SGAT            ������� </w:t>
      </w:r>
      <w:r>
        <w:rPr>
          <w:rtl w:val="true"/>
        </w:rPr>
        <w:t>ࠤ</w:t>
      </w:r>
      <w:r>
        <w:rPr/>
        <w:t>��� ��</w:t>
      </w:r>
      <w:r>
        <w:rPr/>
        <w:t xml:space="preserve">墠� ��� ������祭��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STGL            ���</w:t>
      </w:r>
      <w:r>
        <w:rPr/>
        <w:t xml:space="preserve">࠭���� ��������� ��ࠬ��஢ ��ப�   </w:t>
      </w:r>
      <w:r>
        <w:rPr/>
        <w:t>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>
          <w:rtl w:val="true"/>
        </w:rPr>
        <w:t>ﭨ</w:t>
      </w:r>
      <w:r>
        <w:rPr/>
        <w:t>� � ���� ᫮� ��� �� ��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 �</w:t>
      </w:r>
      <w:r>
        <w:rPr/>
        <w:t>믮������ ����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X                ��� ����� (������ ����� ���</w:t>
      </w:r>
      <w:r>
        <w:rPr/>
        <w:t>筮�� ��</w:t>
      </w:r>
      <w:r>
        <w:rPr/>
        <w:t>-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 ��</w:t>
      </w:r>
      <w:r>
        <w:rPr/>
        <w:t>४���</w:t>
      </w:r>
      <w:r>
        <w:rPr/>
        <w:t>쥬 �� ���� �</w:t>
      </w:r>
      <w:r>
        <w:rPr/>
        <w:t>࠭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/VSAV            ��</w:t>
      </w:r>
      <w:r>
        <w:rPr/>
        <w:t>४��</w:t>
      </w:r>
      <w:r>
        <w:rPr/>
        <w:t xml:space="preserve">祭�� </w:t>
      </w:r>
      <w:r>
        <w:rPr/>
        <w:t>०��� ��࠭���� �����</w:t>
      </w:r>
      <w:r>
        <w:rPr/>
        <w:t>-   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  <w:t>ࠦ���� �� 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/WAIT            ��</w:t>
      </w:r>
      <w:r>
        <w:rPr/>
        <w:t xml:space="preserve">ନ஢���� ���� � </w:t>
      </w:r>
      <w:r>
        <w:rPr/>
        <w:t>䠩�� ��⮪��� ��</w:t>
      </w:r>
      <w:r>
        <w:rPr/>
        <w:t>-  " "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ᠭ�� �������� </w:t>
      </w:r>
      <w:r>
        <w:rPr/>
        <w:t>㯮�</w:t>
      </w:r>
      <w:r>
        <w:rPr/>
        <w:t xml:space="preserve">ॡ�⥫��� ������ ���� ���� �� </w:t>
      </w:r>
      <w:r>
        <w:rPr/>
        <w:t>室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ਠ��</w:t>
      </w:r>
      <w:r>
        <w:rPr/>
        <w:t>, � �</w:t>
      </w:r>
      <w:r>
        <w:rPr/>
        <w:t xml:space="preserve">ࠢ��� ����� � ��� �������� </w:t>
      </w:r>
      <w:r>
        <w:rPr/>
        <w:t>- 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.3. �������� �᫮����� ����᪮�� ���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᫮���� ����᪮�  </w:t>
      </w:r>
      <w:r>
        <w:rPr/>
        <w:t>(</w:t>
      </w:r>
      <w:r>
        <w:rPr/>
        <w:t>ᨬ�����᪮�</w:t>
      </w:r>
      <w:r>
        <w:rPr/>
        <w:t>)   ������</w:t>
      </w:r>
      <w:r>
        <w:rPr/>
        <w:t>祭�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樯���쭮�  �����᪮�  �奬�  </w:t>
      </w:r>
      <w:r>
        <w:rPr/>
        <w:t xml:space="preserve">ᮧ������ � ०��� </w:t>
      </w:r>
      <w:r>
        <w:rPr/>
        <w:t>SYMB. 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⮢ �</w:t>
      </w:r>
      <w:r>
        <w:rPr/>
        <w:t xml:space="preserve">믮������� �� ���� </w:t>
      </w:r>
      <w:r>
        <w:rPr/>
        <w:t>2.751-73,  ���� 2.702-75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2.708-81,  � ��</w:t>
      </w:r>
      <w:r>
        <w:rPr/>
        <w:t>஢�� � ���������� ��⥣ࠫ��� �</w:t>
      </w:r>
      <w:r>
        <w:rPr/>
        <w:t xml:space="preserve">奬 </w:t>
      </w:r>
      <w:r>
        <w:rPr/>
        <w:t>(��)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743-82 � ���� 2.759-82 [18-19].  ���</w:t>
      </w:r>
      <w:r>
        <w:rPr/>
        <w:t>ᬮ�ਬ ᭠</w:t>
      </w:r>
      <w:r>
        <w:rPr/>
        <w:t>砫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 xml:space="preserve">쭮���  ����権 �� </w:t>
      </w:r>
      <w:r>
        <w:rPr/>
        <w:t>ᮧ����� ��� ����த��� ��</w:t>
      </w:r>
      <w:r>
        <w:rPr/>
        <w:t>,  ��⥬ ������-</w:t>
      </w:r>
    </w:p>
    <w:p>
      <w:pPr>
        <w:pStyle w:val="PreformattedText"/>
        <w:bidi w:val="0"/>
        <w:jc w:val="left"/>
        <w:rPr/>
      </w:pPr>
      <w:r>
        <w:rPr/>
        <w:t>த��� �� � ������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1�)  ��� ����</w:t>
      </w:r>
      <w:r>
        <w:rPr/>
        <w:t>த��� ��⥣ࠫ��� �</w:t>
      </w:r>
      <w:r>
        <w:rPr/>
        <w:t>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த�� �� ����� �� ����⨯��� ᥪ</w:t>
      </w:r>
      <w:r>
        <w:rPr/>
        <w:t>権</w:t>
      </w:r>
      <w:r>
        <w:rPr/>
        <w:t>, ���</w:t>
      </w:r>
      <w:r>
        <w:rPr/>
        <w:t>ਬ�� ��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64��7 ��⮨� �� ����� �����</w:t>
      </w:r>
      <w:r>
        <w:rPr/>
        <w:t xml:space="preserve">᪨� ����⮢ </w:t>
      </w:r>
      <w:r>
        <w:rPr/>
        <w:t>2�-��. ��</w:t>
      </w:r>
      <w:r>
        <w:rPr/>
        <w:t>騩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� ��</w:t>
      </w:r>
      <w:r>
        <w:rPr/>
        <w:t>.  2.2. ������������ ᫥�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権 ��  </w:t>
      </w:r>
      <w:r>
        <w:rPr/>
        <w:t xml:space="preserve">ᮧ�����  </w:t>
      </w:r>
      <w:r>
        <w:rPr/>
        <w:t>䠩��  ��� ����</w:t>
      </w:r>
      <w:r>
        <w:rPr/>
        <w:t>த��� ��</w:t>
      </w:r>
      <w:r>
        <w:rPr/>
        <w:t>,  ��������</w:t>
      </w:r>
      <w:r>
        <w:rPr/>
        <w:t>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2.3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⮢�⥫�� ����</w:t>
      </w:r>
      <w:r>
        <w:rPr/>
        <w:t>樨</w:t>
      </w:r>
      <w:r>
        <w:rPr/>
        <w:t xml:space="preserve">.  �0�� </w:t>
      </w:r>
      <w:r>
        <w:rPr/>
        <w:t xml:space="preserve">㬮�砭�� � ����᪮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  ��⠭���������� ������</w:t>
      </w:r>
      <w:r>
        <w:rPr/>
        <w:t>᪠� ��⥬� ������</w:t>
      </w:r>
      <w:r>
        <w:rPr/>
        <w:t>.  ��� ���</w:t>
      </w:r>
      <w:r>
        <w:rPr/>
        <w:t>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᪮� ��⥬� ��⨢�������� ������� </w:t>
      </w:r>
      <w:r>
        <w:rPr/>
        <w:t>SCMD/UNIT � �  �⢥�  ��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ப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from English unit to Metric? YES  N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롨</w:t>
      </w:r>
      <w:r>
        <w:rPr/>
        <w:t>ࠥ��� �</w:t>
      </w:r>
      <w:r>
        <w:rPr/>
        <w:t>⢥� YES (��������,  �� �</w:t>
      </w:r>
      <w:r>
        <w:rPr/>
        <w:t xml:space="preserve">ନ� </w:t>
      </w:r>
      <w:r>
        <w:rPr/>
        <w:t>"�</w:t>
      </w:r>
      <w:r>
        <w:rPr/>
        <w:t>롮�</w:t>
      </w:r>
      <w:r>
        <w:rPr/>
        <w:t>" ����</w:t>
      </w:r>
      <w:r>
        <w:rPr/>
        <w:t>砥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 � �</w:t>
      </w:r>
      <w:r>
        <w:rPr/>
        <w:t>㦭��� �</w:t>
      </w:r>
      <w:r>
        <w:rPr/>
        <w:t>⢥��  �  ����⨥  ������  1  ���������</w:t>
      </w:r>
    </w:p>
    <w:p>
      <w:pPr>
        <w:pStyle w:val="PreformattedText"/>
        <w:bidi w:val="0"/>
        <w:jc w:val="left"/>
        <w:rPr/>
      </w:pPr>
      <w:r>
        <w:rPr/>
        <w:t>"����" ��� ������ [�</w:t>
      </w:r>
      <w:r>
        <w:rPr/>
        <w:t>஡��</w:t>
      </w:r>
      <w:r>
        <w:rPr/>
        <w:t>]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  ����</w:t>
      </w:r>
      <w:r>
        <w:rPr/>
        <w:t>頥���  � 業�� �</w:t>
      </w:r>
      <w:r>
        <w:rPr/>
        <w:t xml:space="preserve">࠭� � � ������� ������� </w:t>
      </w:r>
      <w:r>
        <w:rPr/>
        <w:t>ZI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��</w:t>
      </w:r>
      <w:r>
        <w:rPr/>
        <w:t xml:space="preserve">室��� </w:t>
      </w:r>
      <w:r>
        <w:rPr/>
        <w:t>ࠧ���� ����ࠦ���� �� �࠭�</w:t>
      </w:r>
      <w:r>
        <w:rPr/>
        <w:t>.  ��⥬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</w:t>
      </w:r>
      <w:r>
        <w:rPr/>
        <w:t>VLYR ��⨢��������� ᫥���</w:t>
      </w:r>
      <w:r>
        <w:rPr/>
        <w:t>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     ABL  A         REFDES   A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UM   ABL            ATTR     A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M   ABL            ATTR2    A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CON   ABL            DEVICE   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᫮� ����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 xml:space="preserve">�  </w:t>
      </w:r>
      <w:r>
        <w:rPr/>
        <w:t>OFF  (��������).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�� </w:t>
      </w:r>
      <w:r>
        <w:rPr/>
        <w:t xml:space="preserve">ᮧ������ ���� ᫮� </w:t>
      </w:r>
      <w:r>
        <w:rPr/>
        <w:t>SERIES,  TYPE � ��. (�� ������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᭨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ᥣ� �� �����⮢�⥫�� ����</w:t>
      </w:r>
      <w:r>
        <w:rPr/>
        <w:t xml:space="preserve">樨 �믮����� ����  </w:t>
      </w:r>
      <w:r>
        <w:rPr/>
        <w:t>ࠧ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  </w:t>
      </w:r>
      <w:r>
        <w:rPr/>
        <w:t>䠩�</w:t>
      </w:r>
      <w:r>
        <w:rPr/>
        <w:t>-����⮢��,  � ���</w:t>
      </w:r>
      <w:r>
        <w:rPr/>
        <w:t>஬ �</w:t>
      </w:r>
      <w:r>
        <w:rPr/>
        <w:t>㤥� �</w:t>
      </w:r>
      <w:r>
        <w:rPr/>
        <w:t>࠭����� 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 ���</w:t>
      </w:r>
      <w:r>
        <w:rPr>
          <w:rtl w:val="true"/>
        </w:rPr>
        <w:t>ﭨ</w:t>
      </w:r>
      <w:r>
        <w:rPr/>
        <w:t>� �࠭�</w:t>
      </w:r>
      <w:r>
        <w:rPr/>
        <w:t xml:space="preserve">. ��� �⮣� </w:t>
      </w:r>
      <w:r>
        <w:rPr/>
        <w:t>䠩�� �</w:t>
      </w:r>
      <w:r>
        <w:rPr/>
        <w:t>ந����</w:t>
      </w:r>
      <w:r>
        <w:rPr/>
        <w:t>쭮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YER.SYM.  � ⠪�� ��</w:t>
      </w:r>
      <w:r>
        <w:rPr/>
        <w:t>砥 ��</w:t>
      </w:r>
      <w:r>
        <w:rPr/>
        <w:t>। ᮧ������ ����᪮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��������� ��� </w:t>
      </w:r>
      <w:r>
        <w:rPr/>
        <w:t xml:space="preserve">䠩� ����㦠���� �� ������� </w:t>
      </w:r>
      <w:r>
        <w:rPr/>
        <w:t>FILE/LOA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�</w:t>
      </w:r>
      <w:r>
        <w:rPr/>
        <w:t>㭪�  ������  �����</w:t>
      </w:r>
      <w:r>
        <w:rPr/>
        <w:t>.  �0��  �</w:t>
      </w:r>
      <w:r>
        <w:rPr/>
        <w:t>믮������  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RAW/LINE,  DRAW/RECT, DRAW/FRECT, DRAW/CIRC, DRAW/ARC � DRAW/ARCP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</w:t>
      </w:r>
      <w:r>
        <w:rPr>
          <w:rtl w:val="true"/>
        </w:rPr>
        <w:t>ﭨ</w:t>
      </w:r>
      <w:r>
        <w:rPr/>
        <w:t>� ��</w:t>
      </w:r>
      <w:r>
        <w:rPr/>
        <w:t>⠭��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 - ��� ᫮�, � ����� �������� ��</w:t>
      </w:r>
      <w:r>
        <w:rPr/>
        <w:t>㭮� ���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D - �</w:t>
      </w:r>
      <w:r>
        <w:rPr/>
        <w:t>஢������ ᯫ�</w:t>
      </w:r>
      <w:r>
        <w:rPr/>
        <w:t>譮� �����</w:t>
      </w:r>
      <w:r>
        <w:rPr/>
        <w:t>; ORTH - �</w:t>
      </w:r>
      <w:r>
        <w:rPr/>
        <w:t>஢������ ��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/>
        <w:t xml:space="preserve">१��� ����� </w:t>
      </w:r>
      <w:r>
        <w:rPr/>
        <w:t>(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஢������ ����� ��� �ந�����</w:t>
      </w:r>
      <w:r>
        <w:rPr/>
        <w:t>묨 㣫��� ��</w:t>
      </w:r>
      <w:r>
        <w:rPr/>
        <w:t>⠭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ࠬ��� </w:t>
      </w:r>
      <w:r>
        <w:rPr/>
        <w:t>ANGL ��� 45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:0 - �������</w:t>
      </w:r>
      <w:r>
        <w:rPr/>
        <w:t>쭠� �</w:t>
      </w:r>
      <w:r>
        <w:rPr/>
        <w:t>ਭ�  �����</w:t>
      </w:r>
      <w:r>
        <w:rPr/>
        <w:t>.  ���  ��</w:t>
      </w:r>
      <w:r>
        <w:rPr/>
        <w:t>।������  ࠧ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��  �࠭�</w:t>
      </w:r>
      <w:r>
        <w:rPr/>
        <w:t>,  �</w:t>
      </w:r>
      <w:r>
        <w:rPr/>
        <w:t>ਭ��</w:t>
      </w:r>
      <w:r>
        <w:rPr/>
        <w:t>,  ������ (</w:t>
      </w:r>
      <w:r>
        <w:rPr/>
        <w:t>䨧��</w:t>
      </w:r>
      <w:r>
        <w:rPr/>
        <w:t>᪠� �ਭ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:1 ... W:250 �������� � ������� ���� ����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:25 -  </w:t>
      </w:r>
      <w:r>
        <w:rPr/>
        <w:t>蠣  ���</w:t>
      </w:r>
      <w:r>
        <w:rPr/>
        <w:t xml:space="preserve">न��⭮�  �⪨ </w:t>
      </w:r>
      <w:r>
        <w:rPr/>
        <w:t xml:space="preserve">(⠪�� </w:t>
      </w:r>
      <w:r>
        <w:rPr/>
        <w:t xml:space="preserve">蠣 㤮���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஢�� �����</w:t>
      </w:r>
      <w:r>
        <w:rPr/>
        <w:t>奬</w:t>
      </w:r>
      <w:r>
        <w:rPr/>
        <w:t xml:space="preserve">, �� � �����᪮� ��⥬� </w:t>
      </w:r>
      <w:r>
        <w:rPr/>
        <w:t>ᮮ</w:t>
      </w:r>
      <w:r>
        <w:rPr/>
        <w:t>⢥����� �-</w:t>
      </w:r>
    </w:p>
    <w:p>
      <w:pPr>
        <w:pStyle w:val="PreformattedText"/>
        <w:bidi w:val="0"/>
        <w:jc w:val="left"/>
        <w:rPr/>
      </w:pPr>
      <w:r>
        <w:rPr/>
        <w:t xml:space="preserve">�� �⪨ </w:t>
      </w:r>
      <w:r>
        <w:rPr/>
        <w:t>2,5 ��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- ����</w:t>
      </w:r>
      <w:r>
        <w:rPr/>
        <w:t xml:space="preserve">祭�� �⪨ </w:t>
      </w:r>
      <w:r>
        <w:rPr/>
        <w:t>(</w:t>
      </w:r>
      <w:r>
        <w:rPr/>
        <w:t xml:space="preserve">ᨬ��� </w:t>
      </w:r>
      <w:r>
        <w:rPr/>
        <w:t>S ���</w:t>
      </w:r>
      <w:r>
        <w:rPr/>
        <w:t>襭 � ������ 梥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- ����</w:t>
      </w:r>
      <w:r>
        <w:rPr/>
        <w:t>樮��</w:t>
      </w:r>
      <w:r>
        <w:rPr/>
        <w:t xml:space="preserve">஢���� ����� � </w:t>
      </w:r>
      <w:r>
        <w:rPr/>
        <w:t>㧫�� ���</w:t>
      </w:r>
      <w:r>
        <w:rPr/>
        <w:t xml:space="preserve">न��⭮� �⪨ </w:t>
      </w:r>
      <w:r>
        <w:rPr/>
        <w:t>(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 ���</w:t>
      </w:r>
      <w:r>
        <w:rPr/>
        <w:t>襭 � ������ 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 ᫮� </w:t>
      </w:r>
      <w:r>
        <w:rPr/>
        <w:t>GATE �������� �</w:t>
      </w:r>
      <w:r>
        <w:rPr/>
        <w:t>᭮��� � �������⥫�� ��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</w:t>
      </w:r>
      <w:r>
        <w:rPr/>
        <w:t xml:space="preserve">㪠��⥫� �뢮��� � </w:t>
      </w:r>
      <w:r>
        <w:rPr/>
        <w:t xml:space="preserve">ࠧ����⥫� ��� </w:t>
      </w:r>
      <w:r>
        <w:rPr/>
        <w:t>(��.  2.2). ���� ���</w:t>
      </w:r>
    </w:p>
    <w:p>
      <w:pPr>
        <w:pStyle w:val="PreformattedText"/>
        <w:bidi w:val="0"/>
        <w:jc w:val="left"/>
        <w:rPr/>
      </w:pPr>
      <w:r>
        <w:rPr/>
        <w:t>�� ��⭠ ����</w:t>
      </w:r>
      <w:r>
        <w:rPr>
          <w:rtl w:val="true"/>
        </w:rPr>
        <w:t>ﭭ</w:t>
      </w:r>
      <w:r>
        <w:rPr/>
        <w:t xml:space="preserve">�� </w:t>
      </w:r>
      <w:r>
        <w:rPr/>
        <w:t>C/2,  ��� C �� ����� 5 ��. �� �⮬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஭�� ��</w:t>
      </w:r>
      <w:r>
        <w:rPr>
          <w:rtl w:val="true"/>
        </w:rPr>
        <w:t>אַ</w:t>
      </w:r>
      <w:r>
        <w:rPr/>
        <w:t>㣮�쭨�� � ������襩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��⭮ </w:t>
      </w:r>
      <w:r>
        <w:rPr/>
        <w:t>C/2, � ����</w:t>
      </w:r>
      <w:r>
        <w:rPr>
          <w:rtl w:val="true"/>
        </w:rPr>
        <w:t>ﭨ� ����� ����ﬨ</w:t>
      </w:r>
      <w:r>
        <w:rPr/>
        <w:t xml:space="preserve"> �</w:t>
      </w:r>
      <w:r>
        <w:rPr/>
        <w:t xml:space="preserve">뢮��� ��⭮ </w:t>
      </w:r>
      <w:r>
        <w:rPr/>
        <w:t>C. ��</w:t>
      </w:r>
    </w:p>
    <w:p>
      <w:pPr>
        <w:pStyle w:val="PreformattedText"/>
        <w:bidi w:val="0"/>
        <w:jc w:val="left"/>
        <w:rPr/>
      </w:pPr>
      <w:r>
        <w:rPr/>
        <w:t>ࠧ�������  ��</w:t>
      </w:r>
      <w:r>
        <w:rPr/>
        <w:t>㯯 ����� �뢮��� ���</w:t>
      </w:r>
      <w:r>
        <w:rPr>
          <w:rtl w:val="true"/>
        </w:rPr>
        <w:t>ࢠ</w:t>
      </w:r>
      <w:r>
        <w:rPr/>
        <w:t>��� ��� ����</w:t>
      </w:r>
      <w:r>
        <w:rPr/>
        <w:t xml:space="preserve">稭� �� ����� </w:t>
      </w:r>
      <w:r>
        <w:rPr/>
        <w:t>2C</w:t>
      </w:r>
    </w:p>
    <w:p>
      <w:pPr>
        <w:pStyle w:val="PreformattedText"/>
        <w:bidi w:val="0"/>
        <w:jc w:val="left"/>
        <w:rPr/>
      </w:pPr>
      <w:r>
        <w:rPr/>
        <w:t xml:space="preserve">� ��⭠ </w:t>
      </w:r>
      <w:r>
        <w:rPr/>
        <w:t>C.  ��</w:t>
      </w:r>
      <w:r>
        <w:rPr/>
        <w:t>ਭ� ��� ��।������ ����</w:t>
      </w:r>
      <w:r>
        <w:rPr/>
        <w:t>稥� �������⥫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⢮�  ������ ⥪�⮢�� ������</w:t>
      </w:r>
      <w:r>
        <w:rPr/>
        <w:t xml:space="preserve">祭�� �� ��� � </w:t>
      </w:r>
      <w:r>
        <w:rPr/>
        <w:t>ࠧ��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ਭ� �������⥫��� ����� �� ����� </w:t>
      </w:r>
      <w:r>
        <w:rPr/>
        <w:t>5 ��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 ⥪�⮢��   ������</w:t>
      </w:r>
      <w:r>
        <w:rPr/>
        <w:t>祭��</w:t>
      </w:r>
      <w:r>
        <w:rPr/>
        <w:t>.   �0��  �����⢫����  ��  �������</w:t>
      </w:r>
    </w:p>
    <w:p>
      <w:pPr>
        <w:pStyle w:val="PreformattedText"/>
        <w:bidi w:val="0"/>
        <w:jc w:val="left"/>
        <w:rPr/>
      </w:pPr>
      <w:r>
        <w:rPr/>
        <w:t>DRAW/TEXT,  ��</w:t>
      </w:r>
      <w:r>
        <w:rPr/>
        <w:t>। �</w:t>
      </w:r>
      <w:r>
        <w:rPr/>
        <w:t>믮������� ���</w:t>
      </w:r>
      <w:r>
        <w:rPr/>
        <w:t>ன �� ��ப�  ���</w:t>
      </w:r>
      <w:r>
        <w:rPr>
          <w:rtl w:val="true"/>
        </w:rPr>
        <w:t>ﭨ</w:t>
      </w:r>
      <w:r>
        <w:rPr/>
        <w:t>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   - ��� ᫮�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:35 -  ����  ⥪�� 3,5 �� (��������� </w:t>
      </w:r>
      <w:r>
        <w:rPr/>
        <w:t xml:space="preserve">ࠧ��� </w:t>
      </w:r>
      <w:r>
        <w:rPr/>
        <w:t>2 ��.  DBU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ᨬ���� </w:t>
      </w:r>
      <w:r>
        <w:rPr/>
        <w:t>- 5000 ��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 �</w:t>
      </w:r>
      <w:r>
        <w:rPr/>
        <w:t xml:space="preserve">ਥ���� ⥪�� </w:t>
      </w:r>
      <w:r>
        <w:rPr/>
        <w:t>(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஬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�� �</w:t>
      </w:r>
      <w:r>
        <w:rPr/>
        <w:t>ਥ��</w:t>
      </w:r>
      <w:r>
        <w:rPr/>
        <w:t xml:space="preserve">権 </w:t>
      </w:r>
      <w:r>
        <w:rPr/>
        <w:t>c������ F, ��</w:t>
      </w:r>
      <w:r>
        <w:rPr/>
        <w:t>࠭�� ᨬ��� ���</w:t>
      </w:r>
      <w:r>
        <w:rPr/>
        <w:t>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梥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窠 �</w:t>
      </w:r>
      <w:r>
        <w:rPr/>
        <w:t>ਢ</w:t>
      </w:r>
      <w:r>
        <w:rPr/>
        <w:t>離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 ��</w:t>
      </w:r>
      <w:r>
        <w:rPr/>
        <w:t>ਧ��</w:t>
      </w:r>
      <w:r>
        <w:rPr/>
        <w:t>⠫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�</w:t>
      </w:r>
      <w:r>
        <w:rPr/>
        <w:t>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- </w:t>
      </w:r>
      <w:r>
        <w:rPr/>
        <w:t>業��</w:t>
      </w:r>
      <w:r>
        <w:rPr/>
        <w:t>஢���� �⭮�⥫</w:t>
      </w:r>
      <w:r>
        <w:rPr/>
        <w:t>쭮 ��砫쭮�� �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) ��  ���⨪���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�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�����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</w:t>
      </w:r>
      <w:r>
        <w:rPr/>
        <w:t>業��</w:t>
      </w:r>
      <w:r>
        <w:rPr/>
        <w:t>஢���� �⭮�⥫</w:t>
      </w:r>
      <w:r>
        <w:rPr/>
        <w:t>쭮 ��砫쭮�� �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 ��</w:t>
      </w:r>
      <w:r>
        <w:rPr/>
        <w:t>ଠ�</w:t>
      </w:r>
      <w:r>
        <w:rPr/>
        <w:t xml:space="preserve">쭮�  </w:t>
      </w:r>
      <w:r>
        <w:rPr/>
        <w:t xml:space="preserve">(����  </w:t>
      </w:r>
      <w:r>
        <w:rPr/>
        <w:t xml:space="preserve">梥�  </w:t>
      </w:r>
      <w:r>
        <w:rPr/>
        <w:t>ᨬ����</w:t>
      </w:r>
      <w:r>
        <w:rPr/>
        <w:t>)/��</w:t>
      </w:r>
      <w:r>
        <w:rPr/>
        <w:t>ઠ�</w:t>
      </w:r>
      <w:r>
        <w:rPr/>
        <w:t xml:space="preserve">쭮�  </w:t>
      </w:r>
      <w:r>
        <w:rPr/>
        <w:t>(������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ਬ�� ��ப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GATE   SIZ:35   L  C  F        M   10:10   S   G   3.0    16.0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筮 �� ��� �� � ᫮� </w:t>
      </w:r>
      <w:r>
        <w:rPr/>
        <w:t xml:space="preserve">GATE ⥪�⮬ </w:t>
      </w:r>
      <w:r>
        <w:rPr/>
        <w:t>㪠�뢠���� ������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. �� ��.  2.3 � ����⢥ ⥪�⮢�� ���</w:t>
      </w:r>
      <w:r>
        <w:rPr/>
        <w:t>ଠ</w:t>
      </w:r>
      <w:r>
        <w:rPr/>
        <w:t xml:space="preserve">樨 㪠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RG �756�0.  ���� ��, � ��</w:t>
      </w:r>
      <w:r>
        <w:rPr/>
        <w:t xml:space="preserve">ᬠ�ਢ����� �ਬ�� </w:t>
      </w:r>
      <w:r>
        <w:rPr/>
        <w:t xml:space="preserve">564,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��  ��  </w:t>
      </w:r>
      <w:r>
        <w:rPr/>
        <w:t>ᯥ</w:t>
      </w:r>
      <w:r>
        <w:rPr/>
        <w:t xml:space="preserve">樠�쭮  </w:t>
      </w:r>
      <w:r>
        <w:rPr/>
        <w:t>ᮧ������  ���</w:t>
      </w:r>
      <w:r>
        <w:rPr/>
        <w:t>짮��⥫�� ᫮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RIA,  � �����</w:t>
      </w:r>
      <w:r>
        <w:rPr/>
        <w:t>㯯�</w:t>
      </w:r>
      <w:r>
        <w:rPr/>
        <w:t>, ��� - �� ��</w:t>
      </w:r>
      <w:r>
        <w:rPr/>
        <w:t xml:space="preserve">㣮� ᫮� </w:t>
      </w:r>
      <w:r>
        <w:rPr/>
        <w:t>TYPE (�� ��. 2.3 - ��2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㯯�</w:t>
      </w:r>
      <w:r>
        <w:rPr/>
        <w:t xml:space="preserve">,  ���  �  ��� �� </w:t>
      </w:r>
      <w:r>
        <w:rPr/>
        <w:t xml:space="preserve">㤮��� ������� �� </w:t>
      </w:r>
      <w:r>
        <w:rPr/>
        <w:t>ࠧ��� ᫮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>����� ����������� �</w:t>
      </w:r>
      <w:r>
        <w:rPr/>
        <w:t>뢮���� �� ��⥦ ⮫쪮 �� ���</w:t>
      </w:r>
      <w:r>
        <w:rPr/>
        <w:t>ଠ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 ����� ������</w:t>
      </w:r>
      <w:r>
        <w:rPr/>
        <w:t>, ����</w:t>
      </w:r>
      <w:r>
        <w:rPr/>
        <w:t>ᨢ �⤥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᫮� </w:t>
      </w:r>
      <w:r>
        <w:rPr/>
        <w:t>DEVICE �</w:t>
      </w:r>
      <w:r>
        <w:rPr/>
        <w:t>஬� ⮣� ������ ��� ��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䠩�� ��� ���</w:t>
      </w:r>
      <w:r>
        <w:rPr/>
        <w:t xml:space="preserve">७�� </w:t>
      </w:r>
      <w:r>
        <w:rPr/>
        <w:t>.SYM.  �� ��� � ���</w:t>
      </w:r>
      <w:r>
        <w:rPr/>
        <w:t>쭥�襬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ணࠬ��  </w:t>
      </w:r>
      <w:r>
        <w:rPr/>
        <w:t xml:space="preserve">PC-LIB  ���  </w:t>
      </w:r>
      <w:r>
        <w:rPr/>
        <w:t xml:space="preserve">ᮧ�����  ��������  ��������⮢ 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 xml:space="preserve">Alias, �. </w:t>
      </w:r>
      <w:r>
        <w:rPr/>
        <w:t>ࠧ�</w:t>
      </w:r>
      <w:r>
        <w:rPr/>
        <w:t>. 8.1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ப� ⥪�� ����� ������ �� ᨬ����� �᭮���� </w:t>
      </w:r>
      <w:r>
        <w:rPr/>
        <w:t>⠡����  ASCII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ᨬ���� � ������</w:t>
      </w:r>
      <w:r>
        <w:rPr/>
        <w:t xml:space="preserve">묨 ������ </w:t>
      </w:r>
      <w:r>
        <w:rPr/>
        <w:t>0...127). � �� �᫮ �</w:t>
      </w:r>
      <w:r>
        <w:rPr/>
        <w:t>室�� ����訥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㪢� ��⨭᪮��  ��䠢��</w:t>
      </w:r>
      <w:r>
        <w:rPr/>
        <w:t>,  ����,  ��⥬���</w:t>
      </w:r>
      <w:r>
        <w:rPr/>
        <w:t>᪨�  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९������ </w:t>
      </w:r>
      <w:r>
        <w:rPr/>
        <w:t>[12]. �</w:t>
      </w:r>
      <w:r>
        <w:rPr/>
        <w:t>㪢� ��</w:t>
      </w:r>
      <w:r>
        <w:rPr/>
        <w:t>ਫ���� ����᪠����  ��  ����</w:t>
      </w:r>
      <w:r>
        <w:rPr/>
        <w:t>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P-CAD �</w:t>
      </w:r>
      <w:r>
        <w:rPr/>
        <w:t xml:space="preserve">ࠩ��஢ ���᪮�� ⥪��  </w:t>
      </w:r>
      <w:r>
        <w:rPr/>
        <w:t>(���������  ��</w:t>
      </w:r>
      <w:r>
        <w:rPr/>
        <w:t>४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०�� ����� ���᪨� �</w:t>
      </w:r>
      <w:r>
        <w:rPr/>
        <w:t>㪢 ����⨥� ��</w:t>
      </w:r>
      <w:r>
        <w:rPr/>
        <w:t>।������� ��</w:t>
      </w:r>
      <w:r>
        <w:rPr/>
        <w:t>㯯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�� ����</w:t>
      </w:r>
      <w:r>
        <w:rPr/>
        <w:t>饣��� �</w:t>
      </w:r>
      <w:r>
        <w:rPr/>
        <w:t>ࠩ��� ����������</w:t>
      </w:r>
      <w:r>
        <w:rPr/>
        <w:t>). ������ ����� �����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 xml:space="preserve">, � ⠪�� ����� </w:t>
      </w:r>
      <w:r>
        <w:rPr/>
        <w:t>楯��</w:t>
      </w:r>
      <w:r>
        <w:rPr/>
        <w:t>, ����� �</w:t>
      </w:r>
      <w:r>
        <w:rPr/>
        <w:t>뢮���</w:t>
      </w:r>
      <w:r>
        <w:rPr/>
        <w:t>, ����</w:t>
      </w:r>
      <w:r>
        <w:rPr/>
        <w:t>樮���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  �</w:t>
      </w:r>
      <w:r>
        <w:rPr/>
        <w:t>⠭�����  ��</w:t>
      </w:r>
      <w:r>
        <w:rPr/>
        <w:t xml:space="preserve">ਡ��� </w:t>
      </w:r>
      <w:r>
        <w:rPr/>
        <w:t xml:space="preserve">(�.  ����) </w:t>
      </w:r>
      <w:r>
        <w:rPr/>
        <w:t>ᨬ����� ��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</w:t>
      </w:r>
      <w:r>
        <w:rPr/>
        <w:t>祭�� �뢮��� ��������⮢</w:t>
      </w:r>
      <w:r>
        <w:rPr/>
        <w:t>.  �0��  �������  ENTR/PIN  ��⥬�</w:t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>砫� ����訢��� ���� �</w:t>
      </w:r>
      <w:r>
        <w:rPr/>
        <w:t>ᯮ���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pin location ...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뢮�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CON   IN                   25:25       S     G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। ⥬</w:t>
      </w:r>
      <w:r>
        <w:rPr/>
        <w:t>,  ��� ����</w:t>
      </w:r>
      <w:r>
        <w:rPr/>
        <w:t>஬ �⬥</w:t>
      </w:r>
      <w:r>
        <w:rPr/>
        <w:t>砥��� �窠  �</w:t>
      </w:r>
      <w:r>
        <w:rPr/>
        <w:t>ᯮ�������  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 ��</w:t>
      </w:r>
      <w:r>
        <w:rPr/>
        <w:t xml:space="preserve">।���஢���  ��ࠬ���� </w:t>
      </w:r>
      <w:r>
        <w:rPr/>
        <w:t>(��</w:t>
      </w:r>
      <w:r>
        <w:rPr/>
        <w:t>ਡ���</w:t>
      </w:r>
      <w:r>
        <w:rPr/>
        <w:t>)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INCON, �� ���</w:t>
      </w:r>
      <w:r>
        <w:rPr/>
        <w:t>஬ �ᯮ�������� ����ࠦ���� �</w:t>
      </w:r>
      <w:r>
        <w:rPr/>
        <w:t>뢮���</w:t>
      </w:r>
      <w:r>
        <w:rPr/>
        <w:t>, ��⠭��-</w:t>
      </w:r>
    </w:p>
    <w:p>
      <w:pPr>
        <w:pStyle w:val="PreformattedText"/>
        <w:bidi w:val="0"/>
        <w:jc w:val="left"/>
        <w:rPr/>
      </w:pPr>
      <w:r>
        <w:rPr/>
        <w:t>��������  ��⮬���</w:t>
      </w:r>
      <w:r>
        <w:rPr/>
        <w:t>᪨</w:t>
      </w:r>
      <w:r>
        <w:rPr/>
        <w:t>.  �����  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㪠�뢠����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</w:t>
      </w:r>
      <w:r>
        <w:rPr/>
        <w:t>:  IN - �</w:t>
      </w:r>
      <w:r>
        <w:rPr/>
        <w:t>室</w:t>
      </w:r>
      <w:r>
        <w:rPr/>
        <w:t>,  OUT - ��</w:t>
      </w:r>
      <w:r>
        <w:rPr/>
        <w:t>室</w:t>
      </w:r>
      <w:r>
        <w:rPr/>
        <w:t>, I/O - ��</w:t>
      </w:r>
      <w:r>
        <w:rPr/>
        <w:t>㭠�</w:t>
      </w:r>
      <w:r>
        <w:rPr/>
        <w:t>ࠢ����� �</w:t>
      </w:r>
      <w:r>
        <w:rPr/>
        <w:t>뢮�</w:t>
      </w:r>
      <w:r>
        <w:rPr/>
        <w:t>, OC -</w:t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  <w:t>, OE - ������ ����, TRI - ��</w:t>
      </w:r>
      <w:r>
        <w:rPr/>
        <w:t>室 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ﭨﬨ</w:t>
      </w:r>
      <w:r>
        <w:rPr/>
        <w:t>,  AN - ��������� ��</w:t>
      </w:r>
      <w:r>
        <w:rPr/>
        <w:t>室</w:t>
      </w:r>
      <w:r>
        <w:rPr/>
        <w:t>, 7...15 - �</w:t>
      </w:r>
      <w:r>
        <w:rPr/>
        <w:t>뢮�� ���</w:t>
      </w:r>
      <w:r>
        <w:rPr/>
        <w:t>⠭������ 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 �����  </w:t>
      </w:r>
      <w:r>
        <w:rPr/>
        <w:t xml:space="preserve">।�������� </w:t>
      </w:r>
      <w:r>
        <w:rPr/>
        <w:t>蠣 ���</w:t>
      </w:r>
      <w:r>
        <w:rPr/>
        <w:t>न��⭮� �⪨</w:t>
      </w:r>
      <w:r>
        <w:rPr/>
        <w:t xml:space="preserve">,  </w:t>
      </w:r>
      <w:r>
        <w:rPr/>
        <w:t>䫠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न��⭮� �⪨ </w:t>
      </w:r>
      <w:r>
        <w:rPr/>
        <w:t>S � ����⭮�� ��</w:t>
      </w:r>
      <w:r>
        <w:rPr/>
        <w:t>६�</w:t>
      </w:r>
      <w:r>
        <w:rPr/>
        <w:t xml:space="preserve">饭�� ����� </w:t>
      </w:r>
      <w:r>
        <w:rPr/>
        <w:t>G. ����⨬,</w:t>
      </w:r>
    </w:p>
    <w:p>
      <w:pPr>
        <w:pStyle w:val="PreformattedText"/>
        <w:bidi w:val="0"/>
        <w:jc w:val="left"/>
        <w:rPr/>
      </w:pPr>
      <w:r>
        <w:rPr/>
        <w:t>��  ⨯  �</w:t>
      </w:r>
      <w:r>
        <w:rPr/>
        <w:t>뢮��  �����  ����  �������  �������  �  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MD/SPAT.</w:t>
      </w:r>
    </w:p>
    <w:p>
      <w:pPr>
        <w:pStyle w:val="PreformattedText"/>
        <w:bidi w:val="0"/>
        <w:jc w:val="left"/>
        <w:rPr/>
      </w:pPr>
      <w:r>
        <w:rPr/>
        <w:t xml:space="preserve">   ��᫥ ��</w:t>
      </w:r>
      <w:r>
        <w:rPr/>
        <w:t>⠭���� ��</w:t>
      </w:r>
      <w:r>
        <w:rPr/>
        <w:t>ਡ�⮢ ����� ���������� � ����� �</w:t>
      </w:r>
      <w:r>
        <w:rPr/>
        <w:t>뢮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 </w:t>
      </w:r>
      <w:r>
        <w:rPr/>
        <w:t xml:space="preserve">1, ��᫥ </w:t>
      </w:r>
      <w:r>
        <w:rPr/>
        <w:t>祣� ��</w:t>
      </w:r>
      <w:r>
        <w:rPr/>
        <w:t>࠭��� ��� �</w:t>
      </w:r>
      <w:r>
        <w:rPr/>
        <w:t>뢮�� �窠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࠭� ���⨪�� ᨭ��� </w:t>
      </w:r>
      <w:r>
        <w:rPr/>
        <w:t xml:space="preserve">梥� </w:t>
      </w:r>
      <w:r>
        <w:rPr/>
        <w:t>(</w:t>
      </w:r>
      <w:r>
        <w:rPr/>
        <w:t xml:space="preserve">梥� ᫮� </w:t>
      </w:r>
      <w:r>
        <w:rPr/>
        <w:t>PINCON).</w:t>
      </w:r>
    </w:p>
    <w:p>
      <w:pPr>
        <w:pStyle w:val="PreformattedText"/>
        <w:bidi w:val="0"/>
        <w:jc w:val="left"/>
        <w:rPr/>
      </w:pPr>
      <w:r>
        <w:rPr/>
        <w:t xml:space="preserve">   ����� �� ��</w:t>
      </w:r>
      <w:r>
        <w:rPr/>
        <w:t>ப�� ᮮ�</w:t>
      </w:r>
      <w:r>
        <w:rPr/>
        <w:t>饭�� ������ ����� � �롮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pin name location. (Attrb. OK?) ..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PINNAM  SIZ:35  L  B  F         M   10:10  S  G   -240.0    60.4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�� ⥪�� SIZ,  ��� �</w:t>
      </w:r>
      <w:r>
        <w:rPr/>
        <w:t>ਢ</w:t>
      </w:r>
      <w:r>
        <w:rPr/>
        <w:t>離�</w:t>
      </w:r>
      <w:r>
        <w:rPr/>
        <w:t>, �</w:t>
      </w:r>
      <w:r>
        <w:rPr/>
        <w:t>ਥ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� ����</w:t>
      </w:r>
      <w:r>
        <w:rPr/>
        <w:t>ࠦ���� ⥪��</w:t>
      </w:r>
      <w:r>
        <w:rPr/>
        <w:t>, ��� ᫮� (��⮬���</w:t>
      </w:r>
      <w:r>
        <w:rPr/>
        <w:t>᪨ ��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᫮�  </w:t>
      </w:r>
      <w:r>
        <w:rPr/>
        <w:t>PINNAM).  ���  ���� ����� �</w:t>
      </w:r>
      <w:r>
        <w:rPr/>
        <w:t>뢮��� 㪠�뢠���� �</w:t>
      </w:r>
      <w:r>
        <w:rPr/>
        <w:t>ਢ</w:t>
      </w:r>
      <w:r>
        <w:rPr/>
        <w:t xml:space="preserve">離� </w:t>
      </w:r>
      <w:r>
        <w:rPr/>
        <w:t>RC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 </w:t>
      </w:r>
      <w:r>
        <w:rPr/>
        <w:t>- LC (��. 2.4), �</w:t>
      </w:r>
      <w:r>
        <w:rPr/>
        <w:t xml:space="preserve">ਥ���� </w:t>
      </w:r>
      <w:r>
        <w:rPr/>
        <w:t>- F. ��᫥ �⮣� �</w:t>
      </w:r>
      <w:r>
        <w:rPr/>
        <w:t>롨</w:t>
      </w:r>
      <w:r>
        <w:rPr/>
        <w:t>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 �</w:t>
      </w:r>
      <w:r>
        <w:rPr/>
        <w:t>ᯮ������� ����� �</w:t>
      </w:r>
      <w:r>
        <w:rPr/>
        <w:t>뢮��</w:t>
      </w:r>
      <w:r>
        <w:rPr/>
        <w:t>,  ���������� ������ 1 ��� 2 "���"</w:t>
      </w:r>
    </w:p>
    <w:p>
      <w:pPr>
        <w:pStyle w:val="PreformattedText"/>
        <w:bidi w:val="0"/>
        <w:jc w:val="left"/>
        <w:rPr/>
      </w:pPr>
      <w:r>
        <w:rPr/>
        <w:t>� ��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in name</w:t>
      </w:r>
    </w:p>
    <w:p>
      <w:pPr>
        <w:pStyle w:val="PreformattedText"/>
        <w:bidi w:val="0"/>
        <w:jc w:val="left"/>
        <w:rPr/>
      </w:pPr>
      <w:r>
        <w:rPr/>
        <w:t>�� ��������� ����</w:t>
      </w:r>
      <w:r>
        <w:rPr/>
        <w:t>ࠥ��� ��� �</w:t>
      </w:r>
      <w:r>
        <w:rPr/>
        <w:t>뢮��</w:t>
      </w:r>
      <w:r>
        <w:rPr/>
        <w:t>, ���</w:t>
      </w:r>
      <w:r>
        <w:rPr/>
        <w:t>஥ �����</w:t>
      </w:r>
      <w:r>
        <w:rPr/>
        <w:t>稢�����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. �᫨ �� �⢥� �� �</w:t>
      </w:r>
      <w:r>
        <w:rPr/>
        <w:t>।��</w:t>
      </w:r>
      <w:r>
        <w:rPr/>
        <w:t>騩 ����� �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 �뫠 ����� ������ </w:t>
      </w:r>
      <w:r>
        <w:rPr/>
        <w:t>2, � ��� �</w:t>
      </w:r>
      <w:r>
        <w:rPr/>
        <w:t>뢮�� ������������ 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⮡</w:t>
      </w:r>
      <w:r>
        <w:rPr/>
        <w:t>ࠦ���� ��� �� �࠭�</w:t>
      </w:r>
      <w:r>
        <w:rPr/>
        <w:t>, � �� ����⨨ ������ 1 - ��� ��-</w:t>
      </w:r>
    </w:p>
    <w:p>
      <w:pPr>
        <w:pStyle w:val="PreformattedText"/>
        <w:bidi w:val="0"/>
        <w:jc w:val="left"/>
        <w:rPr/>
      </w:pPr>
      <w:r>
        <w:rPr/>
        <w:t>���� �⮡</w:t>
      </w:r>
      <w:r>
        <w:rPr/>
        <w:t>ࠦ����� �� �࠭�</w:t>
      </w:r>
      <w:r>
        <w:rPr/>
        <w:t>. ��᫥ ����� ��� ����� �</w:t>
      </w:r>
      <w:r>
        <w:rPr/>
        <w:t>뢮� ����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㦪�� </w:t>
      </w:r>
      <w:r>
        <w:rPr/>
        <w:t xml:space="preserve">ᨭ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 ���� ��</w:t>
      </w:r>
      <w:r>
        <w:rPr/>
        <w:t>᢮��� �ᥬ �</w:t>
      </w:r>
      <w:r>
        <w:rPr/>
        <w:t>뢮���</w:t>
      </w:r>
      <w:r>
        <w:rPr/>
        <w:t>.  ��  �⮬  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���� </w:t>
      </w:r>
      <w:r>
        <w:rPr/>
        <w:t xml:space="preserve">㭨����묨 </w:t>
      </w:r>
      <w:r>
        <w:rPr/>
        <w:t>- �������⨬� ��</w:t>
      </w:r>
      <w:r>
        <w:rPr/>
        <w:t>ᢠ����� �</w:t>
      </w:r>
      <w:r>
        <w:rPr/>
        <w:t>뢮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.  ���</w:t>
      </w:r>
      <w:r>
        <w:rPr/>
        <w:t>ਬ��</w:t>
      </w:r>
      <w:r>
        <w:rPr/>
        <w:t>,  ��� �</w:t>
      </w:r>
      <w:r>
        <w:rPr/>
        <w:t xml:space="preserve">뢮��� </w:t>
      </w:r>
      <w:r>
        <w:rPr/>
        <w:t>NC, NC ᫥��� ��</w:t>
      </w:r>
      <w:r>
        <w:rPr/>
        <w:t>᢮��� 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NC1,  NC2.  ����� �</w:t>
      </w:r>
      <w:r>
        <w:rPr/>
        <w:t>뢮��� �� 㤮��� ������� 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⢥ ��⮪ �</w:t>
      </w:r>
      <w:r>
        <w:rPr/>
        <w:t>뢮���</w:t>
      </w:r>
      <w:r>
        <w:rPr/>
        <w:t>.  ������ ��� �</w:t>
      </w:r>
      <w:r>
        <w:rPr/>
        <w:t>ਥ� �� 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�</w:t>
      </w:r>
      <w:r>
        <w:rPr/>
        <w:t xml:space="preserve">.  ������ �����⨬� � �������⥫��� ����� </w:t>
      </w:r>
      <w:r>
        <w:rPr/>
        <w:t>㪠�뢠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�쭮� �����祭�� �뢮��� � ���� ⥪�⮢��  ��</w:t>
      </w:r>
      <w:r>
        <w:rPr/>
        <w:t>६�����  � 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GATE, �  ����� �</w:t>
      </w:r>
      <w:r>
        <w:rPr/>
        <w:t xml:space="preserve">뢮��� ������� ��� ������ �� �� ᫮� </w:t>
      </w:r>
      <w:r>
        <w:rPr/>
        <w:t>PINNAM. 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⮢</w:t>
      </w:r>
      <w:r>
        <w:rPr/>
        <w:t>,  � ⠪�� ��</w:t>
      </w:r>
      <w:r>
        <w:rPr/>
        <w:t>஢�� �� ⨯� �</w:t>
      </w:r>
      <w:r>
        <w:rPr/>
        <w:t>, ��� � �.�. ���</w:t>
      </w:r>
    </w:p>
    <w:p>
      <w:pPr>
        <w:pStyle w:val="PreformattedText"/>
        <w:bidi w:val="0"/>
        <w:jc w:val="left"/>
        <w:rPr/>
      </w:pPr>
      <w:r>
        <w:rPr/>
        <w:t>��᫠ �</w:t>
      </w:r>
      <w:r>
        <w:rPr/>
        <w:t>뢮���� �� ��⥦ ��⪨ �뢮���</w:t>
      </w:r>
      <w:r>
        <w:rPr/>
        <w:t>,  ���⮬� ����� ⠪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� ��� �⮡</w:t>
      </w:r>
      <w:r>
        <w:rPr/>
        <w:t xml:space="preserve">ࠦ���� �� �࠭�  </w:t>
      </w:r>
      <w:r>
        <w:rPr/>
        <w:t>(��  �����  Select  pin</w:t>
      </w:r>
    </w:p>
    <w:p>
      <w:pPr>
        <w:pStyle w:val="PreformattedText"/>
        <w:bidi w:val="0"/>
        <w:jc w:val="left"/>
        <w:rPr/>
      </w:pPr>
      <w:r>
        <w:rPr/>
        <w:t>name location ���������� ������ 2 "���").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</w:t>
      </w:r>
      <w:r>
        <w:rPr/>
        <w:t>襭�� ����� ���</w:t>
      </w:r>
      <w:r>
        <w:rPr/>
        <w:t>ଠ</w:t>
      </w:r>
      <w:r>
        <w:rPr/>
        <w:t>樨 �� ����� �뢮�� ��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 �</w:t>
      </w:r>
      <w:r>
        <w:rPr/>
        <w:t>ᯮ������� ᫥���</w:t>
      </w:r>
      <w:r>
        <w:rPr/>
        <w:t>饣�</w:t>
      </w:r>
      <w:r>
        <w:rPr/>
        <w:t>. ���</w:t>
      </w:r>
      <w:r>
        <w:rPr/>
        <w:t>冷�</w:t>
      </w:r>
      <w:r>
        <w:rPr/>
        <w:t>, � ���</w:t>
      </w:r>
      <w:r>
        <w:rPr/>
        <w:t>஬ �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뢮��</w:t>
      </w:r>
      <w:r>
        <w:rPr/>
        <w:t>,  ����� ���</w:t>
      </w:r>
      <w:r>
        <w:rPr/>
        <w:t>祭�� ��� ���������� �  ��</w:t>
      </w:r>
      <w:r>
        <w:rPr/>
        <w:t>஢��  �����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᫥����  �  �</w:t>
      </w:r>
      <w:r>
        <w:rPr/>
        <w:t xml:space="preserve">ਫ������  </w:t>
      </w:r>
      <w:r>
        <w:rPr/>
        <w:t>3,  �᫨ �</w:t>
      </w:r>
      <w:r>
        <w:rPr/>
        <w:t>।����������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ன�� � ������� �ணࠬ� </w:t>
      </w:r>
      <w:r>
        <w:rPr/>
        <w:t>PSpice ��� PC-LOGS (��� �</w:t>
      </w:r>
      <w:r>
        <w:rPr/>
        <w:t xml:space="preserve">ணࠬ��  </w:t>
      </w:r>
      <w:r>
        <w:rPr/>
        <w:t>DDL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冷� ���</w:t>
      </w:r>
      <w:r>
        <w:rPr/>
        <w:t>ࠧ��</w:t>
      </w:r>
      <w:r>
        <w:rPr/>
        <w:t>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 xml:space="preserve">祭��  ��  ������� </w:t>
      </w:r>
      <w:r>
        <w:rPr/>
        <w:t>ENTR/ORG �⬥</w:t>
      </w:r>
      <w:r>
        <w:rPr/>
        <w:t>砥��� ���祢�� �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ன </w:t>
      </w:r>
      <w:r>
        <w:rPr/>
        <w:t>"�</w:t>
      </w:r>
      <w:r>
        <w:rPr/>
        <w:t>ਢ�</w:t>
      </w:r>
      <w:r>
        <w:rPr/>
        <w:t>뢠����</w:t>
      </w:r>
      <w:r>
        <w:rPr/>
        <w:t>" ����</w:t>
      </w:r>
      <w:r>
        <w:rPr/>
        <w:t>ࠦ���� ���������</w:t>
      </w:r>
      <w:r>
        <w:rPr/>
        <w:t>,  - ���</w:t>
      </w:r>
      <w:r>
        <w:rPr/>
        <w:t>筮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孨� �뢮�</w:t>
      </w:r>
      <w:r>
        <w:rPr/>
        <w:t>. �� ����� ��������� � �</w:t>
      </w:r>
      <w:r>
        <w:rPr/>
        <w:t>奬� ���祢�� �窠 �⬥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窮� �� ����� ������</w:t>
      </w:r>
      <w:r>
        <w:rPr/>
        <w:t>,  ��������</w:t>
      </w:r>
      <w:r>
        <w:rPr/>
        <w:t>饬 ����</w:t>
      </w:r>
      <w:r>
        <w:rPr/>
        <w:t>ࠦ���� �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</w:t>
      </w:r>
      <w:r>
        <w:rPr/>
        <w:t>易�� � ������</w:t>
      </w:r>
      <w:r>
        <w:rPr/>
        <w:t>. ���</w:t>
      </w:r>
      <w:r>
        <w:rPr/>
        <w:t>祢�� �窠 �⬥砥��� �� 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rigin...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砥��� �� ��⥦� ���� ��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��</w:t>
      </w:r>
      <w:r>
        <w:rPr/>
        <w:t>ଠ</w:t>
      </w:r>
      <w:r>
        <w:rPr/>
        <w:t>樨 �� 㯠����� ���������</w:t>
      </w:r>
      <w:r>
        <w:rPr/>
        <w:t>.  �0���</w:t>
      </w:r>
      <w:r>
        <w:rPr/>
        <w:t xml:space="preserve">ଠ�� �� 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 ������ �</w:t>
      </w:r>
      <w:r>
        <w:rPr/>
        <w:t>뢮���</w:t>
      </w:r>
      <w:r>
        <w:rPr/>
        <w:t>) �������� �� ������� SCMD/PNLC. ��᫥ �� ��⨢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樨 ��⥬� �뤠�� </w:t>
      </w:r>
      <w:r>
        <w:rPr/>
        <w:t>᭠</w:t>
      </w:r>
      <w:r>
        <w:rPr/>
        <w:t>砫� ����� � ������</w:t>
      </w:r>
      <w:r>
        <w:rPr/>
        <w:t>⢥ ����⨯��� ����-</w:t>
      </w:r>
    </w:p>
    <w:p>
      <w:pPr>
        <w:pStyle w:val="PreformattedText"/>
        <w:bidi w:val="0"/>
        <w:jc w:val="left"/>
        <w:rPr/>
      </w:pPr>
      <w:r>
        <w:rPr/>
        <w:t xml:space="preserve">⮢ </w:t>
      </w:r>
      <w:r>
        <w:rPr/>
        <w:t>(</w:t>
      </w:r>
      <w:r>
        <w:rPr/>
        <w:t>ᥪ</w:t>
      </w:r>
      <w:r>
        <w:rPr/>
        <w:t>権</w:t>
      </w:r>
      <w:r>
        <w:rPr/>
        <w:t>) � ����� ����� �� (�� 1 �� 20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gates per package:</w:t>
      </w:r>
    </w:p>
    <w:p>
      <w:pPr>
        <w:pStyle w:val="PreformattedText"/>
        <w:bidi w:val="0"/>
        <w:jc w:val="left"/>
        <w:rPr/>
      </w:pPr>
      <w:r>
        <w:rPr/>
        <w:t xml:space="preserve">   ��⥬ �</w:t>
      </w:r>
      <w:r>
        <w:rPr/>
        <w:t>।��������  �����  ���� �ᯮ������� ���</w:t>
      </w:r>
      <w:r>
        <w:rPr/>
        <w:t>-�</w:t>
      </w:r>
      <w:r>
        <w:rPr/>
        <w:t>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��������� </w:t>
      </w:r>
      <w:r>
        <w:rPr/>
        <w:t>(�� ���� 2.710-81),  ���</w:t>
      </w:r>
      <w:r>
        <w:rPr/>
        <w:t>஥ 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樮��� ������祭��� </w:t>
      </w:r>
      <w:r>
        <w:rPr/>
        <w:t>(reference designator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cation for ref  designator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DES   SIZ:35  L  B  F          M   25:25   S   G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室����� ��</w:t>
      </w:r>
      <w:r>
        <w:rPr/>
        <w:t>ਡ��� ⥪�� ����</w:t>
      </w:r>
      <w:r>
        <w:rPr/>
        <w:t>樮����� ������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  </w:t>
      </w:r>
      <w:r>
        <w:rPr/>
        <w:t>㪠����  ���</w:t>
      </w:r>
      <w:r>
        <w:rPr/>
        <w:t>.  ���</w:t>
      </w:r>
      <w:r>
        <w:rPr/>
        <w:t>筮  �������� 業�</w:t>
      </w:r>
      <w:r>
        <w:rPr/>
        <w:t>ࠫ��� �ਢ</w:t>
      </w:r>
      <w:r>
        <w:rPr/>
        <w:t>離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 ����</w:t>
      </w:r>
      <w:r>
        <w:rPr/>
        <w:t xml:space="preserve">樮����� ������祭�� </w:t>
      </w:r>
      <w:r>
        <w:rPr/>
        <w:t>CC (��. 2.4)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࠭� ��⥬ ������ ���� ��</w:t>
      </w:r>
      <w:r>
        <w:rPr>
          <w:rtl w:val="true"/>
        </w:rPr>
        <w:t>אַ</w:t>
      </w:r>
      <w:r>
        <w:rPr/>
        <w:t>㣮�쭨�</w:t>
      </w:r>
      <w:r>
        <w:rPr/>
        <w:t>, ����� 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 ������� � ��</w:t>
      </w:r>
      <w:r>
        <w:rPr/>
        <w:t>࠭����  �����  �ᯮ�������  ����</w:t>
      </w:r>
      <w:r>
        <w:rPr/>
        <w:t>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� ������ ������ </w:t>
      </w:r>
      <w:r>
        <w:rPr/>
        <w:t>1. ����</w:t>
      </w:r>
      <w:r>
        <w:rPr/>
        <w:t>樮���� ������祭�� �� �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�� �� ��  ��</w:t>
      </w:r>
      <w:r>
        <w:rPr/>
        <w:t>易⥫쭮</w:t>
      </w:r>
      <w:r>
        <w:rPr/>
        <w:t>)  �������  ������  ��  ������</w:t>
      </w:r>
    </w:p>
    <w:p>
      <w:pPr>
        <w:pStyle w:val="PreformattedText"/>
        <w:bidi w:val="0"/>
        <w:jc w:val="left"/>
        <w:rPr/>
      </w:pPr>
      <w:r>
        <w:rPr/>
        <w:t>(��.  2.3), �⮡� �� �</w:t>
      </w:r>
      <w:r>
        <w:rPr/>
        <w:t>ਭ</w:t>
      </w:r>
      <w:r>
        <w:rPr/>
        <w:t>樯������ �����</w:t>
      </w:r>
      <w:r>
        <w:rPr/>
        <w:t>᪨� �</w:t>
      </w:r>
      <w:r>
        <w:rPr/>
        <w:t>奬�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���� �� �� �������� �� ����</w:t>
      </w:r>
      <w:r>
        <w:rPr/>
        <w:t>ࠦ���� ��</w:t>
      </w:r>
      <w:r>
        <w:rPr/>
        <w:t>㣮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>⥦� �</w:t>
      </w:r>
      <w:r>
        <w:rPr/>
        <w:t>ਭ</w:t>
      </w:r>
      <w:r>
        <w:rPr/>
        <w:t>樯���쭮� �奬� ����樮���� ������祭��  ��</w:t>
      </w:r>
      <w:r>
        <w:rPr/>
        <w:t>६�</w:t>
      </w:r>
      <w:r>
        <w:rPr/>
        <w:t>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MOVE/ATRB � </w:t>
      </w: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�⮢</w:t>
      </w:r>
      <w:r>
        <w:rPr/>
        <w:t>, � ������ ����</w:t>
      </w:r>
      <w:r>
        <w:rPr/>
        <w:t>室���</w:t>
      </w:r>
      <w:r>
        <w:rPr/>
        <w:t>, �⮡� ����</w:t>
      </w:r>
      <w:r>
        <w:rPr/>
        <w:t>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뫮 �������� �� ��⥦�</w:t>
      </w:r>
      <w:r>
        <w:rPr/>
        <w:t>,  ��� ᫥��� �������� ����� ᫮�</w:t>
      </w:r>
    </w:p>
    <w:p>
      <w:pPr>
        <w:pStyle w:val="PreformattedText"/>
        <w:bidi w:val="0"/>
        <w:jc w:val="left"/>
        <w:rPr/>
      </w:pPr>
      <w:r>
        <w:rPr/>
        <w:t xml:space="preserve">REFDES, ��⠭����������� �� </w:t>
      </w:r>
      <w:r>
        <w:rPr/>
        <w:t>㬮�砭��</w:t>
      </w:r>
      <w:r>
        <w:rPr/>
        <w:t>, �� ᫮� ATTR2 ��� �� ���-</w:t>
      </w:r>
    </w:p>
    <w:p>
      <w:pPr>
        <w:pStyle w:val="PreformattedText"/>
        <w:bidi w:val="0"/>
        <w:jc w:val="left"/>
        <w:rPr/>
      </w:pPr>
      <w:r>
        <w:rPr/>
        <w:t>���  �������� ᫮�</w:t>
      </w:r>
      <w:r>
        <w:rPr/>
        <w:t>,  ���</w:t>
      </w:r>
      <w:r>
        <w:rPr/>
        <w:t>筮 ��室�騩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FF 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� �� �</w:t>
      </w:r>
      <w:r>
        <w:rPr/>
        <w:t>࠭ ��� ���</w:t>
      </w:r>
      <w:r>
        <w:rPr/>
        <w:t>譨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����� ������ ����� � �</w:t>
      </w:r>
      <w:r>
        <w:rPr/>
        <w:t>롮� �</w:t>
      </w:r>
      <w:r>
        <w:rPr/>
        <w:t>ᯮ������� ��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cation for pin number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UM   SIZ:35  L  B  F          M   25:25   S   G   -12.2 6.9</w:t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஢ ����� �</w:t>
      </w:r>
      <w:r>
        <w:rPr/>
        <w:t>뢮��� �������� �</w:t>
      </w:r>
      <w:r>
        <w:rPr/>
        <w:t>ਢ</w:t>
      </w:r>
      <w:r>
        <w:rPr/>
        <w:t xml:space="preserve">離� </w:t>
      </w:r>
      <w:r>
        <w:rPr/>
        <w:t>RB,  ��� �</w:t>
      </w:r>
      <w:r>
        <w:rPr/>
        <w:t xml:space="preserve">ࠢ�� </w:t>
      </w:r>
      <w:r>
        <w:rPr/>
        <w:t>- LB</w:t>
      </w:r>
    </w:p>
    <w:p>
      <w:pPr>
        <w:pStyle w:val="PreformattedText"/>
        <w:bidi w:val="0"/>
        <w:jc w:val="left"/>
        <w:rPr/>
      </w:pPr>
      <w:r>
        <w:rPr/>
        <w:t>(��.  2.4).  ������������  ��⠭����� ����� ⥪�� SIZ=35,  ᫮�</w:t>
      </w:r>
    </w:p>
    <w:p>
      <w:pPr>
        <w:pStyle w:val="PreformattedText"/>
        <w:bidi w:val="0"/>
        <w:jc w:val="left"/>
        <w:rPr/>
      </w:pPr>
      <w:r>
        <w:rPr/>
        <w:t>PNNUM ��⠭������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࠭� ᭮�� ������ ���� ��</w:t>
      </w:r>
      <w:r>
        <w:rPr>
          <w:rtl w:val="true"/>
        </w:rPr>
        <w:t>אַ</w:t>
      </w:r>
      <w:r>
        <w:rPr/>
        <w:t>㣮�쭨�</w:t>
      </w:r>
      <w:r>
        <w:rPr/>
        <w:t>,  ����� �����-</w:t>
      </w:r>
    </w:p>
    <w:p>
      <w:pPr>
        <w:pStyle w:val="PreformattedText"/>
        <w:bidi w:val="0"/>
        <w:jc w:val="left"/>
        <w:rPr/>
      </w:pPr>
      <w:r>
        <w:rPr/>
        <w:t>���� ������� � �����</w:t>
      </w:r>
      <w:r>
        <w:rPr/>
        <w:t>, �</w:t>
      </w:r>
      <w:r>
        <w:rPr/>
        <w:t>।�����</w:t>
      </w:r>
      <w:r>
        <w:rPr/>
        <w:t>祭���� ��� �⮣� �����</w:t>
      </w:r>
      <w:r>
        <w:rPr/>
        <w:t>. ��� ����-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 xml:space="preserve">뢮�� ����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⥬ ���</w:t>
      </w:r>
      <w:r>
        <w:rPr/>
        <w:t>⠢������ ����� �</w:t>
      </w:r>
      <w:r>
        <w:rPr/>
        <w:t>뢮��� ��</w:t>
      </w:r>
      <w:r>
        <w:rPr/>
        <w:t>,  ��</w:t>
      </w:r>
      <w:r>
        <w:rPr/>
        <w:t>稭�� � ��</w:t>
      </w:r>
      <w:r>
        <w:rPr>
          <w:rtl w:val="true"/>
        </w:rPr>
        <w:t>ࢮ</w:t>
      </w:r>
      <w:r>
        <w:rPr/>
        <w:t>� 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�� </w:t>
      </w:r>
      <w:r>
        <w:rPr/>
        <w:t xml:space="preserve">ᨬ�����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package pin number for &lt;��� �</w:t>
      </w:r>
      <w:r>
        <w:rPr/>
        <w:t>뢮��</w:t>
      </w:r>
      <w:r>
        <w:rPr/>
        <w:t>&gt;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 assigned to section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㬥�㥬� �뢮� ���訢����� � ���� 梥�</w:t>
      </w:r>
      <w:r>
        <w:rPr/>
        <w:t>. ��᫥ �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  �뢮��� ��</w:t>
      </w:r>
      <w:r>
        <w:rPr>
          <w:rtl w:val="true"/>
        </w:rPr>
        <w:t>ࢮ</w:t>
      </w:r>
      <w:r>
        <w:rPr/>
        <w:t>� ᥪ</w:t>
      </w:r>
      <w:r>
        <w:rPr/>
        <w:t>樨 �������筮 �� ����</w:t>
      </w:r>
      <w:r>
        <w:rPr/>
        <w:t>ᠬ �ண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뢮�� ��</w:t>
      </w:r>
      <w:r>
        <w:rPr/>
        <w:t xml:space="preserve">⠫��� </w:t>
      </w:r>
      <w:r>
        <w:rPr/>
        <w:t>ᥪ</w:t>
      </w:r>
      <w:r>
        <w:rPr/>
        <w:t>権</w:t>
      </w:r>
      <w:r>
        <w:rPr/>
        <w:t>,  ����</w:t>
      </w:r>
      <w:r>
        <w:rPr/>
        <w:t xml:space="preserve">砥��� </w:t>
      </w:r>
      <w:r>
        <w:rPr/>
        <w:t xml:space="preserve">ᨬ������ </w:t>
      </w:r>
      <w:r>
        <w:rPr/>
        <w:t>B,  C, ...,</w:t>
      </w:r>
    </w:p>
    <w:p>
      <w:pPr>
        <w:pStyle w:val="PreformattedText"/>
        <w:bidi w:val="0"/>
        <w:jc w:val="left"/>
        <w:rPr/>
      </w:pPr>
      <w:r>
        <w:rPr/>
        <w:t xml:space="preserve">Z,  AA, AB, ...,AZ, ..., ZZ. � </w:t>
      </w:r>
      <w:r>
        <w:rPr/>
        <w:t xml:space="preserve">०��� </w:t>
      </w:r>
      <w:r>
        <w:rPr/>
        <w:t>SYMB ����� �</w:t>
      </w:r>
      <w:r>
        <w:rPr/>
        <w:t>뢮���</w:t>
      </w:r>
      <w:r>
        <w:rPr/>
        <w:t>, ����</w:t>
      </w:r>
      <w:r>
        <w:rPr/>
        <w:t>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������</w:t>
      </w:r>
      <w:r>
        <w:rPr/>
        <w:t>, ��������� � ���� ������, �� �� �</w:t>
      </w:r>
      <w:r>
        <w:rPr/>
        <w:t>࠭ �� �</w:t>
      </w:r>
      <w:r>
        <w:rPr/>
        <w:t>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 ��� �⠭������ ����� �� ���⠭���� ����</w:t>
      </w:r>
      <w:r>
        <w:rPr/>
        <w:t>஢ �</w:t>
      </w:r>
      <w:r>
        <w:rPr/>
        <w:t>뢮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 �� �</w:t>
      </w:r>
      <w:r>
        <w:rPr/>
        <w:t>ਭ</w:t>
      </w:r>
      <w:r>
        <w:rPr/>
        <w:t xml:space="preserve">樯���쭮� �奬� �� ������� </w:t>
      </w:r>
      <w:r>
        <w:rPr/>
        <w:t xml:space="preserve">SCMD/PNUM � </w:t>
      </w:r>
      <w:r>
        <w:rPr/>
        <w:t xml:space="preserve">०��� </w:t>
      </w:r>
      <w:r>
        <w:rPr/>
        <w:t>DETL, �.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. 2.5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</w:t>
      </w:r>
      <w:r>
        <w:rPr/>
        <w:t>䨪��� ⨯� ���������</w:t>
      </w:r>
      <w:r>
        <w:rPr/>
        <w:t>.�0 ��� ��������� ��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CMD/SCAT 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Old type= 255 . New type=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</w:t>
      </w:r>
      <w:r>
        <w:rPr/>
        <w:t xml:space="preserve">䨪�樨  </w:t>
      </w:r>
      <w:r>
        <w:rPr/>
        <w:t>&lt;type&gt;  �</w:t>
      </w:r>
      <w:r>
        <w:rPr/>
        <w:t>ᯮ������  �ணࠬ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᪮�� ������</w:t>
      </w:r>
      <w:r>
        <w:rPr/>
        <w:t xml:space="preserve">஢����  </w:t>
      </w:r>
      <w:r>
        <w:rPr/>
        <w:t>PC-LOGS  �  �</w:t>
      </w:r>
      <w:r>
        <w:rPr/>
        <w:t>ணࠬ��� 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  �������</w:t>
      </w:r>
      <w:r>
        <w:rPr/>
        <w:t>-��</w:t>
      </w:r>
      <w:r>
        <w:rPr/>
        <w:t xml:space="preserve">஢��  ���ன��  </w:t>
      </w:r>
      <w:r>
        <w:rPr/>
        <w:t>PSpice ��� �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��</w:t>
      </w:r>
      <w:r>
        <w:rPr/>
        <w:t xml:space="preserve">ன�� </w:t>
      </w:r>
      <w:r>
        <w:rPr/>
        <w:t>[11],  � ⠪��  ��</w:t>
      </w:r>
      <w:r>
        <w:rPr/>
        <w:t>㣨��  �</w:t>
      </w:r>
      <w:r>
        <w:rPr/>
        <w:t>ணࠬ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. �</w:t>
      </w:r>
      <w:r>
        <w:rPr/>
        <w:t>ਢ���� ���� �����</w:t>
      </w:r>
      <w:r>
        <w:rPr/>
        <w:t xml:space="preserve">䨪�樨 ��������⮢ </w:t>
      </w:r>
      <w:r>
        <w:rPr/>
        <w:t>ࠧ�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���������                    ��� ����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1&lt;typ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�� </w:t>
      </w:r>
      <w:r>
        <w:rPr/>
        <w:t xml:space="preserve">............� </w:t>
      </w:r>
      <w:r>
        <w:rPr/>
        <w:t>ᮮ</w:t>
      </w:r>
      <w:r>
        <w:rPr/>
        <w:t>⢥��⢨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 �</w:t>
      </w:r>
      <w:r>
        <w:rPr/>
        <w:t xml:space="preserve">ਫ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஢� ���������� </w:t>
      </w:r>
      <w:r>
        <w:rPr/>
        <w:t xml:space="preserve">......� </w:t>
      </w:r>
      <w:r>
        <w:rPr/>
        <w:t>ᮮ</w:t>
      </w:r>
      <w:r>
        <w:rPr/>
        <w:t>⢥��⢨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 �</w:t>
      </w:r>
      <w:r>
        <w:rPr/>
        <w:t xml:space="preserve">ਫ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� ����������</w:t>
      </w:r>
      <w:r>
        <w:rPr/>
        <w:t>, 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 �</w:t>
      </w:r>
      <w:r>
        <w:rPr/>
        <w:t xml:space="preserve">몥 </w:t>
      </w:r>
      <w:r>
        <w:rPr/>
        <w:t>PML 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, ����</w:t>
      </w:r>
      <w:r>
        <w:rPr/>
        <w:t>騥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</w:t>
      </w:r>
      <w:r>
        <w:rPr/>
        <w:t>............................ 25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, �</w:t>
      </w:r>
      <w:r>
        <w:rPr/>
        <w:t>㭪樨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</w:t>
      </w:r>
      <w:r>
        <w:rPr/>
        <w:t>............................. 25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, �� ��⠭�����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 �������</w:t>
      </w:r>
      <w:r>
        <w:rPr/>
        <w:t>㥬�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㥬� ��㣨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</w:t>
      </w:r>
      <w:r>
        <w:rPr/>
        <w:t>P-CAD ............................. -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, �� ��⠭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 �������</w:t>
      </w:r>
      <w:r>
        <w:rPr/>
        <w:t>㥬� 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㥬� ��㣨�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</w:t>
      </w:r>
      <w:r>
        <w:rPr/>
        <w:t>P-CAD ............................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 xml:space="preserve">. �0�� </w:t>
      </w:r>
      <w:r>
        <w:rPr/>
        <w:t xml:space="preserve">㬮�砭�� ��� �����䨪�樨 </w:t>
      </w:r>
      <w:r>
        <w:rPr/>
        <w:t>&lt;type&gt; �</w:t>
      </w:r>
      <w:r>
        <w:rPr/>
        <w:t>ਭ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� </w:t>
      </w:r>
      <w:r>
        <w:rPr/>
        <w:t>255; ��� ��</w:t>
      </w:r>
      <w:r>
        <w:rPr/>
        <w:t>ᢠ���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ࠧ</w:t>
      </w:r>
      <w:r>
        <w:rPr/>
        <w:t>ꥬ��</w:t>
      </w:r>
      <w:r>
        <w:rPr/>
        <w:t>, ����</w:t>
      </w:r>
      <w:r>
        <w:rPr/>
        <w:t>஫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��������</w:t>
      </w:r>
      <w:r>
        <w:rPr/>
        <w:t xml:space="preserve">⠬,  ����� </w:t>
      </w:r>
      <w:r>
        <w:rPr/>
        <w:t>ࠧ������� �� ��</w:t>
      </w:r>
      <w:r>
        <w:rPr/>
        <w:t>, �� �� ��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 ����������,  �</w:t>
      </w:r>
      <w:r>
        <w:rPr/>
        <w:t>஬� ��������⮢</w:t>
      </w:r>
      <w:r>
        <w:rPr/>
        <w:t>, ������ ⨯� 0 � -1, ���-</w:t>
      </w:r>
    </w:p>
    <w:p>
      <w:pPr>
        <w:pStyle w:val="PreformattedText"/>
        <w:bidi w:val="0"/>
        <w:jc w:val="left"/>
        <w:rPr/>
      </w:pPr>
      <w:r>
        <w:rPr/>
        <w:t>����������� ��  ��  �  �������������  ��</w:t>
      </w:r>
      <w:r>
        <w:rPr/>
        <w:t>㣨��  �</w:t>
      </w:r>
      <w:r>
        <w:rPr/>
        <w:t>ணࠬ��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.  ��� -1 ��</w:t>
      </w:r>
      <w:r>
        <w:rPr/>
        <w:t>ᢠ�������</w:t>
      </w:r>
      <w:r>
        <w:rPr/>
        <w:t>,  ���</w:t>
      </w:r>
      <w:r>
        <w:rPr/>
        <w:t>ਬ��</w:t>
      </w:r>
      <w:r>
        <w:rPr/>
        <w:t>,  ������</w:t>
      </w:r>
      <w:r>
        <w:rPr/>
        <w:t>祭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,  </w:t>
      </w:r>
      <w:r>
        <w:rPr/>
        <w:t>ᮥ����⥫� ��࠭��</w:t>
      </w:r>
      <w:r>
        <w:rPr/>
        <w:t xml:space="preserve">, �� �⮬ ⠪�� ���������� </w:t>
      </w:r>
      <w:r>
        <w:rPr/>
        <w:t>䨧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������</w:t>
      </w:r>
      <w:r>
        <w:rPr/>
        <w:t>,  ��  �������������  �</w:t>
      </w:r>
      <w:r>
        <w:rPr/>
        <w:t xml:space="preserve">ணࠬ���� </w:t>
      </w:r>
      <w:r>
        <w:rPr/>
        <w:t>PC-NODES,  PC-LINK,</w:t>
      </w:r>
    </w:p>
    <w:p>
      <w:pPr>
        <w:pStyle w:val="PreformattedText"/>
        <w:bidi w:val="0"/>
        <w:jc w:val="left"/>
        <w:rPr/>
      </w:pPr>
      <w:r>
        <w:rPr/>
        <w:t>PC-FORM � PC-ERC. ��� 0 ���</w:t>
      </w:r>
      <w:r>
        <w:rPr/>
        <w:t>筮 ��</w:t>
      </w:r>
      <w:r>
        <w:rPr/>
        <w:t>ᢠ������� �</w:t>
      </w:r>
      <w:r>
        <w:rPr/>
        <w:t>⠭����� �������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᪮� ���</w:t>
      </w:r>
      <w:r>
        <w:rPr/>
        <w:t>ଠ</w:t>
      </w:r>
      <w:r>
        <w:rPr/>
        <w:t>樨</w:t>
      </w:r>
      <w:r>
        <w:rPr/>
        <w:t>, ����� �</w:t>
      </w:r>
      <w:r>
        <w:rPr/>
        <w:t>࠭���� � ������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��ࠦ���� � ����</w:t>
      </w:r>
      <w:r>
        <w:rPr/>
        <w:t>⢥ ��������⮢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</w:t>
      </w:r>
      <w:r>
        <w:rPr/>
        <w:t>஢���� ⨯�  �</w:t>
      </w:r>
      <w:r>
        <w:rPr/>
        <w:t>뢮���</w:t>
      </w:r>
      <w:r>
        <w:rPr/>
        <w:t>.  �0��</w:t>
      </w:r>
      <w:r>
        <w:rPr/>
        <w:t>楤�� �����</w:t>
      </w:r>
      <w:r>
        <w:rPr/>
        <w:t>⢫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SCMD/SPAT.  �� �⮩ ������� </w:t>
      </w:r>
      <w:r>
        <w:rPr/>
        <w:t>᭠</w:t>
      </w:r>
      <w:r>
        <w:rPr/>
        <w:t>砫� ���訢����� �� �뢮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⮬ ���</w:t>
      </w:r>
      <w:r>
        <w:rPr/>
        <w:t>浪�</w:t>
      </w:r>
      <w:r>
        <w:rPr/>
        <w:t>,  � ���</w:t>
      </w:r>
      <w:r>
        <w:rPr/>
        <w:t>஬ ��� �������</w:t>
      </w:r>
      <w:r>
        <w:rPr/>
        <w:t>, � �</w:t>
      </w:r>
      <w:r>
        <w:rPr/>
        <w:t>뢮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⨯� ������� �</w:t>
      </w:r>
      <w:r>
        <w:rPr/>
        <w:t>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 (0=I; 1=O; 2=IO; 3=OC; 4=OE; 5=TRI; 6=A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in &lt;��� �</w:t>
      </w:r>
      <w:r>
        <w:rPr/>
        <w:t>뢮��</w:t>
      </w:r>
      <w:r>
        <w:rPr/>
        <w:t>&gt; is &lt;⨯ �</w:t>
      </w:r>
      <w:r>
        <w:rPr/>
        <w:t>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 �</w:t>
      </w:r>
      <w:r>
        <w:rPr/>
        <w:t xml:space="preserve">ନ��� </w:t>
      </w:r>
      <w:r>
        <w:rPr/>
        <w:t>"⨯  �</w:t>
      </w:r>
      <w:r>
        <w:rPr/>
        <w:t>뢮��</w:t>
      </w:r>
      <w:r>
        <w:rPr/>
        <w:t>"  ����������  ᫥���</w:t>
      </w:r>
      <w:r>
        <w:rPr/>
        <w:t>饥</w:t>
      </w:r>
      <w:r>
        <w:rPr/>
        <w:t>:  ⨯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��  �뢮��  </w:t>
      </w:r>
      <w:r>
        <w:rPr/>
        <w:t xml:space="preserve">(INPUT)  </w:t>
      </w:r>
      <w:r>
        <w:rPr/>
        <w:t xml:space="preserve">ࠢ��  </w:t>
      </w:r>
      <w:r>
        <w:rPr/>
        <w:t>0,  ��</w:t>
      </w:r>
      <w:r>
        <w:rPr/>
        <w:t xml:space="preserve">室����   </w:t>
      </w:r>
      <w:r>
        <w:rPr/>
        <w:t>(OUTPUT)   -   1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㭠�</w:t>
      </w:r>
      <w:r>
        <w:rPr/>
        <w:t xml:space="preserve">ࠢ�������  </w:t>
      </w:r>
      <w:r>
        <w:rPr/>
        <w:t>(I/O)  -  2,  ����⮣�  ��������  (OC)  -   3,</w:t>
      </w:r>
    </w:p>
    <w:p>
      <w:pPr>
        <w:pStyle w:val="PreformattedText"/>
        <w:bidi w:val="0"/>
        <w:jc w:val="left"/>
        <w:rPr/>
      </w:pPr>
      <w:r>
        <w:rPr/>
        <w:t xml:space="preserve">����⮣� ���� </w:t>
      </w:r>
      <w:r>
        <w:rPr/>
        <w:t>(OE) - 4,  ��</w:t>
      </w:r>
      <w:r>
        <w:rPr/>
        <w:t>室� � �</w:t>
      </w:r>
      <w:r>
        <w:rPr/>
        <w:t>६� ���</w:t>
      </w:r>
      <w:r>
        <w:rPr>
          <w:rtl w:val="true"/>
        </w:rPr>
        <w:t>ﭨﬨ</w:t>
      </w:r>
      <w:r>
        <w:rPr/>
        <w:t xml:space="preserve"> </w:t>
      </w:r>
      <w:r>
        <w:rPr/>
        <w:t>(TRI) - 5,</w:t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 xml:space="preserve">室�  </w:t>
      </w:r>
      <w:r>
        <w:rPr/>
        <w:t>(AN) - 6.  �� ����</w:t>
      </w:r>
      <w:r>
        <w:rPr/>
        <w:t>室����� ⨯  �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���� ��� �����  ���</w:t>
      </w:r>
      <w:r>
        <w:rPr/>
        <w:t>祭��</w:t>
      </w:r>
      <w:r>
        <w:rPr/>
        <w:t>.  ��  ���</w:t>
      </w:r>
      <w:r>
        <w:rPr/>
        <w:t>ଠ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 �</w:t>
      </w:r>
      <w:r>
        <w:rPr/>
        <w:t xml:space="preserve">ணࠬ�� </w:t>
      </w:r>
      <w:r>
        <w:rPr/>
        <w:t>PC-ERC.</w:t>
      </w:r>
    </w:p>
    <w:p>
      <w:pPr>
        <w:pStyle w:val="PreformattedText"/>
        <w:bidi w:val="0"/>
        <w:jc w:val="left"/>
        <w:rPr/>
      </w:pPr>
      <w:r>
        <w:rPr/>
        <w:t xml:space="preserve">   ��᫥ �⮣� �� �</w:t>
      </w:r>
      <w:r>
        <w:rPr/>
        <w:t>࠭� ������ ���ଠ�� � ��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�� �</w:t>
      </w:r>
      <w:r>
        <w:rPr/>
        <w:t xml:space="preserve">뢮��� </w:t>
      </w:r>
      <w:r>
        <w:rPr/>
        <w:t>LEQ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ew co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 LEQ code is &lt;��� �������⭮��&gt;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LEQ �</w:t>
      </w:r>
      <w:r>
        <w:rPr/>
        <w:t>ਭ����� ���</w:t>
      </w:r>
      <w:r>
        <w:rPr/>
        <w:t xml:space="preserve">祭�� </w:t>
      </w:r>
      <w:r>
        <w:rPr/>
        <w:t>0, 1, 2, ... �᫨ ��� ��� 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�������� ��� �������⭮��</w:t>
      </w:r>
      <w:r>
        <w:rPr/>
        <w:t>,  �⫨�� �� ���,  �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  ᮥ������� �� �</w:t>
      </w:r>
      <w:r>
        <w:rPr/>
        <w:t xml:space="preserve">⠯� </w:t>
      </w:r>
      <w:r>
        <w:rPr/>
        <w:t>ࠧࠡ�⪨ �� ��⥬� 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⠬� ��� ����</w:t>
      </w:r>
      <w:r>
        <w:rPr/>
        <w:t xml:space="preserve">祭�� ����� ��⨬��쭮�� </w:t>
      </w:r>
      <w:r>
        <w:rPr/>
        <w:t xml:space="preserve">१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᪨� ������ �</w:t>
      </w:r>
      <w:r>
        <w:rPr/>
        <w:t>, ��� �</w:t>
      </w:r>
      <w:r>
        <w:rPr/>
        <w:t>室� ������ ���⨫� 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 ��</w:t>
      </w:r>
      <w:r>
        <w:rPr/>
        <w:t>ਡ�⮢ ��������⮢</w:t>
      </w:r>
      <w:r>
        <w:rPr/>
        <w:t>.�0 �</w:t>
      </w:r>
      <w:r>
        <w:rPr/>
        <w:t xml:space="preserve">믮������ �������� </w:t>
      </w:r>
      <w:r>
        <w:rPr/>
        <w:t>ATTR/ACOM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ocation. (Text attributes OK?)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ttribute spec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(�������⥫</w:t>
      </w:r>
      <w:r>
        <w:rPr/>
        <w:t>쭠� ���</w:t>
      </w:r>
      <w:r>
        <w:rPr/>
        <w:t>ଠ��</w:t>
      </w:r>
      <w:r>
        <w:rPr/>
        <w:t>) ��⮨� �� ���� ��⥩: ���-</w:t>
      </w:r>
    </w:p>
    <w:p>
      <w:pPr>
        <w:pStyle w:val="PreformattedText"/>
        <w:bidi w:val="0"/>
        <w:jc w:val="left"/>
        <w:rPr/>
      </w:pPr>
      <w:r>
        <w:rPr/>
        <w:t>祢��� ᫮�� � ���祭��</w:t>
      </w:r>
      <w:r>
        <w:rPr/>
        <w:t xml:space="preserve">, </w:t>
      </w:r>
      <w:r>
        <w:rPr/>
        <w:t>ࠧ�������� ������ ࠢ���</w:t>
      </w:r>
      <w:r>
        <w:rPr/>
        <w:t>⢠ "=".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 ������ ��</w:t>
      </w:r>
      <w:r>
        <w:rPr/>
        <w:t xml:space="preserve">稭����� � �㪢� � ����� ����� �� </w:t>
      </w:r>
      <w:r>
        <w:rPr/>
        <w:t xml:space="preserve">7 </w:t>
      </w:r>
      <w:r>
        <w:rPr/>
        <w:t>ᨬ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ਡ�� �।�</w:t>
      </w:r>
      <w:r>
        <w:rPr/>
        <w:t xml:space="preserve">⠢��� </w:t>
      </w:r>
      <w:r>
        <w:rPr/>
        <w:t>ᮡ�� ��᫥����⥫</w:t>
      </w:r>
      <w:r>
        <w:rPr/>
        <w:t>쭮��� �</w:t>
      </w:r>
      <w:r>
        <w:rPr/>
        <w:t>ᥫ 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�� ��</w:t>
      </w:r>
      <w:r>
        <w:rPr/>
        <w:t>६�����</w:t>
      </w:r>
      <w:r>
        <w:rPr/>
        <w:t xml:space="preserve">,  </w:t>
      </w:r>
      <w:r>
        <w:rPr/>
        <w:t>ࠧ�������� �����</w:t>
      </w:r>
      <w:r>
        <w:rPr/>
        <w:t>묨</w:t>
      </w:r>
      <w:r>
        <w:rPr/>
        <w:t>.  ��</w:t>
      </w:r>
      <w:r>
        <w:rPr/>
        <w:t>ࠢ� �� ����� ࠢ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>�� ����� ��</w:t>
      </w:r>
      <w:r>
        <w:rPr/>
        <w:t>ਡ�� ����� ���� �� ⥪�⮢�� ��� ��஢��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ᥡ� �஡��� � ᪮���</w:t>
      </w:r>
      <w:r>
        <w:rPr/>
        <w:t>.  ���� ����� ��</w:t>
      </w:r>
      <w:r>
        <w:rPr/>
        <w:t>ਡ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,  �� ������ �</w:t>
      </w:r>
      <w:r>
        <w:rPr/>
        <w:t xml:space="preserve">ॢ���� </w:t>
      </w:r>
      <w:r>
        <w:rPr/>
        <w:t xml:space="preserve">39 </w:t>
      </w:r>
      <w:r>
        <w:rPr/>
        <w:t>ᨬ�����</w:t>
      </w:r>
      <w:r>
        <w:rPr/>
        <w:t xml:space="preserve">. �᫨ ��᫥ ����� 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⢠ ������� ����� ������ ��</w:t>
      </w:r>
      <w:r>
        <w:rPr/>
        <w:t>ࠬ���</w:t>
      </w:r>
      <w:r>
        <w:rPr/>
        <w:t xml:space="preserve">,  </w:t>
      </w:r>
      <w:r>
        <w:rPr/>
        <w:t>ࠧ�������� �஡���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>���������� � ��</w:t>
      </w:r>
      <w:r>
        <w:rPr/>
        <w:t>㣫� ᪮��� ��� ����窨</w:t>
      </w:r>
      <w:r>
        <w:rPr/>
        <w:t>. ��᫥ ����� ��</w:t>
      </w:r>
      <w:r>
        <w:rPr/>
        <w:t>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祢�� ᫮�� � ���� </w:t>
      </w:r>
      <w:r>
        <w:rPr/>
        <w:t>ࠢ���</w:t>
      </w:r>
      <w:r>
        <w:rPr/>
        <w:t>⢠ �⠭������ �������</w:t>
      </w:r>
      <w:r>
        <w:rPr/>
        <w:t>묨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ᮧ����� ��� ��������⮢ �ᯮ����� ᫥���</w:t>
      </w:r>
      <w:r>
        <w:rPr/>
        <w:t>騥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</w:t>
      </w:r>
      <w:r>
        <w:rPr/>
        <w:t>஢� ��</w:t>
      </w:r>
      <w:r>
        <w:rPr/>
        <w:t>,  �������</w:t>
      </w:r>
      <w:r>
        <w:rPr/>
        <w:t>㥬� � ������� �</w:t>
      </w:r>
      <w:r>
        <w:rPr/>
        <w:t xml:space="preserve">ணࠬ�� </w:t>
      </w:r>
      <w:r>
        <w:rPr/>
        <w:t>PC-LOGS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� ⨯� </w:t>
      </w:r>
      <w:r>
        <w:rPr/>
        <w:t>[11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L=&lt;⥪�� ��</w:t>
      </w:r>
      <w:r>
        <w:rPr/>
        <w:t>ਡ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DL=(&lt;��� </w:t>
      </w:r>
      <w:r>
        <w:rPr/>
        <w:t>䠩�� ������</w:t>
      </w:r>
      <w:r>
        <w:rPr/>
        <w:t>&gt;.MDL)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�</w:t>
      </w:r>
      <w:r>
        <w:rPr/>
        <w:t xml:space="preserve">ਡ�� </w:t>
      </w:r>
      <w:r>
        <w:rPr/>
        <w:t>PCL �������� ����</w:t>
      </w:r>
      <w:r>
        <w:rPr/>
        <w:t>প� ᨣ����� �  ����</w:t>
      </w:r>
      <w:r>
        <w:rPr/>
        <w:t>㧮筠�</w:t>
      </w:r>
      <w:r>
        <w:rPr/>
      </w:r>
    </w:p>
    <w:p>
      <w:pPr>
        <w:pStyle w:val="PreformattedText"/>
        <w:bidi w:val="0"/>
        <w:jc w:val="left"/>
        <w:rPr/>
      </w:pPr>
      <w:r>
        <w:rPr/>
        <w:t>ᯮᮡ����� �����</w:t>
      </w:r>
      <w:r>
        <w:rPr/>
        <w:t>奬</w:t>
      </w:r>
      <w:r>
        <w:rPr/>
        <w:t>,  �</w:t>
      </w:r>
      <w:r>
        <w:rPr/>
        <w:t>ᯮ��</w:t>
      </w:r>
      <w:r>
        <w:rPr/>
        <w:t>㥬� �� �����᪮� 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PC-LOGS, ���</w:t>
      </w:r>
      <w:r>
        <w:rPr/>
        <w:t xml:space="preserve">ਬ�� </w:t>
      </w:r>
      <w:r>
        <w:rPr/>
        <w:t>PCL=(5,5,"D","D").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�</w:t>
      </w:r>
      <w:r>
        <w:rPr/>
        <w:t xml:space="preserve">ਡ�� </w:t>
      </w:r>
      <w:r>
        <w:rPr/>
        <w:t xml:space="preserve">MDL �������� ��� ⥪�⮢��� </w:t>
      </w:r>
      <w:r>
        <w:rPr/>
        <w:t>䠩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�  ���</w:t>
      </w:r>
      <w:r>
        <w:rPr/>
        <w:t>ᠭ��  ������  �����</w:t>
      </w:r>
      <w:r>
        <w:rPr/>
        <w:t xml:space="preserve">奬�  ��  �몥   </w:t>
      </w:r>
      <w:r>
        <w:rPr/>
        <w:t>PML, 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DL=(555IE4.MD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���� � ��</w:t>
      </w:r>
      <w:r>
        <w:rPr/>
        <w:t>஢� ��</w:t>
      </w:r>
      <w:r>
        <w:rPr/>
        <w:t>, �1 �0�������</w:t>
      </w:r>
      <w:r>
        <w:rPr/>
        <w:t>㥬� � �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Spice, ����� ��</w:t>
      </w:r>
      <w:r>
        <w:rPr/>
        <w:t xml:space="preserve">ਡ��� ⨯� </w:t>
      </w:r>
      <w:r>
        <w:rPr/>
        <w:t>[11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P1="&lt;⥪�� ��</w:t>
      </w:r>
      <w:r>
        <w:rPr/>
        <w:t>ਡ��</w:t>
      </w:r>
      <w:r>
        <w:rPr/>
        <w:t>&gt;"</w:t>
      </w:r>
    </w:p>
    <w:p>
      <w:pPr>
        <w:pStyle w:val="PreformattedText"/>
        <w:bidi w:val="0"/>
        <w:jc w:val="left"/>
        <w:rPr/>
      </w:pPr>
      <w:r>
        <w:rPr/>
        <w:t xml:space="preserve">  � ⥪�� ��</w:t>
      </w:r>
      <w:r>
        <w:rPr/>
        <w:t xml:space="preserve">ਡ�� </w:t>
      </w:r>
      <w:r>
        <w:rPr/>
        <w:t>㪠�뢠���� ��� ���</w:t>
      </w:r>
      <w:r>
        <w:rPr/>
        <w:t>஬�����  ��</w:t>
      </w:r>
      <w:r>
        <w:rPr/>
        <w:t>.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1531��3  �����  ����� ��</w:t>
      </w:r>
      <w:r>
        <w:rPr/>
        <w:t xml:space="preserve">ਡ�� </w:t>
      </w:r>
      <w:r>
        <w:rPr/>
        <w:t xml:space="preserve">SPP1=1531LA3.  � </w:t>
      </w:r>
      <w:r>
        <w:rPr/>
        <w:t>ᮦ������</w:t>
      </w:r>
      <w:r>
        <w:rPr/>
        <w:t>,  � ⥪��</w:t>
      </w:r>
    </w:p>
    <w:p>
      <w:pPr>
        <w:pStyle w:val="PreformattedText"/>
        <w:bidi w:val="0"/>
        <w:jc w:val="left"/>
        <w:rPr/>
      </w:pPr>
      <w:r>
        <w:rPr/>
        <w:t>�⮣� ��</w:t>
      </w:r>
      <w:r>
        <w:rPr/>
        <w:t>ਡ�� ᨬ���� ��ਫ���� ��  ����᪠����</w:t>
      </w:r>
      <w:r>
        <w:rPr/>
        <w:t>,  ���⮬�  ���᪮�</w:t>
      </w:r>
    </w:p>
    <w:p>
      <w:pPr>
        <w:pStyle w:val="PreformattedText"/>
        <w:bidi w:val="0"/>
        <w:jc w:val="left"/>
        <w:rPr/>
      </w:pPr>
      <w:r>
        <w:rPr/>
        <w:t>��� �� ��� �</w:t>
      </w:r>
      <w:r>
        <w:rPr/>
        <w:t>ணࠬ� ���᪠ ���</w:t>
      </w:r>
      <w:r>
        <w:rPr/>
        <w:t xml:space="preserve">㬥��樨 㪠�뢠���� � 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樠�쭮�� ��</w:t>
      </w:r>
      <w:r>
        <w:rPr/>
        <w:t xml:space="preserve">ਡ�� </w:t>
      </w:r>
      <w:r>
        <w:rPr/>
        <w:t>VAL (�. ����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���� �</w:t>
      </w:r>
      <w:r>
        <w:rPr/>
        <w:t>奬� ����� ����� ���</w:t>
      </w:r>
      <w:r>
        <w:rPr/>
        <w:t xml:space="preserve">ଠ��  �  </w:t>
      </w:r>
      <w:r>
        <w:rPr/>
        <w:t>楯��  �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>"�����", ���������� � ��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GD=(pin=net, ..., pin=net)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pin - ����� �</w:t>
      </w:r>
      <w:r>
        <w:rPr/>
        <w:t>뢮�� ���������</w:t>
      </w:r>
      <w:r>
        <w:rPr/>
        <w:t xml:space="preserve">,  net - ��� </w:t>
      </w:r>
      <w:r>
        <w:rPr/>
        <w:t>楯�</w:t>
      </w:r>
      <w:r>
        <w:rPr/>
        <w:t>, � 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砥��� ��� �뢮�</w:t>
      </w:r>
      <w:r>
        <w:rPr/>
        <w:t>, ���</w:t>
      </w:r>
      <w:r>
        <w:rPr/>
        <w:t xml:space="preserve">ਬ�� </w:t>
      </w:r>
      <w:r>
        <w:rPr/>
        <w:t>PWGD=(7=GND,14=+5V); �</w:t>
      </w:r>
      <w:r>
        <w:rPr/>
        <w:t>ᥣ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4-�  �</w:t>
      </w:r>
      <w:r>
        <w:rPr/>
        <w:t>뢮���  ��</w:t>
      </w:r>
      <w:r>
        <w:rPr/>
        <w:t>⠭��.  �  �</w:t>
      </w:r>
      <w:r>
        <w:rPr/>
        <w:t>ਭ</w:t>
      </w:r>
      <w:r>
        <w:rPr/>
        <w:t>樯���쭮�  �奬� 楯� ��</w:t>
      </w:r>
      <w:r>
        <w:rPr/>
        <w:t>⠭�� �</w:t>
      </w:r>
    </w:p>
    <w:p>
      <w:pPr>
        <w:pStyle w:val="PreformattedText"/>
        <w:bidi w:val="0"/>
        <w:jc w:val="left"/>
        <w:rPr/>
      </w:pPr>
      <w:r>
        <w:rPr/>
        <w:t>"�����" ������ ����� ⠪�� 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PWGD  �� ��</w:t>
      </w:r>
      <w:r>
        <w:rPr/>
        <w:t>易⥫��</w:t>
      </w:r>
      <w:r>
        <w:rPr/>
        <w:t>;  � ��� ������⢨� ������</w:t>
      </w:r>
      <w:r>
        <w:rPr/>
        <w:t>祭�� 楯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 � "�����" �����⢫���� � ������� </w:t>
      </w:r>
      <w:r>
        <w:rPr/>
        <w:t>䠩�� ��</w:t>
      </w:r>
      <w:r>
        <w:rPr/>
        <w:t>४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 xml:space="preserve">७��� </w:t>
      </w:r>
      <w:r>
        <w:rPr/>
        <w:t>.FIL ��� �</w:t>
      </w:r>
      <w:r>
        <w:rPr/>
        <w:t>뢮�� ��</w:t>
      </w:r>
      <w:r>
        <w:rPr/>
        <w:t xml:space="preserve">⠭�� ������ ���� 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 ������� ��</w:t>
      </w:r>
      <w:r>
        <w:rPr/>
        <w:t xml:space="preserve">ਡ�� </w:t>
      </w:r>
      <w:r>
        <w:rPr/>
        <w:t xml:space="preserve">PRT ����� ���� </w:t>
      </w:r>
      <w:r>
        <w:rPr/>
        <w:t>㪠���  �������⨢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騩 ������� 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T=&lt;��� </w:t>
      </w:r>
      <w:r>
        <w:rPr/>
        <w:t>䠩��</w:t>
      </w:r>
      <w:r>
        <w:rPr/>
        <w:t>&gt;.PRT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ਬ��</w:t>
      </w:r>
      <w:r>
        <w:rPr/>
        <w:t>, �� 1531��3 ����� ����� ��</w:t>
      </w:r>
      <w:r>
        <w:rPr/>
        <w:t xml:space="preserve">ਡ�� </w:t>
      </w:r>
      <w:r>
        <w:rPr/>
        <w:t>PRT=1531LA3.PRT.  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ਡ�⮢ </w:t>
      </w:r>
      <w:r>
        <w:rPr/>
        <w:t>PRT �� ��</w:t>
      </w:r>
      <w:r>
        <w:rPr/>
        <w:t>易⥫쭮</w:t>
      </w:r>
      <w:r>
        <w:rPr/>
        <w:t xml:space="preserve">.  � �� ������⢨�  ���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⢨�  </w:t>
      </w:r>
      <w:r>
        <w:rPr/>
        <w:t>䠩���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.SYM � .PRT </w:t>
      </w:r>
      <w:r>
        <w:rPr/>
        <w:t>㪠�뢠���� � 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४����� ��</w:t>
      </w:r>
      <w:r>
        <w:rPr/>
        <w:t xml:space="preserve">뫮� </w:t>
      </w:r>
      <w:r>
        <w:rPr/>
        <w:t>(</w:t>
      </w:r>
      <w:r>
        <w:rPr/>
        <w:t>ࠧ�</w:t>
      </w:r>
      <w:r>
        <w:rPr/>
        <w:t>. 4.2). ������ ��� ��</w:t>
      </w:r>
      <w:r>
        <w:rPr/>
        <w:t xml:space="preserve">饭�� </w:t>
      </w:r>
      <w:r>
        <w:rPr/>
        <w:t xml:space="preserve">ࠡ��� � </w:t>
      </w:r>
      <w:r>
        <w:rPr/>
        <w:t>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>४����� ��</w:t>
      </w:r>
      <w:r>
        <w:rPr/>
        <w:t>뫮� 楫�</w:t>
      </w:r>
      <w:r>
        <w:rPr/>
        <w:t xml:space="preserve">ᮮ�ࠧ�� � </w:t>
      </w:r>
      <w:r>
        <w:rPr/>
        <w:t>䠩��� ��� �� 㪠�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ਡ��� </w:t>
      </w:r>
      <w:r>
        <w:rPr/>
        <w:t>PWGD � PRT � ��� ������� SYM-</w:t>
      </w:r>
      <w:r>
        <w:rPr/>
        <w:t xml:space="preserve">䠩�� ��� 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PRT-</w:t>
      </w:r>
      <w:r>
        <w:rPr/>
        <w:t>䠩� �������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 ��⥬� P-CAD  ���  �⠭������  ��</w:t>
      </w:r>
      <w:r>
        <w:rPr/>
        <w:t>ਡ�⮢  ��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祢� ᫮��</w:t>
      </w:r>
      <w:r>
        <w:rPr/>
        <w:t>, ����᫥��� � �</w:t>
      </w:r>
      <w:r>
        <w:rPr/>
        <w:t xml:space="preserve">ਫ������ </w:t>
      </w:r>
      <w:r>
        <w:rPr/>
        <w:t>2. �</w:t>
      </w:r>
      <w:r>
        <w:rPr/>
        <w:t>஬� ⮣�</w:t>
      </w:r>
      <w:r>
        <w:rPr/>
        <w:t>,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� ����� �</w:t>
      </w:r>
      <w:r>
        <w:rPr/>
        <w:t>ࠢ� ����� ��ਡ��� � ᮡ�</w:t>
      </w:r>
      <w:r>
        <w:rPr/>
        <w:t>⢥���</w:t>
      </w:r>
      <w:r>
        <w:rPr/>
        <w:t>묨 ���祢묨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ᯮ�</w:t>
      </w:r>
      <w:r>
        <w:rPr/>
        <w:t xml:space="preserve">짮���� �� � ���쭥�襬 �� </w:t>
      </w:r>
      <w:r>
        <w:rPr/>
        <w:t>᢮��� �ᬮ�७��</w:t>
      </w:r>
      <w:r>
        <w:rPr/>
        <w:t>.  � ��⭮��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孨�</w:t>
      </w:r>
      <w:r>
        <w:rPr/>
        <w:t>᪨� �᫮��� �� ���������� ����� ������  �  ��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U,    ���</w:t>
      </w:r>
      <w:r>
        <w:rPr/>
        <w:t xml:space="preserve">ਬ��    ��    ��   ��   </w:t>
      </w:r>
      <w:r>
        <w:rPr/>
        <w:t>564��2   ��������   � 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U=��0.347.064��11.  �</w:t>
      </w:r>
      <w:r>
        <w:rPr/>
        <w:t>஬� ⮣�</w:t>
      </w:r>
      <w:r>
        <w:rPr/>
        <w:t>,  ������������ ��������� � ���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䠢��   </w:t>
      </w:r>
      <w:r>
        <w:rPr/>
        <w:t xml:space="preserve">४���������   ��������   �   ��ਡ��   </w:t>
      </w:r>
      <w:r>
        <w:rPr/>
        <w:t>VAL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AL=564��2. ����� ���⠭����� ��</w:t>
      </w:r>
      <w:r>
        <w:rPr/>
        <w:t>ਡ��� �ᯮ������� ��� �</w:t>
      </w:r>
      <w:r>
        <w:rPr/>
        <w:t>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  ����</w:t>
      </w:r>
      <w:r>
        <w:rPr/>
        <w:t>室���� ���</w:t>
      </w:r>
      <w:r>
        <w:rPr/>
        <w:t>ଠ</w:t>
      </w:r>
      <w:r>
        <w:rPr/>
        <w:t>樨</w:t>
      </w:r>
      <w:r>
        <w:rPr/>
        <w:t>,  � ⠪�� � �</w:t>
      </w:r>
      <w:r>
        <w:rPr/>
        <w:t>ணࠬ��� ���᪠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᪮� ���</w:t>
      </w:r>
      <w:r>
        <w:rPr/>
        <w:t>㬥��樨</w:t>
      </w:r>
      <w:r>
        <w:rPr/>
        <w:t>,  �</w:t>
      </w:r>
      <w:r>
        <w:rPr/>
        <w:t>।�����</w:t>
      </w:r>
      <w:r>
        <w:rPr/>
        <w:t>祭��� ��� ���</w:t>
      </w:r>
      <w:r>
        <w:rPr/>
        <w:t>७�� 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⥩ ��⥬� </w:t>
      </w:r>
      <w:r>
        <w:rPr/>
        <w:t>P-CAD (</w:t>
      </w:r>
      <w:r>
        <w:rPr/>
        <w:t>ࠧ�</w:t>
      </w:r>
      <w:r>
        <w:rPr/>
        <w:t>.  7.4, 8.6). �</w:t>
      </w:r>
      <w:r>
        <w:rPr/>
        <w:t>ਬ��� �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⮢ </w:t>
      </w:r>
      <w:r>
        <w:rPr/>
        <w:t>⠪�� ���� �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㬮�砭�� ��</w:t>
      </w:r>
      <w:r>
        <w:rPr/>
        <w:t xml:space="preserve">ਡ��� ��������� �� ᫮� </w:t>
      </w:r>
      <w:r>
        <w:rPr/>
        <w:t>ATTR. ������ ������ ��-</w:t>
      </w:r>
    </w:p>
    <w:p>
      <w:pPr>
        <w:pStyle w:val="PreformattedText"/>
        <w:bidi w:val="0"/>
        <w:jc w:val="left"/>
        <w:rPr/>
      </w:pPr>
      <w:r>
        <w:rPr/>
        <w:t>ਡ�⮢ �ॡ�� ࠧ��</w:t>
      </w:r>
      <w:r>
        <w:rPr/>
        <w:t xml:space="preserve">饭�� �� �� </w:t>
      </w:r>
      <w:r>
        <w:rPr/>
        <w:t>ࠧ����� ᫮��</w:t>
      </w:r>
      <w:r>
        <w:rPr/>
        <w:t>,  �⮡�  ��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⥦ �</w:t>
      </w:r>
      <w:r>
        <w:rPr/>
        <w:t>뭥�� ���� �� ���</w:t>
      </w:r>
      <w:r>
        <w:rPr/>
        <w:t>.  ������������ ���⠭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VAL, � ���</w:t>
      </w:r>
      <w:r>
        <w:rPr/>
        <w:t>஬ ����</w:t>
      </w:r>
      <w:r>
        <w:rPr/>
        <w:t>饭� ��� �� ��</w:t>
      </w:r>
      <w:r>
        <w:rPr/>
        <w:t>-���</w:t>
      </w:r>
      <w:r>
        <w:rPr/>
        <w:t>᪨</w:t>
      </w:r>
      <w:r>
        <w:rPr/>
        <w:t xml:space="preserve">, </w:t>
      </w:r>
      <w:r>
        <w:rPr/>
        <w:t>ࠧ�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>ATTR � �������� ��� ���� ������ ��,  � ��⠫�� ��</w:t>
      </w:r>
      <w:r>
        <w:rPr/>
        <w:t xml:space="preserve">ਡ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������� ᫮� </w:t>
      </w:r>
      <w:r>
        <w:rPr/>
        <w:t>ATTR2 (�� ����</w:t>
      </w:r>
      <w:r>
        <w:rPr/>
        <w:t>室����� ����� 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ॢ��� � 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ON ��� ���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OFF). 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</w:t>
      </w:r>
      <w:r>
        <w:rPr/>
        <w:t>,  ��  ����� �������� ��</w:t>
      </w:r>
      <w:r>
        <w:rPr/>
        <w:t>ਡ��</w:t>
      </w:r>
      <w:r>
        <w:rPr/>
        <w:t>,  �����⢫���� �� 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४��</w:t>
      </w:r>
      <w:r>
        <w:rPr/>
        <w:t>祭���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� ��⨢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஢���� ��ਡ�� �ந�������� �� ������� </w:t>
      </w:r>
      <w:r>
        <w:rPr/>
        <w:t>ATTR/SCHG - 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롮� ����</w:t>
      </w:r>
      <w:r>
        <w:rPr/>
        <w:t>஬ ।����</w:t>
      </w:r>
      <w:r>
        <w:rPr/>
        <w:t>㥬��� ��</w:t>
      </w:r>
      <w:r>
        <w:rPr/>
        <w:t>ਡ�� �� �</w:t>
      </w:r>
      <w:r>
        <w:rPr/>
        <w:t>뤥����� ���� 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⮬ � ��</w:t>
      </w:r>
      <w:r>
        <w:rPr/>
        <w:t>ᢥ</w:t>
      </w:r>
      <w:r>
        <w:rPr/>
        <w:t>稢����� ��������� �� �� ��� ��� ���祢�� ᫮��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>�⮣�  ���</w:t>
      </w:r>
      <w:r>
        <w:rPr/>
        <w:t>祭�� ��</w:t>
      </w:r>
      <w:r>
        <w:rPr/>
        <w:t>ਡ�� ।�������� ����� ��ࠧ�� 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���� </w:t>
      </w:r>
      <w:r>
        <w:rPr/>
        <w:t>1 ��� [Enter],  ��᫥  �⮣�  ���</w:t>
      </w:r>
      <w:r>
        <w:rPr/>
        <w:t>祢�� 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᭮�� ��᭥�</w:t>
      </w:r>
      <w:r>
        <w:rPr/>
        <w:t>.  �������� ��</w:t>
      </w:r>
      <w:r>
        <w:rPr/>
        <w:t xml:space="preserve">ਡ�� �ந�������� �� ������� </w:t>
      </w:r>
      <w:r>
        <w:rPr/>
        <w:t>ATTR/DATR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६�</w:t>
      </w:r>
      <w:r>
        <w:rPr/>
        <w:t xml:space="preserve">饭�� �� ���� ��⥦� � ������������  </w:t>
      </w:r>
      <w:r>
        <w:rPr/>
        <w:t xml:space="preserve">।���஢����  </w:t>
      </w:r>
      <w:r>
        <w:rPr/>
        <w:t>-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OVE/ATRB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</w:t>
      </w:r>
      <w:r>
        <w:rPr/>
        <w:t>஢���� �</w:t>
      </w:r>
      <w:r>
        <w:rPr/>
        <w:t>뢮���</w:t>
      </w:r>
      <w:r>
        <w:rPr/>
        <w:t>. �0�� ����</w:t>
      </w:r>
      <w:r>
        <w:rPr/>
        <w:t>室����� ��������� ���� �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������ �</w:t>
      </w:r>
      <w:r>
        <w:rPr/>
        <w:t xml:space="preserve">ᯮ������ ������� </w:t>
      </w:r>
      <w:r>
        <w:rPr/>
        <w:t>NAME/PIN: ����</w:t>
      </w:r>
      <w:r>
        <w:rPr/>
        <w:t>஬ �</w:t>
      </w:r>
      <w:r>
        <w:rPr/>
        <w:t>롨</w:t>
      </w:r>
      <w:r>
        <w:rPr/>
        <w:t>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㦭� �뢮� � �������� ��� ����� ���</w:t>
      </w:r>
      <w:r>
        <w:rPr/>
        <w:t>.  �᫨ ��</w:t>
      </w:r>
      <w:r>
        <w:rPr/>
        <w:t>஥ ��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 ��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e new name invisible, press [Esc]</w:t>
      </w:r>
    </w:p>
    <w:p>
      <w:pPr>
        <w:pStyle w:val="PreformattedText"/>
        <w:bidi w:val="0"/>
        <w:jc w:val="left"/>
        <w:rPr/>
      </w:pPr>
      <w:r>
        <w:rPr/>
        <w:t>����⨥ ��</w:t>
      </w:r>
      <w:r>
        <w:rPr/>
        <w:t xml:space="preserve">௪� </w:t>
      </w:r>
      <w:r>
        <w:rPr/>
        <w:t>2 ��� [Esc] ������ ����� ��� ⠪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冷� ᫥�������  �뢮��� ��������� �� ������� </w:t>
      </w:r>
      <w:r>
        <w:rPr/>
        <w:t>ENTR/SEQ,  ���</w:t>
      </w:r>
    </w:p>
    <w:p>
      <w:pPr>
        <w:pStyle w:val="PreformattedText"/>
        <w:bidi w:val="0"/>
        <w:jc w:val="left"/>
        <w:rPr/>
      </w:pPr>
      <w:r>
        <w:rPr/>
        <w:t>祣� ��� �⬥����� ����</w:t>
      </w:r>
      <w:r>
        <w:rPr/>
        <w:t>஬ � ����� ���</w:t>
      </w:r>
      <w:r>
        <w:rPr/>
        <w:t>浪�</w:t>
      </w:r>
      <w:r>
        <w:rPr/>
        <w:t xml:space="preserve">. �� �⮬ </w:t>
      </w:r>
      <w:r>
        <w:rPr/>
        <w:t>㭨�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 xml:space="preserve">ଠ�� �� </w:t>
      </w:r>
      <w:r>
        <w:rPr/>
        <w:t>㯠����� ���������</w:t>
      </w:r>
      <w:r>
        <w:rPr/>
        <w:t>, ���⮬� ������� SCMD/PNL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믮����� ��᫥ �⮣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ᯮ������� ����஢ �</w:t>
      </w:r>
      <w:r>
        <w:rPr/>
        <w:t>뢮��� � �� ���祭��</w:t>
      </w:r>
      <w:r>
        <w:rPr/>
        <w:t>,  � ⠪�� ��</w:t>
      </w:r>
      <w:r>
        <w:rPr/>
        <w:t>㣠� 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筠� ���</w:t>
      </w:r>
      <w:r>
        <w:rPr/>
        <w:t xml:space="preserve">ଠ�� ।�������� �� ������� </w:t>
      </w:r>
      <w:r>
        <w:rPr/>
        <w:t>SCMD/EPN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 ����᪮�� ����</w:t>
      </w:r>
      <w:r>
        <w:rPr/>
        <w:t>ࠦ���� ��������� ��  ���</w:t>
      </w:r>
      <w:r>
        <w:rPr/>
        <w:t>.  �0������  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ந�������� �� ������� </w:t>
      </w:r>
      <w:r>
        <w:rPr/>
        <w:t>FILE/SAVE. � �⢥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ile name:</w:t>
      </w:r>
    </w:p>
    <w:p>
      <w:pPr>
        <w:pStyle w:val="PreformattedText"/>
        <w:bidi w:val="0"/>
        <w:jc w:val="left"/>
        <w:rPr/>
      </w:pPr>
      <w:r>
        <w:rPr/>
        <w:t xml:space="preserve">᫥��� ����� ��� </w:t>
      </w:r>
      <w:r>
        <w:rPr/>
        <w:t xml:space="preserve">䠩�� </w:t>
      </w:r>
      <w:r>
        <w:rPr/>
        <w:t>(��� ���</w:t>
      </w:r>
      <w:r>
        <w:rPr/>
        <w:t xml:space="preserve">७�� </w:t>
      </w:r>
      <w:r>
        <w:rPr/>
        <w:t>.SYM,  ��⠭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㬮�砭�� � </w:t>
      </w:r>
      <w:r>
        <w:rPr/>
        <w:t xml:space="preserve">०��� </w:t>
      </w:r>
      <w:r>
        <w:rPr/>
        <w:t xml:space="preserve">SYMB).  ��� </w:t>
      </w:r>
      <w:r>
        <w:rPr/>
        <w:t>䠩� �������� � ��</w:t>
      </w:r>
      <w:r>
        <w:rPr/>
        <w:t xml:space="preserve">⠫��,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ன�� ���</w:t>
      </w:r>
      <w:r>
        <w:rPr/>
        <w:t>䨣��樨 �</w:t>
      </w:r>
      <w:r>
        <w:rPr/>
        <w:t xml:space="preserve">ணࠬ�� </w:t>
      </w:r>
      <w:r>
        <w:rPr/>
        <w:t>PC-CAPS. ��� ����</w:t>
      </w:r>
      <w:r>
        <w:rPr/>
        <w:t xml:space="preserve">ᥭ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</w:t>
      </w:r>
      <w:r>
        <w:rPr/>
        <w:t xml:space="preserve">⠫�� ᫥��� </w:t>
      </w:r>
      <w:r>
        <w:rPr/>
        <w:t>㪠���� ������ ��� 䠩��</w:t>
      </w:r>
      <w:r>
        <w:rPr/>
        <w:t>,  ������</w:t>
      </w:r>
      <w:r>
        <w:rPr/>
        <w:t xml:space="preserve">饥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⮬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</w:t>
      </w:r>
      <w:r>
        <w:rPr/>
        <w:t xml:space="preserve">襭�� </w:t>
      </w:r>
      <w:r>
        <w:rPr/>
        <w:t>ࠡ��� � ����᪨� ।���஬�</w:t>
      </w:r>
      <w:r>
        <w:rPr/>
        <w:t>0.  �����  ����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SYS/QUIT. �� �⮬ �᫨ ��᫥ ���</w:t>
      </w:r>
      <w:r>
        <w:rPr/>
        <w:t>ᥭ�� � �</w:t>
      </w:r>
      <w:r>
        <w:rPr/>
        <w:t>奬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>�� ��������� ��� �� �</w:t>
      </w:r>
      <w:r>
        <w:rPr/>
        <w:t>뫠 ����</w:t>
      </w:r>
      <w:r>
        <w:rPr/>
        <w:t>ᠭ� �� ���</w:t>
      </w:r>
      <w:r>
        <w:rPr/>
        <w:t>, � �� ����⪥ ��������</w:t>
      </w:r>
    </w:p>
    <w:p>
      <w:pPr>
        <w:pStyle w:val="PreformattedText"/>
        <w:bidi w:val="0"/>
        <w:jc w:val="left"/>
        <w:rPr/>
      </w:pPr>
      <w:r>
        <w:rPr/>
        <w:t>ࠡ��� � ।���஬ �</w:t>
      </w:r>
      <w:r>
        <w:rPr/>
        <w:t>㤥� �뤠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file modified. Exit still?  YES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࠭����  ���ᥭ���  ��������� ᫥��� ����� �</w:t>
      </w:r>
      <w:r>
        <w:rPr/>
        <w:t>⢥� NO,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⢥</w:t>
      </w:r>
      <w:r>
        <w:rPr/>
        <w:t>ত���� ��</w:t>
      </w:r>
      <w:r>
        <w:rPr/>
        <w:t xml:space="preserve">室� �� </w:t>
      </w:r>
      <w:r>
        <w:rPr/>
        <w:t xml:space="preserve">।���� </w:t>
      </w:r>
      <w:r>
        <w:rPr/>
        <w:t>- �⢥� YES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2�������� ���������� </w:t>
      </w:r>
      <w:r>
        <w:rPr/>
        <w:t>䠩���</w:t>
      </w:r>
      <w:r>
        <w:rPr/>
        <w:t>.�0  �����  ����</w:t>
      </w:r>
      <w:r>
        <w:rPr/>
        <w:t>᪨�  ��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⤥���� ��������⮢ </w:t>
      </w:r>
      <w:r>
        <w:rPr/>
        <w:t xml:space="preserve">.SYM </w:t>
      </w:r>
      <w:r>
        <w:rPr/>
        <w:t>楫�</w:t>
      </w:r>
      <w:r>
        <w:rPr/>
        <w:t>ᮮ�ࠧ��  ��</w:t>
      </w:r>
      <w:r>
        <w:rPr/>
        <w:t>ꥤ�����  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 xml:space="preserve">쪮 ���������� 䠩���  </w:t>
      </w:r>
      <w:r>
        <w:rPr/>
        <w:t>.SLB  �  �������  �</w:t>
      </w:r>
      <w:r>
        <w:rPr/>
        <w:t xml:space="preserve">ணࠬ��  </w:t>
      </w:r>
      <w:r>
        <w:rPr/>
        <w:t>PC-LIB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ࠧ�</w:t>
      </w:r>
      <w:r>
        <w:rPr/>
        <w:t>. 8.1).  ������������  ⠪��  �</w:t>
      </w:r>
      <w:r>
        <w:rPr/>
        <w:t>ᯮ�</w:t>
      </w:r>
      <w:r>
        <w:rPr/>
        <w:t xml:space="preserve">짮���� ������� </w:t>
      </w:r>
      <w:r>
        <w:rPr/>
        <w:t>Alias �⮩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ᮧ����� ��� �������� ��������⮢ �  ��᫥���</w:t>
      </w:r>
      <w:r>
        <w:rPr/>
        <w:t>饬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�� </w:t>
      </w:r>
      <w:r>
        <w:rPr/>
        <w:t>㯠����筮�  ���</w:t>
      </w:r>
      <w:r>
        <w:rPr/>
        <w:t>ଠ</w:t>
      </w:r>
      <w:r>
        <w:rPr/>
        <w:t>樨  �  ������� �</w:t>
      </w:r>
      <w:r>
        <w:rPr/>
        <w:t xml:space="preserve">ணࠬ�� </w:t>
      </w:r>
      <w:r>
        <w:rPr/>
        <w:t>PC-COMP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ࠧ�</w:t>
      </w:r>
      <w:r>
        <w:rPr/>
        <w:t>. 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祭�� �</w:t>
      </w:r>
      <w:r>
        <w:rPr/>
        <w:t xml:space="preserve">ਢ���� �᭮��� </w:t>
      </w:r>
      <w:r>
        <w:rPr/>
        <w:t xml:space="preserve">蠣� �� </w:t>
      </w:r>
      <w:r>
        <w:rPr/>
        <w:t>ᮧ����� 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���                        �</w:t>
      </w:r>
      <w:r>
        <w:rPr/>
        <w:t>ᯮ��</w:t>
      </w:r>
      <w:r>
        <w:rPr/>
        <w:t>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⠭���� �</w:t>
      </w:r>
      <w:r>
        <w:rPr/>
        <w:t xml:space="preserve">।�                </w:t>
      </w:r>
      <w:r>
        <w:rPr/>
        <w:t>SYMB, SCMD/UNIT, ZIN, VLI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/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 ��</w:t>
      </w:r>
      <w:r>
        <w:rPr/>
        <w:t xml:space="preserve">㭪� ������ ��        </w:t>
      </w:r>
      <w:r>
        <w:rPr/>
        <w:t>DRAW/LINE, DRAW/RECT, DRAW/A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AW/CIRC, ᫮� 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 ⥪�⮢�� ������</w:t>
      </w:r>
      <w:r>
        <w:rPr/>
        <w:t xml:space="preserve">祭��     </w:t>
      </w:r>
      <w:r>
        <w:rPr/>
        <w:t>DRAW/TEXT, ᫮� 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 ����� ���������          DRAW/TEXT, ᫮�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�</w:t>
      </w:r>
      <w:r>
        <w:rPr/>
        <w:t>祭�� �뢮���</w:t>
      </w:r>
      <w:r>
        <w:rPr/>
        <w:t>,           ENTR/PIN, ᫮� PINCON, PINNAM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</w:t>
      </w:r>
      <w:r>
        <w:rPr/>
        <w:t>롮� �窨 �</w:t>
      </w:r>
      <w:r>
        <w:rPr/>
        <w:t>ਢ</w:t>
      </w:r>
      <w:r>
        <w:rPr/>
        <w:t xml:space="preserve">離�           </w:t>
      </w:r>
      <w:r>
        <w:rPr/>
        <w:t>ENTR/O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����� ���������:           SCMD/PNLC, ᫮� REFDES, PINNUM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⢮ �</w:t>
      </w:r>
      <w:r>
        <w:rPr/>
        <w:t xml:space="preserve">뢮��� � </w:t>
      </w:r>
      <w:r>
        <w:rPr/>
        <w:t>ᥪ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���� �</w:t>
      </w:r>
      <w:r>
        <w:rPr/>
        <w:t>ᯮ���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 ������</w:t>
      </w:r>
      <w:r>
        <w:rPr/>
        <w:t>祭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஢ �</w:t>
      </w:r>
      <w:r>
        <w:rPr/>
        <w:t xml:space="preserve">뢮��� � </w:t>
      </w:r>
      <w:r>
        <w:rPr/>
        <w:t>ᥪ</w:t>
      </w:r>
      <w:r>
        <w:rPr/>
        <w:t>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�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��</w:t>
      </w:r>
      <w:r>
        <w:rPr/>
        <w:t>஢���� ⨯�� �</w:t>
      </w:r>
      <w:r>
        <w:rPr/>
        <w:t>뢮���</w:t>
      </w:r>
      <w:r>
        <w:rPr/>
        <w:t>,  SCMD/SPA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 ����� �� 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����</w:t>
      </w:r>
      <w:r>
        <w:rPr/>
        <w:t xml:space="preserve">䨪��� ⨯� ���������  </w:t>
      </w:r>
      <w:r>
        <w:rPr/>
        <w:t>SCMD/S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���� ��</w:t>
      </w:r>
      <w:r>
        <w:rPr/>
        <w:t xml:space="preserve">ਡ�⮢ ���������      </w:t>
      </w:r>
      <w:r>
        <w:rPr/>
        <w:t>ATTR/ACOM, ᫮� ATTR, ATTR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 ����������� </w:t>
      </w:r>
      <w:r>
        <w:rPr/>
        <w:t xml:space="preserve">䠩��              </w:t>
      </w:r>
      <w:r>
        <w:rPr/>
        <w:t>FILE/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�����⮢�� ������ � �</w:t>
      </w:r>
      <w:r>
        <w:rPr/>
        <w:t xml:space="preserve">뢮��     </w:t>
      </w:r>
      <w:r>
        <w:rPr/>
        <w:t>SYS/PLOT</w:t>
      </w:r>
    </w:p>
    <w:p>
      <w:pPr>
        <w:pStyle w:val="PreformattedText"/>
        <w:bidi w:val="0"/>
        <w:jc w:val="left"/>
        <w:rPr/>
      </w:pPr>
      <w:r>
        <w:rPr/>
        <w:t xml:space="preserve">      ��⥦� �� �</w:t>
      </w:r>
      <w:r>
        <w:rPr/>
        <w:t>ਭ��</w:t>
      </w:r>
      <w:r>
        <w:rPr/>
        <w:t>/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��</w:t>
      </w:r>
      <w:r>
        <w:rPr/>
        <w:t>࠭�� �࠭� ��� ������</w:t>
      </w:r>
      <w:r>
        <w:rPr/>
        <w:t>-   FILE/ZAP ��� SYS/QUIT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�� � ।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�) �3�</w:t>
      </w:r>
      <w:r>
        <w:rPr/>
        <w:t>ᮡ������ ᮧ����� ��� ������த���</w:t>
      </w:r>
      <w:r>
        <w:rPr/>
        <w:t>0 �1��������⮢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த�</w:t>
      </w:r>
      <w:r>
        <w:rPr/>
        <w:t>묨 ���뢠����  ��  � ��㣨� ����������</w:t>
      </w:r>
      <w:r>
        <w:rPr/>
        <w:t xml:space="preserve">,  </w:t>
      </w:r>
      <w:r>
        <w:rPr/>
        <w:t>ᮤ�ঠ</w:t>
      </w:r>
      <w:r>
        <w:rPr/>
        <w:t>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ᥪ�� ࠧ��� ⨯��</w:t>
      </w:r>
      <w:r>
        <w:rPr/>
        <w:t>.  � ���  �⭮����,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134��2,  </w:t>
      </w:r>
      <w:r>
        <w:rPr/>
        <w:t xml:space="preserve">ᮤ�ঠ�� ��� </w:t>
      </w:r>
      <w:r>
        <w:rPr/>
        <w:t>4-�</w:t>
      </w:r>
      <w:r>
        <w:rPr/>
        <w:t>室���� ����� �</w:t>
      </w:r>
      <w:r>
        <w:rPr/>
        <w:t>-�� � ���� ����� ��.</w:t>
      </w:r>
    </w:p>
    <w:p>
      <w:pPr>
        <w:pStyle w:val="PreformattedText"/>
        <w:bidi w:val="0"/>
        <w:jc w:val="left"/>
        <w:rPr/>
      </w:pPr>
      <w:r>
        <w:rPr/>
        <w:t>�������� ��� ������</w:t>
      </w:r>
      <w:r>
        <w:rPr/>
        <w:t>த���� ��������� ����� �� �ᮡ���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砫� �����  ��</w:t>
      </w:r>
      <w:r>
        <w:rPr/>
        <w:t>ࠧ��  ᮧ������ ��� ᥪ</w:t>
      </w:r>
      <w:r>
        <w:rPr/>
        <w:t>権 ������� ⨯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��� ��⮨� ������</w:t>
      </w:r>
      <w:r>
        <w:rPr/>
        <w:t>த�� ���������</w:t>
      </w:r>
      <w:r>
        <w:rPr/>
        <w:t xml:space="preserve">, ����� ���������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� � ���</w:t>
      </w:r>
      <w:r>
        <w:rPr/>
        <w:t xml:space="preserve">७��� </w:t>
      </w:r>
      <w:r>
        <w:rPr/>
        <w:t>.SYM.  ���</w:t>
      </w:r>
      <w:r>
        <w:rPr/>
        <w:t>ਬ��</w:t>
      </w:r>
      <w:r>
        <w:rPr/>
        <w:t>, ��� �� 134��2 (��. 2.5,�)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</w:t>
      </w:r>
      <w:r>
        <w:rPr/>
        <w:t xml:space="preserve">ᮧ��� ���� </w:t>
      </w:r>
      <w:r>
        <w:rPr/>
        <w:t xml:space="preserve">䠩� ��� </w:t>
      </w:r>
      <w:r>
        <w:rPr/>
        <w:t>ᥪ</w:t>
      </w:r>
      <w:r>
        <w:rPr/>
        <w:t>樨 �</w:t>
      </w:r>
      <w:r>
        <w:rPr/>
        <w:t>-�� 134LB2x.SYM  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��� </w:t>
      </w:r>
      <w:r>
        <w:rPr/>
        <w:t>ᥪ</w:t>
      </w:r>
      <w:r>
        <w:rPr/>
        <w:t xml:space="preserve">樨 �� </w:t>
      </w:r>
      <w:r>
        <w:rPr/>
        <w:t>134LB2y.SYM (��. 2.5,�). ���</w:t>
      </w:r>
      <w:r>
        <w:rPr/>
        <w:t xml:space="preserve">ଠ�� �� </w:t>
      </w:r>
      <w:r>
        <w:rPr/>
        <w:t>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ᥪ</w:t>
      </w:r>
      <w:r>
        <w:rPr/>
        <w:t xml:space="preserve">樨 㪠�뢠���� �� ������� </w:t>
      </w:r>
      <w:r>
        <w:rPr/>
        <w:t>SCMD/PNLC.  �� �⮬ �  ������</w:t>
      </w:r>
    </w:p>
    <w:p>
      <w:pPr>
        <w:pStyle w:val="PreformattedText"/>
        <w:bidi w:val="0"/>
        <w:jc w:val="left"/>
        <w:rPr/>
      </w:pPr>
      <w:r>
        <w:rPr/>
        <w:t xml:space="preserve">䠩�� </w:t>
      </w:r>
      <w:r>
        <w:rPr/>
        <w:t xml:space="preserve">.SYM ����⨯�� </w:t>
      </w:r>
      <w:r>
        <w:rPr/>
        <w:t>ᥪ</w:t>
      </w:r>
      <w:r>
        <w:rPr/>
        <w:t xml:space="preserve">樨 ��������� �㪢��� </w:t>
      </w:r>
      <w:r>
        <w:rPr/>
        <w:t>A,  B, C, ..., ���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 xml:space="preserve">㪢� </w:t>
      </w:r>
      <w:r>
        <w:rPr/>
        <w:t xml:space="preserve">A � ������ </w:t>
      </w:r>
      <w:r>
        <w:rPr/>
        <w:t>ᥪ</w:t>
      </w:r>
      <w:r>
        <w:rPr/>
        <w:t>樨</w:t>
      </w:r>
      <w:r>
        <w:rPr/>
        <w:t>.  ���</w:t>
      </w:r>
      <w:r>
        <w:rPr/>
        <w:t>४�஢�� ���� ᥪ</w:t>
      </w:r>
      <w:r>
        <w:rPr/>
        <w:t>権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 ��⥬ ��� ������� </w:t>
      </w:r>
      <w:r>
        <w:rPr/>
        <w:t xml:space="preserve">䠩�� </w:t>
      </w:r>
      <w:r>
        <w:rPr/>
        <w:t xml:space="preserve">.SYM �� ������� SCMD/EPNL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KG. ��� �⮣� � ���</w:t>
      </w:r>
      <w:r>
        <w:rPr/>
        <w:t xml:space="preserve">०��� </w:t>
      </w:r>
      <w:r>
        <w:rPr/>
        <w:t xml:space="preserve">SECTNMS �⮣� </w:t>
      </w:r>
      <w:r>
        <w:rPr/>
        <w:t>०��� �ᥬ ᥪ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த���� ��������� ��ᢠ����� </w:t>
      </w:r>
      <w:r>
        <w:rPr/>
        <w:t>㭨����� �����</w:t>
      </w:r>
      <w:r>
        <w:rPr/>
        <w:t>.  ���</w:t>
      </w:r>
      <w:r>
        <w:rPr/>
        <w:t>ਬ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ᥪ</w:t>
      </w:r>
      <w:r>
        <w:rPr/>
        <w:t>樨 ��</w:t>
      </w:r>
      <w:r>
        <w:rPr>
          <w:rtl w:val="true"/>
        </w:rPr>
        <w:t>ࢮ</w:t>
      </w:r>
      <w:r>
        <w:rPr/>
        <w:t xml:space="preserve">�� ⨯� ��⮬���᪨ ������� ����� </w:t>
      </w:r>
      <w:r>
        <w:rPr/>
        <w:t>A � B, � 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ᥪ</w:t>
      </w:r>
      <w:r>
        <w:rPr/>
        <w:t>権 ��</w:t>
      </w:r>
      <w:r>
        <w:rPr/>
        <w:t xml:space="preserve">ண� ⨯� ������ ���� �� ������� </w:t>
      </w:r>
      <w:r>
        <w:rPr/>
        <w:t>SCMD/EPNL �������� ��</w:t>
      </w:r>
    </w:p>
    <w:p>
      <w:pPr>
        <w:pStyle w:val="PreformattedText"/>
        <w:bidi w:val="0"/>
        <w:jc w:val="left"/>
        <w:rPr/>
      </w:pPr>
      <w:r>
        <w:rPr/>
        <w:t>C,  D, ... �</w:t>
      </w:r>
      <w:r>
        <w:rPr/>
        <w:t>஬� ⮣�</w:t>
      </w:r>
      <w:r>
        <w:rPr/>
        <w:t>, � ���</w:t>
      </w:r>
      <w:r>
        <w:rPr/>
        <w:t xml:space="preserve">०��� </w:t>
      </w:r>
      <w:r>
        <w:rPr/>
        <w:t xml:space="preserve">PKGID </w:t>
      </w:r>
      <w:r>
        <w:rPr/>
        <w:t>ᥪ�� ࠧ���� ⨯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� �����</w:t>
      </w:r>
      <w:r>
        <w:rPr/>
        <w:t xml:space="preserve">䨪��� �������⨢� </w:t>
      </w:r>
      <w:r>
        <w:rPr/>
        <w:t>(package ID), �⮡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易�� �� � ����� 䠩��� </w:t>
      </w:r>
      <w:r>
        <w:rPr/>
        <w:t>.PRT.  ��� �� ���</w:t>
      </w:r>
      <w:r>
        <w:rPr/>
        <w:t xml:space="preserve">ଠ�� ����� </w:t>
      </w:r>
      <w:r>
        <w:rPr/>
        <w:t>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ਡ�� </w:t>
      </w:r>
      <w:r>
        <w:rPr/>
        <w:t>PRT.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஢���� </w:t>
      </w:r>
      <w:r>
        <w:rPr/>
        <w:t>㯠����筮� ���</w:t>
      </w:r>
      <w:r>
        <w:rPr/>
        <w:t>ଠ</w:t>
      </w:r>
      <w:r>
        <w:rPr/>
        <w:t>樨  ������</w:t>
      </w:r>
      <w:r>
        <w:rPr/>
        <w:t>த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㤮��� �믮����� � ������� �</w:t>
      </w:r>
      <w:r>
        <w:rPr/>
        <w:t xml:space="preserve">ணࠬ�� </w:t>
      </w:r>
      <w:r>
        <w:rPr/>
        <w:t>PC-COMP (</w:t>
      </w:r>
      <w:r>
        <w:rPr/>
        <w:t>ࠧ�</w:t>
      </w:r>
      <w:r>
        <w:rPr/>
        <w:t>. 8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�) �</w:t>
      </w:r>
      <w:r>
        <w:rPr/>
        <w:t>ᮡ������ ᮧ����� ��� �������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.  2.6  �</w:t>
      </w:r>
      <w:r>
        <w:rPr/>
        <w:t>ந������஢��� ��⮤��� ᮧ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 �� �</w:t>
      </w:r>
      <w:r>
        <w:rPr/>
        <w:t>ਬ�� १����</w:t>
      </w:r>
      <w:r>
        <w:rPr/>
        <w:t xml:space="preserve">. �⫨�� �� </w:t>
      </w:r>
      <w:r>
        <w:rPr/>
        <w:t>ᮧ�����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᫥���</w:t>
      </w:r>
      <w:r>
        <w:rPr/>
        <w:t>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㭮� ������ ��������� �������� �� �������  </w:t>
      </w:r>
      <w:r>
        <w:rPr/>
        <w:t>DRAW.  ����⮢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 �� ��� ������� ���������� ���筮 �� ���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����⭮�� ��������� �� ᫮� </w:t>
      </w:r>
      <w:r>
        <w:rPr/>
        <w:t>DEVICE ������� ��  �����  ��᫠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 �  ⥬</w:t>
      </w:r>
      <w:r>
        <w:rPr/>
        <w:t>,  �� ����������� ��� ������� ��������⮢ ��������</w:t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ਬ��</w:t>
      </w:r>
      <w:r>
        <w:rPr/>
        <w:t>,  �� ����</w:t>
      </w:r>
      <w:r>
        <w:rPr>
          <w:rtl w:val="true"/>
        </w:rPr>
        <w:t>ﭭ</w:t>
      </w:r>
      <w:r>
        <w:rPr/>
        <w:t>� १����� ����� ���� � �  �� 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). ���⮬� </w:t>
      </w:r>
      <w:r>
        <w:rPr/>
        <w:t xml:space="preserve">ᮧ����� </w:t>
      </w:r>
      <w:r>
        <w:rPr/>
        <w:t>SYM-</w:t>
      </w:r>
      <w:r>
        <w:rPr/>
        <w:t>䠩��� �������� ������� ���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PC-LIB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窨 �</w:t>
      </w:r>
      <w:r>
        <w:rPr/>
        <w:t>ᯮ������� �</w:t>
      </w:r>
      <w:r>
        <w:rPr/>
        <w:t xml:space="preserve">뢮��� 㪠�뢠���� �� ������� </w:t>
      </w:r>
      <w:r>
        <w:rPr/>
        <w:t>ENTR/PIN.  ��-</w:t>
      </w:r>
    </w:p>
    <w:p>
      <w:pPr>
        <w:pStyle w:val="PreformattedText"/>
        <w:bidi w:val="0"/>
        <w:jc w:val="left"/>
        <w:rPr/>
      </w:pPr>
      <w:r>
        <w:rPr/>
        <w:t>���� ����� � ����� �</w:t>
      </w:r>
      <w:r>
        <w:rPr/>
        <w:t>뢮��� ������� ��������⮢ �� ��⥦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� ��� ��⥬� P-CAD �� ���</w:t>
      </w:r>
      <w:r>
        <w:rPr/>
        <w:t>ଠ�� ����</w:t>
      </w:r>
      <w:r>
        <w:rPr/>
        <w:t>室���</w:t>
      </w:r>
      <w:r>
        <w:rPr/>
        <w:t>.  ���⮬�</w:t>
      </w:r>
    </w:p>
    <w:p>
      <w:pPr>
        <w:pStyle w:val="PreformattedText"/>
        <w:bidi w:val="0"/>
        <w:jc w:val="left"/>
        <w:rPr/>
      </w:pPr>
      <w:r>
        <w:rPr/>
        <w:t>��  �����  ����  �</w:t>
      </w:r>
      <w:r>
        <w:rPr/>
        <w:t>ᯮ�������  �����  �</w:t>
      </w:r>
      <w:r>
        <w:rPr/>
        <w:t xml:space="preserve">뢮��  </w:t>
      </w:r>
      <w:r>
        <w:rPr/>
        <w:t>Select  pin  name</w:t>
      </w:r>
    </w:p>
    <w:p>
      <w:pPr>
        <w:pStyle w:val="PreformattedText"/>
        <w:bidi w:val="0"/>
        <w:jc w:val="left"/>
        <w:rPr/>
      </w:pPr>
      <w:r>
        <w:rPr/>
        <w:t>location ��᫥ ��⠭���� ����� � ��</w:t>
      </w:r>
      <w:r>
        <w:rPr/>
        <w:t>࠭��� ��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2 "���" ��� [Esc];  � </w:t>
      </w:r>
      <w:r>
        <w:rPr/>
        <w:t>१���� ��������� ��� �</w:t>
      </w:r>
      <w:r>
        <w:rPr/>
        <w:t>뢮�� 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 xml:space="preserve">뢮���  㪠�뢠����  �� ������� </w:t>
      </w:r>
      <w:r>
        <w:rPr/>
        <w:t>SCMD/PNLC �� ᫮� ATTR2,</w:t>
      </w:r>
    </w:p>
    <w:p>
      <w:pPr>
        <w:pStyle w:val="PreformattedText"/>
        <w:bidi w:val="0"/>
        <w:jc w:val="left"/>
        <w:rPr/>
      </w:pPr>
      <w:r>
        <w:rPr/>
        <w:t xml:space="preserve">�⮡� </w:t>
      </w:r>
      <w:r>
        <w:rPr/>
        <w:t>ᤥ���� �� �������</w:t>
      </w:r>
      <w:r>
        <w:rPr/>
        <w:t xml:space="preserve">묨 </w:t>
      </w:r>
      <w:r>
        <w:rPr/>
        <w:t>(᫮� ATTR2 ��⨢��������  ���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ᮮ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 �</w:t>
      </w:r>
      <w:r>
        <w:rPr/>
        <w:t>ᯮ������� ����</w:t>
      </w:r>
      <w:r>
        <w:rPr/>
        <w:t>樮����� ������祭�� 㪠�뢠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.  ��� 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>१���� ��� ��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 ����� � ������ �</w:t>
      </w:r>
      <w:r>
        <w:rPr/>
        <w:t xml:space="preserve">뢮�� </w:t>
      </w:r>
      <w:r>
        <w:rPr/>
        <w:t xml:space="preserve">१���� </w:t>
      </w:r>
      <w:r>
        <w:rPr/>
        <w:t>(��. 2.7,�), ��� ���⨪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१���஢ </w:t>
      </w:r>
      <w:r>
        <w:rPr/>
        <w:t>- �</w:t>
      </w:r>
      <w:r>
        <w:rPr/>
        <w:t xml:space="preserve">ࠢ� ��� ᫥�� </w:t>
      </w:r>
      <w:r>
        <w:rPr/>
        <w:t>(��.  2.7,�). � ���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�  ��⭮��  ��� </w:t>
      </w:r>
      <w:r>
        <w:rPr/>
        <w:t>ࠧ</w:t>
      </w:r>
      <w:r>
        <w:rPr/>
        <w:t>ꥬ��</w:t>
      </w:r>
      <w:r>
        <w:rPr/>
        <w:t>,  �� ��⥦ �� �</w:t>
      </w:r>
      <w:r>
        <w:rPr/>
        <w:t>뭮���� ����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祭�� ������ </w:t>
      </w:r>
      <w:r>
        <w:rPr/>
        <w:t>ᥪ</w:t>
      </w:r>
      <w:r>
        <w:rPr/>
        <w:t xml:space="preserve">樨 </w:t>
      </w:r>
      <w:r>
        <w:rPr/>
        <w:t>ࠧ</w:t>
      </w:r>
      <w:r>
        <w:rPr/>
        <w:t xml:space="preserve">ꥬ� </w:t>
      </w:r>
      <w:r>
        <w:rPr/>
        <w:t>(��᫥ ����</w:t>
      </w:r>
      <w:r>
        <w:rPr/>
        <w:t>ᥭ�� �� �</w:t>
      </w:r>
      <w:r>
        <w:rPr/>
        <w:t>奬� ��⥦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  ࠧ</w:t>
      </w:r>
      <w:r>
        <w:rPr/>
        <w:t>ꥬ� ����樮���� ������祭�� ��室���� ���</w:t>
      </w:r>
      <w:r>
        <w:rPr/>
        <w:t>⠢���� 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), ��� �⮣� ����</w:t>
      </w:r>
      <w:r>
        <w:rPr/>
        <w:t xml:space="preserve">樮���� ������祭�� ����� ᫮� </w:t>
      </w:r>
      <w:r>
        <w:rPr/>
        <w:t>REFDES ������-</w:t>
      </w:r>
    </w:p>
    <w:p>
      <w:pPr>
        <w:pStyle w:val="PreformattedText"/>
        <w:bidi w:val="0"/>
        <w:jc w:val="left"/>
        <w:rPr/>
      </w:pPr>
      <w:r>
        <w:rPr/>
        <w:t xml:space="preserve">��  �� �������� ᫮� </w:t>
      </w:r>
      <w:r>
        <w:rPr/>
        <w:t>ATTR2.  ��⠫</w:t>
      </w:r>
      <w:r>
        <w:rPr/>
        <w:t>쭠� ���</w:t>
      </w:r>
      <w:r>
        <w:rPr/>
        <w:t xml:space="preserve">ଠ�� �� </w:t>
      </w:r>
      <w:r>
        <w:rPr/>
        <w:t>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 � ��� ��. ���⠢ �� ��</w:t>
      </w:r>
      <w:r>
        <w:rPr/>
        <w:t>ਡ�⮢ ��᪮�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 xml:space="preserve">ਡ��� �������� �� ������� </w:t>
      </w:r>
      <w:r>
        <w:rPr/>
        <w:t>ATTR/ACOM.  �� �⮩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㬮�砭�� ��⨢�������� ᫮� </w:t>
      </w:r>
      <w:r>
        <w:rPr/>
        <w:t xml:space="preserve">ATTR.  �� ���  </w:t>
      </w:r>
      <w:r>
        <w:rPr/>
        <w:t>楫�</w:t>
      </w:r>
      <w:r>
        <w:rPr/>
        <w:t>ᮮ�ࠧ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 xml:space="preserve">SPP1 ��� VAL.  �� ���⠭���⭮� ᫮� VAL </w:t>
      </w:r>
      <w:r>
        <w:rPr/>
        <w:t xml:space="preserve">४���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 ��䠢�⭮</w:t>
      </w:r>
      <w:r>
        <w:rPr/>
        <w:t>-��</w:t>
      </w:r>
      <w:r>
        <w:rPr/>
        <w:t>஢�� ������</w:t>
      </w:r>
      <w:r>
        <w:rPr/>
        <w:t>祭�� ���������</w:t>
      </w:r>
      <w:r>
        <w:rPr/>
        <w:t>,  � ���</w:t>
      </w:r>
      <w:r>
        <w:rPr/>
        <w:t>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㪢� ��</w:t>
      </w:r>
      <w:r>
        <w:rPr/>
        <w:t>ਫ����</w:t>
      </w:r>
      <w:r>
        <w:rPr/>
        <w:t>.  �� �</w:t>
      </w:r>
      <w:r>
        <w:rPr/>
        <w:t>ࠪ�୮ ��� ������</w:t>
      </w:r>
      <w:r>
        <w:rPr/>
        <w:t>,  �</w:t>
      </w:r>
      <w:r>
        <w:rPr/>
        <w:t>࠭�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ଠ�஢ � �</w:t>
      </w:r>
      <w:r>
        <w:rPr/>
        <w:t>.�.,  ���</w:t>
      </w:r>
      <w:r>
        <w:rPr/>
        <w:t>ਬ��</w:t>
      </w:r>
      <w:r>
        <w:rPr/>
        <w:t>,  ���  �</w:t>
      </w:r>
      <w:r>
        <w:rPr/>
        <w:t>࠭�����  ��</w:t>
      </w:r>
      <w:r>
        <w:rPr/>
        <w:t>315�  ���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ਡ�� </w:t>
      </w:r>
      <w:r>
        <w:rPr/>
        <w:t xml:space="preserve">VAL=��315�. ��� ⠪�� ����⮢, ��� </w:t>
      </w:r>
      <w:r>
        <w:rPr/>
        <w:t>१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��� � �</w:t>
      </w:r>
      <w:r>
        <w:rPr/>
        <w:t>.�.  � ������� ��</w:t>
      </w:r>
      <w:r>
        <w:rPr/>
        <w:t xml:space="preserve">ਡ�� </w:t>
      </w:r>
      <w:r>
        <w:rPr/>
        <w:t>VAL ����� ������ ��  �������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祬  �  </w:t>
      </w:r>
      <w:r>
        <w:rPr/>
        <w:t>SYM-</w:t>
      </w:r>
      <w:r>
        <w:rPr/>
        <w:t xml:space="preserve">䠩��  </w:t>
      </w:r>
      <w:r>
        <w:rPr/>
        <w:t>४���������  �����  ��ਡ�� 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AL=value � ⥬,  �⮡� ��᫥ ����</w:t>
      </w:r>
      <w:r>
        <w:rPr/>
        <w:t>ᥭ�� ��� �������  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���   �奬�  ��</w:t>
      </w:r>
      <w:r>
        <w:rPr/>
        <w:t>।���஢���  ���  ��ਡ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/SCHG, </w:t>
      </w:r>
      <w:r>
        <w:rPr/>
        <w:t xml:space="preserve">㪠��� �����⭮� ���祭�� </w:t>
      </w:r>
      <w:r>
        <w:rPr/>
        <w:t>ᮯ�⨢�����</w:t>
      </w:r>
      <w:r>
        <w:rPr/>
        <w:t>, ������ � �.�.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।���஢���  ��ਡ��� ���</w:t>
      </w:r>
      <w:r>
        <w:rPr/>
        <w:t xml:space="preserve">,  </w:t>
      </w:r>
      <w:r>
        <w:rPr/>
        <w:t xml:space="preserve">祬 </w:t>
      </w:r>
      <w:r>
        <w:rPr/>
        <w:t>ᮧ������ �� 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��</w:t>
      </w:r>
      <w:r>
        <w:rPr/>
        <w:t>ᯥ</w:t>
      </w:r>
      <w:r>
        <w:rPr/>
        <w:t>祭�� ���������� �奬��孨�᪮�� 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  ������� �</w:t>
      </w:r>
      <w:r>
        <w:rPr/>
        <w:t xml:space="preserve">ணࠬ�� </w:t>
      </w:r>
      <w:r>
        <w:rPr/>
        <w:t>PSpice [11] ����</w:t>
      </w:r>
      <w:r>
        <w:rPr/>
        <w:t>室�� �</w:t>
      </w:r>
      <w:r>
        <w:rPr/>
        <w:t>⠭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P1. � ��� ������� �������� </w:t>
      </w:r>
      <w:r>
        <w:rPr/>
        <w:t>ᯨ᮪ ��ࠬ��஢ ��⥬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 ��� ��� </w:t>
      </w:r>
      <w:r>
        <w:rPr/>
        <w:t>⠪�� ������.  ���</w:t>
      </w:r>
      <w:r>
        <w:rPr/>
        <w:t>ਬ��</w:t>
      </w:r>
      <w:r>
        <w:rPr/>
        <w:t xml:space="preserve">, </w:t>
      </w:r>
      <w:r>
        <w:rPr/>
        <w:t>१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</w:t>
      </w:r>
      <w:r>
        <w:rPr/>
        <w:t>SPP1=0.56k, ���</w:t>
      </w:r>
      <w:r>
        <w:rPr/>
        <w:t>筨� ����</w:t>
      </w:r>
      <w:r>
        <w:rPr>
          <w:rtl w:val="true"/>
        </w:rPr>
        <w:t>ﭭ</w:t>
      </w:r>
      <w:r>
        <w:rPr/>
        <w:t>��� ����</w:t>
      </w:r>
      <w:r>
        <w:rPr/>
        <w:t xml:space="preserve">殮��� </w:t>
      </w:r>
      <w:r>
        <w:rPr/>
        <w:t>- SPP1="DC 6v"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�  ��</w:t>
      </w:r>
      <w:r>
        <w:rPr/>
        <w:t>315� - SPP1=KT315B (����� �</w:t>
      </w:r>
      <w:r>
        <w:rPr/>
        <w:t>㪢� ��</w:t>
      </w:r>
      <w:r>
        <w:rPr/>
        <w:t>ਫ���� �� ��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). ������ �� ��� ������� ��������⮢ </w:t>
      </w:r>
      <w:r>
        <w:rPr/>
        <w:t>ࠧ</w:t>
      </w:r>
      <w:r>
        <w:rPr/>
        <w:t>㬭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>祭�� �⮣� ��</w:t>
      </w:r>
      <w:r>
        <w:rPr/>
        <w:t xml:space="preserve">ਡ�� </w:t>
      </w:r>
      <w:r>
        <w:rPr/>
        <w:t>㪠�뢠�� ⥪�⮢� ��</w:t>
      </w:r>
      <w:r>
        <w:rPr/>
        <w:t xml:space="preserve">६���� ���� </w:t>
      </w:r>
      <w:r>
        <w:rPr/>
        <w:t>SPP1=value</w:t>
      </w:r>
    </w:p>
    <w:p>
      <w:pPr>
        <w:pStyle w:val="PreformattedText"/>
        <w:bidi w:val="0"/>
        <w:jc w:val="left"/>
        <w:rPr/>
      </w:pPr>
      <w:r>
        <w:rPr/>
        <w:t>(��� ��</w:t>
      </w:r>
      <w:r>
        <w:rPr/>
        <w:t>ࠬ��஢</w:t>
      </w:r>
      <w:r>
        <w:rPr/>
        <w:t>, �</w:t>
      </w:r>
      <w:r>
        <w:rPr/>
        <w:t>ਭ������ �᫮�� ���</w:t>
      </w:r>
      <w:r>
        <w:rPr/>
        <w:t>祭��</w:t>
      </w:r>
      <w:r>
        <w:rPr/>
        <w:t>) ��� SPP1=model (���</w:t>
      </w:r>
    </w:p>
    <w:p>
      <w:pPr>
        <w:pStyle w:val="PreformattedText"/>
        <w:bidi w:val="0"/>
        <w:jc w:val="left"/>
        <w:rPr/>
      </w:pPr>
      <w:r>
        <w:rPr/>
        <w:t>㪠����� ����� ��⥬���᪮� ������</w:t>
      </w:r>
      <w:r>
        <w:rPr/>
        <w:t>) � ��᫥���</w:t>
      </w:r>
      <w:r>
        <w:rPr/>
        <w:t xml:space="preserve">騬 </w:t>
      </w:r>
      <w:r>
        <w:rPr/>
        <w:t>।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ਭ</w:t>
      </w:r>
      <w:r>
        <w:rPr/>
        <w:t>樯���쭮� �奬�</w:t>
      </w:r>
      <w:r>
        <w:rPr/>
        <w:t>.  �᫨ �������� ��� ��</w:t>
      </w:r>
      <w:r>
        <w:rPr/>
        <w:t xml:space="preserve">ਡ�� </w:t>
      </w:r>
      <w:r>
        <w:rPr/>
        <w:t>SPP1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>VAL, � ������ ����</w:t>
      </w:r>
      <w:r>
        <w:rPr/>
        <w:t xml:space="preserve">室��� </w:t>
      </w:r>
      <w:r>
        <w:rPr/>
        <w:t>ᤥ���� ���� �� ���</w:t>
      </w:r>
      <w:r>
        <w:rPr/>
        <w:t>, ���</w:t>
      </w:r>
      <w:r>
        <w:rPr/>
        <w:t>筮 ��</w:t>
      </w:r>
      <w:r>
        <w:rPr/>
        <w:t xml:space="preserve">ਡ�� </w:t>
      </w:r>
      <w:r>
        <w:rPr/>
        <w:t>VA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 xml:space="preserve">,  </w:t>
      </w:r>
      <w:r>
        <w:rPr/>
        <w:t>१����� ����</w:t>
      </w:r>
      <w:r>
        <w:rPr/>
        <w:t>㧪� ��</w:t>
      </w:r>
      <w:r>
        <w:rPr/>
        <w:t>஢�� �� � 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஬ ������ ����� ��ਡ�� </w:t>
      </w:r>
      <w:r>
        <w:rPr/>
        <w:t>RVALUE=&lt;</w:t>
      </w:r>
      <w:r>
        <w:rPr/>
        <w:t>ᮯ�⨢�����</w:t>
      </w:r>
      <w:r>
        <w:rPr/>
        <w:t>&gt;,  �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 xml:space="preserve">ணࠬ�� </w:t>
      </w:r>
      <w:r>
        <w:rPr/>
        <w:t>PC-ERC ��� �������⨪� �</w:t>
      </w:r>
      <w:r>
        <w:rPr/>
        <w:t xml:space="preserve">訡�� </w:t>
      </w:r>
      <w:r>
        <w:rPr/>
        <w:t>(</w:t>
      </w:r>
      <w:r>
        <w:rPr/>
        <w:t>ࠧ�</w:t>
      </w:r>
      <w:r>
        <w:rPr/>
        <w:t>. 7.2)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����� �</w:t>
      </w:r>
      <w:r>
        <w:rPr/>
        <w:t>奬�</w:t>
      </w:r>
      <w:r>
        <w:rPr/>
        <w:t xml:space="preserve">, ⠪�� ��� </w:t>
      </w:r>
      <w:r>
        <w:rPr/>
        <w:t>१�����</w:t>
      </w:r>
      <w:r>
        <w:rPr/>
        <w:t>, ����������,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>࠭������</w:t>
      </w:r>
      <w:r>
        <w:rPr/>
        <w:t xml:space="preserve">, ����� ����� ��������� ���, �� </w:t>
      </w:r>
      <w:r>
        <w:rPr/>
        <w:t>ࠧ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  � ����</w:t>
      </w:r>
      <w:r>
        <w:rPr/>
        <w:t>ᨬ��� �� �� ⨯� � ���</w:t>
      </w:r>
      <w:r>
        <w:rPr/>
        <w:t>祭�� ��</w:t>
      </w:r>
      <w:r>
        <w:rPr/>
        <w:t>ࠬ��஢</w:t>
      </w:r>
      <w:r>
        <w:rPr/>
        <w:t xml:space="preserve">.  � </w:t>
      </w:r>
      <w:r>
        <w:rPr/>
        <w:t>ᮦ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⠪�� ��������⮢ ��� ������� �������⨢� ��</w:t>
      </w:r>
      <w:r>
        <w:rPr/>
        <w:t xml:space="preserve">室����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䠩� </w:t>
      </w:r>
      <w:r>
        <w:rPr/>
        <w:t>.SYM,  � ���</w:t>
      </w:r>
      <w:r>
        <w:rPr/>
        <w:t xml:space="preserve">஬ � ������� ��ਡ�⮢ </w:t>
      </w:r>
      <w:r>
        <w:rPr/>
        <w:t>PRT �  TU</w:t>
      </w:r>
    </w:p>
    <w:p>
      <w:pPr>
        <w:pStyle w:val="PreformattedText"/>
        <w:bidi w:val="0"/>
        <w:jc w:val="left"/>
        <w:rPr/>
      </w:pPr>
      <w:r>
        <w:rPr/>
        <w:t>㪠�뢠����  ���  䠩��  �������⨢�  �  ����� �孨�</w:t>
      </w:r>
      <w:r>
        <w:rPr/>
        <w:t>᪨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᫥���� �� ��</w:t>
      </w:r>
      <w:r>
        <w:rPr/>
        <w:t>易⥫쭮</w:t>
      </w:r>
      <w:r>
        <w:rPr/>
        <w:t>). � ����⢥ ����</w:t>
      </w:r>
      <w:r>
        <w:rPr/>
        <w:t xml:space="preserve">ୠ⨢� ��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⨢� ������� </w:t>
      </w:r>
      <w:r>
        <w:rPr/>
        <w:t>⠪��� ��������� ����� ������ �����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⢥��� �� ��⥦� �</w:t>
      </w:r>
      <w:r>
        <w:rPr/>
        <w:t>ਭ</w:t>
      </w:r>
      <w:r>
        <w:rPr/>
        <w:t>樯���쭮� �奬� � ������� ��</w:t>
      </w:r>
      <w:r>
        <w:rPr/>
        <w:t xml:space="preserve">ਡ�� </w:t>
      </w:r>
      <w:r>
        <w:rPr/>
        <w:t>PRT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祭��  ���㤨�  ����室������ ����</w:t>
      </w:r>
      <w:r>
        <w:rPr/>
        <w:t>ᥭ�� �� �ਭ</w:t>
      </w:r>
      <w:r>
        <w:rPr/>
        <w:t>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�� � ��</w:t>
      </w:r>
      <w:r>
        <w:rPr/>
        <w:t>ਧ��</w:t>
      </w:r>
      <w:r>
        <w:rPr/>
        <w:t>⠫</w:t>
      </w:r>
      <w:r>
        <w:rPr/>
        <w:t>쭮� � ���⨪��쭮� �</w:t>
      </w:r>
      <w:r>
        <w:rPr/>
        <w:t>ਥ��</w:t>
      </w:r>
      <w:r>
        <w:rPr/>
        <w:t>樥�</w:t>
      </w:r>
      <w:r>
        <w:rPr/>
        <w:t>.  ��� ������-</w:t>
      </w:r>
    </w:p>
    <w:p>
      <w:pPr>
        <w:pStyle w:val="PreformattedText"/>
        <w:bidi w:val="0"/>
        <w:jc w:val="left"/>
        <w:rPr/>
      </w:pPr>
      <w:r>
        <w:rPr/>
        <w:t>����� ᫥���  �</w:t>
      </w:r>
      <w:r>
        <w:rPr/>
        <w:t>।�ᬮ����  �� �</w:t>
      </w:r>
      <w:r>
        <w:rPr/>
        <w:t xml:space="preserve">⠯� </w:t>
      </w:r>
      <w:r>
        <w:rPr/>
        <w:t>ᮧ����� ������⥪� 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2.7,� ����</w:t>
      </w:r>
      <w:r>
        <w:rPr/>
        <w:t>ࠦ�� ��ਧ��</w:t>
      </w:r>
      <w:r>
        <w:rPr/>
        <w:t xml:space="preserve">⠫�� </w:t>
      </w:r>
      <w:r>
        <w:rPr/>
        <w:t xml:space="preserve">१���� </w:t>
      </w:r>
      <w:r>
        <w:rPr/>
        <w:t>(</w:t>
      </w:r>
      <w:r>
        <w:rPr/>
        <w:t xml:space="preserve">䠩� </w:t>
      </w:r>
      <w:r>
        <w:rPr/>
        <w:t>RESH.SYM). �����</w:t>
      </w:r>
    </w:p>
    <w:p>
      <w:pPr>
        <w:pStyle w:val="PreformattedText"/>
        <w:bidi w:val="0"/>
        <w:jc w:val="left"/>
        <w:rPr/>
      </w:pPr>
      <w:r>
        <w:rPr/>
        <w:t>��� ��  �</w:t>
      </w:r>
      <w:r>
        <w:rPr/>
        <w:t>奬�  �  �����⮬ ��⨢ �</w:t>
      </w:r>
      <w:r>
        <w:rPr/>
        <w:t xml:space="preserve">ᮢ�� ��५�� �� </w:t>
      </w:r>
      <w:r>
        <w:rPr/>
        <w:t>90�5��0,  ����</w:t>
      </w:r>
      <w:r>
        <w:rPr/>
        <w:t>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⨪��</w:t>
      </w:r>
      <w:r>
        <w:rPr/>
        <w:t>쭮� ����</w:t>
      </w:r>
      <w:r>
        <w:rPr/>
        <w:t>ࠦ���� १����</w:t>
      </w:r>
      <w:r>
        <w:rPr/>
        <w:t>,  �� ���</w:t>
      </w:r>
      <w:r>
        <w:rPr/>
        <w:t>஬ ����</w:t>
      </w:r>
      <w:r>
        <w:rPr/>
        <w:t>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祭�� � ������� �</w:t>
      </w:r>
      <w:r>
        <w:rPr/>
        <w:t>ᯮ�������� � ���� ��ப� �� ���⨪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室��� �</w:t>
      </w:r>
      <w:r>
        <w:rPr/>
        <w:t>ᯮ������ � ��� ��ப�</w:t>
      </w:r>
      <w:r>
        <w:rPr/>
        <w:t>,  ��� �������� ��  ��.</w:t>
      </w:r>
    </w:p>
    <w:p>
      <w:pPr>
        <w:pStyle w:val="PreformattedText"/>
        <w:bidi w:val="0"/>
        <w:jc w:val="left"/>
        <w:rPr/>
      </w:pPr>
      <w:r>
        <w:rPr/>
        <w:t>2,7,�,  � ����</w:t>
      </w:r>
      <w:r>
        <w:rPr/>
        <w:t xml:space="preserve">室��� </w:t>
      </w:r>
      <w:r>
        <w:rPr/>
        <w:t>ᮧ���� ��</w:t>
      </w:r>
      <w:r>
        <w:rPr/>
        <w:t xml:space="preserve">㣮� 䠩� ��� </w:t>
      </w:r>
      <w:r>
        <w:rPr/>
        <w:t>(RESV.SYM).  ����⨬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饭��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 xml:space="preserve">१���� �� </w:t>
      </w:r>
      <w:r>
        <w:rPr/>
        <w:t>90�5� �0�� �</w:t>
      </w:r>
      <w:r>
        <w:rPr/>
        <w:t>ᮢ�� ��५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饭��  ���⨪��쭮�� </w:t>
      </w:r>
      <w:r>
        <w:rPr/>
        <w:t xml:space="preserve">१���� � �� ���ࠢ����� �������⨬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୮� �������� �ᯮ������� ����</w:t>
      </w:r>
      <w:r>
        <w:rPr/>
        <w:t>樮����� ���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१����</w:t>
      </w:r>
      <w:r>
        <w:rPr/>
        <w:t>.  ������,  ��  ��� ����� ��������� �� �������</w:t>
      </w:r>
    </w:p>
    <w:p>
      <w:pPr>
        <w:pStyle w:val="PreformattedText"/>
        <w:bidi w:val="0"/>
        <w:jc w:val="left"/>
        <w:rPr/>
      </w:pPr>
      <w:r>
        <w:rPr/>
        <w:t>ENTR/COMP � �����⮬ ����</w:t>
      </w:r>
      <w:r>
        <w:rPr/>
        <w:t>室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���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ਥ���� ᨬ����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ᠥ��� ������</w:t>
      </w:r>
      <w:r>
        <w:rPr/>
        <w:t>,  � ��� ���������� ���</w:t>
      </w:r>
      <w:r>
        <w:rPr/>
        <w:t>ᯥ</w:t>
      </w:r>
      <w:r>
        <w:rPr/>
        <w:t>祭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>ਥ��</w:t>
      </w:r>
      <w:r>
        <w:rPr/>
        <w:t xml:space="preserve">権 </w:t>
      </w:r>
      <w:r>
        <w:rPr/>
        <w:t>(��.  2.8,�-�) �����</w:t>
      </w:r>
      <w:r>
        <w:rPr/>
        <w:t xml:space="preserve">筮 </w:t>
      </w:r>
      <w:r>
        <w:rPr/>
        <w:t>ᮧ���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ࠢ��� ��ਧ��</w:t>
      </w:r>
      <w:r>
        <w:rPr/>
        <w:t>⠫</w:t>
      </w:r>
      <w:r>
        <w:rPr/>
        <w:t>쭮�� �����</w:t>
      </w:r>
      <w:r>
        <w:rPr/>
        <w:t>.  ������ �� ������� ����� ��-</w:t>
      </w:r>
    </w:p>
    <w:p>
      <w:pPr>
        <w:pStyle w:val="PreformattedText"/>
        <w:bidi w:val="0"/>
        <w:jc w:val="left"/>
        <w:rPr/>
      </w:pPr>
      <w:r>
        <w:rPr/>
        <w:t>�����⥫</w:t>
      </w:r>
      <w:r>
        <w:rPr/>
        <w:t xml:space="preserve">쭮 </w:t>
      </w:r>
      <w:r>
        <w:rPr/>
        <w:t xml:space="preserve">ᮧ���� �� ��� ���⨪����� ����� </w:t>
      </w:r>
      <w:r>
        <w:rPr/>
        <w:t>(��. 2.8,�)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�  ��� ��������⮢ � �����⮬</w:t>
      </w:r>
      <w:r>
        <w:rPr/>
        <w:t>,  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</w:t>
      </w:r>
      <w:r>
        <w:rPr/>
        <w:t>ઠ�</w:t>
      </w:r>
      <w:r>
        <w:rPr/>
        <w:t>쭮�� ��</w:t>
      </w:r>
      <w:r>
        <w:rPr/>
        <w:t>ࠦ���� ��� �⭮�⥫</w:t>
      </w:r>
      <w:r>
        <w:rPr/>
        <w:t>쭮 ���⨪��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ENTR/COMP (</w:t>
      </w:r>
      <w:r>
        <w:rPr/>
        <w:t xml:space="preserve">ᨬ��� </w:t>
      </w:r>
      <w:r>
        <w:rPr/>
        <w:t>M � ��</w:t>
      </w:r>
      <w:r>
        <w:rPr/>
        <w:t>ப� ���</w:t>
      </w:r>
      <w:r>
        <w:rPr>
          <w:rtl w:val="true"/>
        </w:rPr>
        <w:t>ﭨ</w:t>
      </w:r>
      <w:r>
        <w:rPr/>
        <w:t>� ���</w:t>
      </w:r>
      <w:r>
        <w:rPr/>
        <w:t>襭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�</w:t>
      </w:r>
      <w:r>
        <w:rPr/>
        <w:t>).  ��� �</w:t>
      </w:r>
      <w:r>
        <w:rPr/>
        <w:t>ਬ�� �� ��</w:t>
      </w:r>
      <w:r>
        <w:rPr/>
        <w:t>.  2.9 �������� ��</w:t>
      </w:r>
      <w:r>
        <w:rPr/>
        <w:t>ଠ�</w:t>
      </w:r>
      <w:r>
        <w:rPr/>
        <w:t>쭮�  �  ��</w:t>
      </w:r>
      <w:r>
        <w:rPr/>
        <w:t>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 ������୮�� �࠭�����</w:t>
      </w:r>
      <w:r>
        <w:rPr/>
        <w:t>. �� ��</w:t>
      </w:r>
      <w:r>
        <w:rPr/>
        <w:t>ࠦ���� 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 ��ଠ���� �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祭�� �⬥⨬</w:t>
      </w:r>
      <w:r>
        <w:rPr/>
        <w:t>,  �� ���</w:t>
      </w:r>
      <w:r>
        <w:rPr/>
        <w:t>४⭮��� ������⥪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 xml:space="preserve">, </w:t>
      </w:r>
      <w:r>
        <w:rPr/>
        <w:t>ᮣ��ᮢ���� �� � ������⥪�� �������⨢�� �।��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ࠡ�⪨ ��</w:t>
      </w:r>
      <w:r>
        <w:rPr/>
        <w:t>. � �</w:t>
      </w:r>
      <w:r>
        <w:rPr/>
        <w:t>裡 � ⥬</w:t>
      </w:r>
      <w:r>
        <w:rPr/>
        <w:t>, �� �</w:t>
      </w:r>
      <w:r>
        <w:rPr/>
        <w:t>訡��</w:t>
      </w:r>
      <w:r>
        <w:rPr/>
        <w:t>, ����</w:t>
      </w:r>
      <w:r>
        <w:rPr/>
        <w:t xml:space="preserve">饭��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,  ������� �� ⮫</w:t>
      </w:r>
      <w:r>
        <w:rPr/>
        <w:t>쪮 �� �</w:t>
      </w:r>
      <w:r>
        <w:rPr/>
        <w:t>⠯�  �</w:t>
      </w:r>
      <w:r>
        <w:rPr/>
        <w:t>ᮢ����  �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�</w:t>
      </w:r>
      <w:r>
        <w:rPr/>
        <w:t>奬�</w:t>
      </w:r>
      <w:r>
        <w:rPr/>
        <w:t xml:space="preserve">, �� � ������� �� </w:t>
      </w:r>
      <w:r>
        <w:rPr/>
        <w:t>㯠����� ���� ������ ��</w:t>
      </w:r>
      <w:r>
        <w:rPr/>
        <w:t xml:space="preserve">, </w:t>
      </w:r>
      <w:r>
        <w:rPr/>
        <w:t>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筮 ������</w:t>
      </w:r>
      <w:r>
        <w:rPr/>
        <w:t>.  �������� ������⥪� ��� ��������⮢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��⢥���� � ��</w:t>
      </w:r>
      <w:r>
        <w:rPr/>
        <w:t xml:space="preserve">㤮����� </w:t>
      </w:r>
      <w:r>
        <w:rPr/>
        <w:t>ࠡ��</w:t>
      </w:r>
      <w:r>
        <w:rPr/>
        <w:t>.  ���⮬� �</w:t>
      </w:r>
      <w:r>
        <w:rPr/>
        <w:t>०��</w:t>
      </w:r>
      <w:r>
        <w:rPr/>
        <w:t xml:space="preserve">, </w:t>
      </w:r>
      <w:r>
        <w:rPr/>
        <w:t>祬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㯠��</w:t>
      </w:r>
      <w:r>
        <w:rPr/>
        <w:t>, ᫥���  ������������  �� ⮫</w:t>
      </w:r>
      <w:r>
        <w:rPr/>
        <w:t>쪮 � ��</w:t>
      </w:r>
      <w:r>
        <w:rPr/>
        <w:t>.  2,  �� � � ��.  3 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. 4.2, 4.3, 7.1, 8.1, 8.2 � 9.6. ��᫥ �⮣�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  ᢮�  �ॡ������  � ������⥪� � ����</w:t>
      </w:r>
      <w:r>
        <w:rPr/>
        <w:t xml:space="preserve">㯨�� �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ਮ���� ���</w:t>
      </w:r>
      <w:r>
        <w:rPr/>
        <w:t>室���� ������⥪�</w:t>
      </w:r>
      <w:r>
        <w:rPr/>
        <w:t>,  ����� �  ���  �������⥫���</w:t>
      </w:r>
    </w:p>
    <w:p>
      <w:pPr>
        <w:pStyle w:val="PreformattedText"/>
        <w:bidi w:val="0"/>
        <w:jc w:val="left"/>
        <w:rPr/>
      </w:pPr>
      <w:r>
        <w:rPr/>
        <w:t>�����  ���</w:t>
      </w:r>
      <w:r>
        <w:rPr/>
        <w:t>ଠ</w:t>
      </w:r>
      <w:r>
        <w:rPr/>
        <w:t>樨  � ���� ��</w:t>
      </w:r>
      <w:r>
        <w:rPr/>
        <w:t xml:space="preserve">ਡ�⮢ </w:t>
      </w:r>
      <w:r>
        <w:rPr/>
        <w:t>(�</w:t>
      </w:r>
      <w:r>
        <w:rPr/>
        <w:t>ਮ��⥭�� ����ᨮ�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� ������⥪� ������� ����� �</w:t>
      </w:r>
      <w:r>
        <w:rPr/>
        <w:t>६��� � �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22.4. �������� ��⥦� �</w:t>
      </w:r>
      <w:r>
        <w:rPr/>
        <w:t>ਭ</w:t>
      </w:r>
      <w:r>
        <w:rPr/>
        <w:t>樯���쭮� �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⥦ �</w:t>
      </w:r>
      <w:r>
        <w:rPr/>
        <w:t>ਭ</w:t>
      </w:r>
      <w:r>
        <w:rPr/>
        <w:t xml:space="preserve">樯���쭮� �����᪮� �奬� </w:t>
      </w:r>
      <w:r>
        <w:rPr/>
        <w:t>ᮧ������ 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L. ���</w:t>
      </w:r>
      <w:r>
        <w:rPr/>
        <w:t>㤨� ⨯��� �</w:t>
      </w:r>
      <w:r>
        <w:rPr/>
        <w:t>ਥ�� ᮧ����� ��⥦� �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⮢�⥫�� ����</w:t>
      </w:r>
      <w:r>
        <w:rPr/>
        <w:t>樨</w:t>
      </w:r>
      <w:r>
        <w:rPr/>
        <w:t>.�0 � ������� ������� VLYR ��⨢�����-</w:t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騥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S     ABL  A             SDOT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     ABL                NETNAM  A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      ON                 CMPNAM  A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CON    ON                 ATTR    ABL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⠫�� ᫮�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����⨬</w:t>
      </w:r>
      <w:r>
        <w:rPr/>
        <w:t>, �� �������� FILE/LOAD ����� ����</w:t>
      </w:r>
      <w:r>
        <w:rPr/>
        <w:t>㧨�� 䠩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 ����</w:t>
      </w:r>
      <w:r>
        <w:rPr/>
        <w:t>室��� ᫮�</w:t>
      </w:r>
      <w:r>
        <w:rPr/>
        <w:t xml:space="preserve">. ����� </w:t>
      </w:r>
      <w:r>
        <w:rPr/>
        <w:t>䠩� � ���</w:t>
      </w:r>
      <w:r>
        <w:rPr/>
        <w:t xml:space="preserve">७��� </w:t>
      </w:r>
      <w:r>
        <w:rPr/>
        <w:t>.SCH, 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LAYER.SCH, ������ ���� </w:t>
      </w:r>
      <w:r>
        <w:rPr/>
        <w:t>ᮧ��� ��࠭��</w:t>
      </w:r>
      <w:r>
        <w:rPr/>
        <w:t>. �� ��� ����</w:t>
      </w:r>
      <w:r>
        <w:rPr/>
        <w:t>㧪� �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室������ �</w:t>
      </w:r>
      <w:r>
        <w:rPr/>
        <w:t>।���⥫</w:t>
      </w:r>
      <w:r>
        <w:rPr/>
        <w:t>쭮� ��⨢���樨 ᫮��</w:t>
      </w:r>
      <w:r>
        <w:rPr/>
        <w:t>,  ⠪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ᤥ���� ��⮬���᪨</w:t>
      </w:r>
      <w:r>
        <w:rPr/>
        <w:t>.  �</w:t>
      </w:r>
      <w:r>
        <w:rPr/>
        <w:t>஬� ⮣�</w:t>
      </w:r>
      <w:r>
        <w:rPr/>
        <w:t>, ��⮬���</w:t>
      </w:r>
      <w:r>
        <w:rPr/>
        <w:t>᪨ �</w:t>
      </w:r>
      <w:r>
        <w:rPr/>
        <w:t>㤥� �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��⥬�  ������ </w:t>
      </w:r>
      <w:r>
        <w:rPr/>
        <w:t>(������</w:t>
      </w:r>
      <w:r>
        <w:rPr/>
        <w:t>᪠� ��� �����᪠�</w:t>
      </w:r>
      <w:r>
        <w:rPr/>
        <w:t>),  � ���</w:t>
      </w:r>
      <w:r>
        <w:rPr/>
        <w:t>ன �� 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.  ����⢥���,  �� �</w:t>
      </w:r>
      <w:r>
        <w:rPr/>
        <w:t>ᯮ��</w:t>
      </w:r>
      <w:r>
        <w:rPr/>
        <w:t>㥬��  ������⥪�  ��� 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䠩��  �  ���</w:t>
      </w:r>
      <w:r>
        <w:rPr/>
        <w:t xml:space="preserve">७���  </w:t>
      </w:r>
      <w:r>
        <w:rPr/>
        <w:t xml:space="preserve">.SYM)  ������ ���� </w:t>
      </w:r>
      <w:r>
        <w:rPr/>
        <w:t>ᮧ���� � ⮩ 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⮡� �� ��������� ��</w:t>
      </w:r>
      <w:r>
        <w:rPr/>
        <w:t>㤭��� � ������祭�� �� ��⥦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� � �뢮��� ��������⮢</w:t>
      </w:r>
      <w:r>
        <w:rPr/>
        <w:t xml:space="preserve">, �� ��������� � </w:t>
      </w:r>
      <w:r>
        <w:rPr/>
        <w:t>㧫� ���</w:t>
      </w:r>
      <w:r>
        <w:rPr/>
        <w:t>न��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஢���� ࠭��  ᮧ������  �</w:t>
      </w:r>
      <w:r>
        <w:rPr/>
        <w:t>奬� ��稭����� � ��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FILE/LOAD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</w:t>
      </w:r>
      <w:r>
        <w:rPr/>
        <w:t>饭�� ��� ��������⮢</w:t>
      </w:r>
      <w:r>
        <w:rPr/>
        <w:t xml:space="preserve">.  �0�� ���� ��⥦� ��� </w:t>
      </w:r>
      <w:r>
        <w:rPr/>
        <w:t>ࠧ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NTR/COMP � ᫮� GATE. ���</w:t>
      </w:r>
      <w:r>
        <w:rPr/>
        <w:t>砫� � �</w:t>
      </w:r>
      <w:r>
        <w:rPr/>
        <w:t>⢥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-file-name G/T-scales (F1 for list)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</w:t>
      </w:r>
      <w:r>
        <w:rPr/>
        <w:t>䠩�� ��� � ����</w:t>
      </w:r>
      <w:r>
        <w:rPr/>
        <w:t>⠡ ��� ����</w:t>
      </w:r>
      <w:r>
        <w:rPr/>
        <w:t>ࠦ���� �� �</w:t>
      </w:r>
      <w:r>
        <w:rPr/>
        <w:t>奬� ��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��� </w:t>
      </w:r>
      <w:r>
        <w:rPr/>
        <w:t>䠩��</w:t>
      </w:r>
      <w:r>
        <w:rPr/>
        <w:t>&gt;[.SYM] [&lt;����⠡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७�� ����� </w:t>
      </w:r>
      <w:r>
        <w:rPr/>
        <w:t xml:space="preserve">䠩�� </w:t>
      </w:r>
      <w:r>
        <w:rPr/>
        <w:t>.SYM ������� �� ��</w:t>
      </w:r>
      <w:r>
        <w:rPr/>
        <w:t>易⥫쭮</w:t>
      </w:r>
      <w:r>
        <w:rPr/>
        <w:t xml:space="preserve">;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⠡ ����</w:t>
      </w:r>
      <w:r>
        <w:rPr/>
        <w:t>ࠦ���� ��</w:t>
      </w:r>
      <w:r>
        <w:rPr/>
        <w:t xml:space="preserve">⠭���������� </w:t>
      </w:r>
      <w:r>
        <w:rPr/>
        <w:t xml:space="preserve">ࠢ�� </w:t>
      </w:r>
      <w:r>
        <w:rPr/>
        <w:t>100 % �� ����� ��� (��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 ����⠡ ����</w:t>
      </w:r>
      <w:r>
        <w:rPr/>
        <w:t xml:space="preserve">ࠦ���� ����� ������ </w:t>
      </w:r>
      <w:r>
        <w:rPr/>
        <w:t xml:space="preserve">⠪�� � </w:t>
      </w:r>
      <w:r>
        <w:rPr/>
        <w:t>䠩�� ���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�᫨ �����  �����  ����� </w:t>
      </w:r>
      <w:r>
        <w:rPr/>
        <w:t xml:space="preserve">䠩�� ������ �㭪樮������ ������� </w:t>
      </w:r>
      <w:r>
        <w:rPr/>
        <w:t>F1,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ࠢ� �� ���� ��⥦� �</w:t>
      </w:r>
      <w:r>
        <w:rPr/>
        <w:t xml:space="preserve">뢮����� </w:t>
      </w:r>
      <w:r>
        <w:rPr/>
        <w:t>ᯨ᮪ ��</w:t>
      </w:r>
      <w:r>
        <w:rPr/>
        <w:t>⠫���� � 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䠩��� </w:t>
      </w:r>
      <w:r>
        <w:rPr/>
        <w:t xml:space="preserve">.SLB,  </w:t>
      </w:r>
      <w:r>
        <w:rPr/>
        <w:t>㪠������ � 䠩�� ���䨣��樨</w:t>
      </w:r>
      <w:r>
        <w:rPr/>
        <w:t>.  ��᫥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 ����� ��</w:t>
      </w:r>
      <w:r>
        <w:rPr/>
        <w:t>⠫��� ��� �������</w:t>
      </w:r>
      <w:r>
        <w:rPr/>
        <w:t xml:space="preserve">筮�� 䠩��  </w:t>
      </w:r>
      <w:r>
        <w:rPr/>
        <w:t>⠬  �� 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ᯨ᮪  ����  </w:t>
      </w:r>
      <w:r>
        <w:rPr/>
        <w:t>䠩��� ��� �� �⮣� ��</w:t>
      </w:r>
      <w:r>
        <w:rPr/>
        <w:t>⠫��� (������⥪�)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 �</w:t>
      </w:r>
      <w:r>
        <w:rPr/>
        <w:t>롨</w:t>
      </w:r>
      <w:r>
        <w:rPr/>
        <w:t>ࠥ��� �</w:t>
      </w:r>
      <w:r>
        <w:rPr/>
        <w:t>㦭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���� � ���������� ����� </w:t>
      </w:r>
      <w:r>
        <w:rPr/>
        <w:t xml:space="preserve">䠩�� ��� �롮� ��� �� </w:t>
      </w:r>
      <w:r>
        <w:rPr/>
        <w:t>ᯨ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 ������ ����ࠦ���� ������  ���������  ������  </w:t>
      </w:r>
      <w:r>
        <w:rPr/>
        <w:t>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�</w:t>
      </w:r>
      <w:r>
        <w:rPr/>
        <w:t>訢��� ���� ��� �</w:t>
      </w:r>
      <w:r>
        <w:rPr/>
        <w:t>ᯮ������� �� ���� ��⥦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c to place comp. (Orientation OK?).</w:t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ப� �� �⮬ �ਮ��</w:t>
      </w:r>
      <w:r>
        <w:rPr/>
        <w:t>⠥�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0               F           M       25:25       S      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ਥ���� ���������  ���������  � १���� �</w:t>
      </w:r>
      <w:r>
        <w:rPr/>
        <w:t xml:space="preserve">롮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ਥ��஢������ ᨬ���� </w:t>
      </w:r>
      <w:r>
        <w:rPr/>
        <w:t>F �� ��</w:t>
      </w:r>
      <w:r>
        <w:rPr/>
        <w:t>ப� ���</w:t>
      </w:r>
      <w:r>
        <w:rPr>
          <w:rtl w:val="true"/>
        </w:rPr>
        <w:t>ﭨ</w:t>
      </w:r>
      <w:r>
        <w:rPr/>
        <w:t>� ��� ��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</w:t>
      </w:r>
      <w:r>
        <w:rPr/>
        <w:t xml:space="preserve">ࠬ��� </w:t>
      </w:r>
      <w:r>
        <w:rPr/>
        <w:t>A �� �⮩ �� ��</w:t>
      </w:r>
      <w:r>
        <w:rPr/>
        <w:t xml:space="preserve">ப� � ����� </w:t>
      </w:r>
      <w:r>
        <w:rPr/>
        <w:t>㣫� �</w:t>
      </w:r>
      <w:r>
        <w:rPr/>
        <w:t>ਥ��</w:t>
      </w:r>
      <w:r>
        <w:rPr/>
        <w:t>樨</w:t>
      </w:r>
      <w:r>
        <w:rPr/>
        <w:t>, ��⭮��</w:t>
      </w:r>
    </w:p>
    <w:p>
      <w:pPr>
        <w:pStyle w:val="PreformattedText"/>
        <w:bidi w:val="0"/>
        <w:jc w:val="left"/>
        <w:rPr/>
      </w:pPr>
      <w:r>
        <w:rPr/>
        <w:t>45�5��0.  ����</w:t>
      </w:r>
      <w:r>
        <w:rPr/>
        <w:t>஬ �������� ����ࠦ���� ��������� � ��࠭���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 ��⥦� � �������� ������ </w:t>
      </w:r>
      <w:r>
        <w:rPr/>
        <w:t>1 ��������� "����" ��� �������</w:t>
      </w:r>
    </w:p>
    <w:p>
      <w:pPr>
        <w:pStyle w:val="PreformattedText"/>
        <w:bidi w:val="0"/>
        <w:jc w:val="left"/>
        <w:rPr/>
      </w:pPr>
      <w:r>
        <w:rPr/>
        <w:t>[�</w:t>
      </w:r>
      <w:r>
        <w:rPr/>
        <w:t>஡��</w:t>
      </w:r>
      <w:r>
        <w:rPr/>
        <w:t>].  ��</w:t>
      </w:r>
      <w:r>
        <w:rPr/>
        <w:t>窠 �</w:t>
      </w:r>
      <w:r>
        <w:rPr/>
        <w:t>ਢ</w:t>
      </w:r>
      <w:r>
        <w:rPr/>
        <w:t>離� ����</w:t>
      </w:r>
      <w:r>
        <w:rPr/>
        <w:t>ࠦ���� ��������� �⬥</w:t>
      </w:r>
      <w:r>
        <w:rPr/>
        <w:t>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 ��  ��� ������ � </w:t>
      </w:r>
      <w:r>
        <w:rPr/>
        <w:t>"�</w:t>
      </w:r>
      <w:r>
        <w:rPr/>
        <w:t>ਢ�</w:t>
      </w:r>
      <w:r>
        <w:rPr/>
        <w:t>뢠����</w:t>
      </w:r>
      <w:r>
        <w:rPr/>
        <w:t xml:space="preserve">" � ������.  �� </w:t>
      </w:r>
      <w:r>
        <w:rPr/>
        <w:t>ᮧ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��</w:t>
      </w:r>
      <w:r>
        <w:rPr/>
        <w:t>⢥ �</w:t>
      </w:r>
      <w:r>
        <w:rPr/>
        <w:t>窨 �</w:t>
      </w:r>
      <w:r>
        <w:rPr/>
        <w:t>ਢ</w:t>
      </w:r>
      <w:r>
        <w:rPr/>
        <w:t>離� ���筮 �롨��� ���孨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 </w:t>
      </w:r>
      <w:r>
        <w:rPr/>
        <w:t xml:space="preserve">(�. </w:t>
      </w:r>
      <w:r>
        <w:rPr/>
        <w:t>ࠧ�</w:t>
      </w:r>
      <w:r>
        <w:rPr/>
        <w:t xml:space="preserve">. 2.3); �᫨ �⮣� �� </w:t>
      </w:r>
      <w:r>
        <w:rPr/>
        <w:t>ᤥ����</w:t>
      </w:r>
      <w:r>
        <w:rPr/>
        <w:t>, � ����⢥ ⠪�� ��-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㬮�砭�� �����砥��� �</w:t>
      </w:r>
      <w:r>
        <w:rPr/>
        <w:t>।��� ����� ��஭�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�</w:t>
      </w:r>
      <w:r>
        <w:rPr/>
        <w:t>. ����</w:t>
      </w:r>
      <w:r>
        <w:rPr/>
        <w:t>ࠦ���� ��������� ����� �������� 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 �� ���� ��⥦�</w:t>
      </w:r>
      <w:r>
        <w:rPr/>
        <w:t xml:space="preserve">, ����� </w:t>
      </w:r>
      <w:r>
        <w:rPr/>
        <w:t>ࠧ ������� ��� � �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䨪����   ����</w:t>
      </w:r>
      <w:r>
        <w:rPr/>
        <w:t xml:space="preserve">ࠦ����   ����⨥�  ������  </w:t>
      </w:r>
      <w:r>
        <w:rPr/>
        <w:t>1.  ��</w:t>
      </w:r>
      <w:r>
        <w:rPr/>
        <w:t>室��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COMP ����⨥� ������ 2 ��� [Esc].</w:t>
      </w:r>
    </w:p>
    <w:p>
      <w:pPr>
        <w:pStyle w:val="PreformattedText"/>
        <w:bidi w:val="0"/>
        <w:jc w:val="left"/>
        <w:rPr/>
      </w:pPr>
      <w:r>
        <w:rPr/>
        <w:t xml:space="preserve">   �᫨ ��� </w:t>
      </w:r>
      <w:r>
        <w:rPr/>
        <w:t>ࠧ��</w:t>
      </w:r>
      <w:r>
        <w:rPr/>
        <w:t xml:space="preserve">頥���� �� ��⥦�  ���������  </w:t>
      </w:r>
      <w:r>
        <w:rPr/>
        <w:t>ᮧ���� 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���</w:t>
      </w:r>
      <w:r>
        <w:rPr/>
        <w:t xml:space="preserve">,  </w:t>
      </w:r>
      <w:r>
        <w:rPr/>
        <w:t>祬 ��⥦</w:t>
      </w:r>
      <w:r>
        <w:rPr/>
        <w:t>, �</w:t>
      </w:r>
      <w:r>
        <w:rPr/>
        <w:t xml:space="preserve">뢮����� </w:t>
      </w:r>
      <w:r>
        <w:rPr/>
        <w:t>ᮮ�</w:t>
      </w:r>
      <w:r>
        <w:rPr/>
        <w:t>饭�� 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 ��� � ����� ��⥬� ���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comp to English Unit. Continue? YES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⢥� YES �</w:t>
      </w:r>
      <w:r>
        <w:rPr/>
        <w:t>८�ࠧ������� ��� ࠧ��</w:t>
      </w:r>
      <w:r>
        <w:rPr/>
        <w:t>頥��� �� ���� ��⥦�</w:t>
      </w:r>
      <w:r>
        <w:rPr/>
        <w:t>; ��</w:t>
      </w:r>
    </w:p>
    <w:p>
      <w:pPr>
        <w:pStyle w:val="PreformattedText"/>
        <w:bidi w:val="0"/>
        <w:jc w:val="left"/>
        <w:rPr/>
      </w:pPr>
      <w:r>
        <w:rPr/>
        <w:t>�⮬ �</w:t>
      </w:r>
      <w:r>
        <w:rPr/>
        <w:t>뢮�� ��������� �� �������</w:t>
      </w:r>
      <w:r>
        <w:rPr/>
        <w:t>, ��� �</w:t>
      </w:r>
      <w:r>
        <w:rPr/>
        <w:t>ࠢ���</w:t>
      </w:r>
      <w:r>
        <w:rPr/>
        <w:t xml:space="preserve">, � </w:t>
      </w:r>
      <w:r>
        <w:rPr/>
        <w:t>㧫� ���</w:t>
      </w:r>
      <w:r>
        <w:rPr/>
        <w:t>न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⪨</w:t>
      </w:r>
      <w:r>
        <w:rPr/>
        <w:t>, �� ����</w:t>
      </w:r>
      <w:r>
        <w:rPr/>
        <w:t>㤭�� ���</w:t>
      </w:r>
      <w:r>
        <w:rPr/>
        <w:t>ᮥ������� �஢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ࠦ���� �����᪨� �</w:t>
      </w:r>
      <w:r>
        <w:rPr/>
        <w:t>痢�</w:t>
      </w:r>
      <w:r>
        <w:rPr/>
        <w:t>.  �0�������</w:t>
      </w:r>
      <w:r>
        <w:rPr/>
        <w:t>᪨� �</w:t>
      </w:r>
      <w:r>
        <w:rPr/>
        <w:t>裡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���� ��⥦� �� ������� </w:t>
      </w:r>
      <w:r>
        <w:rPr/>
        <w:t xml:space="preserve">ENTR/WIRE � </w:t>
      </w:r>
      <w:r>
        <w:rPr/>
        <w:t>ᮮ</w:t>
      </w:r>
      <w:r>
        <w:rPr/>
        <w:t>⢥��⢨� � 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쭮� �奬�� ��᫥ </w:t>
      </w:r>
      <w:r>
        <w:rPr/>
        <w:t>ࠧ��</w:t>
      </w:r>
      <w:r>
        <w:rPr/>
        <w:t>饭�� ��� ��������⮢</w:t>
      </w:r>
      <w:r>
        <w:rPr/>
        <w:t>. ��᫥ ��⨢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</w:t>
      </w:r>
      <w:r>
        <w:rPr/>
        <w:t>⠭��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RES - ᫮� </w:t>
      </w:r>
      <w:r>
        <w:rPr/>
        <w:t xml:space="preserve">楯�� </w:t>
      </w:r>
      <w:r>
        <w:rPr/>
        <w:t>(�</w:t>
      </w:r>
      <w:r>
        <w:rPr/>
        <w:t>஢�������</w:t>
      </w:r>
      <w:r>
        <w:rPr/>
        <w:t>),  ��⠭���������� ��⮬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H  - ��</w:t>
      </w:r>
      <w:r>
        <w:rPr/>
        <w:t>௥������୮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:0   - ⮫</w:t>
      </w:r>
      <w:r>
        <w:rPr/>
        <w:t>騭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    - </w:t>
      </w:r>
      <w:r>
        <w:rPr/>
        <w:t>०�� ��</w:t>
      </w:r>
      <w:r>
        <w:rPr/>
        <w:t xml:space="preserve">墠� </w:t>
      </w:r>
      <w:r>
        <w:rPr/>
        <w:t>(</w:t>
      </w:r>
      <w:r>
        <w:rPr/>
        <w:t xml:space="preserve">ᨬ��� </w:t>
      </w:r>
      <w:r>
        <w:rPr/>
        <w:t xml:space="preserve">L �������� </w:t>
      </w:r>
      <w:r>
        <w:rPr/>
        <w:t>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� �� �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tart point ...</w:t>
      </w:r>
    </w:p>
    <w:p>
      <w:pPr>
        <w:pStyle w:val="PreformattedText"/>
        <w:bidi w:val="0"/>
        <w:jc w:val="left"/>
        <w:rPr/>
      </w:pPr>
      <w:r>
        <w:rPr/>
        <w:t>����� �������� � ��</w:t>
      </w:r>
      <w:r>
        <w:rPr/>
        <w:t>砫쭮� �窥 楯�</w:t>
      </w:r>
      <w:r>
        <w:rPr/>
        <w:t xml:space="preserve">, ����� </w:t>
      </w:r>
      <w:r>
        <w:rPr/>
        <w:t>䨪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 xml:space="preserve">1, ��᫥ </w:t>
      </w:r>
      <w:r>
        <w:rPr/>
        <w:t>祣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ext point ...</w:t>
      </w:r>
    </w:p>
    <w:p>
      <w:pPr>
        <w:pStyle w:val="PreformattedText"/>
        <w:bidi w:val="0"/>
        <w:jc w:val="left"/>
        <w:rPr/>
      </w:pPr>
      <w:r>
        <w:rPr/>
        <w:t>����� �������� � ᫥���</w:t>
      </w:r>
      <w:r>
        <w:rPr/>
        <w:t>饩 �窥</w:t>
      </w:r>
      <w:r>
        <w:rPr/>
        <w:t>, �������� ������ 1 � ��⥬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  �</w:t>
      </w:r>
      <w:r>
        <w:rPr/>
        <w:t>஢����  ᫥���</w:t>
      </w:r>
      <w:r>
        <w:rPr/>
        <w:t>騩  ��</w:t>
      </w:r>
      <w:r>
        <w:rPr/>
        <w:t>१�� �஢������ � ⮬ �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 xml:space="preserve">㣫�� </w:t>
      </w:r>
      <w:r>
        <w:rPr/>
        <w:t>90�5o�0. ��� ����� ��</w:t>
      </w:r>
      <w:r>
        <w:rPr/>
        <w:t xml:space="preserve">१��� </w:t>
      </w:r>
      <w:r>
        <w:rPr/>
        <w:t>楯�� ��� 㣫��</w:t>
      </w:r>
      <w:r>
        <w:rPr/>
        <w:t>, ���� 45�5��0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ந������ </w:t>
      </w:r>
      <w:r>
        <w:rPr/>
        <w:t>㣫��</w:t>
      </w:r>
      <w:r>
        <w:rPr/>
        <w:t>, �� ��</w:t>
      </w:r>
      <w:r>
        <w:rPr/>
        <w:t>ப� ���</w:t>
      </w:r>
      <w:r>
        <w:rPr>
          <w:rtl w:val="true"/>
        </w:rPr>
        <w:t>ﭨ</w:t>
      </w:r>
      <w:r>
        <w:rPr/>
        <w:t>� ��</w:t>
      </w:r>
      <w:r>
        <w:rPr/>
        <w:t>⠭�����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D ��� ANGLE.  ���� </w:t>
      </w:r>
      <w:r>
        <w:rPr/>
        <w:t xml:space="preserve">楯� �����稢����� ����⨥� ������ </w:t>
      </w:r>
      <w:r>
        <w:rPr/>
        <w:t>2. �������-</w:t>
      </w:r>
    </w:p>
    <w:p>
      <w:pPr>
        <w:pStyle w:val="PreformattedText"/>
        <w:bidi w:val="0"/>
        <w:jc w:val="left"/>
        <w:rPr/>
      </w:pPr>
      <w:r>
        <w:rPr/>
        <w:t xml:space="preserve">祭���  楯� �� ������ ������ </w:t>
      </w:r>
      <w:r>
        <w:rPr/>
        <w:t>2 ���</w:t>
      </w:r>
      <w:r>
        <w:rPr/>
        <w:t>襭� � ���� 梥�</w:t>
      </w:r>
      <w:r>
        <w:rPr/>
        <w:t>,  � ��᫥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- 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᫨ ����</w:t>
      </w:r>
      <w:r>
        <w:rPr/>
        <w:t>筠� �窠 ��</w:t>
      </w:r>
      <w:r>
        <w:rPr/>
        <w:t xml:space="preserve">࠭� �� </w:t>
      </w:r>
      <w:r>
        <w:rPr/>
        <w:t>㦥 �������饩 楯�</w:t>
      </w:r>
      <w:r>
        <w:rPr/>
        <w:t>, � ��⥬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⢥</w:t>
      </w:r>
      <w:r>
        <w:rPr/>
        <w:t>ত���� �� ᮥ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rge the nets?  YES NO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 xml:space="preserve">窥 ����祭�� 楯�� �����᪮� </w:t>
      </w:r>
      <w:r>
        <w:rPr/>
        <w:t>ᮥ���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ந��������</w:t>
      </w:r>
      <w:r>
        <w:rPr/>
        <w:t>. ��� ����</w:t>
      </w:r>
      <w:r>
        <w:rPr/>
        <w:t xml:space="preserve">祭�� �����᪮�� </w:t>
      </w:r>
      <w:r>
        <w:rPr/>
        <w:t>ᮥ������� 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ࠦ����� �</w:t>
      </w:r>
      <w:r>
        <w:rPr/>
        <w:t>-��</w:t>
      </w:r>
      <w:r>
        <w:rPr/>
        <w:t>ࠧ��� ����</w:t>
      </w:r>
      <w:r>
        <w:rPr/>
        <w:t>祭��</w:t>
      </w:r>
      <w:r>
        <w:rPr/>
        <w:t xml:space="preserve">,  ��᫥ </w:t>
      </w:r>
      <w:r>
        <w:rPr/>
        <w:t>祣� � �</w:t>
      </w:r>
      <w:r>
        <w:rPr/>
        <w:t>⢥� �� 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��⥬� � </w:t>
      </w:r>
      <w:r>
        <w:rPr/>
        <w:t xml:space="preserve">ᮥ������� ���� ��१��� </w:t>
      </w:r>
      <w:r>
        <w:rPr/>
        <w:t>楯�� ᫥��� ����� �</w:t>
      </w:r>
      <w:r>
        <w:rPr/>
        <w:t>⢥� YES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ᮥ������� �⬥</w:t>
      </w:r>
      <w:r>
        <w:rPr/>
        <w:t xml:space="preserve">砥��� �窮� </w:t>
      </w:r>
      <w:r>
        <w:rPr/>
        <w:t>(��. 2.10). �� ����</w:t>
      </w:r>
      <w:r>
        <w:rPr/>
        <w:t>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窥 </w:t>
      </w:r>
      <w:r>
        <w:rPr/>
        <w:t>ᮥ������� ����� ��������� �� ���� ��� ��᪮�</w:t>
      </w:r>
      <w:r>
        <w:rPr/>
        <w:t>쪮 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��� �� ��⥦� ����</w:t>
      </w:r>
      <w:r>
        <w:rPr/>
        <w:t>ࠦ���� ��������⮢ �� �</w:t>
      </w:r>
      <w:r>
        <w:rPr/>
        <w:t>뢮�� 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⨪���  </w:t>
      </w:r>
      <w:r>
        <w:rPr/>
        <w:t>(��.  2.11,�), ��᫥  ������</w:t>
      </w:r>
      <w:r>
        <w:rPr/>
        <w:t>祭�� � ��� 楯�� 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ய����� </w:t>
      </w:r>
      <w:r>
        <w:rPr/>
        <w:t xml:space="preserve">(��.  2.11,�), �� </w:t>
      </w:r>
      <w:r>
        <w:rPr/>
        <w:t>ᢨ��⥫����� � ����</w:t>
      </w:r>
      <w:r>
        <w:rPr/>
        <w:t>稨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��</w:t>
      </w:r>
      <w:r>
        <w:rPr/>
        <w:t xml:space="preserve">஢���� �ᯮ������� ��������⮢ � </w:t>
      </w:r>
      <w:r>
        <w:rPr/>
        <w:t>楯��</w:t>
      </w:r>
      <w:r>
        <w:rPr/>
        <w:t>. �0��� �⮣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祭�  </w:t>
      </w:r>
      <w:r>
        <w:rPr/>
        <w:t>ࠧ�� �������</w:t>
      </w:r>
      <w:r>
        <w:rPr/>
        <w:t>.  ��</w:t>
      </w:r>
      <w:r>
        <w:rPr/>
        <w:t>ࠫ����� ᤢ�� ��������⮢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 </w:t>
      </w:r>
      <w:r>
        <w:rPr/>
        <w:t xml:space="preserve">MOVE;  �� �⮬ </w:t>
      </w:r>
      <w:r>
        <w:rPr/>
        <w:t>ᮥ�����</w:t>
      </w:r>
      <w:r>
        <w:rPr/>
        <w:t>騥  楯�  ���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ᦨ������</w:t>
      </w:r>
      <w:r>
        <w:rPr/>
        <w:t>,  �</w:t>
      </w:r>
      <w:r>
        <w:rPr/>
        <w:t>ਮ���� ������</w:t>
      </w:r>
      <w:r>
        <w:rPr/>
        <w:t xml:space="preserve">, �� �� �����. ���� </w:t>
      </w:r>
      <w:r>
        <w:rPr/>
        <w:t>।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DIT (�. �</w:t>
      </w:r>
      <w:r>
        <w:rPr/>
        <w:t xml:space="preserve">ਫ������ </w:t>
      </w:r>
      <w:r>
        <w:rPr/>
        <w:t>7)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</w:t>
      </w:r>
      <w:r>
        <w:rPr/>
        <w:t xml:space="preserve">᢮���� ����  </w:t>
      </w:r>
      <w:r>
        <w:rPr/>
        <w:t>楯� � ��������</w:t>
      </w:r>
      <w:r>
        <w:rPr/>
        <w:t>⠬.�0 �����  ��</w:t>
      </w:r>
      <w:r>
        <w:rPr/>
        <w:t>ᢠ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㯯�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����� </w:t>
      </w:r>
      <w:r>
        <w:rPr/>
        <w:t>楯��  �</w:t>
      </w:r>
      <w:r>
        <w:rPr/>
        <w:t>0����</w:t>
      </w:r>
      <w:r>
        <w:rPr/>
        <w:t>室���  ��� ��뫮� �� ������</w:t>
      </w:r>
      <w:r>
        <w:rPr/>
        <w:t>஢���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㤮��</w:t>
      </w:r>
      <w:r>
        <w:rPr/>
        <w:t xml:space="preserve">⢠ �� </w:t>
      </w:r>
      <w:r>
        <w:rPr/>
        <w:t>ࠧ����� � ����஫� ��</w:t>
      </w:r>
      <w:r>
        <w:rPr/>
        <w:t>.  ����⨬, �� ����⨥ "���</w:t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 xml:space="preserve">"  ⮦���⢥���  ������ "��� (�����) </w:t>
      </w:r>
      <w:r>
        <w:rPr/>
        <w:t>㧫�</w:t>
      </w:r>
      <w:r>
        <w:rPr/>
        <w:t xml:space="preserve">".  ������ </w:t>
      </w:r>
      <w:r>
        <w:rPr/>
        <w:t>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ந����</w:t>
      </w:r>
      <w:r>
        <w:rPr/>
        <w:t>쭠� ��᫥����⥫쭮��� ��⨭</w:t>
      </w:r>
      <w:r>
        <w:rPr/>
        <w:t>᪨� �</w:t>
      </w:r>
      <w:r>
        <w:rPr/>
        <w:t>㪢 � 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��� ��� � �㪢�</w:t>
      </w:r>
      <w:r>
        <w:rPr/>
        <w:t xml:space="preserve">, ⠪ � � ����. ��� </w:t>
      </w:r>
      <w:r>
        <w:rPr/>
        <w:t>楯� ������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AME/NET (�� �⮬ ������ ���� ����</w:t>
      </w:r>
      <w:r>
        <w:rPr/>
        <w:t xml:space="preserve">祭 ᫮� </w:t>
      </w:r>
      <w:r>
        <w:rPr/>
        <w:t xml:space="preserve">NETNAM) </w:t>
      </w:r>
      <w:r>
        <w:rPr/>
        <w:t>ᮣ��᭮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騬 ����</w:t>
      </w:r>
      <w:r>
        <w:rPr/>
        <w:t>ᠬ ��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net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net name: &lt;��� </w:t>
      </w:r>
      <w:r>
        <w:rPr/>
        <w:t>楯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=&lt;��� </w:t>
      </w:r>
      <w:r>
        <w:rPr/>
        <w:t>楯�</w:t>
      </w:r>
      <w:r>
        <w:rPr/>
        <w:t>&gt; Select location ..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஬ �</w:t>
      </w:r>
      <w:r>
        <w:rPr/>
        <w:t xml:space="preserve">롨��� ����㥬�� 楯� </w:t>
      </w:r>
      <w:r>
        <w:rPr/>
        <w:t>(��� �</w:t>
      </w:r>
      <w:r>
        <w:rPr/>
        <w:t>મ ��ᢥ</w:t>
      </w:r>
      <w:r>
        <w:rPr/>
        <w:t>稢�����</w:t>
      </w:r>
      <w:r>
        <w:rPr/>
        <w:t>), ��-</w:t>
      </w:r>
    </w:p>
    <w:p>
      <w:pPr>
        <w:pStyle w:val="PreformattedText"/>
        <w:bidi w:val="0"/>
        <w:jc w:val="left"/>
        <w:rPr/>
      </w:pPr>
      <w:r>
        <w:rPr/>
        <w:t>����� �� ��������� �� ��� � ����</w:t>
      </w:r>
      <w:r>
        <w:rPr/>
        <w:t>஬ �⬥��� ���� �� �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  ��⥦�</w:t>
      </w:r>
      <w:r>
        <w:rPr/>
        <w:t>.  ���� ����� ���� ����</w:t>
      </w:r>
      <w:r>
        <w:rPr/>
        <w:t>祭� ����� � ⥬ 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�����</w:t>
      </w:r>
      <w:r>
        <w:rPr/>
        <w:t>,  ��</w:t>
      </w:r>
      <w:r>
        <w:rPr/>
        <w:t>祬 �� ����� ����������� ���� ��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 &lt;��� </w:t>
      </w:r>
      <w:r>
        <w:rPr/>
        <w:t>楯�</w:t>
      </w:r>
      <w:r>
        <w:rPr/>
        <w:t>&gt; exist. Merge?  Yes/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⢥�� YES </w:t>
      </w:r>
      <w:r>
        <w:rPr/>
        <w:t>楯� ��ꥤ������</w:t>
      </w:r>
      <w:r>
        <w:rPr/>
        <w:t>.  �᫨ ��᫥ �⮣� � �⢥� �� ����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=&lt;��� </w:t>
      </w:r>
      <w:r>
        <w:rPr/>
        <w:t>楯�</w:t>
      </w:r>
      <w:r>
        <w:rPr/>
        <w:t>&gt; Select location ... Nets merged</w:t>
      </w:r>
    </w:p>
    <w:p>
      <w:pPr>
        <w:pStyle w:val="PreformattedText"/>
        <w:bidi w:val="0"/>
        <w:jc w:val="left"/>
        <w:rPr/>
      </w:pPr>
      <w:r>
        <w:rPr/>
        <w:t xml:space="preserve">������ �� ������ </w:t>
      </w:r>
      <w:r>
        <w:rPr/>
        <w:t xml:space="preserve">1, � ������ 2, � ��� </w:t>
      </w:r>
      <w:r>
        <w:rPr/>
        <w:t>楯� �㤥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 ���</w:t>
      </w:r>
      <w:r>
        <w:rPr/>
        <w:t>ன�</w:t>
      </w:r>
      <w:r>
        <w:rPr/>
        <w:t xml:space="preserve">⢠� </w:t>
      </w:r>
      <w:r>
        <w:rPr/>
        <w:t>楯�</w:t>
      </w:r>
      <w:r>
        <w:rPr/>
        <w:t xml:space="preserve">,  </w:t>
      </w:r>
      <w:r>
        <w:rPr/>
        <w:t xml:space="preserve">ᮥ�������� � </w:t>
      </w:r>
      <w:r>
        <w:rPr/>
        <w:t>"������",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(���) 0 (⠪��� �</w:t>
      </w:r>
      <w:r>
        <w:rPr/>
        <w:t xml:space="preserve">ॡ������ �ணࠬ�� </w:t>
      </w:r>
      <w:r>
        <w:rPr/>
        <w:t>PSpice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�</w:t>
      </w:r>
      <w:r>
        <w:rPr/>
        <w:t>騥 �</w:t>
      </w:r>
      <w:r>
        <w:rPr/>
        <w:t>1��������� ������0, ������� �����</w:t>
      </w:r>
      <w:r>
        <w:rPr/>
        <w:t>᪨ �</w:t>
      </w:r>
      <w:r>
        <w:rPr/>
        <w:t>1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</w:t>
      </w:r>
      <w:r>
        <w:rPr/>
        <w:t>묨�</w:t>
      </w:r>
      <w:r>
        <w:rPr/>
        <w:t>0, �᫨ ���� �� �</w:t>
      </w:r>
      <w:r>
        <w:rPr/>
        <w:t>ਭ</w:t>
      </w:r>
      <w:r>
        <w:rPr/>
        <w:t xml:space="preserve">樯���쭮� �奬� ��� �� </w:t>
      </w:r>
      <w:r>
        <w:rPr/>
        <w:t>ᮥ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 xml:space="preserve">, �� ��� </w:t>
      </w:r>
      <w:r>
        <w:rPr/>
        <w:t>楯� 㤮��� ������� ��᫥ ������  �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F3 �� �</w:t>
      </w:r>
      <w:r>
        <w:rPr/>
        <w:t xml:space="preserve">믮������ ������� </w:t>
      </w:r>
      <w:r>
        <w:rPr/>
        <w:t>ENTR/WIR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� ��������⮢ �0�������� �� ������� NAME/COMP �  ᫮�  CMPNAM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砫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mponent ..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 �</w:t>
      </w:r>
      <w:r>
        <w:rPr/>
        <w:t>롨��� ���������</w:t>
      </w:r>
      <w:r>
        <w:rPr/>
        <w:t>,  ����� ��᫥ �⮣� �</w:t>
      </w:r>
      <w:r>
        <w:rPr/>
        <w:t>મ ��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��� �� ����� ��⥬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omponent name:</w:t>
      </w:r>
    </w:p>
    <w:p>
      <w:pPr>
        <w:pStyle w:val="PreformattedText"/>
        <w:bidi w:val="0"/>
        <w:jc w:val="left"/>
        <w:rPr/>
      </w:pPr>
      <w:r>
        <w:rPr/>
        <w:t>� ���������� ������ ��� ���������</w:t>
      </w:r>
      <w:r>
        <w:rPr/>
        <w:t>,  ���</w:t>
      </w:r>
      <w:r>
        <w:rPr/>
        <w:t xml:space="preserve">ਬ�� </w:t>
      </w:r>
      <w:r>
        <w:rPr/>
        <w:t>R1,  C7,  DD1, DD1.1,</w:t>
      </w:r>
    </w:p>
    <w:p>
      <w:pPr>
        <w:pStyle w:val="PreformattedText"/>
        <w:bidi w:val="0"/>
        <w:jc w:val="left"/>
        <w:rPr/>
      </w:pPr>
      <w:r>
        <w:rPr/>
        <w:t>U1,  U2.  ���� �</w:t>
      </w:r>
      <w:r>
        <w:rPr/>
        <w:t>ᯮ������� �⮣� ������</w:t>
      </w:r>
      <w:r>
        <w:rPr/>
        <w:t>祭�� �� ��⥦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=&lt;��� ���������&gt; Select location ...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 �� ��⥦� </w:t>
      </w:r>
      <w:r>
        <w:rPr/>
        <w:t xml:space="preserve">䨪������ ����⨥� 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ᥭ�� �� ��⥦ ���� ��������⮢ ��</w:t>
      </w:r>
      <w:r>
        <w:rPr/>
        <w:t>易⥫쭮 �� �奬��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�����</w:t>
      </w:r>
      <w:r>
        <w:rPr/>
        <w:t xml:space="preserve">஢���� � ������� �ணࠬ� </w:t>
      </w:r>
      <w:r>
        <w:rPr/>
        <w:t xml:space="preserve">PSpice � PC-LOGS (�.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2.5) [11].  � ��⥬� </w:t>
      </w:r>
      <w:r>
        <w:rPr/>
        <w:t xml:space="preserve">ࠧࠡ�⪨ �� </w:t>
      </w:r>
      <w:r>
        <w:rPr/>
        <w:t>P-CAD ����� ��������⮢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  � �</w:t>
      </w:r>
      <w:r>
        <w:rPr/>
        <w:t>ணࠬ�� ��</w:t>
      </w:r>
      <w:r>
        <w:rPr/>
        <w:t>⠢����� ���⮢ PC-FORM.  ����� �����-</w:t>
      </w:r>
    </w:p>
    <w:p>
      <w:pPr>
        <w:pStyle w:val="PreformattedText"/>
        <w:bidi w:val="0"/>
        <w:jc w:val="left"/>
        <w:rPr/>
      </w:pPr>
      <w:r>
        <w:rPr/>
        <w:t>���⮢ �</w:t>
      </w:r>
      <w:r>
        <w:rPr/>
        <w:t>롨����� �</w:t>
      </w:r>
      <w:r>
        <w:rPr/>
        <w:t>ந������ ��ࠧ��</w:t>
      </w:r>
      <w:r>
        <w:rPr/>
        <w:t xml:space="preserve">,  ������ ��� </w:t>
      </w:r>
      <w:r>
        <w:rPr/>
        <w:t>㤮��</w:t>
      </w:r>
      <w:r>
        <w:rPr/>
        <w:t>⢠ �� �-</w:t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㡫�</w:t>
      </w:r>
      <w:r>
        <w:rPr/>
        <w:t>஢���  �  ����</w:t>
      </w:r>
      <w:r>
        <w:rPr/>
        <w:t>樮��묨  ������祭�</w:t>
      </w:r>
      <w:r>
        <w:rPr>
          <w:rtl w:val="true"/>
        </w:rPr>
        <w:t>ﬨ</w:t>
      </w:r>
      <w:r>
        <w:rPr/>
        <w:t xml:space="preserve"> ����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 xml:space="preserve">, �� ��� ��������� </w:t>
      </w:r>
      <w:r>
        <w:rPr/>
        <w:t>㤮��� ������� ��᫥ ������ �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쭮� ������ </w:t>
      </w:r>
      <w:r>
        <w:rPr/>
        <w:t>F4 �� �</w:t>
      </w:r>
      <w:r>
        <w:rPr/>
        <w:t xml:space="preserve">믮������ ������� </w:t>
      </w:r>
      <w:r>
        <w:rPr/>
        <w:t>ENTR/CO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1������������ </w:t>
      </w:r>
      <w:r>
        <w:rPr/>
        <w:t>楯�  �  ��������</w:t>
      </w:r>
      <w:r>
        <w:rPr/>
        <w:t xml:space="preserve">⠬  �0�� </w:t>
      </w:r>
      <w:r>
        <w:rPr/>
        <w:t>㬮�砭�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UNsssnnn,  UCsssnnn </w:t>
      </w:r>
      <w:r>
        <w:rPr/>
        <w:t>ᮮ</w:t>
      </w:r>
      <w:r>
        <w:rPr/>
        <w:t>⢥��⢥���,  ��� sss - 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⥦�  �</w:t>
      </w:r>
      <w:r>
        <w:rPr/>
        <w:t xml:space="preserve">奬�  </w:t>
      </w:r>
      <w:r>
        <w:rPr/>
        <w:t>(�</w:t>
      </w:r>
      <w:r>
        <w:rPr/>
        <w:t>᭮����  �</w:t>
      </w:r>
      <w:r>
        <w:rPr/>
        <w:t>奬�  ��  㬮�砭�� ��</w:t>
      </w:r>
      <w:r>
        <w:rPr/>
        <w:t>ᢠ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 </w:t>
      </w:r>
      <w:r>
        <w:rPr/>
        <w:t>SHEET=000),  nnn - ���</w:t>
      </w:r>
      <w:r>
        <w:rPr/>
        <w:t>浪��� ����� 楯� ��� 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</w:t>
      </w:r>
      <w:r>
        <w:rPr/>
        <w:t>, ��</w:t>
      </w:r>
      <w:r>
        <w:rPr/>
        <w:t xml:space="preserve">稭�� � ����� </w:t>
      </w:r>
      <w:r>
        <w:rPr/>
        <w:t>001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</w:t>
      </w:r>
      <w:r>
        <w:rPr/>
        <w:t>ࠦ���� ����� ��</w:t>
      </w:r>
      <w:r>
        <w:rPr/>
        <w:t xml:space="preserve">㯯���� �裡 </w:t>
      </w:r>
      <w:r>
        <w:rPr/>
        <w:t>(</w:t>
      </w:r>
      <w:r>
        <w:rPr/>
        <w:t>設�</w:t>
      </w:r>
      <w:r>
        <w:rPr/>
        <w:t>).  �0��� ����</w:t>
      </w:r>
      <w:r>
        <w:rPr/>
        <w:t xml:space="preserve">஥���  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>᭠</w:t>
      </w:r>
      <w:r>
        <w:rPr/>
        <w:t xml:space="preserve">砫�  �� ������� </w:t>
      </w:r>
      <w:r>
        <w:rPr/>
        <w:t>ENTR/WIRE ����</w:t>
      </w:r>
      <w:r>
        <w:rPr/>
        <w:t>ࠦ��� �஢������ �� �।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 xml:space="preserve">ᯮ������� </w:t>
      </w:r>
      <w:r>
        <w:rPr/>
        <w:t>設� �� ���</w:t>
      </w:r>
      <w:r>
        <w:rPr/>
        <w:t>⠪⮢ ��������⮢,  ���  �����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2.12 (��⠭���������� ᫮� WIRES,  ⮫</w:t>
      </w:r>
      <w:r>
        <w:rPr/>
        <w:t xml:space="preserve">騭� ����� </w:t>
      </w:r>
      <w:r>
        <w:rPr/>
        <w:t>W:0).  ��᫥</w:t>
      </w:r>
    </w:p>
    <w:p>
      <w:pPr>
        <w:pStyle w:val="PreformattedText"/>
        <w:bidi w:val="0"/>
        <w:jc w:val="left"/>
        <w:rPr/>
      </w:pPr>
      <w:r>
        <w:rPr/>
        <w:t xml:space="preserve">�⮣� �� ������� </w:t>
      </w:r>
      <w:r>
        <w:rPr/>
        <w:t>NAME/NET ������ ����� �</w:t>
      </w:r>
      <w:r>
        <w:rPr/>
        <w:t xml:space="preserve">஢������� </w:t>
      </w:r>
      <w:r>
        <w:rPr/>
        <w:t>(</w:t>
      </w:r>
      <w:r>
        <w:rPr/>
        <w:t>楯��</w:t>
      </w:r>
      <w:r>
        <w:rPr/>
        <w:t>),  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�  </w:t>
      </w:r>
      <w:r>
        <w:rPr/>
        <w:t>設�</w:t>
      </w:r>
      <w:r>
        <w:rPr/>
        <w:t>;  ����������  �</w:t>
      </w:r>
      <w:r>
        <w:rPr/>
        <w:t>஢������ ������� ��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ࠦ���� </w:t>
      </w:r>
      <w:r>
        <w:rPr/>
        <w:t xml:space="preserve">設� ������� �� ��⥦ �� ������� </w:t>
      </w:r>
      <w:r>
        <w:rPr/>
        <w:t>DRAW/LINE (᫮�  BUS,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騭� ����� </w:t>
      </w:r>
      <w:r>
        <w:rPr/>
        <w:t>W:15).  �� �⮬ ᫥��� ����� � ����,  �� � ��⥬�</w:t>
      </w:r>
    </w:p>
    <w:p>
      <w:pPr>
        <w:pStyle w:val="PreformattedText"/>
        <w:bidi w:val="0"/>
        <w:jc w:val="left"/>
        <w:rPr/>
      </w:pPr>
      <w:r>
        <w:rPr/>
        <w:t xml:space="preserve">P-CAD </w:t>
      </w:r>
      <w:r>
        <w:rPr/>
        <w:t>設� ���� ���� ����</w:t>
      </w:r>
      <w:r>
        <w:rPr/>
        <w:t>᪨�  ����ࠦ�����  ��  ��⥦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 ᮥ������� ��ࠧ����� � १���� 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ᮥ���</w:t>
      </w:r>
      <w:r>
        <w:rPr/>
        <w:t>塞�� �</w:t>
      </w:r>
      <w:r>
        <w:rPr/>
        <w:t>஢������� ��������</w:t>
      </w:r>
      <w:r>
        <w:rPr/>
        <w:t>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 xml:space="preserve">. �0�� ���� 2.303-68 </w:t>
      </w:r>
      <w:r>
        <w:rPr/>
        <w:t>ᯫ��� �᭮��� 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0,5 �� 1,4 ��,  � ����� ��</w:t>
      </w:r>
      <w:r>
        <w:rPr/>
        <w:t xml:space="preserve">㯯���� �裡 </w:t>
      </w:r>
      <w:r>
        <w:rPr/>
        <w:t xml:space="preserve">- � ��� </w:t>
      </w:r>
      <w:r>
        <w:rPr/>
        <w:t>ࠧ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  �᫨ � ��</w:t>
      </w:r>
      <w:r>
        <w:rPr/>
        <w:t>䮯���</w:t>
      </w:r>
      <w:r>
        <w:rPr/>
        <w:t xml:space="preserve">ந⥫� </w:t>
      </w:r>
      <w:r>
        <w:rPr/>
        <w:t xml:space="preserve">(�. </w:t>
      </w:r>
      <w:r>
        <w:rPr/>
        <w:t>ࠧ�</w:t>
      </w:r>
      <w:r>
        <w:rPr/>
        <w:t>. 9.2) ������� ���-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⠭���� ������ ���</w:t>
      </w:r>
      <w:r>
        <w:rPr/>
        <w:t xml:space="preserve">쥢 </w:t>
      </w:r>
      <w:r>
        <w:rPr/>
        <w:t>ࠧ��</w:t>
      </w:r>
      <w:r>
        <w:rPr/>
        <w:t>筮�� ����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梥�  ᫮�  </w:t>
      </w:r>
      <w:r>
        <w:rPr/>
        <w:t xml:space="preserve">(��  �� ����� ᫮�,  � ��� </w:t>
      </w:r>
      <w:r>
        <w:rPr/>
        <w:t>梥�</w:t>
      </w:r>
      <w:r>
        <w:rPr/>
        <w:t>),  � ⮭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梥⮬</w:t>
      </w:r>
      <w:r>
        <w:rPr/>
        <w:t>, � ����� ⮫��� - ��</w:t>
      </w:r>
      <w:r>
        <w:rPr/>
        <w:t>㣨�</w:t>
      </w:r>
      <w:r>
        <w:rPr/>
        <w:t>. �᫨ �� �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� � �</w:t>
      </w:r>
      <w:r>
        <w:rPr/>
        <w:t>ਭ��� � �������� �������</w:t>
      </w:r>
      <w:r>
        <w:rPr/>
        <w:t xml:space="preserve">, � </w:t>
      </w:r>
      <w:r>
        <w:rPr/>
        <w:t>䨧��</w:t>
      </w:r>
      <w:r>
        <w:rPr/>
        <w:t>᪠� �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 ��</w:t>
      </w:r>
      <w:r>
        <w:rPr/>
        <w:t xml:space="preserve">ࠬ��஬ </w:t>
      </w:r>
      <w:r>
        <w:rPr/>
        <w:t>W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</w:t>
      </w:r>
      <w:r>
        <w:rPr/>
        <w:t>(�� �⮬  ⮭���  �����</w:t>
      </w:r>
    </w:p>
    <w:p>
      <w:pPr>
        <w:pStyle w:val="PreformattedText"/>
        <w:bidi w:val="0"/>
        <w:jc w:val="left"/>
        <w:rPr/>
      </w:pPr>
      <w:r>
        <w:rPr/>
        <w:t>������� �� ���� ��</w:t>
      </w:r>
      <w:r>
        <w:rPr/>
        <w:t>室 ���</w:t>
      </w:r>
      <w:r>
        <w:rPr/>
        <w:t>, � ⮫��� - �� ��᪮�</w:t>
      </w:r>
      <w:r>
        <w:rPr/>
        <w:t>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⨬</w:t>
      </w:r>
      <w:r>
        <w:rPr/>
        <w:t>, �� �� ����� ����</w:t>
      </w:r>
      <w:r>
        <w:rPr/>
        <w:t xml:space="preserve">ࠦ���� </w:t>
      </w:r>
      <w:r>
        <w:rPr/>
        <w:t>設� 㤮���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NTR/BUSB,  ��</w:t>
      </w:r>
      <w:r>
        <w:rPr/>
        <w:t xml:space="preserve">ꥤ������� � </w:t>
      </w:r>
      <w:r>
        <w:rPr/>
        <w:t xml:space="preserve">ᥡ� ������� </w:t>
      </w:r>
      <w:r>
        <w:rPr/>
        <w:t>ENTR/WIRE �  NAME/NET</w:t>
      </w:r>
    </w:p>
    <w:p>
      <w:pPr>
        <w:pStyle w:val="PreformattedText"/>
        <w:bidi w:val="0"/>
        <w:jc w:val="left"/>
        <w:rPr/>
      </w:pPr>
      <w:r>
        <w:rPr/>
        <w:t>��� ������ ��� ��᪮�</w:t>
      </w:r>
      <w:r>
        <w:rPr/>
        <w:t>쪨� �</w:t>
      </w:r>
      <w:r>
        <w:rPr/>
        <w:t>஢�������</w:t>
      </w:r>
      <w:r>
        <w:rPr/>
        <w:t>. �� �⮩ ������� ���</w:t>
      </w:r>
      <w:r>
        <w:rPr/>
        <w:t>砫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뢠���� </w:t>
      </w:r>
      <w:r>
        <w:rPr/>
        <w:t>ᯨ᮪ ���� �஢�������</w:t>
      </w:r>
      <w:r>
        <w:rPr/>
        <w:t>,  ��</w:t>
      </w:r>
      <w:r>
        <w:rPr/>
        <w:t xml:space="preserve">ࠧ���� </w:t>
      </w:r>
      <w:r>
        <w:rPr/>
        <w:t>設�</w:t>
      </w:r>
      <w:r>
        <w:rPr/>
        <w:t xml:space="preserve">,  ��᫥ </w:t>
      </w:r>
      <w:r>
        <w:rPr/>
        <w:t>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 ����</w:t>
      </w:r>
      <w:r>
        <w:rPr/>
        <w:t>稢�����  ����</w:t>
      </w:r>
      <w:r>
        <w:rPr/>
        <w:t>ࠦ���� ��</w:t>
      </w:r>
      <w:r>
        <w:rPr>
          <w:rtl w:val="true"/>
        </w:rPr>
        <w:t>ࢮ</w:t>
      </w:r>
      <w:r>
        <w:rPr/>
        <w:t>�� �஢������</w:t>
      </w:r>
      <w:r>
        <w:rPr/>
        <w:t xml:space="preserve">, 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������ ����� �஢������ � ��᫥����⥫</w:t>
      </w:r>
      <w:r>
        <w:rPr/>
        <w:t>쭮 ����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 ��</w:t>
      </w:r>
      <w:r>
        <w:rPr/>
        <w:t>⠫��� �</w:t>
      </w:r>
      <w:r>
        <w:rPr/>
        <w:t>஢�������</w:t>
      </w:r>
      <w:r>
        <w:rPr/>
        <w:t>,  ����� ����</w:t>
      </w:r>
      <w:r>
        <w:rPr/>
        <w:t xml:space="preserve">稢����� </w:t>
      </w:r>
      <w:r>
        <w:rPr/>
        <w:t>⠪ ��,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>
          <w:rtl w:val="true"/>
        </w:rPr>
        <w:t>ࢮ</w:t>
      </w:r>
      <w:r>
        <w:rPr/>
        <w:t>��</w:t>
      </w:r>
      <w:r>
        <w:rPr/>
        <w:t>砫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>஢������</w:t>
      </w:r>
      <w:r>
        <w:rPr/>
        <w:t>,  ����</w:t>
      </w:r>
      <w:r>
        <w:rPr/>
        <w:t xml:space="preserve">騥 ����� </w:t>
      </w:r>
      <w:r>
        <w:rPr/>
        <w:t>1, 2, 3,</w:t>
      </w:r>
    </w:p>
    <w:p>
      <w:pPr>
        <w:pStyle w:val="PreformattedText"/>
        <w:bidi w:val="0"/>
        <w:jc w:val="left"/>
        <w:rPr/>
      </w:pPr>
      <w:r>
        <w:rPr/>
        <w:t>�������� �� ᫥���</w:t>
      </w:r>
      <w:r>
        <w:rPr/>
        <w:t>騬 ����</w:t>
      </w:r>
      <w:r>
        <w:rPr/>
        <w:t>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us name: 1,2,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tart point for path 1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next point for path 1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ocation for bus bit name: 1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ocation for bus bit name: 2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ocation for bus bit name: 3...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᮪ ���� �஢�������</w:t>
      </w:r>
      <w:r>
        <w:rPr/>
        <w:t>,  �</w:t>
      </w:r>
      <w:r>
        <w:rPr/>
        <w:t>室���  �  設�  �  ������  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ᨬ��� �����</w:t>
      </w:r>
      <w:r>
        <w:rPr/>
        <w:t xml:space="preserve">,  ����� ���� </w:t>
      </w:r>
      <w:r>
        <w:rPr/>
        <w:t>㪠��� ����� ������⭮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ᯨ᮪ �஢������� </w:t>
      </w:r>
      <w:r>
        <w:rPr/>
        <w:t>A1, A2, ..., A5 �������� �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us name: ���&lt;��</w:t>
      </w:r>
      <w:r>
        <w:rPr/>
        <w:t>砫�� �����</w:t>
      </w:r>
      <w:r>
        <w:rPr/>
        <w:t>:������ �����:</w:t>
      </w:r>
      <w:r>
        <w:rPr/>
        <w:t>蠣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ᬠ�ਢ����� �ਬ�� �� �ଠ�� </w:t>
      </w:r>
      <w:r>
        <w:rPr/>
        <w:t xml:space="preserve">A&lt;1:5&gt;.  �� </w:t>
      </w:r>
      <w:r>
        <w:rPr/>
        <w:t>㬮�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</w:t>
      </w:r>
      <w:r>
        <w:rPr/>
        <w:t>蠣</w:t>
      </w:r>
      <w:r>
        <w:rPr/>
        <w:t>" �</w:t>
      </w:r>
      <w:r>
        <w:rPr/>
        <w:t>ਭ����� ���</w:t>
      </w:r>
      <w:r>
        <w:rPr/>
        <w:t xml:space="preserve">祭�� </w:t>
      </w:r>
      <w:r>
        <w:rPr/>
        <w:t>1. �</w:t>
      </w:r>
      <w:r>
        <w:rPr/>
        <w:t>஬� ⮣�</w:t>
      </w:r>
      <w:r>
        <w:rPr/>
        <w:t>, ����</w:t>
      </w:r>
      <w:r>
        <w:rPr/>
        <w:t>᪠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us name: ���&lt;</w:t>
      </w:r>
      <w:r>
        <w:rPr/>
        <w:t>ᯨ᮪ ����஢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���� ����� �</w:t>
      </w:r>
      <w:r>
        <w:rPr/>
        <w:t>஢������� � ᯨ᪥  ࠧ��������  �����</w:t>
      </w:r>
      <w:r>
        <w:rPr/>
        <w:t>묨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&lt;1,2,3,4,5&gt;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</w:t>
      </w:r>
      <w:r>
        <w:rPr/>
        <w:t>ᥭ��  ��  ��⥦  ����஢  �</w:t>
      </w:r>
      <w:r>
        <w:rPr/>
        <w:t>뢮���   ��������⮢</w:t>
      </w:r>
      <w:r>
        <w:rPr/>
        <w:t>. �0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⮬���</w:t>
      </w:r>
      <w:r>
        <w:rPr/>
        <w:t xml:space="preserve">᪨ ��������� �� ��⥦ ��  �������  </w:t>
      </w:r>
      <w:r>
        <w:rPr/>
        <w:t>SCMD/PNUM  �</w:t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>PINNUM.  ����</w:t>
      </w:r>
      <w:r>
        <w:rPr/>
        <w:t>஬ �� ��।� ������� ���������� � �� ����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mponent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&gt;Enter ref-designator/section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樮����  ������祭�� ������ </w:t>
      </w:r>
      <w:r>
        <w:rPr/>
        <w:t>ᥪ</w:t>
      </w:r>
      <w:r>
        <w:rPr/>
        <w:t xml:space="preserve">樨 ��������� </w:t>
      </w:r>
      <w:r>
        <w:rPr/>
        <w:t>(reference</w:t>
      </w:r>
    </w:p>
    <w:p>
      <w:pPr>
        <w:pStyle w:val="PreformattedText"/>
        <w:bidi w:val="0"/>
        <w:jc w:val="left"/>
        <w:rPr/>
      </w:pPr>
      <w:r>
        <w:rPr/>
        <w:t>designator), ���</w:t>
      </w:r>
      <w:r>
        <w:rPr/>
        <w:t>஥ ��⮨� �� ����</w:t>
      </w:r>
      <w:r>
        <w:rPr/>
        <w:t>樮����� ������祭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�� 8 ��</w:t>
      </w:r>
      <w:r>
        <w:rPr/>
        <w:t>䠢�⭮</w:t>
      </w:r>
      <w:r>
        <w:rPr/>
        <w:t>-��</w:t>
      </w:r>
      <w:r>
        <w:rPr/>
        <w:t>஢�� ᨬ����</w:t>
      </w:r>
      <w:r>
        <w:rPr/>
        <w:t xml:space="preserve">) � ����� </w:t>
      </w:r>
      <w:r>
        <w:rPr/>
        <w:t>ᥪ</w:t>
      </w:r>
      <w:r>
        <w:rPr/>
        <w:t>樨</w:t>
      </w:r>
      <w:r>
        <w:rPr/>
        <w:t>, �⤥�������</w:t>
      </w:r>
    </w:p>
    <w:p>
      <w:pPr>
        <w:pStyle w:val="PreformattedText"/>
        <w:bidi w:val="0"/>
        <w:jc w:val="left"/>
        <w:rPr/>
      </w:pPr>
      <w:r>
        <w:rPr/>
        <w:t>�� ���� ��</w:t>
      </w:r>
      <w:r>
        <w:rPr/>
        <w:t xml:space="preserve">ᮩ ��⮩ </w:t>
      </w:r>
      <w:r>
        <w:rPr/>
        <w:t>(</w:t>
      </w:r>
      <w:r>
        <w:rPr/>
        <w:t>ᥪ</w:t>
      </w:r>
      <w:r>
        <w:rPr/>
        <w:t xml:space="preserve">樨 ����� �����  </w:t>
      </w:r>
      <w:r>
        <w:rPr/>
        <w:t>A,  B,  ...  ),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D1/A,  DD1/B, DD1/E, DA5/B. �� ����� �</w:t>
      </w:r>
      <w:r>
        <w:rPr/>
        <w:t>㪢������ ���� ����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 ᫥��� �㪮����</w:t>
      </w:r>
      <w:r>
        <w:rPr/>
        <w:t>⢮������ �</w:t>
      </w:r>
      <w:r>
        <w:rPr/>
        <w:t xml:space="preserve">ਫ��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�� �������  </w:t>
      </w:r>
      <w:r>
        <w:rPr/>
        <w:t>SCMD/PNUM �� ��⥦� ��⮬���</w:t>
      </w:r>
      <w:r>
        <w:rPr/>
        <w:t>᪨ ���</w:t>
      </w:r>
      <w:r>
        <w:rPr/>
        <w:t>⠢�����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뢮��� 㪠������ </w:t>
      </w:r>
      <w:r>
        <w:rPr/>
        <w:t>ᥪ</w:t>
      </w:r>
      <w:r>
        <w:rPr/>
        <w:t>樨 � ��������  ����樮���� 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� </w:t>
      </w:r>
      <w:r>
        <w:rPr/>
        <w:t xml:space="preserve">㪠����� ����� </w:t>
      </w:r>
      <w:r>
        <w:rPr/>
        <w:t>ᥪ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 �� ����� 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 xml:space="preserve">祭�� </w:t>
      </w:r>
      <w:r>
        <w:rPr/>
        <w:t>ᥪ</w:t>
      </w:r>
      <w:r>
        <w:rPr/>
        <w:t xml:space="preserve">樨  </w:t>
      </w:r>
      <w:r>
        <w:rPr/>
        <w:t>DD8/B  ��  ����</w:t>
      </w:r>
      <w:r>
        <w:rPr/>
        <w:t>ࠦ����  ᥪ</w:t>
      </w:r>
      <w:r>
        <w:rPr/>
        <w:t>樨 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���� </w:t>
      </w:r>
      <w:r>
        <w:rPr/>
        <w:t>DD8). ���� �</w:t>
      </w:r>
      <w:r>
        <w:rPr/>
        <w:t>ᯮ������� ����஢ �</w:t>
      </w:r>
      <w:r>
        <w:rPr/>
        <w:t>뢮��� � ����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祭�� �롨����� �� �</w:t>
      </w:r>
      <w:r>
        <w:rPr/>
        <w:t xml:space="preserve">⠯� </w:t>
      </w:r>
      <w:r>
        <w:rPr/>
        <w:t xml:space="preserve">ᮧ����� ��� ���������  </w:t>
      </w:r>
      <w:r>
        <w:rPr/>
        <w:t>(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2.3).</w:t>
      </w:r>
    </w:p>
    <w:p>
      <w:pPr>
        <w:pStyle w:val="PreformattedText"/>
        <w:bidi w:val="0"/>
        <w:jc w:val="left"/>
        <w:rPr/>
      </w:pPr>
      <w:r>
        <w:rPr/>
        <w:t xml:space="preserve">   ������ �᫨ ��������� ��⮨� �� ����� </w:t>
      </w:r>
      <w:r>
        <w:rPr/>
        <w:t>ᥪ</w:t>
      </w:r>
      <w:r>
        <w:rPr/>
        <w:t>樨</w:t>
      </w:r>
      <w:r>
        <w:rPr/>
        <w:t>,  ���</w:t>
      </w:r>
      <w:r>
        <w:rPr/>
        <w:t>ਬ�� 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  ���  �����⢥���� </w:t>
      </w:r>
      <w:r>
        <w:rPr/>
        <w:t>ᥪ</w:t>
      </w:r>
      <w:r>
        <w:rPr/>
        <w:t xml:space="preserve">樨 </w:t>
      </w:r>
      <w:r>
        <w:rPr/>
        <w:t xml:space="preserve">A ����� �� </w:t>
      </w:r>
      <w:r>
        <w:rPr/>
        <w:t xml:space="preserve">㪠�뢠�� </w:t>
      </w:r>
      <w:r>
        <w:rPr/>
        <w:t>- R5,  VT1,</w:t>
      </w:r>
    </w:p>
    <w:p>
      <w:pPr>
        <w:pStyle w:val="PreformattedText"/>
        <w:bidi w:val="0"/>
        <w:jc w:val="left"/>
        <w:rPr/>
      </w:pPr>
      <w:r>
        <w:rPr/>
        <w:t>DD8. � ⠪�� ��</w:t>
      </w:r>
      <w:r>
        <w:rPr/>
        <w:t>砥 ��⥬� �� ������ �� �奬� ����� �뢮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�⮬�  ���  �</w:t>
      </w:r>
      <w:r>
        <w:rPr/>
        <w:t>ࠢ��</w:t>
      </w:r>
      <w:r>
        <w:rPr/>
        <w:t xml:space="preserve">쭮� </w:t>
      </w:r>
      <w:r>
        <w:rPr/>
        <w:t xml:space="preserve">ࠡ��� �ணࠬ�� </w:t>
      </w:r>
      <w:r>
        <w:rPr/>
        <w:t>PC-ECO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CAPS ��� �</w:t>
      </w:r>
      <w:r>
        <w:rPr/>
        <w:t xml:space="preserve">ࠢ������ ���������� </w:t>
      </w:r>
      <w:r>
        <w:rPr/>
        <w:t xml:space="preserve">䠩�� </w:t>
      </w:r>
      <w:r>
        <w:rPr/>
        <w:t xml:space="preserve">.CMD,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� </w:t>
      </w:r>
      <w:r>
        <w:rPr/>
        <w:t>PC-PACK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樮��� ������祭��  ��������⮢  ��</w:t>
      </w:r>
      <w:r>
        <w:rPr/>
        <w:t>७������  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CARDS ��᫥ </w:t>
      </w:r>
      <w:r>
        <w:rPr/>
        <w:t xml:space="preserve">㯠����� ��⥦� �奬� � ����� � </w:t>
      </w:r>
      <w:r>
        <w:rPr/>
        <w:t>ᡮ��� ��⥦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⠪�� �</w:t>
      </w:r>
      <w:r>
        <w:rPr/>
        <w:t xml:space="preserve">ᯮ������� � �ணࠬ�� </w:t>
      </w:r>
      <w:r>
        <w:rPr/>
        <w:t>PC-FORM �� ��⠢����� ���� � ��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 ����ᥭ�� ����</w:t>
      </w:r>
      <w:r>
        <w:rPr/>
        <w:t>樮���� ������祭�� �</w:t>
      </w:r>
      <w:r>
        <w:rPr/>
        <w:t>ਢ���� �� ��</w:t>
      </w:r>
      <w:r>
        <w:rPr/>
        <w:t>. 2.13.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। ���᪮� ���</w:t>
      </w:r>
      <w:r>
        <w:rPr/>
        <w:t>㬥��樨 ����樮��� ������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 ᫥���  ��</w:t>
      </w:r>
      <w:r>
        <w:rPr/>
        <w:t>।���஢���  � ᮮ</w:t>
      </w:r>
      <w:r>
        <w:rPr/>
        <w:t>⢥��⢨� � ���� 2.743-82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2.759-82. ��-�����, �� ����</w:t>
      </w:r>
      <w:r>
        <w:rPr/>
        <w:t>ࠦ���� �� �</w:t>
      </w:r>
      <w:r>
        <w:rPr/>
        <w:t xml:space="preserve">奬� ��������⮢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ᥭ�� ��ࠧ��  </w:t>
      </w:r>
      <w:r>
        <w:rPr/>
        <w:t>(��. 2.14,�) ᫥��� � ������� ������� DRAW/TEXT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 � ���</w:t>
      </w:r>
      <w:r>
        <w:rPr/>
        <w:t xml:space="preserve">浪��� ����� </w:t>
      </w:r>
      <w:r>
        <w:rPr/>
        <w:t>ᥪ</w:t>
      </w:r>
      <w:r>
        <w:rPr/>
        <w:t>樨</w:t>
      </w:r>
      <w:r>
        <w:rPr/>
        <w:t>,  ���</w:t>
      </w:r>
      <w:r>
        <w:rPr/>
        <w:t xml:space="preserve">ਬ�� </w:t>
      </w:r>
      <w:r>
        <w:rPr/>
        <w:t>DD1.1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����, �� ����</w:t>
      </w:r>
      <w:r>
        <w:rPr/>
        <w:t>ࠦ���� ��������⮢ ᮢ��</w:t>
      </w:r>
      <w:r>
        <w:rPr/>
        <w:t xml:space="preserve">饭�� </w:t>
      </w:r>
      <w:r>
        <w:rPr/>
        <w:t>ᯮᮡ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樮��� ������祭��  ���  </w:t>
      </w:r>
      <w:r>
        <w:rPr/>
        <w:t>ᥪ</w:t>
      </w:r>
      <w:r>
        <w:rPr/>
        <w:t>権</w:t>
      </w:r>
      <w:r>
        <w:rPr/>
        <w:t>,  �</w:t>
      </w:r>
      <w:r>
        <w:rPr/>
        <w:t>஬�  ��</w:t>
      </w:r>
      <w:r>
        <w:rPr>
          <w:rtl w:val="true"/>
        </w:rPr>
        <w:t>ࢮ</w:t>
      </w:r>
      <w:r>
        <w:rPr/>
        <w:t>�</w:t>
      </w:r>
      <w:r>
        <w:rPr/>
        <w:t>,  ��  �������</w:t>
      </w:r>
    </w:p>
    <w:p>
      <w:pPr>
        <w:pStyle w:val="PreformattedText"/>
        <w:bidi w:val="0"/>
        <w:jc w:val="left"/>
        <w:rPr/>
      </w:pPr>
      <w:r>
        <w:rPr/>
        <w:t>MOVE/ATTR ᫨��  �  ����</w:t>
      </w:r>
      <w:r>
        <w:rPr/>
        <w:t>樮���  ������祭���  ��</w:t>
      </w:r>
      <w:r>
        <w:rPr>
          <w:rtl w:val="true"/>
        </w:rPr>
        <w:t>ࢮ</w:t>
      </w:r>
      <w:r>
        <w:rPr/>
        <w:t>�  ᥪ</w:t>
      </w:r>
      <w:r>
        <w:rPr/>
        <w:t xml:space="preserve">樨 </w:t>
      </w:r>
      <w:r>
        <w:rPr/>
        <w:t>(��.</w:t>
      </w:r>
    </w:p>
    <w:p>
      <w:pPr>
        <w:pStyle w:val="PreformattedText"/>
        <w:bidi w:val="0"/>
        <w:jc w:val="left"/>
        <w:rPr/>
      </w:pPr>
      <w:r>
        <w:rPr/>
        <w:t>2.14,�). �� ����</w:t>
      </w:r>
      <w:r>
        <w:rPr/>
        <w:t xml:space="preserve">室����� </w:t>
      </w:r>
      <w:r>
        <w:rPr/>
        <w:t>(�� �</w:t>
      </w:r>
      <w:r>
        <w:rPr/>
        <w:t>ॡ������ �</w:t>
      </w:r>
      <w:r>
        <w:rPr/>
        <w:t>㦡 ��</w:t>
      </w:r>
      <w:r>
        <w:rPr/>
        <w:t>ମ����஫�</w:t>
      </w:r>
      <w:r>
        <w:rPr/>
        <w:t>)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樮��� ������祭�� ��������⮢ ����� � ������� ������� </w:t>
      </w:r>
      <w:r>
        <w:rPr/>
        <w:t>MOVE/ATTR</w:t>
      </w:r>
    </w:p>
    <w:p>
      <w:pPr>
        <w:pStyle w:val="PreformattedText"/>
        <w:bidi w:val="0"/>
        <w:jc w:val="left"/>
        <w:rPr/>
      </w:pPr>
      <w:r>
        <w:rPr/>
        <w:t>�������� ��� ��� ��������� ��� �</w:t>
      </w:r>
      <w:r>
        <w:rPr/>
        <w:t>ࠢ�  ��  ����</w:t>
      </w:r>
      <w:r>
        <w:rPr/>
        <w:t>.  ������  ᫥���</w:t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,  �� ��᫥ ����</w:t>
      </w:r>
      <w:r>
        <w:rPr/>
        <w:t>४�஢�� �஥�� � �����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  <w:t>PC-ECO �� ��</w:t>
      </w:r>
      <w:r>
        <w:rPr/>
        <w:t>।���஢���� ����</w:t>
      </w:r>
      <w:r>
        <w:rPr/>
        <w:t>樮��� ������祭�� �</w:t>
      </w:r>
      <w:r>
        <w:rPr/>
        <w:t>ਬ�� 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 ��</w:t>
      </w:r>
      <w:r>
        <w:rPr/>
        <w:t>ਡ�⮢ �</w:t>
      </w:r>
      <w:r>
        <w:rPr/>
        <w:t>奬�</w:t>
      </w:r>
      <w:r>
        <w:rPr/>
        <w:t>.�0 �������� ATTR/ACOM �� �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cation. (Text attributes OK?) 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ttribute spec: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 ��</w:t>
      </w:r>
      <w:r>
        <w:rPr/>
        <w:t>ਡ�⮢  ������  �����  ��࠭�� �������࠭���� �</w:t>
      </w:r>
      <w:r>
        <w:rPr/>
        <w:t>奬</w:t>
      </w:r>
      <w:r>
        <w:rPr/>
      </w:r>
    </w:p>
    <w:p>
      <w:pPr>
        <w:pStyle w:val="PreformattedText"/>
        <w:bidi w:val="0"/>
        <w:jc w:val="left"/>
        <w:rPr/>
      </w:pPr>
      <w:r>
        <w:rPr/>
        <w:t>SHEET=&lt;����� ��</w:t>
      </w:r>
      <w:r>
        <w:rPr/>
        <w:t>࠭���</w:t>
      </w:r>
      <w:r>
        <w:rPr/>
        <w:t>&gt; � �������⥫��� ���</w:t>
      </w:r>
      <w:r>
        <w:rPr/>
        <w:t>ଠ��</w:t>
      </w:r>
      <w:r>
        <w:rPr/>
        <w:t>, ��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 ���������� �</w:t>
      </w:r>
      <w:r>
        <w:rPr/>
        <w:t>奬 � ������� �</w:t>
      </w:r>
      <w:r>
        <w:rPr/>
        <w:t xml:space="preserve">ணࠬ�� </w:t>
      </w:r>
      <w:r>
        <w:rPr/>
        <w:t>PSpice [11]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 ������� ATTR/SCHG ����� �������� ���</w:t>
      </w:r>
      <w:r>
        <w:rPr/>
        <w:t>祭�� 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 ��� ���������</w:t>
      </w:r>
      <w:r>
        <w:rPr/>
        <w:t>,  ���</w:t>
      </w:r>
      <w:r>
        <w:rPr/>
        <w:t>ਬ�� ����প� ᨣ���� � ��ਡ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஢�� �</w:t>
      </w:r>
      <w:r>
        <w:rPr/>
        <w:t xml:space="preserve">奬� </w:t>
      </w:r>
      <w:r>
        <w:rPr/>
        <w:t>PCL.  ������ �� �⮬ ����� ���</w:t>
      </w:r>
      <w:r>
        <w:rPr/>
        <w:t>祭��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 ⮫</w:t>
      </w:r>
      <w:r>
        <w:rPr/>
        <w:t xml:space="preserve">쪮 � �祭�� </w:t>
      </w:r>
      <w:r>
        <w:rPr/>
        <w:t>ᥠ�� �஥��஢���� � 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 xml:space="preserve">.  � ������⥪� </w:t>
      </w:r>
      <w:r>
        <w:rPr/>
        <w:t>ᨬ������  ����᪨�  ����ࠦ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  ᮧ�����  �</w:t>
      </w:r>
      <w:r>
        <w:rPr/>
        <w:t>奬�  ���</w:t>
      </w:r>
      <w:r>
        <w:rPr/>
        <w:t>ன�</w:t>
      </w:r>
      <w:r>
        <w:rPr/>
        <w:t>⢠  ���������  ��������  ���������</w:t>
      </w:r>
    </w:p>
    <w:p>
      <w:pPr>
        <w:pStyle w:val="PreformattedText"/>
        <w:bidi w:val="0"/>
        <w:jc w:val="left"/>
        <w:rPr/>
      </w:pPr>
      <w:r>
        <w:rPr/>
        <w:t>LEVL/PUSH � LEVL/POP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ணࠬ�� ���</w:t>
      </w:r>
      <w:r>
        <w:rPr/>
        <w:t xml:space="preserve">䨪�樨  �奬  </w:t>
      </w:r>
      <w:r>
        <w:rPr/>
        <w:t>PC-ERC �</w:t>
      </w:r>
      <w:r>
        <w:rPr/>
        <w:t>ᯮ���� �� ᯥ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⮢</w:t>
      </w:r>
      <w:r>
        <w:rPr/>
        <w:t>.  ��-�����, �� �</w:t>
      </w:r>
      <w:r>
        <w:rPr/>
        <w:t xml:space="preserve">奬� ������ ���� ����饭� </w:t>
      </w:r>
      <w:r>
        <w:rPr/>
        <w:t>⠪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ᮥ����⥫� ��࠭�� </w:t>
      </w:r>
      <w:r>
        <w:rPr/>
        <w:t>- ���������� � ����� ���⠪⮬, ����</w:t>
      </w:r>
      <w:r>
        <w:rPr/>
        <w:t>騥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GCONN.  �������⥫� ��</w:t>
      </w:r>
      <w:r>
        <w:rPr/>
        <w:t>࠭�� �⬥��� �</w:t>
      </w:r>
      <w:r>
        <w:rPr/>
        <w:t>室�騥 � ��室�騥 楯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࠭�� ��⥦�</w:t>
      </w:r>
      <w:r>
        <w:rPr/>
        <w:t>. ����᪮� ����</w:t>
      </w:r>
      <w:r>
        <w:rPr/>
        <w:t>ࠦ���� ����� ࠢ��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 </w:t>
      </w:r>
      <w:r>
        <w:rPr/>
        <w:t>ᮥ����⥫�� �।�</w:t>
      </w:r>
      <w:r>
        <w:rPr/>
        <w:t>⠢���� �� ��. 2.1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室��� </w:t>
      </w:r>
      <w:r>
        <w:rPr/>
        <w:t xml:space="preserve">ᮥ����⥫� ��࠭�� ����� ��ਡ�� </w:t>
      </w:r>
      <w:r>
        <w:rPr/>
        <w:t>PGCONN=INPUT,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 PGCONN=OUTPUT.  ����������, ����� �� ������ ���</w:t>
      </w:r>
      <w:r>
        <w:rPr/>
        <w:t>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�  </w:t>
      </w:r>
      <w:r>
        <w:rPr/>
        <w:t>PC-ERC,  �����  ��</w:t>
      </w:r>
      <w:r>
        <w:rPr/>
        <w:t xml:space="preserve">ਡ�� </w:t>
      </w:r>
      <w:r>
        <w:rPr/>
        <w:t>PCERC=SPARE. ����</w:t>
      </w:r>
      <w:r>
        <w:rPr/>
        <w:t xml:space="preserve">㧮�� </w:t>
      </w:r>
      <w:r>
        <w:rPr/>
        <w:t>१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 ����� 設�� ��</w:t>
      </w:r>
      <w:r>
        <w:rPr/>
        <w:t>⠭�� � �����</w:t>
      </w:r>
      <w:r>
        <w:rPr/>
        <w:t>᪨� ���ன�</w:t>
      </w:r>
      <w:r>
        <w:rPr/>
        <w:t>⢮� �  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஬</w:t>
      </w:r>
      <w:r>
        <w:rPr/>
        <w:t>,  ����� ��</w:t>
      </w:r>
      <w:r>
        <w:rPr/>
        <w:t xml:space="preserve">ਡ�� </w:t>
      </w:r>
      <w:r>
        <w:rPr/>
        <w:t xml:space="preserve">RVALUE=&lt;nnn&gt;,  ��� nnn - �� </w:t>
      </w:r>
      <w:r>
        <w:rPr/>
        <w:t>ᮯ�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</w:t>
      </w:r>
      <w:r>
        <w:rPr/>
        <w:t>祭�� ��</w:t>
      </w:r>
      <w:r>
        <w:rPr/>
        <w:t xml:space="preserve">ਡ�⮢ �ந�������� �� ������� </w:t>
      </w:r>
      <w:r>
        <w:rPr/>
        <w:t>ATTR/SCHG -</w:t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>롮� ����</w:t>
      </w:r>
      <w:r>
        <w:rPr/>
        <w:t>஬ ।����</w:t>
      </w:r>
      <w:r>
        <w:rPr/>
        <w:t>㥬��� ��</w:t>
      </w:r>
      <w:r>
        <w:rPr/>
        <w:t>ਡ�� ��  �</w:t>
      </w:r>
      <w:r>
        <w:rPr/>
        <w:t>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梥⮬ � ��</w:t>
      </w:r>
      <w:r>
        <w:rPr/>
        <w:t>ᢥ</w:t>
      </w:r>
      <w:r>
        <w:rPr/>
        <w:t>稢����� ��� ���祢�� ᫮��</w:t>
      </w:r>
      <w:r>
        <w:rPr/>
        <w:t xml:space="preserve">,  ��᫥ </w:t>
      </w:r>
      <w:r>
        <w:rPr/>
        <w:t>祣� 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>।�������� ����� ��ࠧ��</w:t>
      </w:r>
      <w:r>
        <w:rPr/>
        <w:t>.  � �����</w:t>
      </w:r>
      <w:r>
        <w:rPr/>
        <w:t xml:space="preserve">襭�� </w:t>
      </w:r>
      <w:r>
        <w:rPr/>
        <w:t>।���஢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[Return] � ���</w:t>
      </w:r>
      <w:r>
        <w:rPr/>
        <w:t>祢�� ᫮�� ������</w:t>
      </w:r>
      <w:r>
        <w:rPr/>
        <w:t>.  �������� ��</w:t>
      </w:r>
      <w:r>
        <w:rPr/>
        <w:t>ਡ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 ������� </w:t>
      </w:r>
      <w:r>
        <w:rPr/>
        <w:t>ATTR/DAT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</w:t>
      </w:r>
      <w:r>
        <w:rPr/>
        <w:t>ꥤ������ �������</w:t>
      </w:r>
      <w:r>
        <w:rPr/>
        <w:t>࠭���� �</w:t>
      </w:r>
      <w:r>
        <w:rPr/>
        <w:t>奬</w:t>
      </w:r>
      <w:r>
        <w:rPr/>
        <w:t>.  �0��� ����� �� �</w:t>
      </w:r>
      <w:r>
        <w:rPr/>
        <w:t>奬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⤥���� ��</w:t>
      </w:r>
      <w:r>
        <w:rPr/>
        <w:t>࠭���</w:t>
      </w:r>
      <w:r>
        <w:rPr/>
        <w:t>, ������ �� ������ ����</w:t>
      </w:r>
      <w:r>
        <w:rPr/>
        <w:t>ᥭ� �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䠩� � ���</w:t>
      </w:r>
      <w:r>
        <w:rPr/>
        <w:t xml:space="preserve">७��� </w:t>
      </w:r>
      <w:r>
        <w:rPr/>
        <w:t>.SCH.  �� ��</w:t>
      </w:r>
      <w:r>
        <w:rPr/>
        <w:t>࠭���  ��</w:t>
      </w:r>
      <w:r>
        <w:rPr/>
        <w:t>ꥤ��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 ���  ��᫥���饣�  ������</w:t>
      </w:r>
      <w:r>
        <w:rPr/>
        <w:t>஢���� ��� �஥��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������ �</w:t>
      </w:r>
      <w:r>
        <w:rPr/>
        <w:t xml:space="preserve">ணࠬ�� </w:t>
      </w:r>
      <w:r>
        <w:rPr/>
        <w:t>PC-LINK.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 ������� �����</w:t>
      </w:r>
      <w:r>
        <w:rPr/>
        <w:t>祭�� ��</w:t>
      </w:r>
      <w:r>
        <w:rPr/>
        <w:t xml:space="preserve">ਡ�� </w:t>
      </w:r>
      <w:r>
        <w:rPr/>
        <w:t xml:space="preserve">ATTR/ACOM  �  </w:t>
      </w:r>
      <w:r>
        <w:rPr/>
        <w:t xml:space="preserve">०���  </w:t>
      </w:r>
      <w:r>
        <w:rPr/>
        <w:t>SYMB</w:t>
      </w:r>
    </w:p>
    <w:p>
      <w:pPr>
        <w:pStyle w:val="PreformattedText"/>
        <w:bidi w:val="0"/>
        <w:jc w:val="left"/>
        <w:rPr/>
      </w:pPr>
      <w:r>
        <w:rPr/>
        <w:t>㪠�뢠��</w:t>
      </w:r>
      <w:r>
        <w:rPr/>
        <w:t>,  ��  ������ �</w:t>
      </w:r>
      <w:r>
        <w:rPr/>
        <w:t>奬� �</w:t>
      </w:r>
      <w:r>
        <w:rPr/>
        <w:t>।�</w:t>
      </w:r>
      <w:r>
        <w:rPr/>
        <w:t xml:space="preserve">⠢��� </w:t>
      </w:r>
      <w:r>
        <w:rPr/>
        <w:t>ᮡ�� �⤥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 �奬�</w:t>
      </w:r>
      <w:r>
        <w:rPr/>
        <w:t xml:space="preserve">. �⮩ �������� � �� </w:t>
      </w:r>
      <w:r>
        <w:rPr/>
        <w:t>᢮������ ���� �� ��⥦�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⥪�� ��</w:t>
      </w:r>
      <w:r>
        <w:rPr/>
        <w:t>ਡ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=&lt;����� ��</w:t>
      </w:r>
      <w:r>
        <w:rPr/>
        <w:t>࠭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&lt;����� ��</w:t>
      </w:r>
      <w:r>
        <w:rPr/>
        <w:t>࠭���</w:t>
      </w:r>
      <w:r>
        <w:rPr/>
        <w:t>&gt; �</w:t>
      </w:r>
      <w:r>
        <w:rPr/>
        <w:t>।�</w:t>
      </w:r>
      <w:r>
        <w:rPr/>
        <w:t xml:space="preserve">⠢���  </w:t>
      </w:r>
      <w:r>
        <w:rPr/>
        <w:t>ᮡ��  �᫮</w:t>
      </w:r>
      <w:r>
        <w:rPr/>
        <w:t>,  ��</w:t>
      </w:r>
      <w:r>
        <w:rPr/>
        <w:t>稭��饥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0 � ����</w:t>
      </w:r>
      <w:r>
        <w:rPr/>
        <w:t>饥 �� ����� ��� ������</w:t>
      </w:r>
      <w:r>
        <w:rPr/>
        <w:t>, ���</w:t>
      </w:r>
      <w:r>
        <w:rPr/>
        <w:t xml:space="preserve">ਬ�� </w:t>
      </w:r>
      <w:r>
        <w:rPr/>
        <w:t>SHEET=02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, ����</w:t>
      </w:r>
      <w:r>
        <w:rPr/>
        <w:t xml:space="preserve">騥  ��  </w:t>
      </w:r>
      <w:r>
        <w:rPr/>
        <w:t>ࠧ��� ��࠭��� ��������� �����</w:t>
      </w:r>
      <w:r>
        <w:rPr/>
        <w:t>, 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 ᮥ������</w:t>
      </w:r>
      <w:r>
        <w:rPr/>
        <w:t>묨</w:t>
      </w:r>
      <w:r>
        <w:rPr/>
        <w:t xml:space="preserve">.  ����� </w:t>
      </w:r>
      <w:r>
        <w:rPr/>
        <w:t>ᯮᮡ�� �ப���</w:t>
      </w:r>
      <w:r>
        <w:rPr/>
        <w:t>뢠����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裡  �����  ��</w:t>
      </w:r>
      <w:r>
        <w:rPr/>
        <w:t>࠭�</w:t>
      </w:r>
      <w:r>
        <w:rPr/>
        <w:t>栬�</w:t>
      </w:r>
      <w:r>
        <w:rPr/>
        <w:t xml:space="preserve">.  ���⮬� �� </w:t>
      </w:r>
      <w:r>
        <w:rPr/>
        <w:t>ᮥ���</w:t>
      </w:r>
      <w:r>
        <w:rPr/>
        <w:t>塞� 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���� � ����� </w:t>
      </w:r>
      <w:r>
        <w:rPr/>
        <w:t xml:space="preserve">ࠧ����� </w:t>
      </w:r>
      <w:r>
        <w:rPr/>
        <w:t>楯�� ������ ���� 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㭨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ᥭ�� �᭮���� ������ � �������⥫��� ���</w:t>
      </w:r>
      <w:r>
        <w:rPr/>
        <w:t>. �0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⤥����  </w:t>
      </w:r>
      <w:r>
        <w:rPr/>
        <w:t xml:space="preserve">䠩���  </w:t>
      </w:r>
      <w:r>
        <w:rPr/>
        <w:t>ᮧ������  ࠬ��  �</w:t>
      </w:r>
      <w:r>
        <w:rPr/>
        <w:t>⠭������  �</w:t>
      </w:r>
      <w:r>
        <w:rPr/>
        <w:t xml:space="preserve">ଠ⮢ 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>2.301-68), ����  �</w:t>
      </w:r>
      <w:r>
        <w:rPr/>
        <w:t xml:space="preserve">᭮����  ������  �  �������⥫��  ���� </w:t>
      </w:r>
      <w:r>
        <w:rPr/>
        <w:t>(����</w:t>
      </w:r>
    </w:p>
    <w:p>
      <w:pPr>
        <w:pStyle w:val="PreformattedText"/>
        <w:bidi w:val="0"/>
        <w:jc w:val="left"/>
        <w:rPr/>
      </w:pPr>
      <w:r>
        <w:rPr/>
        <w:t xml:space="preserve">2.104-68). �� </w:t>
      </w:r>
      <w:r>
        <w:rPr/>
        <w:t>䠩�� ���</w:t>
      </w:r>
      <w:r>
        <w:rPr/>
        <w:t xml:space="preserve">ᮥ�������� � </w:t>
      </w:r>
      <w:r>
        <w:rPr/>
        <w:t>䠩�� ����  ������ 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 �����᪮� �奬� � ����������� ����室��� �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᭮���� ��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���  �</w:t>
      </w:r>
      <w:r>
        <w:rPr/>
        <w:t xml:space="preserve">ଠ⮢  � �᭮��� ������ ᮧ������ � ०��� </w:t>
      </w:r>
      <w:r>
        <w:rPr/>
        <w:t>SYMB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 </w:t>
      </w:r>
      <w:r>
        <w:rPr/>
        <w:t>䠩�� � ���</w:t>
      </w:r>
      <w:r>
        <w:rPr/>
        <w:t xml:space="preserve">७��� </w:t>
      </w:r>
      <w:r>
        <w:rPr/>
        <w:t>.SYM.  ����� �� ����</w:t>
      </w:r>
      <w:r>
        <w:rPr/>
        <w:t>᪠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 ��������  ��  ��⥦ �� ������� </w:t>
      </w:r>
      <w:r>
        <w:rPr/>
        <w:t>ENTR/COMP � ��</w:t>
      </w:r>
      <w:r>
        <w:rPr/>
        <w:t>६�</w:t>
      </w:r>
      <w:r>
        <w:rPr/>
        <w:t>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OVE.  ������ ��� ����</w:t>
      </w:r>
      <w:r>
        <w:rPr/>
        <w:t>ᥭ�� �����ᥩ ��</w:t>
      </w:r>
      <w:r>
        <w:rPr/>
        <w:t xml:space="preserve">室���� </w:t>
      </w:r>
      <w:r>
        <w:rPr/>
        <w:t>᭠</w:t>
      </w:r>
      <w:r>
        <w:rPr/>
        <w:t>砫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EVL/PUSH ��</w:t>
      </w:r>
      <w:r>
        <w:rPr/>
        <w:t>३� �� ������ �஢��� ����</w:t>
      </w:r>
      <w:r>
        <w:rPr/>
        <w:t>娨</w:t>
      </w:r>
      <w:r>
        <w:rPr/>
        <w:t>, �</w:t>
      </w:r>
      <w:r>
        <w:rPr/>
        <w:t>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RAW/TEXT, ��</w:t>
      </w:r>
      <w:r>
        <w:rPr/>
        <w:t xml:space="preserve">࠭��� ���ᥭ�� ��������� �� ������� </w:t>
      </w:r>
      <w:r>
        <w:rPr/>
        <w:t>FILE/SAVE</w:t>
      </w:r>
    </w:p>
    <w:p>
      <w:pPr>
        <w:pStyle w:val="PreformattedText"/>
        <w:bidi w:val="0"/>
        <w:jc w:val="left"/>
        <w:rPr/>
      </w:pPr>
      <w:r>
        <w:rPr/>
        <w:t xml:space="preserve">(��  �⮬  </w:t>
      </w:r>
      <w:r>
        <w:rPr/>
        <w:t>ᮤ�ঠ��� ��</w:t>
      </w:r>
      <w:r>
        <w:rPr/>
        <w:t xml:space="preserve">室���� 䠩�� </w:t>
      </w:r>
      <w:r>
        <w:rPr/>
        <w:t>.SYM ���������) � ��⥬ ���-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 xml:space="preserve">०��� �஢��� �������� </w:t>
      </w:r>
      <w:r>
        <w:rPr/>
        <w:t>LEVL/P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  �</w:t>
      </w:r>
      <w:r>
        <w:rPr/>
        <w:t xml:space="preserve">ଠ⮢ � �᭮��� ������ ᮧ������ � ०��� </w:t>
      </w:r>
      <w:r>
        <w:rPr/>
        <w:t>DETL ��</w:t>
      </w:r>
    </w:p>
    <w:p>
      <w:pPr>
        <w:pStyle w:val="PreformattedText"/>
        <w:bidi w:val="0"/>
        <w:jc w:val="left"/>
        <w:rPr/>
      </w:pPr>
      <w:r>
        <w:rPr/>
        <w:t xml:space="preserve">᫮� </w:t>
      </w:r>
      <w:r>
        <w:rPr/>
        <w:t xml:space="preserve">BORDER � ��������� � </w:t>
      </w:r>
      <w:r>
        <w:rPr/>
        <w:t>䠩�� � ���</w:t>
      </w:r>
      <w:r>
        <w:rPr/>
        <w:t xml:space="preserve">७��� </w:t>
      </w:r>
      <w:r>
        <w:rPr/>
        <w:t>.SCH, ����� ��</w:t>
      </w:r>
      <w:r>
        <w:rPr/>
        <w:t>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䠩��� �</w:t>
      </w:r>
      <w:r>
        <w:rPr/>
        <w:t>ਭ</w:t>
      </w:r>
      <w:r>
        <w:rPr/>
        <w:t xml:space="preserve">樯������ �奬 �� ������� </w:t>
      </w:r>
      <w:r>
        <w:rPr/>
        <w:t>FILE/BKLD. �����-</w:t>
      </w:r>
    </w:p>
    <w:p>
      <w:pPr>
        <w:pStyle w:val="PreformattedText"/>
        <w:bidi w:val="0"/>
        <w:jc w:val="left"/>
        <w:rPr/>
      </w:pPr>
      <w:r>
        <w:rPr/>
        <w:t>��� ⥪�⮢�� �����</w:t>
      </w:r>
      <w:r>
        <w:rPr/>
        <w:t>ᥩ � ���� �ந�������� ����� ��ࠧ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RAW/TEXT.  ��� ��</w:t>
      </w:r>
      <w:r>
        <w:rPr/>
        <w:t>६�</w:t>
      </w:r>
      <w:r>
        <w:rPr/>
        <w:t xml:space="preserve">饭�� </w:t>
      </w:r>
      <w:r>
        <w:rPr/>
        <w:t>ࠬ�� � �᭮���� 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몫���� �� ᫮�</w:t>
      </w:r>
      <w:r>
        <w:rPr/>
        <w:t>,  �</w:t>
      </w:r>
      <w:r>
        <w:rPr/>
        <w:t xml:space="preserve">஬� </w:t>
      </w:r>
      <w:r>
        <w:rPr/>
        <w:t>BORDER,  � ��⥬ �</w:t>
      </w:r>
      <w:r>
        <w:rPr/>
        <w:t>믮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, �� �� �</w:t>
      </w:r>
      <w:r>
        <w:rPr/>
        <w:t>祭� 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�  ����᪮��  ����</w:t>
      </w:r>
      <w:r>
        <w:rPr/>
        <w:t>ࠦ����  �</w:t>
      </w:r>
      <w:r>
        <w:rPr/>
        <w:t>奬�</w:t>
      </w:r>
      <w:r>
        <w:rPr/>
        <w:t xml:space="preserve">.�0  ������  �   </w:t>
      </w:r>
      <w:r>
        <w:rPr/>
        <w:t>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</w:t>
      </w:r>
      <w:r>
        <w:rPr/>
        <w:t>.SCH �</w:t>
      </w:r>
      <w:r>
        <w:rPr/>
        <w:t xml:space="preserve">ந�������� �� �������  </w:t>
      </w:r>
      <w:r>
        <w:rPr/>
        <w:t>FILE/SAVE.  �  �⢥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ile name: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</w:t>
      </w:r>
      <w:r>
        <w:rPr/>
        <w:t xml:space="preserve">䠩�� </w:t>
      </w:r>
      <w:r>
        <w:rPr/>
        <w:t>(��� ���</w:t>
      </w:r>
      <w:r>
        <w:rPr/>
        <w:t xml:space="preserve">७�� </w:t>
      </w:r>
      <w:r>
        <w:rPr/>
        <w:t xml:space="preserve">.SCH,  ��⠭�������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砭�� � </w:t>
      </w:r>
      <w:r>
        <w:rPr/>
        <w:t xml:space="preserve">०��� </w:t>
      </w:r>
      <w:r>
        <w:rPr/>
        <w:t xml:space="preserve">DETL).  ��� </w:t>
      </w:r>
      <w:r>
        <w:rPr/>
        <w:t>䠩� �������� � ⥪�騩 �����</w:t>
      </w:r>
      <w:r>
        <w:rPr/>
        <w:t>⠫��,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</w:t>
      </w:r>
      <w:r>
        <w:rPr/>
        <w:t>뫠 �맢��� �</w:t>
      </w:r>
      <w:r>
        <w:rPr/>
        <w:t xml:space="preserve">ணࠬ�� </w:t>
      </w:r>
      <w:r>
        <w:rPr/>
        <w:t xml:space="preserve">PC-CAPS (�.  </w:t>
      </w:r>
      <w:r>
        <w:rPr/>
        <w:t>ࠧ�</w:t>
      </w:r>
      <w:r>
        <w:rPr/>
        <w:t>. 2.1). ��� ����-</w:t>
      </w:r>
    </w:p>
    <w:p>
      <w:pPr>
        <w:pStyle w:val="PreformattedText"/>
        <w:bidi w:val="0"/>
        <w:jc w:val="left"/>
        <w:rPr/>
      </w:pPr>
      <w:r>
        <w:rPr/>
        <w:t xml:space="preserve">ᥭ��  </w:t>
      </w:r>
      <w:r>
        <w:rPr/>
        <w:t>䠩�� � ��㣮� ��</w:t>
      </w:r>
      <w:r>
        <w:rPr/>
        <w:t xml:space="preserve">⠫�� ᫥��� �� ����� ����� </w:t>
      </w:r>
      <w:r>
        <w:rPr/>
        <w:t>䠩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⮬� ��</w:t>
      </w:r>
      <w:r>
        <w:rPr/>
        <w:t>⠫���.  ���</w:t>
      </w:r>
      <w:r>
        <w:rPr/>
        <w:t>ਬ��</w:t>
      </w:r>
      <w:r>
        <w:rPr/>
        <w:t>,  ��� D:\PCAD\WORK\TEST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 xml:space="preserve">᪥ </w:t>
      </w:r>
      <w:r>
        <w:rPr/>
        <w:t>D: � �����⠫��� WORK ��⠫��� PCAD �</w:t>
      </w:r>
      <w:r>
        <w:rPr/>
        <w:t>㤥� ����</w:t>
      </w:r>
      <w:r>
        <w:rPr/>
        <w:t xml:space="preserve">ᠭ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TEST.SCH.  �</w:t>
      </w:r>
      <w:r>
        <w:rPr/>
        <w:t>ਬ�� �ਭ</w:t>
      </w:r>
      <w:r>
        <w:rPr/>
        <w:t>樯���쭮� �����᪮�  �奬�  �</w:t>
      </w:r>
      <w:r>
        <w:rPr/>
        <w:t>ਢ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祭��  �</w:t>
      </w:r>
      <w:r>
        <w:rPr/>
        <w:t xml:space="preserve">ਢ����  �᭮��� </w:t>
      </w:r>
      <w:r>
        <w:rPr/>
        <w:t xml:space="preserve">蠣� �� </w:t>
      </w:r>
      <w:r>
        <w:rPr/>
        <w:t>ᮧ����� �ਭ</w:t>
      </w:r>
      <w:r>
        <w:rPr/>
        <w:t>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</w:t>
      </w:r>
      <w:r>
        <w:rPr/>
        <w:t>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1���                        �</w:t>
      </w:r>
      <w:r>
        <w:rPr/>
        <w:t>ᯮ��</w:t>
      </w:r>
      <w:r>
        <w:rPr/>
        <w:t>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⠭���� �</w:t>
      </w:r>
      <w:r>
        <w:rPr/>
        <w:t xml:space="preserve">।�                </w:t>
      </w:r>
      <w:r>
        <w:rPr/>
        <w:t>SYMB, SCMD/UNIT, ZIN, VLIR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/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��</w:t>
      </w:r>
      <w:r>
        <w:rPr/>
        <w:t xml:space="preserve">饭�� ��� ��������⮢     </w:t>
      </w:r>
      <w:r>
        <w:rPr/>
        <w:t>ENTR/COMP,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</w:t>
      </w:r>
      <w:r>
        <w:rPr/>
        <w:t>ப����� �����᪨� �</w:t>
      </w:r>
      <w:r>
        <w:rPr/>
        <w:t xml:space="preserve">痢� </w:t>
      </w:r>
      <w:r>
        <w:rPr/>
        <w:t>ENTR/WIRE, ᫮� W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�</w:t>
      </w:r>
      <w:r>
        <w:rPr/>
        <w:t>஥��� ����� ��</w:t>
      </w:r>
      <w:r>
        <w:rPr/>
        <w:t xml:space="preserve">㯯����     </w:t>
      </w:r>
      <w:r>
        <w:rPr/>
        <w:t>ENTR/BUSB � DRAW/LINE, ᫮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痢�                         </w:t>
      </w:r>
      <w:r>
        <w:rPr/>
        <w:t>W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�����</w:t>
      </w:r>
      <w:r>
        <w:rPr/>
        <w:t xml:space="preserve">஢���� �ᯮ�������    </w:t>
      </w:r>
      <w:r>
        <w:rPr/>
        <w:t>MOVE, EDIT, ROT</w:t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��⮢ � �</w:t>
      </w:r>
      <w:r>
        <w:rPr/>
        <w:t>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</w:t>
      </w:r>
      <w:r>
        <w:rPr/>
        <w:t xml:space="preserve">᢮���� ���� </w:t>
      </w:r>
      <w:r>
        <w:rPr/>
        <w:t>楯� � ���</w:t>
      </w:r>
      <w:r>
        <w:rPr/>
        <w:t>-   NAME/NET � NAME/COMP, ᫮�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⠬                       NETNAM �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⠭���� ����</w:t>
      </w:r>
      <w:r>
        <w:rPr/>
        <w:t>樮���� ����</w:t>
      </w:r>
      <w:r>
        <w:rPr/>
        <w:t>-  SCMD/PNUM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祭�� ��������⮢ � 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���/</w:t>
      </w:r>
      <w:r>
        <w:rPr/>
        <w:t xml:space="preserve">।���஢���� ��ਡ�⮢  </w:t>
      </w:r>
      <w:r>
        <w:rPr/>
        <w:t>ATTR/ACOM, ATTR/SCGH, ᫮� AT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TT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����</w:t>
      </w:r>
      <w:r>
        <w:rPr/>
        <w:t xml:space="preserve">ᥭ�� �᭮���� ������ �   </w:t>
      </w:r>
      <w:r>
        <w:rPr/>
        <w:t>ENTR/COMP ��� FILE/BKL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����������� </w:t>
      </w:r>
      <w:r>
        <w:rPr/>
        <w:t xml:space="preserve">䠩��              </w:t>
      </w:r>
      <w:r>
        <w:rPr/>
        <w:t>FILE/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�����⮢�� ������ � �</w:t>
      </w:r>
      <w:r>
        <w:rPr/>
        <w:t xml:space="preserve">뢮��     </w:t>
      </w:r>
      <w:r>
        <w:rPr/>
        <w:t>SYS/PLOT</w:t>
      </w:r>
    </w:p>
    <w:p>
      <w:pPr>
        <w:pStyle w:val="PreformattedText"/>
        <w:bidi w:val="0"/>
        <w:jc w:val="left"/>
        <w:rPr/>
      </w:pPr>
      <w:r>
        <w:rPr/>
        <w:t xml:space="preserve">      ��⥦� �� �</w:t>
      </w:r>
      <w:r>
        <w:rPr/>
        <w:t>ਭ��</w:t>
      </w:r>
      <w:r>
        <w:rPr/>
        <w:t>/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��</w:t>
      </w:r>
      <w:r>
        <w:rPr/>
        <w:t>࠭�� �࠭� ��� ������</w:t>
      </w:r>
      <w:r>
        <w:rPr/>
        <w:t>-   FILE/ZAP ��� SYS/QUIT</w:t>
      </w:r>
    </w:p>
    <w:p>
      <w:pPr>
        <w:pStyle w:val="PreformattedText"/>
        <w:bidi w:val="0"/>
        <w:jc w:val="left"/>
        <w:rPr/>
      </w:pPr>
      <w:r>
        <w:rPr/>
        <w:t xml:space="preserve">      ��� </w:t>
      </w:r>
      <w:r>
        <w:rPr/>
        <w:t>ࠡ��� � ।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2.5. �0 �2�</w:t>
      </w:r>
      <w:r>
        <w:rPr/>
        <w:t>ᯮ�</w:t>
      </w:r>
      <w:r>
        <w:rPr/>
        <w:t>짮�����  ������</w:t>
      </w:r>
      <w:r>
        <w:rPr/>
        <w:t>᪨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 xml:space="preserve">᪨� �������� </w:t>
      </w:r>
      <w:r>
        <w:rPr/>
        <w:t>(���</w:t>
      </w:r>
      <w:r>
        <w:rPr/>
        <w:t>஬�����</w:t>
      </w:r>
      <w:r>
        <w:rPr/>
        <w:t>) �</w:t>
      </w:r>
      <w:r>
        <w:rPr/>
        <w:t>ᯮ������� �� ��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ਭ</w:t>
      </w:r>
      <w:r>
        <w:rPr/>
        <w:t>樯������ �奬</w:t>
      </w:r>
      <w:r>
        <w:rPr/>
        <w:t>, ������ �� ����⨯��� ���</w:t>
      </w:r>
      <w:r>
        <w:rPr/>
        <w:t>㫥�</w:t>
      </w:r>
      <w:r>
        <w:rPr/>
        <w:t>.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ন���� �� </w:t>
      </w:r>
      <w:r>
        <w:rPr/>
        <w:t>15 �</w:t>
      </w:r>
      <w:r>
        <w:rPr/>
        <w:t>஢��� ����</w:t>
      </w:r>
      <w:r>
        <w:rPr/>
        <w:t>娨</w:t>
      </w:r>
      <w:r>
        <w:rPr/>
        <w:t>. ������</w:t>
      </w:r>
      <w:r>
        <w:rPr/>
        <w:t>᪨� ������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᫥���</w:t>
      </w:r>
      <w:r>
        <w:rPr/>
        <w:t>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砫� � </w:t>
      </w:r>
      <w:r>
        <w:rPr/>
        <w:t xml:space="preserve">०��� </w:t>
      </w:r>
      <w:r>
        <w:rPr/>
        <w:t xml:space="preserve">DETL </w:t>
      </w:r>
      <w:r>
        <w:rPr/>
        <w:t>ᮧ���� �ਭ</w:t>
      </w:r>
      <w:r>
        <w:rPr/>
        <w:t>樯������ �奬� 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⥫�� ����������� ��� �</w:t>
      </w:r>
      <w:r>
        <w:rPr/>
        <w:t>室��� � ��室��� 楯��</w:t>
      </w:r>
      <w:r>
        <w:rPr/>
        <w:t>. ��᫥ �⮣�,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࠭�</w:t>
      </w:r>
      <w:r>
        <w:rPr/>
        <w:t>,  ���</w:t>
      </w:r>
      <w:r>
        <w:rPr/>
        <w:t xml:space="preserve">室�� � </w:t>
      </w:r>
      <w:r>
        <w:rPr/>
        <w:t xml:space="preserve">०�� </w:t>
      </w:r>
      <w:r>
        <w:rPr/>
        <w:t xml:space="preserve">SYMB � </w:t>
      </w:r>
      <w:r>
        <w:rPr/>
        <w:t>ᮧ���� ����᪨� 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(�.  </w:t>
      </w:r>
      <w:r>
        <w:rPr/>
        <w:t>ࠧ�</w:t>
      </w:r>
      <w:r>
        <w:rPr/>
        <w:t>.  2.3) �</w:t>
      </w:r>
      <w:r>
        <w:rPr/>
        <w:t>冷� � ��� �奬��</w:t>
      </w:r>
      <w:r>
        <w:rPr/>
        <w:t>. �� �⮬ �</w:t>
      </w:r>
      <w:r>
        <w:rPr/>
        <w:t>室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  <w:t>室�� ���</w:t>
      </w:r>
      <w:r>
        <w:rPr/>
        <w:t xml:space="preserve">⠪�� ������ ����� � �� �����, �� 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ਭ</w:t>
      </w:r>
      <w:r>
        <w:rPr/>
        <w:t>樯���쭮�  �奬� �����</w:t>
      </w:r>
      <w:r>
        <w:rPr/>
        <w:t>.  �����</w:t>
      </w:r>
      <w:r>
        <w:rPr/>
        <w:t>䨪��� ⨯� ��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 xml:space="preserve">ID ��⠭�������� </w:t>
      </w:r>
      <w:r>
        <w:rPr/>
        <w:t xml:space="preserve">ࠢ�� </w:t>
      </w:r>
      <w:r>
        <w:rPr/>
        <w:t>256, 0 ��� -1. ����᪮� ����-</w:t>
      </w:r>
    </w:p>
    <w:p>
      <w:pPr>
        <w:pStyle w:val="PreformattedText"/>
        <w:bidi w:val="0"/>
        <w:jc w:val="left"/>
        <w:rPr/>
      </w:pPr>
      <w:r>
        <w:rPr/>
        <w:t>ࠦ����  �����  �����  �  ���  �ਭ</w:t>
      </w:r>
      <w:r>
        <w:rPr/>
        <w:t>樯���쭮�  �奬�� 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/SAVE �����</w:t>
      </w:r>
      <w:r>
        <w:rPr/>
        <w:t>뢠���� � 䠩� � ���</w:t>
      </w:r>
      <w:r>
        <w:rPr/>
        <w:t xml:space="preserve">७��� </w:t>
      </w:r>
      <w:r>
        <w:rPr/>
        <w:t>.SYM, � ��� ��⥬ �����</w:t>
      </w:r>
    </w:p>
    <w:p>
      <w:pPr>
        <w:pStyle w:val="PreformattedText"/>
        <w:bidi w:val="0"/>
        <w:jc w:val="left"/>
        <w:rPr/>
      </w:pPr>
      <w:r>
        <w:rPr/>
        <w:t>������� � ����</w:t>
      </w:r>
      <w:r>
        <w:rPr/>
        <w:t>⢥ ��������� �</w:t>
      </w:r>
      <w:r>
        <w:rPr/>
        <w:t>奬�</w:t>
      </w:r>
      <w:r>
        <w:rPr/>
        <w:t>. �</w:t>
      </w:r>
      <w:r>
        <w:rPr/>
        <w:t>ਬ�� ������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ਢ���� �� ��</w:t>
      </w:r>
      <w:r>
        <w:rPr/>
        <w:t>. 2.17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</w:t>
      </w:r>
      <w:r>
        <w:rPr/>
        <w:t>砭��</w:t>
      </w:r>
      <w:r>
        <w:rPr/>
        <w:t>. �0�����</w:t>
      </w:r>
      <w:r>
        <w:rPr/>
        <w:t>䨪��� ⨯� ������᪮�� �������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 ᫥����� </w:t>
      </w:r>
      <w:r>
        <w:rPr/>
        <w:t>ᮮ�ࠦ����</w:t>
      </w:r>
      <w:r>
        <w:rPr/>
        <w:t>. 1) �᫨ ������᪮�� ���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᢮��� ��� �����</w:t>
      </w:r>
      <w:r>
        <w:rPr/>
        <w:t xml:space="preserve">䨪�樨 </w:t>
      </w:r>
      <w:r>
        <w:rPr/>
        <w:t>256,  � �</w:t>
      </w:r>
      <w:r>
        <w:rPr/>
        <w:t xml:space="preserve">ணࠬ�� </w:t>
      </w:r>
      <w:r>
        <w:rPr/>
        <w:t>PC-LINK ��⮬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 �������� ᯨ᮪ �����᪨� �</w:t>
      </w:r>
      <w:r>
        <w:rPr/>
        <w:t>痢�  ������᪮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ᯨ�� �</w:t>
      </w:r>
      <w:r>
        <w:rPr/>
        <w:t xml:space="preserve">痢� �奬� </w:t>
      </w:r>
      <w:r>
        <w:rPr/>
        <w:t xml:space="preserve">(�.  </w:t>
      </w:r>
      <w:r>
        <w:rPr/>
        <w:t>ࠧ�</w:t>
      </w:r>
      <w:r>
        <w:rPr/>
        <w:t xml:space="preserve">.  4.1), �� </w:t>
      </w:r>
      <w:r>
        <w:rPr/>
        <w:t>㯠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������� �� �</w:t>
      </w:r>
      <w:r>
        <w:rPr/>
        <w:t>㤥� ����祭� � ��������  䠩�</w:t>
      </w:r>
      <w:r>
        <w:rPr/>
        <w:t>.  ��  ���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ࠪ�ୠ  ��  ������஢����  ��������⮢ � ������� �� �</w:t>
      </w:r>
      <w:r>
        <w:rPr/>
        <w:t>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饭�� </w:t>
      </w:r>
      <w:r>
        <w:rPr/>
        <w:t>(� �</w:t>
      </w:r>
      <w:r>
        <w:rPr/>
        <w:t xml:space="preserve">ணࠬ��� </w:t>
      </w:r>
      <w:r>
        <w:rPr/>
        <w:t xml:space="preserve">PSpice � PC-LOGS [12]),  ����� </w:t>
      </w:r>
      <w:r>
        <w:rPr/>
        <w:t>ᠬ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᪨� ��������� </w:t>
      </w:r>
      <w:r>
        <w:rPr/>
        <w:t>䨧��</w:t>
      </w:r>
      <w:r>
        <w:rPr/>
        <w:t>᪨ �������</w:t>
      </w:r>
      <w:r>
        <w:rPr/>
        <w:t>, � ���������� ��� �</w:t>
      </w:r>
      <w:r>
        <w:rPr/>
        <w:t>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饭�� ���</w:t>
      </w:r>
      <w:r>
        <w:rPr/>
        <w:t>. 2) �᫨ �������� ��� �����</w:t>
      </w:r>
      <w:r>
        <w:rPr/>
        <w:t xml:space="preserve">䨪�樨 </w:t>
      </w:r>
      <w:r>
        <w:rPr/>
        <w:t>0 ��� -1, � �� �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 xml:space="preserve">ணࠬ��� </w:t>
      </w:r>
      <w:r>
        <w:rPr/>
        <w:t>PC-LINK ����</w:t>
      </w:r>
      <w:r>
        <w:rPr/>
        <w:t xml:space="preserve">室��� ������� ��� 䠩�� </w:t>
      </w:r>
      <w:r>
        <w:rPr/>
        <w:t>ᯨ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᪮�� ��������� � ���</w:t>
      </w:r>
      <w:r>
        <w:rPr/>
        <w:t xml:space="preserve">祭� ��ꥤ��塞�� 䠩��� </w:t>
      </w:r>
      <w:r>
        <w:rPr/>
        <w:t>(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+).  �� �⮬ ��� �����</w:t>
      </w:r>
      <w:r>
        <w:rPr/>
        <w:t xml:space="preserve">䨪�樨 </w:t>
      </w:r>
      <w:r>
        <w:rPr/>
        <w:t>0 ��</w:t>
      </w:r>
      <w:r>
        <w:rPr/>
        <w:t>ᢠ������� 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᪮� ��������</w:t>
      </w:r>
      <w:r>
        <w:rPr/>
        <w:t xml:space="preserve">,  ����� </w:t>
      </w:r>
      <w:r>
        <w:rPr/>
        <w:t>䨧��</w:t>
      </w:r>
      <w:r>
        <w:rPr/>
        <w:t>᪨ �� �������</w:t>
      </w:r>
      <w:r>
        <w:rPr/>
        <w:t>, ���</w:t>
      </w:r>
      <w:r>
        <w:rPr/>
        <w:t>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ࠫ���</w:t>
      </w:r>
      <w:r>
        <w:rPr/>
        <w:t xml:space="preserve">쭮 </w:t>
      </w:r>
      <w:r>
        <w:rPr/>
        <w:t>ᮥ�������� ���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᪮� ����</w:t>
      </w:r>
      <w:r>
        <w:rPr/>
        <w:t>ࠦ����  �����  ����</w:t>
      </w:r>
      <w:r>
        <w:rPr/>
        <w:t>砥���  �  �奬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/COMP � </w:t>
      </w:r>
      <w:r>
        <w:rPr/>
        <w:t xml:space="preserve">०��� </w:t>
      </w:r>
      <w:r>
        <w:rPr/>
        <w:t>DETL.  �</w:t>
      </w:r>
      <w:r>
        <w:rPr/>
        <w:t>奬� ����</w:t>
      </w:r>
      <w:r>
        <w:rPr/>
        <w:t>७���� ᮤ�ঠ��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᪮��  </w:t>
      </w:r>
      <w:r>
        <w:rPr/>
        <w:t xml:space="preserve">ᨬ����  ����� ��ᬮ���� �� ������� </w:t>
      </w:r>
      <w:r>
        <w:rPr/>
        <w:t>LEVL/PUSH.  ���</w:t>
      </w:r>
    </w:p>
    <w:p>
      <w:pPr>
        <w:pStyle w:val="PreformattedText"/>
        <w:bidi w:val="0"/>
        <w:jc w:val="left"/>
        <w:rPr/>
      </w:pPr>
      <w:r>
        <w:rPr/>
        <w:t>�⮣� � �</w:t>
      </w:r>
      <w:r>
        <w:rPr/>
        <w:t>⢥� �� ���</w:t>
      </w:r>
      <w:r>
        <w:rPr/>
        <w:t>᪠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mponent ..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஬ �⬥��� ���������</w:t>
      </w:r>
      <w:r>
        <w:rPr/>
        <w:t xml:space="preserve">, ��᫥ </w:t>
      </w:r>
      <w:r>
        <w:rPr/>
        <w:t xml:space="preserve">祣� ��⥬� �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! Pushing into &lt;��� �����&gt;.SYM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࠭� ������� ����᪮� ����ࠦ���� ����� � ��� �ਭ</w:t>
      </w:r>
      <w:r>
        <w:rPr/>
        <w:t>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쭠� �奬�</w:t>
      </w:r>
      <w:r>
        <w:rPr/>
        <w:t>.  �������� ���⭮ �� ����� ��</w:t>
      </w:r>
      <w:r>
        <w:rPr/>
        <w:t>᮪�� �஢���  ����</w:t>
      </w:r>
      <w:r>
        <w:rPr/>
        <w:t>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� </w:t>
      </w:r>
      <w:r>
        <w:rPr/>
        <w:t>LEVL/POP,  �</w:t>
      </w:r>
      <w:r>
        <w:rPr/>
        <w:t>।���⥫</w:t>
      </w:r>
      <w:r>
        <w:rPr/>
        <w:t>쭮 ��</w:t>
      </w:r>
      <w:r>
        <w:rPr/>
        <w:t>࠭�� ���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� </w:t>
      </w:r>
      <w:r>
        <w:rPr/>
        <w:t>FILE/SAVE.  �� �⮬ ��⥬� ����</w:t>
      </w:r>
      <w:r>
        <w:rPr/>
        <w:t>訢��� 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७�ᥭ�� �� �</w:t>
      </w:r>
      <w:r>
        <w:rPr/>
        <w:t>奬� ���������</w:t>
      </w:r>
      <w:r>
        <w:rPr/>
        <w:t>, ���</w:t>
      </w:r>
      <w:r>
        <w:rPr/>
        <w:t>ᥭ��� � �</w:t>
      </w:r>
      <w:r>
        <w:rPr/>
        <w:t>奬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all &lt;��� �����&gt;.SCH invocations?  Yes  No</w:t>
      </w:r>
    </w:p>
    <w:p>
      <w:pPr>
        <w:pStyle w:val="PreformattedText"/>
        <w:bidi w:val="0"/>
        <w:jc w:val="left"/>
        <w:rPr/>
      </w:pPr>
      <w:r>
        <w:rPr/>
        <w:t xml:space="preserve">    ����� ��</w:t>
      </w:r>
      <w:r>
        <w:rPr/>
        <w:t>ࠧ�� ᮧ������ ������᪠� �������</w:t>
      </w:r>
      <w:r>
        <w:rPr/>
        <w:t>,  �</w:t>
      </w:r>
      <w:r>
        <w:rPr/>
        <w:t>奬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�� ��� ��᪮�</w:t>
      </w:r>
      <w:r>
        <w:rPr/>
        <w:t>쪮 ��</w:t>
      </w:r>
      <w:r>
        <w:rPr/>
        <w:t xml:space="preserve">࠭�� </w:t>
      </w:r>
      <w:r>
        <w:rPr/>
        <w:t>(� ��᫥���� ��</w:t>
      </w:r>
      <w:r>
        <w:rPr/>
        <w:t>砥 ��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࠭��� </w:t>
      </w:r>
      <w:r>
        <w:rPr/>
        <w:t>㪠�뢠���� ��</w:t>
      </w:r>
      <w:r>
        <w:rPr/>
        <w:t xml:space="preserve">ਡ��� </w:t>
      </w:r>
      <w:r>
        <w:rPr/>
        <w:t>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2.6. �</w:t>
      </w:r>
      <w:r>
        <w:rPr/>
        <w:t>ᮡ������ ����᪮�� ����� �</w:t>
      </w:r>
      <w:r>
        <w:rPr/>
        <w:t>奬 ��� 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������</w:t>
      </w:r>
      <w:r>
        <w:rPr/>
        <w:t>஢</w:t>
      </w:r>
      <w:r>
        <w:rPr/>
        <w:t xml:space="preserve">騪� </w:t>
      </w:r>
      <w:r>
        <w:rPr/>
        <w:t>D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裡 � �</w:t>
      </w:r>
      <w:r>
        <w:rPr/>
        <w:t>ப�� �����࠭����� �ணࠬ�� �����᪮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�� ��஢�� ���ன�� </w:t>
      </w:r>
      <w:r>
        <w:rPr/>
        <w:t>DDL (Digital Design Lab) ���</w:t>
      </w:r>
      <w:r>
        <w:rPr/>
        <w:t>㤨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�������</w:t>
      </w:r>
      <w:r>
        <w:rPr/>
        <w:t>⢨� � ��⥬�� P-CAD.  �</w:t>
      </w:r>
      <w:r>
        <w:rPr/>
        <w:t xml:space="preserve">ணࠬ�� </w:t>
      </w:r>
      <w:r>
        <w:rPr/>
        <w:t>DDL �</w:t>
      </w:r>
      <w:r>
        <w:rPr/>
        <w:t>।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ਢ��� ����᪨� ���� �</w:t>
      </w:r>
      <w:r>
        <w:rPr/>
        <w:t>奬 � ������� �</w:t>
      </w:r>
      <w:r>
        <w:rPr/>
        <w:t xml:space="preserve">ணࠬ�� </w:t>
      </w:r>
      <w:r>
        <w:rPr/>
        <w:t>PC-CAPS � ��᫥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騬  ��</w:t>
      </w:r>
      <w:r>
        <w:rPr/>
        <w:t xml:space="preserve">⠢�����  </w:t>
      </w:r>
      <w:r>
        <w:rPr/>
        <w:t>ᯨ᪮�  �����᪨� �</w:t>
      </w:r>
      <w:r>
        <w:rPr/>
        <w:t>痢� � ������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PC-NODES, PC-LINK � PC-FORM, �</w:t>
      </w:r>
      <w:r>
        <w:rPr/>
        <w:t>室��� � ��</w:t>
      </w:r>
      <w:r>
        <w:rPr/>
        <w:t>⠢ ��⥬� P-CAD.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 xml:space="preserve">DDL ��������� </w:t>
      </w:r>
      <w:r>
        <w:rPr/>
        <w:t xml:space="preserve">ᮢ���⨬� � ��⥬�� </w:t>
      </w:r>
      <w:r>
        <w:rPr/>
        <w:t>P-CAD.  ���⮬� �᫨ ��-</w:t>
      </w:r>
    </w:p>
    <w:p>
      <w:pPr>
        <w:pStyle w:val="PreformattedText"/>
        <w:bidi w:val="0"/>
        <w:jc w:val="left"/>
        <w:rPr/>
      </w:pPr>
      <w:r>
        <w:rPr/>
        <w:t>⠢��� ����</w:t>
      </w:r>
      <w:r>
        <w:rPr/>
        <w:t xml:space="preserve">᪨� ����ࠦ���� ��஢�� ��������⮢ </w:t>
      </w:r>
      <w:r>
        <w:rPr/>
        <w:t>(.SYM) �  �</w:t>
      </w:r>
      <w:r>
        <w:rPr/>
        <w:t>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樯������  �奬� </w:t>
      </w:r>
      <w:r>
        <w:rPr/>
        <w:t>(.SCH),  �</w:t>
      </w:r>
      <w:r>
        <w:rPr/>
        <w:t>ਤ�ন����� ��� �ࠢ��</w:t>
      </w:r>
      <w:r>
        <w:rPr/>
        <w:t>,  ���������� 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. 2.3 � 2.4, � �</w:t>
      </w:r>
      <w:r>
        <w:rPr/>
        <w:t xml:space="preserve">ணࠬ�� </w:t>
      </w:r>
      <w:r>
        <w:rPr/>
        <w:t>DDL �����⢫�� �����᪮� �������-</w:t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>訡��</w:t>
      </w:r>
      <w:r>
        <w:rPr/>
        <w:t>.  ������,  ���� ���</w:t>
      </w:r>
      <w:r>
        <w:rPr/>
        <w:t>ଠ</w:t>
      </w:r>
      <w:r>
        <w:rPr/>
        <w:t>樨 � �奬� � �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 xml:space="preserve">ணࠬ��� </w:t>
      </w:r>
      <w:r>
        <w:rPr/>
        <w:t>DDL �� �</w:t>
      </w:r>
      <w:r>
        <w:rPr/>
        <w:t>ᯮ������</w:t>
      </w:r>
      <w:r>
        <w:rPr/>
        <w:t>.  ���⮬� 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ᮢ���� ⮫</w:t>
      </w:r>
      <w:r>
        <w:rPr/>
        <w:t>쪮 � ������</w:t>
      </w:r>
      <w:r>
        <w:rPr/>
        <w:t>஢���� �</w:t>
      </w:r>
      <w:r>
        <w:rPr/>
        <w:t>奬</w:t>
      </w:r>
      <w:r>
        <w:rPr/>
        <w:t>,  ����� ������� 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,  �</w:t>
      </w:r>
      <w:r>
        <w:rPr/>
        <w:t xml:space="preserve">ਥ������� �� �ਢ������� ���� </w:t>
      </w:r>
      <w:r>
        <w:rPr/>
        <w:t>⠡����, ��� ���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來���  �</w:t>
      </w:r>
      <w:r>
        <w:rPr/>
        <w:t>ࠢ��������  ���  ��஢�� ������஢</w:t>
      </w:r>
      <w:r>
        <w:rPr/>
        <w:t xml:space="preserve">騪� </w:t>
      </w:r>
      <w:r>
        <w:rPr/>
        <w:t>PC-LOGS � DD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�஢���� ᬥ</w:t>
      </w:r>
      <w:r>
        <w:rPr/>
        <w:t>蠭��� ���</w:t>
      </w:r>
      <w:r>
        <w:rPr/>
        <w:t xml:space="preserve">-���������� </w:t>
      </w:r>
      <w:r>
        <w:rPr/>
        <w:t xml:space="preserve">楯�� </w:t>
      </w:r>
      <w:r>
        <w:rPr/>
        <w:t>PSp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1PC-LOGS          DDL  PSp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�������  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�</w:t>
      </w:r>
      <w:r>
        <w:rPr/>
        <w:t>ࠬ��� �</w:t>
      </w:r>
      <w:r>
        <w:rPr/>
        <w:t>51�0  �1              ���������  �</w:t>
      </w:r>
      <w:r>
        <w:rPr/>
        <w:t xml:space="preserve">몥 </w:t>
      </w:r>
      <w:r>
        <w:rPr/>
        <w:t>PML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2����᪮� ����</w:t>
      </w:r>
      <w:r>
        <w:rPr/>
        <w:t>ࠦ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ࠦ���� ��������� </w:t>
      </w:r>
      <w:r>
        <w:rPr/>
        <w:t>(DRAW)   +           +         +     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 ��������� � 㪠������   </w:t>
      </w:r>
      <w:r>
        <w:rPr/>
        <w:t>+           +         +     -</w:t>
      </w:r>
    </w:p>
    <w:p>
      <w:pPr>
        <w:pStyle w:val="PreformattedText"/>
        <w:bidi w:val="0"/>
        <w:jc w:val="left"/>
        <w:rPr/>
      </w:pPr>
      <w:r>
        <w:rPr/>
        <w:t xml:space="preserve">�� ⨯� </w:t>
      </w:r>
      <w:r>
        <w:rPr/>
        <w:t>(ENTER/PIN)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</w:t>
      </w:r>
      <w:r>
        <w:rPr/>
        <w:t xml:space="preserve">ન஢��   </w:t>
      </w:r>
      <w:r>
        <w:rPr/>
        <w:t>+           -         -     +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</w:t>
      </w:r>
      <w:r>
        <w:rPr/>
        <w:t>(ENTR/PIN)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뢮�� </w:t>
      </w:r>
      <w:r>
        <w:rPr/>
        <w:t>(NAME/PIN)           + �52  �0       +         -    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� </w:t>
      </w:r>
      <w:r>
        <w:rPr/>
        <w:t xml:space="preserve">㯠����� </w:t>
      </w:r>
      <w:r>
        <w:rPr/>
        <w:t>(�᫮   -           -         +     -</w:t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権 � 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SCMD/PNLC)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 xml:space="preserve">䨪�樨 ���������    </w:t>
      </w:r>
      <w:r>
        <w:rPr/>
        <w:t>+          100        -     + �55</w:t>
      </w:r>
    </w:p>
    <w:p>
      <w:pPr>
        <w:pStyle w:val="PreformattedText"/>
        <w:bidi w:val="0"/>
        <w:jc w:val="left"/>
        <w:rPr/>
      </w:pPr>
      <w:r>
        <w:rPr/>
        <w:t>(SCMD/SCAT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� </w:t>
      </w:r>
      <w:r>
        <w:rPr/>
        <w:t>(ATTR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</w:t>
      </w:r>
      <w:r>
        <w:rPr/>
        <w:t xml:space="preserve">প�                   </w:t>
      </w:r>
      <w:r>
        <w:rPr/>
        <w:t>+          +/-      - �53�7   �0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��� </w:t>
      </w:r>
      <w:r>
        <w:rPr/>
        <w:t xml:space="preserve">䠩�� �㭪樮���쭮��  </w:t>
      </w:r>
      <w:r>
        <w:rPr/>
        <w:t>-           +       + �54�7   �0   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ࠬ���� ��������⮢      </w:t>
      </w:r>
      <w:r>
        <w:rPr/>
        <w:t>-           -       -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</w:t>
      </w:r>
      <w:r>
        <w:rPr/>
        <w:t>ਭ</w:t>
      </w:r>
      <w:r>
        <w:rPr/>
        <w:t>樯���쭠�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 ���������</w:t>
      </w:r>
      <w:r>
        <w:rPr/>
        <w:t>/</w:t>
      </w:r>
      <w:r>
        <w:rPr/>
        <w:t>ᥪ</w:t>
      </w:r>
      <w:r>
        <w:rPr/>
        <w:t xml:space="preserve">樨     </w:t>
      </w:r>
      <w:r>
        <w:rPr/>
        <w:t>-           -         +     -</w:t>
      </w:r>
    </w:p>
    <w:p>
      <w:pPr>
        <w:pStyle w:val="PreformattedText"/>
        <w:bidi w:val="0"/>
        <w:jc w:val="left"/>
        <w:rPr/>
      </w:pPr>
      <w:r>
        <w:rPr/>
        <w:t>(SCMD/PNUM)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 </w:t>
      </w:r>
      <w:r>
        <w:rPr/>
        <w:t>(NAME/COMP)      +           +         -     +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楯� </w:t>
      </w:r>
      <w:r>
        <w:rPr/>
        <w:t>(NAME/NET)             +           +         +     +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� ��ࠬ��஢ �����</w:t>
      </w:r>
      <w:r>
        <w:rPr/>
        <w:t>-      -           -         -     +</w:t>
      </w:r>
    </w:p>
    <w:p>
      <w:pPr>
        <w:pStyle w:val="PreformattedText"/>
        <w:bidi w:val="0"/>
        <w:jc w:val="left"/>
        <w:rPr/>
      </w:pPr>
      <w:r>
        <w:rPr/>
        <w:t xml:space="preserve">���⮢ </w:t>
      </w:r>
      <w:r>
        <w:rPr/>
        <w:t>(ATTR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>:�0  1.  �  ���  "��</w:t>
      </w:r>
      <w:r>
        <w:rPr/>
        <w:t>ࠬ���</w:t>
      </w:r>
      <w:r>
        <w:rPr/>
        <w:t xml:space="preserve">"  �  ᪮����  </w:t>
      </w:r>
      <w:r>
        <w:rPr/>
        <w:t>㪠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饩 ������� �</w:t>
      </w:r>
      <w:r>
        <w:rPr/>
        <w:t xml:space="preserve">ணࠬ�� </w:t>
      </w:r>
      <w:r>
        <w:rPr/>
        <w:t>PC-CAPS; 2. ����</w:t>
      </w:r>
      <w:r>
        <w:rPr/>
        <w:t>室���  ⮫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᪨�  ��������  �  ��  ���஢����  ������� 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>.SYM, �� ��</w:t>
      </w:r>
      <w:r>
        <w:rPr/>
        <w:t>ଫ�� �� � ���� �ਭ</w:t>
      </w:r>
      <w:r>
        <w:rPr/>
        <w:t xml:space="preserve">樯������  �奬  </w:t>
      </w:r>
      <w:r>
        <w:rPr/>
        <w:t>.SCH;</w:t>
      </w:r>
    </w:p>
    <w:p>
      <w:pPr>
        <w:pStyle w:val="PreformattedText"/>
        <w:bidi w:val="0"/>
        <w:jc w:val="left"/>
        <w:rPr/>
      </w:pPr>
      <w:r>
        <w:rPr/>
        <w:t>3. ����</w:t>
      </w:r>
      <w:r>
        <w:rPr/>
        <w:t xml:space="preserve">প� ᨣ����� �������� � �ணࠬ�� </w:t>
      </w:r>
      <w:r>
        <w:rPr/>
        <w:t xml:space="preserve">DDL �  �⤥���� 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4. � ������⢨� ��</w:t>
      </w:r>
      <w:r>
        <w:rPr/>
        <w:t>ਡ��</w:t>
      </w:r>
      <w:r>
        <w:rPr/>
        <w:t>, � ���</w:t>
      </w:r>
      <w:r>
        <w:rPr/>
        <w:t>஬  �ਢ�����  ���  �</w:t>
      </w:r>
      <w:r>
        <w:rPr/>
        <w:t>㭪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����</w:t>
      </w:r>
      <w:r>
        <w:rPr/>
        <w:t xml:space="preserve">,  ��  </w:t>
      </w:r>
      <w:r>
        <w:rPr/>
        <w:t>㬮�砭��  �</w:t>
      </w:r>
      <w:r>
        <w:rPr/>
        <w:t xml:space="preserve">ᯮ������  ���   </w:t>
      </w:r>
      <w:r>
        <w:rPr/>
        <w:t>䠩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᪮�� ����</w:t>
      </w:r>
      <w:r>
        <w:rPr/>
        <w:t xml:space="preserve">ࠦ���� </w:t>
      </w:r>
      <w:r>
        <w:rPr/>
        <w:t>.SYM;  5.  �  ����⢥  �����  ���</w:t>
      </w:r>
      <w:r>
        <w:rPr/>
        <w:t>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</w:t>
      </w:r>
      <w:r>
        <w:rPr/>
        <w:t xml:space="preserve">饣� ��� �����䨪�樨 </w:t>
      </w:r>
      <w:r>
        <w:rPr/>
        <w:t>255, �</w:t>
      </w:r>
      <w:r>
        <w:rPr/>
        <w:t xml:space="preserve">ᯮ������ ��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᪮�� </w:t>
      </w:r>
      <w:r>
        <w:rPr/>
        <w:t xml:space="preserve">ᨬ���� </w:t>
      </w:r>
      <w:r>
        <w:rPr/>
        <w:t>.SYM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DDL  �</w:t>
      </w:r>
      <w:r>
        <w:rPr/>
        <w:t xml:space="preserve">ᯮ����  ���ଠ��  �� </w:t>
      </w:r>
      <w:r>
        <w:rPr/>
        <w:t>㯠����� ����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</w:t>
      </w:r>
      <w:r>
        <w:rPr/>
        <w:t xml:space="preserve">᪨� </w:t>
      </w:r>
      <w:r>
        <w:rPr/>
        <w:t>楯� �� ����� 楯� ��� � 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樮�����  ������祭�� ���������</w:t>
      </w:r>
      <w:r>
        <w:rPr/>
        <w:t>/</w:t>
      </w:r>
      <w:r>
        <w:rPr/>
        <w:t>ᥪ</w:t>
      </w:r>
      <w:r>
        <w:rPr/>
        <w:t>樨 � ����</w:t>
      </w:r>
      <w:r>
        <w:rPr/>
        <w:t>஢ �</w:t>
      </w:r>
      <w:r>
        <w:rPr/>
        <w:t>뢮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,  ���</w:t>
      </w:r>
      <w:r>
        <w:rPr/>
        <w:t>ᮥ�������� � ���</w:t>
      </w:r>
      <w:r>
        <w:rPr/>
        <w:t>. ����� ��������⮢ �� �������� 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�</w:t>
      </w:r>
      <w:r>
        <w:rPr/>
        <w:t>᪨� � �������࠭��� �</w:t>
      </w:r>
      <w:r>
        <w:rPr/>
        <w:t>奬� ��</w:t>
      </w:r>
      <w:r>
        <w:rPr/>
        <w:t>⠢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�⥬� </w:t>
      </w:r>
      <w:r>
        <w:rPr/>
        <w:t>P-CAD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裡 � ⥬</w:t>
      </w:r>
      <w:r>
        <w:rPr/>
        <w:t>, �� ��⥬���</w:t>
      </w:r>
      <w:r>
        <w:rPr/>
        <w:t>᪨� ������ ��������⮢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 xml:space="preserve">ணࠬ��� </w:t>
      </w:r>
      <w:r>
        <w:rPr/>
        <w:t>PSpice � DDL, �� �</w:t>
      </w:r>
      <w:r>
        <w:rPr/>
        <w:t>ਢ</w:t>
      </w:r>
      <w:r>
        <w:rPr/>
        <w:t>易�� � ������ �뢮��� 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�� ����</w:t>
      </w:r>
      <w:r>
        <w:rPr/>
        <w:t>ࠬ</w:t>
      </w:r>
      <w:r>
        <w:rPr/>
        <w:t>, �� ������, � �⫨</w:t>
      </w:r>
      <w:r>
        <w:rPr/>
        <w:t>稥 �� �</w:t>
      </w:r>
      <w:r>
        <w:rPr/>
        <w:t xml:space="preserve">ணࠬ�� </w:t>
      </w:r>
      <w:r>
        <w:rPr/>
        <w:t>PC-LOGS, ����</w:t>
      </w:r>
      <w:r>
        <w:rPr/>
        <w:t>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��⥪�� ���</w:t>
      </w:r>
      <w:r>
        <w:rPr/>
        <w:t>.  �� �</w:t>
      </w:r>
      <w:r>
        <w:rPr/>
        <w:t>易�� � ⥬</w:t>
      </w:r>
      <w:r>
        <w:rPr/>
        <w:t>,  �� ��</w:t>
      </w:r>
      <w:r>
        <w:rPr/>
        <w:t>ન஢�� 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 �</w:t>
      </w:r>
      <w:r>
        <w:rPr/>
        <w:t xml:space="preserve">⠭���⭠, � �� ����� ���������� </w:t>
      </w:r>
      <w:r>
        <w:rPr/>
        <w:t>ࠧࠡ��</w:t>
      </w:r>
      <w:r>
        <w:rPr/>
        <w:t>稪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⥪ �</w:t>
      </w:r>
      <w:r>
        <w:rPr/>
        <w:t>ந��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22.7. 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�</w:t>
      </w:r>
      <w:r>
        <w:rPr/>
        <w:t>⢨�  �  ����</w:t>
      </w:r>
      <w:r>
        <w:rPr/>
        <w:t xml:space="preserve">᪨��  ।���ࠬ�  </w:t>
      </w:r>
      <w:r>
        <w:rPr/>
        <w:t>PC-CAPS  �</w:t>
      </w:r>
    </w:p>
    <w:p>
      <w:pPr>
        <w:pStyle w:val="PreformattedText"/>
        <w:bidi w:val="0"/>
        <w:jc w:val="left"/>
        <w:rPr/>
      </w:pPr>
      <w:r>
        <w:rPr/>
        <w:t>PC-CARDS ����⥫</w:t>
      </w:r>
      <w:r>
        <w:rPr/>
        <w:t>쭮 ��頥��� �� �����  ���������  䠩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䠩��  </w:t>
      </w:r>
      <w:r>
        <w:rPr/>
        <w:t>ᮧ������ ��⥬ ����� � ��� ��᫥����⥫</w:t>
      </w:r>
      <w:r>
        <w:rPr/>
        <w:t>쭮�� 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����� � ����� </w:t>
      </w:r>
      <w:r>
        <w:rPr/>
        <w:t>ᥠ�� ࠡ��� � ����᪨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</w:t>
      </w:r>
      <w:r>
        <w:rPr/>
        <w:t>.  �  ᫥���</w:t>
      </w:r>
      <w:r>
        <w:rPr/>
        <w:t xml:space="preserve">饬  </w:t>
      </w:r>
      <w:r>
        <w:rPr/>
        <w:t>ᥠ�� ࠡ��� ����� �ᯮ�</w:t>
      </w:r>
      <w:r>
        <w:rPr/>
        <w:t xml:space="preserve">짮���� ������� </w:t>
      </w:r>
      <w:r>
        <w:rPr/>
        <w:t>/���</w:t>
      </w:r>
    </w:p>
    <w:p>
      <w:pPr>
        <w:pStyle w:val="PreformattedText"/>
        <w:bidi w:val="0"/>
        <w:jc w:val="left"/>
        <w:rPr/>
      </w:pPr>
      <w:r>
        <w:rPr/>
        <w:t>��� ��⮬���᪮�� ����</w:t>
      </w:r>
      <w:r>
        <w:rPr/>
        <w:t>᪠ ��᫥�����</w:t>
      </w:r>
      <w:r>
        <w:rPr/>
        <w:t>쭮�� ������</w:t>
      </w:r>
      <w:r>
        <w:rPr/>
        <w:t>,  ����</w:t>
      </w:r>
      <w:r>
        <w:rPr/>
        <w:t>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䠩�</w:t>
      </w:r>
      <w:r>
        <w:rPr/>
        <w:t xml:space="preserve">.  ��������  </w:t>
      </w:r>
      <w:r>
        <w:rPr/>
        <w:t>䠩��  �����  ⥪�⮢� �</w:t>
      </w:r>
      <w:r>
        <w:rPr/>
        <w:t>ଠ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CII. ����� �</w:t>
      </w:r>
      <w:r>
        <w:rPr/>
        <w:t>ᯮ�</w:t>
      </w:r>
      <w:r>
        <w:rPr/>
        <w:t xml:space="preserve">짮���� �� ⥪�⮢� </w:t>
      </w:r>
      <w:r>
        <w:rPr/>
        <w:t>।����</w:t>
      </w:r>
      <w:r>
        <w:rPr/>
        <w:t>, ���</w:t>
      </w:r>
      <w:r>
        <w:rPr/>
        <w:t>ਬ��</w:t>
      </w:r>
      <w:r>
        <w:rPr/>
        <w:t>, Mul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>Edit  ��� ���</w:t>
      </w:r>
      <w:r>
        <w:rPr/>
        <w:t xml:space="preserve">ᥭ�� ��������� � �������� </w:t>
      </w:r>
      <w:r>
        <w:rPr/>
        <w:t>䠩�</w:t>
      </w:r>
      <w:r>
        <w:rPr/>
        <w:t>.  ������� ��� ⨯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䠩���</w:t>
      </w:r>
      <w:r>
        <w:rPr/>
        <w:t xml:space="preserve">: 1) </w:t>
      </w:r>
      <w:r>
        <w:rPr/>
        <w:t>䠩� ��⮪���</w:t>
      </w:r>
      <w:r>
        <w:rPr/>
        <w:t>, � ����� ��᫥ ����</w:t>
      </w:r>
      <w:r>
        <w:rPr/>
        <w:t>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᪮��  </w:t>
      </w:r>
      <w:r>
        <w:rPr/>
        <w:t>।���� ��⮬���᪨ ��������� �� �������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>ᥠ�� �஥��஢����</w:t>
      </w:r>
      <w:r>
        <w:rPr/>
        <w:t xml:space="preserve">;  2) ���� </w:t>
      </w:r>
      <w:r>
        <w:rPr/>
        <w:t>䠩��</w:t>
      </w:r>
      <w:r>
        <w:rPr/>
        <w:t xml:space="preserve">,  ⠪�� </w:t>
      </w:r>
      <w:r>
        <w:rPr/>
        <w:t>ᮧ������� �� �६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ணࠬ��</w:t>
      </w:r>
      <w:r>
        <w:rPr/>
        <w:t>, �� ��</w:t>
      </w:r>
      <w:r>
        <w:rPr/>
        <w:t>砫� � ����� ����� � ��� �����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��� </w:t>
      </w:r>
      <w:r>
        <w:rPr/>
        <w:t>/MAC � /MEND;  �</w:t>
      </w:r>
      <w:r>
        <w:rPr/>
        <w:t>஬� ⮣�</w:t>
      </w:r>
      <w:r>
        <w:rPr/>
        <w:t>,  ����</w:t>
      </w:r>
      <w:r>
        <w:rPr/>
        <w:t xml:space="preserve">䠩� ��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� ⥪�⮢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>: �0����� c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.CMD � .���),  </w:t>
      </w:r>
      <w:r>
        <w:rPr/>
        <w:t>ᮧ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⥬���  </w:t>
      </w:r>
      <w:r>
        <w:rPr/>
        <w:t>PC-PACK  � PC-BACK,  ⠪�� ����� �������</w:t>
      </w:r>
      <w:r>
        <w:rPr/>
        <w:t>묨 䠩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 �</w:t>
      </w:r>
      <w:r>
        <w:rPr/>
        <w:t>ଠ�</w:t>
      </w:r>
      <w:r>
        <w:rPr/>
        <w:t xml:space="preserve">, �� � �������� </w:t>
      </w:r>
      <w:r>
        <w:rPr/>
        <w:t>䠩� ��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�) ���� ��⮪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 xml:space="preserve">ࠧ �� ����᪥ �ணࠬ�� </w:t>
      </w:r>
      <w:r>
        <w:rPr/>
        <w:t>PC-CAPS  ���</w:t>
      </w:r>
      <w:r>
        <w:rPr/>
        <w:t>뢠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 ��⮪���  </w:t>
      </w:r>
      <w:r>
        <w:rPr/>
        <w:t>PCCAPS.CMD,  �  ���</w:t>
      </w:r>
      <w:r>
        <w:rPr/>
        <w:t>஬ ������������� 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>ᥠ�� ࠡ���</w:t>
      </w:r>
      <w:r>
        <w:rPr/>
        <w:t>.  �� ����</w:t>
      </w:r>
      <w:r>
        <w:rPr/>
        <w:t xml:space="preserve">୮� ����᪥ �ணࠬ�� </w:t>
      </w:r>
      <w:r>
        <w:rPr/>
        <w:t>PC-CAPS</w:t>
      </w:r>
    </w:p>
    <w:p>
      <w:pPr>
        <w:pStyle w:val="PreformattedText"/>
        <w:bidi w:val="0"/>
        <w:jc w:val="left"/>
        <w:rPr/>
      </w:pPr>
      <w:r>
        <w:rPr/>
        <w:t>��⥬�  ��</w:t>
      </w:r>
      <w:r>
        <w:rPr/>
        <w:t>२�����</w:t>
      </w:r>
      <w:r>
        <w:rPr/>
        <w:t>뢠��  �</w:t>
      </w:r>
      <w:r>
        <w:rPr/>
        <w:t>।��</w:t>
      </w:r>
      <w:r>
        <w:rPr/>
        <w:t>騩  ��������  䠩�  ��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CAPS.CM$. ����� ��</w:t>
      </w:r>
      <w:r>
        <w:rPr/>
        <w:t>ࠧ��</w:t>
      </w:r>
      <w:r>
        <w:rPr/>
        <w:t>, ��� ��</w:t>
      </w:r>
      <w:r>
        <w:rPr/>
        <w:t xml:space="preserve">࠭���� ���������� </w:t>
      </w:r>
      <w:r>
        <w:rPr/>
        <w:t>䠩�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᫥��� ��</w:t>
      </w:r>
      <w:r>
        <w:rPr/>
        <w:t>२��������</w:t>
      </w:r>
      <w:r>
        <w:rPr/>
        <w:t>, ��</w:t>
      </w:r>
      <w:r>
        <w:rPr/>
        <w:t xml:space="preserve">᢮�� </w:t>
      </w:r>
      <w:r>
        <w:rPr/>
        <w:t>㭨���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�� ��</w:t>
      </w:r>
      <w:r>
        <w:rPr/>
        <w:t>ਠ�� �ᯮ�</w:t>
      </w:r>
      <w:r>
        <w:rPr/>
        <w:t>짮����� ���������� 䠩��  ��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᫨  ���</w:t>
      </w:r>
      <w:r>
        <w:rPr/>
        <w:t>짮��⥫� �� ����</w:t>
      </w:r>
      <w:r>
        <w:rPr/>
        <w:t>ᠫ �� ��� १����� ࠡ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ﭭ</w:t>
      </w:r>
      <w:r>
        <w:rPr/>
        <w:t xml:space="preserve">� ��� ����ࠦ���� �࠭� �������� </w:t>
      </w:r>
      <w:r>
        <w:rPr/>
        <w:t>FILE/ZAP,  � ����� �����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>
          <w:rtl w:val="true"/>
        </w:rPr>
        <w:t>ﭭ</w:t>
      </w:r>
      <w:r>
        <w:rPr/>
        <w:t>� ����� ��⥬ ��२��������� � ��१���᪠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 ��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��</w:t>
      </w:r>
      <w:r>
        <w:rPr/>
        <w:t>짮��⥫�  �����  ��</w:t>
      </w:r>
      <w:r>
        <w:rPr/>
        <w:t xml:space="preserve">२�������� </w:t>
      </w:r>
      <w:r>
        <w:rPr/>
        <w:t>䠩� ��⮪��� �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믮������ ��� ����</w:t>
      </w:r>
      <w:r>
        <w:rPr/>
        <w:t>७�� ��� ���������� ����</w:t>
      </w:r>
      <w:r>
        <w:rPr/>
        <w:t xml:space="preserve">権  </w:t>
      </w:r>
      <w:r>
        <w:rPr/>
        <w:t>(�-</w:t>
      </w:r>
    </w:p>
    <w:p>
      <w:pPr>
        <w:pStyle w:val="PreformattedText"/>
        <w:bidi w:val="0"/>
        <w:jc w:val="left"/>
        <w:rPr/>
      </w:pPr>
      <w:r>
        <w:rPr/>
        <w:t>ᮢ���� ⨯���� �ࠣ���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1�) ����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䠩� �������  ���������� 䠩�� ��⮪��� �� �</w:t>
      </w:r>
      <w:r>
        <w:rPr/>
        <w:t>᪫�</w:t>
      </w:r>
      <w:r>
        <w:rPr/>
        <w:t>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� ���</w:t>
      </w:r>
      <w:r>
        <w:rPr/>
        <w:t xml:space="preserve">짮��⥫� </w:t>
      </w:r>
      <w:r>
        <w:rPr/>
        <w:t xml:space="preserve">ᠬ </w:t>
      </w:r>
      <w:r>
        <w:rPr/>
        <w:t>㪠뢠�� ������ ��砫� � ����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ᮤ���� ����</w:t>
      </w:r>
      <w:r>
        <w:rPr/>
        <w:t>䠩�� �믮������� ᫥���騥 蠣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� ����� </w:t>
      </w:r>
      <w:r>
        <w:rPr/>
        <w:t xml:space="preserve">ᥠ�� ࠡ��� �����  �����������  �������  </w:t>
      </w:r>
      <w:r>
        <w:rPr/>
        <w:t>/���,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祣� ��⥬� ������ ��砫�� ���</w:t>
      </w:r>
      <w:r>
        <w:rPr/>
        <w:t>न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 ������� "���" ��� ���� ���</w:t>
      </w:r>
      <w:r>
        <w:rPr/>
        <w:t>न��� � ��ப� ���</w:t>
      </w:r>
      <w:r>
        <w:rPr>
          <w:rtl w:val="true"/>
        </w:rPr>
        <w:t>ﭨ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 ���</w:t>
      </w:r>
      <w:r>
        <w:rPr/>
        <w:t xml:space="preserve">. ����� </w:t>
      </w:r>
      <w:r>
        <w:rPr/>
        <w:t>ࠧ �� �</w:t>
      </w:r>
      <w:r>
        <w:rPr/>
        <w:t xml:space="preserve">맮�� �⮣� ����䠩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ᯮ���� ��� ��� ��� ࠧ��</w:t>
      </w:r>
      <w:r>
        <w:rPr/>
        <w:t>饭��  ����᪮��  ��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ᮧ����� ���ண� ����</w:t>
      </w:r>
      <w:r>
        <w:rPr/>
        <w:t>饭� � ����䠩��</w:t>
      </w:r>
      <w:r>
        <w:rPr/>
        <w:t xml:space="preserve">.  ��� </w:t>
      </w:r>
      <w:r>
        <w:rPr/>
        <w:t>㤮��</w:t>
      </w:r>
      <w:r>
        <w:rPr/>
        <w:t>⢠ ����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⢥ ��� ���</w:t>
      </w:r>
      <w:r>
        <w:rPr/>
        <w:t>न��� ������ ���</w:t>
      </w:r>
      <w:r>
        <w:rPr/>
        <w:t xml:space="preserve">祭�� </w:t>
      </w:r>
      <w:r>
        <w:rPr/>
        <w:t>0,  0.  ���</w:t>
      </w:r>
      <w:r>
        <w:rPr/>
        <w:t>ਬ��</w:t>
      </w:r>
      <w:r>
        <w:rPr/>
        <w:t>,  �᫨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ࠣ���� �����</w:t>
      </w:r>
      <w:r>
        <w:rPr/>
        <w:t xml:space="preserve">-� </w:t>
      </w:r>
      <w:r>
        <w:rPr/>
        <w:t>ᨬ��� ������ � ���न��</w:t>
      </w:r>
      <w:r>
        <w:rPr/>
        <w:t>⠬� 5,  10, � ��</w:t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>饬 �맮�� �����</w:t>
      </w:r>
      <w:r>
        <w:rPr/>
        <w:t>ࠣ���� � ��� � ���न��</w:t>
      </w:r>
      <w:r>
        <w:rPr/>
        <w:t>⠬�  100,  100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㤥� </w:t>
      </w:r>
      <w:r>
        <w:rPr/>
        <w:t>ࠧ��</w:t>
      </w:r>
      <w:r>
        <w:rPr/>
        <w:t>饭 � �窥 � ���</w:t>
      </w:r>
      <w:r>
        <w:rPr/>
        <w:t>न��</w:t>
      </w:r>
      <w:r>
        <w:rPr/>
        <w:t>⠬� 105,  1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 �⢥� �� ����� ��⥬� ����� ��� ����</w:t>
      </w:r>
      <w:r>
        <w:rPr/>
        <w:t>䠩��</w:t>
      </w:r>
      <w:r>
        <w:rPr/>
        <w:t>. �����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ᢠ����� �� ���७�� </w:t>
      </w:r>
      <w:r>
        <w:rPr/>
        <w:t>.MA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�� �</w:t>
      </w:r>
      <w:r>
        <w:rPr/>
        <w:t>४�</w:t>
      </w:r>
      <w:r>
        <w:rPr/>
        <w:t>饭�� ����� � ����䠩� ����� ��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MEND. ��᫥ �⮣� ����� �</w:t>
      </w:r>
      <w:r>
        <w:rPr/>
        <w:t>த������ ࠡ��� � �ணࠬ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1�) ����� �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��</w:t>
      </w:r>
      <w:r>
        <w:rPr/>
        <w:t>᪠ �� �</w:t>
      </w:r>
      <w:r>
        <w:rPr/>
        <w:t>믮������ ����䠩�� ��� ���������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믮������ �믮������� ᫥���騥 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� ����� </w:t>
      </w:r>
      <w:r>
        <w:rPr/>
        <w:t xml:space="preserve">ᥠ�� ࠡ���  �����  �����������  �������  </w:t>
      </w:r>
      <w:r>
        <w:rPr/>
        <w:t>/EXE,</w:t>
      </w:r>
    </w:p>
    <w:p>
      <w:pPr>
        <w:pStyle w:val="PreformattedText"/>
        <w:bidi w:val="0"/>
        <w:jc w:val="left"/>
        <w:rPr/>
      </w:pPr>
      <w:r>
        <w:rPr/>
        <w:t xml:space="preserve">��᫥ </w:t>
      </w:r>
      <w:r>
        <w:rPr/>
        <w:t>祣� �</w:t>
      </w:r>
      <w:r>
        <w:rPr/>
        <w:t>ணࠬ�� ����</w:t>
      </w:r>
      <w:r>
        <w:rPr/>
        <w:t>訢��� ��� ���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 ��� </w:t>
      </w:r>
      <w:r>
        <w:rPr/>
        <w:t>䠩��</w:t>
      </w:r>
      <w:r>
        <w:rPr/>
        <w:t xml:space="preserve">. �᫨ </w:t>
      </w:r>
      <w:r>
        <w:rPr/>
        <w:t>䠩� ���� �������� 䠩��� ��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>ணࠬ�� ����᪠�� ��� �� �</w:t>
      </w:r>
      <w:r>
        <w:rPr/>
        <w:t>믮������</w:t>
      </w:r>
      <w:r>
        <w:rPr/>
        <w:t>. �᫨ �� ����</w:t>
      </w:r>
      <w:r>
        <w:rPr/>
        <w:t>䠩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⥬� ����</w:t>
      </w:r>
      <w:r>
        <w:rPr/>
        <w:t>訢��� ���</w:t>
      </w:r>
      <w:r>
        <w:rPr/>
        <w:t>न���� �</w:t>
      </w:r>
      <w:r>
        <w:rPr/>
        <w:t xml:space="preserve">窨 ��� </w:t>
      </w:r>
      <w:r>
        <w:rPr/>
        <w:t>ࠧ��</w:t>
      </w:r>
      <w:r>
        <w:rPr/>
        <w:t>饭�� ����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location..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ᯮ���� </w:t>
      </w:r>
      <w:r>
        <w:rPr/>
        <w:t>"����" ���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>,  �������� ���</w:t>
      </w:r>
      <w:r>
        <w:rPr/>
        <w:t>न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窨</w:t>
      </w:r>
      <w:r>
        <w:rPr/>
        <w:t>, � ���</w:t>
      </w:r>
      <w:r>
        <w:rPr/>
        <w:t>ன �</w:t>
      </w:r>
      <w:r>
        <w:rPr/>
        <w:t>㤥� �</w:t>
      </w:r>
      <w:r>
        <w:rPr/>
        <w:t>ਢ</w:t>
      </w:r>
      <w:r>
        <w:rPr/>
        <w:t>易�� ���</w:t>
      </w:r>
      <w:r>
        <w:rPr/>
        <w:t>ୠ� �</w:t>
      </w:r>
      <w:r>
        <w:rPr/>
        <w:t>窠 �����</w:t>
      </w:r>
      <w:r>
        <w:rPr/>
        <w:t>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�� �</w:t>
      </w:r>
      <w:r>
        <w:rPr/>
        <w:t xml:space="preserve">窨 </w:t>
      </w:r>
      <w:r>
        <w:rPr/>
        <w:t>(�</w:t>
      </w:r>
      <w:r>
        <w:rPr/>
        <w:t>窨 �����</w:t>
      </w:r>
      <w:r>
        <w:rPr/>
        <w:t>), ����� �</w:t>
      </w:r>
      <w:r>
        <w:rPr/>
        <w:t>뫠 㪠����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 </w:t>
      </w:r>
      <w:r>
        <w:rPr/>
        <w:t>MACRO.  ��� ⮫</w:t>
      </w:r>
      <w:r>
        <w:rPr/>
        <w:t>쪮 �� ������ ������</w:t>
      </w:r>
      <w:r>
        <w:rPr/>
        <w:t>, �</w:t>
      </w:r>
      <w:r>
        <w:rPr/>
        <w:t>ணࠬ�� ��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���</w:t>
      </w:r>
      <w:r>
        <w:rPr/>
        <w:t xml:space="preserve">᪠����  ��������  </w:t>
      </w:r>
      <w:r>
        <w:rPr/>
        <w:t>䠩�</w:t>
      </w:r>
      <w:r>
        <w:rPr/>
        <w:t>,  ������� �᫮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ᮮ</w:t>
      </w:r>
      <w:r>
        <w:rPr/>
        <w:t>⢥��⢮���� ���</w:t>
      </w:r>
      <w:r>
        <w:rPr>
          <w:rtl w:val="true"/>
        </w:rPr>
        <w:t>ﭨ</w:t>
      </w:r>
      <w:r>
        <w:rPr/>
        <w:t>� �ணࠬ�� � ������ ��� 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 ����� ���� ��⨢�� ��</w:t>
      </w:r>
      <w:r>
        <w:rPr/>
        <w:t>㣮� ᫮�</w:t>
      </w:r>
      <w:r>
        <w:rPr/>
        <w:t>,  ��� ����� �⮡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</w:t>
      </w:r>
      <w:r>
        <w:rPr/>
        <w:t>"����",  ��� ����� ����  ��</w:t>
      </w:r>
      <w:r>
        <w:rPr/>
        <w:t>㣨��  �</w:t>
      </w:r>
      <w:r>
        <w:rPr/>
        <w:t>ਭ�  �����</w:t>
      </w:r>
      <w:r>
        <w:rPr/>
        <w:t>,  �</w:t>
      </w:r>
      <w:r>
        <w:rPr/>
        <w:t>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.  �  ��������  ����� �� ����</w:t>
      </w:r>
      <w:r>
        <w:rPr/>
        <w:t xml:space="preserve">᪥ </w:t>
      </w:r>
      <w:r>
        <w:rPr/>
        <w:t>䠩�� ����� ����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</w:t>
      </w:r>
      <w:r>
        <w:rPr/>
        <w:t>ࠦ����</w:t>
      </w:r>
      <w:r>
        <w:rPr/>
        <w:t>.  �� ��������� �⮣� �</w:t>
      </w:r>
      <w:r>
        <w:rPr/>
        <w:t>㦭� ��</w:t>
      </w:r>
      <w:r>
        <w:rPr/>
        <w:t xml:space="preserve">࠭���  </w:t>
      </w:r>
      <w:r>
        <w:rPr/>
        <w:t>䠩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 �</w:t>
      </w:r>
      <w:r>
        <w:rPr/>
        <w:t xml:space="preserve">㤥� ����� </w:t>
      </w:r>
      <w:r>
        <w:rPr/>
        <w:t>ᮮ</w:t>
      </w:r>
      <w:r>
        <w:rPr/>
        <w:t>⢥�����</w:t>
      </w:r>
      <w:r>
        <w:rPr/>
        <w:t>騥 ��砫�� �</w:t>
      </w:r>
      <w:r>
        <w:rPr/>
        <w:t>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㧨�� ��� ���� ������ ��</w:t>
      </w:r>
      <w:r>
        <w:rPr/>
        <w:t xml:space="preserve">। ����᪮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1�) ���</w:t>
      </w:r>
      <w:r>
        <w:rPr/>
        <w:t>樠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 ��᪮�</w:t>
      </w:r>
      <w:r>
        <w:rPr/>
        <w:t>쪮 ������</w:t>
      </w:r>
      <w:r>
        <w:rPr/>
        <w:t>, ����� �</w:t>
      </w:r>
      <w:r>
        <w:rPr/>
        <w:t xml:space="preserve">믮����� </w:t>
      </w:r>
      <w:r>
        <w:rPr/>
        <w:t>ᯥ</w:t>
      </w:r>
      <w:r>
        <w:rPr/>
        <w:t>樠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�� ��������� 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XE - ��</w:t>
      </w:r>
      <w:r>
        <w:rPr/>
        <w:t>砫� �믮������ ����䠩�� ��� ���������� 䠩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/&lt;S&gt; - ��</w:t>
      </w:r>
      <w:r>
        <w:rPr/>
        <w:t>㧠 �� �</w:t>
      </w:r>
      <w:r>
        <w:rPr/>
        <w:t>६� �</w:t>
      </w:r>
      <w:r>
        <w:rPr/>
        <w:t>믮������ 䠩��</w:t>
      </w:r>
      <w:r>
        <w:rPr/>
        <w:t>; ��� �</w:t>
      </w:r>
      <w:r>
        <w:rPr/>
        <w:t>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 xml:space="preserve">ࠥ���  </w:t>
      </w:r>
      <w:r>
        <w:rPr/>
        <w:t>//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AIT n &lt;</w:t>
      </w:r>
      <w:r>
        <w:rPr/>
        <w:t>ᮮ�</w:t>
      </w:r>
      <w:r>
        <w:rPr/>
        <w:t>饭��</w:t>
      </w:r>
      <w:r>
        <w:rPr/>
        <w:t xml:space="preserve">&gt; - </w:t>
      </w:r>
      <w:r>
        <w:rPr/>
        <w:t>ᮧ����� ���� �� �६� �</w:t>
      </w:r>
      <w:r>
        <w:rPr/>
        <w:t>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䠩��</w:t>
      </w:r>
      <w:r>
        <w:rPr/>
        <w:t xml:space="preserve">.  ����� ����� ��� ������� �� </w:t>
      </w:r>
      <w:r>
        <w:rPr/>
        <w:t xml:space="preserve">ᮧ����� �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�� �� </w:t>
      </w:r>
      <w:r>
        <w:rPr/>
        <w:t>।���஢����</w:t>
      </w:r>
      <w:r>
        <w:rPr/>
        <w:t xml:space="preserve">.  ����� n </w:t>
      </w:r>
      <w:r>
        <w:rPr/>
        <w:t>㪠�뢠�� �� ���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 </w:t>
      </w:r>
      <w:r>
        <w:rPr/>
        <w:t>ᥪ</w:t>
      </w:r>
      <w:r>
        <w:rPr/>
        <w:t>㭤��</w:t>
      </w:r>
      <w:r>
        <w:rPr/>
        <w:t>.  �᫨ ���</w:t>
      </w:r>
      <w:r>
        <w:rPr/>
        <w:t xml:space="preserve">祭�� </w:t>
      </w:r>
      <w:r>
        <w:rPr/>
        <w:t>n �� �������, � ��</w:t>
      </w:r>
      <w:r>
        <w:rPr/>
        <w:t>㧠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����� �</w:t>
      </w:r>
      <w:r>
        <w:rPr/>
        <w:t>஡���</w:t>
      </w:r>
      <w:r>
        <w:rPr/>
        <w:t>. � ������� ��</w:t>
      </w:r>
      <w:r>
        <w:rPr/>
        <w:t xml:space="preserve">ࠬ��� </w:t>
      </w:r>
      <w:r>
        <w:rPr/>
        <w:t>&lt;</w:t>
      </w:r>
      <w:r>
        <w:rPr/>
        <w:t>ᮮ�</w:t>
      </w:r>
      <w:r>
        <w:rPr/>
        <w:t>饭��</w:t>
      </w:r>
      <w:r>
        <w:rPr/>
        <w:t>&gt; �� ��-</w:t>
      </w:r>
    </w:p>
    <w:p>
      <w:pPr>
        <w:pStyle w:val="PreformattedText"/>
        <w:bidi w:val="0"/>
        <w:jc w:val="left"/>
        <w:rPr/>
      </w:pPr>
      <w:r>
        <w:rPr/>
        <w:t>�� ���� �� ��</w:t>
      </w:r>
      <w:r>
        <w:rPr/>
        <w:t>࠭ �</w:t>
      </w:r>
      <w:r>
        <w:rPr/>
        <w:t>뢮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NTR - ���</w:t>
      </w:r>
      <w:r>
        <w:rPr/>
        <w:t>뢠��� �믮������ 䠩��</w:t>
      </w:r>
      <w:r>
        <w:rPr/>
        <w:t>. ����� ����� ��� �����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६� ᮧ����� </w:t>
      </w:r>
      <w:r>
        <w:rPr/>
        <w:t>䠩�� ��� �������� � 䠩�</w:t>
      </w:r>
      <w:r>
        <w:rPr/>
        <w:t>,  �</w:t>
      </w:r>
      <w:r>
        <w:rPr/>
        <w:t>ᯮ���� ⥪�⮢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�� �</w:t>
      </w:r>
      <w:r>
        <w:rPr/>
        <w:t>믮������ 䠩�� �</w:t>
      </w:r>
      <w:r>
        <w:rPr/>
        <w:t>ணࠬ�� ��</w:t>
      </w:r>
      <w:r>
        <w:rPr/>
        <w:t>⠭���� �</w:t>
      </w:r>
      <w:r>
        <w:rPr/>
        <w:t>믮��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������ ������ �������</w:t>
      </w:r>
      <w:r>
        <w:rPr/>
        <w:t>.  �</w:t>
      </w:r>
      <w:r>
        <w:rPr/>
        <w:t>믮������ 䠩�� ������������</w:t>
      </w:r>
      <w:r>
        <w:rPr/>
        <w:t>, �᫨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 </w:t>
      </w:r>
      <w:r>
        <w:rPr/>
        <w:t>/RES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ESU - ��</w:t>
      </w:r>
      <w:r>
        <w:rPr/>
        <w:t>뢠�� ������������� ���������� 䠩�� ��</w:t>
      </w:r>
      <w:r>
        <w:rPr>
          <w:rtl w:val="true"/>
        </w:rPr>
        <w:t>ࢠ</w:t>
      </w:r>
      <w:r>
        <w:rPr/>
        <w:t>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/IN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FIL - �����⨥ � ��</w:t>
      </w:r>
      <w:r>
        <w:rPr/>
        <w:t xml:space="preserve">१���� ���������� </w:t>
      </w:r>
      <w:r>
        <w:rPr/>
        <w:t>䠩�� ��⮪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�� � ⥪�騩 ������</w:t>
      </w:r>
      <w:r>
        <w:rPr/>
        <w:t>.  �� ������� �������� �����</w:t>
      </w:r>
      <w:r>
        <w:rPr/>
        <w:t>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䠩� ⮫쪮 � ����樨</w:t>
      </w:r>
      <w:r>
        <w:rPr/>
        <w:t>, ����� ����</w:t>
      </w:r>
      <w:r>
        <w:rPr/>
        <w:t>室���</w:t>
      </w:r>
      <w:r>
        <w:rPr/>
        <w:t>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MACRO,  � ������� /CFIL ���� ����������� 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���</w:t>
      </w:r>
      <w:r>
        <w:rPr/>
        <w:t>䠩�� � �������� 䠩� ��⮪���</w:t>
      </w:r>
      <w:r>
        <w:rPr/>
        <w:t>.  �</w:t>
      </w:r>
      <w:r>
        <w:rPr/>
        <w:t>ਬ�</w:t>
      </w:r>
      <w:r>
        <w:rPr/>
        <w:t>砭��</w:t>
      </w:r>
      <w:r>
        <w:rPr/>
        <w:t>: ��</w:t>
      </w:r>
    </w:p>
    <w:p>
      <w:pPr>
        <w:pStyle w:val="PreformattedText"/>
        <w:bidi w:val="0"/>
        <w:jc w:val="left"/>
        <w:rPr/>
      </w:pPr>
      <w:r>
        <w:rPr/>
        <w:t>������� �� ��</w:t>
      </w:r>
      <w:r>
        <w:rPr/>
        <w:t>䥪⨢�� ��� ����䠩���</w:t>
      </w:r>
      <w:r>
        <w:rPr/>
        <w:t>.  ��� ������� ����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 </w:t>
      </w:r>
      <w:r>
        <w:rPr/>
        <w:t>/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1�) ������� �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 xml:space="preserve">ப� ���������� </w:t>
      </w:r>
      <w:r>
        <w:rPr/>
        <w:t>䠩�� ��⮨� �� ����� �������</w:t>
      </w:r>
      <w:r>
        <w:rPr/>
        <w:t>.  �����-</w:t>
      </w:r>
    </w:p>
    <w:p>
      <w:pPr>
        <w:pStyle w:val="PreformattedText"/>
        <w:bidi w:val="0"/>
        <w:jc w:val="left"/>
        <w:rPr/>
      </w:pPr>
      <w:r>
        <w:rPr/>
        <w:t>��� ���� � 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 �।�����  ᫮��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�� � ���������� �</w:t>
      </w:r>
      <w:r>
        <w:rPr/>
        <w:t>।����� ᫮�� ����</w:t>
      </w:r>
      <w:r>
        <w:rPr/>
        <w:t>. 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।�</w:t>
      </w:r>
      <w:r>
        <w:rPr/>
        <w:t>⠢���� �᫮�</w:t>
      </w:r>
      <w:r>
        <w:rPr/>
        <w:t>묨 ���祭�</w:t>
      </w:r>
      <w:r>
        <w:rPr>
          <w:rtl w:val="true"/>
        </w:rPr>
        <w:t>ﬨ</w:t>
      </w:r>
      <w:r>
        <w:rPr>
          <w:rtl w:val="true"/>
        </w:rPr>
        <w:t>.  �</w:t>
      </w:r>
      <w:r>
        <w:rPr/>
        <w:t>1</w:t>
      </w:r>
      <w:r>
        <w:rPr/>
        <w:t xml:space="preserve"> ������</w:t>
      </w:r>
      <w:r>
        <w:rPr/>
        <w:t xml:space="preserve">砥� ��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"���" ��� �</w:t>
      </w:r>
      <w:r>
        <w:rPr/>
        <w:t>஡��</w:t>
      </w:r>
      <w:r>
        <w:rPr/>
        <w:t>; �2 ������</w:t>
      </w:r>
      <w:r>
        <w:rPr/>
        <w:t xml:space="preserve">砥� ������ </w:t>
      </w:r>
      <w:r>
        <w:rPr/>
        <w:t>2 ��� [Esc].</w:t>
      </w:r>
    </w:p>
    <w:p>
      <w:pPr>
        <w:pStyle w:val="PreformattedText"/>
        <w:bidi w:val="0"/>
        <w:jc w:val="left"/>
        <w:rPr/>
      </w:pPr>
      <w:r>
        <w:rPr/>
        <w:t xml:space="preserve">   ������� ��������� ��</w:t>
      </w:r>
      <w:r>
        <w:rPr/>
        <w:t>ப� ���</w:t>
      </w:r>
      <w:r>
        <w:rPr>
          <w:rtl w:val="true"/>
        </w:rPr>
        <w:t>ﭨ</w:t>
      </w:r>
      <w:r>
        <w:rPr/>
        <w:t>� � ��</w:t>
      </w:r>
      <w:r>
        <w:rPr/>
        <w:t>㣨� �������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,  ���</w:t>
      </w:r>
      <w:r>
        <w:rPr/>
        <w:t xml:space="preserve">뢠��묨 ������ ����樨 </w:t>
      </w:r>
      <w:r>
        <w:rPr/>
        <w:t>(OPCODE,  �.  ����). 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䠩� ��⮪��� </w:t>
      </w:r>
      <w:r>
        <w:rPr/>
        <w:t>ᥠ�� �������</w:t>
      </w:r>
      <w:r>
        <w:rPr/>
        <w:t>祭 ����䠩�� �� 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 ��  ��⥬� �</w:t>
      </w:r>
      <w:r>
        <w:rPr/>
        <w:t xml:space="preserve">ᯮ���� � ��������� </w:t>
      </w:r>
      <w:r>
        <w:rPr/>
        <w:t>䠩�� �</w:t>
      </w:r>
      <w:r>
        <w:rPr/>
        <w:t>⠭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LOGFILE ����� MACRO,  � ��᫥���� ��</w:t>
      </w:r>
      <w:r>
        <w:rPr/>
        <w:t xml:space="preserve">ப�� ���������� </w:t>
      </w:r>
      <w:r>
        <w:rPr/>
        <w:t>䠩�� �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YS/QUIT ����� END MACRO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ਬ�� ����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0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R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-180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-50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-30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-30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-180 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1 90 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 1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0 PRESS [SPAC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EN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:1533LA3.SY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1�) �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ᯨ᮪ ����� ����</w:t>
      </w:r>
      <w:r>
        <w:rPr/>
        <w:t>樨  � �� ��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��</w:t>
      </w:r>
      <w:r>
        <w:rPr/>
        <w:t xml:space="preserve">᢮��� ��� </w:t>
      </w:r>
      <w:r>
        <w:rPr/>
        <w:t>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����� ��</w:t>
      </w:r>
      <w:r>
        <w:rPr/>
        <w:t xml:space="preserve">ࠬ��� </w:t>
      </w:r>
      <w:r>
        <w:rPr/>
        <w:t>B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 ��</w:t>
      </w:r>
      <w:r>
        <w:rPr/>
        <w:t>᢮�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�������� �</w:t>
      </w:r>
      <w:r>
        <w:rPr/>
        <w:t>ਥ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 �������� ��</w:t>
      </w:r>
      <w:r>
        <w:rPr/>
        <w:t>ઠ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  ����� ��</w:t>
      </w:r>
      <w:r>
        <w:rPr/>
        <w:t xml:space="preserve">ࠬ��� </w:t>
      </w:r>
      <w:r>
        <w:rPr/>
        <w:t>By Name �� �</w:t>
      </w:r>
      <w:r>
        <w:rPr/>
        <w:t>ᯮ�</w:t>
      </w:r>
      <w:r>
        <w:rPr/>
        <w:t xml:space="preserve">짮����� ������� </w:t>
      </w:r>
      <w:r>
        <w:rPr/>
        <w:t>/REP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  �����</w:t>
      </w:r>
      <w:r>
        <w:rPr/>
        <w:t>஢��� �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��⠭����� ⨯ ���</w:t>
      </w:r>
      <w:r>
        <w:rPr/>
        <w:t>室���� �</w:t>
      </w:r>
      <w:r>
        <w:rPr/>
        <w:t>⢥����5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 �</w:t>
      </w:r>
      <w:r>
        <w:rPr/>
        <w:t xml:space="preserve">뢥�� </w:t>
      </w:r>
      <w:r>
        <w:rPr/>
        <w:t>ᯨ᮪ ����⨢���஢����� �����᪨� �</w:t>
      </w:r>
      <w:r>
        <w:rPr/>
        <w:t>痢��</w:t>
      </w:r>
      <w:r>
        <w:rPr/>
        <w:t>5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  ����� ��</w:t>
      </w:r>
      <w:r>
        <w:rPr/>
        <w:t xml:space="preserve">ࠬ��� </w:t>
      </w:r>
      <w:r>
        <w:rPr/>
        <w:t>CU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7  ��⠭����� </w:t>
      </w:r>
      <w:r>
        <w:rPr/>
        <w:t>蠣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 ��</w:t>
      </w:r>
      <w:r>
        <w:rPr/>
        <w:t>४��</w:t>
      </w:r>
      <w:r>
        <w:rPr/>
        <w:t xml:space="preserve">祭��  </w:t>
      </w:r>
      <w:r>
        <w:rPr/>
        <w:t>०���  ����</w:t>
      </w:r>
      <w:r>
        <w:rPr/>
        <w:t xml:space="preserve">訢����  �������� </w:t>
      </w:r>
      <w:r>
        <w:rPr/>
        <w:t xml:space="preserve">ᯫ��� </w:t>
      </w:r>
      <w:r>
        <w:rPr/>
        <w:t>梥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客����</w:t>
      </w:r>
      <w:r>
        <w:rPr/>
        <w:t>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9  �������� </w:t>
      </w:r>
      <w:r>
        <w:rPr/>
        <w:t>蠣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  ��</w:t>
      </w:r>
      <w:r>
        <w:rPr/>
        <w:t>४����� �⮡ࠦ���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  �⪫���� �����</w:t>
      </w:r>
      <w:r>
        <w:rPr/>
        <w:t>஢�� 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 ����� � ���������� 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  ��</w:t>
      </w:r>
      <w:r>
        <w:rPr/>
        <w:t>४����� �⮡ࠦ���� �������</w:t>
      </w:r>
      <w:r>
        <w:rPr/>
        <w:t>쭮� 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  ��⠭����� ⨯ ���⠪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  ��⠭�����  ��� �����᪮�  �������⭮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 ��⠭���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  ��</w:t>
      </w:r>
      <w:r>
        <w:rPr/>
        <w:t>४����� �⮡ࠦ���� ���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  �������� ���</w:t>
      </w:r>
      <w:r>
        <w:rPr/>
        <w:t xml:space="preserve">祭�� </w:t>
      </w:r>
      <w:r>
        <w:rPr/>
        <w:t>ᨫ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  ����� ��</w:t>
      </w:r>
      <w:r>
        <w:rPr/>
        <w:t>樨 ��</w:t>
      </w:r>
      <w:r>
        <w:rPr/>
        <w:t>ਡ�⮢ �� �ᯮ�</w:t>
      </w:r>
      <w:r>
        <w:rPr/>
        <w:t xml:space="preserve">짮����� ������� </w:t>
      </w:r>
      <w:r>
        <w:rPr/>
        <w:t>/RE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1  ��</w:t>
      </w:r>
      <w:r>
        <w:rPr/>
        <w:t>४��</w:t>
      </w:r>
      <w:r>
        <w:rPr/>
        <w:t>祭�� ��</w:t>
      </w:r>
      <w:r>
        <w:rPr/>
        <w:t>ࠬ��� ��ப� ���</w:t>
      </w:r>
      <w:r>
        <w:rPr>
          <w:rtl w:val="true"/>
        </w:rPr>
        <w:t>ﭨ</w:t>
      </w:r>
      <w:r>
        <w:rPr/>
        <w:t xml:space="preserve">� </w:t>
      </w:r>
      <w:r>
        <w:rPr/>
        <w:t>By Pin/By  Wire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/RCTL�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 ��⠭���� ���</w:t>
      </w:r>
      <w:r>
        <w:rPr/>
        <w:t>ᨬ��</w:t>
      </w:r>
      <w:r>
        <w:rPr/>
        <w:t>쭮 �����⨬��� ������</w:t>
      </w:r>
      <w:r>
        <w:rPr/>
        <w:t>⢠ �</w:t>
      </w:r>
      <w:r>
        <w:rPr/>
        <w:t>뢮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 </w:t>
      </w:r>
      <w:r>
        <w:rPr/>
        <w:t>/RCTL�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  ��</w:t>
      </w:r>
      <w:r>
        <w:rPr/>
        <w:t>४��</w:t>
      </w:r>
      <w:r>
        <w:rPr/>
        <w:t xml:space="preserve">祭�� ��樨 </w:t>
      </w:r>
      <w:r>
        <w:rPr/>
        <w:t>On/Off/Enable/Disable 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RCTL�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0  ��⠭����� </w:t>
      </w:r>
      <w:r>
        <w:rPr/>
        <w:t>ࠧ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  �������� �</w:t>
      </w:r>
      <w:r>
        <w:rPr/>
        <w:t>ਥ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 �������� ��</w:t>
      </w:r>
      <w:r>
        <w:rPr/>
        <w:t>ઠ�</w:t>
      </w:r>
      <w:r>
        <w:rPr/>
        <w:t>쭮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 �������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ࠢ��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6  �������� ���⨪����� �</w:t>
      </w:r>
      <w:r>
        <w:rPr/>
        <w:t>ਥ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 ��</w:t>
      </w:r>
      <w:r>
        <w:rPr/>
        <w:t>४��</w:t>
      </w:r>
      <w:r>
        <w:rPr/>
        <w:t xml:space="preserve">祭�� </w:t>
      </w:r>
      <w:r>
        <w:rPr/>
        <w:t>०��� ����� ���᫮����</w:t>
      </w:r>
      <w:r>
        <w:rPr/>
        <w:t>/</w:t>
      </w:r>
      <w:r>
        <w:rPr/>
        <w:t>᪢����� 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⨩ </w:t>
      </w:r>
      <w:r>
        <w:rPr/>
        <w:t>I/T�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�5  �0��</w:t>
      </w:r>
      <w:r>
        <w:rPr/>
        <w:t>४��</w:t>
      </w:r>
      <w:r>
        <w:rPr/>
        <w:t xml:space="preserve">祭�� </w:t>
      </w:r>
      <w:r>
        <w:rPr/>
        <w:t>०��� ��</w:t>
      </w:r>
      <w:r>
        <w:rPr/>
        <w:t>墠� �뢮��� ��������⮢�</w:t>
      </w:r>
      <w:r>
        <w:rPr/>
        <w:t>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 ����� ��</w:t>
      </w:r>
      <w:r>
        <w:rPr/>
        <w:t xml:space="preserve">ࠬ��� </w:t>
      </w:r>
      <w:r>
        <w:rPr/>
        <w:t>REPAT:&lt;n&gt; 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����� ��</w:t>
      </w:r>
      <w:r>
        <w:rPr/>
        <w:t xml:space="preserve">ࠬ��� </w:t>
      </w:r>
      <w:r>
        <w:rPr/>
        <w:t>AFTER/BEFORE/SPLIT ��� ������� CPTH/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  ����� ��� ����᪮�� ��� ��� ������� CPTH/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����� ���� ON/OFF ��� ������� /P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 ����� ���� CPTH/GRP ��� ������� /P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 ��</w:t>
      </w:r>
      <w:r>
        <w:rPr/>
        <w:t>४����� ���� ⨯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 ��</w:t>
      </w:r>
      <w:r>
        <w:rPr/>
        <w:t>४��</w:t>
      </w:r>
      <w:r>
        <w:rPr/>
        <w:t xml:space="preserve">祭�� ��樨 </w:t>
      </w:r>
      <w:r>
        <w:rPr/>
        <w:t>C �� �</w:t>
      </w:r>
      <w:r>
        <w:rPr/>
        <w:t>ᮢ���� �</w:t>
      </w:r>
      <w:r>
        <w:rPr/>
        <w:t>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2  ���� </w:t>
      </w:r>
      <w:r>
        <w:rPr/>
        <w:t xml:space="preserve">ᨬ���� </w:t>
      </w:r>
      <w:r>
        <w:rPr/>
        <w:t>/ (��� ����� ��������</w:t>
      </w:r>
      <w:r>
        <w:rPr/>
        <w:t>୮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6  �⮡</w:t>
      </w:r>
      <w:r>
        <w:rPr/>
        <w:t>ࠧ��� ��᫥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7  ��</w:t>
      </w:r>
      <w:r>
        <w:rPr/>
        <w:t>४��</w:t>
      </w:r>
      <w:r>
        <w:rPr/>
        <w:t>祭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�����������  �</w:t>
      </w:r>
      <w:r>
        <w:rPr/>
        <w:t>믮������ ����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  ��</w:t>
      </w:r>
      <w:r>
        <w:rPr>
          <w:rtl w:val="true"/>
        </w:rPr>
        <w:t>ࢠ</w:t>
      </w:r>
      <w:r>
        <w:rPr/>
        <w:t xml:space="preserve">��  ��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�5  �0��</w:t>
      </w:r>
      <w:r>
        <w:rPr/>
        <w:t>६�</w:t>
      </w:r>
      <w:r>
        <w:rPr/>
        <w:t>饭�� ���</w:t>
      </w:r>
      <w:r>
        <w:rPr/>
        <w:t>ࠦ���� ����� �� �������� �࠭��</w:t>
      </w:r>
      <w:r>
        <w:rPr/>
        <w:t>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4�5  �0��</w:t>
      </w:r>
      <w:r>
        <w:rPr/>
        <w:t>६�</w:t>
      </w:r>
      <w:r>
        <w:rPr/>
        <w:t>饭�� ���</w:t>
      </w:r>
      <w:r>
        <w:rPr/>
        <w:t>ࠦ���� ����� �� �������� �࠭��</w:t>
      </w:r>
      <w:r>
        <w:rPr/>
        <w:t>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5�5  �0��</w:t>
      </w:r>
      <w:r>
        <w:rPr/>
        <w:t>६�</w:t>
      </w:r>
      <w:r>
        <w:rPr/>
        <w:t>饭�� ���</w:t>
      </w:r>
      <w:r>
        <w:rPr/>
        <w:t>ࠦ���� ���� �� �������� �࠭��</w:t>
      </w:r>
      <w:r>
        <w:rPr/>
        <w:t>5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6�5  �0��</w:t>
      </w:r>
      <w:r>
        <w:rPr/>
        <w:t>६�</w:t>
      </w:r>
      <w:r>
        <w:rPr/>
        <w:t>饭�� ���</w:t>
      </w:r>
      <w:r>
        <w:rPr/>
        <w:t>ࠦ���� ��ࠢ� �� �������� �࠭��</w:t>
      </w:r>
      <w:r>
        <w:rPr/>
        <w:t>5*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</w:t>
      </w:r>
      <w:r>
        <w:rPr/>
        <w:t>ਬ�</w:t>
      </w:r>
      <w:r>
        <w:rPr/>
        <w:t>砭��</w:t>
      </w:r>
      <w:r>
        <w:rPr/>
        <w:t>: �0������</w:t>
      </w:r>
      <w:r>
        <w:rPr/>
        <w:t>窮�  �</w:t>
      </w:r>
      <w:r>
        <w:rPr/>
        <w:t>5*  �0����</w:t>
      </w:r>
      <w:r>
        <w:rPr/>
        <w:t>祭�  ����  ������</w:t>
      </w:r>
      <w:r>
        <w:rPr/>
        <w:t>, 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����᪮� </w:t>
      </w:r>
      <w:r>
        <w:rPr/>
        <w:t xml:space="preserve">।���� </w:t>
      </w:r>
      <w:r>
        <w:rPr/>
        <w:t>PC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22.8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ᮮ�</w:t>
      </w:r>
      <w:r>
        <w:rPr/>
        <w:t>饭�� �� �訡���</w:t>
      </w:r>
      <w:r>
        <w:rPr/>
        <w:t>, ����� �</w:t>
      </w:r>
      <w:r>
        <w:rPr/>
        <w:t>뢮����� �� �</w:t>
      </w:r>
      <w:r>
        <w:rPr/>
        <w:t>࠭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ࠡ��� � �ணࠬ��� </w:t>
      </w:r>
      <w:r>
        <w:rPr/>
        <w:t>PC-CAPS,  ��</w:t>
      </w:r>
      <w:r>
        <w:rPr/>
        <w:t xml:space="preserve">稭� �� ������ 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  �� ���</w:t>
      </w:r>
      <w:r>
        <w:rPr/>
        <w:t>࠭����</w:t>
      </w:r>
      <w:r>
        <w:rPr/>
        <w:t>.  ����</w:t>
      </w:r>
      <w:r>
        <w:rPr/>
        <w:t>饭�� �� �訡��� �뢮����� �� �</w:t>
      </w:r>
      <w:r>
        <w:rPr/>
        <w:t>࠭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</w:t>
      </w:r>
      <w:r>
        <w:rPr>
          <w:rtl w:val="true"/>
        </w:rPr>
        <w:t>ﭨ</w:t>
      </w:r>
      <w:r>
        <w:rPr/>
        <w:t>� � ��࠭����� �ਬ�୮ � �</w:t>
      </w:r>
      <w:r>
        <w:rPr/>
        <w:t xml:space="preserve">祭�� </w:t>
      </w:r>
      <w:r>
        <w:rPr/>
        <w:t>2 �. ���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�</w:t>
      </w:r>
      <w:r>
        <w:rPr/>
        <w:t xml:space="preserve">, </w:t>
      </w:r>
      <w:r>
        <w:rPr/>
        <w:t>㪠�뢠�騥 �� ����室������ �������� � ��⥬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��</w:t>
      </w:r>
      <w:r>
        <w:rPr/>
        <w:t>, ��</w:t>
      </w:r>
      <w:r>
        <w:rPr/>
        <w:t>࠭����� �� �� ���</w:t>
      </w:r>
      <w:r>
        <w:rPr/>
        <w:t>,  ���� �� ����� �����-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  <w:t xml:space="preserve">   ���⨬ ��������</w:t>
      </w:r>
      <w:r>
        <w:rPr/>
        <w:t>, �� ���</w:t>
      </w:r>
      <w:r>
        <w:rPr/>
        <w:t>짮��⥫� ��易� ������ ��</w:t>
      </w:r>
      <w:r>
        <w:rPr/>
        <w:t>ࠧ�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 ��  ᮮ�</w:t>
      </w:r>
      <w:r>
        <w:rPr/>
        <w:t>饭��  ��⥬�</w:t>
      </w:r>
      <w:r>
        <w:rPr/>
        <w:t>,  ���� �� �� �</w:t>
      </w:r>
      <w:r>
        <w:rPr/>
        <w:t>㤥� ����</w:t>
      </w:r>
      <w:r>
        <w:rPr/>
        <w:t>஫�஢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�2 Already at the root. Cannot POP�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⨣��� ���</w:t>
      </w:r>
      <w:r>
        <w:rPr/>
        <w:t>孨� �</w:t>
      </w:r>
      <w:r>
        <w:rPr/>
        <w:t>஢��� ������᪮�� ���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�2 Already Defined. Owerwrite? YES NO�0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</w:t>
      </w:r>
      <w:r>
        <w:rPr/>
        <w:t>稭�</w:t>
      </w:r>
      <w:r>
        <w:rPr/>
        <w:t>: �0��� ��</w:t>
      </w:r>
      <w:r>
        <w:rPr/>
        <w:t xml:space="preserve">࠭�� ����஬ </w:t>
      </w:r>
      <w:r>
        <w:rPr/>
        <w:t>㦥 ����</w:t>
      </w:r>
      <w:r>
        <w:rPr/>
        <w:t>ᠭ� �����</w:t>
      </w:r>
      <w:r>
        <w:rPr/>
        <w:t>-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���⢨�:�0 ����� YES ��� ��</w:t>
      </w:r>
      <w:r>
        <w:rPr/>
        <w:t>१���� ����ࠦ����</w:t>
      </w:r>
      <w:r>
        <w:rPr/>
        <w:t>,  ��� �⪠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१���� ����� �</w:t>
      </w:r>
      <w:r>
        <w:rPr/>
        <w:t>⢥� NO ��� ������ ������� [Esc] � ����� ���-</w:t>
      </w:r>
    </w:p>
    <w:p>
      <w:pPr>
        <w:pStyle w:val="PreformattedText"/>
        <w:bidi w:val="0"/>
        <w:jc w:val="left"/>
        <w:rPr/>
      </w:pPr>
      <w:r>
        <w:rPr/>
        <w:t>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�2 Another macro definition in progress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�� /MAC, � � �</w:t>
      </w:r>
      <w:r>
        <w:rPr/>
        <w:t>६� ��� ।���� �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㣮� ����䠩� </w:t>
      </w:r>
      <w:r>
        <w:rPr/>
        <w:t>(����</w:t>
      </w:r>
      <w:r>
        <w:rPr/>
        <w:t xml:space="preserve">祭�� ������� </w:t>
      </w:r>
      <w:r>
        <w:rPr/>
        <w:t>/MAC � ����</w:t>
      </w:r>
      <w:r>
        <w:rPr/>
        <w:t>䠩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�</w:t>
      </w:r>
      <w:r>
        <w:rPr/>
        <w:t>ࠡ��� ⥪�</w:t>
      </w:r>
      <w:r>
        <w:rPr/>
        <w:t xml:space="preserve">饣� ����䠩�� �������� </w:t>
      </w:r>
      <w:r>
        <w:rPr/>
        <w:t>/MEND</w:t>
      </w:r>
    </w:p>
    <w:p>
      <w:pPr>
        <w:pStyle w:val="PreformattedText"/>
        <w:bidi w:val="0"/>
        <w:jc w:val="left"/>
        <w:rPr/>
      </w:pPr>
      <w:r>
        <w:rPr/>
        <w:t>� ��⥬ ����</w:t>
      </w:r>
      <w:r>
        <w:rPr/>
        <w:t>㧨�� ��㣮� ����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�2 At maximum push level; no component invocations foun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����� ����⪠ ������ ᮤ�ঠ���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饣� ������᪮� ��������</w:t>
      </w:r>
      <w:r>
        <w:rPr/>
        <w:t xml:space="preserve">, ���⨣��� </w:t>
      </w:r>
      <w:r>
        <w:rPr/>
        <w:t>ᠬ� ������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� � �</w:t>
      </w:r>
      <w:r>
        <w:rPr/>
        <w:t>ࠢ��</w:t>
      </w:r>
      <w:r>
        <w:rPr/>
        <w:t>쭮�� �롮� �</w:t>
      </w:r>
      <w:r>
        <w:rPr/>
        <w:t>஢�� ����</w:t>
      </w:r>
      <w:r>
        <w:rPr/>
        <w:t>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�2 Bad file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 ����</w:t>
      </w:r>
      <w:r>
        <w:rPr/>
        <w:t>㧪� 䠩�� �</w:t>
      </w:r>
      <w:r>
        <w:rPr/>
        <w:t>ணࠬ���</w:t>
      </w:r>
      <w:r>
        <w:rPr/>
        <w:t>㥬��  �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� �����४⭮��� �ଠ� ��।������ 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� �⮬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�2 Bad file input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��</w:t>
      </w:r>
      <w:r>
        <w:rPr/>
        <w:t>䠩�</w:t>
      </w:r>
      <w:r>
        <w:rPr/>
        <w:t>, ���</w:t>
      </w:r>
      <w:r>
        <w:rPr/>
        <w:t>஥��� � �����</w:t>
      </w:r>
      <w:r>
        <w:rPr/>
        <w:t>-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� ��� ����</w:t>
      </w:r>
      <w:r>
        <w:rPr/>
        <w:t>䠩�� � 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�2 Bad step: &lt;X&gt;�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୮ ������ ���</w:t>
      </w:r>
      <w:r>
        <w:rPr/>
        <w:t>饭�� ���� �</w:t>
      </w:r>
      <w:r>
        <w:rPr/>
        <w:t xml:space="preserve">஢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� ���</w:t>
      </w:r>
      <w:r>
        <w:rPr/>
        <w:t>饭��</w:t>
      </w:r>
      <w:r>
        <w:rPr/>
        <w:t>, ���</w:t>
      </w:r>
      <w:r>
        <w:rPr/>
        <w:t xml:space="preserve">஥ ������ ���� </w:t>
      </w:r>
      <w:r>
        <w:rPr/>
        <w:t>楫� �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�2Bit number exceeds integer size limit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 �</w:t>
      </w:r>
      <w:r>
        <w:rPr/>
        <w:t xml:space="preserve">஢��� </w:t>
      </w:r>
      <w:r>
        <w:rPr/>
        <w:t>設� �</w:t>
      </w:r>
      <w:r>
        <w:rPr/>
        <w:t>ॢ�</w:t>
      </w:r>
      <w:r>
        <w:rPr/>
        <w:t xml:space="preserve">蠥� </w:t>
      </w:r>
      <w:r>
        <w:rPr/>
        <w:t>32 �,  ��� �� �����</w:t>
      </w:r>
      <w:r>
        <w:rPr/>
        <w:t>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ᨭ</w:t>
      </w:r>
      <w:r>
        <w:rPr/>
        <w:t xml:space="preserve">⠪�� ����� </w:t>
      </w:r>
      <w:r>
        <w:rPr/>
        <w:t>設� � ��</w:t>
      </w:r>
      <w:r>
        <w:rPr/>
        <w:t>ࠢ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�2 Both nets named. Merge not allowe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����⪠ ᫨�� ��� </w:t>
      </w:r>
      <w:r>
        <w:rPr/>
        <w:t>楯�</w:t>
      </w:r>
      <w:r>
        <w:rPr/>
        <w:t xml:space="preserve">, ������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 �������⨬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⪠������  ��  ��  ᫨</w:t>
      </w:r>
      <w:r>
        <w:rPr>
          <w:rtl w:val="true"/>
        </w:rPr>
        <w:t>ﭨ</w:t>
      </w:r>
      <w:r>
        <w:rPr/>
        <w:t>� ��� ��। ᫨</w:t>
      </w:r>
      <w:r>
        <w:rPr>
          <w:rtl w:val="true"/>
        </w:rPr>
        <w:t>ﭨ</w:t>
      </w:r>
      <w:r>
        <w:rPr/>
        <w:t xml:space="preserve">�� 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 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�2 Cancel current programming key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�� �</w:t>
      </w:r>
      <w:r>
        <w:rPr/>
        <w:t>ணࠬ��஢���� �</w:t>
      </w:r>
      <w:r>
        <w:rPr/>
        <w:t>㭪樮������ 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 </w:t>
      </w:r>
      <w:r>
        <w:rPr/>
        <w:t>/PZAP,  �����  ���</w:t>
      </w:r>
      <w:r>
        <w:rPr/>
        <w:t>뢠�� �</w:t>
      </w:r>
      <w:r>
        <w:rPr/>
        <w:t>ணࠬ��஢���� � ��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</w:t>
      </w:r>
      <w:r>
        <w:rPr/>
        <w:t xml:space="preserve">ணࠬ��஢���� ᭮�� ��� ������� </w:t>
      </w:r>
      <w:r>
        <w:rPr/>
        <w:t>/PZ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�2 Cannot copy on top of object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 COPY �� �������� </w:t>
      </w:r>
      <w:r>
        <w:rPr/>
        <w:t>ࠧ����� ����� �� ��</w:t>
      </w:r>
      <w:r>
        <w:rPr/>
        <w:t>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��� 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६����� ����� � ��஭� � ������ ������ </w:t>
      </w:r>
      <w:r>
        <w:rPr/>
        <w:t>1 "���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�2 Can not link pin to net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訡�� �� ����⪥ ���</w:t>
      </w:r>
      <w:r>
        <w:rPr/>
        <w:t>ᮥ������ ���� �</w:t>
      </w:r>
      <w:r>
        <w:rPr/>
        <w:t>뢮� 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஢���� </w:t>
      </w:r>
      <w:r>
        <w:rPr/>
        <w:t xml:space="preserve">楫��⭮��� ���� ������ � </w:t>
      </w:r>
      <w:r>
        <w:rPr/>
        <w:t>(���) ����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㦡� </w:t>
      </w:r>
      <w:r>
        <w:rPr/>
        <w:t xml:space="preserve">ᮯ஢�����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�2 Can not open file &lt;��� </w:t>
      </w:r>
      <w:r>
        <w:rPr/>
        <w:t>䠩��</w:t>
      </w:r>
      <w:r>
        <w:rPr/>
        <w:t>&gt;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ᡮ� �� ����⪥ ������ </w:t>
      </w:r>
      <w:r>
        <w:rPr/>
        <w:t>㪠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஢����  ���  </w:t>
      </w:r>
      <w:r>
        <w:rPr/>
        <w:t>䠩��  � ����� ��� ������</w:t>
      </w:r>
      <w:r>
        <w:rPr/>
        <w:t>; 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</w:t>
      </w:r>
      <w:r>
        <w:rPr/>
        <w:t>쭮��� 㪠����� ���</w:t>
      </w:r>
      <w:r>
        <w:rPr/>
        <w:t>.  �</w:t>
      </w:r>
      <w:r>
        <w:rPr/>
        <w:t>஢���� ����</w:t>
      </w:r>
      <w:r>
        <w:rPr/>
        <w:t xml:space="preserve">稥 䠩�� � 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SYS/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�2 Can't open &lt;��� </w:t>
      </w:r>
      <w:r>
        <w:rPr/>
        <w:t>䠩��</w:t>
      </w:r>
      <w:r>
        <w:rPr/>
        <w:t>&gt;�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।���� �� ����� ���� </w:t>
      </w:r>
      <w:r>
        <w:rPr/>
        <w:t>㪠��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�2 Can't copy net due to committed pins conflict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ᯥ</w:t>
      </w:r>
      <w:r>
        <w:rPr/>
        <w:t>譠� ����⪠ ᪮��</w:t>
      </w:r>
      <w:r>
        <w:rPr/>
        <w:t xml:space="preserve">஢��� </w:t>
      </w:r>
      <w:r>
        <w:rPr/>
        <w:t>楯�</w:t>
      </w:r>
      <w:r>
        <w:rPr/>
        <w:t>.  �</w:t>
      </w:r>
      <w:r>
        <w:rPr/>
        <w:t>ॢ�</w:t>
      </w:r>
      <w:r>
        <w:rPr/>
        <w:t>襭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 �����⨬��  ������</w:t>
      </w:r>
      <w:r>
        <w:rPr/>
        <w:t xml:space="preserve">⢮  </w:t>
      </w:r>
      <w:r>
        <w:rPr/>
        <w:t>楯�� ��� ����� 楯� �����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᪮�</w:t>
      </w:r>
      <w:r>
        <w:rPr/>
        <w:t xml:space="preserve">쪮 ��㣨� 楯�� � </w:t>
      </w:r>
      <w:r>
        <w:rPr/>
        <w:t xml:space="preserve">᢮��� ������� </w:t>
      </w:r>
      <w:r>
        <w:rPr/>
        <w:t>(?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  �������  �������  SYS/STAT ��</w:t>
      </w:r>
      <w:r>
        <w:rPr/>
        <w:t xml:space="preserve">।����� �᫮ </w:t>
      </w:r>
      <w:r>
        <w:rPr/>
        <w:t>楯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 � �</w:t>
      </w:r>
      <w:r>
        <w:rPr/>
        <w:t>ࠢ���� ��� � ���ᨬ��</w:t>
      </w:r>
      <w:r>
        <w:rPr/>
        <w:t>쭮 �����⨬� ���祭��� ��� 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 xml:space="preserve">楯� �� ������� </w:t>
      </w:r>
      <w:r>
        <w:rPr/>
        <w:t>ENTR/WIRE, � ��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�2 Coincident component. OK to enter? YES NO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 ����,  ��</w:t>
      </w:r>
      <w:r>
        <w:rPr/>
        <w:t>࠭��� ��� ࠧ��</w:t>
      </w:r>
      <w:r>
        <w:rPr/>
        <w:t xml:space="preserve">饭�� </w:t>
      </w:r>
      <w:r>
        <w:rPr/>
        <w:t>ᨬ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>�� ���� ���</w:t>
      </w:r>
      <w:r>
        <w:rPr/>
        <w:t>⢥</w:t>
      </w:r>
      <w:r>
        <w:rPr/>
        <w:t>न�� ���� �⮣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 YES  ��� ����� </w:t>
      </w:r>
      <w:r>
        <w:rPr/>
        <w:t>ᨬ���� �� ����⮬ ���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��� �</w:t>
      </w:r>
      <w:r>
        <w:rPr/>
        <w:t>롮� ��㣮�� ���� �</w:t>
      </w:r>
      <w:r>
        <w:rPr/>
        <w:t>ᯮ������� 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�2 Concident pins. OK to enter? YES NO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6, �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�2 Command disabled or not found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�</w:t>
      </w:r>
      <w:r>
        <w:rPr/>
        <w:t>㯭� ��� ������� �� ����</w:t>
      </w:r>
      <w:r>
        <w:rPr/>
        <w:t>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�� ������� �</w:t>
      </w:r>
      <w:r>
        <w:rPr/>
        <w:t>ࠢ��</w:t>
      </w:r>
      <w:r>
        <w:rPr/>
        <w:t>쭮</w:t>
      </w:r>
      <w:r>
        <w:rPr/>
        <w:t>; �</w:t>
      </w:r>
      <w:r>
        <w:rPr/>
        <w:t>஢���� �� ����</w:t>
      </w:r>
      <w:r>
        <w:rPr/>
        <w:t>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⥪��� �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�2 Component has no symbol�0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  ��������� �� ����� 䠩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஢���� ��� </w:t>
      </w:r>
      <w:r>
        <w:rPr/>
        <w:t>䠩�� ���</w:t>
      </w:r>
      <w:r>
        <w:rPr/>
        <w:t>. ��</w:t>
      </w:r>
      <w:r>
        <w:rPr/>
        <w:t>।���஢��� ��� �� �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</w:t>
      </w:r>
      <w:r>
        <w:rPr/>
        <w:t>ᠭ�� � ࠧ�</w:t>
      </w:r>
      <w:r>
        <w:rPr/>
        <w:t>. 2.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�2 Component &lt;���&gt; exists. Another name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��� ��� ������� �  ����  ������. 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</w:t>
      </w:r>
      <w:r>
        <w:rPr/>
        <w:t>稢���  ��</w:t>
      </w:r>
      <w:r>
        <w:rPr/>
        <w:t>஥  ���  � �⨬ ������ � �।������ 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 ��</w:t>
      </w:r>
      <w:r>
        <w:rPr/>
        <w:t xml:space="preserve">㣮� ��� ��� ������ </w:t>
      </w:r>
      <w:r>
        <w:rPr/>
        <w:t>[Esc] ��� ���</w:t>
      </w:r>
      <w:r>
        <w:rPr/>
        <w:t>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�2 Converting component to English Uni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㦠���� ��� ��</w:t>
      </w:r>
      <w:r>
        <w:rPr/>
        <w:t>⠢���� � �����᪮� ��⥬�, � �-</w:t>
      </w:r>
    </w:p>
    <w:p>
      <w:pPr>
        <w:pStyle w:val="PreformattedText"/>
        <w:bidi w:val="0"/>
        <w:jc w:val="left"/>
        <w:rPr/>
      </w:pPr>
      <w:r>
        <w:rPr/>
        <w:t>���� ���� ������ �</w:t>
      </w:r>
      <w:r>
        <w:rPr/>
        <w:t>믮����� � ������᪮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 �</w:t>
      </w:r>
      <w:r>
        <w:rPr/>
        <w:t>ॡ����</w:t>
      </w:r>
      <w:r>
        <w:rPr/>
        <w:t>,  �</w:t>
      </w:r>
      <w:r>
        <w:rPr/>
        <w:t>ணࠬ��  �ந������   ��⮬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८�ࠧ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�2Converting component to Metric Uni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 �</w:t>
      </w:r>
      <w:r>
        <w:rPr/>
        <w:t>.  21,  ⮫</w:t>
      </w:r>
      <w:r>
        <w:rPr/>
        <w:t>쪮 ��� ��</w:t>
      </w:r>
      <w:r>
        <w:rPr/>
        <w:t>⠢���� �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 ���� ������ - �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2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�2 Copy goes beyond world limi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  ��</w:t>
      </w:r>
      <w:r>
        <w:rPr/>
        <w:t>ꥪ�  ��室��  �� �</w:t>
      </w:r>
      <w:r>
        <w:rPr/>
        <w:t>।��� ����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ࠧ����� ����� � �����⨬�� �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�2 Critical path name exis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 xml:space="preserve">ᮧ����� ����᪮�� ��� ������� </w:t>
      </w:r>
      <w:r>
        <w:rPr/>
        <w:t>㦥 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�2 Current database is full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㧪�  �</w:t>
      </w:r>
      <w:r>
        <w:rPr/>
        <w:t>ࠣ����  �</w:t>
      </w:r>
      <w:r>
        <w:rPr/>
        <w:t xml:space="preserve">奬� �������� </w:t>
      </w:r>
      <w:r>
        <w:rPr/>
        <w:t>FILE/BLKD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ॢ�</w:t>
      </w:r>
      <w:r>
        <w:rPr/>
        <w:t>襭�� �����⨬��� ������</w:t>
      </w:r>
      <w:r>
        <w:rPr/>
        <w:t xml:space="preserve">⢠ ��������⮢, </w:t>
      </w:r>
      <w:r>
        <w:rPr/>
        <w:t>楯�� ��� �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ࠧ���� �஥�� �� ��� ����� 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�2 Data found in detl mode; cannot switch uni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 ������ </w:t>
      </w:r>
      <w:r>
        <w:rPr/>
        <w:t xml:space="preserve">ᮤ�ন� ��� ��������⮢ ��� </w:t>
      </w:r>
      <w:r>
        <w:rPr/>
        <w:t>楯�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 xml:space="preserve">०��� </w:t>
      </w:r>
      <w:r>
        <w:rPr/>
        <w:t>DETL. ������� ����</w:t>
      </w:r>
      <w:r>
        <w:rPr/>
        <w:t>७�� ����� ���� �८�ࠧ�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>ࠧ��</w:t>
      </w:r>
      <w:r>
        <w:rPr/>
        <w:t xml:space="preserve">, </w:t>
      </w:r>
      <w:r>
        <w:rPr/>
        <w:t xml:space="preserve">ᮧ������ ��������� </w:t>
      </w:r>
      <w:r>
        <w:rPr/>
        <w:t>DRAW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८�ࠧ��</w:t>
      </w:r>
      <w:r>
        <w:rPr/>
        <w:t>뢠�� �������  ����</w:t>
      </w:r>
      <w:r>
        <w:rPr/>
        <w:t xml:space="preserve">७��  ���  </w:t>
      </w:r>
      <w:r>
        <w:rPr/>
        <w:t>⠪��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�2 Database error;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��� �</w:t>
      </w:r>
      <w:r>
        <w:rPr/>
        <w:t>஡���� ��� ⥪�</w:t>
      </w:r>
      <w:r>
        <w:rPr/>
        <w:t>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 �</w:t>
      </w:r>
      <w:r>
        <w:rPr/>
        <w:t>।���</w:t>
      </w:r>
      <w:r>
        <w:rPr/>
        <w:t>饭�� ���� ������ �������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஥�� �� �६���� </w:t>
      </w:r>
      <w:r>
        <w:rPr/>
        <w:t xml:space="preserve">䠩� </w:t>
      </w:r>
      <w:r>
        <w:rPr/>
        <w:t xml:space="preserve">TEMP.SCH, ��� �� ����᪮��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 � </w:t>
      </w:r>
      <w:r>
        <w:rPr/>
        <w:t>DOS. ��</w:t>
      </w:r>
      <w:r>
        <w:rPr/>
        <w:t xml:space="preserve">२�������� </w:t>
      </w:r>
      <w:r>
        <w:rPr/>
        <w:t xml:space="preserve">䠩� </w:t>
      </w:r>
      <w:r>
        <w:rPr/>
        <w:t>PCCAPS.CMD � SAVE.CMD. ��⥬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�  ������� �</w:t>
      </w:r>
      <w:r>
        <w:rPr/>
        <w:t xml:space="preserve">ணࠬ� </w:t>
      </w:r>
      <w:r>
        <w:rPr/>
        <w:t>PDIF-OUT � PDIF-IN ��������� ���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���� � </w:t>
      </w:r>
      <w:r>
        <w:rPr/>
        <w:t>᭮�� ����</w:t>
      </w:r>
      <w:r>
        <w:rPr/>
        <w:t>㧨�� � �</w:t>
      </w:r>
      <w:r>
        <w:rPr/>
        <w:t xml:space="preserve">ணࠬ�� </w:t>
      </w:r>
      <w:r>
        <w:rPr/>
        <w:t>PC-CAPS ����������� 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</w:t>
      </w:r>
      <w:r>
        <w:rPr/>
        <w:t>஢���� ��</w:t>
      </w:r>
      <w:r>
        <w:rPr/>
        <w:t>ꥬ ����㯭�� ����⨢��� �����</w:t>
      </w:r>
      <w:r>
        <w:rPr/>
        <w:t>.  �᫨ ��  �����</w:t>
      </w:r>
    </w:p>
    <w:p>
      <w:pPr>
        <w:pStyle w:val="PreformattedText"/>
        <w:bidi w:val="0"/>
        <w:jc w:val="left"/>
        <w:rPr/>
      </w:pPr>
      <w:r>
        <w:rPr/>
        <w:t>590 ����� � �� ���� �� ��⠭������ ���� LIM,  �������� � ��⠫���</w:t>
      </w:r>
    </w:p>
    <w:p>
      <w:pPr>
        <w:pStyle w:val="PreformattedText"/>
        <w:bidi w:val="0"/>
        <w:jc w:val="left"/>
        <w:rPr/>
      </w:pPr>
      <w:r>
        <w:rPr/>
        <w:t xml:space="preserve">\PCAD\EXE </w:t>
      </w:r>
      <w:r>
        <w:rPr/>
        <w:t xml:space="preserve">䠩� </w:t>
      </w:r>
      <w:r>
        <w:rPr/>
        <w:t xml:space="preserve">PCADMEM.$$M (�. </w:t>
      </w:r>
      <w:r>
        <w:rPr/>
        <w:t>ࠧ�</w:t>
      </w:r>
      <w:r>
        <w:rPr/>
        <w:t>. 1.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�᫨ �</w:t>
      </w:r>
      <w:r>
        <w:rPr/>
        <w:t>஡���� �� ��</w:t>
      </w:r>
      <w:r>
        <w:rPr/>
        <w:t>祧���</w:t>
      </w:r>
      <w:r>
        <w:rPr/>
        <w:t>, ��</w:t>
      </w:r>
      <w:r>
        <w:rPr/>
        <w:t>।��� � �</w:t>
      </w:r>
      <w:r>
        <w:rPr/>
        <w:t>㦡� �����</w:t>
      </w:r>
      <w:r>
        <w:rPr/>
        <w:t>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-CAD ���</w:t>
      </w:r>
      <w:r>
        <w:rPr/>
        <w:t>ଠ�� � �����  ���ᨨ  ।����</w:t>
      </w:r>
      <w:r>
        <w:rPr/>
        <w:t>,  ���</w:t>
      </w:r>
      <w:r>
        <w:rPr/>
        <w:t>஡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⮬� �஡����</w:t>
      </w:r>
      <w:r>
        <w:rPr/>
        <w:t xml:space="preserve">, </w:t>
      </w:r>
      <w:r>
        <w:rPr/>
        <w:t xml:space="preserve">ᮮ���� ����� ���ᨨ </w:t>
      </w:r>
      <w:r>
        <w:rPr/>
        <w:t>DOS � �</w:t>
      </w:r>
      <w:r>
        <w:rPr/>
        <w:t>ࠪ���⨪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㪠����</w:t>
      </w:r>
      <w:r>
        <w:rPr/>
        <w:t>, ����� ��</w:t>
      </w:r>
      <w:r>
        <w:rPr/>
        <w:t>ꥬ ����� �� ��</w:t>
      </w:r>
      <w:r>
        <w:rPr/>
        <w:t xml:space="preserve">᪥ ��।����� �ணࠬ�� </w:t>
      </w:r>
      <w:r>
        <w:rPr/>
        <w:t>CHKD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�2 Database file doesn't exists for compone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 </w:t>
      </w:r>
      <w:r>
        <w:rPr/>
        <w:t>䠩� ���</w:t>
      </w:r>
      <w:r>
        <w:rPr/>
        <w:t>,  ��� ���</w:t>
      </w:r>
      <w:r>
        <w:rPr/>
        <w:t>ண� ᤥ���� ����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 �������� </w:t>
      </w:r>
      <w:r>
        <w:rPr/>
        <w:t>LEVL/PUSH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 ����</w:t>
      </w:r>
      <w:r>
        <w:rPr/>
        <w:t>,  �������  �  ���</w:t>
      </w:r>
      <w:r>
        <w:rPr/>
        <w:t>䨣��樨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CAPS, � ����⢮����� �⮣� </w:t>
      </w:r>
      <w:r>
        <w:rPr/>
        <w:t>䠩�� � ⥪�饬 ��</w:t>
      </w:r>
      <w:r>
        <w:rPr/>
        <w:t xml:space="preserve">⠫��� 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�2 Database format not compatib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㪠����� 䠩� �� ���� 䠩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</w:t>
      </w:r>
      <w:r>
        <w:rPr/>
        <w:t>ࠢ��</w:t>
      </w:r>
      <w:r>
        <w:rPr/>
        <w:t>쭮 ��� 䠩�� ���� ������</w:t>
      </w:r>
      <w:r>
        <w:rPr/>
        <w:t>, 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쭮��� 㪠����� ���</w:t>
      </w:r>
      <w:r>
        <w:rPr/>
        <w:t>,  ��������� SYS/DOS � DIR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�2Database not compatib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䠩� </w:t>
      </w:r>
      <w:r>
        <w:rPr/>
        <w:t>ᯥ</w:t>
      </w:r>
      <w:r>
        <w:rPr/>
        <w:t xml:space="preserve">樠���� </w:t>
      </w:r>
      <w:r>
        <w:rPr/>
        <w:t>ᨬ����� ����� �����४�� �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2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�2 Delete programming key not allowed during key programm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 ����� �</w:t>
      </w:r>
      <w:r>
        <w:rPr/>
        <w:t>ணࠬ��஢���� �</w:t>
      </w:r>
      <w:r>
        <w:rPr/>
        <w:t>㭪樮�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/PDEL, �� �������⨬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</w:t>
      </w:r>
      <w:r>
        <w:rPr/>
        <w:t>ணࠬ��஢���� � � �����</w:t>
      </w:r>
      <w:r>
        <w:rPr/>
        <w:t>祭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/P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�2Depth limit exceeded. Can not PUSH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 �����⨬� �</w:t>
      </w:r>
      <w:r>
        <w:rPr/>
        <w:t>।��  �஢���  ����</w:t>
      </w:r>
      <w:r>
        <w:rPr/>
        <w:t xml:space="preserve">娨  </w:t>
      </w:r>
      <w:r>
        <w:rPr/>
        <w:t>(�������</w:t>
      </w:r>
    </w:p>
    <w:p>
      <w:pPr>
        <w:pStyle w:val="PreformattedText"/>
        <w:bidi w:val="0"/>
        <w:jc w:val="left"/>
        <w:rPr/>
      </w:pPr>
      <w:r>
        <w:rPr/>
        <w:t>LEVL/PUSH ����</w:t>
      </w:r>
      <w:r>
        <w:rPr/>
        <w:t xml:space="preserve">᪠�� �� ����� </w:t>
      </w:r>
      <w:r>
        <w:rPr/>
        <w:t>15 �</w:t>
      </w:r>
      <w:r>
        <w:rPr/>
        <w:t>஢��� 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�� �</w:t>
      </w:r>
      <w:r>
        <w:rPr/>
        <w:t>奬�</w:t>
      </w:r>
      <w:r>
        <w:rPr/>
        <w:t xml:space="preserve">,  </w:t>
      </w:r>
      <w:r>
        <w:rPr/>
        <w:t>㬥��訢  ������</w:t>
      </w:r>
      <w:r>
        <w:rPr/>
        <w:t>⢮ 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�2 Datail Data Found: conversion function disabl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  ������ </w:t>
      </w:r>
      <w:r>
        <w:rPr/>
        <w:t>ᮤ�ন� ��� � �஢������</w:t>
      </w:r>
      <w:r>
        <w:rPr/>
        <w:t>, 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⥬�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८�ࠧ������ ��⥬� ������ �������� ⮫</w:t>
      </w:r>
      <w:r>
        <w:rPr/>
        <w:t>쪮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⮩ ���� ������ ��� ��� ���� ������</w:t>
      </w:r>
      <w:r>
        <w:rPr/>
        <w:t xml:space="preserve">, </w:t>
      </w:r>
      <w:r>
        <w:rPr/>
        <w:t>ᮤ�ঠ�� ⮫</w:t>
      </w:r>
      <w:r>
        <w:rPr/>
        <w:t xml:space="preserve">쪮 ��� </w:t>
      </w:r>
      <w:r>
        <w:rPr/>
        <w:t>(��� �-</w:t>
      </w:r>
    </w:p>
    <w:p>
      <w:pPr>
        <w:pStyle w:val="PreformattedText"/>
        <w:bidi w:val="0"/>
        <w:jc w:val="left"/>
        <w:rPr/>
      </w:pPr>
      <w:r>
        <w:rPr/>
        <w:t>�����⥫��� �</w:t>
      </w:r>
      <w:r>
        <w:rPr/>
        <w:t>஢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�2 Disk full. Error writing &lt;xx.plt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 ����� </w:t>
      </w:r>
      <w:r>
        <w:rPr/>
        <w:t xml:space="preserve">䠩�� �� ���⪨� ��� �������� </w:t>
      </w:r>
      <w:r>
        <w:rPr/>
        <w:t>FILE/SAVE ��</w:t>
      </w:r>
    </w:p>
    <w:p>
      <w:pPr>
        <w:pStyle w:val="PreformattedText"/>
        <w:bidi w:val="0"/>
        <w:jc w:val="left"/>
        <w:rPr/>
      </w:pPr>
      <w:r>
        <w:rPr/>
        <w:t>墠⨫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᢮������ ���⪨� ��� �� ���</w:t>
      </w:r>
      <w:r>
        <w:rPr/>
        <w:t>㦭�� 䠩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�2 Disk full! File saved no good!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34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�2 Duplicate signals: &lt;x&gt;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����� </w:t>
      </w:r>
      <w:r>
        <w:rPr/>
        <w:t xml:space="preserve">設� </w:t>
      </w:r>
      <w:r>
        <w:rPr/>
        <w:t>ᨣ��� ���ᠭ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� ᨭ</w:t>
      </w:r>
      <w:r>
        <w:rPr/>
        <w:t xml:space="preserve">⠪�� �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.�2 Error loading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訡�� �� ����㧪� 䠩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஢���� </w:t>
      </w:r>
      <w:r>
        <w:rPr/>
        <w:t>楫��⭮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�2 Exceeded limit for number of components or pin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 �</w:t>
      </w:r>
      <w:r>
        <w:rPr/>
        <w:t>।�� �� ������</w:t>
      </w:r>
      <w:r>
        <w:rPr/>
        <w:t>⢮ ��������⮢ �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஥��஢����  �</w:t>
      </w:r>
      <w:r>
        <w:rPr/>
        <w:t>奬�  �</w:t>
      </w:r>
      <w:r>
        <w:rPr/>
        <w:t>ᯮ�</w:t>
      </w:r>
      <w:r>
        <w:rPr/>
        <w:t>짮����  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࠭��� �ਭ</w:t>
      </w:r>
      <w:r>
        <w:rPr/>
        <w:t>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�2 Exceeded limit for number of net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 �</w:t>
      </w:r>
      <w:r>
        <w:rPr/>
        <w:t>।�� �� ������</w:t>
      </w:r>
      <w:r>
        <w:rPr/>
        <w:t xml:space="preserve">⢮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�2 Failed to load databas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 ����</w:t>
      </w:r>
      <w:r>
        <w:rPr/>
        <w:t>㧪� ���� ������ ��</w:t>
      </w:r>
      <w:r>
        <w:rPr/>
        <w:t>-�� ��</w:t>
      </w:r>
      <w:r>
        <w:rPr/>
        <w:t>墠⪨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 ������ ��� ����� ⮣�</w:t>
      </w:r>
      <w:r>
        <w:rPr/>
        <w:t xml:space="preserve">,  �� � </w:t>
      </w:r>
      <w:r>
        <w:rPr/>
        <w:t xml:space="preserve">䠩�� </w:t>
      </w:r>
      <w:r>
        <w:rPr/>
        <w:t>CONFIG.SYS ��-</w:t>
      </w:r>
    </w:p>
    <w:p>
      <w:pPr>
        <w:pStyle w:val="PreformattedText"/>
        <w:bidi w:val="0"/>
        <w:jc w:val="left"/>
        <w:rPr/>
      </w:pPr>
      <w:r>
        <w:rPr/>
        <w:t xml:space="preserve">ࠬ��� </w:t>
      </w:r>
      <w:r>
        <w:rPr/>
        <w:t>FILES ����� 2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1) � ������� �</w:t>
      </w:r>
      <w:r>
        <w:rPr/>
        <w:t xml:space="preserve">ணࠬ� </w:t>
      </w:r>
      <w:r>
        <w:rPr/>
        <w:t>PDIF-OUT, PDIF-IN �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ᮧ���� ����  ������  �  ��⥬  ᭮��  ����</w:t>
      </w:r>
      <w:r>
        <w:rPr/>
        <w:t>㧨��  �� 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; 2) �</w:t>
      </w:r>
      <w:r>
        <w:rPr/>
        <w:t>஢���� ��</w:t>
      </w:r>
      <w:r>
        <w:rPr/>
        <w:t>ꥬ �����⨬�� ����⨢��� �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� </w:t>
      </w:r>
      <w:r>
        <w:rPr/>
        <w:t xml:space="preserve">ᮧ���� </w:t>
      </w:r>
      <w:r>
        <w:rPr/>
        <w:t xml:space="preserve">䠩� </w:t>
      </w:r>
      <w:r>
        <w:rPr/>
        <w:t xml:space="preserve">PCADMEM.$$M (�. </w:t>
      </w:r>
      <w:r>
        <w:rPr/>
        <w:t>ࠧ�</w:t>
      </w:r>
      <w:r>
        <w:rPr/>
        <w:t>. 1.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�2Failed to open working fi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 ��  ����⨨  ࠡ�</w:t>
      </w:r>
      <w:r>
        <w:rPr/>
        <w:t>祣� 䠩�� ��� �</w:t>
      </w:r>
      <w:r>
        <w:rPr/>
        <w:t>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㡥������</w:t>
      </w:r>
      <w:r>
        <w:rPr/>
        <w:t xml:space="preserve">, �� � </w:t>
      </w:r>
      <w:r>
        <w:rPr/>
        <w:t xml:space="preserve">䠩�� </w:t>
      </w:r>
      <w:r>
        <w:rPr/>
        <w:t>CONFIG.SYS ��</w:t>
      </w:r>
      <w:r>
        <w:rPr/>
        <w:t xml:space="preserve">ࠬ��� </w:t>
      </w:r>
      <w:r>
        <w:rPr/>
        <w:t xml:space="preserve">FILES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.�2 Fail to close working fi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 �����⨨ ࠡ�</w:t>
      </w:r>
      <w:r>
        <w:rPr/>
        <w:t>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ᡮ� �ணࠬ��</w:t>
      </w:r>
      <w:r>
        <w:rPr/>
        <w:t xml:space="preserve">, �. </w:t>
      </w:r>
      <w:r>
        <w:rPr/>
        <w:t>ᮮ�</w:t>
      </w:r>
      <w:r>
        <w:rPr/>
        <w:t>饭�� � �</w:t>
      </w:r>
      <w:r>
        <w:rPr/>
        <w:t>. 2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.�2 &lt;��� </w:t>
      </w:r>
      <w:r>
        <w:rPr/>
        <w:t>䠩��</w:t>
      </w:r>
      <w:r>
        <w:rPr/>
        <w:t>&gt; backed up (.$BK). Save to an empty disk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ᡮ� �� ����� </w:t>
      </w:r>
      <w:r>
        <w:rPr/>
        <w:t xml:space="preserve">䠩�� �������� </w:t>
      </w:r>
      <w:r>
        <w:rPr/>
        <w:t>FILE/SAVE ��-�� ��</w:t>
      </w:r>
      <w:r>
        <w:rPr/>
        <w:t>墠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</w:t>
      </w:r>
      <w:r>
        <w:rPr/>
        <w:t>᪥ ��� ��</w:t>
      </w:r>
      <w:r>
        <w:rPr/>
        <w:t>墠⪨ ����� ��� �</w:t>
      </w:r>
      <w:r>
        <w:rPr/>
        <w:t xml:space="preserve">ࠢ����� 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 ��</w:t>
      </w:r>
      <w:r>
        <w:rPr/>
        <w:t xml:space="preserve">砫�� ���  </w:t>
      </w:r>
      <w:r>
        <w:rPr/>
        <w:t xml:space="preserve">।���஢����  </w:t>
      </w:r>
      <w:r>
        <w:rPr/>
        <w:t xml:space="preserve">䠩��  </w:t>
      </w:r>
      <w:r>
        <w:rPr/>
        <w:t>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客��  ��� ����� � ���</w:t>
      </w:r>
      <w:r>
        <w:rPr/>
        <w:t xml:space="preserve">७��� </w:t>
      </w:r>
      <w:r>
        <w:rPr/>
        <w:t xml:space="preserve">.$BK.  �᫨ �� </w:t>
      </w:r>
      <w:r>
        <w:rPr/>
        <w:t>㤠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ॡ</w:t>
      </w:r>
      <w:r>
        <w:rPr/>
        <w:t>㥬�� ���</w:t>
      </w:r>
      <w:r>
        <w:rPr/>
        <w:t>ଠ�� �� ���⮩ ������ ���</w:t>
      </w:r>
      <w:r>
        <w:rPr/>
        <w:t>,  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२�������� </w:t>
      </w:r>
      <w:r>
        <w:rPr/>
        <w:t xml:space="preserve">䠩� </w:t>
      </w:r>
      <w:r>
        <w:rPr/>
        <w:t>PCCAPS.CMD � SAVE.CMD, �</w:t>
      </w:r>
      <w:r>
        <w:rPr/>
        <w:t>맢��� �</w:t>
      </w:r>
      <w:r>
        <w:rPr/>
        <w:t xml:space="preserve">ணࠬ�� </w:t>
      </w:r>
      <w:r>
        <w:rPr/>
        <w:t>PC-CAPS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㧨�� ����� </w:t>
      </w:r>
      <w:r>
        <w:rPr/>
        <w:t>.$BK. ��᫥ �⮣� �������� �� �</w:t>
      </w:r>
      <w:r>
        <w:rPr/>
        <w:t>믮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 xml:space="preserve">SAVE.CMD �� ������� /EXE, � </w:t>
      </w:r>
      <w:r>
        <w:rPr/>
        <w:t xml:space="preserve">१���� </w:t>
      </w:r>
      <w:r>
        <w:rPr/>
        <w:t>祣� �㤥� ��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஢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.�2 Filename not found..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।���� �� ����� ���� </w:t>
      </w:r>
      <w:r>
        <w:rPr/>
        <w:t>㪠�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2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.�2 Gate already in the grou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, ��</w:t>
      </w:r>
      <w:r>
        <w:rPr/>
        <w:t>࠭�� ��� ����</w:t>
      </w:r>
      <w:r>
        <w:rPr/>
        <w:t>祭�� � ��㯯�</w:t>
      </w:r>
      <w:r>
        <w:rPr/>
        <w:t xml:space="preserve">, </w:t>
      </w:r>
      <w:r>
        <w:rPr/>
        <w:t>㦥 �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⠢ ��</w:t>
      </w:r>
      <w:r>
        <w:rPr/>
        <w:t>㣮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� �</w:t>
      </w:r>
      <w:r>
        <w:rPr/>
        <w:t>室�騩 �� � �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.�2 Gate in other critical path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 xml:space="preserve">࠭��  ���������  </w:t>
      </w:r>
      <w:r>
        <w:rPr/>
        <w:t>㦥  ����祭 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 ���������,  �� �</w:t>
      </w:r>
      <w:r>
        <w:rPr/>
        <w:t>室�騩 �� 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.�2 Gate in other grou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45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4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.�2 Gate not in any grou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࠭�� ��������� �� �</w:t>
      </w:r>
      <w:r>
        <w:rPr/>
        <w:t>室��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���� �</w:t>
      </w:r>
      <w:r>
        <w:rPr/>
        <w:t>室�� 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.�2 Gate not in any critical path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࠭�� ��������� �� ����</w:t>
      </w:r>
      <w:r>
        <w:rPr/>
        <w:t>祭 � 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���� ����</w:t>
      </w:r>
      <w:r>
        <w:rPr/>
        <w:t>祭 � ������� 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.�2 Group name exis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��� ��</w:t>
      </w:r>
      <w:r>
        <w:rPr/>
        <w:t>㯯� 㦥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.�2 Gate/part mismatch. Package gate into illegal part. YES NO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>㪠����� ��������� ������ ���� 㯠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 </w:t>
      </w:r>
      <w:r>
        <w:rPr/>
        <w:t xml:space="preserve">㯠����� </w:t>
      </w:r>
      <w:r>
        <w:rPr/>
        <w:t>ࠧ��� ��������⮢ � ����  �����  �</w:t>
      </w:r>
      <w:r>
        <w:rPr/>
        <w:t>⢥�</w:t>
      </w:r>
    </w:p>
    <w:p>
      <w:pPr>
        <w:pStyle w:val="PreformattedText"/>
        <w:bidi w:val="0"/>
        <w:jc w:val="left"/>
        <w:rPr/>
      </w:pPr>
      <w:r>
        <w:rPr/>
        <w:t xml:space="preserve">YES, ��� �⪠�� �� </w:t>
      </w:r>
      <w:r>
        <w:rPr/>
        <w:t xml:space="preserve">㯠����� �����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�2 Hit more than one 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砫쭠� �窠 ����� �</w:t>
      </w:r>
      <w:r>
        <w:rPr/>
        <w:t>஢������ ��</w:t>
      </w:r>
      <w:r>
        <w:rPr/>
        <w:t>室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 ��� �����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�</w:t>
      </w:r>
      <w:r>
        <w:rPr/>
        <w:t>砫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.�2 Illegal bus name specifi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 xml:space="preserve">୮ ������ 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</w:t>
      </w:r>
      <w:r>
        <w:rPr/>
        <w:t>ᨭ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.�2Illegal macro invocation lacation value(s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������ ��</w:t>
      </w:r>
      <w:r>
        <w:rPr/>
        <w:t>ப� �� ������ ���न����  ��� 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��</w:t>
      </w:r>
      <w:r>
        <w:rPr/>
        <w:t>४⭮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.�2 Illegal section nam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���� SCMD/PNUM ����</w:t>
      </w:r>
      <w:r>
        <w:rPr/>
        <w:t>୮ ������ ��� 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ࠢ���  ���  ᥪ</w:t>
      </w:r>
      <w:r>
        <w:rPr/>
        <w:t>樨 ��� �</w:t>
      </w:r>
      <w:r>
        <w:rPr/>
        <w:t xml:space="preserve">஢���� </w:t>
      </w:r>
      <w:r>
        <w:rPr/>
        <w:t>䠩�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.F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.�2 Input buffer is full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᫨</w:t>
      </w:r>
      <w:r>
        <w:rPr/>
        <w:t xml:space="preserve">誮� ����� </w:t>
      </w:r>
      <w:r>
        <w:rPr/>
        <w:t>ᨬ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����� ������ </w:t>
      </w:r>
      <w:r>
        <w:rPr/>
        <w:t xml:space="preserve">楯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.�2 Insufficient memory (Press any key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��</w:t>
      </w:r>
      <w:r>
        <w:rPr/>
        <w:t>㧪� �</w:t>
      </w:r>
      <w:r>
        <w:rPr/>
        <w:t xml:space="preserve">ணࠬ�� </w:t>
      </w:r>
      <w:r>
        <w:rPr/>
        <w:t xml:space="preserve">PC-CAPS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 xml:space="preserve">筮 ����㭪�� </w:t>
      </w:r>
      <w:r>
        <w:rPr/>
        <w:t>2 �. 2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.�2 Invalid file typ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饭�� �� �믮������ �������� 䠩�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>
          <w:rtl w:val="true"/>
        </w:rPr>
        <w:t>ࢠ</w:t>
      </w:r>
      <w:r>
        <w:rPr/>
        <w:t xml:space="preserve">� ��ப� ���������� </w:t>
      </w:r>
      <w:r>
        <w:rPr/>
        <w:t xml:space="preserve">䠩�� ������ </w:t>
      </w:r>
      <w:r>
        <w:rPr/>
        <w:t>ᮤ�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᫮��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.�2 Invalid &lt;��������</w:t>
      </w:r>
      <w:r>
        <w:rPr/>
        <w:t>ୠ� ����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</w:t>
      </w:r>
      <w:r>
        <w:rPr/>
        <w:t>ୠ� ��������ୠ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筨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.�2 Invalid pin nam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</w:t>
      </w:r>
      <w:r>
        <w:rPr/>
        <w:t>४⭮� 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 ��� �</w:t>
      </w:r>
      <w:r>
        <w:rPr/>
        <w:t>뢮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.�2 Invalid scale factor. Scale factor ignor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</w:t>
      </w:r>
      <w:r>
        <w:rPr/>
        <w:t>訡��� ����</w:t>
      </w:r>
      <w:r>
        <w:rPr/>
        <w:t>⠡�� �����</w:t>
      </w:r>
      <w:r>
        <w:rPr/>
        <w:t>樥��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⠡�� �����</w:t>
      </w:r>
      <w:r>
        <w:rPr/>
        <w:t>樥�� ��室���� � �</w:t>
      </w:r>
      <w:r>
        <w:rPr/>
        <w:t xml:space="preserve">।���� </w:t>
      </w:r>
      <w:r>
        <w:rPr/>
        <w:t>1...10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.�2 Invalid section specifica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 xml:space="preserve">㪠������ ��� </w:t>
      </w:r>
      <w:r>
        <w:rPr/>
        <w:t>ᥪ</w:t>
      </w:r>
      <w:r>
        <w:rPr/>
        <w:t>樨 � ������ 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��� </w:t>
      </w:r>
      <w:r>
        <w:rPr/>
        <w:t>ᥪ</w:t>
      </w:r>
      <w:r>
        <w:rPr/>
        <w:t>樨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.�2 Invalid "&lt;x&gt;"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�⢥ ���</w:t>
      </w:r>
      <w:r>
        <w:rPr/>
        <w:t xml:space="preserve">祭�� ������ ���᫮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>祭�� �</w:t>
      </w:r>
      <w:r>
        <w:rPr/>
        <w:t>ࠢ��</w:t>
      </w:r>
      <w:r>
        <w:rPr/>
        <w:t>쭮 � �</w:t>
      </w:r>
      <w:r>
        <w:rPr/>
        <w:t>।���� ࠧ�</w:t>
      </w:r>
      <w:r>
        <w:rPr/>
        <w:t>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.�2 Keyword must start with a letter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祢�� ᫮�� ��稭����� �� 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>祢�� ᫮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.�2 Link no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�� ���  ����᪮�  </w:t>
      </w:r>
      <w:r>
        <w:rPr/>
        <w:t>楯� 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࠭�</w:t>
      </w:r>
      <w:r>
        <w:rPr/>
        <w:t>묨 �����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 � ������� </w:t>
      </w:r>
      <w:r>
        <w:rPr/>
        <w:t>楯� ����������</w:t>
      </w:r>
      <w:r>
        <w:rPr/>
        <w:t>,  ��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.�2 Loaded programmed key is ignor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 ����ୠ� ����⪠ ����</w:t>
      </w:r>
      <w:r>
        <w:rPr/>
        <w:t>㧨�� 䠩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</w:t>
      </w:r>
      <w:r>
        <w:rPr/>
        <w:t>㭪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। �������� </w:t>
      </w:r>
      <w:r>
        <w:rPr/>
        <w:t>/PKLD ����� ������� ���⪨ /PZ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.�2 Macros nested too deep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� �⥯��� �������� ����</w:t>
      </w:r>
      <w:r>
        <w:rPr/>
        <w:t xml:space="preserve">ᮢ </w:t>
      </w:r>
      <w:r>
        <w:rPr/>
        <w:t>(�� 5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८�।����� �⥯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.�2 Matching " or )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⢮ </w:t>
      </w:r>
      <w:r>
        <w:rPr/>
        <w:t xml:space="preserve">ᨬ����� </w:t>
      </w:r>
      <w:r>
        <w:rPr/>
        <w:t>" ��� ) � ��</w:t>
      </w:r>
      <w:r>
        <w:rPr/>
        <w:t>ப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ਢ��� � ᮮ</w:t>
      </w:r>
      <w:r>
        <w:rPr/>
        <w:t>⢥��⢨� ��</w:t>
      </w:r>
      <w:r>
        <w:rPr/>
        <w:t>࠭�</w:t>
      </w:r>
      <w:r>
        <w:rPr/>
        <w:t xml:space="preserve">稢��騥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.�2 More than one named net. No me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����⪠ ᫨�� ��� </w:t>
      </w:r>
      <w:r>
        <w:rPr/>
        <w:t>楯�</w:t>
      </w:r>
      <w:r>
        <w:rPr/>
        <w:t>, ����</w:t>
      </w:r>
      <w:r>
        <w:rPr/>
        <w:t xml:space="preserve">騥 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㤠���� ��� ����� �� 楯�� � ��⥬ ᫨�� ��� �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 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.�2 Multiple of 45 degrees onl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����⪠ �������� ��� �� </w:t>
      </w:r>
      <w:r>
        <w:rPr/>
        <w:t>㣮�</w:t>
      </w:r>
      <w:r>
        <w:rPr/>
        <w:t>,  ��  ����</w:t>
      </w:r>
    </w:p>
    <w:p>
      <w:pPr>
        <w:pStyle w:val="PreformattedText"/>
        <w:bidi w:val="0"/>
        <w:jc w:val="left"/>
        <w:rPr/>
      </w:pPr>
      <w:r>
        <w:rPr/>
        <w:t>45�5��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</w:t>
      </w:r>
      <w:r>
        <w:rPr/>
        <w:t>㣮� ������</w:t>
      </w:r>
      <w:r>
        <w:rPr/>
        <w:t>, ���� 45�5��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.�2 Nested PKEY command ignor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</w:t>
      </w:r>
      <w:r>
        <w:rPr/>
        <w:t>।������ �</w:t>
      </w:r>
      <w:r>
        <w:rPr/>
        <w:t>㭪樮���쭮� ������ 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PKEY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㤠���� ��� ������� 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.�2 Net hit is named &lt;��� </w:t>
      </w:r>
      <w:r>
        <w:rPr/>
        <w:t>楯�</w:t>
      </w:r>
      <w:r>
        <w:rPr/>
        <w:t>&gt;. Change? YES NO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 �</w:t>
      </w:r>
      <w:r>
        <w:rPr/>
        <w:t>ப����� ������ �஢������</w:t>
      </w:r>
      <w:r>
        <w:rPr/>
        <w:t>,  ���</w:t>
      </w:r>
      <w:r>
        <w:rPr/>
        <w:t>஬� ��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�� ���</w:t>
      </w:r>
      <w:r>
        <w:rPr/>
        <w:t xml:space="preserve">ᥪ����� � </w:t>
      </w:r>
      <w:r>
        <w:rPr/>
        <w:t>㦥 �������饩 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1) ����� �⢥� YES ��� ��������� �����  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楯� ��  ���  �����  楯�</w:t>
      </w:r>
      <w:r>
        <w:rPr/>
        <w:t>;  2) ����� �⢥� NO ��� ᫨</w:t>
      </w:r>
      <w:r>
        <w:rPr>
          <w:rtl w:val="true"/>
        </w:rPr>
        <w:t>ﭨ</w:t>
      </w:r>
      <w:r>
        <w:rPr/>
        <w:t>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</w:t>
      </w:r>
      <w:r>
        <w:rPr/>
        <w:t>楯� � ��</w:t>
      </w:r>
      <w:r>
        <w:rPr/>
        <w:t>᢮���� ��</w:t>
      </w:r>
      <w:r>
        <w:rPr/>
        <w:t>饩 楯� ��</w:t>
      </w:r>
      <w:r>
        <w:rPr/>
        <w:t>ண� �����</w:t>
      </w:r>
      <w:r>
        <w:rPr/>
        <w:t>; 3) ������ ������</w:t>
      </w:r>
    </w:p>
    <w:p>
      <w:pPr>
        <w:pStyle w:val="PreformattedText"/>
        <w:bidi w:val="0"/>
        <w:jc w:val="left"/>
        <w:rPr/>
      </w:pPr>
      <w:r>
        <w:rPr/>
        <w:t>[Esc] � �</w:t>
      </w:r>
      <w:r>
        <w:rPr/>
        <w:t xml:space="preserve">஫����� ����� </w:t>
      </w:r>
      <w:r>
        <w:rPr/>
        <w:t>楯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.�2 Net merge not allow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���  ��⨢����  ��  �����  ����� </w:t>
      </w:r>
      <w:r>
        <w:rPr/>
        <w:t>楯� ��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ப����� ��� ����஢���� </w:t>
      </w:r>
      <w:r>
        <w:rPr/>
        <w:t xml:space="preserve">- </w:t>
      </w:r>
      <w:r>
        <w:rPr/>
        <w:t>ᮥ������� �஢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  </w:t>
      </w:r>
      <w:r>
        <w:rPr/>
        <w:t>楯�   �����   �</w:t>
      </w:r>
      <w:r>
        <w:rPr/>
        <w:t>ப���</w:t>
      </w:r>
      <w:r>
        <w:rPr/>
        <w:t>뢠��   ⮫쪮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R/WIRE, �⮡� �� ����</w:t>
      </w:r>
      <w:r>
        <w:rPr/>
        <w:t>室����� ����� �뫮 �믮����� ᫨</w:t>
      </w:r>
      <w:r>
        <w:rPr>
          <w:rtl w:val="true"/>
        </w:rPr>
        <w:t>ﭨ</w:t>
      </w:r>
      <w:r>
        <w:rPr/>
        <w:t>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.�2 Net &lt;���&gt; no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।���� �� ��</w:t>
      </w:r>
      <w:r>
        <w:rPr/>
        <w:t>室�� 楯� � 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��� </w:t>
      </w:r>
      <w:r>
        <w:rPr/>
        <w:t>楯� �</w:t>
      </w:r>
      <w:r>
        <w:rPr/>
        <w:t>ࠢ��</w:t>
      </w:r>
      <w:r>
        <w:rPr/>
        <w:t>쭮</w:t>
      </w:r>
      <w:r>
        <w:rPr/>
        <w:t xml:space="preserve">;  </w:t>
      </w:r>
      <w:r>
        <w:rPr/>
        <w:t>㡥������</w:t>
      </w:r>
      <w:r>
        <w:rPr/>
        <w:t>, �� ᫮�, 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 ࠧ��</w:t>
      </w:r>
      <w:r>
        <w:rPr/>
        <w:t>饭� �</w:t>
      </w:r>
      <w:r>
        <w:rPr/>
        <w:t>ॡ</w:t>
      </w:r>
      <w:r>
        <w:rPr/>
        <w:t>㥬�� 楯�</w:t>
      </w:r>
      <w:r>
        <w:rPr/>
        <w:t>, ����� ����� ON ��� AB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.�2 New command or BUT1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</w:t>
      </w:r>
      <w:r>
        <w:rPr/>
        <w:t>४�� 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.�2 New database size too small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 ������ </w:t>
      </w:r>
      <w:r>
        <w:rPr/>
        <w:t>ᮧ�������� �� ���� �  ��</w:t>
      </w:r>
      <w:r>
        <w:rPr/>
        <w:t>ꥬ��  �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640 ����� � �� ����� ���� ����</w:t>
      </w:r>
      <w:r>
        <w:rPr/>
        <w:t>㦥�� �� ����⨢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 � ��</w:t>
      </w:r>
      <w:r>
        <w:rPr/>
        <w:t xml:space="preserve">ꥬ�� ����� </w:t>
      </w:r>
      <w:r>
        <w:rPr/>
        <w:t>512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� </w:t>
      </w:r>
      <w:r>
        <w:rPr/>
        <w:t>ࠧࠡ��</w:t>
      </w:r>
      <w:r>
        <w:rPr/>
        <w:t xml:space="preserve">稪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.�2 No attribute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</w:t>
      </w:r>
      <w:r>
        <w:rPr/>
        <w:t>ਡ��</w:t>
      </w:r>
      <w:r>
        <w:rPr/>
        <w:t xml:space="preserve">; ����� </w:t>
      </w:r>
      <w:r>
        <w:rPr/>
        <w:t>ࠧ��</w:t>
      </w:r>
      <w:r>
        <w:rPr/>
        <w:t>饭 ����</w:t>
      </w:r>
      <w:r>
        <w:rPr/>
        <w:t>୮ 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 xml:space="preserve">室��� </w:t>
      </w:r>
      <w:r>
        <w:rPr/>
        <w:t>०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 </w:t>
      </w:r>
      <w:r>
        <w:rPr/>
        <w:t xml:space="preserve">०��  </w:t>
      </w:r>
      <w:r>
        <w:rPr/>
        <w:t>(SYMB ��� DETL) ��� ��⠭��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 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8.�2 No attribute spec prese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�</w:t>
      </w:r>
      <w:r>
        <w:rPr/>
        <w:t>祭�� ��</w:t>
      </w:r>
      <w:r>
        <w:rPr/>
        <w:t>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८�।����� ��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.�2 No componen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।����  ��  �����  ���� ��������� � ���� ࠧ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</w:t>
      </w:r>
      <w:r>
        <w:rPr/>
        <w:t>࠭�� ��</w:t>
      </w:r>
      <w:r>
        <w:rPr/>
        <w:t>ꥪ� �� ���� �������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筨�� ��������� �����</w:t>
      </w:r>
      <w:r>
        <w:rPr/>
        <w:t xml:space="preserve">;  </w:t>
      </w:r>
      <w:r>
        <w:rPr/>
        <w:t>㡥������</w:t>
      </w:r>
      <w:r>
        <w:rPr/>
        <w:t>, �� ��</w:t>
      </w:r>
      <w:r>
        <w:rPr/>
        <w:t>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०��</w:t>
      </w:r>
      <w:r>
        <w:rPr/>
        <w:t>, � ���</w:t>
      </w:r>
      <w:r>
        <w:rPr/>
        <w:t>஬ 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.�2 No critical path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 ����</w:t>
      </w:r>
      <w:r>
        <w:rPr/>
        <w:t xml:space="preserve">᪠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��������� �� ����᪮� </w:t>
      </w:r>
      <w:r>
        <w:rPr/>
        <w:t>楯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.�2 No databese named 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 </w:t>
      </w:r>
      <w:r>
        <w:rPr/>
        <w:t>䠩� � 㪠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 ��� </w:t>
      </w:r>
      <w:r>
        <w:rPr/>
        <w:t>䠩�� �</w:t>
      </w:r>
      <w:r>
        <w:rPr/>
        <w:t>ࠢ��</w:t>
      </w:r>
      <w:r>
        <w:rPr/>
        <w:t>쭮 � �� ����室�����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 �</w:t>
      </w:r>
      <w:r>
        <w:rPr/>
        <w:t>஢���� ����</w:t>
      </w:r>
      <w:r>
        <w:rPr/>
        <w:t xml:space="preserve">稥 � ��宦����� 䠩�� ��������� </w:t>
      </w:r>
      <w:r>
        <w:rPr/>
        <w:t>SYS/DOS � D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.�2 No group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 ��</w:t>
      </w:r>
      <w:r>
        <w:rPr/>
        <w:t>㯯� ����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����, �</w:t>
      </w:r>
      <w:r>
        <w:rPr/>
        <w:t>室�騩 � ��㯯�</w:t>
      </w:r>
      <w:r>
        <w:rPr/>
        <w:t>, � ���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.�2 No nested PKEY commands allow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71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7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.�2 No ne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����</w:t>
      </w:r>
      <w:r>
        <w:rPr/>
        <w:t xml:space="preserve">稥 � </w:t>
      </w:r>
      <w:r>
        <w:rPr/>
        <w:t>ࠧ��</w:t>
      </w:r>
      <w:r>
        <w:rPr/>
        <w:t xml:space="preserve">饭�� 楯�  ���������  </w:t>
      </w:r>
      <w:r>
        <w:rPr/>
        <w:t>ZIN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. �2No objec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</w:t>
      </w:r>
      <w:r>
        <w:rPr/>
        <w:t>ꥪ� 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7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.�2 No pin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8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7.�2 No PNLC data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ࠧ��</w:t>
      </w:r>
      <w:r>
        <w:rPr/>
        <w:t>饭�� ����</w:t>
      </w:r>
      <w:r>
        <w:rPr/>
        <w:t>஢ �</w:t>
      </w:r>
      <w:r>
        <w:rPr/>
        <w:t>뢮�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믮����� ������� </w:t>
      </w:r>
      <w:r>
        <w:rPr/>
        <w:t>SCMD/PNL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.�2 No segment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 xml:space="preserve">. 79, �� 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7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.�2 No segment/vertex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 xml:space="preserve">. 79, �� ��� </w:t>
      </w:r>
      <w:r>
        <w:rPr/>
        <w:t>ᥣ���� ���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7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.�2 No source ne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 �</w:t>
      </w:r>
      <w:r>
        <w:rPr/>
        <w:t xml:space="preserve">訡�� </w:t>
      </w:r>
      <w:r>
        <w:rPr/>
        <w:t xml:space="preserve">।���� �� ����஢���� </w:t>
      </w:r>
      <w:r>
        <w:rPr/>
        <w:t>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࠭���  ���� ������ � </w:t>
      </w:r>
      <w:r>
        <w:rPr/>
        <w:t xml:space="preserve">䠩�� </w:t>
      </w:r>
      <w:r>
        <w:rPr/>
        <w:t>PCCAPS.CMD � PCCAPS.DBG</w:t>
      </w:r>
    </w:p>
    <w:p>
      <w:pPr>
        <w:pStyle w:val="PreformattedText"/>
        <w:bidi w:val="0"/>
        <w:jc w:val="left"/>
        <w:rPr/>
      </w:pPr>
      <w:r>
        <w:rPr/>
        <w:t>��� ������� �</w:t>
      </w:r>
      <w:r>
        <w:rPr/>
        <w:t xml:space="preserve">訡�� � �������� � </w:t>
      </w:r>
      <w:r>
        <w:rPr/>
        <w:t>ࠧࠡ��</w:t>
      </w:r>
      <w:r>
        <w:rPr/>
        <w:t xml:space="preserve">稪�� 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.�2 No symbol found with name &lt;���_</w:t>
      </w:r>
      <w:r>
        <w:rPr/>
        <w:t>䠩��</w:t>
      </w:r>
      <w:r>
        <w:rPr/>
        <w:t>.EXT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 </w:t>
      </w:r>
      <w:r>
        <w:rPr/>
        <w:t>䠩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8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2.�2 No symbol pin defin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 �</w:t>
      </w:r>
      <w:r>
        <w:rPr/>
        <w:t>뢮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ENTR/PIN 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3.�2 No symbols or libraries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�� Directory path � Library filename � ����  ���-</w:t>
      </w:r>
    </w:p>
    <w:p>
      <w:pPr>
        <w:pStyle w:val="PreformattedText"/>
        <w:bidi w:val="0"/>
        <w:jc w:val="left"/>
        <w:rPr/>
      </w:pPr>
      <w:r>
        <w:rPr/>
        <w:t>䨣��樨 �� 㪠���� ��</w:t>
      </w:r>
      <w:r>
        <w:rPr/>
        <w:t>⠫��� ��� ������⥪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�� ���</w:t>
      </w:r>
      <w:r>
        <w:rPr/>
        <w:t>祭�� ��� ��権 � ���� ���䨣��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 xml:space="preserve">᪠ </w:t>
      </w:r>
      <w:r>
        <w:rPr/>
        <w:t>䠩��� ��� �����</w:t>
      </w:r>
      <w:r>
        <w:rPr/>
        <w:t>।�</w:t>
      </w:r>
      <w:r>
        <w:rPr/>
        <w:t>⢥��� � ��</w:t>
      </w:r>
      <w:r>
        <w:rPr/>
        <w:t>ப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.�2 No vertex fou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 </w:t>
      </w:r>
      <w:r>
        <w:rPr/>
        <w:t>㪠������ ���� ���設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8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.�2 No wire to cop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</w:t>
      </w:r>
      <w:r>
        <w:rPr/>
        <w:t>஢���� ��</w:t>
      </w:r>
      <w:r>
        <w:rPr/>
        <w:t>㯯� ��ꥪ⮢ � ���� � ����  ����祭�</w:t>
      </w:r>
      <w:r>
        <w:rPr/>
      </w:r>
    </w:p>
    <w:p>
      <w:pPr>
        <w:pStyle w:val="PreformattedText"/>
        <w:bidi w:val="0"/>
        <w:jc w:val="left"/>
        <w:rPr/>
      </w:pPr>
      <w:r>
        <w:rPr/>
        <w:t>楯�</w:t>
      </w:r>
      <w:r>
        <w:rPr/>
        <w:t>, �� ������ �</w:t>
      </w:r>
      <w:r>
        <w:rPr/>
        <w:t>஢�������</w:t>
      </w:r>
      <w:r>
        <w:rPr/>
        <w:t>,  � ⮫</w:t>
      </w:r>
      <w:r>
        <w:rPr/>
        <w:t xml:space="preserve">쪮 </w:t>
      </w:r>
      <w:r>
        <w:rPr/>
        <w:t>ᮥ�������</w:t>
      </w:r>
      <w:r>
        <w:rPr/>
        <w:t xml:space="preserve">; </w:t>
      </w:r>
      <w:r>
        <w:rPr/>
        <w:t>楯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.�2 Not a programmable function ke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</w:t>
      </w:r>
      <w:r>
        <w:rPr/>
        <w:t>ணࠬ��஢���� �</w:t>
      </w:r>
      <w:r>
        <w:rPr/>
        <w:t>㭪樮������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⨬�� ��</w:t>
      </w:r>
      <w:r>
        <w:rPr/>
        <w:t>⠭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� �</w:t>
      </w:r>
      <w:r>
        <w:rPr/>
        <w:t>ணࠬ��஢���� ⮫</w:t>
      </w:r>
      <w:r>
        <w:rPr/>
        <w:t>쪮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1...F10 � �� ��⠭�� � �����</w:t>
      </w:r>
      <w:r>
        <w:rPr/>
        <w:t xml:space="preserve">蠬� </w:t>
      </w:r>
      <w:r>
        <w:rPr/>
        <w:t>Shift,  Ctrl  ���  Alt;  �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�� ������� ��� �� 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.�2 Not allowed to terminate programmed key's execu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.�2 Number of bits exceeds limit (128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������� ����� </w:t>
      </w:r>
      <w:r>
        <w:rPr/>
        <w:t xml:space="preserve">設� 㪠���� ����� </w:t>
      </w:r>
      <w:r>
        <w:rPr/>
        <w:t xml:space="preserve">128 </w:t>
      </w:r>
      <w:r>
        <w:rPr/>
        <w:t>ࠧ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८�।����� ��� </w:t>
      </w:r>
      <w:r>
        <w:rPr/>
        <w:t>設�</w:t>
      </w:r>
      <w:r>
        <w:rPr/>
        <w:t xml:space="preserve">, </w:t>
      </w:r>
      <w:r>
        <w:rPr/>
        <w:t>ᮡ�� ��࠭�</w:t>
      </w:r>
      <w:r>
        <w:rPr/>
        <w:t>祭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⢮ </w:t>
      </w:r>
      <w:r>
        <w:rPr/>
        <w:t>ࠧ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.�2 Number of nets is exceeding the limi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ॢ�</w:t>
      </w:r>
      <w:r>
        <w:rPr/>
        <w:t>襭� ���</w:t>
      </w:r>
      <w:r>
        <w:rPr/>
        <w:t>ᨬ��</w:t>
      </w:r>
      <w:r>
        <w:rPr/>
        <w:t>쭮 �����⨬�� ������</w:t>
      </w:r>
      <w:r>
        <w:rPr/>
        <w:t xml:space="preserve">⢮ </w:t>
      </w:r>
      <w:r>
        <w:rPr/>
        <w:t>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ࠧ���� �</w:t>
      </w:r>
      <w:r>
        <w:rPr/>
        <w:t>奬� �� ��� ���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.�2 Number of programmed keys exeeds the limit (4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⢮ �</w:t>
      </w:r>
      <w:r>
        <w:rPr/>
        <w:t>ணࠬ���</w:t>
      </w:r>
      <w:r>
        <w:rPr/>
        <w:t>㥬�� ������ �</w:t>
      </w:r>
      <w:r>
        <w:rPr/>
        <w:t xml:space="preserve">ॢ�ᨫ� �।�� </w:t>
      </w:r>
      <w:r>
        <w:rPr/>
        <w:t>4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㬥����� ������</w:t>
      </w:r>
      <w:r>
        <w:rPr/>
        <w:t>⢮ �</w:t>
      </w:r>
      <w:r>
        <w:rPr/>
        <w:t>ணࠬ���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.�2 Obj no implemen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�᪮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9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.�2 Only allowed during the macro crea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 /STGL  �����  �</w:t>
      </w:r>
      <w:r>
        <w:rPr/>
        <w:t>ᯮ�</w:t>
      </w:r>
      <w:r>
        <w:rPr/>
        <w:t xml:space="preserve">짮���� ⮫쪮 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ᯮ�</w:t>
      </w:r>
      <w:r>
        <w:rPr/>
        <w:t xml:space="preserve">짮���� ������� </w:t>
      </w:r>
      <w:r>
        <w:rPr/>
        <w:t>/SGTL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.�2 Other subcmd from CLYR main menu entry?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᫥  ����� ������� CLYR c ���������� (��������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饭�� ������ ��������� ��� ������ </w:t>
      </w:r>
      <w:r>
        <w:rPr/>
        <w:t>COPY,  DEL � MOVE) ������� ��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 �</w:t>
      </w:r>
      <w:r>
        <w:rPr/>
        <w:t>ਭ�������� � ��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</w:t>
      </w:r>
      <w:r>
        <w:rPr/>
        <w:t>४⭮ ����� ������� � ���������� 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.�2 Out of memor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>墠</w:t>
      </w:r>
      <w:r>
        <w:rPr/>
        <w:t>⠥� ����� ��� ����</w:t>
      </w:r>
      <w:r>
        <w:rPr/>
        <w:t>㧪� ���</w:t>
      </w:r>
      <w:r>
        <w:rPr/>
        <w:t>ᠭ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 ��� ⥪����  ����  ������, 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᪨� ।���� </w:t>
      </w:r>
      <w:r>
        <w:rPr/>
        <w:t>PC-CAPS � ������� ������ FILE/BK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5.�2 Out of range (0 t0 63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祭�� ⨯� �뢮�� ��室���� ��� �����⨬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...63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>祭�� � �</w:t>
      </w:r>
      <w:r>
        <w:rPr/>
        <w:t xml:space="preserve">।���� </w:t>
      </w:r>
      <w:r>
        <w:rPr/>
        <w:t>0...6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6.�2 Out of range (0 to 127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 ��������� 0...1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7. �2Out of range (0 to 25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 � ��������� 0...25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. �2Out of range (1 to 255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⢮  </w:t>
      </w:r>
      <w:r>
        <w:rPr/>
        <w:t>ᥪ</w:t>
      </w:r>
      <w:r>
        <w:rPr/>
        <w:t>権 � ����� ��� ������</w:t>
      </w:r>
      <w:r>
        <w:rPr/>
        <w:t>⢮ �</w:t>
      </w:r>
      <w:r>
        <w:rPr/>
        <w:t>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�� �����⨬��� ��������� </w:t>
      </w:r>
      <w:r>
        <w:rPr/>
        <w:t>1...255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 ���</w:t>
      </w:r>
      <w:r>
        <w:rPr/>
        <w:t>祭�� � �</w:t>
      </w:r>
      <w:r>
        <w:rPr/>
        <w:t xml:space="preserve">।���� </w:t>
      </w:r>
      <w:r>
        <w:rPr/>
        <w:t>1...2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9. �2Out of range (1 to 100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 xml:space="preserve">稭� </w:t>
      </w:r>
      <w:r>
        <w:rPr/>
        <w:t>"������ ��</w:t>
      </w:r>
      <w:r>
        <w:rPr/>
        <w:t>墠�</w:t>
      </w:r>
      <w:r>
        <w:rPr/>
        <w:t>" ��</w:t>
      </w:r>
      <w:r>
        <w:rPr/>
        <w:t>室�� �� �����⨬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...100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 xml:space="preserve">祭�� � ��������� </w:t>
      </w:r>
      <w:r>
        <w:rPr/>
        <w:t>1...1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. �2Out of range (2 to 500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ࠧ��� ⥪�� �� ࠧ�</w:t>
      </w:r>
      <w:r>
        <w:rPr/>
        <w:t>襭�묨 �</w:t>
      </w:r>
      <w:r>
        <w:rPr/>
        <w:t xml:space="preserve">।����� </w:t>
      </w:r>
      <w:r>
        <w:rPr/>
        <w:t>2...500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 xml:space="preserve">祭�� � ��������� </w:t>
      </w:r>
      <w:r>
        <w:rPr/>
        <w:t>2...5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1. �2Out of range (-30000 to 3000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 � ���������� ���</w:t>
      </w:r>
      <w:r>
        <w:rPr/>
        <w:t>祭�� ���</w:t>
      </w:r>
      <w:r>
        <w:rPr/>
        <w:t>न��� 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⨬�� �</w:t>
      </w:r>
      <w:r>
        <w:rPr/>
        <w:t xml:space="preserve">।���� </w:t>
      </w:r>
      <w:r>
        <w:rPr/>
        <w:t>-30 000...+30 000 ������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</w:t>
      </w:r>
      <w:r>
        <w:rPr/>
        <w:t xml:space="preserve">न���� � ��������� </w:t>
      </w:r>
      <w:r>
        <w:rPr/>
        <w:t>-30 000...+30 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. �2Out of range (-32000 to 32000)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</w:t>
      </w:r>
      <w:r>
        <w:rPr/>
        <w:t>䨪��� ⨯� ��������� ��室�� �� �</w:t>
      </w:r>
      <w:r>
        <w:rPr/>
        <w:t>।��� 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襭���� ��������� </w:t>
      </w:r>
      <w:r>
        <w:rPr/>
        <w:t>-32 000...+32 000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��</w:t>
      </w:r>
      <w:r>
        <w:rPr/>
        <w:t xml:space="preserve">䨪��� � ��������� </w:t>
      </w:r>
      <w:r>
        <w:rPr/>
        <w:t>-32 000...+32 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.�2 Out of spac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 </w:t>
      </w:r>
      <w:r>
        <w:rPr/>
        <w:t>墠</w:t>
      </w:r>
      <w:r>
        <w:rPr/>
        <w:t>⠥� ����� ��� �����</w:t>
      </w:r>
      <w:r>
        <w:rPr/>
        <w:t xml:space="preserve">襭�� </w:t>
      </w:r>
      <w:r>
        <w:rPr/>
        <w:t>ࠡ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 ���� ������ �������� FILE/SAVE, ��</w:t>
      </w:r>
      <w:r>
        <w:rPr/>
        <w:t>१���</w:t>
      </w:r>
      <w:r>
        <w:rPr/>
        <w:t>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4.�2 Packaging data mismatch, data dele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� ��������  /REPL  �����  ��</w:t>
      </w:r>
      <w:r>
        <w:rPr/>
        <w:t>।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㯠������� ���</w:t>
      </w:r>
      <w:r>
        <w:rPr/>
        <w:t>ଠ��</w:t>
      </w:r>
      <w:r>
        <w:rPr/>
        <w:t>,  �⫨������� �� ��</w:t>
      </w:r>
      <w:r>
        <w:rPr/>
        <w:t>ண�</w:t>
      </w:r>
      <w:r>
        <w:rPr/>
        <w:t xml:space="preserve">; ���� </w:t>
      </w:r>
      <w:r>
        <w:rPr/>
        <w:t>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㭨�⮦����� � 㤠����� ���</w:t>
      </w:r>
      <w:r>
        <w:rPr/>
        <w:t>ଠ��</w:t>
      </w:r>
      <w:r>
        <w:rPr/>
        <w:t>,  ����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MD/PNUM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.�2 Path link repea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 ���� ��᫥����� ��������⠬� ��</w:t>
      </w:r>
      <w:r>
        <w:rPr/>
        <w:t>࠭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楯� 㦥 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.�2 Path too lo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 ��� ��� </w:t>
      </w:r>
      <w:r>
        <w:rPr/>
        <w:t>䠩�� �</w:t>
      </w:r>
      <w:r>
        <w:rPr/>
        <w:t>ॢ�</w:t>
      </w:r>
      <w:r>
        <w:rPr/>
        <w:t xml:space="preserve">蠥� </w:t>
      </w:r>
      <w:r>
        <w:rPr/>
        <w:t>ࠧ��� ����७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</w:t>
      </w:r>
      <w:r>
        <w:rPr/>
        <w:t>᮪���� ���� � ����  ���</w:t>
      </w:r>
      <w:r>
        <w:rPr/>
        <w:t xml:space="preserve">䨣��樨  </w:t>
      </w:r>
      <w:r>
        <w:rPr/>
        <w:t xml:space="preserve">।����  ��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.�2 Pin already sel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뢮� 㦥 ��</w:t>
      </w:r>
      <w:r>
        <w:rPr/>
        <w:t>࠭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</w:t>
      </w:r>
      <w:r>
        <w:rPr/>
        <w:t>뢮�</w:t>
      </w:r>
      <w:r>
        <w:rPr/>
        <w:t>, �� ��</w:t>
      </w:r>
      <w:r>
        <w:rPr/>
        <w:t>ᢥ</w:t>
      </w:r>
      <w:r>
        <w:rPr/>
        <w:t>稢���� � 㤢������ �</w:t>
      </w:r>
      <w:r>
        <w:rPr/>
        <w:t>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8.�2 Pin is not commit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 xml:space="preserve">।�ਭ�� ����⪠ ��ᮥ������ �� </w:t>
      </w:r>
      <w:r>
        <w:rPr/>
        <w:t>楯�  �����</w:t>
      </w:r>
      <w:r>
        <w:rPr/>
        <w:t>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.�2 Pin num location info miss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࠭��  ���������  ��   ��   �����⮢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MD/PNLC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 xml:space="preserve">믮����� </w:t>
      </w:r>
      <w:r>
        <w:rPr/>
        <w:t>᭠</w:t>
      </w:r>
      <w:r>
        <w:rPr/>
        <w:t xml:space="preserve">砫� ������� </w:t>
      </w:r>
      <w:r>
        <w:rPr/>
        <w:t>SCMD/PNLC, � ��⥬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</w:t>
      </w:r>
      <w:r>
        <w:rPr/>
        <w:t>SCMD/PN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.�2 Pins not found in Pin Loc Informa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</w:t>
      </w:r>
      <w:r>
        <w:rPr/>
        <w:t>।������  �</w:t>
      </w:r>
      <w:r>
        <w:rPr/>
        <w:t xml:space="preserve">뢮��  �� </w:t>
      </w:r>
      <w:r>
        <w:rPr/>
        <w:t>ᮢ������ � ��।������� ᥪ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ᥪ</w:t>
      </w:r>
      <w:r>
        <w:rPr/>
        <w:t>樨 ��������� � �</w:t>
      </w:r>
      <w:r>
        <w:rPr/>
        <w:t>ࠢ��</w:t>
      </w:r>
      <w:r>
        <w:rPr/>
        <w:t>쭮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1.�2 PNLC: Available only in SYMB mod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 SCMD/PNLC ������� � </w:t>
      </w:r>
      <w:r>
        <w:rPr/>
        <w:t xml:space="preserve">०��� </w:t>
      </w:r>
      <w:r>
        <w:rPr/>
        <w:t>DET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०�� � �ࠢ��</w:t>
      </w:r>
      <w:r>
        <w:rPr/>
        <w:t>쭮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.�2 PNUM: Available only in DETL mod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 SCMD/PNUM ������� � </w:t>
      </w:r>
      <w:r>
        <w:rPr/>
        <w:t xml:space="preserve">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2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.�2 Previous and new pin definitions do not match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�������,  �������� � �</w:t>
      </w:r>
      <w:r>
        <w:rPr/>
        <w:t>奬� 㦥 ������� 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 �����  ���</w:t>
      </w:r>
      <w:r>
        <w:rPr/>
        <w:t>ᨩ ��� ��</w:t>
      </w:r>
      <w:r>
        <w:rPr/>
        <w:t xml:space="preserve">㣮� </w:t>
      </w:r>
      <w:r>
        <w:rPr/>
        <w:t>ࠧ��</w:t>
      </w:r>
      <w:r>
        <w:rPr/>
        <w:t>饭�� ��� ��㣨� ����� �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��� ��� </w:t>
      </w:r>
      <w:r>
        <w:rPr/>
        <w:t>㤠���� ���� ��� � �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.�2 Program error;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��� �� ࠡ�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2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.�2 PZAP command disabled during key's execu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.�2 Replacing component has different number of pin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 ��� ����� ��� ����� ��</w:t>
      </w:r>
      <w:r>
        <w:rPr/>
        <w:t xml:space="preserve">㣮� </w:t>
      </w:r>
      <w:r>
        <w:rPr/>
        <w:t>ࠧ��</w:t>
      </w:r>
      <w:r>
        <w:rPr/>
        <w:t>饭�� �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>; ������� �</w:t>
      </w:r>
      <w:r>
        <w:rPr/>
        <w:t>믮���� ������</w:t>
      </w:r>
      <w:r>
        <w:rPr/>
        <w:t>, ���� �᫨ �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뢮��� 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.�2 Replacing component has different pin location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26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2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.�2 Replacing componentt's layer table is differe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 ���</w:t>
      </w:r>
      <w:r>
        <w:rPr/>
        <w:t>ᠭ�� ������ ��� ���� ᫮�</w:t>
      </w:r>
      <w:r>
        <w:rPr/>
        <w:t>,  ����� ���������� 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 �</w:t>
      </w:r>
      <w:r>
        <w:rPr/>
        <w:t>ॡ����</w:t>
      </w:r>
      <w:r>
        <w:rPr/>
        <w:t xml:space="preserve">, </w:t>
      </w:r>
      <w:r>
        <w:rPr/>
        <w:t>।���� ������� ����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.�2 Same gate repea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��</w:t>
      </w:r>
      <w:r>
        <w:rPr/>
        <w:t>࠭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.�2 Section &lt;����</w:t>
      </w:r>
      <w:r>
        <w:rPr/>
        <w:t>樮��� 㪠��⥫�</w:t>
      </w:r>
      <w:r>
        <w:rPr/>
        <w:t>/</w:t>
      </w:r>
      <w:r>
        <w:rPr/>
        <w:t>ᥪ��</w:t>
      </w:r>
      <w:r>
        <w:rPr/>
        <w:t>&gt; is occu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�� ����</w:t>
      </w:r>
      <w:r>
        <w:rPr/>
        <w:t xml:space="preserve">樮���� ������祭�� � ��� </w:t>
      </w:r>
      <w:r>
        <w:rPr/>
        <w:t>ᥪ</w:t>
      </w:r>
      <w:r>
        <w:rPr/>
        <w:t>樨 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��</w:t>
      </w:r>
      <w:r>
        <w:rPr/>
        <w:t xml:space="preserve">, </w:t>
      </w:r>
      <w:r>
        <w:rPr/>
        <w:t>।���� ��ᢥ</w:t>
      </w:r>
      <w:r>
        <w:rPr/>
        <w:t xml:space="preserve">稢��� ��������� � </w:t>
      </w:r>
      <w:r>
        <w:rPr/>
        <w:t>⠪���� �� 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</w:t>
      </w:r>
      <w:r>
        <w:rPr/>
        <w:t>㣮� ����樮���� ��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1.�2Security Device Not Conn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 ���०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஢����  ᮥ�������  �  ��६���஢�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�</w:t>
      </w:r>
      <w:r>
        <w:rPr/>
        <w:t>୮� ᡮ� ������ ���� ������� ��� ����� �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</w:t>
      </w:r>
      <w:r>
        <w:rPr/>
        <w:t>.SB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.�2 Security Device Port Failur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����� �����</w:t>
      </w:r>
      <w:r>
        <w:rPr/>
        <w:t>, �� ��⠭����� ���� 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६���஢��� ���� ��� �஢���� �����</w:t>
      </w:r>
      <w:r>
        <w:rPr/>
        <w:t>祭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.�2 Shorting more than one ne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 ����⪠ ᫨</w:t>
      </w:r>
      <w:r>
        <w:rPr>
          <w:rtl w:val="true"/>
        </w:rPr>
        <w:t>ﭨ</w:t>
      </w:r>
      <w:r>
        <w:rPr/>
        <w:t>� ��᪮�</w:t>
      </w:r>
      <w:r>
        <w:rPr/>
        <w:t>쪨� 楯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८�।�����  ����� </w:t>
      </w:r>
      <w:r>
        <w:rPr/>
        <w:t xml:space="preserve">楯� </w:t>
      </w:r>
      <w:r>
        <w:rPr/>
        <w:t>⠪,  �⮡� �� ᫨</w:t>
      </w:r>
      <w:r>
        <w:rPr>
          <w:rtl w:val="true"/>
        </w:rPr>
        <w:t>ﭨ</w:t>
      </w:r>
      <w:r>
        <w:rPr/>
        <w:t>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.�2 Single component instance cannot be replac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।�ਭ�� ����⪠ �������� ��� ������ ⨯� ��� ��</w:t>
      </w:r>
      <w:r>
        <w:rPr/>
        <w:t>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⨯�</w:t>
      </w:r>
      <w:r>
        <w:rPr/>
        <w:t xml:space="preserve">, �� � ⠪�� �� ������ </w:t>
      </w:r>
      <w:r>
        <w:rPr/>
        <w:t>䠩��</w:t>
      </w:r>
      <w:r>
        <w:rPr/>
        <w:t>, �� �������⨬�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२�������� ������</w:t>
      </w:r>
      <w:r>
        <w:rPr/>
        <w:t>饥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.�2 Space character not allowed in nam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 ����� ����� �</w:t>
      </w:r>
      <w:r>
        <w:rPr/>
        <w:t>ᯮ�</w:t>
      </w:r>
      <w:r>
        <w:rPr/>
        <w:t>짮�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.�2 Symbol has no picture data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䠩� ��� �� ����� ����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</w:t>
      </w:r>
      <w:r>
        <w:rPr/>
        <w:t>, ����� ����</w:t>
      </w:r>
      <w:r>
        <w:rPr/>
        <w:t>᪨� ����� 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MB � ��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.�2 Symbol origin not defin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 �� ����� �</w:t>
      </w:r>
      <w:r>
        <w:rPr/>
        <w:t>窨 �</w:t>
      </w:r>
      <w:r>
        <w:rPr/>
        <w:t>ਢ</w:t>
      </w:r>
      <w:r>
        <w:rPr/>
        <w:t>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 �</w:t>
      </w:r>
      <w:r>
        <w:rPr/>
        <w:t>ਢ</w:t>
      </w:r>
      <w:r>
        <w:rPr/>
        <w:t xml:space="preserve">離� �������� </w:t>
      </w:r>
      <w:r>
        <w:rPr/>
        <w:t xml:space="preserve">ENTR/ORG � </w:t>
      </w:r>
      <w:r>
        <w:rPr/>
        <w:t xml:space="preserve">०��� </w:t>
      </w:r>
      <w:r>
        <w:rPr/>
        <w:t>SY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.�2 Syntax erroe: &lt;C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 </w:t>
      </w:r>
      <w:r>
        <w:rPr/>
        <w:t>設� ������� 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��� </w:t>
      </w:r>
      <w:r>
        <w:rPr/>
        <w:t>設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.�2 System error; see manual before proceeding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. �. 2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.�2 System name entry not allow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��������� ��� </w:t>
      </w:r>
      <w:r>
        <w:rPr/>
        <w:t>ᮢ������ �  ������  ��१�</w:t>
      </w:r>
      <w:r>
        <w:rPr>
          <w:rtl w:val="true"/>
        </w:rPr>
        <w:t>ࢨ</w:t>
      </w:r>
      <w:r>
        <w:rPr/>
        <w:t>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</w:t>
      </w:r>
      <w:r>
        <w:rPr/>
        <w:t xml:space="preserve">楯�� �� ������ ��稭����� � </w:t>
      </w:r>
      <w:r>
        <w:rPr/>
        <w:t xml:space="preserve">ᨬ����� </w:t>
      </w:r>
      <w:r>
        <w:rPr/>
        <w:t>UN, � ���-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⮢ </w:t>
      </w:r>
      <w:r>
        <w:rPr/>
        <w:t xml:space="preserve">- � </w:t>
      </w:r>
      <w:r>
        <w:rPr/>
        <w:t xml:space="preserve">ᨬ����� </w:t>
      </w:r>
      <w:r>
        <w:rPr/>
        <w:t>U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.�2 The specified section does not exis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 �����</w:t>
      </w:r>
      <w:r>
        <w:rPr/>
        <w:t>४⭮� ��� 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⢨�: ����� </w:t>
      </w:r>
      <w:r>
        <w:rPr/>
        <w:t>ᨬ��� ����� ᥪ</w:t>
      </w:r>
      <w:r>
        <w:rPr/>
        <w:t>樨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.�2 Too many pins for component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</w:t>
      </w:r>
      <w:r>
        <w:rPr/>
        <w:t>筮 �</w:t>
      </w:r>
      <w:r>
        <w:rPr/>
        <w:t>. 108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0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.�2 Unable to execute programmed key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 xml:space="preserve">: </w:t>
      </w:r>
      <w:r>
        <w:rPr/>
        <w:t>ᡮ� ।����</w:t>
      </w:r>
      <w:r>
        <w:rPr/>
        <w:t>, �������� ��</w:t>
      </w:r>
      <w:r>
        <w:rPr/>
        <w:t>墠⪠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१���</w:t>
      </w:r>
      <w:r>
        <w:rPr/>
        <w:t xml:space="preserve">㧨�� </w:t>
      </w:r>
      <w:r>
        <w:rPr/>
        <w:t>।����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.�2 Unable to save programmed keys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</w:t>
      </w:r>
      <w:r>
        <w:rPr/>
        <w:t>७��� �</w:t>
      </w:r>
      <w:r>
        <w:rPr/>
        <w:t>訡��  �  ��</w:t>
      </w:r>
      <w:r>
        <w:rPr/>
        <w:t>।�������  ��९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</w:t>
      </w:r>
      <w:r>
        <w:rPr/>
        <w:t>墠⪠ 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</w:t>
      </w:r>
      <w:r>
        <w:rPr/>
        <w:t>᢮������ ���� �� ��᪥ 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.�2 Unexpected termination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</w:t>
      </w:r>
      <w:r>
        <w:rPr/>
        <w:t>०���६���� ��</w:t>
      </w:r>
      <w:r>
        <w:rPr>
          <w:rtl w:val="true"/>
        </w:rPr>
        <w:t>ࢠ</w:t>
      </w:r>
      <w:r>
        <w:rPr/>
        <w:t>���� �</w:t>
      </w:r>
      <w:r>
        <w:rPr/>
        <w:t>믮������ ����䠩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ࠬ�</w:t>
      </w:r>
      <w:r>
        <w:rPr/>
        <w:t>, ����</w:t>
      </w:r>
      <w:r>
        <w:rPr/>
        <w:t>ᠭ�</w:t>
      </w:r>
      <w:r>
        <w:rPr/>
        <w:t xml:space="preserve">묨 �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�࠭�� � ����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6.�2 Unrecognized CMPO oper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 xml:space="preserve">࠭� </w:t>
      </w:r>
      <w:r>
        <w:rPr/>
        <w:t>CMPO ������ ����� ���</w:t>
      </w:r>
      <w:r>
        <w:rPr/>
        <w:t xml:space="preserve">祭�� </w:t>
      </w:r>
      <w:r>
        <w:rPr/>
        <w:t>0,  1,  2 ��� 3; 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4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.�2 Unrecognized &lt;��� ������&gt;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 �������</w:t>
      </w:r>
      <w:r>
        <w:rPr/>
        <w:t xml:space="preserve">஢��� ��।������ </w:t>
      </w:r>
      <w:r>
        <w:rPr/>
        <w:t>㪠������  �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 xml:space="preserve">।���஢��� ⥪�⮢�  </w:t>
      </w:r>
      <w:r>
        <w:rPr/>
        <w:t>䠩�  ��</w:t>
      </w:r>
      <w:r>
        <w:rPr/>
        <w:t>।������ 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.�2 Unrecognized TXH opera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 xml:space="preserve">࠭� </w:t>
      </w:r>
      <w:r>
        <w:rPr/>
        <w:t>TXH ����� ����� ���</w:t>
      </w:r>
      <w:r>
        <w:rPr/>
        <w:t xml:space="preserve">祭�� </w:t>
      </w:r>
      <w:r>
        <w:rPr/>
        <w:t>C, L ��� R, �.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4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.�2 Unrecognized TXO operan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 xml:space="preserve">࠭� </w:t>
      </w:r>
      <w:r>
        <w:rPr/>
        <w:t>TXO ����� ����� ���</w:t>
      </w:r>
      <w:r>
        <w:rPr/>
        <w:t xml:space="preserve">祭�� </w:t>
      </w:r>
      <w:r>
        <w:rPr/>
        <w:t>0 ,  1,  2 ��� 3;  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ᠭ�� ������� </w:t>
      </w:r>
      <w:r>
        <w:rPr/>
        <w:t>/STGL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��</w:t>
      </w:r>
      <w:r>
        <w:rPr/>
        <w:t>筮 �</w:t>
      </w:r>
      <w:r>
        <w:rPr/>
        <w:t>. 14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.�2 Valid point or new command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���� ������ ����� ��� �</w:t>
      </w:r>
      <w:r>
        <w:rPr/>
        <w:t>窠 ��</w:t>
      </w:r>
      <w:r>
        <w:rPr/>
        <w:t>࠭� ����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��� ��� ��� ��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. �2= expected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稭�</w:t>
      </w:r>
      <w:r>
        <w:rPr/>
        <w:t>: ���</w:t>
      </w:r>
      <w:r>
        <w:rPr/>
        <w:t>祢��  ᫮��  ��</w:t>
      </w:r>
      <w:r>
        <w:rPr/>
        <w:t xml:space="preserve">ਡ��  ����� �஡�� ��। ������ </w:t>
      </w:r>
      <w:r>
        <w:rPr/>
        <w:t>=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⢨�: ��</w:t>
      </w:r>
      <w:r>
        <w:rPr/>
        <w:t>।���஢��� ��ਡ��</w:t>
      </w:r>
      <w:r>
        <w:rPr/>
        <w:t>, �</w:t>
      </w:r>
      <w:r>
        <w:rPr/>
        <w:t>ࠢ �஡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