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29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������ 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9.1. �����⮢�� ������ � �</w:t>
      </w:r>
      <w:r>
        <w:rPr/>
        <w:t>뢮�� �� ����</w:t>
      </w:r>
      <w:r>
        <w:rPr/>
        <w:t>਩��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</w:t>
      </w:r>
      <w:r>
        <w:rPr/>
        <w:t>P-CAD �������� �</w:t>
      </w:r>
      <w:r>
        <w:rPr/>
        <w:t>뢥�� �� ���譨� ���</w:t>
      </w:r>
      <w:r>
        <w:rPr/>
        <w:t>ன�</w:t>
      </w:r>
      <w:r>
        <w:rPr/>
        <w:t>⢠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⥦� �</w:t>
      </w:r>
      <w:r>
        <w:rPr/>
        <w:t>ਭ</w:t>
      </w:r>
      <w:r>
        <w:rPr/>
        <w:t>樯���쭮� �����᪮� �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⥦� ���⭮� �����, ������</w:t>
      </w:r>
      <w:r>
        <w:rPr/>
        <w:t xml:space="preserve">騥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஫��� ���ᮢ�� ⮯�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</w:t>
      </w:r>
      <w:r>
        <w:rPr/>
        <w:t>஢��� ��⥦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ᡮ��� ��⥦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蠡���� 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䮫���� ��� �������  �����  ���  </w:t>
      </w:r>
      <w:r>
        <w:rPr/>
        <w:t>ᢥ૥���  �</w:t>
      </w:r>
      <w:r>
        <w:rPr/>
        <w:t>⢥��⨩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㤨� �����⮢�⥫�� ����樨</w:t>
      </w:r>
      <w:r>
        <w:rPr/>
        <w:t>, ����� ����</w:t>
      </w:r>
      <w:r>
        <w:rPr/>
        <w:t>室���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</w:t>
      </w:r>
      <w:r>
        <w:rPr/>
        <w:t>. ����� �� ��� �</w:t>
      </w:r>
      <w:r>
        <w:rPr/>
        <w:t>믮������ �</w:t>
      </w:r>
      <w:r>
        <w:rPr/>
        <w:t>ᥣ��</w:t>
      </w:r>
      <w:r>
        <w:rPr/>
        <w:t>, � ��</w:t>
      </w:r>
      <w:r>
        <w:rPr/>
        <w:t>㣨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孮����� ����⮢����� � �</w:t>
      </w:r>
      <w:r>
        <w:rPr/>
        <w:t>࣠����</w:t>
      </w:r>
      <w:r>
        <w:rPr/>
        <w:t>樮����� ���</w:t>
      </w:r>
      <w:r>
        <w:rPr/>
        <w:t>ᯥ</w:t>
      </w:r>
      <w:r>
        <w:rPr/>
        <w:t>祭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⨧�</w:t>
      </w:r>
      <w:r>
        <w:rPr/>
        <w:t>஢������ �஥��஢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���� ��⥦��  �</w:t>
      </w:r>
      <w:r>
        <w:rPr/>
        <w:t>ਭ</w:t>
      </w:r>
      <w:r>
        <w:rPr/>
        <w:t>樯������  �����</w:t>
      </w:r>
      <w:r>
        <w:rPr/>
        <w:t>᪨�   �</w:t>
      </w:r>
      <w:r>
        <w:rPr/>
        <w:t>奬</w:t>
      </w:r>
      <w:r>
        <w:rPr/>
        <w:t>.�0 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���᪮��  ����ࠦ����  �</w:t>
      </w:r>
      <w:r>
        <w:rPr/>
        <w:t>奬�  �  ������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APS ��� �</w:t>
      </w:r>
      <w:r>
        <w:rPr/>
        <w:t>奬� 楫���� ��� ��  ����  �����  �뢥��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뢮�� ��⥦� �</w:t>
      </w:r>
      <w:r>
        <w:rPr/>
        <w:t>ਭ</w:t>
      </w:r>
      <w:r>
        <w:rPr/>
        <w:t>樯���쭮� �奬� ����室���</w:t>
      </w:r>
      <w:r>
        <w:rPr/>
        <w:t>,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ࠦ���� ��  �࠭�  ��ᯫ��  �  �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APS (��. 2).  �� �⮬ ᫥��� ����� � ����,  ��  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</w:t>
      </w:r>
      <w:r>
        <w:rPr/>
        <w:t>뢮�����  ⮫쪮  �  ���</w:t>
      </w:r>
      <w:r>
        <w:rPr/>
        <w:t>ଠ��</w:t>
      </w:r>
      <w:r>
        <w:rPr/>
        <w:t>, 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 xml:space="preserve">.   ���⮬�   </w:t>
      </w:r>
      <w:r>
        <w:rPr/>
        <w:t>᭠</w:t>
      </w:r>
      <w:r>
        <w:rPr/>
        <w:t>砫�   ᫥���   �����⥫쭮   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1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⥦� ��  �࠭�</w:t>
      </w:r>
      <w:r>
        <w:rPr/>
        <w:t xml:space="preserve">,  </w:t>
      </w:r>
      <w:r>
        <w:rPr/>
        <w:t>㡥������</w:t>
      </w:r>
      <w:r>
        <w:rPr/>
        <w:t>,  ��  ���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 �����</w:t>
      </w:r>
      <w:r>
        <w:rPr/>
        <w:t xml:space="preserve">,  �   </w:t>
      </w:r>
      <w:r>
        <w:rPr/>
        <w:t>ᤥ����   ���������   �����  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 ᫥���</w:t>
      </w:r>
      <w:r>
        <w:rPr/>
        <w:t xml:space="preserve">騥 ᫮� </w:t>
      </w:r>
      <w:r>
        <w:rPr/>
        <w:t>(� ������ �����⭮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 ����</w:t>
      </w:r>
      <w:r>
        <w:rPr/>
        <w:t>祭��� ᫮��  �����  ���짮��⥫�</w:t>
      </w:r>
      <w:r>
        <w:rPr/>
        <w:t>),  ��</w:t>
      </w:r>
      <w:r>
        <w:rPr/>
        <w:t>ॢ��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ON ��� AB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EWS - �</w:t>
      </w:r>
      <w:r>
        <w:rPr/>
        <w:t>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    - </w:t>
      </w:r>
      <w:r>
        <w:rPr/>
        <w:t>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   - ����</w:t>
      </w:r>
      <w:r>
        <w:rPr/>
        <w:t>ࠦ����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INNUM - </w:t>
      </w:r>
      <w:r>
        <w:rPr/>
        <w:t>殪������ �뢮���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OT   - �</w:t>
      </w:r>
      <w:r>
        <w:rPr/>
        <w:t xml:space="preserve">窨 </w:t>
      </w:r>
      <w:r>
        <w:rPr/>
        <w:t>ᮥ������� �஢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- ������������ ��������⮢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- </w:t>
      </w:r>
      <w:r>
        <w:rPr/>
        <w:t>ࠬ�� ��⥦�</w:t>
      </w:r>
      <w:r>
        <w:rPr/>
        <w:t>, �</w:t>
      </w:r>
      <w:r>
        <w:rPr/>
        <w:t>ଠ⪠ � �</w:t>
      </w:r>
      <w:r>
        <w:rPr/>
        <w:t>孨�</w:t>
      </w:r>
      <w:r>
        <w:rPr/>
        <w:t>᪨� �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⠫�� ᫮� ��⠭���������� � ���</w:t>
      </w:r>
      <w:r>
        <w:rPr>
          <w:rtl w:val="true"/>
        </w:rPr>
        <w:t>ﭨ</w:t>
      </w:r>
      <w:r>
        <w:rPr/>
        <w:t xml:space="preserve">�  </w:t>
      </w:r>
      <w:r>
        <w:rPr/>
        <w:t xml:space="preserve">OFF.  ����� 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�� ᫮� ��</w:t>
      </w:r>
      <w:r>
        <w:rPr/>
        <w:t>।���� ����� ����</w:t>
      </w:r>
      <w:r>
        <w:rPr/>
        <w:t>饣� 㧫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⥬ �� ������� </w:t>
      </w:r>
      <w:r>
        <w:rPr/>
        <w:t>SYS/PLOT  ����</w:t>
      </w:r>
      <w:r>
        <w:rPr/>
        <w:t>ࠦ����  �</w:t>
      </w:r>
      <w:r>
        <w:rPr/>
        <w:t>뢮�����  ��� 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   ��</w:t>
      </w:r>
      <w:r>
        <w:rPr>
          <w:rtl w:val="true"/>
        </w:rPr>
        <w:t>אַ</w:t>
      </w:r>
      <w:r>
        <w:rPr/>
        <w:t xml:space="preserve">㣮����   </w:t>
      </w:r>
      <w:r>
        <w:rPr/>
        <w:t>ࠬ��</w:t>
      </w:r>
      <w:r>
        <w:rPr/>
        <w:t xml:space="preserve">,   </w:t>
      </w:r>
      <w:r>
        <w:rPr/>
        <w:t>㪠�뢠�   ���</w:t>
      </w:r>
      <w:r>
        <w:rPr/>
        <w:t>न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������� </w:t>
      </w:r>
      <w:r>
        <w:rPr/>
        <w:t>㣫�� �� 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: Select Page Corner 1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: Select Page Corner 2 ...</w:t>
      </w:r>
    </w:p>
    <w:p>
      <w:pPr>
        <w:pStyle w:val="PreformattedText"/>
        <w:bidi w:val="0"/>
        <w:jc w:val="left"/>
        <w:rPr/>
      </w:pPr>
      <w:r>
        <w:rPr/>
        <w:t>��᫥ �⮣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file name: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䠩��</w:t>
      </w:r>
      <w:r>
        <w:rPr/>
        <w:t>,  ���</w:t>
      </w:r>
      <w:r>
        <w:rPr/>
        <w:t xml:space="preserve">஬� �� </w:t>
      </w:r>
      <w:r>
        <w:rPr/>
        <w:t>㬮�砭�� ��</w:t>
      </w:r>
      <w:r>
        <w:rPr/>
        <w:t>ᢠ�����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PLT.   ���  </w:t>
      </w:r>
      <w:r>
        <w:rPr/>
        <w:t xml:space="preserve">䠩�  </w:t>
      </w:r>
      <w:r>
        <w:rPr/>
        <w:t>ᮤ�ন�  �������   �ࠢ�����   �ਭ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 � �⮯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⨬</w:t>
      </w:r>
      <w:r>
        <w:rPr/>
        <w:t>, �� �� ������� SYS/PLOT ��⥬� ��</w:t>
      </w:r>
      <w:r>
        <w:rPr/>
        <w:t>࠭�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⥦�</w:t>
      </w:r>
      <w:r>
        <w:rPr/>
        <w:t>, ������� �� �</w:t>
      </w:r>
      <w:r>
        <w:rPr/>
        <w:t>࠭�</w:t>
      </w:r>
      <w:r>
        <w:rPr/>
        <w:t>, � ���</w:t>
      </w:r>
      <w:r>
        <w:rPr/>
        <w:t>न���� ���� ����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�</w:t>
      </w:r>
      <w:r>
        <w:rPr/>
        <w:t>.  ��  �</w:t>
      </w:r>
      <w:r>
        <w:rPr/>
        <w:t>뢮��  ��⥦��  ��  ����</w:t>
      </w:r>
      <w:r>
        <w:rPr/>
        <w:t>਩�� 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⥬�  �</w:t>
      </w:r>
      <w:r>
        <w:rPr/>
        <w:t>믮����  �����</w:t>
      </w:r>
      <w:r>
        <w:rPr/>
        <w:t>஥���  ��⥦�  ���  ���  ࠧ��</w:t>
      </w:r>
      <w:r>
        <w:rPr/>
        <w:t>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2 -</w:t>
      </w:r>
    </w:p>
    <w:p>
      <w:pPr>
        <w:pStyle w:val="PreformattedText"/>
        <w:bidi w:val="0"/>
        <w:jc w:val="left"/>
        <w:rPr/>
      </w:pPr>
      <w:r>
        <w:rPr/>
        <w:t>㪠������ ����</w:t>
      </w:r>
      <w:r>
        <w:rPr/>
        <w:t>, �� ��  �</w:t>
      </w:r>
      <w:r>
        <w:rPr/>
        <w:t>ॡ����  �������⥫</w:t>
      </w:r>
      <w:r>
        <w:rPr/>
        <w:t>쭮�  �</w:t>
      </w:r>
      <w:r>
        <w:rPr/>
        <w:t>६�</w:t>
      </w:r>
      <w:r>
        <w:rPr/>
        <w:t>.   ���⮬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᮪�</w:t>
      </w:r>
      <w:r>
        <w:rPr/>
        <w:t>饭��  �����  �</w:t>
      </w:r>
      <w:r>
        <w:rPr/>
        <w:t>६���  ��  �</w:t>
      </w:r>
      <w:r>
        <w:rPr/>
        <w:t>뢮��  �</w:t>
      </w:r>
      <w:r>
        <w:rPr/>
        <w:t>ࠣ����  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>४���������  ��।  �</w:t>
      </w:r>
      <w:r>
        <w:rPr/>
        <w:t xml:space="preserve">믮�������  �������    </w:t>
      </w:r>
      <w:r>
        <w:rPr/>
        <w:t>SYS/PLOT  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WIN, ����� �����</w:t>
      </w:r>
      <w:r>
        <w:rPr>
          <w:rtl w:val="true"/>
        </w:rPr>
        <w:t>ࠨ</w:t>
      </w:r>
      <w:r>
        <w:rPr/>
        <w:t>���� �</w:t>
      </w:r>
      <w:r>
        <w:rPr/>
        <w:t>뤥����� �</w:t>
      </w:r>
      <w:r>
        <w:rPr/>
        <w:t>ࠣ���� ��⥦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稨  ��  ��⥦�  �</w:t>
      </w:r>
      <w:r>
        <w:rPr/>
        <w:t>1���</w:t>
      </w:r>
      <w:r>
        <w:rPr/>
        <w:t>᪨�  �</w:t>
      </w:r>
      <w:r>
        <w:rPr/>
        <w:t>㪢�</w:t>
      </w:r>
      <w:r>
        <w:rPr/>
        <w:t>0  ����</w:t>
      </w:r>
      <w:r>
        <w:rPr/>
        <w:t xml:space="preserve">室���  䠩�  </w:t>
      </w:r>
      <w:r>
        <w:rPr/>
        <w:t>.PL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��  �   �������   ᯥ</w:t>
      </w:r>
      <w:r>
        <w:rPr/>
        <w:t>樠�쭮�   �</w:t>
      </w:r>
      <w:r>
        <w:rPr/>
        <w:t>ணࠬ��</w:t>
      </w:r>
      <w:r>
        <w:rPr/>
        <w:t>,   �</w:t>
      </w:r>
      <w:r>
        <w:rPr/>
        <w:t>८�ࠧ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 ���  �</w:t>
      </w:r>
      <w:r>
        <w:rPr/>
        <w:t>㪢  ��   ⥪�⮢��   �   �������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⭮ ��᪮�</w:t>
      </w:r>
      <w:r>
        <w:rPr/>
        <w:t xml:space="preserve">쪮 </w:t>
      </w:r>
      <w:r>
        <w:rPr/>
        <w:t>⠪��  �</w:t>
      </w:r>
      <w:r>
        <w:rPr/>
        <w:t>ணࠬ�</w:t>
      </w:r>
      <w:r>
        <w:rPr/>
        <w:t>.  ���</w:t>
      </w:r>
      <w:r>
        <w:rPr/>
        <w:t>ਬ��</w:t>
      </w:r>
      <w:r>
        <w:rPr/>
        <w:t>,  �</w:t>
      </w:r>
      <w:r>
        <w:rPr/>
        <w:t xml:space="preserve">ணࠬ��  </w:t>
      </w:r>
      <w:r>
        <w:rPr/>
        <w:t>PCPIPE,</w:t>
      </w:r>
    </w:p>
    <w:p>
      <w:pPr>
        <w:pStyle w:val="PreformattedText"/>
        <w:bidi w:val="0"/>
        <w:jc w:val="left"/>
        <w:rPr/>
      </w:pPr>
      <w:r>
        <w:rPr/>
        <w:t>ࠧࠡ�</w:t>
      </w:r>
      <w:r>
        <w:rPr/>
        <w:t>⠭��� �.�.���</w:t>
      </w:r>
      <w:r>
        <w:rPr/>
        <w:t>㡠����</w:t>
      </w:r>
      <w:r>
        <w:rPr/>
        <w:t>, ����</w:t>
      </w:r>
      <w:r>
        <w:rPr/>
        <w:t>᪠���� ��������� ��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pipe [-/&lt;��</w:t>
      </w:r>
      <w:r>
        <w:rPr/>
        <w:t>ࠬ���</w:t>
      </w:r>
      <w:r>
        <w:rPr/>
        <w:t>&gt;&lt;���</w:t>
      </w:r>
      <w:r>
        <w:rPr/>
        <w:t>祭��</w:t>
      </w:r>
      <w:r>
        <w:rPr/>
        <w:t xml:space="preserve">&gt;...]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ࠬ���� ��������� ��ப� �������� ࠧ����  ᨬ�����  �</w:t>
      </w:r>
      <w:r>
        <w:rPr/>
        <w:t>㪢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業�� �� �⭮襭�� � �� ��室�� </w:t>
      </w:r>
      <w:r>
        <w:rPr/>
        <w:t xml:space="preserve">ࠧ��ࠬ  </w:t>
      </w:r>
      <w:r>
        <w:rPr/>
        <w:t xml:space="preserve">(�.  </w:t>
      </w:r>
      <w:r>
        <w:rPr/>
        <w:t>ࠧ�</w:t>
      </w:r>
      <w:r>
        <w:rPr/>
        <w:t>.  9.2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9.1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�</w:t>
      </w:r>
      <w:r>
        <w:rPr/>
        <w:t>ਭ�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 - 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 - </w:t>
      </w:r>
      <w:r>
        <w:rPr/>
        <w:t>ᬥ</w:t>
      </w:r>
      <w:r>
        <w:rPr/>
        <w:t xml:space="preserve">饭�� �� �� </w:t>
      </w:r>
      <w:r>
        <w:rPr/>
        <w:t>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- </w:t>
      </w:r>
      <w:r>
        <w:rPr/>
        <w:t>ᬥ</w:t>
      </w:r>
      <w:r>
        <w:rPr/>
        <w:t xml:space="preserve">饭�� �� 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 ⮣�</w:t>
      </w:r>
      <w:r>
        <w:rPr/>
        <w:t>,  ��</w:t>
      </w:r>
      <w:r>
        <w:rPr/>
        <w:t xml:space="preserve">ࠬ���  </w:t>
      </w:r>
      <w:r>
        <w:rPr/>
        <w:t>f  ��������   ��⠭�����   ���   ����</w:t>
      </w:r>
    </w:p>
    <w:p>
      <w:pPr>
        <w:pStyle w:val="PreformattedText"/>
        <w:bidi w:val="0"/>
        <w:jc w:val="left"/>
        <w:rPr/>
      </w:pPr>
      <w:r>
        <w:rPr/>
        <w:t>(�������  �����  MIIXBOLD,  MIXHAND,  MIXITAL,  MIXOLD1,  MIXOLD2,</w:t>
      </w:r>
    </w:p>
    <w:p>
      <w:pPr>
        <w:pStyle w:val="PreformattedText"/>
        <w:bidi w:val="0"/>
        <w:jc w:val="left"/>
        <w:rPr/>
      </w:pPr>
      <w:r>
        <w:rPr/>
        <w:t>MIXSTD, MIXTRIPL)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&gt;pcpipe -w50 /h70 /x-10 /y-10 /fMIXBOLD TEST</w:t>
      </w:r>
    </w:p>
    <w:p>
      <w:pPr>
        <w:pStyle w:val="PreformattedText"/>
        <w:bidi w:val="0"/>
        <w:jc w:val="left"/>
        <w:rPr/>
      </w:pPr>
      <w:r>
        <w:rPr/>
        <w:t xml:space="preserve">   �����  </w:t>
      </w:r>
      <w:r>
        <w:rPr/>
        <w:t xml:space="preserve">MIXBOLD  -  ���  ����,  TEST  -  ���  </w:t>
      </w:r>
      <w:r>
        <w:rPr/>
        <w:t>䠩��  �奬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.PLT.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㬮�砭�� ��</w:t>
      </w:r>
      <w:r>
        <w:rPr/>
        <w:t>ࠬ���� �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70 /h100 /x-12 /y-12 /fMIXSTD.FN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१���� ��ࠧ���� </w:t>
      </w:r>
      <w:r>
        <w:rPr/>
        <w:t>䠩� � ���</w:t>
      </w:r>
      <w:r>
        <w:rPr/>
        <w:t xml:space="preserve">७��� </w:t>
      </w:r>
      <w:r>
        <w:rPr/>
        <w:t>.PRL, ����� �</w:t>
      </w:r>
      <w:r>
        <w:rPr/>
        <w:t>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 䠩��� �</w:t>
      </w:r>
      <w:r>
        <w:rPr/>
        <w:t xml:space="preserve">ணࠬ� </w:t>
      </w:r>
      <w:r>
        <w:rPr/>
        <w:t>PC-PRINT, PC-PLOT � PC-PHO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3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���� ��⥦�� ��.�0 ���⥦� �� ������� 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</w:t>
      </w:r>
      <w:r>
        <w:rPr/>
        <w:t>஫��� ���ᮢ�� ⮯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⠫�</w:t>
      </w:r>
      <w:r>
        <w:rPr/>
        <w:t>஢��� ��⥦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ᡮ��� ��⥦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</w:t>
      </w:r>
      <w:r>
        <w:rPr/>
        <w:t>஫</w:t>
      </w:r>
      <w:r>
        <w:rPr/>
        <w:t>쭠�  ���</w:t>
      </w:r>
      <w:r>
        <w:rPr/>
        <w:t>ᮢ��  ⮯������  ���</w:t>
      </w:r>
      <w:r>
        <w:rPr/>
        <w:t>0  �</w:t>
      </w:r>
      <w:r>
        <w:rPr/>
        <w:t>ᯮ������   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㠫쭮� �</w:t>
      </w:r>
      <w:r>
        <w:rPr/>
        <w:t>஢�ન</w:t>
      </w:r>
      <w:r>
        <w:rPr/>
        <w:t>. ��� �� ����</w:t>
      </w:r>
      <w:r>
        <w:rPr/>
        <w:t>祭�� �����筮 �������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KSCR - ��</w:t>
      </w:r>
      <w:r>
        <w:rPr/>
        <w:t>䨪� ������ � �</w:t>
      </w:r>
      <w:r>
        <w:rPr/>
        <w:t>⢥��⨩ ����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COM - ��</w:t>
      </w:r>
      <w:r>
        <w:rPr/>
        <w:t>䨪� ���</w:t>
      </w:r>
      <w:r>
        <w:rPr/>
        <w:t>⠪��� ���</w:t>
      </w:r>
      <w:r>
        <w:rPr/>
        <w:t>頤�� �� ���孥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LD - ��</w:t>
      </w:r>
      <w:r>
        <w:rPr/>
        <w:t>䨪� ���</w:t>
      </w:r>
      <w:r>
        <w:rPr/>
        <w:t>⠪��� ���</w:t>
      </w:r>
      <w:r>
        <w:rPr/>
        <w:t>頤�� �� ���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INT - ��</w:t>
      </w:r>
      <w:r>
        <w:rPr/>
        <w:t>䨪� ���</w:t>
      </w:r>
      <w:r>
        <w:rPr/>
        <w:t>⠪��� ���</w:t>
      </w:r>
      <w:r>
        <w:rPr/>
        <w:t>頤�� ����</w:t>
      </w:r>
      <w:r>
        <w:rPr/>
        <w:t>७��� ᫮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 - ᫮� ����</w:t>
      </w:r>
      <w:r>
        <w:rPr/>
        <w:t>஢�� �� ���</w:t>
      </w:r>
      <w:r>
        <w:rPr/>
        <w:t>孥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ER - ᫮� ����</w:t>
      </w:r>
      <w:r>
        <w:rPr/>
        <w:t>஢�� �� ������ ��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1, INT2, ... - ��</w:t>
      </w:r>
      <w:r>
        <w:rPr/>
        <w:t>稥 ᫮� 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- ��</w:t>
      </w:r>
      <w:r>
        <w:rPr/>
        <w:t>६�</w:t>
      </w:r>
      <w:r>
        <w:rPr/>
        <w:t>窨 � ��㡭� 設� ��</w:t>
      </w:r>
      <w:r>
        <w:rPr/>
        <w:t>⠭�� (�������⥫��  ᫮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</w:t>
      </w:r>
      <w:r>
        <w:rPr/>
        <w:t>㥬� ���짮��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⠫�</w:t>
      </w:r>
      <w:r>
        <w:rPr/>
        <w:t>஢���  ��⥦��</w:t>
      </w:r>
      <w:r>
        <w:rPr/>
        <w:t>0  �</w:t>
      </w:r>
      <w:r>
        <w:rPr/>
        <w:t>।�</w:t>
      </w:r>
      <w:r>
        <w:rPr/>
        <w:t xml:space="preserve">⠢����   </w:t>
      </w:r>
      <w:r>
        <w:rPr/>
        <w:t>ᮡ��   ��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⥦�  ��  �  ����</w:t>
      </w:r>
      <w:r>
        <w:rPr/>
        <w:t>室��묨  ���  ��  ����⮢�����   �孨�</w:t>
      </w:r>
      <w:r>
        <w:rPr/>
        <w:t>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</w:t>
      </w:r>
      <w:r>
        <w:rPr>
          <w:rtl w:val="true"/>
        </w:rPr>
        <w:t>ﬨ</w:t>
      </w:r>
      <w:r>
        <w:rPr/>
        <w:t>, � ��</w:t>
      </w:r>
      <w:r>
        <w:rPr/>
        <w:t>蠡���� ᫮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�� ��⥦�0 �</w:t>
      </w:r>
      <w:r>
        <w:rPr/>
        <w:t>ନ�����  �  ᫥���</w:t>
      </w:r>
      <w:r>
        <w:rPr/>
        <w:t>饩  ��᫥����⥫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 �����</w:t>
      </w:r>
      <w:r>
        <w:rPr/>
        <w:t xml:space="preserve">襭��  </w:t>
      </w:r>
      <w:r>
        <w:rPr/>
        <w:t>ࠧࠡ�⪨  ��  �ନ����  ����⮢��  ᡮ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⥦� � ������� ����᪮��  </w:t>
      </w:r>
      <w:r>
        <w:rPr/>
        <w:t xml:space="preserve">।����  </w:t>
      </w:r>
      <w:r>
        <w:rPr/>
        <w:t>PC-CARDS  �  ��⥬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  �  �������  㭨���</w:t>
      </w:r>
      <w:r>
        <w:rPr/>
        <w:t>ᠫ</w:t>
      </w:r>
      <w:r>
        <w:rPr/>
        <w:t>쭮�  �</w:t>
      </w:r>
      <w:r>
        <w:rPr/>
        <w:t xml:space="preserve">ணࠬ��   </w:t>
      </w:r>
      <w:r>
        <w:rPr/>
        <w:t>AutoCAD   ���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�</w:t>
      </w:r>
      <w:r>
        <w:rPr/>
        <w:t>஢�����   �ணࠬ��</w:t>
      </w:r>
      <w:r>
        <w:rPr/>
        <w:t>,    �</w:t>
      </w:r>
      <w:r>
        <w:rPr/>
        <w:t>ਥ��஢�����    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᪮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 ����</w:t>
      </w:r>
      <w:r>
        <w:rPr/>
        <w:t xml:space="preserve">祭��  </w:t>
      </w:r>
      <w:r>
        <w:rPr/>
        <w:t>ᡮ�</w:t>
      </w:r>
      <w:r>
        <w:rPr/>
        <w:t>筮��  ��⥦�  ��  �  ��</w:t>
      </w:r>
      <w:r>
        <w:rPr/>
        <w:t>஭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��⮢ ����</w:t>
      </w:r>
      <w:r>
        <w:rPr/>
        <w:t>室��� ������� ᫥���騥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KSCR - ��</w:t>
      </w:r>
      <w:r>
        <w:rPr/>
        <w:t>䨪� �����</w:t>
      </w:r>
      <w:r>
        <w:rPr/>
        <w:t>஢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KTOP - ��</w:t>
      </w:r>
      <w:r>
        <w:rPr/>
        <w:t>䨪�  �</w:t>
      </w:r>
      <w:r>
        <w:rPr/>
        <w:t>᭮����  �����  ����ࠦ����  ��������⮢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4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孥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DTP - �����</w:t>
      </w:r>
      <w:r>
        <w:rPr/>
        <w:t>䨪�樮���  㪠��⥫�  ��������⮢  �� 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 ����</w:t>
      </w:r>
      <w:r>
        <w:rPr/>
        <w:t xml:space="preserve">祭��  </w:t>
      </w:r>
      <w:r>
        <w:rPr/>
        <w:t>ᡮ�</w:t>
      </w:r>
      <w:r>
        <w:rPr/>
        <w:t>筮��  ��⥦�  ��  �   ���⭮�  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�� ᫥���騥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KSCR - ��</w:t>
      </w:r>
      <w:r>
        <w:rPr/>
        <w:t>䨪� �����</w:t>
      </w:r>
      <w:r>
        <w:rPr/>
        <w:t>஢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KBOT - ��</w:t>
      </w:r>
      <w:r>
        <w:rPr/>
        <w:t>䨪�  �</w:t>
      </w:r>
      <w:r>
        <w:rPr/>
        <w:t xml:space="preserve">᭮����  �����  ����ࠦ����  ��������⮢  �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DBT -  �����</w:t>
      </w:r>
      <w:r>
        <w:rPr/>
        <w:t>䨪�樮���  㪠��⥫�  ��������⮢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 </w:t>
      </w:r>
      <w:r>
        <w:rPr/>
        <w:t xml:space="preserve">梥⮢  ᫮��  ������  </w:t>
      </w:r>
      <w:r>
        <w:rPr/>
        <w:t>ᮮ</w:t>
      </w:r>
      <w:r>
        <w:rPr/>
        <w:t>⢥��⢮����  ����</w:t>
      </w:r>
      <w:r>
        <w:rPr/>
        <w:t>ࠬ  ���</w:t>
      </w:r>
      <w:r>
        <w:rPr/>
        <w:t>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⥬ ᫥��� </w:t>
      </w:r>
      <w:r>
        <w:rPr/>
        <w:t>"����" ������</w:t>
      </w:r>
      <w:r>
        <w:rPr/>
        <w:t xml:space="preserve">祭�� ��������⮢ �� ᫮� </w:t>
      </w:r>
      <w:r>
        <w:rPr/>
        <w:t>REFDTP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FDBT �������� NAME/COMP; ��</w:t>
      </w:r>
      <w:r>
        <w:rPr/>
        <w:t>祬 ��  ������ 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 ��  ᫮�  </w:t>
      </w:r>
      <w:r>
        <w:rPr/>
        <w:t>REFDBT  ����</w:t>
      </w:r>
      <w:r>
        <w:rPr/>
        <w:t>室���   ����   ��   ��</w:t>
      </w:r>
      <w:r>
        <w:rPr/>
        <w:t>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</w:t>
      </w:r>
      <w:r>
        <w:rPr/>
        <w:t xml:space="preserve">, ��� </w:t>
      </w:r>
      <w:r>
        <w:rPr/>
        <w:t xml:space="preserve">祣�  �  �����  �믮������  �������  </w:t>
      </w:r>
      <w:r>
        <w:rPr/>
        <w:t>NAME/COMP</w:t>
      </w:r>
    </w:p>
    <w:p>
      <w:pPr>
        <w:pStyle w:val="PreformattedText"/>
        <w:bidi w:val="0"/>
        <w:jc w:val="left"/>
        <w:rPr/>
      </w:pPr>
      <w:r>
        <w:rPr/>
        <w:t>᫥��� ��</w:t>
      </w:r>
      <w:r>
        <w:rPr/>
        <w:t xml:space="preserve">⠭����� ������ </w:t>
      </w:r>
      <w:r>
        <w:rPr/>
        <w:t xml:space="preserve">梥� �㪢� </w:t>
      </w:r>
      <w:r>
        <w:rPr/>
        <w:t>M  �� 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</w:t>
      </w:r>
      <w:r>
        <w:rPr/>
        <w:t xml:space="preserve">ନ����� </w:t>
      </w:r>
      <w:r>
        <w:rPr/>
        <w:t>䠩� ����᪮�� ����</w:t>
      </w:r>
      <w:r>
        <w:rPr/>
        <w:t xml:space="preserve">ࠦ���� </w:t>
      </w:r>
      <w:r>
        <w:rPr/>
        <w:t>.PLT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�ணࠬ�� </w:t>
      </w:r>
      <w:r>
        <w:rPr/>
        <w:t>AutoCAD ��� �������</w:t>
      </w:r>
      <w:r>
        <w:rPr/>
        <w:t>筮� ��� ��</w:t>
      </w:r>
      <w:r>
        <w:rPr/>
        <w:t xml:space="preserve">ࠡ�⪨  </w:t>
      </w:r>
      <w:r>
        <w:rPr/>
        <w:t>(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9.6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��</w:t>
      </w:r>
      <w:r>
        <w:rPr/>
        <w:t>蠡�����  ᫮��  �����</w:t>
      </w:r>
      <w:r>
        <w:rPr/>
        <w:t>.�0  ���  ����</w:t>
      </w:r>
      <w:r>
        <w:rPr/>
        <w:t>祭��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</w:t>
      </w:r>
      <w:r>
        <w:rPr/>
        <w:t>蠡����� ᫥���  �����  ����</w:t>
      </w:r>
      <w:r>
        <w:rPr/>
        <w:t>ࠦ����  ९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  ���⨯���஢����  ��   ��   �</w:t>
      </w:r>
      <w:r>
        <w:rPr/>
        <w:t>⠭���⭮�   ����⮢��,</w:t>
      </w:r>
    </w:p>
    <w:p>
      <w:pPr>
        <w:pStyle w:val="PreformattedText"/>
        <w:bidi w:val="0"/>
        <w:jc w:val="left"/>
        <w:rPr/>
      </w:pPr>
      <w:r>
        <w:rPr/>
        <w:t>���������  ����</w:t>
      </w:r>
      <w:r>
        <w:rPr/>
        <w:t>ࠦ����  ᫮��  ��⭮�  ���ଠ</w:t>
      </w:r>
      <w:r>
        <w:rPr/>
        <w:t>樨  �   �</w:t>
      </w:r>
      <w:r>
        <w:rPr/>
        <w:t>.�.   ���</w:t>
      </w:r>
    </w:p>
    <w:p>
      <w:pPr>
        <w:pStyle w:val="PreformattedText"/>
        <w:bidi w:val="0"/>
        <w:jc w:val="left"/>
        <w:rPr/>
      </w:pPr>
      <w:r>
        <w:rPr/>
        <w:t>���⨯���</w:t>
      </w:r>
      <w:r>
        <w:rPr/>
        <w:t>஢���� �� ����</w:t>
      </w:r>
      <w:r>
        <w:rPr/>
        <w:t>室��� ������� �� ���</w:t>
      </w:r>
      <w:r>
        <w:rPr/>
        <w:t>ଠ</w:t>
      </w:r>
      <w:r>
        <w:rPr/>
        <w:t>樮��� 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ந����� ����஢����  ���ଠ</w:t>
      </w:r>
      <w:r>
        <w:rPr/>
        <w:t xml:space="preserve">樨  ��������  </w:t>
      </w:r>
      <w:r>
        <w:rPr/>
        <w:t xml:space="preserve">COPY/WIN  �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</w:t>
      </w:r>
      <w:r>
        <w:rPr/>
        <w:t>࠭�</w:t>
      </w:r>
      <w:r>
        <w:rPr/>
        <w:t>⢠ ����⮢��. ��</w:t>
      </w:r>
      <w:r>
        <w:rPr/>
        <w:t>।  ������  ९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</w:t>
      </w:r>
      <w:r>
        <w:rPr/>
        <w:t>⠢��� ����</w:t>
      </w:r>
      <w:r>
        <w:rPr/>
        <w:t xml:space="preserve">祭�묨 ⮫쪮 ᫮�  </w:t>
      </w:r>
      <w:r>
        <w:rPr/>
        <w:t>SLKSCR  �  FLTARG;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5 -</w:t>
      </w:r>
    </w:p>
    <w:p>
      <w:pPr>
        <w:pStyle w:val="PreformattedText"/>
        <w:bidi w:val="0"/>
        <w:jc w:val="left"/>
        <w:rPr/>
      </w:pPr>
      <w:r>
        <w:rPr/>
        <w:t xml:space="preserve">梥⮢ ��� �⮯����� </w:t>
      </w:r>
      <w:r>
        <w:rPr/>
        <w:t>஫� ��  �����</w:t>
      </w:r>
      <w:r>
        <w:rPr/>
        <w:t>.  ������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FILE/BKLD,  �  �������   ���</w:t>
      </w:r>
      <w:r>
        <w:rPr/>
        <w:t>ன   ���</w:t>
      </w:r>
      <w:r>
        <w:rPr/>
        <w:t>뢠����   䠩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 </w:t>
      </w:r>
      <w:r>
        <w:rPr/>
        <w:t>.PCB,  �  ���</w:t>
      </w:r>
      <w:r>
        <w:rPr/>
        <w:t>஬  ������  ����  ��࠭��  ����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</w:t>
      </w:r>
      <w:r>
        <w:rPr/>
        <w:t>.  � ����⢥ �</w:t>
      </w:r>
      <w:r>
        <w:rPr/>
        <w:t>窨 �</w:t>
      </w:r>
      <w:r>
        <w:rPr/>
        <w:t>ਢ</w:t>
      </w:r>
      <w:r>
        <w:rPr/>
        <w:t xml:space="preserve">離� </w:t>
      </w:r>
      <w:r>
        <w:rPr/>
        <w:t>९�஢ ���</w:t>
      </w:r>
      <w:r>
        <w:rPr/>
        <w:t>筮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㣮� ��⥦�</w:t>
      </w:r>
      <w:r>
        <w:rPr/>
        <w:t xml:space="preserve">, </w:t>
      </w:r>
      <w:r>
        <w:rPr/>
        <w:t>ᮢ�����</w:t>
      </w:r>
      <w:r>
        <w:rPr/>
        <w:t>騩 � �窮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室����� �᫮ � ��������� </w:t>
      </w:r>
      <w:r>
        <w:rPr/>
        <w:t>९����  ������  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MOVE � COPY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 xml:space="preserve">ନ஢���� </w:t>
      </w:r>
      <w:r>
        <w:rPr/>
        <w:t>䠩�� ����</w:t>
      </w:r>
      <w:r>
        <w:rPr/>
        <w:t>ࠦ���� �����⭮��  ᫮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</w:t>
      </w:r>
      <w:r>
        <w:rPr/>
        <w:t>ଠ</w:t>
      </w:r>
      <w:r>
        <w:rPr/>
        <w:t xml:space="preserve">樮��� ᫮� </w:t>
      </w:r>
      <w:r>
        <w:rPr/>
        <w:t>ᮢ���⭮ � ᫮</w:t>
      </w:r>
      <w:r>
        <w:rPr>
          <w:rtl w:val="true"/>
        </w:rPr>
        <w:t>ﬨ</w:t>
      </w:r>
      <w:r>
        <w:rPr/>
        <w:t xml:space="preserve"> </w:t>
      </w:r>
      <w:r>
        <w:rPr/>
        <w:t>SLKSCR � FLTAR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ᮧ������ </w:t>
      </w:r>
      <w:r>
        <w:rPr/>
        <w:t>䠩� ����</w:t>
      </w:r>
      <w:r>
        <w:rPr/>
        <w:t xml:space="preserve">ࠦ���� </w:t>
      </w:r>
      <w:r>
        <w:rPr/>
        <w:t>.PLT. ��� ��</w:t>
      </w:r>
      <w:r>
        <w:rPr/>
        <w:t>蠡���� ��</w:t>
      </w:r>
      <w:r>
        <w:rPr>
          <w:rtl w:val="true"/>
        </w:rPr>
        <w:t>ࢮ</w:t>
      </w:r>
      <w:r>
        <w:rPr/>
        <w:t>�� 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 xml:space="preserve">쭮 ��������� ᫮� </w:t>
      </w:r>
      <w:r>
        <w:rPr/>
        <w:t>COMP, FLCOMP, ��</w:t>
      </w:r>
      <w:r>
        <w:rPr/>
        <w:t xml:space="preserve">ண� ᫮� </w:t>
      </w:r>
      <w:r>
        <w:rPr/>
        <w:t>- SOLDER �</w:t>
      </w:r>
    </w:p>
    <w:p>
      <w:pPr>
        <w:pStyle w:val="PreformattedText"/>
        <w:bidi w:val="0"/>
        <w:jc w:val="left"/>
        <w:rPr/>
      </w:pPr>
      <w:r>
        <w:rPr/>
        <w:t>FLSOLD, ��� ��</w:t>
      </w:r>
      <w:r>
        <w:rPr/>
        <w:t>蠡����� ����</w:t>
      </w:r>
      <w:r>
        <w:rPr/>
        <w:t xml:space="preserve">७���  ᫮��  </w:t>
      </w:r>
      <w:r>
        <w:rPr/>
        <w:t>-  INT1,  INT2,  ...  �</w:t>
      </w:r>
    </w:p>
    <w:p>
      <w:pPr>
        <w:pStyle w:val="PreformattedText"/>
        <w:bidi w:val="0"/>
        <w:jc w:val="left"/>
        <w:rPr/>
      </w:pPr>
      <w:r>
        <w:rPr/>
        <w:t>FLIN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ନ஢���� ���ଠ</w:t>
      </w:r>
      <w:r>
        <w:rPr/>
        <w:t xml:space="preserve">樨 ��� </w:t>
      </w:r>
      <w:r>
        <w:rPr/>
        <w:t>ᢥ૥��� �</w:t>
      </w:r>
      <w:r>
        <w:rPr/>
        <w:t>⢥��⨩.  �0���� ���</w:t>
      </w:r>
      <w:r>
        <w:rPr/>
        <w:t>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⨩  ���  </w:t>
      </w:r>
      <w:r>
        <w:rPr/>
        <w:t>ᢥ૨�</w:t>
      </w:r>
      <w:r>
        <w:rPr/>
        <w:t>쭮��  �</w:t>
      </w:r>
      <w:r>
        <w:rPr/>
        <w:t>⠭��  �  ��� �</w:t>
      </w:r>
      <w:r>
        <w:rPr/>
        <w:t>ନ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DRILL. �</w:t>
      </w:r>
      <w:r>
        <w:rPr/>
        <w:t>।���⥫</w:t>
      </w:r>
      <w:r>
        <w:rPr/>
        <w:t>쭮 �� ��⥦� �� � ������� �</w:t>
      </w:r>
      <w:r>
        <w:rPr/>
        <w:t xml:space="preserve">ணࠬ�� </w:t>
      </w:r>
      <w:r>
        <w:rPr/>
        <w:t>PC-CARDS</w:t>
      </w:r>
    </w:p>
    <w:p>
      <w:pPr>
        <w:pStyle w:val="PreformattedText"/>
        <w:bidi w:val="0"/>
        <w:jc w:val="left"/>
        <w:rPr/>
      </w:pPr>
      <w:r>
        <w:rPr/>
        <w:t xml:space="preserve">㪠�뢠����  �㫥���  �窠 � </w:t>
      </w:r>
      <w:r>
        <w:rPr/>
        <w:t xml:space="preserve">०��� </w:t>
      </w:r>
      <w:r>
        <w:rPr/>
        <w:t>SYMB �������� ENTR/ORG.  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 ⠪�� �</w:t>
      </w:r>
      <w:r>
        <w:rPr/>
        <w:t>窨 ���筮 㪠�뢠���� ������ ����  㣮� 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</w:t>
      </w:r>
      <w:r>
        <w:rPr/>
        <w:t>ᮢ�����</w:t>
      </w:r>
      <w:r>
        <w:rPr/>
        <w:t>騩 � �窮� ��</w:t>
      </w:r>
      <w:r>
        <w:rPr/>
        <w:t xml:space="preserve">⠢�� </w:t>
      </w:r>
      <w:r>
        <w:rPr/>
        <w:t>९�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9.2. �</w:t>
      </w:r>
      <w:r>
        <w:rPr/>
        <w:t>뢮� ��⥦�� �� �</w:t>
      </w:r>
      <w:r>
        <w:rPr/>
        <w:t xml:space="preserve">ਭ�� </w:t>
      </w:r>
      <w:r>
        <w:rPr/>
        <w:t>(PC-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ᬮ�ਬ</w:t>
      </w:r>
      <w:r>
        <w:rPr/>
        <w:t>, ��� ��⥦ �</w:t>
      </w:r>
      <w:r>
        <w:rPr/>
        <w:t>奬� �뢮����� �� �</w:t>
      </w:r>
      <w:r>
        <w:rPr/>
        <w:t>ਭ��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PRINT. ��� ��</w:t>
      </w:r>
      <w:r>
        <w:rPr/>
        <w:t>뢠���� � ������� �</w:t>
      </w:r>
      <w:r>
        <w:rPr/>
        <w:t>ࠢ���</w:t>
      </w:r>
      <w:r>
        <w:rPr/>
        <w:t>饩  ����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ll   (�   </w:t>
      </w:r>
      <w:r>
        <w:rPr/>
        <w:t xml:space="preserve">०���   </w:t>
      </w:r>
      <w:r>
        <w:rPr/>
        <w:t>System   Interfaces/Hardcopy:Printer)  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print</w:t>
      </w:r>
    </w:p>
    <w:p>
      <w:pPr>
        <w:pStyle w:val="PreformattedText"/>
        <w:bidi w:val="0"/>
        <w:jc w:val="left"/>
        <w:rPr/>
      </w:pPr>
      <w:r>
        <w:rPr/>
        <w:t xml:space="preserve">    ��᫥ �⮣� ��  �</w:t>
      </w:r>
      <w:r>
        <w:rPr/>
        <w:t>࠭  �</w:t>
      </w:r>
      <w:r>
        <w:rPr/>
        <w:t>뢮�����  ��砫쭮� ����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PC-PRINT      (��⠭��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Plot a file         &lt;&lt;  (�</w:t>
      </w:r>
      <w:r>
        <w:rPr/>
        <w:t>뢮� ��⥦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C-PRINT           (��</w:t>
      </w:r>
      <w:r>
        <w:rPr/>
        <w:t>室 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: [SPACE] for next option; [RETURN] to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� � ��</w:t>
      </w:r>
      <w:r>
        <w:rPr/>
        <w:t>砫�� ����</w:t>
      </w:r>
      <w:r>
        <w:rPr/>
        <w:t>.�0 �</w:t>
      </w:r>
      <w:r>
        <w:rPr/>
        <w:t>ਭ</w:t>
      </w:r>
      <w:r>
        <w:rPr/>
        <w:t xml:space="preserve">樯 </w:t>
      </w:r>
      <w:r>
        <w:rPr/>
        <w:t>ࠡ��� � ��</w:t>
      </w:r>
      <w:r>
        <w:rPr/>
        <w:t>砫�묨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 ��⥬� </w:t>
      </w:r>
      <w:r>
        <w:rPr/>
        <w:t>P-CAD ��������, �� ���</w:t>
      </w:r>
      <w:r>
        <w:rPr/>
        <w:t>ᠭ � ࠧ�</w:t>
      </w:r>
      <w:r>
        <w:rPr/>
        <w:t>. 2.1.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</w:t>
      </w:r>
      <w:r>
        <w:rPr/>
        <w:t xml:space="preserve">ணࠬ�� </w:t>
      </w:r>
      <w:r>
        <w:rPr/>
        <w:t>PC-PRINT (��� ��  ���  ���������)  ᫥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०�� </w:t>
      </w:r>
      <w:r>
        <w:rPr/>
        <w:t xml:space="preserve">Configure PC-PRINT, ��᫥ </w:t>
      </w:r>
      <w:r>
        <w:rPr/>
        <w:t>祣�  ��  �</w:t>
      </w:r>
      <w:r>
        <w:rPr/>
        <w:t>࠭� 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ன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PRINT Configuration</w:t>
      </w:r>
    </w:p>
    <w:p>
      <w:pPr>
        <w:pStyle w:val="PreformattedText"/>
        <w:bidi w:val="0"/>
        <w:jc w:val="left"/>
        <w:rPr/>
      </w:pPr>
      <w:r>
        <w:rPr/>
        <w:t>Default configuration .......................PCPRINT.CFG</w:t>
      </w:r>
    </w:p>
    <w:p>
      <w:pPr>
        <w:pStyle w:val="PreformattedText"/>
        <w:bidi w:val="0"/>
        <w:jc w:val="left"/>
        <w:rPr/>
      </w:pPr>
      <w:r>
        <w:rPr/>
        <w:t>Printer port (���� �</w:t>
      </w:r>
      <w:r>
        <w:rPr/>
        <w:t>ਭ��</w:t>
      </w:r>
      <w:r>
        <w:rPr/>
        <w:t>) ..LPT1/LPT2/LPT3/PRN/PORT1/PORT2/PORT3</w:t>
      </w:r>
    </w:p>
    <w:p>
      <w:pPr>
        <w:pStyle w:val="PreformattedText"/>
        <w:bidi w:val="0"/>
        <w:jc w:val="left"/>
        <w:rPr/>
      </w:pPr>
      <w:r>
        <w:rPr/>
        <w:t>Output device (��</w:t>
      </w:r>
      <w:r>
        <w:rPr/>
        <w:t>室��� ���</w:t>
      </w:r>
      <w:r>
        <w:rPr/>
        <w:t>ன�</w:t>
      </w:r>
      <w:r>
        <w:rPr/>
        <w:t>⢮) .........printer/disk</w:t>
      </w:r>
    </w:p>
    <w:p>
      <w:pPr>
        <w:pStyle w:val="PreformattedText"/>
        <w:bidi w:val="0"/>
        <w:jc w:val="left"/>
        <w:rPr/>
      </w:pPr>
      <w:r>
        <w:rPr/>
        <w:t>Memory size (Laser Printers Only) ............   62Kb</w:t>
      </w:r>
    </w:p>
    <w:p>
      <w:pPr>
        <w:pStyle w:val="PreformattedText"/>
        <w:bidi w:val="0"/>
        <w:jc w:val="left"/>
        <w:rPr/>
      </w:pPr>
      <w:r>
        <w:rPr/>
        <w:t>Default printer (⨯ �</w:t>
      </w:r>
      <w:r>
        <w:rPr/>
        <w:t>ਭ��</w:t>
      </w:r>
      <w:r>
        <w:rPr/>
        <w:t>) .......... Epson FX-85</w:t>
      </w:r>
    </w:p>
    <w:p>
      <w:pPr>
        <w:pStyle w:val="PreformattedText"/>
        <w:bidi w:val="0"/>
        <w:jc w:val="left"/>
        <w:rPr/>
      </w:pPr>
      <w:r>
        <w:rPr/>
        <w:t>Default paper size (</w:t>
      </w:r>
      <w:r>
        <w:rPr/>
        <w:t>ࠧ��� �</w:t>
      </w:r>
      <w:r>
        <w:rPr/>
        <w:t>㬠��</w:t>
      </w:r>
      <w:r>
        <w:rPr/>
        <w:t>) ...... A/.../E/AX/.../EX</w:t>
      </w:r>
    </w:p>
    <w:p>
      <w:pPr>
        <w:pStyle w:val="PreformattedText"/>
        <w:bidi w:val="0"/>
        <w:jc w:val="left"/>
        <w:rPr/>
      </w:pPr>
      <w:r>
        <w:rPr/>
        <w:t>Graphics density (���⭮��� �����) .....   medium/high/low</w:t>
      </w:r>
    </w:p>
    <w:p>
      <w:pPr>
        <w:pStyle w:val="PreformattedText"/>
        <w:bidi w:val="0"/>
        <w:jc w:val="left"/>
        <w:rPr/>
      </w:pPr>
      <w:r>
        <w:rPr/>
        <w:t>Plot (</w:t>
      </w:r>
      <w:r>
        <w:rPr/>
        <w:t>०�� ����</w:t>
      </w:r>
      <w:r>
        <w:rPr/>
        <w:t>) ....................     slow/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imensions (% of text size) (</w:t>
      </w:r>
      <w:r>
        <w:rPr/>
        <w:t>ࠧ��� ⥪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haracter width (including space) ..   7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haracter height ...................   8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low text line ...................   1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bove text line ...................   1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rom top of text to bar ...........   20 %</w:t>
      </w:r>
    </w:p>
    <w:p>
      <w:pPr>
        <w:pStyle w:val="PreformattedText"/>
        <w:bidi w:val="0"/>
        <w:jc w:val="left"/>
        <w:rPr/>
      </w:pPr>
      <w:r>
        <w:rPr/>
        <w:t>Enter configuration filename : PCPR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7 -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>
          <w:rtl w:val="true"/>
        </w:rPr>
        <w:t>ࢮ</w:t>
      </w:r>
      <w:r>
        <w:rPr/>
        <w:t xml:space="preserve">�  ��ப�  ����  </w:t>
      </w:r>
      <w:r>
        <w:rPr/>
        <w:t>㪠�뢠����  ���  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PRINT.CFG,   ��⠭����������   ��   </w:t>
      </w:r>
      <w:r>
        <w:rPr/>
        <w:t>㬮�砭��</w:t>
      </w:r>
      <w:r>
        <w:rPr/>
        <w:t>,   ��   ��</w:t>
      </w:r>
      <w:r>
        <w:rPr/>
        <w:t xml:space="preserve">ன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᪮� ���  ����</w:t>
      </w:r>
      <w:r>
        <w:rPr/>
        <w:t>,  �  ���</w:t>
      </w:r>
      <w:r>
        <w:rPr/>
        <w:t>஬�  ������</w:t>
      </w:r>
      <w:r>
        <w:rPr/>
        <w:t>祭 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ப� </w:t>
      </w:r>
      <w:r>
        <w:rPr/>
        <w:t xml:space="preserve">Output device </w:t>
      </w:r>
      <w:r>
        <w:rPr/>
        <w:t>㪠�뢠����  ���</w:t>
      </w:r>
      <w:r>
        <w:rPr/>
        <w:t>ன�</w:t>
      </w:r>
      <w:r>
        <w:rPr/>
        <w:t>⢮,  �� 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</w:t>
      </w:r>
      <w:r>
        <w:rPr/>
        <w:t>뢮��� ������� ����</w:t>
      </w:r>
      <w:r>
        <w:rPr/>
        <w:t xml:space="preserve">஥��� ��⥦�� </w:t>
      </w:r>
      <w:r>
        <w:rPr/>
        <w:t>-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  </w:t>
      </w:r>
      <w:r>
        <w:rPr/>
        <w:t>(��</w:t>
      </w:r>
      <w:r>
        <w:rPr/>
        <w:t xml:space="preserve">ࠬ��� </w:t>
      </w:r>
      <w:r>
        <w:rPr/>
        <w:t xml:space="preserve">printer) ��� � </w:t>
      </w:r>
      <w:r>
        <w:rPr/>
        <w:t xml:space="preserve">䠩� ��  ���  </w:t>
      </w:r>
      <w:r>
        <w:rPr/>
        <w:t>(��</w:t>
      </w:r>
      <w:r>
        <w:rPr/>
        <w:t xml:space="preserve">ࠬ���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᪥ ����� � �� ���</w:t>
      </w:r>
      <w:r>
        <w:rPr/>
        <w:t>, �� � �</w:t>
      </w:r>
      <w:r>
        <w:rPr/>
        <w:t xml:space="preserve">᭮���� </w:t>
      </w:r>
      <w:r>
        <w:rPr/>
        <w:t>䠩�</w:t>
      </w:r>
      <w:r>
        <w:rPr/>
        <w:t>, 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 ��⮬���</w:t>
      </w:r>
      <w:r>
        <w:rPr/>
        <w:t>᪨ � ����ᨬ��� �� ⨯� �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����</w:t>
      </w:r>
      <w:r>
        <w:rPr/>
        <w:t>७�� �����      �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TH             C.I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PS            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PP             Hewlett-Packard Laser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BM            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KI             Oki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I              Texas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 ��</w:t>
      </w:r>
      <w:r>
        <w:rPr/>
        <w:t xml:space="preserve">᪥ </w:t>
      </w:r>
      <w:r>
        <w:rPr/>
        <w:t>䠩�  ������� ����� ���� �뢥���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⢠�� DOS,  ���</w:t>
      </w:r>
      <w:r>
        <w:rPr/>
        <w:t>ਬ�� 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print &lt;��� </w:t>
      </w:r>
      <w:r>
        <w:rPr/>
        <w:t>䠩��</w:t>
      </w:r>
      <w:r>
        <w:rPr/>
        <w:t>&gt;.&lt;���</w:t>
      </w:r>
      <w:r>
        <w:rPr/>
        <w:t>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ப� </w:t>
      </w:r>
      <w:r>
        <w:rPr/>
        <w:t xml:space="preserve">Default printer </w:t>
      </w:r>
      <w:r>
        <w:rPr/>
        <w:t>㪠�뢠����  ⨯  �</w:t>
      </w:r>
      <w:r>
        <w:rPr/>
        <w:t>ਭ��</w:t>
      </w:r>
      <w:r>
        <w:rPr/>
        <w:t>;  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� ������ </w:t>
      </w:r>
      <w:r>
        <w:rPr/>
        <w:t>[�</w:t>
      </w:r>
      <w:r>
        <w:rPr/>
        <w:t>஡��</w:t>
      </w:r>
      <w:r>
        <w:rPr/>
        <w:t>] �� �� ���, ����  ��  ���  ��</w:t>
      </w:r>
    </w:p>
    <w:p>
      <w:pPr>
        <w:pStyle w:val="PreformattedText"/>
        <w:bidi w:val="0"/>
        <w:jc w:val="left"/>
        <w:rPr/>
      </w:pPr>
      <w:r>
        <w:rPr/>
        <w:t>�����  �</w:t>
      </w:r>
      <w:r>
        <w:rPr/>
        <w:t>㦭�  ⨯</w:t>
      </w:r>
      <w:r>
        <w:rPr/>
        <w:t>.   �</w:t>
      </w:r>
      <w:r>
        <w:rPr/>
        <w:t xml:space="preserve">ணࠬ��   </w:t>
      </w:r>
      <w:r>
        <w:rPr/>
        <w:t>PC-PRINT   ���</w:t>
      </w:r>
      <w:r>
        <w:rPr/>
        <w:t>ᯥ</w:t>
      </w:r>
      <w:r>
        <w:rPr/>
        <w:t>稢��� 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�� �</w:t>
      </w:r>
      <w:r>
        <w:rPr/>
        <w:t xml:space="preserve">ਭ��� ⨯� </w:t>
      </w:r>
      <w:r>
        <w:rPr/>
        <w:t>Epson MX-80, Epson  FX-80,  Epson</w:t>
      </w:r>
    </w:p>
    <w:p>
      <w:pPr>
        <w:pStyle w:val="PreformattedText"/>
        <w:bidi w:val="0"/>
        <w:jc w:val="left"/>
        <w:rPr/>
      </w:pPr>
      <w:r>
        <w:rPr/>
        <w:t>FX-85, Epson FX-100, Epson FX-185, Epson  LQ-1500,  IBM  5553,  IBM</w:t>
      </w:r>
    </w:p>
    <w:p>
      <w:pPr>
        <w:pStyle w:val="PreformattedText"/>
        <w:bidi w:val="0"/>
        <w:jc w:val="left"/>
        <w:rPr/>
      </w:pPr>
      <w:r>
        <w:rPr/>
        <w:t>Proprinter, Okidata ML92, Okidata ML93, Texas Instrument 850, Texas</w:t>
      </w:r>
    </w:p>
    <w:p>
      <w:pPr>
        <w:pStyle w:val="PreformattedText"/>
        <w:bidi w:val="0"/>
        <w:jc w:val="left"/>
        <w:rPr/>
      </w:pPr>
      <w:r>
        <w:rPr/>
        <w:t>Instrument 860 � ������ �</w:t>
      </w:r>
      <w:r>
        <w:rPr/>
        <w:t xml:space="preserve">ਭ��� </w:t>
      </w:r>
      <w:r>
        <w:rPr/>
        <w:t>HP Laserjet, HP  Laserjet  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8 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ਭ�஢</w:t>
      </w:r>
      <w:r>
        <w:rPr/>
        <w:t>, �� ��</w:t>
      </w:r>
      <w:r>
        <w:rPr/>
        <w:t xml:space="preserve">襤�� � ��� </w:t>
      </w:r>
      <w:r>
        <w:rPr/>
        <w:t>ᯨ᮪</w:t>
      </w:r>
      <w:r>
        <w:rPr/>
        <w:t>, ��� �</w:t>
      </w:r>
      <w:r>
        <w:rPr/>
        <w:t>ࠢ���</w:t>
      </w:r>
      <w:r>
        <w:rPr/>
        <w:t>, �</w:t>
      </w:r>
      <w:r>
        <w:rPr/>
        <w:t>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 EPSON, IBM � HP (��� ������� �</w:t>
      </w:r>
      <w:r>
        <w:rPr/>
        <w:t>ਭ�஢</w:t>
      </w:r>
      <w:r>
        <w:rPr/>
        <w:t>) �  ���⮬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 ����� �� �ࠩ��஢ �� �ਢ��������  ���  ᯨ᪠</w:t>
      </w:r>
      <w:r>
        <w:rPr/>
        <w:t>.  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 �����</w:t>
      </w:r>
      <w:r>
        <w:rPr/>
        <w:t xml:space="preserve">࠭���� ������  �ਭ��  </w:t>
      </w:r>
      <w:r>
        <w:rPr/>
        <w:t>Amstrad  DMP4000  �</w:t>
      </w:r>
    </w:p>
    <w:p>
      <w:pPr>
        <w:pStyle w:val="PreformattedText"/>
        <w:bidi w:val="0"/>
        <w:jc w:val="left"/>
        <w:rPr/>
      </w:pPr>
      <w:r>
        <w:rPr/>
        <w:t>०��� �ப�� ���� �ࠢ����� ⥬ �� �ࠩ��஬</w:t>
      </w:r>
      <w:r>
        <w:rPr/>
        <w:t>,  �� 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FX-185 (200),  � � </w:t>
      </w:r>
      <w:r>
        <w:rPr/>
        <w:t xml:space="preserve">०��� </w:t>
      </w:r>
      <w:r>
        <w:rPr/>
        <w:t xml:space="preserve">㧪�� ���� </w:t>
      </w:r>
      <w:r>
        <w:rPr/>
        <w:t>-  ���  �</w:t>
      </w:r>
      <w:r>
        <w:rPr/>
        <w:t xml:space="preserve">ਭ��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  <w:t>FX-80. ���⨬ �������� �� �, �� �</w:t>
      </w:r>
      <w:r>
        <w:rPr/>
        <w:t xml:space="preserve">ਭ��� </w:t>
      </w:r>
      <w:r>
        <w:rPr/>
        <w:t>(������ � ������) ��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ᯮ�</w:t>
      </w:r>
      <w:r>
        <w:rPr/>
        <w:t>짮������  ���   ����祭��   �</w:t>
      </w:r>
      <w:r>
        <w:rPr/>
        <w:t>ਣ�����    ��</w:t>
      </w:r>
      <w:r>
        <w:rPr/>
        <w:t>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᪮��� ��� �� ���</w:t>
      </w:r>
      <w:r>
        <w:rPr/>
        <w:t>ᯥ</w:t>
      </w:r>
      <w:r>
        <w:rPr/>
        <w:t>稢��� ����室���� �筮��</w:t>
      </w:r>
      <w:r>
        <w:rPr/>
        <w:t xml:space="preserve">; ��� ���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   ����ந⥫�      ��</w:t>
      </w:r>
      <w:r>
        <w:rPr/>
        <w:t xml:space="preserve">蠡�����      </w:t>
      </w:r>
      <w:r>
        <w:rPr/>
        <w:t>(�⮯������),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騥 � �</w:t>
      </w:r>
      <w:r>
        <w:rPr/>
        <w:t xml:space="preserve">ணࠬ��� </w:t>
      </w:r>
      <w:r>
        <w:rPr/>
        <w:t>PC-PHOTO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ப� </w:t>
      </w:r>
      <w:r>
        <w:rPr/>
        <w:t xml:space="preserve">Default paper size </w:t>
      </w:r>
      <w:r>
        <w:rPr/>
        <w:t>㪠�뢠����  �</w:t>
      </w:r>
      <w:r>
        <w:rPr/>
        <w:t>ଠ�   ��⥦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</w:t>
      </w:r>
      <w:r>
        <w:rPr/>
        <w:t>PC-PRINT  �</w:t>
      </w:r>
      <w:r>
        <w:rPr/>
        <w:t>ᯮ�������  ᫥���</w:t>
      </w:r>
      <w:r>
        <w:rPr/>
        <w:t>騥   �</w:t>
      </w:r>
      <w:r>
        <w:rPr/>
        <w:t>ଠ��   ��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� �� ������� ������� ���</w:t>
      </w:r>
      <w:r>
        <w:rPr/>
        <w:t>ன�</w:t>
      </w:r>
      <w:r>
        <w:rPr/>
        <w:t>⢠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��</w:t>
      </w:r>
      <w:r>
        <w:rPr/>
        <w:t>ଠ�            ������ ��⥦�         ������</w:t>
      </w:r>
      <w:r>
        <w:rPr/>
        <w:t>⢮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���� ���⪠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10,5�7&amp;�08,0"  (26,67�7&amp;�020,32 �)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16,0�7&amp;�010,5" (40,64�7&amp;�026,67 �)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21,5�7&amp;�016,0" (54,61�7&amp;�040,64 �)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32,0�7&amp;�021,5" (81,28�7&amp;�054,61 �)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43,5�7&amp;�032,0" (110,49�7&amp;�081,28 �)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�</w:t>
      </w:r>
      <w:r>
        <w:rPr/>
        <w:t>ப�� 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   10,5�7&amp;�013,0"  (26,67�7&amp;�033,02 �)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     13,0�7&amp;�021,5"  (33,02�7&amp;�054,61 �)     2 (�����</w:t>
      </w:r>
      <w:r>
        <w:rPr/>
        <w:t>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     21,5�7&amp;�026,0"  (54,61�7&amp;�066,04 �)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  52,0�7&amp;�021,5" (132,08�7&amp;�054,61 �)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     43,5�7&amp;�052,0" (110,49�7&amp;�0132,08 �)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 xml:space="preserve">ப�   </w:t>
      </w:r>
      <w:r>
        <w:rPr/>
        <w:t xml:space="preserve">Graphics    density    </w:t>
      </w:r>
      <w:r>
        <w:rPr/>
        <w:t>㪠�뢠����     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�� �����</w:t>
      </w:r>
      <w:r>
        <w:rPr/>
        <w:t>:  low - ������,  medium - �</w:t>
      </w:r>
      <w:r>
        <w:rPr/>
        <w:t>।���</w:t>
      </w:r>
      <w:r>
        <w:rPr/>
        <w:t>, high  - 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��  ��� ⨯�� �</w:t>
      </w:r>
      <w:r>
        <w:rPr/>
        <w:t>ਭ�஢</w:t>
      </w:r>
      <w:r>
        <w:rPr/>
        <w:t>).  ��  ᫥���</w:t>
      </w:r>
      <w:r>
        <w:rPr/>
        <w:t>饩  ��</w:t>
      </w:r>
      <w:r>
        <w:rPr/>
        <w:t xml:space="preserve">ப�  </w:t>
      </w:r>
      <w:r>
        <w:rPr/>
        <w:t>Plot 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᪮����  ����   �   ����᪮�   </w:t>
      </w:r>
      <w:r>
        <w:rPr/>
        <w:t>०���</w:t>
      </w:r>
      <w:r>
        <w:rPr/>
        <w:t>:  slow    �</w:t>
      </w:r>
    </w:p>
    <w:p>
      <w:pPr>
        <w:pStyle w:val="PreformattedText"/>
        <w:bidi w:val="0"/>
        <w:jc w:val="left"/>
        <w:rPr/>
      </w:pPr>
      <w:r>
        <w:rPr/>
        <w:t xml:space="preserve">fast; �  </w:t>
      </w:r>
      <w:r>
        <w:rPr/>
        <w:t xml:space="preserve">०���  </w:t>
      </w:r>
      <w:r>
        <w:rPr/>
        <w:t>fast �  ����</w:t>
      </w:r>
      <w:r>
        <w:rPr/>
        <w:t>襭���  䨣��  ���</w:t>
      </w:r>
      <w:r>
        <w:rPr/>
        <w:t>⠥��� 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⠫���  ��</w:t>
      </w:r>
      <w:r>
        <w:rPr/>
        <w:t>ப��  ���  ��</w:t>
      </w:r>
      <w:r>
        <w:rPr/>
        <w:t xml:space="preserve">騬  ����������  </w:t>
      </w:r>
      <w:r>
        <w:rPr/>
        <w:t>Text  dimension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⠢������ </w:t>
      </w:r>
      <w:r>
        <w:rPr/>
        <w:t>ࠧ���� ᨬ����� ⥪�� � ��</w:t>
      </w:r>
      <w:r>
        <w:rPr/>
        <w:t>業��  �  �� 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ࠬ</w:t>
      </w:r>
      <w:r>
        <w:rPr/>
        <w:t>,  ��⠭������� �� ����� ⥪�� �  �������  ����᪮��</w:t>
      </w:r>
    </w:p>
    <w:p>
      <w:pPr>
        <w:pStyle w:val="PreformattedText"/>
        <w:bidi w:val="0"/>
        <w:jc w:val="left"/>
        <w:rPr/>
      </w:pPr>
      <w:r>
        <w:rPr/>
        <w:t xml:space="preserve">।����  </w:t>
      </w:r>
      <w:r>
        <w:rPr/>
        <w:t xml:space="preserve">PC-CAPS.  ����⠡  ���������  </w:t>
      </w:r>
      <w:r>
        <w:rPr/>
        <w:t>ࠧ��஢   ⥪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 </w:t>
      </w:r>
      <w:r>
        <w:rPr/>
        <w:t>0 �� 1000 %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᭨� ��� ��� ��ࠬ��஢ �� �ਬ��</w:t>
      </w:r>
      <w:r>
        <w:rPr/>
        <w:t>,  ���������� ��  ��.</w:t>
      </w:r>
    </w:p>
    <w:p>
      <w:pPr>
        <w:pStyle w:val="PreformattedText"/>
        <w:bidi w:val="0"/>
        <w:jc w:val="left"/>
        <w:rPr/>
      </w:pPr>
      <w:r>
        <w:rPr/>
        <w:t>8.1. �����  ��</w:t>
      </w:r>
      <w:r>
        <w:rPr/>
        <w:t xml:space="preserve">室��  </w:t>
      </w:r>
      <w:r>
        <w:rPr/>
        <w:t xml:space="preserve">ᨬ���  �����  �ਭ�  </w:t>
      </w:r>
      <w:r>
        <w:rPr/>
        <w:t>w  (�  ����</w:t>
      </w:r>
      <w:r>
        <w:rPr/>
        <w:t>஬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�</w:t>
      </w:r>
      <w:r>
        <w:rPr/>
        <w:t>) � ����� h; ��⠭������ ��</w:t>
      </w:r>
      <w:r>
        <w:rPr/>
        <w:t>ࠬ����  ���������  ����</w:t>
      </w:r>
      <w:r>
        <w:rPr/>
        <w:t>⠡�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㪠���� � ���� </w:t>
      </w:r>
      <w:r>
        <w:rPr/>
        <w:t>PC-PRINT Configuration (�. ���). ���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 �� ��⥦� �</w:t>
      </w:r>
      <w:r>
        <w:rPr/>
        <w:t xml:space="preserve">㤥� </w:t>
      </w:r>
      <w:r>
        <w:rPr/>
        <w:t xml:space="preserve">ࠢ�� </w:t>
      </w:r>
      <w:r>
        <w:rPr/>
        <w:t>w'=0,7w  (��</w:t>
      </w:r>
      <w:r>
        <w:rPr/>
        <w:t xml:space="preserve">ࠬ���  </w:t>
      </w:r>
      <w:r>
        <w:rPr/>
        <w:t>Text  character</w:t>
      </w:r>
    </w:p>
    <w:p>
      <w:pPr>
        <w:pStyle w:val="PreformattedText"/>
        <w:bidi w:val="0"/>
        <w:jc w:val="left"/>
        <w:rPr/>
      </w:pPr>
      <w:r>
        <w:rPr/>
        <w:t>width), ���� h'=0,8h (Text character height),  �</w:t>
      </w:r>
      <w:r>
        <w:rPr/>
        <w:t>஬���⮪  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=0,1h (Space below text line), �</w:t>
      </w:r>
      <w:r>
        <w:rPr/>
        <w:t xml:space="preserve">஬���⮪  ᢥ���  </w:t>
      </w:r>
      <w:r>
        <w:rPr/>
        <w:t>b=0,1h  (Space</w:t>
      </w:r>
    </w:p>
    <w:p>
      <w:pPr>
        <w:pStyle w:val="PreformattedText"/>
        <w:bidi w:val="0"/>
        <w:jc w:val="left"/>
        <w:rPr/>
      </w:pPr>
      <w:r>
        <w:rPr/>
        <w:t>above  text  line),  ����</w:t>
      </w:r>
      <w:r>
        <w:rPr>
          <w:rtl w:val="true"/>
        </w:rPr>
        <w:t>ﭨ</w:t>
      </w:r>
      <w:r>
        <w:rPr/>
        <w:t>�  ��  ���</w:t>
      </w:r>
      <w:r>
        <w:rPr/>
        <w:t>孥�  �</w:t>
      </w:r>
      <w:r>
        <w:rPr/>
        <w:t>࠭���  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饩 ��</w:t>
      </w:r>
      <w:r>
        <w:rPr/>
        <w:t xml:space="preserve">ப� </w:t>
      </w:r>
      <w:r>
        <w:rPr/>
        <w:t>c=0,2h (Space from top of text to bar).</w:t>
      </w:r>
    </w:p>
    <w:p>
      <w:pPr>
        <w:pStyle w:val="PreformattedText"/>
        <w:bidi w:val="0"/>
        <w:jc w:val="left"/>
        <w:rPr/>
      </w:pPr>
      <w:r>
        <w:rPr/>
        <w:t xml:space="preserve">   ��᫥    ����</w:t>
      </w:r>
      <w:r>
        <w:rPr/>
        <w:t>ன��    ���</w:t>
      </w:r>
      <w:r>
        <w:rPr/>
        <w:t>䨣��樨    ���    ��</w:t>
      </w:r>
      <w:r>
        <w:rPr/>
        <w:t>࠭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��  㪠�����</w:t>
      </w:r>
      <w:r>
        <w:rPr/>
        <w:t>.  ��⥬  �  ��</w:t>
      </w:r>
      <w:r>
        <w:rPr/>
        <w:t>砫쭮�   �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� ०���</w:t>
      </w:r>
      <w:r>
        <w:rPr/>
        <w:t>2 �0�</w:t>
      </w:r>
      <w:r>
        <w:rPr/>
        <w:t>뢮�� ��⥦� �� �</w:t>
      </w:r>
      <w:r>
        <w:rPr/>
        <w:t xml:space="preserve">ਭ�� </w:t>
      </w:r>
      <w:r>
        <w:rPr/>
        <w:t>Plot a file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� � ���� ����</w:t>
      </w:r>
      <w:r>
        <w:rPr/>
        <w:t>஥��� ��⥦�</w:t>
      </w:r>
      <w:r>
        <w:rPr/>
        <w:t>.�0 ��᫥ ���</w:t>
      </w:r>
      <w:r>
        <w:rPr/>
        <w:t xml:space="preserve">室� � </w:t>
      </w:r>
      <w:r>
        <w:rPr/>
        <w:t xml:space="preserve">०��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>a file �� �</w:t>
      </w:r>
      <w:r>
        <w:rPr/>
        <w:t>࠭ �</w:t>
      </w:r>
      <w:r>
        <w:rPr/>
        <w:t>뢮����� ᫥���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filename: TEST.P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: Epson LQ-1500(LQ-1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ize: 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x,y:    0.254", 0.25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x,y:   10.746",13.24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rientation:   Ro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factor:   1.4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image (Normal/Mirrored):  Normal</w:t>
      </w:r>
    </w:p>
    <w:p>
      <w:pPr>
        <w:pStyle w:val="PreformattedText"/>
        <w:bidi w:val="0"/>
        <w:jc w:val="left"/>
        <w:rPr/>
      </w:pPr>
      <w:r>
        <w:rPr/>
        <w:t>Press: [SPACE] for the next image; [RETURN]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�⮣� ���� ���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1Plot filename �0- ���  </w:t>
      </w:r>
      <w:r>
        <w:rPr/>
        <w:t>䠩��</w:t>
      </w:r>
      <w:r>
        <w:rPr/>
        <w:t>,  �����  ���� �</w:t>
      </w:r>
      <w:r>
        <w:rPr/>
        <w:t>뢥�� �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 </w:t>
      </w:r>
      <w:r>
        <w:rPr/>
        <w:t>㬮�砭�� ��</w:t>
      </w:r>
      <w:r>
        <w:rPr/>
        <w:t>⠭���������� ���</w:t>
      </w:r>
      <w:r>
        <w:rPr/>
        <w:t xml:space="preserve">७�� </w:t>
      </w:r>
      <w:r>
        <w:rPr/>
        <w:t>.PLT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Printer  -  �0⨯  �</w:t>
      </w:r>
      <w:r>
        <w:rPr/>
        <w:t xml:space="preserve">ਭ��  </w:t>
      </w:r>
      <w:r>
        <w:rPr/>
        <w:t xml:space="preserve">(��⠭����������  ��  </w:t>
      </w:r>
      <w:r>
        <w:rPr/>
        <w:t>㬮�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⢨� � </w:t>
      </w:r>
      <w:r>
        <w:rPr/>
        <w:t>䠩��� ���䨣��樨</w:t>
      </w:r>
      <w:r>
        <w:rPr/>
        <w:t>,  ���������  ����⨥�  ������</w:t>
      </w:r>
    </w:p>
    <w:p>
      <w:pPr>
        <w:pStyle w:val="PreformattedText"/>
        <w:bidi w:val="0"/>
        <w:jc w:val="left"/>
        <w:rPr/>
      </w:pPr>
      <w:r>
        <w:rPr/>
        <w:t>[�</w:t>
      </w:r>
      <w:r>
        <w:rPr/>
        <w:t>஡��</w:t>
      </w:r>
      <w:r>
        <w:rPr/>
        <w:t>]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Paper size�0  -  �</w:t>
      </w:r>
      <w:r>
        <w:rPr/>
        <w:t>ଠ�  ��⥦�  �  ᮮ</w:t>
      </w:r>
      <w:r>
        <w:rPr/>
        <w:t>⢥��⢨�  � 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Plot window�0 - ���</w:t>
      </w:r>
      <w:r>
        <w:rPr/>
        <w:t>न���� �������  ������  �  ���</w:t>
      </w:r>
      <w:r>
        <w:rPr/>
        <w:t>孥�� 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㣫��  ���</w:t>
      </w:r>
      <w:r>
        <w:rPr/>
        <w:t>ᨬ��</w:t>
      </w:r>
      <w:r>
        <w:rPr/>
        <w:t xml:space="preserve">쭮 �����⨬��� �� </w:t>
      </w:r>
      <w:r>
        <w:rPr/>
        <w:t>ࠧ��ࠬ ����ࠦ���� �� 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ଠ� </w:t>
      </w:r>
      <w:r>
        <w:rPr/>
        <w:t>(��. 9.2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Plot orientation�0 - �����  ��  ��</w:t>
      </w:r>
      <w:r>
        <w:rPr/>
        <w:t>ଠ�</w:t>
      </w:r>
      <w:r>
        <w:rPr/>
        <w:t xml:space="preserve">쭮�  </w:t>
      </w:r>
      <w:r>
        <w:rPr/>
        <w:t>(��. 8.9,�)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⮥ </w:t>
      </w:r>
      <w:r>
        <w:rPr/>
        <w:t>(��. 9.3,�) ����</w:t>
      </w:r>
      <w:r>
        <w:rPr/>
        <w:t>ࠦ��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Scale factor �0 -  ���</w:t>
      </w:r>
      <w:r>
        <w:rPr/>
        <w:t>ᨬ��</w:t>
      </w:r>
      <w:r>
        <w:rPr/>
        <w:t>쭮  �����⨬�  ����</w:t>
      </w:r>
      <w:r>
        <w:rPr/>
        <w:t>⠡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� ��⥦� ��</w:t>
      </w:r>
      <w:r>
        <w:rPr/>
        <w:t>࠭���� ࠧ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Plot image�0 - ��</w:t>
      </w:r>
      <w:r>
        <w:rPr/>
        <w:t>ଠ�</w:t>
      </w:r>
      <w:r>
        <w:rPr/>
        <w:t>쭮� ��� ��</w:t>
      </w:r>
      <w:r>
        <w:rPr/>
        <w:t>ઠ�</w:t>
      </w:r>
      <w:r>
        <w:rPr/>
        <w:t>쭮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1 -</w:t>
      </w:r>
    </w:p>
    <w:p>
      <w:pPr>
        <w:pStyle w:val="PreformattedText"/>
        <w:bidi w:val="0"/>
        <w:jc w:val="left"/>
        <w:rPr/>
      </w:pPr>
      <w:r>
        <w:rPr/>
        <w:t xml:space="preserve">    ���⥦ � ��</w:t>
      </w:r>
      <w:r>
        <w:rPr/>
        <w:t>ଠ�</w:t>
      </w:r>
      <w:r>
        <w:rPr/>
        <w:t>쭮� �</w:t>
      </w:r>
      <w:r>
        <w:rPr/>
        <w:t>ਥ��</w:t>
      </w:r>
      <w:r>
        <w:rPr/>
        <w:t>樥� ���</w:t>
      </w:r>
      <w:r>
        <w:rPr/>
        <w:t>⠥���  �   ��</w:t>
      </w:r>
      <w:r>
        <w:rPr/>
        <w:t>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x  ��⥦�,  ��</w:t>
      </w:r>
      <w:r>
        <w:rPr/>
        <w:t>ࠫ���</w:t>
      </w:r>
      <w:r>
        <w:rPr/>
        <w:t>쭮�  �������   ��</w:t>
      </w:r>
      <w:r>
        <w:rPr/>
        <w:t>஭�  ����  �</w:t>
      </w:r>
      <w:r>
        <w:rPr/>
        <w:t>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��  �   �ਭ��</w:t>
      </w:r>
      <w:r>
        <w:rPr/>
        <w:t>.   ��������   ��⥦   ���⠥���    �</w:t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 xml:space="preserve">쭮� ���� </w:t>
      </w:r>
      <w:r>
        <w:rPr/>
        <w:t>y  ��⥦�, ��</w:t>
      </w:r>
      <w:r>
        <w:rPr/>
        <w:t>ࠫ���</w:t>
      </w:r>
      <w:r>
        <w:rPr/>
        <w:t>쭮�  �������  ��</w:t>
      </w:r>
      <w:r>
        <w:rPr/>
        <w:t>஭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�</w:t>
      </w:r>
      <w:r>
        <w:rPr/>
        <w:t xml:space="preserve">. ��� �������  ��⥦�  ��  </w:t>
      </w:r>
      <w:r>
        <w:rPr/>
        <w:t>㬮�砭��  ��</w:t>
      </w:r>
      <w:r>
        <w:rPr/>
        <w:t>⠭���������� 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</w:t>
      </w:r>
      <w:r>
        <w:rPr/>
        <w:t>,  ��  ���</w:t>
      </w:r>
      <w:r>
        <w:rPr/>
        <w:t>ன  ��⥦ �</w:t>
      </w:r>
      <w:r>
        <w:rPr/>
        <w:t>믮������ � �������襬 ����</w:t>
      </w:r>
      <w:r>
        <w:rPr/>
        <w:t>⠡�</w:t>
      </w:r>
    </w:p>
    <w:p>
      <w:pPr>
        <w:pStyle w:val="PreformattedText"/>
        <w:bidi w:val="0"/>
        <w:jc w:val="left"/>
        <w:rPr/>
      </w:pPr>
      <w:r>
        <w:rPr/>
        <w:t>(��  ��������  �</w:t>
      </w:r>
      <w:r>
        <w:rPr/>
        <w:t>ଠ�  ��⥦�</w:t>
      </w:r>
      <w:r>
        <w:rPr/>
        <w:t>).  ����⠡   ����</w:t>
      </w:r>
      <w:r>
        <w:rPr/>
        <w:t>ࠦ����  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� ���</w:t>
      </w:r>
      <w:r>
        <w:rPr/>
        <w:t>짮��⥫��</w:t>
      </w:r>
      <w:r>
        <w:rPr/>
        <w:t xml:space="preserve">,  ��  ��  �����  </w:t>
      </w:r>
      <w:r>
        <w:rPr/>
        <w:t>㪠������� 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. ��� �</w:t>
      </w:r>
      <w:r>
        <w:rPr/>
        <w:t>뢮�� ����</w:t>
      </w:r>
      <w:r>
        <w:rPr/>
        <w:t>ࠦ����  ��⥦� �  ����</w:t>
      </w:r>
      <w:r>
        <w:rPr/>
        <w:t>⠡�  1:1  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  ����⠡��  �����⥫�, 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⨬  �������� �� �</w:t>
      </w:r>
      <w:r>
        <w:rPr/>
        <w:t>,  �� �� �</w:t>
      </w:r>
      <w:r>
        <w:rPr/>
        <w:t>뢮�� ��⥦��  �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�� �६����  </w:t>
      </w:r>
      <w:r>
        <w:rPr/>
        <w:t>䠩��</w:t>
      </w:r>
      <w:r>
        <w:rPr/>
        <w:t>,  ���  ������  ��  ��</w:t>
      </w:r>
      <w:r>
        <w:rPr/>
        <w:t>᪥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筮 </w:t>
      </w:r>
      <w:r>
        <w:rPr/>
        <w:t>᢮������� ����</w:t>
      </w:r>
      <w:r>
        <w:rPr/>
        <w:t xml:space="preserve">.  ������ ��� </w:t>
      </w:r>
      <w:r>
        <w:rPr/>
        <w:t>䠩��� ������ �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>, �</w:t>
      </w:r>
      <w:r>
        <w:rPr/>
        <w:t>ଠ� �</w:t>
      </w:r>
      <w:r>
        <w:rPr/>
        <w:t>㬠��</w:t>
      </w:r>
      <w:r>
        <w:rPr/>
        <w:t>, �</w:t>
      </w:r>
      <w:r>
        <w:rPr/>
        <w:t>ࠪ�� ��⥦� � ���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᫥ ��</w:t>
      </w:r>
      <w:r>
        <w:rPr/>
        <w:t>⠭���� ��� ��</w:t>
      </w:r>
      <w:r>
        <w:rPr/>
        <w:t xml:space="preserve">ࠬ��஢ ���������� ������ </w:t>
      </w:r>
      <w:r>
        <w:rPr/>
        <w:t>[Returne]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���� ��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��</w:t>
      </w:r>
      <w:r>
        <w:rPr/>
        <w:t>祭��  �⬥⨬</w:t>
      </w:r>
      <w:r>
        <w:rPr/>
        <w:t>,  �� ��������� ��</w:t>
      </w:r>
      <w:r>
        <w:rPr/>
        <w:t>ப� �</w:t>
      </w:r>
      <w:r>
        <w:rPr/>
        <w:t>맮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RINT ����� ����� 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print  -h   -  �</w:t>
      </w:r>
      <w:r>
        <w:rPr/>
        <w:t>맮�  ��⪮� ������樨 � �</w:t>
      </w:r>
      <w:r>
        <w:rPr/>
        <w:t>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print  -r  -  ��</w:t>
      </w:r>
      <w:r>
        <w:rPr/>
        <w:t>室 ��砫쭮�� ���� �</w:t>
      </w:r>
      <w:r>
        <w:rPr/>
        <w:t xml:space="preserve">ணࠬ�� </w:t>
      </w:r>
      <w:r>
        <w:rPr/>
        <w:t>PC-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pcprint [-r] [-c &lt;��� </w:t>
      </w:r>
      <w:r>
        <w:rPr/>
        <w:t>䠩�� ���䨣��樨</w:t>
      </w:r>
      <w:r>
        <w:rPr/>
        <w:t>&gt;[.CFG]]   -  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 </w:t>
      </w:r>
      <w:r>
        <w:rPr/>
        <w:t>PC-PRINT   �    �����</w:t>
      </w:r>
      <w:r>
        <w:rPr/>
        <w:t>।�</w:t>
      </w:r>
      <w:r>
        <w:rPr/>
        <w:t>⢥����    ����</w:t>
      </w:r>
      <w:r>
        <w:rPr/>
        <w:t>㧪�� 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</w:t>
      </w:r>
      <w:r>
        <w:rPr/>
        <w:t xml:space="preserve">뢮� ��⥦�� � ��⮭����� </w:t>
      </w:r>
      <w:r>
        <w:rPr/>
        <w:t>०���</w:t>
      </w:r>
      <w:r>
        <w:rPr/>
        <w:t>.�0 �</w:t>
      </w:r>
      <w:r>
        <w:rPr/>
        <w:t>뢮� �� �</w:t>
      </w:r>
      <w:r>
        <w:rPr/>
        <w:t>ਭ�� ��⥦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 xml:space="preserve">࠭��  ����ᠭ���  ��  ���  </w:t>
      </w:r>
      <w:r>
        <w:rPr/>
        <w:t>䠩���  �������� 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⥦� � </w:t>
      </w:r>
      <w:r>
        <w:rPr/>
        <w:t xml:space="preserve">䮭���� </w:t>
      </w:r>
      <w:r>
        <w:rPr/>
        <w:t>०���</w:t>
      </w:r>
      <w:r>
        <w:rPr/>
        <w:t>, �</w:t>
      </w:r>
      <w:r>
        <w:rPr/>
        <w:t>த����� ࠡ��� �� ��������  �� 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஥��� ��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2 -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뢮�� ��⥦�� ��  �</w:t>
      </w:r>
      <w:r>
        <w:rPr/>
        <w:t>1������  �</w:t>
      </w:r>
      <w:r>
        <w:rPr/>
        <w:t>ਭ���</w:t>
      </w:r>
      <w:r>
        <w:rPr/>
        <w:t>0  ����</w:t>
      </w:r>
      <w:r>
        <w:rPr/>
        <w:t xml:space="preserve">室���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</w:t>
      </w:r>
      <w:r>
        <w:rPr/>
        <w:t>ᮥ������ �ਭ�� � ��ࠫ�����  ���</w:t>
      </w:r>
      <w:r>
        <w:rPr/>
        <w:t>⠬  LPT1,  LPT2  ���</w:t>
      </w:r>
    </w:p>
    <w:p>
      <w:pPr>
        <w:pStyle w:val="PreformattedText"/>
        <w:bidi w:val="0"/>
        <w:jc w:val="left"/>
        <w:rPr/>
      </w:pPr>
      <w:r>
        <w:rPr/>
        <w:t>LPT3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</w:t>
      </w:r>
      <w:r>
        <w:rPr/>
        <w:t>室��� ��� �</w:t>
      </w:r>
      <w:r>
        <w:rPr/>
        <w:t xml:space="preserve">ࠢ������ </w:t>
      </w:r>
      <w:r>
        <w:rPr/>
        <w:t>DOS ������  ��  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print &lt;��� ��᪮�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 �</w:t>
      </w:r>
      <w:r>
        <w:rPr/>
        <w:t>뢮�� ��  �</w:t>
      </w:r>
      <w:r>
        <w:rPr/>
        <w:t xml:space="preserve">ਭ��  ⨯�  </w:t>
      </w:r>
      <w:r>
        <w:rPr/>
        <w:t xml:space="preserve">"Epson"  </w:t>
      </w:r>
      <w:r>
        <w:rPr/>
        <w:t xml:space="preserve">䠩��  </w:t>
      </w:r>
      <w:r>
        <w:rPr/>
        <w:t>TEST.EPS</w:t>
      </w:r>
    </w:p>
    <w:p>
      <w:pPr>
        <w:pStyle w:val="PreformattedText"/>
        <w:bidi w:val="0"/>
        <w:jc w:val="left"/>
        <w:rPr/>
      </w:pPr>
      <w:r>
        <w:rPr/>
        <w:t>�� ��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&gt;print TEST.EPS</w:t>
      </w:r>
    </w:p>
    <w:p>
      <w:pPr>
        <w:pStyle w:val="PreformattedText"/>
        <w:bidi w:val="0"/>
        <w:jc w:val="left"/>
        <w:rPr/>
      </w:pPr>
      <w:r>
        <w:rPr/>
        <w:t xml:space="preserve">   ��᫥ �⮣� </w:t>
      </w:r>
      <w:r>
        <w:rPr/>
        <w:t>DOS ������ ��⥬��� ��� �����</w:t>
      </w:r>
      <w:r>
        <w:rPr/>
        <w:t>饣�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List Device? PRN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⢥� �</w:t>
      </w:r>
      <w:r>
        <w:rPr/>
        <w:t>㦭� ����� ��� ����</w:t>
      </w:r>
      <w:r>
        <w:rPr/>
        <w:t>, �  ���</w:t>
      </w:r>
      <w:r>
        <w:rPr/>
        <w:t>஬�  ������</w:t>
      </w:r>
      <w:r>
        <w:rPr/>
        <w:t>祭  �</w:t>
      </w:r>
      <w:r>
        <w:rPr/>
        <w:t>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�� �</w:t>
      </w:r>
      <w:r>
        <w:rPr/>
        <w:t xml:space="preserve">뢥�� ��⥦ � ������� ��㣮� �������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  <w:t xml:space="preserve">&gt;copy &lt;��� ��᪮���� </w:t>
      </w:r>
      <w:r>
        <w:rPr/>
        <w:t>䠩��</w:t>
      </w:r>
      <w:r>
        <w:rPr/>
        <w:t>&gt; &lt;��� ����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&gt;copy TEST.EPS  LPT1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뢮�� �� �</w:t>
      </w:r>
      <w:r>
        <w:rPr/>
        <w:t>1������  �</w:t>
      </w:r>
      <w:r>
        <w:rPr/>
        <w:t>ਭ��� �</w:t>
      </w:r>
      <w:r>
        <w:rPr/>
        <w:t>0 ⨯�  HP  Laserjet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����  �</w:t>
      </w:r>
      <w:r>
        <w:rPr/>
        <w:t xml:space="preserve">ਭ��  �  ��ࠫ�����  </w:t>
      </w:r>
      <w:r>
        <w:rPr/>
        <w:t>LPT1,  LPT2,  LPT3  ���</w:t>
      </w:r>
    </w:p>
    <w:p>
      <w:pPr>
        <w:pStyle w:val="PreformattedText"/>
        <w:bidi w:val="0"/>
        <w:jc w:val="left"/>
        <w:rPr/>
      </w:pPr>
      <w:r>
        <w:rPr/>
        <w:t>��᫥����⥫�� ���</w:t>
      </w:r>
      <w:r>
        <w:rPr/>
        <w:t>⠬ POTR1, PORT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 �</w:t>
      </w:r>
      <w:r>
        <w:rPr/>
        <w:t>뢮�� �</w:t>
      </w:r>
      <w:r>
        <w:rPr/>
        <w:t>१ ��᫥����⥫�� ���� ��</w:t>
      </w:r>
      <w:r>
        <w:rPr/>
        <w:t xml:space="preserve">⠭�����  �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[10]:</w:t>
      </w:r>
    </w:p>
    <w:p>
      <w:pPr>
        <w:pStyle w:val="PreformattedText"/>
        <w:bidi w:val="0"/>
        <w:jc w:val="left"/>
        <w:rPr/>
      </w:pPr>
      <w:r>
        <w:rPr/>
        <w:t>&gt;mode COM &lt;n&gt;: 9600,N,8,1,P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n - ����� ����  (1  ���  2);  9600  -  ᪮��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/�; N -  ������⢨�  ����</w:t>
      </w:r>
      <w:r>
        <w:rPr/>
        <w:t>஫�  �⭮��</w:t>
      </w:r>
      <w:r>
        <w:rPr/>
        <w:t>;  8  -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樨 ������� �� </w:t>
      </w:r>
      <w:r>
        <w:rPr/>
        <w:t>8 ���; 1  -  �᫮  �⮯-��⮢  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3 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; P  -  �����  ��</w:t>
      </w:r>
      <w:r>
        <w:rPr/>
        <w:t>।��  ������  ��  ������</w:t>
      </w:r>
      <w:r>
        <w:rPr/>
        <w:t>⢨�  ��⮢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뢮�� �</w:t>
      </w:r>
      <w:r>
        <w:rPr/>
        <w:t>१ ��ࠫ����� ���� ����� �</w:t>
      </w:r>
      <w:r>
        <w:rPr/>
        <w:t>㭪� 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</w:t>
      </w:r>
      <w:r>
        <w:rPr/>
        <w:t>뢮� ��⥦� �� �</w:t>
      </w:r>
      <w:r>
        <w:rPr/>
        <w:t>ਭ��</w:t>
      </w:r>
      <w:r>
        <w:rPr/>
        <w:t>. �� �</w:t>
      </w:r>
      <w:r>
        <w:rPr/>
        <w:t>뢮�� ��� ��</w:t>
      </w:r>
      <w:r>
        <w:rPr/>
        <w:t>ࠫ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&gt;copy &lt;��� </w:t>
      </w:r>
      <w:r>
        <w:rPr/>
        <w:t>䠩��</w:t>
      </w:r>
      <w:r>
        <w:rPr/>
        <w:t>&gt;.HPP  LPT&lt;n&gt;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뢮�� �</w:t>
      </w:r>
      <w:r>
        <w:rPr/>
        <w:t>१ ��᫥����⥫�� ����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&gt;copy &lt;��� </w:t>
      </w:r>
      <w:r>
        <w:rPr/>
        <w:t>䠩��</w:t>
      </w:r>
      <w:r>
        <w:rPr/>
        <w:t>&gt;.HPP  COM&lt;n&gt;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n -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9.3. �</w:t>
      </w:r>
      <w:r>
        <w:rPr/>
        <w:t xml:space="preserve">뢮� ��⥦�� �� ������ </w:t>
      </w:r>
      <w:r>
        <w:rPr/>
        <w:t>(PC-P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 ��⥦�� �� ������ �����</w:t>
      </w:r>
      <w:r>
        <w:rPr/>
        <w:t>⢫����  �  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LOTS, �������</w:t>
      </w:r>
      <w:r>
        <w:rPr/>
        <w:t>筮� �</w:t>
      </w:r>
      <w:r>
        <w:rPr/>
        <w:t xml:space="preserve">ணࠬ�� </w:t>
      </w:r>
      <w:r>
        <w:rPr/>
        <w:t>PC-PRINT (</w:t>
      </w:r>
      <w:r>
        <w:rPr/>
        <w:t>ࠧ�</w:t>
      </w:r>
      <w:r>
        <w:rPr/>
        <w:t>. 9.2). ������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室��� 䠩� </w:t>
      </w:r>
      <w:r>
        <w:rPr/>
        <w:t>.PLT �����⠢�������� ����� ��  �</w:t>
      </w:r>
      <w:r>
        <w:rPr/>
        <w:t xml:space="preserve">ணࠬ�  </w:t>
      </w:r>
      <w:r>
        <w:rPr/>
        <w:t>PC-CAPS,</w:t>
      </w:r>
    </w:p>
    <w:p>
      <w:pPr>
        <w:pStyle w:val="PreformattedText"/>
        <w:bidi w:val="0"/>
        <w:jc w:val="left"/>
        <w:rPr/>
      </w:pPr>
      <w:r>
        <w:rPr/>
        <w:t>PC-CARDS ��� PC-PLACE. ���⥦ ����� ����  �</w:t>
      </w:r>
      <w:r>
        <w:rPr/>
        <w:t>뢥���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 ������ ���  ����</w:t>
      </w:r>
      <w:r>
        <w:rPr/>
        <w:t xml:space="preserve">ᠭ  �  ��᪮���  </w:t>
      </w:r>
      <w:r>
        <w:rPr/>
        <w:t>䠩��</w:t>
      </w:r>
      <w:r>
        <w:rPr/>
        <w:t>,  ���</w:t>
      </w:r>
      <w:r>
        <w:rPr/>
        <w:t>७�� 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</w:t>
      </w:r>
      <w:r>
        <w:rPr/>
        <w:t>⠭���������� � ����</w:t>
      </w:r>
      <w:r>
        <w:rPr/>
        <w:t>ᨬ��� �� ⨯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����</w:t>
      </w:r>
      <w:r>
        <w:rPr/>
        <w:t>७�� �����    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                Cal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P               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BM              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Z                Bruning (Nicolet) Z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SN               Seiko Instruments D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TH               Mut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TK               Grapht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4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CC               Interleaf (CC960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 ��</w:t>
      </w:r>
      <w:r>
        <w:rPr/>
        <w:t xml:space="preserve">᪥ </w:t>
      </w:r>
      <w:r>
        <w:rPr/>
        <w:t>䠩� ����� ���� ������� �뢥���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⮭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 ����</w:t>
      </w:r>
      <w:r>
        <w:rPr/>
        <w:t xml:space="preserve">᪠ �ணࠬ�� </w:t>
      </w:r>
      <w:r>
        <w:rPr/>
        <w:t>PC-PLOTS ��������</w:t>
      </w:r>
    </w:p>
    <w:p>
      <w:pPr>
        <w:pStyle w:val="PreformattedText"/>
        <w:bidi w:val="0"/>
        <w:jc w:val="left"/>
        <w:rPr/>
      </w:pPr>
      <w:r>
        <w:rPr/>
        <w:t>&gt;pcplots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</w:t>
      </w:r>
      <w:r>
        <w:rPr/>
        <w:t>뢮����� ��砫쭮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PC-PLOTS      (��⠭��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perture list      (</w:t>
      </w:r>
      <w:r>
        <w:rPr/>
        <w:t>।���஢���� ᯨ᪠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Plot a file         &lt;&lt;  (�</w:t>
      </w:r>
      <w:r>
        <w:rPr/>
        <w:t>뢮� ��⥦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C-PLOTS           (��</w:t>
      </w:r>
      <w:r>
        <w:rPr/>
        <w:t>室 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: [SPACE] for next option; [RETURN] to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०���  �</w:t>
      </w:r>
      <w:r>
        <w:rPr/>
        <w:t>2 Configure   PC-PLOTS�0   ����</w:t>
      </w:r>
      <w:r>
        <w:rPr>
          <w:rtl w:val="true"/>
        </w:rPr>
        <w:t>ࠨ</w:t>
      </w:r>
      <w:r>
        <w:rPr/>
        <w:t>������  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PLOTS Configuration</w:t>
      </w:r>
    </w:p>
    <w:p>
      <w:pPr>
        <w:pStyle w:val="PreformattedText"/>
        <w:bidi w:val="0"/>
        <w:jc w:val="left"/>
        <w:rPr/>
      </w:pPr>
      <w:r>
        <w:rPr/>
        <w:t>Default configuration ..... PCPLOTS.CFG</w:t>
      </w:r>
    </w:p>
    <w:p>
      <w:pPr>
        <w:pStyle w:val="PreformattedText"/>
        <w:bidi w:val="0"/>
        <w:jc w:val="left"/>
        <w:rPr/>
      </w:pPr>
      <w:r>
        <w:rPr/>
        <w:t>Printer port  (���� ������) ......... PORT1/.../LPT1/.../PRN</w:t>
      </w:r>
    </w:p>
    <w:p>
      <w:pPr>
        <w:pStyle w:val="PreformattedText"/>
        <w:bidi w:val="0"/>
        <w:jc w:val="left"/>
        <w:rPr/>
      </w:pPr>
      <w:r>
        <w:rPr/>
        <w:t>Output device  (��</w:t>
      </w:r>
      <w:r>
        <w:rPr/>
        <w:t>室��� ���</w:t>
      </w:r>
      <w:r>
        <w:rPr/>
        <w:t>ன�</w:t>
      </w:r>
      <w:r>
        <w:rPr/>
        <w:t>⢮) ..... plotter/disk/server</w:t>
      </w:r>
    </w:p>
    <w:p>
      <w:pPr>
        <w:pStyle w:val="PreformattedText"/>
        <w:bidi w:val="0"/>
        <w:jc w:val="left"/>
        <w:rPr/>
      </w:pPr>
      <w:r>
        <w:rPr/>
        <w:t xml:space="preserve">Output record length  (����� ����� � </w:t>
      </w:r>
      <w:r>
        <w:rPr/>
        <w:t>䠩�</w:t>
      </w:r>
      <w:r>
        <w:rPr/>
        <w:t>) ........     80</w:t>
      </w:r>
    </w:p>
    <w:p>
      <w:pPr>
        <w:pStyle w:val="PreformattedText"/>
        <w:bidi w:val="0"/>
        <w:jc w:val="left"/>
        <w:rPr/>
      </w:pPr>
      <w:r>
        <w:rPr/>
        <w:t>Plot Flash-Apertures (�</w:t>
      </w:r>
      <w:r>
        <w:rPr/>
        <w:t>뢮� ��䨪� �������</w:t>
      </w:r>
      <w:r>
        <w:rPr/>
        <w:t>) .......    No/Yes</w:t>
      </w:r>
    </w:p>
    <w:p>
      <w:pPr>
        <w:pStyle w:val="PreformattedText"/>
        <w:bidi w:val="0"/>
        <w:jc w:val="left"/>
        <w:rPr/>
      </w:pPr>
      <w:r>
        <w:rPr/>
        <w:t>Aperture List (⠡��� ��</w:t>
      </w:r>
      <w:r>
        <w:rPr/>
        <w:t>᮪</w:t>
      </w:r>
      <w:r>
        <w:rPr/>
        <w:t>)  Gerber Model 32(33,41)</w:t>
      </w:r>
    </w:p>
    <w:p>
      <w:pPr>
        <w:pStyle w:val="PreformattedText"/>
        <w:bidi w:val="0"/>
        <w:jc w:val="left"/>
        <w:rPr/>
      </w:pPr>
      <w:r>
        <w:rPr/>
        <w:t>Default plotter (⨯ ������) CalComp 906 Controller</w:t>
      </w:r>
    </w:p>
    <w:p>
      <w:pPr>
        <w:pStyle w:val="PreformattedText"/>
        <w:bidi w:val="0"/>
        <w:jc w:val="left"/>
        <w:rPr/>
      </w:pPr>
      <w:r>
        <w:rPr/>
        <w:t>Paper Size Setting (��⥬� ����</w:t>
      </w:r>
      <w:r>
        <w:rPr/>
        <w:t>७��</w:t>
      </w:r>
      <w:r>
        <w:rPr/>
        <w:t>) ...........    US/METRIC</w:t>
      </w:r>
    </w:p>
    <w:p>
      <w:pPr>
        <w:pStyle w:val="PreformattedText"/>
        <w:bidi w:val="0"/>
        <w:jc w:val="left"/>
        <w:rPr/>
      </w:pPr>
      <w:r>
        <w:rPr/>
        <w:t>Default paper size  (</w:t>
      </w:r>
      <w:r>
        <w:rPr/>
        <w:t>ࠧ��� �</w:t>
      </w:r>
      <w:r>
        <w:rPr/>
        <w:t>㬠��</w:t>
      </w:r>
      <w:r>
        <w:rPr/>
        <w:t>) ............. A/.../E/A4/.../A0</w:t>
      </w:r>
    </w:p>
    <w:p>
      <w:pPr>
        <w:pStyle w:val="PreformattedText"/>
        <w:bidi w:val="0"/>
        <w:jc w:val="left"/>
        <w:rPr/>
      </w:pPr>
      <w:r>
        <w:rPr/>
        <w:t>Plot  (</w:t>
      </w:r>
      <w:r>
        <w:rPr/>
        <w:t>०�� ��</w:t>
      </w:r>
      <w:r>
        <w:rPr/>
        <w:t>祭��</w:t>
      </w:r>
      <w:r>
        <w:rPr/>
        <w:t>) ...........................    slow/fast</w:t>
      </w:r>
    </w:p>
    <w:p>
      <w:pPr>
        <w:pStyle w:val="PreformattedText"/>
        <w:bidi w:val="0"/>
        <w:jc w:val="left"/>
        <w:rPr/>
      </w:pPr>
      <w:r>
        <w:rPr/>
        <w:t>Pen width (�</w:t>
      </w:r>
      <w:r>
        <w:rPr/>
        <w:t>ਭ� ���</w:t>
      </w:r>
      <w:r>
        <w:rPr/>
        <w:t>) ..........................    0.010 "</w:t>
      </w:r>
    </w:p>
    <w:p>
      <w:pPr>
        <w:pStyle w:val="PreformattedText"/>
        <w:bidi w:val="0"/>
        <w:jc w:val="left"/>
        <w:rPr/>
      </w:pPr>
      <w:r>
        <w:rPr/>
        <w:t>Pin velocity (᪮���� ���) .....................       - %</w:t>
      </w:r>
    </w:p>
    <w:p>
      <w:pPr>
        <w:pStyle w:val="PreformattedText"/>
        <w:bidi w:val="0"/>
        <w:jc w:val="left"/>
        <w:rPr/>
      </w:pPr>
      <w:r>
        <w:rPr/>
        <w:t>Pen acceleration (�᪮</w:t>
      </w:r>
      <w:r>
        <w:rPr/>
        <w:t>७�� ���</w:t>
      </w:r>
      <w:r>
        <w:rPr/>
        <w:t>) ................       - 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5 -</w:t>
      </w:r>
    </w:p>
    <w:p>
      <w:pPr>
        <w:pStyle w:val="PreformattedText"/>
        <w:bidi w:val="0"/>
        <w:jc w:val="left"/>
        <w:rPr/>
      </w:pPr>
      <w:r>
        <w:rPr/>
        <w:t>Pen force (�</w:t>
      </w:r>
      <w:r>
        <w:rPr/>
        <w:t>ਦ�� ���</w:t>
      </w:r>
      <w:r>
        <w:rPr/>
        <w:t>) ..........................       - %</w:t>
      </w:r>
    </w:p>
    <w:p>
      <w:pPr>
        <w:pStyle w:val="PreformattedText"/>
        <w:bidi w:val="0"/>
        <w:jc w:val="left"/>
        <w:rPr/>
      </w:pPr>
      <w:r>
        <w:rPr/>
        <w:t>Radix Value (����. ���</w:t>
      </w:r>
      <w:r>
        <w:rPr/>
        <w:t xml:space="preserve">祭�� </w:t>
      </w:r>
      <w:r>
        <w:rPr/>
        <w:t>ᨬ����</w:t>
      </w:r>
      <w:r>
        <w:rPr/>
        <w:t>, ��</w:t>
      </w:r>
      <w:r>
        <w:rPr/>
        <w:t xml:space="preserve">।��������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஫��஬ </w:t>
      </w:r>
      <w:r>
        <w:rPr/>
        <w:t>PCI Calcomp)</w:t>
      </w:r>
    </w:p>
    <w:p>
      <w:pPr>
        <w:pStyle w:val="PreformattedText"/>
        <w:bidi w:val="0"/>
        <w:jc w:val="left"/>
        <w:rPr/>
      </w:pPr>
      <w:r>
        <w:rPr/>
        <w:t>Checksum Enabled (�⮡</w:t>
      </w:r>
      <w:r>
        <w:rPr/>
        <w:t>ࠦ���� ᮮ�</w:t>
      </w:r>
      <w:r>
        <w:rPr/>
        <w:t>饭�� �� �訡���</w:t>
      </w:r>
      <w:r>
        <w:rPr/>
        <w:t>)   No/Yes</w:t>
      </w:r>
    </w:p>
    <w:p>
      <w:pPr>
        <w:pStyle w:val="PreformattedText"/>
        <w:bidi w:val="0"/>
        <w:jc w:val="left"/>
        <w:rPr/>
      </w:pPr>
      <w:r>
        <w:rPr/>
        <w:t>Polygon cross hatch spacing (����</w:t>
      </w:r>
      <w:r>
        <w:rPr>
          <w:rtl w:val="true"/>
        </w:rPr>
        <w:t xml:space="preserve">ﭨ� �����         </w:t>
      </w:r>
      <w:r>
        <w:rPr/>
        <w:t>0.250</w:t>
      </w:r>
      <w:r>
        <w:rPr/>
        <w:t xml:space="preserve"> "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客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Text dimensions (% of text size) (�. </w:t>
      </w:r>
      <w:r>
        <w:rPr/>
        <w:t>ࠧ�</w:t>
      </w:r>
      <w:r>
        <w:rPr/>
        <w:t>. 8.2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haracter width (including space) .........   7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haracter height ..........................   8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low text line ..........................   1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bove text line ..........................   1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rom top of text to bar ..................   20 %</w:t>
      </w:r>
    </w:p>
    <w:p>
      <w:pPr>
        <w:pStyle w:val="PreformattedText"/>
        <w:bidi w:val="0"/>
        <w:jc w:val="left"/>
        <w:rPr/>
      </w:pPr>
      <w:r>
        <w:rPr/>
        <w:t>Enter configuration filename : PCPLOT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०��� �</w:t>
      </w:r>
      <w:r>
        <w:rPr/>
        <w:t xml:space="preserve">2Edit aperture list�0 </w:t>
      </w:r>
      <w:r>
        <w:rPr/>
        <w:t>।�������� ᯨ᮪ ⨯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���  �  </w:t>
      </w:r>
      <w:r>
        <w:rPr/>
        <w:t>ࠧ��஢  �  ᮮ</w:t>
      </w:r>
      <w:r>
        <w:rPr/>
        <w:t>⢥��⢨�  �  ����</w:t>
      </w:r>
      <w:r>
        <w:rPr/>
        <w:t>묨 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⮯�����</w:t>
      </w:r>
      <w:r>
        <w:rPr/>
        <w:t>. ����</w:t>
      </w:r>
      <w:r>
        <w:rPr/>
        <w:t xml:space="preserve">ঠ��� </w:t>
      </w:r>
      <w:r>
        <w:rPr/>
        <w:t xml:space="preserve">䠩��  �������  </w:t>
      </w:r>
      <w:r>
        <w:rPr/>
        <w:t>PCPHOTO.APR  �</w:t>
      </w:r>
      <w:r>
        <w:rPr/>
        <w:t>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. 9.4. �� �</w:t>
      </w:r>
      <w:r>
        <w:rPr/>
        <w:t>ᯮ������ ��� �</w:t>
      </w:r>
      <w:r>
        <w:rPr/>
        <w:t>뢮�� ��  ������  ��⥦��  ��</w:t>
      </w:r>
      <w:r>
        <w:rPr/>
        <w:t>᮪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) �⮯�����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०���  �</w:t>
      </w:r>
      <w:r>
        <w:rPr/>
        <w:t>2Plot a file�0 ����</w:t>
      </w:r>
      <w:r>
        <w:rPr/>
        <w:t>訢����� ���  �室����  䠩��</w:t>
      </w:r>
      <w:r>
        <w:rPr/>
        <w:t>,  ⨯</w:t>
      </w:r>
    </w:p>
    <w:p>
      <w:pPr>
        <w:pStyle w:val="PreformattedText"/>
        <w:bidi w:val="0"/>
        <w:jc w:val="left"/>
        <w:rPr/>
      </w:pPr>
      <w:r>
        <w:rPr/>
        <w:t>������ � ����</w:t>
      </w:r>
      <w:r>
        <w:rPr>
          <w:rtl w:val="true"/>
        </w:rPr>
        <w:t>ࠨ</w:t>
      </w:r>
      <w:r>
        <w:rPr/>
        <w:t xml:space="preserve">������ ࠧ���� � �ਥ���� ��⥦� </w:t>
      </w:r>
      <w:r>
        <w:rPr/>
        <w:t>⠪ ��,  ���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ࠡ�� � �ணࠬ��� </w:t>
      </w:r>
      <w:r>
        <w:rPr/>
        <w:t>PC-PRINT (</w:t>
      </w:r>
      <w:r>
        <w:rPr/>
        <w:t>ࠧ�</w:t>
      </w:r>
      <w:r>
        <w:rPr/>
        <w:t>. 9.2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</w:t>
      </w:r>
      <w:r>
        <w:rPr/>
        <w:t xml:space="preserve">뢮� ��⥦� � ��⮬���᪮� </w:t>
      </w:r>
      <w:r>
        <w:rPr/>
        <w:t>०���</w:t>
      </w:r>
      <w:r>
        <w:rPr/>
        <w:t>.�0 �</w:t>
      </w:r>
      <w:r>
        <w:rPr/>
        <w:t>뢮� �� ������ 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</w:t>
      </w:r>
      <w:r>
        <w:rPr/>
        <w:t xml:space="preserve">࠭�� ����ᠭ���� �� ��� </w:t>
      </w:r>
      <w:r>
        <w:rPr/>
        <w:t xml:space="preserve">䠩��  </w:t>
      </w:r>
      <w:r>
        <w:rPr/>
        <w:t>ࠧ�</w:t>
      </w:r>
      <w:r>
        <w:rPr/>
        <w:t>蠥� 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 ��  ��������  ��  �६�  ����஥���  ��⥦�</w:t>
      </w:r>
      <w:r>
        <w:rPr/>
        <w:t>.  ���  �⮣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ᤥ���� ᫥���</w:t>
      </w:r>
      <w:r>
        <w:rPr/>
        <w:t>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</w:t>
      </w:r>
      <w:r>
        <w:rPr/>
        <w:t>ᮥ������ ������  �  ��᫥����⥫</w:t>
      </w:r>
      <w:r>
        <w:rPr/>
        <w:t xml:space="preserve">쭮��  �����  </w:t>
      </w:r>
      <w:r>
        <w:rPr/>
        <w:t>PORT1  ���</w:t>
      </w:r>
    </w:p>
    <w:p>
      <w:pPr>
        <w:pStyle w:val="PreformattedText"/>
        <w:bidi w:val="0"/>
        <w:jc w:val="left"/>
        <w:rPr/>
      </w:pPr>
      <w:r>
        <w:rPr/>
        <w:t>PORT2  �  ��⠭�����  ��</w:t>
      </w:r>
      <w:r>
        <w:rPr/>
        <w:t>४���⥫�  ��  ���  ������  �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6 -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⠭����� </w:t>
      </w:r>
      <w:r>
        <w:rPr/>
        <w:t>०�� �</w:t>
      </w:r>
      <w:r>
        <w:rPr/>
        <w:t>뢮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mode  COM&lt;n&gt;: 9600,N,8,2,P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ࠬ���� �⮩ ������� ����᭥�� � ࠧ�</w:t>
      </w:r>
      <w:r>
        <w:rPr/>
        <w:t xml:space="preserve">. 8.2 [10]. �� </w:t>
      </w:r>
      <w:r>
        <w:rPr/>
        <w:t>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</w:t>
      </w:r>
      <w:r>
        <w:rPr/>
        <w:t>CalComp 960 ��</w:t>
      </w:r>
      <w:r>
        <w:rPr/>
        <w:t xml:space="preserve">ࠬ��� </w:t>
      </w:r>
      <w:r>
        <w:rPr/>
        <w:t>2 ᫥��� �������� ��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</w:t>
      </w:r>
      <w:r>
        <w:rPr/>
        <w:t>뢥�� ��⥦ 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print  &lt;��� </w:t>
      </w:r>
      <w:r>
        <w:rPr/>
        <w:t>䠩��</w:t>
      </w:r>
      <w:r>
        <w:rPr/>
        <w:t>&gt;.HP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⢥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List Device? PRN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㪠���� ��� ���� </w:t>
      </w:r>
      <w:r>
        <w:rPr/>
        <w:t>COM1 ���  COM2,  �  ���</w:t>
      </w:r>
      <w:r>
        <w:rPr/>
        <w:t>஬�  ���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�</w:t>
      </w:r>
      <w:r>
        <w:rPr/>
        <w:t>뢥�� ��⥦ �� 㤠����</w:t>
      </w:r>
      <w:r>
        <w:rPr/>
        <w:t>, � ᫥��� �������� � �</w:t>
      </w:r>
      <w:r>
        <w:rPr/>
        <w:t xml:space="preserve">㭪�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᭨���� ᪮���� ��।�� ������ � </w:t>
      </w:r>
      <w:r>
        <w:rPr/>
        <w:t>9600 �� 4800 ��� 2400 �  ��⥬</w:t>
      </w:r>
    </w:p>
    <w:p>
      <w:pPr>
        <w:pStyle w:val="PreformattedText"/>
        <w:bidi w:val="0"/>
        <w:jc w:val="left"/>
        <w:rPr/>
      </w:pPr>
      <w:r>
        <w:rPr/>
        <w:t>᭮�� �</w:t>
      </w:r>
      <w:r>
        <w:rPr/>
        <w:t xml:space="preserve">믮����� �������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9.4. �</w:t>
      </w:r>
      <w:r>
        <w:rPr/>
        <w:t xml:space="preserve">뢮� ��⥦�� �� �⮯����� </w:t>
      </w:r>
      <w:r>
        <w:rPr/>
        <w:t>(PC-PH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 ����஥��� ��</w:t>
      </w:r>
      <w:r>
        <w:rPr/>
        <w:t>蠡����� ��뢠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pcphoto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祣� �� ��� ������ �� ��砫쭮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PC-PHOTO     (��⠭��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perture list      (</w:t>
      </w:r>
      <w:r>
        <w:rPr/>
        <w:t>।���஢���� ᯨ᪠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Plot a file         &lt;&lt;  (�</w:t>
      </w:r>
      <w:r>
        <w:rPr/>
        <w:t>뢮� ��⥦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C-PHOTO           (��</w:t>
      </w:r>
      <w:r>
        <w:rPr/>
        <w:t>室 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०���   �</w:t>
      </w:r>
      <w:r>
        <w:rPr/>
        <w:t>2Configure   PC-PHOTO�0   ����</w:t>
      </w:r>
      <w:r>
        <w:rPr>
          <w:rtl w:val="true"/>
        </w:rPr>
        <w:t>ࠨ</w:t>
      </w:r>
      <w:r>
        <w:rPr/>
        <w:t>������  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PHOTO Configuration</w:t>
      </w:r>
    </w:p>
    <w:p>
      <w:pPr>
        <w:pStyle w:val="PreformattedText"/>
        <w:bidi w:val="0"/>
        <w:jc w:val="left"/>
        <w:rPr/>
      </w:pPr>
      <w:r>
        <w:rPr/>
        <w:t>Default configuration ..... PCPHOTO.CFG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 port  (���� �⮯�����) .......PORT1/.../LPT1/.../PRN</w:t>
      </w:r>
    </w:p>
    <w:p>
      <w:pPr>
        <w:pStyle w:val="PreformattedText"/>
        <w:bidi w:val="0"/>
        <w:jc w:val="left"/>
        <w:rPr/>
      </w:pPr>
      <w:r>
        <w:rPr/>
        <w:t>Output device  (��</w:t>
      </w:r>
      <w:r>
        <w:rPr/>
        <w:t>室��� ���</w:t>
      </w:r>
      <w:r>
        <w:rPr/>
        <w:t>ன�</w:t>
      </w:r>
      <w:r>
        <w:rPr/>
        <w:t>⢮) .   ..plotter/disk/server</w:t>
      </w:r>
    </w:p>
    <w:p>
      <w:pPr>
        <w:pStyle w:val="PreformattedText"/>
        <w:bidi w:val="0"/>
        <w:jc w:val="left"/>
        <w:rPr/>
      </w:pPr>
      <w:r>
        <w:rPr/>
        <w:t xml:space="preserve">Output record length  (����� ����� � </w:t>
      </w:r>
      <w:r>
        <w:rPr/>
        <w:t>䠩�</w:t>
      </w:r>
      <w:r>
        <w:rPr/>
        <w:t>) ......      512</w:t>
      </w:r>
    </w:p>
    <w:p>
      <w:pPr>
        <w:pStyle w:val="PreformattedText"/>
        <w:bidi w:val="0"/>
        <w:jc w:val="left"/>
        <w:rPr/>
      </w:pPr>
      <w:r>
        <w:rPr/>
        <w:t>Default plotter (⨯ �⮯�����) ..........   Gerber model 32</w:t>
      </w:r>
    </w:p>
    <w:p>
      <w:pPr>
        <w:pStyle w:val="PreformattedText"/>
        <w:bidi w:val="0"/>
        <w:jc w:val="left"/>
        <w:rPr/>
      </w:pPr>
      <w:r>
        <w:rPr/>
        <w:t>System Setting (��⥬� ����</w:t>
      </w:r>
      <w:r>
        <w:rPr/>
        <w:t>७��</w:t>
      </w:r>
      <w:r>
        <w:rPr/>
        <w:t>) ..............    US/METRIC</w:t>
      </w:r>
    </w:p>
    <w:p>
      <w:pPr>
        <w:pStyle w:val="PreformattedText"/>
        <w:bidi w:val="0"/>
        <w:jc w:val="left"/>
        <w:rPr/>
      </w:pPr>
      <w:r>
        <w:rPr/>
        <w:t>Text aperture width (�</w:t>
      </w:r>
      <w:r>
        <w:rPr/>
        <w:t>ਭ� ����� ⥪��</w:t>
      </w:r>
      <w:r>
        <w:rPr/>
        <w:t>) .......... 0.016 "</w:t>
      </w:r>
    </w:p>
    <w:p>
      <w:pPr>
        <w:pStyle w:val="PreformattedText"/>
        <w:bidi w:val="0"/>
        <w:jc w:val="left"/>
        <w:rPr/>
      </w:pPr>
      <w:r>
        <w:rPr/>
        <w:t>Zero-width line diameter (�</w:t>
      </w:r>
      <w:r>
        <w:rPr/>
        <w:t>ਭ� ����� �</w:t>
      </w:r>
      <w:r>
        <w:rPr/>
        <w:t xml:space="preserve">㫥���       </w:t>
      </w:r>
      <w:r>
        <w:rPr/>
        <w:t>0.004 "</w:t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>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Text dimensions (% of text size) (�. </w:t>
      </w:r>
      <w:r>
        <w:rPr/>
        <w:t>ࠧ�</w:t>
      </w:r>
      <w:r>
        <w:rPr/>
        <w:t>. 8.2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haracter width (including space) .........   7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haracter height ..........................   8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low text line ..........................   1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bove text line ..........................   1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rom top of text to bar ..................   20 %</w:t>
      </w:r>
    </w:p>
    <w:p>
      <w:pPr>
        <w:pStyle w:val="PreformattedText"/>
        <w:bidi w:val="0"/>
        <w:jc w:val="left"/>
        <w:rPr/>
      </w:pPr>
      <w:r>
        <w:rPr/>
        <w:t>Enter configuration filename : PCPHOT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>᮪ �⮯����� ।�������� � ०��� �</w:t>
      </w:r>
      <w:r>
        <w:rPr/>
        <w:t>2Edit Aperture�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PHOTO Gerber Apertures</w:t>
      </w:r>
    </w:p>
    <w:p>
      <w:pPr>
        <w:pStyle w:val="PreformattedText"/>
        <w:bidi w:val="0"/>
        <w:jc w:val="left"/>
        <w:rPr/>
      </w:pPr>
      <w:r>
        <w:rPr/>
        <w:t>Default aperture file .......... PCPHOTO.A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size       shape   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 �/�) (</w:t>
      </w:r>
      <w:r>
        <w:rPr/>
        <w:t>ࠧ���</w:t>
      </w:r>
      <w:r>
        <w:rPr/>
        <w:t>)   (�</w:t>
      </w:r>
      <w:r>
        <w:rPr/>
        <w:t>ଠ</w:t>
      </w:r>
      <w:r>
        <w:rPr/>
        <w:t>)     (⨯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----       -----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5       round    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10       round    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1           A     f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60       round     f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60      square     f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100           F     flash</w:t>
      </w:r>
    </w:p>
    <w:p>
      <w:pPr>
        <w:pStyle w:val="PreformattedText"/>
        <w:bidi w:val="0"/>
        <w:jc w:val="left"/>
        <w:rPr/>
      </w:pPr>
      <w:r>
        <w:rPr/>
        <w:t>Special shape descriptions (���</w:t>
      </w:r>
      <w:r>
        <w:rPr/>
        <w:t>ᠭ�� ᯥ</w:t>
      </w:r>
      <w:r>
        <w:rPr/>
        <w:t>樠���� ��</w:t>
      </w:r>
      <w:r>
        <w:rPr/>
        <w:t>᮪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aperture not used       D:  aperture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                         E:  drill crosshair, 5 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                         F:  bowtie target, Q2 &amp; 4</w:t>
      </w:r>
    </w:p>
    <w:p>
      <w:pPr>
        <w:pStyle w:val="PreformattedText"/>
        <w:bidi w:val="0"/>
        <w:jc w:val="left"/>
        <w:rPr/>
      </w:pPr>
      <w:r>
        <w:rPr/>
        <w:t xml:space="preserve">Enter aperture filename (������ ��� </w:t>
      </w:r>
      <w:r>
        <w:rPr/>
        <w:t>䠩�� �������</w:t>
      </w:r>
      <w:r>
        <w:rPr/>
        <w:t>): PCPHOTO.A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०��� �</w:t>
      </w:r>
      <w:r>
        <w:rPr/>
        <w:t xml:space="preserve">2Plot a file�0 </w:t>
      </w:r>
      <w:r>
        <w:rPr/>
        <w:t>㪠�뢠�� ��� �室���� 䠩��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PLT, ⨯ �⮯�����, </w:t>
      </w:r>
      <w:r>
        <w:rPr/>
        <w:t xml:space="preserve">ࠧ��� ����ࠦ���� � ����� ���ଠ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. 8.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filename: &lt;��� �</w:t>
      </w:r>
      <w:r>
        <w:rPr/>
        <w:t>室���� 䠩��</w:t>
      </w:r>
      <w:r>
        <w:rPr/>
        <w:t>&gt;.PLT</w:t>
      </w:r>
    </w:p>
    <w:p>
      <w:pPr>
        <w:pStyle w:val="PreformattedText"/>
        <w:bidi w:val="0"/>
        <w:jc w:val="left"/>
        <w:rPr/>
      </w:pPr>
      <w:r>
        <w:rPr/>
        <w:t>Plotter( ⨯ �⮯�����):   Gerber Model 32            (US)</w:t>
      </w:r>
    </w:p>
    <w:p>
      <w:pPr>
        <w:pStyle w:val="PreformattedText"/>
        <w:bidi w:val="0"/>
        <w:jc w:val="left"/>
        <w:rPr/>
      </w:pPr>
      <w:r>
        <w:rPr/>
        <w:t>Coordinate mode:  Absolute/Incremental�7 �5*</w:t>
      </w:r>
    </w:p>
    <w:p>
      <w:pPr>
        <w:pStyle w:val="PreformattedText"/>
        <w:bidi w:val="0"/>
        <w:jc w:val="left"/>
        <w:rPr/>
      </w:pPr>
      <w:r>
        <w:rPr/>
        <w:t>Coordinate m.n. format�5 *�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digits: 2    Fractional digits: 3</w:t>
      </w:r>
    </w:p>
    <w:p>
      <w:pPr>
        <w:pStyle w:val="PreformattedText"/>
        <w:bidi w:val="0"/>
        <w:jc w:val="left"/>
        <w:rPr/>
      </w:pPr>
      <w:r>
        <w:rPr/>
        <w:t>Plot window (</w:t>
      </w:r>
      <w:r>
        <w:rPr/>
        <w:t>ࠧ���� 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x,y:    0.000", 0.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x,y:   60.000",48.000"</w:t>
      </w:r>
    </w:p>
    <w:p>
      <w:pPr>
        <w:pStyle w:val="PreformattedText"/>
        <w:bidi w:val="0"/>
        <w:jc w:val="left"/>
        <w:rPr/>
      </w:pPr>
      <w:r>
        <w:rPr/>
        <w:t>Plot orientation (��</w:t>
      </w:r>
      <w:r>
        <w:rPr/>
        <w:t>ଠ�</w:t>
      </w:r>
      <w:r>
        <w:rPr/>
        <w:t>쭮�</w:t>
      </w:r>
      <w:r>
        <w:rPr/>
        <w:t>/������⮥ ����</w:t>
      </w:r>
      <w:r>
        <w:rPr/>
        <w:t>ࠦ����</w:t>
      </w:r>
      <w:r>
        <w:rPr/>
        <w:t>): Normal/Rotated</w:t>
      </w:r>
    </w:p>
    <w:p>
      <w:pPr>
        <w:pStyle w:val="PreformattedText"/>
        <w:bidi w:val="0"/>
        <w:jc w:val="left"/>
        <w:rPr/>
      </w:pPr>
      <w:r>
        <w:rPr/>
        <w:t>Scale factor (����⠡�� �����⥫�):   1.466</w:t>
      </w:r>
    </w:p>
    <w:p>
      <w:pPr>
        <w:pStyle w:val="PreformattedText"/>
        <w:bidi w:val="0"/>
        <w:jc w:val="left"/>
        <w:rPr/>
      </w:pPr>
      <w:r>
        <w:rPr/>
        <w:t>Plot image (Normal/Mirrored) (��</w:t>
      </w:r>
      <w:r>
        <w:rPr/>
        <w:t>ଠ�</w:t>
      </w:r>
      <w:r>
        <w:rPr/>
        <w:t>쭮�</w:t>
      </w:r>
      <w:r>
        <w:rPr/>
        <w:t>/��</w:t>
      </w:r>
      <w:r>
        <w:rPr/>
        <w:t>ઠ�</w:t>
      </w:r>
      <w:r>
        <w:rPr/>
        <w:t>쭮� ����</w:t>
      </w:r>
      <w:r>
        <w:rPr/>
        <w:t>ࠦ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>ਬ�</w:t>
      </w:r>
      <w:r>
        <w:rPr/>
        <w:t>砭��</w:t>
      </w:r>
      <w:r>
        <w:rPr/>
        <w:t>.�0 ������</w:t>
      </w:r>
      <w:r>
        <w:rPr/>
        <w:t>窮� �</w:t>
      </w:r>
      <w:r>
        <w:rPr/>
        <w:t>5*�0 ����</w:t>
      </w:r>
      <w:r>
        <w:rPr/>
        <w:t>祭�  ������</w:t>
      </w:r>
      <w:r>
        <w:rPr/>
        <w:t>,  �</w:t>
      </w:r>
      <w:r>
        <w:rPr/>
        <w:t>ࠪ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9 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ࠡ�� �� �⮯����� ⨯� </w:t>
      </w:r>
      <w:r>
        <w:rPr/>
        <w:t>Gerber.</w:t>
      </w:r>
    </w:p>
    <w:p>
      <w:pPr>
        <w:pStyle w:val="PreformattedText"/>
        <w:bidi w:val="0"/>
        <w:jc w:val="left"/>
        <w:rPr/>
      </w:pPr>
      <w:r>
        <w:rPr/>
        <w:t xml:space="preserve">   �᫨  ��⥦  �����</w:t>
      </w:r>
      <w:r>
        <w:rPr/>
        <w:t>뢠����  �  ��᪮��  䠩�</w:t>
      </w:r>
      <w:r>
        <w:rPr/>
        <w:t>,  ���  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</w:t>
      </w:r>
      <w:r>
        <w:rPr/>
        <w:t>⠭���������� � ����</w:t>
      </w:r>
      <w:r>
        <w:rPr/>
        <w:t>ᨬ��� �� ⨯� �⮯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����</w:t>
      </w:r>
      <w:r>
        <w:rPr/>
        <w:t>७�� �����      ��� �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PR                    E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S                    Fl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BR                    Ger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TC                    GT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GR              ������ �⮯����� Ger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9.5. �</w:t>
      </w:r>
      <w:r>
        <w:rPr/>
        <w:t>뢮� ���</w:t>
      </w:r>
      <w:r>
        <w:rPr/>
        <w:t>ଠ</w:t>
      </w:r>
      <w:r>
        <w:rPr/>
        <w:t xml:space="preserve">樨 ��� </w:t>
      </w:r>
      <w:r>
        <w:rPr/>
        <w:t>ᢥ૥��� �</w:t>
      </w:r>
      <w:r>
        <w:rPr/>
        <w:t>⢥��⨩ (PC-DR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 </w:t>
      </w:r>
      <w:r>
        <w:rPr/>
        <w:t>PC-DRILL ��������   �������    ��    ����  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����� �� ���ଠ�� � ���न���� �</w:t>
      </w:r>
      <w:r>
        <w:rPr/>
        <w:t>⢥��⨩  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��᪮�� </w:t>
      </w:r>
      <w:r>
        <w:rPr/>
        <w:t>䠩� ��� �� ���䮫����  ���  �</w:t>
      </w:r>
      <w:r>
        <w:rPr/>
        <w:t>ࠢ�����  ᢥ૨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 � ���. �</w:t>
      </w:r>
      <w:r>
        <w:rPr/>
        <w:t>ணࠬ�� ��</w:t>
      </w:r>
      <w:r>
        <w:rPr/>
        <w:t>뢠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pcdrill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祣� �� �</w:t>
      </w:r>
      <w:r>
        <w:rPr/>
        <w:t>࠭ �</w:t>
      </w:r>
      <w:r>
        <w:rPr/>
        <w:t>뢮����� �� ��砫쭮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PC-DRILL      (��⠭��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ool Table         (</w:t>
      </w:r>
      <w:r>
        <w:rPr/>
        <w:t xml:space="preserve">।���஢���� </w:t>
      </w:r>
      <w:r>
        <w:rPr/>
        <w:t>⠡���� �����</w:t>
      </w:r>
      <w:r>
        <w:rPr/>
        <w:t>㬥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&gt;&gt;  Run PC-DRILL        &lt;&lt;  (��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PC-PHOTO           (��</w:t>
      </w:r>
      <w:r>
        <w:rPr/>
        <w:t>室 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०���   �</w:t>
      </w:r>
      <w:r>
        <w:rPr/>
        <w:t>2Configure   PC-DRILL�0   ����</w:t>
      </w:r>
      <w:r>
        <w:rPr>
          <w:rtl w:val="true"/>
        </w:rPr>
        <w:t>ࠨ</w:t>
      </w:r>
      <w:r>
        <w:rPr/>
        <w:t>������  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DRILL Configuration</w:t>
      </w:r>
    </w:p>
    <w:p>
      <w:pPr>
        <w:pStyle w:val="PreformattedText"/>
        <w:bidi w:val="0"/>
        <w:jc w:val="left"/>
        <w:rPr/>
      </w:pPr>
      <w:r>
        <w:rPr/>
        <w:t>Output port (��</w:t>
      </w:r>
      <w:r>
        <w:rPr/>
        <w:t>室��� ����</w:t>
      </w:r>
      <w:r>
        <w:rPr/>
        <w:t>)..............  Port1</w:t>
      </w:r>
    </w:p>
    <w:p>
      <w:pPr>
        <w:pStyle w:val="PreformattedText"/>
        <w:bidi w:val="0"/>
        <w:jc w:val="left"/>
        <w:rPr/>
      </w:pPr>
      <w:r>
        <w:rPr/>
        <w:t>Output device (��</w:t>
      </w:r>
      <w:r>
        <w:rPr/>
        <w:t>室��� ���</w:t>
      </w:r>
      <w:r>
        <w:rPr/>
        <w:t>ன�</w:t>
      </w:r>
      <w:r>
        <w:rPr/>
        <w:t>⢮).....   Paper/Plotter/Disk Only</w:t>
      </w:r>
    </w:p>
    <w:p>
      <w:pPr>
        <w:pStyle w:val="PreformattedText"/>
        <w:bidi w:val="0"/>
        <w:jc w:val="left"/>
        <w:rPr/>
      </w:pPr>
      <w:r>
        <w:rPr/>
        <w:t>Sort drill holes (���</w:t>
      </w:r>
      <w:r>
        <w:rPr/>
        <w:t>஢�� �</w:t>
      </w:r>
      <w:r>
        <w:rPr/>
        <w:t>⢥��⨩).   Yes/No</w:t>
      </w:r>
    </w:p>
    <w:p>
      <w:pPr>
        <w:pStyle w:val="PreformattedText"/>
        <w:bidi w:val="0"/>
        <w:jc w:val="left"/>
        <w:rPr/>
      </w:pPr>
      <w:r>
        <w:rPr/>
        <w:t>Clustering Constant (��</w:t>
      </w:r>
      <w:r>
        <w:rPr/>
        <w:t>ࠬ��� ���஢��</w:t>
      </w:r>
      <w:r>
        <w:rPr/>
        <w:t>)  8</w:t>
      </w:r>
    </w:p>
    <w:p>
      <w:pPr>
        <w:pStyle w:val="PreformattedText"/>
        <w:bidi w:val="0"/>
        <w:jc w:val="left"/>
        <w:rPr/>
      </w:pPr>
      <w:r>
        <w:rPr/>
        <w:t>Default Drill (⨯ �⠭��) .............   Excellon/GE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०��� �</w:t>
      </w:r>
      <w:r>
        <w:rPr/>
        <w:t xml:space="preserve">2Edit  Tool  Table�0  </w:t>
      </w:r>
      <w:r>
        <w:rPr/>
        <w:t xml:space="preserve">।��������  </w:t>
      </w:r>
      <w:r>
        <w:rPr/>
        <w:t>⠡���  ���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>ᢥ૨�</w:t>
      </w:r>
      <w:r>
        <w:rPr/>
        <w:t>쭮�� 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DRILL Tool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 Type       Tool No.       Hol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⨯ �</w:t>
      </w:r>
      <w:r>
        <w:rPr/>
        <w:t>뢮��</w:t>
      </w:r>
      <w:r>
        <w:rPr/>
        <w:t xml:space="preserve">)  (����� </w:t>
      </w:r>
      <w:r>
        <w:rPr/>
        <w:t>ᢥૠ</w:t>
      </w:r>
      <w:r>
        <w:rPr/>
        <w:t>) (</w:t>
      </w:r>
      <w:r>
        <w:rPr/>
        <w:t>ࠧ��� �</w:t>
      </w:r>
      <w:r>
        <w:rPr/>
        <w:t>⢥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0              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----            ----</w:t>
      </w:r>
    </w:p>
    <w:p>
      <w:pPr>
        <w:pStyle w:val="PreformattedText"/>
        <w:bidi w:val="0"/>
        <w:jc w:val="left"/>
        <w:rPr/>
      </w:pPr>
      <w:r>
        <w:rPr/>
        <w:t>.  .  .  .  .  .  .  .  . . . . . . .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             ----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</w:t>
      </w:r>
      <w:r>
        <w:rPr/>
        <w:t xml:space="preserve">㬥�⮢ </w:t>
      </w:r>
      <w:r>
        <w:rPr/>
        <w:t>ᢥ૨�</w:t>
      </w:r>
      <w:r>
        <w:rPr/>
        <w:t>쭮��  �</w:t>
      </w:r>
      <w:r>
        <w:rPr/>
        <w:t xml:space="preserve">⠭��  ��������  �  </w:t>
      </w:r>
      <w:r>
        <w:rPr/>
        <w:t>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.TBL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०��� �</w:t>
      </w:r>
      <w:r>
        <w:rPr/>
        <w:t>2Run PC-DRILL�0 �</w:t>
      </w:r>
      <w:r>
        <w:rPr/>
        <w:t>ணࠬ�� ����᪠���� �� �</w:t>
      </w:r>
      <w:r>
        <w:rPr/>
        <w:t>믮����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���</w:t>
      </w:r>
      <w:r>
        <w:rPr/>
        <w:t xml:space="preserve">ᠬ </w:t>
      </w:r>
      <w:r>
        <w:rPr/>
        <w:t>㪠�뢠���� ����� �室���� 䠩��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PCB � ��</w:t>
      </w:r>
      <w:r>
        <w:rPr/>
        <w:t>室���� 䠩�� ���</w:t>
      </w:r>
      <w:r>
        <w:rPr/>
        <w:t>न��� �</w:t>
      </w:r>
      <w:r>
        <w:rPr/>
        <w:t>⢥��⨩ � ���</w:t>
      </w:r>
      <w:r>
        <w:rPr/>
        <w:t xml:space="preserve">७��� </w:t>
      </w:r>
      <w:r>
        <w:rPr/>
        <w:t>.DRL:</w:t>
      </w:r>
    </w:p>
    <w:p>
      <w:pPr>
        <w:pStyle w:val="PreformattedText"/>
        <w:bidi w:val="0"/>
        <w:jc w:val="left"/>
        <w:rPr/>
      </w:pPr>
      <w:r>
        <w:rPr/>
        <w:t xml:space="preserve">Input PCB File            : &lt;��� </w:t>
      </w:r>
      <w:r>
        <w:rPr/>
        <w:t>䠩��</w:t>
      </w:r>
      <w:r>
        <w:rPr/>
        <w:t>&gt;.PCB</w:t>
      </w:r>
    </w:p>
    <w:p>
      <w:pPr>
        <w:pStyle w:val="PreformattedText"/>
        <w:bidi w:val="0"/>
        <w:jc w:val="left"/>
        <w:rPr/>
      </w:pPr>
      <w:r>
        <w:rPr/>
        <w:t xml:space="preserve">Output NC Drill File      : &lt;��� </w:t>
      </w:r>
      <w:r>
        <w:rPr/>
        <w:t>䠩��</w:t>
      </w:r>
      <w:r>
        <w:rPr/>
        <w:t>&gt;.DRL</w:t>
      </w:r>
    </w:p>
    <w:p>
      <w:pPr>
        <w:pStyle w:val="PreformattedText"/>
        <w:bidi w:val="0"/>
        <w:jc w:val="left"/>
        <w:rPr/>
      </w:pPr>
      <w:r>
        <w:rPr/>
        <w:t>Layer Pair                : &lt;All&gt;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  ���  ��।��  ���ଠ</w:t>
      </w:r>
      <w:r>
        <w:rPr/>
        <w:t>樨  �   ��᪮���   䠩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1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䮫���� � �</w:t>
      </w:r>
      <w:r>
        <w:rPr/>
        <w:t>ଠ� ࠧ����� ᢥ૨���� �</w:t>
      </w:r>
      <w:r>
        <w:rPr/>
        <w:t>⠭���  ���⠢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P-CAD �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29.6. ��</w:t>
      </w:r>
      <w:r>
        <w:rPr/>
        <w:t>।�� ���ଠ</w:t>
      </w:r>
      <w:r>
        <w:rPr/>
        <w:t xml:space="preserve">樨 � ��⥬� </w:t>
      </w:r>
      <w:r>
        <w:rPr/>
        <w:t>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।�� </w:t>
      </w:r>
      <w:r>
        <w:rPr/>
        <w:t xml:space="preserve">䠩��� �� ��⥬�  </w:t>
      </w:r>
      <w:r>
        <w:rPr/>
        <w:t>P-CAD  �  �����  AutoCAD  [8]   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>ᯮ�</w:t>
      </w:r>
      <w:r>
        <w:rPr/>
        <w:t>짮����  ����  �</w:t>
      </w:r>
      <w:r>
        <w:rPr/>
        <w:t>।�</w:t>
      </w:r>
      <w:r>
        <w:rPr/>
        <w:t xml:space="preserve">⢠  ����᪮�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AutoCAD ��  ������⥫</w:t>
      </w:r>
      <w:r>
        <w:rPr/>
        <w:t>쭮�  �</w:t>
      </w:r>
      <w:r>
        <w:rPr/>
        <w:t>⠯�  ��</w:t>
      </w:r>
      <w:r>
        <w:rPr/>
        <w:t>ଫ����  ��⥦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  ��  �</w:t>
      </w:r>
      <w:r>
        <w:rPr/>
        <w:t>ਭ��</w:t>
      </w:r>
      <w:r>
        <w:rPr/>
        <w:t>/������.  ��</w:t>
      </w:r>
      <w:r>
        <w:rPr/>
        <w:t xml:space="preserve">।��  </w:t>
      </w:r>
      <w:r>
        <w:rPr/>
        <w:t xml:space="preserve">䠩���  �� ����� </w:t>
      </w:r>
      <w:r>
        <w:rPr/>
        <w:t>AutoCAD �</w:t>
      </w:r>
    </w:p>
    <w:p>
      <w:pPr>
        <w:pStyle w:val="PreformattedText"/>
        <w:bidi w:val="0"/>
        <w:jc w:val="left"/>
        <w:rPr/>
      </w:pPr>
      <w:r>
        <w:rPr/>
        <w:t>P-CAD  ��������  �������  ������  ������⥪  AutoCAD 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�� �</w:t>
      </w:r>
      <w:r>
        <w:rPr/>
        <w:t>⠬��)  � ��⥦� ��  �  �</w:t>
      </w:r>
      <w:r>
        <w:rPr/>
        <w:t>ਭ</w:t>
      </w:r>
      <w:r>
        <w:rPr/>
        <w:t>樯������  �奬</w:t>
      </w:r>
      <w:r>
        <w:rPr/>
        <w:t>.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���</w:t>
      </w:r>
      <w:r>
        <w:rPr/>
        <w:t>⢫���� � ⥪�⮢�� �</w:t>
      </w:r>
      <w:r>
        <w:rPr/>
        <w:t xml:space="preserve">ଠ� </w:t>
      </w:r>
      <w:r>
        <w:rPr/>
        <w:t>DXF, ����� �</w:t>
      </w:r>
      <w:r>
        <w:rPr/>
        <w:t>।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 xml:space="preserve">䠩���� ����� </w:t>
      </w:r>
      <w:r>
        <w:rPr/>
        <w:t>ࠧ���</w:t>
      </w:r>
      <w:r>
        <w:rPr/>
        <w:t>묨 ����</w:t>
      </w:r>
      <w:r>
        <w:rPr/>
        <w:t>⠬� ����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 xml:space="preserve">ᯮ��  </w:t>
      </w:r>
      <w:r>
        <w:rPr/>
        <w:t>䠩��  ��  ����</w:t>
      </w:r>
      <w:r>
        <w:rPr/>
        <w:t xml:space="preserve">᪨�  ।���஢   </w:t>
      </w:r>
      <w:r>
        <w:rPr/>
        <w:t>PC-CAPS   ���</w:t>
      </w:r>
    </w:p>
    <w:p>
      <w:pPr>
        <w:pStyle w:val="PreformattedText"/>
        <w:bidi w:val="0"/>
        <w:jc w:val="left"/>
        <w:rPr/>
      </w:pPr>
      <w:r>
        <w:rPr/>
        <w:t xml:space="preserve">PC-CARDS  �����⠢�������� </w:t>
      </w:r>
      <w:r>
        <w:rPr/>
        <w:t>ᮮ</w:t>
      </w:r>
      <w:r>
        <w:rPr/>
        <w:t>⢥�����</w:t>
      </w:r>
      <w:r>
        <w:rPr/>
        <w:t>騩 䠩� � ���</w:t>
      </w:r>
      <w:r>
        <w:rPr/>
        <w:t xml:space="preserve">७��� </w:t>
      </w:r>
      <w:r>
        <w:rPr/>
        <w:t>.PLT,</w:t>
      </w:r>
    </w:p>
    <w:p>
      <w:pPr>
        <w:pStyle w:val="PreformattedText"/>
        <w:bidi w:val="0"/>
        <w:jc w:val="left"/>
        <w:rPr/>
      </w:pPr>
      <w:r>
        <w:rPr/>
        <w:t>����� ��⥬ ������������  �  �</w:t>
      </w:r>
      <w:r>
        <w:rPr/>
        <w:t xml:space="preserve">ଠ�  </w:t>
      </w:r>
      <w:r>
        <w:rPr/>
        <w:t>DXF  c  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X-ACAD.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 </w:t>
      </w:r>
      <w:r>
        <w:rPr/>
        <w:t xml:space="preserve">䠩��� � ��⥬� </w:t>
      </w:r>
      <w:r>
        <w:rPr/>
        <w:t>P-CAD � ����� AutoCAD  �����⠢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 � �</w:t>
      </w:r>
      <w:r>
        <w:rPr/>
        <w:t xml:space="preserve">ଠ� </w:t>
      </w:r>
      <w:r>
        <w:rPr/>
        <w:t xml:space="preserve">DXF, ����� �� </w:t>
      </w:r>
      <w:r>
        <w:rPr/>
        <w:t>㪠����� ���짮��⥫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ணࠬ���  </w:t>
      </w:r>
      <w:r>
        <w:rPr/>
        <w:t>NX-ACAD  �  �</w:t>
      </w:r>
      <w:r>
        <w:rPr/>
        <w:t xml:space="preserve">ଠ�  </w:t>
      </w:r>
      <w:r>
        <w:rPr/>
        <w:t>.SCH  (PC-CAPS)  ���  .PCB</w:t>
      </w:r>
    </w:p>
    <w:p>
      <w:pPr>
        <w:pStyle w:val="PreformattedText"/>
        <w:bidi w:val="0"/>
        <w:jc w:val="left"/>
        <w:rPr/>
      </w:pPr>
      <w:r>
        <w:rPr/>
        <w:t>(PC-CARDS).  ����⢥���, �� �� �⮬ ������� ���</w:t>
      </w:r>
      <w:r>
        <w:rPr/>
        <w:t>ଠ</w:t>
      </w:r>
      <w:r>
        <w:rPr/>
        <w:t>樨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ᮥ�������� � �</w:t>
      </w:r>
      <w:r>
        <w:rPr/>
        <w:t>奬� �� ��</w:t>
      </w:r>
      <w:r>
        <w:rPr/>
        <w:t>।����� � ���� ��⥦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⮫</w:t>
      </w:r>
      <w:r>
        <w:rPr/>
        <w:t>쪮 ��� ��㭮�</w:t>
      </w:r>
      <w:r>
        <w:rPr/>
        <w:t>, ��� ����</w:t>
      </w:r>
      <w:r>
        <w:rPr/>
        <w:t>ᨬ��� �� ⮣�</w:t>
      </w:r>
      <w:r>
        <w:rPr/>
        <w:t>, �� ����� ᫮-</w:t>
      </w:r>
    </w:p>
    <w:p>
      <w:pPr>
        <w:pStyle w:val="PreformattedText"/>
        <w:bidi w:val="0"/>
        <w:jc w:val="left"/>
        <w:rPr/>
      </w:pPr>
      <w:r>
        <w:rPr/>
        <w:t>�� �� ����</w:t>
      </w:r>
      <w:r>
        <w:rPr/>
        <w:t>ࠦ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