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饬 ���㬥�� ��</w:t>
      </w:r>
      <w:r>
        <w:rPr/>
        <w:t>ᬠ�ਢ����� 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।���஢ </w:t>
      </w:r>
      <w:r>
        <w:rPr/>
        <w:t>*1) ��⥬� �</w:t>
      </w:r>
      <w:r>
        <w:rPr/>
        <w:t xml:space="preserve">஥��஢���� </w:t>
      </w:r>
      <w:r>
        <w:rPr/>
        <w:t>P-CAD,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㥬�  �  ����� ��筮�� </w:t>
      </w:r>
      <w:r>
        <w:rPr/>
        <w:t>ࠧ��</w:t>
      </w:r>
      <w:r>
        <w:rPr/>
        <w:t>饭�� ����⮢ 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筮� ����</w:t>
      </w:r>
      <w:r>
        <w:rPr/>
        <w:t>஢��</w:t>
      </w:r>
      <w:r>
        <w:rPr/>
        <w:t xml:space="preserve">, </w:t>
      </w:r>
      <w:r>
        <w:rPr/>
        <w:t>ᮧ����� ���������� ��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⠢����� ������� ���</w:t>
      </w:r>
      <w:r>
        <w:rPr/>
        <w:t>㬥��  �</w:t>
      </w:r>
      <w:r>
        <w:rPr/>
        <w:t>ᯮ�</w:t>
      </w:r>
      <w:r>
        <w:rPr/>
        <w:t xml:space="preserve">짮������  </w:t>
      </w:r>
      <w:r>
        <w:rPr/>
        <w:t>"�</w:t>
      </w:r>
      <w:r>
        <w:rPr/>
        <w:t>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 ���</w:t>
      </w:r>
      <w:r>
        <w:rPr/>
        <w:t xml:space="preserve">짮��⥫�  ��⥬� </w:t>
      </w:r>
      <w:r>
        <w:rPr/>
        <w:t>KD4.2" � ���</w:t>
      </w:r>
      <w:r>
        <w:rPr/>
        <w:t>ਠ�� 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⥬� ���</w:t>
      </w:r>
      <w:r>
        <w:rPr/>
        <w:t>⠢����� "���  ����",   ���   ��</w:t>
      </w:r>
      <w:r>
        <w:rPr/>
        <w:t>࠭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</w:t>
      </w:r>
      <w:r>
        <w:rPr/>
        <w:t>ࠦ����� ��� ���ࠧ</w:t>
      </w:r>
      <w:r>
        <w:rPr/>
        <w:t>㬥������</w:t>
      </w:r>
      <w:r>
        <w:rPr/>
        <w:t>, ��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⨩ �������᪮� � �ࠪ��᪮� </w:t>
      </w:r>
      <w:r>
        <w:rPr/>
        <w:t>業����  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�����</w:t>
      </w:r>
      <w:r>
        <w:rPr/>
        <w:t>. ���⠢</w:t>
      </w:r>
      <w:r>
        <w:rPr/>
        <w:t>騪 ��</w:t>
      </w:r>
      <w:r>
        <w:rPr/>
        <w:t xml:space="preserve">⠢��� �� </w:t>
      </w:r>
      <w:r>
        <w:rPr/>
        <w:t>ᮡ�� �ࠢ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襭�� �</w:t>
      </w:r>
      <w:r>
        <w:rPr/>
        <w:t>/��� ��������� � ��⥬� �/��� 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�   �</w:t>
      </w:r>
      <w:r>
        <w:rPr/>
        <w:t>६�  ���  ᮮ�</w:t>
      </w:r>
      <w:r>
        <w:rPr/>
        <w:t>饭��</w:t>
      </w:r>
      <w:r>
        <w:rPr/>
        <w:t xml:space="preserve">.  ���⥬� ����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�  ��</w:t>
      </w:r>
      <w:r>
        <w:rPr/>
        <w:t xml:space="preserve">ਮ���᪨  </w:t>
      </w:r>
      <w:r>
        <w:rPr/>
        <w:t>䨪�������  � 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</w:t>
      </w:r>
      <w:r>
        <w:rPr/>
        <w:t>/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xxx&gt;    - ����� �</w:t>
      </w:r>
      <w:r>
        <w:rPr/>
        <w:t>㪢�</w:t>
      </w:r>
      <w:r>
        <w:rPr/>
        <w:t>, �����</w:t>
      </w:r>
      <w:r>
        <w:rPr/>
        <w:t>祭��  �  㣫���  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</w:t>
      </w:r>
      <w:r>
        <w:rPr/>
        <w:t>ࠬ����</w:t>
      </w:r>
      <w:r>
        <w:rPr/>
        <w:t>,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⥬�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- �</w:t>
      </w:r>
      <w:r>
        <w:rPr/>
        <w:t>ய��</w:t>
      </w:r>
      <w:r>
        <w:rPr/>
        <w:t>묨 �㪢��� ����������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- � ��</w:t>
      </w:r>
      <w:r>
        <w:rPr>
          <w:rtl w:val="true"/>
        </w:rPr>
        <w:t>אַ</w:t>
      </w:r>
      <w:r>
        <w:rPr/>
        <w:t>㣮��� ᪮��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+.. ]  - �����</w:t>
      </w:r>
      <w:r>
        <w:rPr/>
        <w:t>६����� ����⨥  ����  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trl+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- ��� �</w:t>
      </w:r>
      <w:r>
        <w:rPr/>
        <w:t>ᯮ������ ��� ࠧ������� �������</w:t>
      </w:r>
      <w:r>
        <w:rPr/>
        <w:t>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  ���������  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/ARC DETL/SCMD/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������ ����</w:t>
      </w:r>
      <w:r>
        <w:rPr/>
        <w:t>᪨� ।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�</w:t>
      </w:r>
      <w:r>
        <w:rPr/>
        <w:t xml:space="preserve">஥��஢���� </w:t>
      </w:r>
      <w:r>
        <w:rPr>
          <w:rtl w:val="true"/>
        </w:rPr>
        <w:t>ࠤ</w:t>
      </w:r>
      <w:r>
        <w:rPr/>
        <w:t xml:space="preserve">�����஭��� ���������  </w:t>
      </w:r>
      <w:r>
        <w:rPr/>
        <w:t>P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 ����᪨� 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CAPS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CARDS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PLAC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</w:t>
      </w:r>
      <w:r>
        <w:rPr/>
        <w:t>짮��⥫� � ⥬ ��� ���  ����</w:t>
      </w:r>
      <w:r>
        <w:rPr/>
        <w:t>᪨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 �ந�</w:t>
      </w:r>
      <w:r>
        <w:rPr/>
        <w:t>室�� �</w:t>
      </w:r>
      <w:r>
        <w:rPr/>
        <w:t>१ �������� ��</w:t>
      </w:r>
      <w:r>
        <w:rPr/>
        <w:t>堭���</w:t>
      </w:r>
      <w:r>
        <w:rPr/>
        <w:t xml:space="preserve">.  ������� </w:t>
      </w:r>
      <w:r>
        <w:rPr/>
        <w:t>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 ������᪮� ����</w:t>
      </w:r>
      <w:r>
        <w:rPr/>
        <w:t>.  ��� �����  ����  ���</w:t>
      </w:r>
      <w:r>
        <w:rPr/>
        <w:t>।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ࠡ���� � ���� ०����</w:t>
      </w:r>
      <w:r>
        <w:rPr/>
        <w:t xml:space="preserve">: � </w:t>
      </w:r>
      <w:r>
        <w:rPr/>
        <w:t>ᨬ���</w:t>
      </w:r>
      <w:r>
        <w:rPr/>
        <w:t xml:space="preserve">쭮� </w:t>
      </w:r>
      <w:r>
        <w:rPr/>
        <w:t>(SYM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 xml:space="preserve">쭮� </w:t>
      </w:r>
      <w:r>
        <w:rPr/>
        <w:t xml:space="preserve">(DETL).  � </w:t>
      </w:r>
      <w:r>
        <w:rPr/>
        <w:t>ᨬ���</w:t>
      </w:r>
      <w:r>
        <w:rPr/>
        <w:t xml:space="preserve">쭮� </w:t>
      </w:r>
      <w:r>
        <w:rPr/>
        <w:t>०��� ������� ���� 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</w:t>
      </w:r>
      <w:r>
        <w:rPr/>
        <w:t>梥⮬</w:t>
      </w:r>
      <w:r>
        <w:rPr/>
        <w:t>.  �  ��⠫</w:t>
      </w:r>
      <w:r>
        <w:rPr/>
        <w:t xml:space="preserve">쭮� </w:t>
      </w:r>
      <w:r>
        <w:rPr/>
        <w:t xml:space="preserve">०��� </w:t>
      </w:r>
      <w:r>
        <w:rPr/>
        <w:t>- �����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०��� ࠡ���  �����</w:t>
      </w:r>
      <w:r>
        <w:rPr/>
        <w:t xml:space="preserve">⢫����   </w:t>
      </w:r>
      <w:r>
        <w:rPr/>
        <w:t>㪠����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 SYMB, DETL. �� �������⥫</w:t>
      </w:r>
      <w:r>
        <w:rPr/>
        <w:t>쭮� ���</w:t>
      </w:r>
      <w:r>
        <w:rPr/>
        <w:t>ଠ</w:t>
      </w:r>
      <w:r>
        <w:rPr/>
        <w:t>樥� ���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ᠭ�� ������ </w:t>
      </w:r>
      <w:r>
        <w:rPr/>
        <w:t>SYMB � DETL.  �� ������� 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 �ᯮ�</w:t>
      </w:r>
      <w:r>
        <w:rPr/>
        <w:t>짮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 �� �</w:t>
      </w:r>
      <w:r>
        <w:rPr/>
        <w:t>࠭� ���ᯥ</w:t>
      </w:r>
      <w:r>
        <w:rPr/>
        <w:t>稢�����  ��</w:t>
      </w:r>
      <w:r>
        <w:rPr/>
        <w:t>६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ࠢ�� ������ ��� �</w:t>
      </w:r>
      <w:r>
        <w:rPr/>
        <w:t>㡫������ �����  �  ���� 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���� - 1 ������), �</w:t>
      </w:r>
      <w:r>
        <w:rPr/>
        <w:t xml:space="preserve">।��� </w:t>
      </w:r>
      <w:r>
        <w:rPr/>
        <w:t>- �</w:t>
      </w:r>
      <w:r>
        <w:rPr/>
        <w:t>㦨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⬥�� ������ </w:t>
      </w:r>
      <w:r>
        <w:rPr/>
        <w:t>(����� - 2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</w:t>
      </w:r>
      <w:r>
        <w:rPr/>
        <w:t>믮������ ������� ���� �������� ���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����</w:t>
      </w:r>
      <w:r>
        <w:rPr/>
        <w:t>, ������ � ������ 1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 ������ ����</w:t>
      </w:r>
      <w:r>
        <w:rPr/>
        <w:t>訢���  ����  ���</w:t>
      </w:r>
      <w:r>
        <w:rPr/>
        <w:t>न��� 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ᯫ�� ��⥬ ������ </w:t>
      </w:r>
      <w:r>
        <w:rPr/>
        <w:t>1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騩 ��� �</w:t>
      </w:r>
      <w:r>
        <w:rPr/>
        <w:t>ᯮ�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�</w:t>
      </w:r>
      <w:r>
        <w:rPr/>
        <w:t>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ps Lock]   - ��</w:t>
      </w:r>
      <w:r>
        <w:rPr/>
        <w:t>४��</w:t>
      </w:r>
      <w:r>
        <w:rPr/>
        <w:t>祭�� ���᪮�� ��� ��⨭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ᨬ�����</w:t>
      </w:r>
      <w:r>
        <w:rPr/>
        <w:t>.   �</w:t>
      </w:r>
      <w:r>
        <w:rPr/>
        <w:t>ᯮ������  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⥪��</w:t>
      </w:r>
      <w:r>
        <w:rPr/>
        <w:t>, ���</w:t>
      </w:r>
      <w:r>
        <w:rPr/>
        <w:t>ਬ��</w:t>
      </w:r>
      <w:r>
        <w:rPr/>
        <w:t>: DETL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襩 ���������� ���</w:t>
      </w:r>
      <w:r>
        <w:rPr/>
        <w:t>ᯥ</w:t>
      </w:r>
      <w:r>
        <w:rPr/>
        <w:t>稢��� �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ப� ���</w:t>
      </w:r>
      <w:r>
        <w:rPr>
          <w:rtl w:val="true"/>
        </w:rPr>
        <w:t>ﭨ</w:t>
      </w:r>
      <w:r>
        <w:rPr/>
        <w:t>� � ��</w:t>
      </w:r>
      <w:r>
        <w:rPr/>
        <w:t>㣨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  - "��⨢�� ᫮�" - </w:t>
      </w:r>
      <w:r>
        <w:rPr/>
        <w:t>㪠�뢠�� ��⨢�� ᫮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롨</w:t>
      </w:r>
      <w:r>
        <w:rPr/>
        <w:t>ࠥ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㯭� ᫮� � ����</w:t>
      </w:r>
      <w:r>
        <w:rPr/>
        <w:t>⢥ ��⨢���� (�.ABL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VLY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- "����� �</w:t>
      </w:r>
      <w:r>
        <w:rPr/>
        <w:t>ᮢ���� �����</w:t>
      </w:r>
      <w:r>
        <w:rPr/>
        <w:t>" - ���</w:t>
      </w:r>
      <w:r>
        <w:rPr/>
        <w:t>ᯥ</w:t>
      </w:r>
      <w:r>
        <w:rPr/>
        <w:t>稢���  横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</w:t>
      </w:r>
      <w:r>
        <w:rPr/>
        <w:t xml:space="preserve">祭��   �����   </w:t>
      </w:r>
      <w:r>
        <w:rPr/>
        <w:t>A(ANGL)  -  ����⮣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(ORTH) - ��⮣������ � D(45D) -  �����⮣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०�����  �ନ஢����  �����  �  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騩 </w:t>
      </w:r>
      <w:r>
        <w:rPr/>
        <w:t>०�� �⮡ࠦ����� �� ��ப� ���</w:t>
      </w:r>
      <w:r>
        <w:rPr>
          <w:rtl w:val="true"/>
        </w:rPr>
        <w:t>ﭨ</w:t>
      </w:r>
      <w:r>
        <w:rPr/>
        <w:t>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O ���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  - "��� </w:t>
      </w:r>
      <w:r>
        <w:rPr/>
        <w:t>楯�</w:t>
      </w:r>
      <w:r>
        <w:rPr/>
        <w:t>" - �����</w:t>
      </w:r>
      <w:r>
        <w:rPr/>
        <w:t>砥� ��� ��⨢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楯�  ��  �</w:t>
      </w:r>
      <w:r>
        <w:rPr/>
        <w:t>ᯮ�</w:t>
      </w:r>
      <w:r>
        <w:rPr/>
        <w:t xml:space="preserve">짮�����  �������  </w:t>
      </w:r>
      <w:r>
        <w:rPr/>
        <w:t>ENTR/WIRE.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</w:t>
      </w:r>
      <w:r>
        <w:rPr/>
        <w:t xml:space="preserve">⠪��  ���������  ��� ��⨢��� </w:t>
      </w:r>
      <w:r>
        <w:rPr/>
        <w:t>楯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祭�� �</w:t>
      </w:r>
      <w:r>
        <w:rPr/>
        <w:t>஢������ � �������</w:t>
      </w:r>
      <w:r>
        <w:rPr/>
        <w:t>饩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࠭�� </w:t>
      </w:r>
      <w:r>
        <w:rPr/>
        <w:t>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  - "��� ���������" - ������ ��������� �� 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饭��  �������� </w:t>
      </w:r>
      <w:r>
        <w:rPr/>
        <w:t>ENTR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5]   - "������ ⥪��" -  ��������  ������  �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�</w:t>
      </w:r>
      <w:r>
        <w:rPr/>
        <w:t>.   ��  �</w:t>
      </w:r>
      <w:r>
        <w:rPr/>
        <w:t>ᯮ�</w:t>
      </w:r>
      <w:r>
        <w:rPr/>
        <w:t xml:space="preserve">짮����� ������� </w:t>
      </w:r>
      <w:r>
        <w:rPr/>
        <w:t>DRAW/TEXT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 ��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tex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������ </w:t>
      </w:r>
      <w:r>
        <w:rPr/>
        <w:t>ࠧ��� ⥪�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ப� ᮮ�</w:t>
      </w:r>
      <w:r>
        <w:rPr/>
        <w:t>饭��</w:t>
      </w:r>
      <w:r>
        <w:rPr/>
        <w:t xml:space="preserve">. ������ �᫮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</w:t>
      </w:r>
      <w:r>
        <w:rPr/>
        <w:t xml:space="preserve">ࠧ����  ⥪�� � </w:t>
      </w:r>
      <w:r>
        <w:rPr/>
        <w:t>DBU (database unit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  - "�</w:t>
      </w:r>
      <w:r>
        <w:rPr/>
        <w:t>ਥ���� ⥪��</w:t>
      </w:r>
      <w:r>
        <w:rPr/>
        <w:t>" - ������ �</w:t>
      </w:r>
      <w:r>
        <w:rPr/>
        <w:t>ਥ���� ⥪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</w:t>
      </w:r>
      <w:r>
        <w:rPr/>
        <w:t>ਥ��</w:t>
      </w:r>
      <w:r>
        <w:rPr/>
        <w:t>樨 �⮡</w:t>
      </w:r>
      <w:r>
        <w:rPr/>
        <w:t>ࠦ����� �� ��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  - "�⮡</w:t>
      </w:r>
      <w:r>
        <w:rPr/>
        <w:t>ࠦ���� �⪨</w:t>
      </w:r>
      <w:r>
        <w:rPr/>
        <w:t>"  -  ����</w:t>
      </w:r>
      <w:r>
        <w:rPr/>
        <w:t>砥�</w:t>
      </w:r>
      <w:r>
        <w:rPr/>
        <w:t>/�</w:t>
      </w:r>
      <w:r>
        <w:rPr/>
        <w:t>몫�砥� 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</w:t>
      </w:r>
      <w:r>
        <w:rPr/>
        <w:t>न��⭮�  �⪨</w:t>
      </w:r>
      <w:r>
        <w:rPr/>
        <w:t>.  S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ࠦ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  - "����⭮��� ��</w:t>
      </w:r>
      <w:r>
        <w:rPr/>
        <w:t>६�</w:t>
      </w:r>
      <w:r>
        <w:rPr/>
        <w:t>饭�� �����</w:t>
      </w:r>
      <w:r>
        <w:rPr/>
        <w:t>"  -   ��</w:t>
      </w:r>
      <w:r>
        <w:rPr/>
        <w:t>४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/����⭮� ��</w:t>
      </w:r>
      <w:r>
        <w:rPr/>
        <w:t>६�</w:t>
      </w:r>
      <w:r>
        <w:rPr/>
        <w:t>饭�� �����</w:t>
      </w:r>
      <w:r>
        <w:rPr/>
        <w:t>.  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��  ��</w:t>
      </w:r>
      <w:r>
        <w:rPr/>
        <w:t>ப�  ���</w:t>
      </w:r>
      <w:r>
        <w:rPr>
          <w:rtl w:val="true"/>
        </w:rPr>
        <w:t>ﭨ</w:t>
      </w:r>
      <w:r>
        <w:rPr/>
        <w:t>�  ��ࠦ���  ���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</w:t>
      </w:r>
      <w:r>
        <w:rPr/>
        <w:t>G ����</w:t>
      </w:r>
      <w:r>
        <w:rPr/>
        <w:t>砥� ��</w:t>
      </w:r>
      <w:r>
        <w:rPr/>
        <w:t>६�</w:t>
      </w:r>
      <w:r>
        <w:rPr/>
        <w:t>饭�� ����� ��  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न��⭮� �⪨</w:t>
      </w:r>
      <w:r>
        <w:rPr/>
        <w:t>,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- "��</w:t>
      </w:r>
      <w:r>
        <w:rPr/>
        <w:t>४��</w:t>
      </w:r>
      <w:r>
        <w:rPr/>
        <w:t>祭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"  -   ��</w:t>
      </w:r>
      <w:r>
        <w:rPr/>
        <w:t>४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�����  ����� ����� �</w:t>
      </w:r>
      <w:r>
        <w:rPr/>
        <w:t>ᮢ���� �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 - "��</w:t>
      </w:r>
      <w:r>
        <w:rPr/>
        <w:t>४��</w:t>
      </w:r>
      <w:r>
        <w:rPr/>
        <w:t>祭�� �� ����</w:t>
      </w:r>
      <w:r>
        <w:rPr/>
        <w:t>" - ��</w:t>
      </w:r>
      <w:r>
        <w:rPr/>
        <w:t>४��</w:t>
      </w:r>
      <w:r>
        <w:rPr/>
        <w:t>砥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  ����� �</w:t>
      </w:r>
      <w:r>
        <w:rPr/>
        <w:t>ᮢ���� �࠭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������� �</w:t>
      </w:r>
      <w:r>
        <w:rPr/>
        <w:t>᭮����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</w:t>
      </w:r>
      <w:r>
        <w:rPr/>
        <w:t>᭮����� ���� ����� ��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⮡</w:t>
      </w:r>
      <w:r>
        <w:rPr/>
        <w:t>ࠦ����� ��</w:t>
      </w:r>
      <w:r>
        <w:rPr/>
        <w:t>㣨� 梥⮬ �� 㪠�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 ��������� �</w:t>
      </w:r>
      <w:r>
        <w:rPr/>
        <w:t>᭮���� ������ 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砥��� � �����饬 ���㬥��  �</w:t>
      </w:r>
      <w:r>
        <w:rPr/>
        <w:t>ய��</w:t>
      </w:r>
      <w:r>
        <w:rPr/>
        <w:t>묨 �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 xml:space="preserve">塞묨 </w:t>
      </w:r>
      <w:r>
        <w:rPr/>
        <w:t>ᨬ����� ���</w:t>
      </w:r>
      <w:r>
        <w:rPr/>
        <w:t>, ��� DRAW/LINE.  ���  �</w:t>
      </w:r>
      <w:r>
        <w:rPr/>
        <w:t>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  �</w:t>
      </w:r>
      <w:r>
        <w:rPr/>
        <w:t>ᯮ����  ���ன�</w:t>
      </w:r>
      <w:r>
        <w:rPr/>
        <w:t>⢮ ����  -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 ������ </w:t>
      </w:r>
      <w:r>
        <w:rPr/>
        <w:t>1 �������  ���.   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  ��  ������ ����  �  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/). ���⥬� ��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� 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�  </w:t>
      </w:r>
      <w:r>
        <w:rPr/>
        <w:t>[Enter].  �᫨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</w:t>
      </w:r>
      <w:r>
        <w:rPr/>
        <w:t>,  �</w:t>
      </w:r>
      <w:r>
        <w:rPr/>
        <w:t>믮���� ���������� ��楤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 �������  �  ������ [Enter]. ���</w:t>
      </w:r>
      <w:r>
        <w:rPr/>
        <w:t>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/ � SYS � ��᫥���</w:t>
      </w:r>
      <w:r>
        <w:rPr/>
        <w:t xml:space="preserve">騬� </w:t>
      </w:r>
      <w:r>
        <w:rPr/>
        <w:t>/ � STAT ��� 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 ������ ��⥬�</w:t>
      </w:r>
      <w:r>
        <w:rPr/>
        <w:t>.  ��� �⬥�� 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᫥������   �������  �  ����</w:t>
      </w:r>
      <w:r>
        <w:rPr/>
        <w:t>,  ������ 2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 ATTR (��</w:t>
      </w:r>
      <w:r>
        <w:rPr/>
        <w:t>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 (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����� ������� ��� ���������, �����  �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ATTR.  ���⥬� ���</w:t>
      </w:r>
      <w:r>
        <w:rPr/>
        <w:t>ᯥ�� �</w:t>
      </w:r>
      <w:r>
        <w:rPr/>
        <w:t>롮� ������ 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. ATTR/ACOM (��</w:t>
      </w:r>
      <w:r>
        <w:rPr/>
        <w:t>ਡ��</w:t>
      </w:r>
      <w:r>
        <w:rPr/>
        <w:t>/�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  �������: ATTR/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(��</w:t>
      </w:r>
      <w:r>
        <w:rPr/>
        <w:t>ਡ��</w:t>
      </w:r>
      <w:r>
        <w:rPr/>
        <w:t>/���� ��</w:t>
      </w:r>
      <w:r>
        <w:rPr/>
        <w:t>ਡ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 ��</w:t>
      </w:r>
      <w:r>
        <w:rPr/>
        <w:t>ਡ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</w:t>
      </w:r>
      <w:r>
        <w:rPr/>
        <w:t xml:space="preserve">ਡ���  </w:t>
      </w:r>
      <w:r>
        <w:rPr/>
        <w:t>(�������⥫</w:t>
      </w:r>
      <w:r>
        <w:rPr/>
        <w:t>쭠�  ���</w:t>
      </w:r>
      <w:r>
        <w:rPr/>
        <w:t>ଠ�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 ����������  � </w:t>
      </w:r>
      <w:r>
        <w:rPr/>
        <w:t xml:space="preserve">०��� </w:t>
      </w:r>
      <w:r>
        <w:rPr/>
        <w:t>SYMB, ��� � �⤥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 </w:t>
      </w:r>
      <w:r>
        <w:rPr/>
        <w:t xml:space="preserve">०��� </w:t>
      </w:r>
      <w:r>
        <w:rPr/>
        <w:t>DETL.  ��</w:t>
      </w:r>
      <w:r>
        <w:rPr/>
        <w:t>ਡ�� ��⮨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:  ���</w:t>
      </w:r>
      <w:r>
        <w:rPr/>
        <w:t>祢���  ᫮�� � ���祭��</w:t>
      </w:r>
      <w:r>
        <w:rPr/>
        <w:t xml:space="preserve">, </w:t>
      </w:r>
      <w:r>
        <w:rPr/>
        <w:t>ࠧ������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(=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="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D_PIN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L=(1,1,"D",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="AMPLE Electron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⨧�</w:t>
      </w:r>
      <w:r>
        <w:rPr/>
        <w:t>஢������ ����</w:t>
      </w:r>
      <w:r>
        <w:rPr/>
        <w:t>祭�� ���������᪮� ���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</w:t>
      </w:r>
      <w:r>
        <w:rPr/>
        <w:t>ᨬ����� �⮡ࠦ���� ��������⮢ ᮤ�ঠ� �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 </w:t>
      </w:r>
      <w:r>
        <w:rPr/>
        <w:t>[4]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NAME=���-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P1="10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T="&lt;����� 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="&lt;����</w:t>
      </w:r>
      <w:r>
        <w:rPr/>
        <w:t>ঠ��� �ࠣ��</w:t>
      </w:r>
      <w:r>
        <w:rPr/>
        <w:t>⠫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KE="&lt;���������� �����</w:t>
      </w:r>
      <w:r>
        <w:rPr/>
        <w:t>樥��</w:t>
      </w:r>
      <w:r>
        <w:rPr/>
        <w:t>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=+-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� ������ ��稭����� � �㪢� � ���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   ᨬ�����</w:t>
      </w:r>
      <w:r>
        <w:rPr/>
        <w:t>.   ���</w:t>
      </w:r>
      <w:r>
        <w:rPr/>
        <w:t>祢�� ᫮�� ������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 ���祭�� ��</w:t>
      </w:r>
      <w:r>
        <w:rPr/>
        <w:t>ਡ��</w:t>
      </w:r>
      <w:r>
        <w:rPr/>
        <w:t>.  ���</w:t>
      </w:r>
      <w:r>
        <w:rPr/>
        <w:t>祭�� ����� ���� 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</w:t>
      </w:r>
      <w:r>
        <w:rPr/>
        <w:t>஢��  ��ப��</w:t>
      </w:r>
      <w:r>
        <w:rPr/>
        <w:t>.   �᫨ ��</w:t>
      </w:r>
      <w:r>
        <w:rPr/>
        <w:t>஢�� ��ப�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</w:t>
      </w:r>
      <w:r>
        <w:rPr/>
        <w:t>, ��� ������ ���� �����</w:t>
      </w:r>
      <w:r>
        <w:rPr/>
        <w:t>祭� �  ��㣫� ᪮���</w:t>
      </w:r>
      <w:r>
        <w:rPr/>
        <w:t>.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ப�  ᫥���  �������� � ����</w:t>
      </w:r>
      <w:r>
        <w:rPr/>
        <w:t>窨</w:t>
      </w:r>
      <w:r>
        <w:rPr/>
        <w:t>. 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᫨ �������� ����� ������ ���</w:t>
      </w:r>
      <w:r>
        <w:rPr/>
        <w:t>祭��</w:t>
      </w:r>
      <w:r>
        <w:rPr/>
        <w:t xml:space="preserve">, </w:t>
      </w:r>
      <w:r>
        <w:rPr/>
        <w:t>ࠧ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</w:t>
      </w:r>
      <w:r>
        <w:rPr/>
        <w:t>.   �</w:t>
      </w:r>
      <w:r>
        <w:rPr/>
        <w:t>室��� ���� �</w:t>
      </w:r>
      <w:r>
        <w:rPr/>
        <w:t xml:space="preserve">ਭ����� ��ப� �� </w:t>
      </w:r>
      <w:r>
        <w:rPr/>
        <w:t xml:space="preserve">39 </w:t>
      </w:r>
      <w:r>
        <w:rPr/>
        <w:t>ᨬ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 ���</w:t>
      </w:r>
      <w:r>
        <w:rPr/>
        <w:t>祢�� ᫮��</w:t>
      </w:r>
      <w:r>
        <w:rPr/>
        <w:t xml:space="preserve">, ���� </w:t>
      </w:r>
      <w:r>
        <w:rPr/>
        <w:t>ࠢ���</w:t>
      </w:r>
      <w:r>
        <w:rPr/>
        <w:t>⢠ (=) 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 ������ �</w:t>
      </w:r>
      <w:r>
        <w:rPr/>
        <w:t xml:space="preserve">ॢ���� </w:t>
      </w:r>
      <w:r>
        <w:rPr/>
        <w:t xml:space="preserve">39 </w:t>
      </w:r>
      <w:r>
        <w:rPr/>
        <w:t>ᨬ�����</w:t>
      </w:r>
      <w:r>
        <w:rPr/>
        <w:t xml:space="preserve">.  ���⥬� </w:t>
      </w:r>
      <w:r>
        <w:rPr/>
        <w:t>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��� ����</w:t>
      </w:r>
      <w:r>
        <w:rPr/>
        <w:t xml:space="preserve">, �᫨ �������� ����� 39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</w:t>
      </w:r>
      <w:r>
        <w:rPr/>
        <w:t>:&lt;n&gt;  �</w:t>
      </w:r>
      <w:r>
        <w:rPr/>
        <w:t>ਢ</w:t>
      </w:r>
      <w:r>
        <w:rPr/>
        <w:t>離�  �</w:t>
      </w:r>
      <w:r>
        <w:rPr/>
        <w:t>ਥ����  ��ઠ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SIZ:125     L   B     F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ATTR/ACOM.  �᫨ ��</w:t>
      </w:r>
      <w:r>
        <w:rPr/>
        <w:t xml:space="preserve">室���� � </w:t>
      </w:r>
      <w:r>
        <w:rPr/>
        <w:t xml:space="preserve">०��� </w:t>
      </w:r>
      <w:r>
        <w:rPr/>
        <w:t>DETL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component...  (������ 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 xml:space="preserve">室���� � </w:t>
      </w:r>
      <w:r>
        <w:rPr/>
        <w:t xml:space="preserve">०���  </w:t>
      </w:r>
      <w:r>
        <w:rPr/>
        <w:t xml:space="preserve">SYMB,  </w:t>
      </w:r>
      <w:r>
        <w:rPr/>
        <w:t>ॠ���  ��⥬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㭪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 ����� �� ������� ��������� � ������  1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location. (Text attributes OK?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 ���������. (��</w:t>
      </w:r>
      <w:r>
        <w:rPr/>
        <w:t>ਡ��� ⥪�� � ��ଥ</w:t>
      </w:r>
      <w:r>
        <w:rPr/>
        <w:t>?)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 ����</w:t>
      </w:r>
      <w:r>
        <w:rPr/>
        <w:t>室�����  �������  ��</w:t>
      </w:r>
      <w:r>
        <w:rPr/>
        <w:t>ਡ���  ⥪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஬   �ॡ</w:t>
      </w:r>
      <w:r>
        <w:rPr/>
        <w:t xml:space="preserve">㥬�� ��������� � ������ </w:t>
      </w:r>
      <w:r>
        <w:rPr/>
        <w:t>1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in attribut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��</w:t>
      </w:r>
      <w:r>
        <w:rPr/>
        <w:t>ப� ��ਡ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</w:t>
      </w:r>
      <w:r>
        <w:rPr/>
        <w:t>ਡ��</w:t>
      </w:r>
      <w:r>
        <w:rPr/>
        <w:t>, &lt;���</w:t>
      </w:r>
      <w:r>
        <w:rPr/>
        <w:t>祢��</w:t>
      </w:r>
      <w:r>
        <w:rPr/>
        <w:t>_᫮��&gt;=&lt;���</w:t>
      </w:r>
      <w:r>
        <w:rPr/>
        <w:t>祭��</w:t>
      </w:r>
      <w:r>
        <w:rPr/>
        <w:t>&gt;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[Enter] ��� 1 ������� ���.  ��᫥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</w:t>
      </w:r>
      <w:r>
        <w:rPr/>
        <w:t xml:space="preserve">祢��  ᫮��  �  ���� </w:t>
      </w:r>
      <w:r>
        <w:rPr/>
        <w:t>ࠢ���</w:t>
      </w:r>
      <w:r>
        <w:rPr/>
        <w:t>⢠ 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⮫</w:t>
      </w:r>
      <w:r>
        <w:rPr/>
        <w:t>쪮 ���祭�� ��</w:t>
      </w:r>
      <w:r>
        <w:rPr/>
        <w:t>ਡ��</w:t>
      </w:r>
      <w:r>
        <w:rPr/>
        <w:t>.  �� ��������� 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ATTR/SCHG �⮡</w:t>
      </w:r>
      <w:r>
        <w:rPr/>
        <w:t>ࠦ����� ������  ���ଠ�� 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ਡ��  </w:t>
      </w:r>
      <w:r>
        <w:rPr/>
        <w:t>(���</w:t>
      </w:r>
      <w:r>
        <w:rPr/>
        <w:t>祢�� ᫮�� � ���祭��</w:t>
      </w:r>
      <w:r>
        <w:rPr/>
        <w:t>).  ���⥬�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祭�� � 㪠������ �窥</w:t>
      </w:r>
      <w:r>
        <w:rPr/>
        <w:t xml:space="preserve">.  ������ </w:t>
      </w:r>
      <w:r>
        <w:rPr/>
        <w:t xml:space="preserve">蠣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��� ����� �������⥫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�</w:t>
      </w:r>
      <w:r>
        <w:rPr/>
        <w:t>.   �᫨  ������  �</w:t>
      </w:r>
      <w:r>
        <w:rPr/>
        <w:t>஡��  � 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 ��</w:t>
      </w:r>
      <w:r>
        <w:rPr/>
        <w:t>।  ������  ࠢ���</w:t>
      </w:r>
      <w:r>
        <w:rPr/>
        <w:t>⢠  (=), 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= �</w:t>
      </w:r>
      <w:r>
        <w:rPr/>
        <w:t>।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 ��⥬�  �</w:t>
      </w:r>
      <w:r>
        <w:rPr/>
        <w:t>ਭ�����  �஡��  ��  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.  �᫨ ���</w:t>
      </w:r>
      <w:r>
        <w:rPr/>
        <w:t>祢�� ᫮�� �� ��稭����� � �㪢�</w:t>
      </w:r>
      <w:r>
        <w:rPr/>
        <w:t>,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</w:t>
      </w:r>
      <w:r>
        <w:rPr/>
        <w:t>祢�� ᫮�� ������ ��稭����� � �㪢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稭��� ���祢�� ᫮�� � �㪢�</w:t>
      </w:r>
      <w:r>
        <w:rPr/>
        <w:t>. �᫨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஡�� ��� ����� ��࠭��⥫�� ��� </w:t>
      </w:r>
      <w:r>
        <w:rPr/>
        <w:t>"�����" �</w:t>
      </w:r>
      <w:r>
        <w:rPr/>
        <w:t>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ing " or )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</w:t>
      </w:r>
      <w:r>
        <w:rPr/>
        <w:t xml:space="preserve">室��� ���� </w:t>
      </w:r>
      <w:r>
        <w:rPr/>
        <w:t>" ��� )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஡��� �ᯮ���� ���� ᪮��� 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ATTR/DATR (��</w:t>
      </w:r>
      <w:r>
        <w:rPr/>
        <w:t>ਡ��</w:t>
      </w:r>
      <w:r>
        <w:rPr/>
        <w:t>/�������� 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ATTR/D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(��</w:t>
      </w:r>
      <w:r>
        <w:rPr/>
        <w:t>ਡ��</w:t>
      </w:r>
      <w:r>
        <w:rPr/>
        <w:t>/�������� 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������ </w:t>
      </w:r>
      <w:r>
        <w:rPr/>
        <w:t>㪠���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 </w:t>
      </w:r>
      <w:r>
        <w:rPr/>
        <w:t xml:space="preserve">०��� </w:t>
      </w:r>
      <w:r>
        <w:rPr/>
        <w:t xml:space="preserve">DETL </w:t>
      </w:r>
      <w:r>
        <w:rPr/>
        <w:t>㤠�����  ⮫쪮  ��</w:t>
      </w:r>
      <w:r>
        <w:rPr/>
        <w:t>ਡ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 �����  ���������</w:t>
      </w:r>
      <w:r>
        <w:rPr/>
        <w:t xml:space="preserve">.   ATTR/DATR </w:t>
      </w:r>
      <w:r>
        <w:rPr/>
        <w:t>㤠��� ��</w:t>
      </w:r>
      <w:r>
        <w:rPr/>
        <w:t>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</w:t>
      </w:r>
      <w:r>
        <w:rPr/>
        <w:t>祢�� ᫮�� 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ATTR/DATR. 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one at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⤥��� ��</w:t>
      </w:r>
      <w:r>
        <w:rPr/>
        <w:t>ਡ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</w:t>
      </w:r>
      <w:r>
        <w:rPr/>
        <w:t xml:space="preserve">஬ ������� ��ਡ�� �  ������ 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</w:t>
      </w:r>
      <w:r>
        <w:rPr/>
        <w:t xml:space="preserve">ਡ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ATTR/SCHG (��</w:t>
      </w:r>
      <w:r>
        <w:rPr/>
        <w:t>ਡ��</w:t>
      </w:r>
      <w:r>
        <w:rPr/>
        <w:t>/��������� 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ATTR/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(��</w:t>
      </w:r>
      <w:r>
        <w:rPr/>
        <w:t>ਡ��</w:t>
      </w:r>
      <w:r>
        <w:rPr/>
        <w:t>/��������� 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��</w:t>
      </w:r>
      <w:r>
        <w:rPr/>
        <w:t>祭�� �⤥�쭮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 </w:t>
      </w:r>
      <w:r>
        <w:rPr/>
        <w:t xml:space="preserve">०��� </w:t>
      </w:r>
      <w:r>
        <w:rPr/>
        <w:t>DETL ���������  �����</w:t>
      </w:r>
      <w:r>
        <w:rPr/>
        <w:t>࣠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 �⤥�</w:t>
      </w:r>
      <w:r>
        <w:rPr/>
        <w:t>쭮�  �����  ���������</w:t>
      </w:r>
      <w:r>
        <w:rPr/>
        <w:t>.  ���</w:t>
      </w:r>
      <w:r>
        <w:rPr/>
        <w:t xml:space="preserve">祢�� ᫮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   �����࣠����</w:t>
      </w:r>
      <w:r>
        <w:rPr/>
        <w:t>.   ������� 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�</w:t>
      </w:r>
      <w:r>
        <w:rPr/>
        <w:t>祭��  ����������  ��</w:t>
      </w:r>
      <w:r>
        <w:rPr/>
        <w:t>ਡ�⮢  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⮣� �� ���������</w:t>
      </w:r>
      <w:r>
        <w:rPr/>
        <w:t>.  ���⠪��</w:t>
      </w:r>
      <w:r>
        <w:rPr/>
        <w:t>᪨� �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ᠭ�� � </w:t>
      </w:r>
      <w:r>
        <w:rPr/>
        <w:t>ATTR/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ATTR/SCHG. 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one at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</w:t>
      </w:r>
      <w:r>
        <w:rPr/>
        <w:t>ਡ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  �����  ��  �</w:t>
      </w:r>
      <w:r>
        <w:rPr/>
        <w:t>ॡ</w:t>
      </w:r>
      <w:r>
        <w:rPr/>
        <w:t>㥬��  ��</w:t>
      </w:r>
      <w:r>
        <w:rPr/>
        <w:t>ਡ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��� 1 ������� ���.  ���⥬� �⮡</w:t>
      </w:r>
      <w:r>
        <w:rPr/>
        <w:t>ࠧ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 � ������ </w:t>
      </w:r>
      <w:r>
        <w:rPr/>
        <w:t>ࠢ���</w:t>
      </w:r>
      <w:r>
        <w:rPr/>
        <w:t>⢠ ��</w:t>
      </w:r>
      <w:r>
        <w:rPr/>
        <w:t>। ���</w:t>
      </w:r>
      <w:r>
        <w:rPr/>
        <w:t>祭��� 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ਡ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����� ���</w:t>
      </w:r>
      <w:r>
        <w:rPr/>
        <w:t>祭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�� ���</w:t>
      </w:r>
      <w:r>
        <w:rPr/>
        <w:t xml:space="preserve">祭�� � ������ </w:t>
      </w:r>
      <w:r>
        <w:rPr/>
        <w:t>[Enter] ���  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 ���</w:t>
      </w:r>
      <w:r>
        <w:rPr/>
        <w:t>祢�� ᫮�� ��</w:t>
      </w:r>
      <w:r>
        <w:rPr/>
        <w:t>⠭���� ���������.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/DATR ��� </w:t>
      </w:r>
      <w:r>
        <w:rPr/>
        <w:t>㤠����� ���祢��� ᫮��</w:t>
      </w:r>
      <w:r>
        <w:rPr/>
        <w:t>, ���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 /CFIL (���� ��⮪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/C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(���� ��⮪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</w:t>
      </w:r>
      <w:r>
        <w:rPr/>
        <w:t>砥�   ��</w:t>
      </w:r>
      <w:r>
        <w:rPr/>
        <w:t>ப����   �������</w:t>
      </w:r>
      <w:r>
        <w:rPr/>
        <w:t>,  ���</w:t>
      </w:r>
      <w:r>
        <w:rPr/>
        <w:t>ᯥ</w:t>
      </w:r>
      <w:r>
        <w:rPr/>
        <w:t>稢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⥪�</w:t>
      </w:r>
      <w:r>
        <w:rPr/>
        <w:t xml:space="preserve">騬  䠩��� </w:t>
      </w:r>
      <w:r>
        <w:rPr/>
        <w:t>"XXX.CMD", ��⥬ ��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�� </w:t>
      </w:r>
      <w:r>
        <w:rPr/>
        <w:t>*1) �</w:t>
      </w:r>
      <w:r>
        <w:rPr/>
        <w:t>ନ஢����  ���  ����������</w:t>
      </w:r>
      <w:r>
        <w:rPr/>
        <w:t>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⠥� � ���</w:t>
      </w:r>
      <w:r>
        <w:rPr/>
        <w:t>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"XXX.CMD" - �� </w:t>
      </w:r>
      <w:r>
        <w:rPr/>
        <w:t>䠩�</w:t>
      </w:r>
      <w:r>
        <w:rPr/>
        <w:t>, �</w:t>
      </w:r>
      <w:r>
        <w:rPr/>
        <w:t>ᯮ��</w:t>
      </w:r>
      <w:r>
        <w:rPr/>
        <w:t>㥬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⢨�  ������   � ����� ⥪�</w:t>
      </w:r>
      <w:r>
        <w:rPr/>
        <w:t xml:space="preserve">饩 </w:t>
      </w:r>
      <w:r>
        <w:rPr/>
        <w:t>ࠡ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.CMD"  </w:t>
      </w:r>
      <w:r>
        <w:rPr/>
        <w:t>ᮧ������  ��⮬���᪨  ��  ����᪥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ॡ����  �������</w:t>
      </w:r>
      <w:r>
        <w:rPr/>
        <w:t>, �</w:t>
      </w:r>
      <w:r>
        <w:rPr/>
        <w:t>몫���� ��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</w:t>
      </w:r>
      <w:r>
        <w:rPr/>
        <w:t>.   ����  "XXX.CMD"  �����   ����   ��</w:t>
      </w:r>
      <w:r>
        <w:rPr/>
        <w:t>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 DOS  �</w:t>
      </w:r>
      <w:r>
        <w:rPr/>
        <w:t>ࠧ�   ��᫥  ��</w:t>
      </w:r>
      <w:r>
        <w:rPr/>
        <w:t xml:space="preserve">室�  �� </w:t>
      </w:r>
      <w:r>
        <w:rPr/>
        <w:t xml:space="preserve">।��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襣� ����</w:t>
      </w:r>
      <w:r>
        <w:rPr/>
        <w:t>७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/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 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CFIL  �  ������  [Enter].  ���⥬�  �</w:t>
      </w:r>
      <w:r>
        <w:rPr/>
        <w:t>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</w:t>
      </w:r>
      <w:r>
        <w:rPr>
          <w:rtl w:val="true"/>
        </w:rPr>
        <w:t>ﭨ</w:t>
      </w:r>
      <w:r>
        <w:rPr/>
        <w:t>� ᫥��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��� XXX  -  ���  �</w:t>
      </w:r>
      <w:r>
        <w:rPr/>
        <w:t>ணࠬ��  �  ���ன  �������  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aps, pccards, pc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og file: RESTART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 ��⮪��� ������: ���������� ���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��</w:t>
      </w:r>
      <w:r>
        <w:rPr/>
        <w:t>稭��� ������ 䠩�� ��⮪���  ������</w:t>
      </w:r>
      <w:r>
        <w:rPr/>
        <w:t xml:space="preserve">, 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, ����</w:t>
      </w:r>
      <w:r>
        <w:rPr/>
        <w:t>ᠭ�� �� ⥪�</w:t>
      </w:r>
      <w:r>
        <w:rPr/>
        <w:t>饣� ������</w:t>
      </w:r>
      <w:r>
        <w:rPr/>
        <w:t>.  OFF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砥� ������ ������</w:t>
      </w:r>
      <w:r>
        <w:rPr/>
        <w:t>, ���� �� �</w:t>
      </w:r>
      <w:r>
        <w:rPr/>
        <w:t xml:space="preserve">㤥� �믮����� </w:t>
      </w:r>
      <w:r>
        <w:rPr/>
        <w:t>/CFIL 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</w:t>
      </w:r>
      <w:r>
        <w:rPr/>
        <w:t>롥�� �</w:t>
      </w:r>
      <w:r>
        <w:rPr/>
        <w:t>ॡ</w:t>
      </w:r>
      <w:r>
        <w:rPr/>
        <w:t>㥬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 CLYR (����� 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CL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(����� 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६�</w:t>
      </w:r>
      <w:r>
        <w:rPr/>
        <w:t>頥� ��</w:t>
      </w:r>
      <w:r>
        <w:rPr/>
        <w:t>'���� � ������ ᫮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'���� ��</w:t>
      </w:r>
      <w:r>
        <w:rPr/>
        <w:t>६������ � ���  �������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⨢��  ᫮�  �  �������� </w:t>
      </w:r>
      <w:r>
        <w:rPr/>
        <w:t>梥� �� 梥� ��⨢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⨢���� ᫮� </w:t>
      </w:r>
      <w:r>
        <w:rPr/>
        <w:t>㪠�뢠���� � ����� 㣫�  ��</w:t>
      </w:r>
      <w:r>
        <w:rPr/>
        <w:t>ப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������   [F1]  ���</w:t>
      </w:r>
      <w:r>
        <w:rPr/>
        <w:t>ᯥ</w:t>
      </w:r>
      <w:r>
        <w:rPr/>
        <w:t>稢���  ��</w:t>
      </w:r>
      <w:r>
        <w:rPr/>
        <w:t>४��</w:t>
      </w:r>
      <w:r>
        <w:rPr/>
        <w:t>祭�� 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  �����  ����</w:t>
      </w:r>
      <w:r>
        <w:rPr/>
        <w:t>㯭묨</w:t>
      </w:r>
      <w:r>
        <w:rPr/>
        <w:t>.  �����  ����� �</w:t>
      </w:r>
      <w:r>
        <w:rPr/>
        <w:t>ᯮ�</w:t>
      </w:r>
      <w:r>
        <w:rPr/>
        <w:t>짮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��⨢���� ᫮� ������� VLYR.  ���������� 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-���� ᫮��. ���⮬� �������  CLYR   � 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</w:t>
      </w:r>
      <w:r>
        <w:rPr/>
        <w:t>.   ������  ��������  �� ��</w:t>
      </w:r>
      <w:r>
        <w:rPr/>
        <w:t>ࠡ��</w:t>
      </w:r>
      <w:r>
        <w:rPr/>
        <w:t>뢠��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>EDIT/LAYS (</w:t>
      </w:r>
      <w:r>
        <w:rPr/>
        <w:t>।���஢���� ᥣ���⮢</w:t>
      </w:r>
      <w:r>
        <w:rPr/>
        <w:t xml:space="preserve">)  ���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</w:t>
      </w:r>
      <w:r>
        <w:rPr/>
        <w:t>஢������� � ᥣ���⮢ �����</w:t>
      </w:r>
      <w:r>
        <w:rPr/>
        <w:t>.  �᫨ ��⥬�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bj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'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</w:t>
      </w:r>
      <w:r>
        <w:rPr/>
        <w:t>஢����</w:t>
      </w:r>
      <w:r>
        <w:rPr/>
        <w:t>, �� �</w:t>
      </w:r>
      <w:r>
        <w:rPr/>
        <w:t>ॡ</w:t>
      </w:r>
      <w:r>
        <w:rPr/>
        <w:t>㥬� ᫮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CLYR. 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object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'���(�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�</w:t>
      </w:r>
      <w:r>
        <w:rPr/>
        <w:t>஬ ����</w:t>
      </w:r>
      <w:r>
        <w:rPr/>
        <w:t>室���  ��</w:t>
      </w:r>
      <w:r>
        <w:rPr/>
        <w:t>'����  �  ������ 1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>.  ��'���� ��</w:t>
      </w:r>
      <w:r>
        <w:rPr/>
        <w:t>६������ �� ��⨢�� 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>梥�</w:t>
      </w:r>
      <w:r>
        <w:rPr/>
        <w:t>. 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ob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'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</w:t>
      </w:r>
      <w:r>
        <w:rPr/>
        <w:t>롥�� ��㣮� ��</w:t>
      </w:r>
      <w:r>
        <w:rPr/>
        <w:t>'��� ��� �����  �������. 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3.1. CLYR/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CLYR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(����� ᫮�/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. CLYR/IDEN (����� ᫮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CLYR/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(����� ᫮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६�</w:t>
      </w:r>
      <w:r>
        <w:rPr/>
        <w:t>頥� ��㯯� 㪠������ ��</w:t>
      </w:r>
      <w:r>
        <w:rPr/>
        <w:t>'��⮢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</w:t>
      </w:r>
      <w:r>
        <w:rPr/>
        <w:t>롨</w:t>
      </w:r>
      <w:r>
        <w:rPr/>
        <w:t>ࠥ�� ��</w:t>
      </w:r>
      <w:r>
        <w:rPr/>
        <w:t xml:space="preserve">'���� ��������� �� 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'����  ��  ��</w:t>
      </w:r>
      <w:r>
        <w:rPr/>
        <w:t xml:space="preserve">易⥫쭮 ������ </w:t>
      </w:r>
      <w:r>
        <w:rPr/>
        <w:t>ᮯਪ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 �</w:t>
      </w:r>
      <w:r>
        <w:rPr/>
        <w:t>ᯮ�������� � ��।������� �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஧����  ���  �⤥���� �� ��</w:t>
      </w:r>
      <w:r>
        <w:rPr/>
        <w:t>㣨� ��</w:t>
      </w:r>
      <w:r>
        <w:rPr/>
        <w:t>'��⮢.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 � �������� ᫮� �� ��⨢�� ᫮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  �� 梥� ��⨢���� ᫮�</w:t>
      </w:r>
      <w:r>
        <w:rPr/>
        <w:t>.  ��� ��⨢���� ᫮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 </w:t>
      </w:r>
      <w:r>
        <w:rPr/>
        <w:t>㣫�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.   [F1]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  ����</w:t>
      </w:r>
      <w:r>
        <w:rPr/>
        <w:t>㯭��  ᫮��</w:t>
      </w:r>
      <w:r>
        <w:rPr/>
        <w:t>.  ����� ⠪�� �</w:t>
      </w:r>
      <w:r>
        <w:rPr/>
        <w:t>ᯮ�</w:t>
      </w:r>
      <w:r>
        <w:rPr/>
        <w:t xml:space="preserve">짮���� </w:t>
      </w:r>
      <w:r>
        <w:rPr/>
        <w:t>V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 � ��</w:t>
      </w:r>
      <w:r>
        <w:rPr/>
        <w:t>⠫�� ᫮� �  ��⠭����  ��⨢����  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</w:t>
      </w:r>
      <w:r>
        <w:rPr/>
        <w:t>뢠����  � �����</w:t>
      </w:r>
      <w:r>
        <w:rPr/>
        <w:t>-���� ᫮��. ���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LYR/IDEN �� </w:t>
      </w:r>
      <w:r>
        <w:rPr/>
        <w:t>ࠡ�</w:t>
      </w:r>
      <w:r>
        <w:rPr/>
        <w:t xml:space="preserve">⠥� � ����.  ������� ��  </w:t>
      </w:r>
      <w:r>
        <w:rPr/>
        <w:t>ࠡ�</w:t>
      </w:r>
      <w:r>
        <w:rPr/>
        <w:t>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�</w:t>
      </w:r>
      <w:r>
        <w:rPr/>
        <w:t>.  �</w:t>
      </w:r>
      <w:r>
        <w:rPr/>
        <w:t>ᯮ����  ��� ��६�</w:t>
      </w:r>
      <w:r>
        <w:rPr/>
        <w:t>饭��  �</w:t>
      </w:r>
      <w:r>
        <w:rPr/>
        <w:t>஢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���� � ������ ᫮� ��  ��</w:t>
      </w:r>
      <w:r>
        <w:rPr/>
        <w:t xml:space="preserve">㣮�  �������  </w:t>
      </w:r>
      <w:r>
        <w:rPr/>
        <w:t>EDIT/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।���஢����  ᫮�  ᥣ����</w:t>
      </w:r>
      <w:r>
        <w:rPr/>
        <w:t>).  �᫨ ��⥬� ��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</w:t>
      </w:r>
      <w:r>
        <w:rPr/>
        <w:t>஢����</w:t>
      </w:r>
      <w:r>
        <w:rPr/>
        <w:t>, �� �</w:t>
      </w:r>
      <w:r>
        <w:rPr/>
        <w:t>।�����</w:t>
      </w:r>
      <w:r>
        <w:rPr/>
        <w:t>祭�� ᫮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CLYR/IDEN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bject. (BUT2 to terminate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'���. (2 ������ ��� ��� ����</w:t>
      </w:r>
      <w:r>
        <w:rPr/>
        <w:t>砭��</w:t>
      </w:r>
      <w:r>
        <w:rPr/>
        <w:t>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</w:t>
      </w:r>
      <w:r>
        <w:rPr/>
        <w:t>६�</w:t>
      </w:r>
      <w:r>
        <w:rPr/>
        <w:t>頥�� ��</w:t>
      </w:r>
      <w:r>
        <w:rPr/>
        <w:t>'���  ����⨥�  1 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'�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�⠫�� ��'����, ����� 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2 ������� ��� ���  ����</w:t>
      </w:r>
      <w:r>
        <w:rPr/>
        <w:t>砭��  �롮�</w:t>
      </w:r>
      <w:r>
        <w:rPr/>
        <w:t>. 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 to change? Y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</w:t>
      </w:r>
      <w:r>
        <w:rPr/>
        <w:t xml:space="preserve">६����� </w:t>
      </w:r>
      <w:r>
        <w:rPr/>
        <w:t>? ��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 ��</w:t>
      </w:r>
      <w:r>
        <w:rPr/>
        <w:t>६�</w:t>
      </w:r>
      <w:r>
        <w:rPr/>
        <w:t>饭�� ��</w:t>
      </w:r>
      <w:r>
        <w:rPr/>
        <w:t xml:space="preserve">'��� (��'��⮢) �� ��⨢�� ᫮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 xml:space="preserve">YES  (��).  ��� �⪠�� �� ������� </w:t>
      </w:r>
      <w:r>
        <w:rPr/>
        <w:t xml:space="preserve">㪠��� </w:t>
      </w:r>
      <w:r>
        <w:rPr/>
        <w:t>NO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2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 CLYR/WIN (����� ᫮�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CLYR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(����� ᫮�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६�</w:t>
      </w:r>
      <w:r>
        <w:rPr/>
        <w:t>頥� ����� ��</w:t>
      </w:r>
      <w:r>
        <w:rPr/>
        <w:t>'��⮢,  ��</w:t>
      </w:r>
      <w:r>
        <w:rPr/>
        <w:t>室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᫮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'���� ��</w:t>
      </w:r>
      <w:r>
        <w:rPr/>
        <w:t>६������ � �������� ᫮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 ᫮�  �  ��������  </w:t>
      </w:r>
      <w:r>
        <w:rPr/>
        <w:t>梥�  �� 梥� ��⨢���� ᫮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 ᫮� ���������� � ����� ������ </w:t>
      </w:r>
      <w:r>
        <w:rPr/>
        <w:t>㣫� ��</w:t>
      </w:r>
      <w:r>
        <w:rPr/>
        <w:t>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</w:t>
      </w:r>
      <w:r>
        <w:rPr/>
        <w:t>.  [F1] �</w:t>
      </w:r>
      <w:r>
        <w:rPr/>
        <w:t>롨</w:t>
      </w:r>
      <w:r>
        <w:rPr/>
        <w:t>ࠥ� ��� �।� ��⨢��� ᫮��</w:t>
      </w:r>
      <w:r>
        <w:rPr/>
        <w:t>.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VLYR ��� ����</w:t>
      </w:r>
      <w:r>
        <w:rPr/>
        <w:t>㯠 � ��</w:t>
      </w:r>
      <w:r>
        <w:rPr/>
        <w:t>⠫�� ᫮� �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 ᫮�</w:t>
      </w:r>
      <w:r>
        <w:rPr/>
        <w:t>.   ����������  ��  ��</w:t>
      </w:r>
      <w:r>
        <w:rPr/>
        <w:t>뢠����  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. ���⮬� ������� CLYR/WIN  �� </w:t>
      </w:r>
      <w:r>
        <w:rPr/>
        <w:t>ࠡ�</w:t>
      </w:r>
      <w:r>
        <w:rPr/>
        <w:t>⠥�  �  ����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</w:t>
      </w:r>
      <w:r>
        <w:rPr/>
        <w:t>ࠡ�</w:t>
      </w:r>
      <w:r>
        <w:rPr/>
        <w:t>⠥� � �</w:t>
      </w:r>
      <w:r>
        <w:rPr/>
        <w:t>஢��������</w:t>
      </w:r>
      <w:r>
        <w:rPr/>
        <w:t>. �</w:t>
      </w:r>
      <w:r>
        <w:rPr/>
        <w:t>ᯮ���� 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஢������� ��� ᥣ���⮢ ����� � ������ ᫮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EDIT/LAYS   (</w:t>
      </w:r>
      <w:r>
        <w:rPr/>
        <w:t>।���஢����  ᫮�  ᥣ����</w:t>
      </w:r>
      <w:r>
        <w:rPr/>
        <w:t>)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 �����</w:t>
      </w:r>
      <w:r>
        <w:rPr/>
        <w:t>㦨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</w:t>
      </w:r>
      <w:r>
        <w:rPr/>
        <w:t>஢����</w:t>
      </w:r>
      <w:r>
        <w:rPr/>
        <w:t>, �� �</w:t>
      </w:r>
      <w:r>
        <w:rPr/>
        <w:t>।�����</w:t>
      </w:r>
      <w:r>
        <w:rPr/>
        <w:t>祭�� ᫮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CLYR/WIN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</w:t>
      </w:r>
      <w:r>
        <w:rPr/>
        <w:t>६���� ����� � �</w:t>
      </w:r>
      <w:r>
        <w:rPr/>
        <w:t xml:space="preserve">㦭�� ��� �  ������ 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᫥� �� ��</w:t>
      </w:r>
      <w:r>
        <w:rPr/>
        <w:t>६���</w:t>
      </w:r>
      <w:r>
        <w:rPr/>
        <w:t>騬�� ����</w:t>
      </w:r>
      <w:r>
        <w:rPr/>
        <w:t>஬ �</w:t>
      </w:r>
      <w:r>
        <w:rPr/>
        <w:t>㤥�  ᫥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� �����, �⮡� ������� ��</w:t>
      </w:r>
      <w:r>
        <w:rPr/>
        <w:t>६�</w:t>
      </w:r>
      <w:r>
        <w:rPr/>
        <w:t>頥�� ��</w:t>
      </w:r>
      <w:r>
        <w:rPr/>
        <w:t>'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 ������  </w:t>
      </w:r>
      <w:r>
        <w:rPr/>
        <w:t>1 ������� ���.  ���⥬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</w:t>
      </w:r>
      <w:r>
        <w:rPr/>
        <w:t>'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 to change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</w:t>
      </w:r>
      <w:r>
        <w:rPr/>
        <w:t xml:space="preserve">६����� </w:t>
      </w:r>
      <w:r>
        <w:rPr/>
        <w:t>? ��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 ��</w:t>
      </w:r>
      <w:r>
        <w:rPr/>
        <w:t>६�</w:t>
      </w:r>
      <w:r>
        <w:rPr/>
        <w:t>饭�� ��</w:t>
      </w:r>
      <w:r>
        <w:rPr/>
        <w:t xml:space="preserve">'��� (��'��⮢) �� ��⨢�� ᫮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 xml:space="preserve">YES  (��).  ��� �⪠�� �� ������� </w:t>
      </w:r>
      <w:r>
        <w:rPr/>
        <w:t xml:space="preserve">㪠��� </w:t>
      </w:r>
      <w:r>
        <w:rPr/>
        <w:t>NO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2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. COPY (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(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������� ��'���� ���� 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COPY </w:t>
      </w:r>
      <w:r>
        <w:rPr/>
        <w:t>ࠡ�</w:t>
      </w:r>
      <w:r>
        <w:rPr/>
        <w:t>⠥� ��� ������� ����</w:t>
      </w:r>
      <w:r>
        <w:rPr/>
        <w:t>஢���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'���  ���, ��  �</w:t>
      </w:r>
      <w:r>
        <w:rPr/>
        <w:t>ᯮ�</w:t>
      </w:r>
      <w:r>
        <w:rPr/>
        <w:t xml:space="preserve">짮����� ��������� </w:t>
      </w:r>
      <w:r>
        <w:rPr/>
        <w:t>WIN � 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</w:t>
      </w:r>
      <w:r>
        <w:rPr/>
        <w:t xml:space="preserve">'��⮢ �� ���� ������.  � </w:t>
      </w:r>
      <w:r>
        <w:rPr/>
        <w:t xml:space="preserve">०��� </w:t>
      </w:r>
      <w:r>
        <w:rPr/>
        <w:t xml:space="preserve">DETL 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 �</w:t>
      </w:r>
      <w:r>
        <w:rPr/>
        <w:t>஢������</w:t>
      </w:r>
      <w:r>
        <w:rPr/>
        <w:t>, ��� � ����������.  �� �</w:t>
      </w:r>
      <w:r>
        <w:rPr/>
        <w:t>᪫�</w:t>
      </w:r>
      <w:r>
        <w:rPr/>
        <w:t>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'���� ����</w:t>
      </w:r>
      <w:r>
        <w:rPr/>
        <w:t>㯭�</w:t>
      </w:r>
      <w:r>
        <w:rPr/>
        <w:t>, �᫨ ��</w:t>
      </w:r>
      <w:r>
        <w:rPr/>
        <w:t>室���� �� ���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������  ᫮�</w:t>
      </w:r>
      <w:r>
        <w:rPr/>
        <w:t>.  �</w:t>
      </w:r>
      <w:r>
        <w:rPr/>
        <w:t xml:space="preserve">ᯮ����  </w:t>
      </w:r>
      <w:r>
        <w:rPr/>
        <w:t>MASK  ��� 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�����⮢ ��� 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COPY.  ���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object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'���(�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'��� ����</w:t>
      </w:r>
      <w:r>
        <w:rPr/>
        <w:t>஢����</w:t>
      </w:r>
      <w:r>
        <w:rPr/>
        <w:t>.  ���⥬�  ������  ��'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new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 ����� 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'��� �� ����� ���� ��</w:t>
      </w:r>
      <w:r>
        <w:rPr/>
        <w:t>࠭</w:t>
      </w:r>
      <w:r>
        <w:rPr/>
        <w:t>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᫨ ����</w:t>
      </w:r>
      <w:r>
        <w:rPr/>
        <w:t>室��� �������⥫��  �����  �������  ��</w:t>
      </w:r>
      <w:r>
        <w:rPr/>
        <w:t>'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蠣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 ����</w:t>
      </w:r>
      <w:r>
        <w:rPr/>
        <w:t xml:space="preserve">砭�� </w:t>
      </w:r>
      <w:r>
        <w:rPr/>
        <w:t>COPY �</w:t>
      </w:r>
      <w:r>
        <w:rPr/>
        <w:t>롥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. COPY/IDEN (����</w:t>
      </w:r>
      <w:r>
        <w:rPr/>
        <w:t>஢����</w:t>
      </w:r>
      <w:r>
        <w:rPr/>
        <w:t>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COPY/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(����</w:t>
      </w:r>
      <w:r>
        <w:rPr/>
        <w:t>஢����</w:t>
      </w:r>
      <w:r>
        <w:rPr/>
        <w:t>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  �������   �����   �������</w:t>
      </w:r>
      <w:r>
        <w:rPr/>
        <w:t>㠫쭮  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���� </w:t>
      </w:r>
      <w:r>
        <w:rPr/>
        <w:t>ᤥ���� ���� ��� ����� ���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⮢.    ��   �</w:t>
      </w:r>
      <w:r>
        <w:rPr/>
        <w:t>᪫�</w:t>
      </w:r>
      <w:r>
        <w:rPr/>
        <w:t>祭���   ��������⮢</w:t>
      </w:r>
      <w:r>
        <w:rPr/>
        <w:t>,  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 ����</w:t>
      </w:r>
      <w:r>
        <w:rPr/>
        <w:t>㯭�  ⮫쪮  �᫨ ��室���� �� �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᫮�</w:t>
      </w:r>
      <w:r>
        <w:rPr/>
        <w:t>.  �</w:t>
      </w:r>
      <w:r>
        <w:rPr/>
        <w:t xml:space="preserve">ᯮ���� </w:t>
      </w:r>
      <w:r>
        <w:rPr/>
        <w:t>MASK ��� �</w:t>
      </w:r>
      <w:r>
        <w:rPr/>
        <w:t>।�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�����⮢ ��� �஢�������</w:t>
      </w:r>
      <w:r>
        <w:rPr/>
        <w:t>.   �</w:t>
      </w:r>
      <w:r>
        <w:rPr/>
        <w:t>஢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COPY/IDE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bject. (BUT2 to terminate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'���. (2 ������ ��� ��� ����</w:t>
      </w:r>
      <w:r>
        <w:rPr/>
        <w:t>砭��</w:t>
      </w:r>
      <w:r>
        <w:rPr/>
        <w:t>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'���. ���⥬� ����</w:t>
      </w:r>
      <w:r>
        <w:rPr/>
        <w:t>砥�  ��</w:t>
      </w:r>
      <w:r>
        <w:rPr/>
        <w:t>'���  �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騩</w:t>
      </w:r>
      <w:r>
        <w:rPr/>
        <w:t>.  �᫨ ��⥬� �� ��</w:t>
      </w:r>
      <w:r>
        <w:rPr/>
        <w:t>室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 </w:t>
      </w:r>
      <w:r>
        <w:rPr/>
        <w:t>०��  ࠡ���  �  ����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� </w:t>
      </w:r>
      <w:r>
        <w:rPr/>
        <w:t xml:space="preserve">蠣 </w:t>
      </w:r>
      <w:r>
        <w:rPr/>
        <w:t>2, ���� ��  ��'����  ��  ���� 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����  </w:t>
      </w:r>
      <w:r>
        <w:rPr/>
        <w:t>2 ������� ���.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reference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</w:t>
      </w:r>
      <w:r>
        <w:rPr/>
        <w:t>ਢ</w:t>
      </w:r>
      <w:r>
        <w:rPr/>
        <w:t>燐��� 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</w:t>
      </w:r>
      <w:r>
        <w:rPr/>
        <w:t>ਢ</w:t>
      </w:r>
      <w:r>
        <w:rPr/>
        <w:t>燐���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new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 ����� 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᫨ ����</w:t>
      </w:r>
      <w:r>
        <w:rPr/>
        <w:t>室��� �������⥫�� ����� ��</w:t>
      </w:r>
      <w:r>
        <w:rPr/>
        <w:t>'��⮢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蠣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� ����</w:t>
      </w:r>
      <w:r>
        <w:rPr/>
        <w:t xml:space="preserve">砭�� </w:t>
      </w:r>
      <w:r>
        <w:rPr/>
        <w:t>COPY/IDEN �</w:t>
      </w:r>
      <w:r>
        <w:rPr/>
        <w:t>롥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. COPY/WIN (����</w:t>
      </w:r>
      <w:r>
        <w:rPr/>
        <w:t>஢����</w:t>
      </w:r>
      <w:r>
        <w:rPr/>
        <w:t>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COPY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(����</w:t>
      </w:r>
      <w:r>
        <w:rPr/>
        <w:t>஢����</w:t>
      </w:r>
      <w:r>
        <w:rPr/>
        <w:t>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���� ��'��⮢, ��</w:t>
      </w:r>
      <w:r>
        <w:rPr/>
        <w:t>室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࠭���  ��</w:t>
      </w:r>
      <w:r>
        <w:rPr>
          <w:rtl w:val="true"/>
        </w:rPr>
        <w:t>אַ</w:t>
      </w:r>
      <w:r>
        <w:rPr/>
        <w:t>㣮�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���� ������� ���� ��� ����� ����� 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 � </w:t>
      </w:r>
      <w:r>
        <w:rPr/>
        <w:t xml:space="preserve">०��� </w:t>
      </w:r>
      <w:r>
        <w:rPr/>
        <w:t>DETL ���������� ��� �</w:t>
      </w:r>
      <w:r>
        <w:rPr/>
        <w:t>஢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��� ����� ����</w:t>
      </w:r>
      <w:r>
        <w:rPr/>
        <w:t>.  ��� ����� ��������⮢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� ��  �������  </w:t>
      </w:r>
      <w:r>
        <w:rPr/>
        <w:t>COPY/WIN  �</w:t>
      </w:r>
      <w:r>
        <w:rPr/>
        <w:t xml:space="preserve">ᯮ���� �������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COPY/WIN.  ���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  ���⥬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��⨢����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</w:t>
      </w:r>
      <w:r>
        <w:rPr/>
        <w:t>롨</w:t>
      </w:r>
      <w:r>
        <w:rPr/>
        <w:t>ࠥ��� ��</w:t>
      </w:r>
      <w:r>
        <w:rPr/>
        <w:t>'��⮢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'���� ����� � �� �</w:t>
      </w:r>
      <w:r>
        <w:rPr/>
        <w:t>࠭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reference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</w:t>
      </w:r>
      <w:r>
        <w:rPr/>
        <w:t>ਢ</w:t>
      </w:r>
      <w:r>
        <w:rPr/>
        <w:t>燐��� 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</w:t>
      </w:r>
      <w:r>
        <w:rPr/>
        <w:t>ਢ</w:t>
      </w:r>
      <w:r>
        <w:rPr/>
        <w:t>燐���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new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 ����� 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᫨ ����</w:t>
      </w:r>
      <w:r>
        <w:rPr/>
        <w:t>室��� ��㣨� ����� ��</w:t>
      </w:r>
      <w:r>
        <w:rPr/>
        <w:t xml:space="preserve">'��⮢, ������ </w:t>
      </w:r>
      <w:r>
        <w:rPr/>
        <w:t xml:space="preserve">蠣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� ����</w:t>
      </w:r>
      <w:r>
        <w:rPr/>
        <w:t xml:space="preserve">砭�� </w:t>
      </w:r>
      <w:r>
        <w:rPr/>
        <w:t xml:space="preserve">COPY/WIN </w:t>
      </w:r>
      <w:r>
        <w:rPr/>
        <w:t>㪠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. DEL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�������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 ��  ����  ������  </w:t>
      </w:r>
      <w:r>
        <w:rPr/>
        <w:t>㤠���  �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DEL ����� �</w:t>
      </w:r>
      <w:r>
        <w:rPr/>
        <w:t>ᯮ�</w:t>
      </w:r>
      <w:r>
        <w:rPr/>
        <w:t xml:space="preserve">짮������ ���  </w:t>
      </w:r>
      <w:r>
        <w:rPr/>
        <w:t>ᠬ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   </w:t>
      </w:r>
      <w:r>
        <w:rPr/>
        <w:t>㤠�����   ��������  ��</w:t>
      </w:r>
      <w:r>
        <w:rPr/>
        <w:t>'��⮢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⮢ �� �</w:t>
      </w:r>
      <w:r>
        <w:rPr/>
        <w:t>ᯮ�</w:t>
      </w:r>
      <w:r>
        <w:rPr/>
        <w:t xml:space="preserve">짮����� ��������� </w:t>
      </w:r>
      <w:r>
        <w:rPr/>
        <w:t>WIN � IDEN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����⠭�������� ��᫥���� </w:t>
      </w:r>
      <w:r>
        <w:rPr/>
        <w:t>㤠����� ��</w:t>
      </w:r>
      <w:r>
        <w:rPr/>
        <w:t xml:space="preserve">'��� �᫨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।�</w:t>
      </w:r>
      <w:r>
        <w:rPr/>
        <w:t xml:space="preserve">⢥��� ��᫥ </w:t>
      </w:r>
      <w:r>
        <w:rPr/>
        <w:t>㤠�����</w:t>
      </w:r>
      <w:r>
        <w:rPr/>
        <w:t xml:space="preserve">. ������ UNDO 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⠥�   ��᫥  DEL/IDEN  � DEL/WIN.  � </w:t>
      </w:r>
      <w:r>
        <w:rPr/>
        <w:t xml:space="preserve">०��� </w:t>
      </w:r>
      <w:r>
        <w:rPr/>
        <w:t xml:space="preserve">DETL �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�</w:t>
      </w:r>
      <w:r>
        <w:rPr/>
        <w:t xml:space="preserve">, ��� � ����������.  � </w:t>
      </w:r>
      <w:r>
        <w:rPr/>
        <w:t xml:space="preserve">०��� </w:t>
      </w:r>
      <w:r>
        <w:rPr/>
        <w:t xml:space="preserve">SYMB �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'����, ����� </w:t>
      </w:r>
      <w:r>
        <w:rPr/>
        <w:t>ᮧ���� � �⮬ ०���</w:t>
      </w:r>
      <w:r>
        <w:rPr/>
        <w:t>.  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⮢</w:t>
      </w:r>
      <w:r>
        <w:rPr/>
        <w:t>, �� ��⠫��  ��'����   ����</w:t>
      </w:r>
      <w:r>
        <w:rPr/>
        <w:t>㯭� 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</w:t>
      </w:r>
      <w:r>
        <w:rPr/>
        <w:t>ᯮ������  �� ������� � ����� ������ ᫮�</w:t>
      </w:r>
      <w:r>
        <w:rPr/>
        <w:t>.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MASK  ���  ����� ��������⮢  �/���  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�������  </w:t>
      </w:r>
      <w:r>
        <w:rPr/>
        <w:t xml:space="preserve">DEL.  ��᫥ </w:t>
      </w:r>
      <w:r>
        <w:rPr/>
        <w:t>㤠����� �����筮�� ��</w:t>
      </w:r>
      <w:r>
        <w:rPr/>
        <w:t>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>࠭� �� ����</w:t>
      </w:r>
      <w:r>
        <w:rPr/>
        <w:t>砥���</w:t>
      </w:r>
      <w:r>
        <w:rPr/>
        <w:t>,  ���� �� �</w:t>
      </w:r>
      <w:r>
        <w:rPr/>
        <w:t>㤥� 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�</w:t>
      </w:r>
      <w:r>
        <w:rPr/>
        <w:t>.  �</w:t>
      </w:r>
      <w:r>
        <w:rPr/>
        <w:t>롮� ��</w:t>
      </w:r>
      <w:r>
        <w:rPr/>
        <w:t>।��� ������� ��</w:t>
      </w:r>
      <w:r>
        <w:rPr/>
        <w:t>뢠��  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</w:t>
      </w:r>
      <w:r>
        <w:rPr/>
        <w:t>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EL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object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'���(�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'���.  ���⥬� </w:t>
      </w:r>
      <w:r>
        <w:rPr/>
        <w:t>㤠��� ��</w:t>
      </w:r>
      <w:r>
        <w:rPr/>
        <w:t>'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ob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'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⥬� �� ����� 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 </w:t>
      </w:r>
      <w:r>
        <w:rPr/>
        <w:t>㤠����� ��㣮�� ��</w:t>
      </w:r>
      <w:r>
        <w:rPr/>
        <w:t xml:space="preserve">'��� *1) ������ </w:t>
      </w:r>
      <w:r>
        <w:rPr/>
        <w:t xml:space="preserve">蠣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 ��������  �</w:t>
      </w:r>
      <w:r>
        <w:rPr/>
        <w:t>஢������  ��</w:t>
      </w:r>
      <w:r>
        <w:rPr/>
        <w:t>뢠��  㤠�����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</w:t>
      </w:r>
      <w:r>
        <w:rPr/>
        <w:t xml:space="preserve">,  ������ ��� </w:t>
      </w:r>
      <w:r>
        <w:rPr/>
        <w:t>楯�</w:t>
      </w:r>
      <w:r>
        <w:rPr/>
        <w:t>, ��</w:t>
      </w:r>
      <w:r>
        <w:rPr/>
        <w:t>ᮥ������� � �஢�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EDIT/DELS ��� �������  </w:t>
      </w:r>
      <w:r>
        <w:rPr/>
        <w:t>ᥣ����  �஢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㤠����</w:t>
      </w:r>
      <w:r>
        <w:rPr/>
        <w:t>. ENTR/UCOM �⪫�</w:t>
      </w:r>
      <w:r>
        <w:rPr/>
        <w:t>砥�  ���頤��  �� 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㤠����� </w:t>
      </w:r>
      <w:r>
        <w:rPr/>
        <w:t xml:space="preserve">ᠬ�� </w:t>
      </w:r>
      <w:r>
        <w:rPr/>
        <w:t>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.1. DEL/IDEN (���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EL/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(���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 ����� �������</w:t>
      </w:r>
      <w:r>
        <w:rPr/>
        <w:t>㠫쭮 㪠������ ��</w:t>
      </w:r>
      <w:r>
        <w:rPr/>
        <w:t>'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 UNDO  ��  �����   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</w:t>
      </w:r>
      <w:r>
        <w:rPr/>
        <w:t xml:space="preserve">⠭�������   </w:t>
      </w:r>
      <w:r>
        <w:rPr/>
        <w:t>㤠������  ��</w:t>
      </w:r>
      <w:r>
        <w:rPr/>
        <w:t>'��⮢.  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⮢</w:t>
      </w:r>
      <w:r>
        <w:rPr/>
        <w:t>, �� ��⠫�� ��'���� ����</w:t>
      </w:r>
      <w:r>
        <w:rPr/>
        <w:t>㯭�</w:t>
      </w:r>
      <w:r>
        <w:rPr/>
        <w:t>, �᫨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 ����� ������ ᫮�</w:t>
      </w:r>
      <w:r>
        <w:rPr/>
        <w:t>.  �</w:t>
      </w:r>
      <w:r>
        <w:rPr/>
        <w:t xml:space="preserve">ᯮ���� �������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 ��������⮢   �</w:t>
      </w:r>
      <w:r>
        <w:rPr/>
        <w:t>/���   �</w:t>
      </w:r>
      <w:r>
        <w:rPr/>
        <w:t>஢�����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/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EL/IDE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bject. (BUT2 to terminate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'���. (2 ������ ��� ��� ����</w:t>
      </w:r>
      <w:r>
        <w:rPr/>
        <w:t>砭��</w:t>
      </w:r>
      <w:r>
        <w:rPr/>
        <w:t>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'���. ���⥬� ����</w:t>
      </w:r>
      <w:r>
        <w:rPr/>
        <w:t>砥�  ��</w:t>
      </w:r>
      <w:r>
        <w:rPr/>
        <w:t>'���  �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騥</w:t>
      </w:r>
      <w:r>
        <w:rPr/>
        <w:t>.  �᫨ ��'��� �� �����</w:t>
      </w:r>
      <w:r>
        <w:rPr/>
        <w:t>㦥�</w:t>
      </w:r>
      <w:r>
        <w:rPr/>
        <w:t>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 �����</w:t>
      </w:r>
      <w:r>
        <w:rPr/>
        <w:t xml:space="preserve">襭�� �롮� ������ </w:t>
      </w:r>
      <w:r>
        <w:rPr/>
        <w:t>2 �������  ���. 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1) �᫨  ��'���  </w:t>
      </w:r>
      <w:r>
        <w:rPr/>
        <w:t>㤠���  �訡�筮</w:t>
      </w:r>
      <w:r>
        <w:rPr/>
        <w:t>,   �</w:t>
      </w:r>
      <w:r>
        <w:rPr/>
        <w:t>ࠧ�   �� 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/UNDO.  UNDO ����⠭�������� ⮫</w:t>
      </w:r>
      <w:r>
        <w:rPr/>
        <w:t>쪮 ��᫥���� 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 to delete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��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YES (��) ��� </w:t>
      </w:r>
      <w:r>
        <w:rPr/>
        <w:t>㤠����� ��</w:t>
      </w:r>
      <w:r>
        <w:rPr/>
        <w:t>࠭���  ��</w:t>
      </w:r>
      <w:r>
        <w:rPr/>
        <w:t>'��⮢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NO   (���)  ��� ������ 2 ������� ��� ���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2. DEL/UNDO (��������/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EL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(��������/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 ����⠭��������  ��᫥����  ��'���,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 �������� </w:t>
      </w: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 UNDO ����� �</w:t>
      </w:r>
      <w:r>
        <w:rPr/>
        <w:t>ᯮ�</w:t>
      </w:r>
      <w:r>
        <w:rPr/>
        <w:t>짮������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DEL.  ���  ��  ����� ���� �</w:t>
      </w:r>
      <w:r>
        <w:rPr/>
        <w:t>ᯮ�</w:t>
      </w:r>
      <w:r>
        <w:rPr/>
        <w:t>짮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/WIN ��� DEL/IDEN.   ���  ����⠭������� 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�  ��</w:t>
      </w:r>
      <w:r>
        <w:rPr/>
        <w:t>'��� �</w:t>
      </w:r>
      <w:r>
        <w:rPr/>
        <w:t xml:space="preserve">ᯮ���� </w:t>
      </w:r>
      <w:r>
        <w:rPr/>
        <w:t>UNDO ��  �</w:t>
      </w:r>
      <w:r>
        <w:rPr/>
        <w:t>믮������ �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>.  REDR ����</w:t>
      </w:r>
      <w:r>
        <w:rPr/>
        <w:t>砥�  ��᫥����  㤠�����  ��</w:t>
      </w:r>
      <w:r>
        <w:rPr/>
        <w:t>'��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� ��</w:t>
      </w:r>
      <w:r>
        <w:rPr/>
        <w:t>㣮� �������</w:t>
      </w:r>
      <w:r>
        <w:rPr/>
        <w:t>, �</w:t>
      </w:r>
      <w:r>
        <w:rPr/>
        <w:t xml:space="preserve">஬� </w:t>
      </w:r>
      <w:r>
        <w:rPr/>
        <w:t>DEL/UNDO ���  REDR, 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 ��</w:t>
      </w:r>
      <w:r>
        <w:rPr/>
        <w:t xml:space="preserve">'���, � DEL/UNDO �� </w:t>
      </w:r>
      <w:r>
        <w:rPr/>
        <w:t>ᬮ��� ��� ��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 ������ ������� UNDO ���  ����⠭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㤠������� ��</w:t>
      </w:r>
      <w:r>
        <w:rPr/>
        <w:t>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3. DEL/WIN (��������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�������: DEL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(��������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 ����� ��'��⮢, �����</w:t>
      </w:r>
      <w:r>
        <w:rPr/>
        <w:t>祭��� �</w:t>
      </w:r>
      <w:r>
        <w:rPr/>
        <w:t>/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࠭�� ��</w:t>
      </w:r>
      <w:r>
        <w:rPr>
          <w:rtl w:val="true"/>
        </w:rPr>
        <w:t>אַ</w:t>
      </w:r>
      <w:r>
        <w:rPr/>
        <w:t>㣮�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 UNDO  ��  �����  ��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</w:t>
      </w:r>
      <w:r>
        <w:rPr/>
        <w:t xml:space="preserve">⠭�������  </w:t>
      </w:r>
      <w:r>
        <w:rPr/>
        <w:t>㤠������ ��</w:t>
      </w:r>
      <w:r>
        <w:rPr/>
        <w:t xml:space="preserve">'��⮢.  ��� </w:t>
      </w:r>
      <w:r>
        <w:rPr/>
        <w:t>㤠����� 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��� ������� �� �����</w:t>
      </w:r>
      <w:r>
        <w:rPr/>
        <w:t>.  �� �</w:t>
      </w:r>
      <w:r>
        <w:rPr/>
        <w:t>᪫�</w:t>
      </w:r>
      <w:r>
        <w:rPr/>
        <w:t>祭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⮢  �  </w:t>
      </w:r>
      <w:r>
        <w:rPr/>
        <w:t>楯��</w:t>
      </w:r>
      <w:r>
        <w:rPr/>
        <w:t>,  ��   ��⠫��  ��'����  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᫨ ��室���� ��  �������  �  ⥪�騩  ������ 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�� ���</w:t>
      </w:r>
      <w:r>
        <w:rPr/>
        <w:t>ᯥ</w:t>
      </w:r>
      <w:r>
        <w:rPr/>
        <w:t>稢��� ����� �</w:t>
      </w:r>
      <w:r>
        <w:rPr/>
        <w:t xml:space="preserve">஢������� �� ������� </w:t>
      </w:r>
      <w:r>
        <w:rPr/>
        <w:t>DEL/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EL/WI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  ���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��⨢�������� </w:t>
      </w:r>
      <w:r>
        <w:rPr/>
        <w:t>㣮� ����</w:t>
      </w:r>
      <w:r>
        <w:rPr/>
        <w:t>.  ���⥬� �</w:t>
      </w:r>
      <w:r>
        <w:rPr/>
        <w:t>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�</w:t>
      </w:r>
      <w:r>
        <w:rPr/>
        <w:t>'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 to delete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��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��� </w:t>
      </w:r>
      <w:r>
        <w:rPr/>
        <w:t>㤠����� ��</w:t>
      </w:r>
      <w:r>
        <w:rPr/>
        <w:t>'��⮢ ���� �</w:t>
      </w:r>
      <w:r>
        <w:rPr/>
        <w:t xml:space="preserve">롥�� </w:t>
      </w:r>
      <w:r>
        <w:rPr/>
        <w:t>YES (��). 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㪠��� </w:t>
      </w:r>
      <w:r>
        <w:rPr/>
        <w:t>NO (���) ��� ������ 2 ������� 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墠祭 �� ���� �����</w:t>
      </w:r>
      <w:r>
        <w:rPr/>
        <w:t>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6. DETL (��⠫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 �������: D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��⠫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 xml:space="preserve">ॢ���� ���� � �������� ०�� </w:t>
      </w:r>
      <w:r>
        <w:rPr/>
        <w:t>DETL  (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���� </w:t>
      </w:r>
      <w:r>
        <w:rPr/>
        <w:t>०�� �ᯮ������ ��� ᮧ�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 �᪨���  ������ ����</w:t>
      </w:r>
      <w:r>
        <w:rPr/>
        <w:t>, ����</w:t>
      </w:r>
      <w:r>
        <w:rPr/>
        <w:t>祭�� ��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樨 � �</w:t>
      </w:r>
      <w:r>
        <w:rPr/>
        <w:t>ਭ</w:t>
      </w:r>
      <w:r>
        <w:rPr/>
        <w:t>樯������ �奬</w:t>
      </w:r>
      <w:r>
        <w:rPr/>
        <w:t>.  �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 </w:t>
      </w:r>
      <w:r>
        <w:rPr/>
        <w:t>DETL  ������.  ���</w:t>
      </w:r>
      <w:r>
        <w:rPr/>
        <w:t>ଠ��</w:t>
      </w:r>
      <w:r>
        <w:rPr/>
        <w:t xml:space="preserve">, </w:t>
      </w:r>
      <w:r>
        <w:rPr/>
        <w:t xml:space="preserve">ᮧ������ � ०��� </w:t>
      </w:r>
      <w:r>
        <w:rPr/>
        <w:t>DE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।���஢�����  ⮫</w:t>
      </w:r>
      <w:r>
        <w:rPr/>
        <w:t xml:space="preserve">쪮  �  �⮬ </w:t>
      </w:r>
      <w:r>
        <w:rPr/>
        <w:t>०���</w:t>
      </w:r>
      <w:r>
        <w:rPr/>
        <w:t>.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 �  ०��� </w:t>
      </w:r>
      <w:r>
        <w:rPr/>
        <w:t>SYMB, �����  ��⠢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DETL.  ��⠢�����  ���������  ��</w:t>
      </w:r>
      <w:r>
        <w:rPr/>
        <w:t>ᬠ�ਢ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.  ������ DETL.  ���⥬� ������� �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TL, � ������� ���� �⠭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7. DRAW (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(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</w:t>
      </w:r>
      <w:r>
        <w:rPr/>
        <w:t>뢮��� ������� ���  �</w:t>
      </w:r>
      <w:r>
        <w:rPr/>
        <w:t>ᮢ����  �����</w:t>
      </w:r>
      <w:r>
        <w:rPr/>
        <w:t>, 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��</w:t>
      </w:r>
      <w:r>
        <w:rPr/>
        <w:t>, �����</w:t>
      </w:r>
      <w:r>
        <w:rPr/>
        <w:t>客����� ��</w:t>
      </w:r>
      <w:r>
        <w:rPr>
          <w:rtl w:val="true"/>
        </w:rPr>
        <w:t>אַ</w:t>
      </w:r>
      <w:r>
        <w:rPr/>
        <w:t>㣮�쭨���</w:t>
      </w:r>
      <w:r>
        <w:rPr/>
        <w:t>, ���</w:t>
      </w:r>
      <w:r>
        <w:rPr/>
        <w:t>㦭��⥩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</w:t>
      </w:r>
      <w:r>
        <w:rPr/>
        <w:t>ᢥ⮪</w:t>
      </w:r>
      <w:r>
        <w:rPr/>
        <w:t>, ��</w:t>
      </w:r>
      <w:r>
        <w:rPr/>
        <w:t>ந� �������</w:t>
      </w:r>
      <w:r>
        <w:rPr/>
        <w:t>, ���</w:t>
      </w:r>
      <w:r>
        <w:rPr/>
        <w:t>蠥�  ��</w:t>
      </w:r>
      <w:r>
        <w:rPr>
          <w:rtl w:val="true"/>
        </w:rPr>
        <w:t>אַ</w:t>
      </w:r>
      <w:r>
        <w:rPr/>
        <w:t>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�� ���</w:t>
      </w:r>
      <w:r>
        <w:rPr/>
        <w:t xml:space="preserve">ᮢ����� � ���� </w:t>
      </w:r>
      <w:r>
        <w:rPr/>
        <w:t>DRAW  ��  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஢�������� � �� ����஢��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 ������ DRAW.  ���⥬� �</w:t>
      </w:r>
      <w:r>
        <w:rPr/>
        <w:t>뢥��� ᫥���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V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V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.1. DRAW/ARC (��</w:t>
      </w:r>
      <w:r>
        <w:rPr/>
        <w:t>ᮢ����</w:t>
      </w:r>
      <w:r>
        <w:rPr/>
        <w:t>/�</w:t>
      </w:r>
      <w:r>
        <w:rPr/>
        <w:t>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DRAW/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(��</w:t>
      </w:r>
      <w:r>
        <w:rPr/>
        <w:t>ᮢ����</w:t>
      </w:r>
      <w:r>
        <w:rPr/>
        <w:t>/�</w:t>
      </w:r>
      <w:r>
        <w:rPr/>
        <w:t>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</w:t>
      </w:r>
      <w:r>
        <w:rPr/>
        <w:t>ᮢ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 ��</w:t>
      </w:r>
      <w:r>
        <w:rPr/>
        <w:t>ᮢ����  �</w:t>
      </w:r>
      <w:r>
        <w:rPr/>
        <w:t>㣨  �</w:t>
      </w:r>
      <w:r>
        <w:rPr/>
        <w:t>ந�</w:t>
      </w:r>
      <w:r>
        <w:rPr/>
        <w:t>室��  ��⨢  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.   �� �</w:t>
      </w:r>
      <w:r>
        <w:rPr/>
        <w:t>ᮢ���� �</w:t>
      </w:r>
      <w:r>
        <w:rPr/>
        <w:t>㣨 ����� ��</w:t>
      </w:r>
      <w:r>
        <w:rPr/>
        <w:t>⠭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 ��ப�  ���</w:t>
      </w:r>
      <w:r>
        <w:rPr>
          <w:rtl w:val="true"/>
        </w:rPr>
        <w:t>ﭨ</w:t>
      </w:r>
      <w:r>
        <w:rPr/>
        <w:t>� ���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 �</w:t>
      </w:r>
      <w:r>
        <w:rPr/>
        <w:t xml:space="preserve">㣨  </w:t>
      </w:r>
      <w:r>
        <w:rPr/>
        <w:t>-  SOLID  (�����</w:t>
      </w:r>
      <w:r>
        <w:rPr/>
        <w:t>뢭��</w:t>
      </w:r>
      <w:r>
        <w:rPr/>
        <w:t>), DOTTED  (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ୠ�</w:t>
      </w:r>
      <w:r>
        <w:rPr/>
        <w:t>)  ��� DASHED (���</w:t>
      </w:r>
      <w:r>
        <w:rPr/>
        <w:t>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騭� ����� �㣨</w:t>
      </w:r>
      <w:r>
        <w:rPr/>
        <w:t xml:space="preserve">. �� </w:t>
      </w:r>
      <w:r>
        <w:rPr/>
        <w:t>㬮�砭��  ��</w:t>
      </w:r>
      <w:r>
        <w:rPr/>
        <w:t>⠭����������  W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㪠���� �� </w:t>
      </w:r>
      <w:r>
        <w:rPr/>
        <w:t>0 �� 250 ����⮢ ���� ������ (DB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 �����      ��</w:t>
      </w:r>
      <w:r>
        <w:rPr/>
        <w:t>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    SOLID           W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RAW/ARC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point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</w:t>
      </w:r>
      <w:r>
        <w:rPr/>
        <w:t>窠 業��</w:t>
      </w:r>
      <w:r>
        <w:rPr/>
        <w:t>: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業�� ��</w:t>
      </w:r>
      <w:r>
        <w:rPr/>
        <w:t>ࠧ��</w:t>
      </w:r>
      <w:r>
        <w:rPr/>
        <w:t>饩 ���㦭���</w:t>
      </w:r>
      <w:r>
        <w:rPr/>
        <w:t>, ����� ���</w:t>
      </w:r>
      <w:r>
        <w:rPr/>
        <w:t>ன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㣠</w:t>
      </w:r>
      <w:r>
        <w:rPr/>
        <w:t>.  �</w:t>
      </w:r>
      <w:r>
        <w:rPr/>
        <w:t>஢���� ���</w:t>
      </w:r>
      <w:r>
        <w:rPr/>
        <w:t xml:space="preserve">祭�� </w:t>
      </w:r>
      <w:r>
        <w:rPr/>
        <w:t xml:space="preserve">࠭�� </w:t>
      </w:r>
      <w:r>
        <w:rPr/>
        <w:t>㯮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 </w:t>
      </w:r>
      <w:r>
        <w:rPr/>
        <w:t>業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t defining rad and starting ang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</w:t>
      </w:r>
      <w:r>
        <w:rPr/>
        <w:t>窠</w:t>
      </w:r>
      <w:r>
        <w:rPr/>
        <w:t>, ��</w:t>
      </w:r>
      <w:r>
        <w:rPr/>
        <w:t xml:space="preserve">।������ </w:t>
      </w:r>
      <w:r>
        <w:rPr>
          <w:rtl w:val="true"/>
        </w:rPr>
        <w:t>ࠤ</w:t>
      </w:r>
      <w:r>
        <w:rPr/>
        <w:t>��� � ��</w:t>
      </w:r>
      <w:r>
        <w:rPr/>
        <w:t xml:space="preserve">砫�� 㣮�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,  ��</w:t>
      </w:r>
      <w:r>
        <w:rPr/>
        <w:t xml:space="preserve">।�������  </w:t>
      </w:r>
      <w:r>
        <w:rPr>
          <w:rtl w:val="true"/>
        </w:rPr>
        <w:t>ࠤ</w:t>
      </w:r>
      <w:r>
        <w:rPr/>
        <w:t>���  �  ��</w:t>
      </w:r>
      <w:r>
        <w:rPr/>
        <w:t>砫�� 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㣨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nt defining ending ang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</w:t>
      </w:r>
      <w:r>
        <w:rPr/>
        <w:t>窠</w:t>
      </w:r>
      <w:r>
        <w:rPr/>
        <w:t>, ��</w:t>
      </w:r>
      <w:r>
        <w:rPr/>
        <w:t xml:space="preserve">।������ ������ </w:t>
      </w:r>
      <w:r>
        <w:rPr/>
        <w:t xml:space="preserve">㣮�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� �������� ��� �  </w:t>
      </w:r>
      <w:r>
        <w:rPr/>
        <w:t>᭮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��� �⬥�� �⮩ ������� </w:t>
      </w:r>
      <w:r>
        <w:rPr/>
        <w:t>㪠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2. DRAW/CIRC (��</w:t>
      </w:r>
      <w:r>
        <w:rPr/>
        <w:t>ᮢ����</w:t>
      </w:r>
      <w:r>
        <w:rPr/>
        <w:t>/���</w:t>
      </w:r>
      <w:r>
        <w:rPr/>
        <w:t>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RAW/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(��</w:t>
      </w:r>
      <w:r>
        <w:rPr/>
        <w:t>ᮢ����</w:t>
      </w:r>
      <w:r>
        <w:rPr/>
        <w:t>/���</w:t>
      </w:r>
      <w:r>
        <w:rPr/>
        <w:t>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</w:t>
      </w:r>
      <w:r>
        <w:rPr/>
        <w:t>ᮢ���� ���</w:t>
      </w:r>
      <w:r>
        <w:rPr/>
        <w:t>㦭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 �</w:t>
      </w:r>
      <w:r>
        <w:rPr/>
        <w:t>ᮢ���� ���</w:t>
      </w:r>
      <w:r>
        <w:rPr/>
        <w:t>㦭��� ����� �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ࠬ���� �� ��ப� ���</w:t>
      </w:r>
      <w:r>
        <w:rPr>
          <w:rtl w:val="true"/>
        </w:rPr>
        <w:t>ﭨ</w:t>
      </w:r>
      <w:r>
        <w:rPr/>
        <w:t>� ���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>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ᯮ��</w:t>
      </w:r>
      <w:r>
        <w:rPr/>
        <w:t>㥬� ⨯ �����</w:t>
      </w:r>
      <w:r>
        <w:rPr/>
        <w:t>. ����� �</w:t>
      </w:r>
      <w:r>
        <w:rPr/>
        <w:t>ਭ����� ���</w:t>
      </w:r>
      <w:r>
        <w:rPr/>
        <w:t>祭��</w:t>
      </w:r>
      <w:r>
        <w:rPr/>
        <w:t>: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</w:t>
      </w:r>
      <w:r>
        <w:rPr/>
        <w:t>뢭��</w:t>
      </w:r>
      <w:r>
        <w:rPr/>
        <w:t>),  DOTTED (�</w:t>
      </w:r>
      <w:r>
        <w:rPr/>
        <w:t>㭪�</w:t>
      </w:r>
      <w:r>
        <w:rPr/>
        <w:t>ୠ�</w:t>
      </w:r>
      <w:r>
        <w:rPr/>
        <w:t>) ��� DASHED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騭� ����� ���㦭���</w:t>
      </w:r>
      <w:r>
        <w:rPr/>
        <w:t>.  ��</w:t>
      </w:r>
      <w:r>
        <w:rPr/>
        <w:t>㬮�砭�� 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=0.  ����� </w:t>
      </w:r>
      <w:r>
        <w:rPr/>
        <w:t xml:space="preserve">㪠���� �� </w:t>
      </w:r>
      <w:r>
        <w:rPr/>
        <w:t>0 �� 250 ����⮢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 �����      ��</w:t>
      </w:r>
      <w:r>
        <w:rPr/>
        <w:t>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KSCR    SOLID           W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RAW/CIRC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point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</w:t>
      </w:r>
      <w:r>
        <w:rPr/>
        <w:t>窠 業��</w:t>
      </w:r>
      <w:r>
        <w:rPr/>
        <w:t>: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 </w:t>
      </w:r>
      <w:r>
        <w:rPr/>
        <w:t>業�� ���㦭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n circumferen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</w:t>
      </w:r>
      <w:r>
        <w:rPr/>
        <w:t>窠 �� ��</w:t>
      </w:r>
      <w:r>
        <w:rPr/>
        <w:t>ࠧ��</w:t>
      </w:r>
      <w:r>
        <w:rPr/>
        <w:t xml:space="preserve">饩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 �� ��</w:t>
      </w:r>
      <w:r>
        <w:rPr/>
        <w:t>ࠧ��</w:t>
      </w:r>
      <w:r>
        <w:rPr/>
        <w:t>饩 ���㦭���</w:t>
      </w:r>
      <w:r>
        <w:rPr/>
        <w:t>.  ���⥬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㦭���� � </w:t>
      </w:r>
      <w:r>
        <w:rPr/>
        <w:t>᭮�� ����</w:t>
      </w:r>
      <w:r>
        <w:rPr/>
        <w:t>訢��� ��� 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��� �⬥�� �⮩ ������� </w:t>
      </w:r>
      <w:r>
        <w:rPr/>
        <w:t>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DRAW/CVOD (��</w:t>
      </w:r>
      <w:r>
        <w:rPr/>
        <w:t>ᮢ����</w:t>
      </w:r>
      <w:r>
        <w:rPr/>
        <w:t>/���⪠ ��</w:t>
      </w:r>
      <w:r>
        <w:rPr/>
        <w:t>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RAW/CV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(��</w:t>
      </w:r>
      <w:r>
        <w:rPr/>
        <w:t>ᮢ����</w:t>
      </w:r>
      <w:r>
        <w:rPr/>
        <w:t>/���⪠ ��</w:t>
      </w:r>
      <w:r>
        <w:rPr/>
        <w:t>㣫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4. DRAW/FLSH (��</w:t>
      </w:r>
      <w:r>
        <w:rPr/>
        <w:t>ᮢ����</w:t>
      </w:r>
      <w:r>
        <w:rPr/>
        <w:t>/��</w:t>
      </w:r>
      <w:r>
        <w:rPr/>
        <w:t>ᢥ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RAW/F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(��</w:t>
      </w:r>
      <w:r>
        <w:rPr/>
        <w:t>ᮢ����</w:t>
      </w:r>
      <w:r>
        <w:rPr/>
        <w:t>/��</w:t>
      </w:r>
      <w:r>
        <w:rPr/>
        <w:t>ᢥ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 ���</w:t>
      </w:r>
      <w:r>
        <w:rPr/>
        <w:t>ଠ�� � ��ᢥ⪠� �� ��</w:t>
      </w:r>
      <w:r>
        <w:rPr/>
        <w:t>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⠪��� ���</w:t>
      </w:r>
      <w:r>
        <w:rPr/>
        <w:t>頤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</w:t>
      </w:r>
      <w:r>
        <w:rPr/>
        <w:t>ࠬ��ࠬ�</w:t>
      </w:r>
      <w:r>
        <w:rPr/>
        <w:t xml:space="preserve">, ����� ����� </w:t>
      </w:r>
      <w:r>
        <w:rPr/>
        <w:t>㪠���� 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ନ஢���� ��ᢥ⪨</w:t>
      </w:r>
      <w:r>
        <w:rPr/>
        <w:t>, 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</w:t>
      </w:r>
      <w:r>
        <w:rPr/>
        <w:t>ᢥ⪨</w:t>
      </w:r>
      <w:r>
        <w:rPr/>
        <w:t>. (�� ��  �⥪  ���</w:t>
      </w:r>
      <w:r>
        <w:rPr/>
        <w:t>頤�� �  ��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</w:t>
      </w:r>
      <w:r>
        <w:rPr/>
        <w:t>쭮� ᫮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</w:t>
      </w:r>
      <w:r>
        <w:rPr/>
        <w:t xml:space="preserve">᪨ ᫠��� �⮯����� </w:t>
      </w:r>
      <w:r>
        <w:rPr/>
        <w:t>(1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 ��</w:t>
      </w:r>
      <w:r>
        <w:rPr/>
        <w:t>᪨     �ਥ�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   APER:14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RAW/FLSH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loc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��������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���� ��</w:t>
      </w:r>
      <w:r>
        <w:rPr/>
        <w:t xml:space="preserve">ᢥ⪨ �  ������  </w:t>
      </w:r>
      <w:r>
        <w:rPr/>
        <w:t>1 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</w:t>
      </w:r>
      <w:r>
        <w:rPr/>
        <w:t>ନ��� ��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 ����</w:t>
      </w:r>
      <w:r>
        <w:rPr/>
        <w:t>砭�� 㪠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5. DRAW/FREC (��</w:t>
      </w:r>
      <w:r>
        <w:rPr/>
        <w:t>ᮢ����</w:t>
      </w:r>
      <w:r>
        <w:rPr/>
        <w:t>/���</w:t>
      </w:r>
      <w:r>
        <w:rPr/>
        <w:t>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>
          <w:rtl w:val="true"/>
        </w:rPr>
        <w:t>אַ</w:t>
      </w:r>
      <w:r>
        <w:rPr/>
        <w:t>㣮�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DRAW/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(��</w:t>
      </w:r>
      <w:r>
        <w:rPr/>
        <w:t>ᮢ����</w:t>
      </w:r>
      <w:r>
        <w:rPr/>
        <w:t>/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</w:t>
      </w:r>
      <w:r>
        <w:rPr/>
        <w:t>ᮢ���� ���</w:t>
      </w:r>
      <w:r>
        <w:rPr/>
        <w:t>客��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 ���</w:t>
      </w:r>
      <w:r>
        <w:rPr/>
        <w:t>客������ ��</w:t>
      </w:r>
      <w:r>
        <w:rPr>
          <w:rtl w:val="true"/>
        </w:rPr>
        <w:t>אַ</w:t>
      </w:r>
      <w:r>
        <w:rPr/>
        <w:t>㣮�쭨�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   ��</w:t>
      </w:r>
      <w:r>
        <w:rPr/>
        <w:t>ப�  ���</w:t>
      </w:r>
      <w:r>
        <w:rPr>
          <w:rtl w:val="true"/>
        </w:rPr>
        <w:t>ﭨ</w:t>
      </w:r>
      <w:r>
        <w:rPr/>
        <w:t>�  ����� �࠭�</w:t>
      </w:r>
      <w:r>
        <w:rPr/>
        <w:t>.  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����  ��  ���</w:t>
      </w:r>
      <w:r>
        <w:rPr/>
        <w:t>ந������  ���</w:t>
      </w:r>
      <w:r>
        <w:rPr/>
        <w:t>客���� 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 ������� �������客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 �����    ��</w:t>
      </w:r>
      <w:r>
        <w:rPr/>
        <w:t>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     SOLID        W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 ��� �⮩ ��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⨯ ����� � �</w:t>
      </w:r>
      <w:r>
        <w:rPr/>
        <w:t>ਭ� �����</w:t>
      </w:r>
      <w:r>
        <w:rPr/>
        <w:t>, �� ���</w:t>
      </w:r>
      <w:r>
        <w:rPr>
          <w:rtl w:val="true"/>
        </w:rPr>
        <w:t>ﭨ</w:t>
      </w:r>
      <w:r>
        <w:rPr/>
        <w:t>� �� ���</w:t>
      </w:r>
      <w:r>
        <w:rPr/>
        <w:t>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 �� �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RAW/FREC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1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>
          <w:rtl w:val="true"/>
        </w:rPr>
        <w:t>ࢠ</w:t>
      </w:r>
      <w:r>
        <w:rPr/>
        <w:t>� ��  ����  �</w:t>
      </w:r>
      <w:r>
        <w:rPr/>
        <w:t>祪</w:t>
      </w:r>
      <w:r>
        <w:rPr/>
        <w:t>,  �������  ���   ���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������ </w:t>
      </w:r>
      <w:r>
        <w:rPr/>
        <w:t>㣫� ��</w:t>
      </w:r>
      <w:r>
        <w:rPr>
          <w:rtl w:val="true"/>
        </w:rPr>
        <w:t>אַ</w:t>
      </w:r>
      <w:r>
        <w:rPr/>
        <w:t>㣮�쭨��</w:t>
      </w:r>
      <w:r>
        <w:rPr/>
        <w:t>.  ������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 xml:space="preserve">�� 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2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</w:t>
      </w:r>
      <w:r>
        <w:rPr/>
        <w:t xml:space="preserve">न���� ��ண� </w:t>
      </w:r>
      <w:r>
        <w:rPr/>
        <w:t>㣫�</w:t>
      </w:r>
      <w:r>
        <w:rPr/>
        <w:t>.  ���⥬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᭮��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1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 ����</w:t>
      </w:r>
      <w:r>
        <w:rPr/>
        <w:t>砭�� 㪠��� ᫥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6. DRAW/LINE (��</w:t>
      </w:r>
      <w:r>
        <w:rPr/>
        <w:t>ᮢ����</w:t>
      </w:r>
      <w:r>
        <w:rPr/>
        <w:t>/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RAW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(��</w:t>
      </w:r>
      <w:r>
        <w:rPr/>
        <w:t>ᮢ����</w:t>
      </w:r>
      <w:r>
        <w:rPr/>
        <w:t>/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</w:t>
      </w:r>
      <w:r>
        <w:rPr/>
        <w:t>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</w:t>
      </w:r>
      <w:r>
        <w:rPr/>
        <w:t>ࠬ����</w:t>
      </w:r>
      <w:r>
        <w:rPr/>
        <w:t>, ����� ����� ��⠭���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�  �࠭�  �� �ᮢ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. ����� �</w:t>
      </w:r>
      <w:r>
        <w:rPr/>
        <w:t>ਭ�����  ���</w:t>
      </w:r>
      <w:r>
        <w:rPr/>
        <w:t xml:space="preserve">祭�� </w:t>
      </w:r>
      <w:r>
        <w:rPr/>
        <w:t>SOLID   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,  DASHED (���</w:t>
      </w:r>
      <w:r>
        <w:rPr/>
        <w:t>客��</w:t>
      </w:r>
      <w:r>
        <w:rPr/>
        <w:t>) ��� DOTTED (�</w:t>
      </w:r>
      <w:r>
        <w:rPr/>
        <w:t>㭪�</w:t>
      </w:r>
      <w:r>
        <w:rPr/>
        <w:t>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� � ��⮣����</w:t>
      </w:r>
      <w:r>
        <w:rPr/>
        <w:t xml:space="preserve">쭮� </w:t>
      </w:r>
      <w:r>
        <w:rPr/>
        <w:t>(O), ����⮣����</w:t>
      </w:r>
      <w:r>
        <w:rPr/>
        <w:t xml:space="preserve">쭮�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⮣����</w:t>
      </w:r>
      <w:r>
        <w:rPr/>
        <w:t xml:space="preserve">쭮� </w:t>
      </w:r>
      <w:r>
        <w:rPr/>
        <w:t xml:space="preserve">(D)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ਭ� �����</w:t>
      </w:r>
      <w:r>
        <w:rPr/>
        <w:t xml:space="preserve">. �� </w:t>
      </w:r>
      <w:r>
        <w:rPr/>
        <w:t>㬮�砭�� ��</w:t>
      </w:r>
      <w:r>
        <w:rPr/>
        <w:t>⠭����������  W:0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㪠���� ��  </w:t>
      </w:r>
      <w:r>
        <w:rPr/>
        <w:t>0 �� 255 ����⮢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 �����   �����   ��</w:t>
      </w:r>
      <w:r>
        <w:rPr/>
        <w:t>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KSCR     SOLID     O         W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RAW/LINE.  �</w:t>
      </w:r>
      <w:r>
        <w:rPr/>
        <w:t>஢���� ��ࠬ����  ��ப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</w:t>
      </w:r>
      <w:r>
        <w:rPr/>
        <w:t>ᬮ�७��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start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�</w:t>
      </w:r>
      <w:r>
        <w:rPr/>
        <w:t xml:space="preserve">砫��� ���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</w:t>
      </w:r>
      <w:r>
        <w:rPr/>
        <w:t>砫���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next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᫥������ ��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</w:t>
      </w:r>
      <w:r>
        <w:rPr/>
        <w:t>६���� ����� � ᫥������ ���</w:t>
      </w:r>
      <w:r>
        <w:rPr/>
        <w:t>.  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����  ������</w:t>
      </w:r>
      <w:r>
        <w:rPr/>
        <w:t>筠�  �����  �����  ��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窮� 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������ 1 ������� ���  ���  </w:t>
      </w:r>
      <w:r>
        <w:rPr/>
        <w:t>㪠�����  ᫥���饩 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筠�  ����� </w:t>
      </w:r>
      <w:r>
        <w:rPr/>
        <w:t>ᬥ����� ������ ��������� ⨯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�����  ᫥������ ���</w:t>
      </w:r>
      <w:r>
        <w:rPr/>
        <w:t xml:space="preserve">.  ��� </w:t>
      </w:r>
      <w:r>
        <w:rPr/>
        <w:t>㤠�����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㥬��  �����  ��  ��  ����砭��  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㤠�塞�� ��� � ������ </w:t>
      </w:r>
      <w:r>
        <w:rPr/>
        <w:t>1 ������� 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��� ����� ���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</w:t>
      </w:r>
      <w:r>
        <w:rPr/>
        <w:t xml:space="preserve">த������ </w:t>
      </w:r>
      <w:r>
        <w:rPr/>
        <w:t xml:space="preserve">㪠����� �祪 </w:t>
      </w:r>
      <w:r>
        <w:rPr/>
        <w:t>1 �����</w:t>
      </w:r>
      <w:r>
        <w:rPr/>
        <w:t>襩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��� ����</w:t>
      </w:r>
      <w:r>
        <w:rPr/>
        <w:t>砭�� �롮� �祪 � ����砭�� �</w:t>
      </w:r>
      <w:r>
        <w:rPr/>
        <w:t>ᮢ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.7. DRAW/POLY (��</w:t>
      </w:r>
      <w:r>
        <w:rPr/>
        <w:t>ᮢ����</w:t>
      </w:r>
      <w:r>
        <w:rPr/>
        <w:t>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RAW/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(��</w:t>
      </w:r>
      <w:r>
        <w:rPr/>
        <w:t>ᮢ����</w:t>
      </w:r>
      <w:r>
        <w:rPr/>
        <w:t>/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.8. DRAW/PVOD (��</w:t>
      </w:r>
      <w:r>
        <w:rPr/>
        <w:t>ᮢ����</w:t>
      </w:r>
      <w:r>
        <w:rPr/>
        <w:t>/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RAW/PV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(��</w:t>
      </w:r>
      <w:r>
        <w:rPr/>
        <w:t>ᮢ����</w:t>
      </w:r>
      <w:r>
        <w:rPr/>
        <w:t>/���⪠ ��</w:t>
      </w:r>
      <w:r>
        <w:rPr>
          <w:rtl w:val="true"/>
        </w:rPr>
        <w:t>אַ</w:t>
      </w:r>
      <w:r>
        <w:rPr/>
        <w:t>㣮�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.9. DRAW/RECT (��</w:t>
      </w:r>
      <w:r>
        <w:rPr/>
        <w:t>ᮢ����</w:t>
      </w:r>
      <w:r>
        <w:rPr/>
        <w:t>/��</w:t>
      </w:r>
      <w:r>
        <w:rPr>
          <w:rtl w:val="true"/>
        </w:rPr>
        <w:t>אַ</w:t>
      </w:r>
      <w:r>
        <w:rPr/>
        <w:t>㣮�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RAW/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(��</w:t>
      </w:r>
      <w:r>
        <w:rPr/>
        <w:t>ᮢ����</w:t>
      </w:r>
      <w:r>
        <w:rPr/>
        <w:t>/��</w:t>
      </w:r>
      <w:r>
        <w:rPr>
          <w:rtl w:val="true"/>
        </w:rPr>
        <w:t>אַ</w:t>
      </w:r>
      <w:r>
        <w:rPr/>
        <w:t>㣮�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</w:t>
      </w:r>
      <w:r>
        <w:rPr/>
        <w:t>ᮢ���� ��</w:t>
      </w:r>
      <w:r>
        <w:rPr>
          <w:rtl w:val="true"/>
        </w:rPr>
        <w:t>אַ</w:t>
      </w:r>
      <w:r>
        <w:rPr/>
        <w:t>㣮�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</w:t>
      </w:r>
      <w:r>
        <w:rPr/>
        <w:t>ࠬ����</w:t>
      </w:r>
      <w:r>
        <w:rPr/>
        <w:t>, ����� ����� ��⠭���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�  �����  �࠭�  �� �ᮢ���� ��אַ</w:t>
      </w:r>
      <w:r>
        <w:rPr/>
        <w:t>㣮�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 �����  ��</w:t>
      </w:r>
      <w:r>
        <w:rPr>
          <w:rtl w:val="true"/>
        </w:rPr>
        <w:t>אַ</w:t>
      </w:r>
      <w:r>
        <w:rPr/>
        <w:t>㣮�쭨��</w:t>
      </w:r>
      <w:r>
        <w:rPr/>
        <w:t>.  �����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 (�����</w:t>
      </w:r>
      <w:r>
        <w:rPr/>
        <w:t>뢭��</w:t>
      </w:r>
      <w:r>
        <w:rPr/>
        <w:t>),  DASHED  (���</w:t>
      </w:r>
      <w:r>
        <w:rPr/>
        <w:t>客��</w:t>
      </w:r>
      <w:r>
        <w:rPr/>
        <w:t>)  ���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㭪�</w:t>
      </w:r>
      <w:r>
        <w:rPr/>
        <w:t>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ਭ� ����� ��</w:t>
      </w:r>
      <w:r>
        <w:rPr>
          <w:rtl w:val="true"/>
        </w:rPr>
        <w:t>אַ</w:t>
      </w:r>
      <w:r>
        <w:rPr/>
        <w:t>㣮�쭨��</w:t>
      </w:r>
      <w:r>
        <w:rPr/>
        <w:t xml:space="preserve">.  �� </w:t>
      </w:r>
      <w:r>
        <w:rPr/>
        <w:t>㬮�砭��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W:0.   �����  </w:t>
      </w:r>
      <w:r>
        <w:rPr/>
        <w:t xml:space="preserve">㪠����  �� </w:t>
      </w:r>
      <w:r>
        <w:rPr/>
        <w:t>0 �� 255 ����⮢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 �����   ��</w:t>
      </w:r>
      <w:r>
        <w:rPr/>
        <w:t>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KSCR     SOLID         W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RAW/RECT.  �</w:t>
      </w:r>
      <w:r>
        <w:rPr/>
        <w:t>஢���� ��ࠬ����  ��ப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</w:t>
      </w:r>
      <w:r>
        <w:rPr/>
        <w:t>ᬮ�७��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>
          <w:rtl w:val="true"/>
        </w:rPr>
        <w:t>ࢠ</w:t>
      </w:r>
      <w:r>
        <w:rPr/>
        <w:t>� �� ���� �</w:t>
      </w:r>
      <w:r>
        <w:rPr/>
        <w:t>祪 ��⨢���������  㣫�� 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</w:t>
      </w:r>
      <w:r>
        <w:rPr/>
        <w:t>न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㣫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 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</w:t>
      </w:r>
      <w:r>
        <w:rPr/>
        <w:t xml:space="preserve">न���� ��ண� </w:t>
      </w:r>
      <w:r>
        <w:rPr/>
        <w:t>㣫�</w:t>
      </w:r>
      <w:r>
        <w:rPr/>
        <w:t>.  ���⥬� �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쭨� � </w:t>
      </w:r>
      <w:r>
        <w:rPr/>
        <w:t>᭮�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�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 ����</w:t>
      </w:r>
      <w:r>
        <w:rPr/>
        <w:t>砭�� 㪠��� ᫥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.10. DRAW/TEXT (��</w:t>
      </w:r>
      <w:r>
        <w:rPr/>
        <w:t>ᮢ����</w:t>
      </w:r>
      <w:r>
        <w:rPr/>
        <w:t>/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DRAW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(��</w:t>
      </w:r>
      <w:r>
        <w:rPr/>
        <w:t>ᮢ����</w:t>
      </w:r>
      <w:r>
        <w:rPr/>
        <w:t>/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</w:t>
      </w:r>
      <w:r>
        <w:rPr/>
        <w:t>ᮢ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</w:t>
      </w:r>
      <w:r>
        <w:rPr/>
        <w:t>ࠬ����</w:t>
      </w:r>
      <w:r>
        <w:rPr/>
        <w:t>, ����� ����� ��⠭���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�  �࠭�  �� �ᮢ��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 xml:space="preserve">騩 </w:t>
      </w:r>
      <w:r>
        <w:rPr/>
        <w:t>ࠧ��� ⥪��</w:t>
      </w:r>
      <w:r>
        <w:rPr/>
        <w:t>. [F5] ⠪�� ������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ਧ��</w:t>
      </w:r>
      <w:r>
        <w:rPr/>
        <w:t>⠫</w:t>
      </w:r>
      <w:r>
        <w:rPr/>
        <w:t>쭠� �</w:t>
      </w:r>
      <w:r>
        <w:rPr/>
        <w:t>ਢ</w:t>
      </w:r>
      <w:r>
        <w:rPr/>
        <w:t>離� ⥪��</w:t>
      </w:r>
      <w:r>
        <w:rPr/>
        <w:t>.  L, R  ���  C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ਧ��</w:t>
      </w:r>
      <w:r>
        <w:rPr/>
        <w:t>⠫���  �</w:t>
      </w:r>
      <w:r>
        <w:rPr/>
        <w:t>ਢ</w:t>
      </w:r>
      <w:r>
        <w:rPr/>
        <w:t>離�  ⥪��  �� ����</w:t>
      </w:r>
      <w:r>
        <w:rPr/>
        <w:t>, �</w:t>
      </w:r>
      <w:r>
        <w:rPr/>
        <w:t>ࠢ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⨪��</w:t>
      </w:r>
      <w:r>
        <w:rPr/>
        <w:t>쭠� �</w:t>
      </w:r>
      <w:r>
        <w:rPr/>
        <w:t>ਢ</w:t>
      </w:r>
      <w:r>
        <w:rPr/>
        <w:t>離� ⥪��</w:t>
      </w:r>
      <w:r>
        <w:rPr/>
        <w:t>.  B, T ��� C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⨪����� �</w:t>
      </w:r>
      <w:r>
        <w:rPr/>
        <w:t>ਢ</w:t>
      </w:r>
      <w:r>
        <w:rPr/>
        <w:t>離� ⥪�� �� ����</w:t>
      </w:r>
      <w:r>
        <w:rPr/>
        <w:t xml:space="preserve">, ��� ��� </w:t>
      </w:r>
      <w:r>
        <w:rPr/>
        <w:t>業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離� ⥪�� �����</w:t>
      </w:r>
      <w:r>
        <w:rPr/>
        <w:t>⢫���� �</w:t>
      </w:r>
      <w:r>
        <w:rPr/>
        <w:t>롮</w:t>
      </w:r>
      <w:r>
        <w:rPr/>
        <w:t>஬  ���</w:t>
      </w:r>
      <w:r>
        <w:rPr/>
        <w:t>祢��  �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᭮�  ��ப�</w:t>
      </w:r>
      <w:r>
        <w:rPr/>
        <w:t>.   ���</w:t>
      </w:r>
      <w:r>
        <w:rPr/>
        <w:t>祪��  ��������� ⨯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-----CT-----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-----CC-----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-----CB-----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 xml:space="preserve">ਥ���� ⥪�� </w:t>
      </w:r>
      <w:r>
        <w:rPr/>
        <w:t>㪠�뢠���� 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��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ઠ�</w:t>
      </w:r>
      <w:r>
        <w:rPr/>
        <w:t>쭮� �⮡</w:t>
      </w:r>
      <w:r>
        <w:rPr/>
        <w:t>ࠦ���� ⥪�� ��  �</w:t>
      </w:r>
      <w:r>
        <w:rPr/>
        <w:t>뢮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  �</w:t>
      </w:r>
      <w:r>
        <w:rPr/>
        <w:t>, ����</w:t>
      </w:r>
      <w:r>
        <w:rPr/>
        <w:t>饩 ������ 梥�</w:t>
      </w:r>
      <w:r>
        <w:rPr/>
        <w:t>, ����� ��</w:t>
      </w:r>
      <w:r>
        <w:rPr/>
        <w:t>ઠ�</w:t>
      </w:r>
      <w:r>
        <w:rPr/>
        <w:t>쭮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ࠦ���� ����</w:t>
      </w:r>
      <w:r>
        <w:rPr/>
        <w:t>祭�</w:t>
      </w:r>
      <w:r>
        <w:rPr/>
        <w:t>, ���� -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��</w:t>
      </w:r>
      <w:r>
        <w:rPr/>
        <w:t>:&lt;n&gt;  �</w:t>
      </w:r>
      <w:r>
        <w:rPr/>
        <w:t>ਢ</w:t>
      </w:r>
      <w:r>
        <w:rPr/>
        <w:t>離�   �</w:t>
      </w:r>
      <w:r>
        <w:rPr/>
        <w:t>ਥ����  ��ઠ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KSCR  SIZ:125      L  B        F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DRAW/TEXT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location (Attributes OK?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� ��������� (��</w:t>
      </w:r>
      <w:r>
        <w:rPr/>
        <w:t xml:space="preserve">ਡ��� � ��ଥ </w:t>
      </w:r>
      <w:r>
        <w:rPr/>
        <w:t>?)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���</w:t>
      </w:r>
      <w:r>
        <w:rPr/>
        <w:t>祭�� ��</w:t>
      </w:r>
      <w:r>
        <w:rPr/>
        <w:t>ᬮ�७��� ���  ��ࠬ��஢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  ��������  �� ��</w:t>
      </w:r>
      <w:r>
        <w:rPr/>
        <w:t>ࠬ���� ��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 ����� ⠪�� �</w:t>
      </w:r>
      <w:r>
        <w:rPr/>
        <w:t>ᯮ�</w:t>
      </w:r>
      <w:r>
        <w:rPr/>
        <w:t xml:space="preserve">짮���� </w:t>
      </w:r>
      <w:r>
        <w:rPr/>
        <w:t>[F5] ��� 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 ��</w:t>
      </w:r>
      <w:r>
        <w:rPr/>
        <w:t>砫��  ���</w:t>
      </w:r>
      <w:r>
        <w:rPr/>
        <w:t>न����  �</w:t>
      </w:r>
      <w:r>
        <w:rPr/>
        <w:t>窨  �</w:t>
      </w:r>
      <w:r>
        <w:rPr/>
        <w:t>ਢ</w:t>
      </w:r>
      <w:r>
        <w:rPr/>
        <w:t>離�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 ⥪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⠩� ��</w:t>
      </w:r>
      <w:r>
        <w:rPr/>
        <w:t xml:space="preserve">ப� ⥪�� </w:t>
      </w:r>
      <w:r>
        <w:rPr/>
        <w:t xml:space="preserve">(������ �� 39 </w:t>
      </w:r>
      <w:r>
        <w:rPr/>
        <w:t>ᨬ�����</w:t>
      </w:r>
      <w:r>
        <w:rPr/>
        <w:t>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[Enter].  ��� ����� ����</w:t>
      </w:r>
      <w:r>
        <w:rPr/>
        <w:t>ન����� ������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�� ��</w:t>
      </w:r>
      <w:r>
        <w:rPr/>
        <w:t xml:space="preserve">ப� ������� </w:t>
      </w:r>
      <w:r>
        <w:rPr/>
        <w:t>(') ��</w:t>
      </w:r>
      <w:r>
        <w:rPr/>
        <w:t xml:space="preserve">। ����⨥� </w:t>
      </w:r>
      <w:r>
        <w:rPr/>
        <w:t>[Enter]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᫨ �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[Enter], ��</w:t>
      </w:r>
      <w:r>
        <w:rPr/>
        <w:t>ନ����� ᫥����� ⥪�⮢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����</w:t>
      </w:r>
      <w:r>
        <w:rPr/>
        <w:t>ન����� � �������</w:t>
      </w:r>
      <w:r>
        <w:rPr/>
        <w:t>饬� ⥪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</w:t>
      </w:r>
      <w:r>
        <w:rPr/>
        <w:t xml:space="preserve">஬   ����  ������  </w:t>
      </w:r>
      <w:r>
        <w:rPr/>
        <w:t>㣮�  �����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.  �������� [Spacebar] (�</w:t>
      </w:r>
      <w:r>
        <w:rPr/>
        <w:t>஡��</w:t>
      </w:r>
      <w:r>
        <w:rPr/>
        <w:t>)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�  �   �����  ।����</w:t>
      </w:r>
      <w:r>
        <w:rPr/>
        <w:t>㥬��  ��</w:t>
      </w:r>
      <w:r>
        <w:rPr/>
        <w:t>ப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�  </w:t>
      </w:r>
      <w:r>
        <w:rPr/>
        <w:t>[Enter].  ���  ⥪�⮬  ��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</w:t>
      </w:r>
      <w:r>
        <w:rPr/>
        <w:t>ન�����</w:t>
      </w:r>
      <w:r>
        <w:rPr/>
        <w:t>.  ������  REDR  ��� 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.   ���  ��</w:t>
      </w:r>
      <w:r>
        <w:rPr/>
        <w:t>४��</w:t>
      </w:r>
      <w:r>
        <w:rPr/>
        <w:t>祭��  ���᪮��</w:t>
      </w:r>
      <w:r>
        <w:rPr/>
        <w:t>/��⨭᪮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ᨬ����� �ᯮ���� ������� </w:t>
      </w:r>
      <w:r>
        <w:rPr/>
        <w:t>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8. EDIT (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(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����� ����᪮�  �������  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  </w:t>
      </w:r>
      <w:r>
        <w:rPr/>
        <w:t>ᥣ���⮢  �����  � �஢�������</w:t>
      </w:r>
      <w:r>
        <w:rPr/>
        <w:t xml:space="preserve">, � ⠪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.  ���⥬� ���</w:t>
      </w:r>
      <w:r>
        <w:rPr/>
        <w:t>ᯥ</w:t>
      </w:r>
      <w:r>
        <w:rPr/>
        <w:t>稢��� �롮� 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 xml:space="preserve">: � </w:t>
      </w:r>
      <w:r>
        <w:rPr/>
        <w:t xml:space="preserve">०��� </w:t>
      </w:r>
      <w:r>
        <w:rPr/>
        <w:t>SY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V           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V           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V           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DE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V    LAYS    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V    DELS    D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V    MOVS    M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A           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1. EDIT/ADDV (������</w:t>
      </w:r>
      <w:r>
        <w:rPr/>
        <w:t>஢����</w:t>
      </w:r>
      <w:r>
        <w:rPr/>
        <w:t>/��⠢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EDIT/AD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(������</w:t>
      </w:r>
      <w:r>
        <w:rPr/>
        <w:t>஢����</w:t>
      </w:r>
      <w:r>
        <w:rPr/>
        <w:t>/��⠢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������ ������  ��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���� � �������饬� �</w:t>
      </w:r>
      <w:r>
        <w:rPr/>
        <w:t>஢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</w:t>
      </w:r>
      <w:r>
        <w:rPr/>
        <w:t xml:space="preserve">ᯮ����  ०��  </w:t>
      </w:r>
      <w:r>
        <w:rPr/>
        <w:t xml:space="preserve">DETL  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DETL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 xml:space="preserve">SYMB ���  </w:t>
      </w:r>
      <w:r>
        <w:rPr/>
        <w:t>।���஢����  �����</w:t>
      </w:r>
      <w:r>
        <w:rPr/>
        <w:t xml:space="preserve">,  </w:t>
      </w:r>
      <w:r>
        <w:rPr/>
        <w:t>ᮧ������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ADDV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a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 �� �������� </w:t>
      </w:r>
      <w:r>
        <w:rPr/>
        <w:t>ᥣ����</w:t>
      </w:r>
      <w:r>
        <w:rPr/>
        <w:t>.  ������� ����</w:t>
      </w:r>
      <w:r>
        <w:rPr/>
        <w:t>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a new ver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���� 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ᥣ���� �� �����</w:t>
      </w:r>
      <w:r>
        <w:rPr/>
        <w:t>㦥�</w:t>
      </w:r>
      <w:r>
        <w:rPr/>
        <w:t>, � ��⥬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egment/vertex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/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 xml:space="preserve">砥 </w:t>
      </w:r>
      <w:r>
        <w:rPr/>
        <w:t>ᤢ����  �����  �  ����</w:t>
      </w:r>
      <w:r>
        <w:rPr/>
        <w:t xml:space="preserve">⠩��� 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� �����.  �������� </w:t>
      </w:r>
      <w:r>
        <w:rPr/>
        <w:t>ᥣ����� �����</w:t>
      </w:r>
      <w:r>
        <w:rPr/>
        <w:t>뢠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஢������  ��� �����</w:t>
      </w:r>
      <w:r>
        <w:rPr/>
        <w:t>.  ������ 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</w:t>
      </w:r>
      <w:r>
        <w:rPr/>
        <w:t xml:space="preserve">ᯮ���� </w:t>
      </w:r>
      <w:r>
        <w:rPr/>
        <w:t>1 ������� ���. ����� ���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८⮡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</w:t>
      </w:r>
      <w:r>
        <w:rPr/>
        <w:t xml:space="preserve">த������ ��६���� ����� � </w:t>
      </w:r>
      <w:r>
        <w:rPr/>
        <w:t>㪠�뢠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������ 2 ������� ���   ���   </w:t>
      </w:r>
      <w:r>
        <w:rPr/>
        <w:t>㪠�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</w:t>
      </w:r>
      <w:r>
        <w:rPr/>
        <w:t xml:space="preserve">砭�� ������� </w:t>
      </w:r>
      <w:r>
        <w:rPr/>
        <w:t>EDIT/AD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2. EDIT/AVIA (������</w:t>
      </w:r>
      <w:r>
        <w:rPr/>
        <w:t>஢����</w:t>
      </w:r>
      <w:r>
        <w:rPr/>
        <w:t>/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EDIT/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(������</w:t>
      </w:r>
      <w:r>
        <w:rPr/>
        <w:t>஢����</w:t>
      </w:r>
      <w:r>
        <w:rPr/>
        <w:t>/��⠢��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������ ���室���� �</w:t>
      </w:r>
      <w:r>
        <w:rPr/>
        <w:t>⢥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饣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</w:t>
      </w:r>
      <w:r>
        <w:rPr/>
        <w:t>室� ����� ���� ��������� ⮫쪮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>室� �� ���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AVIA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ne ver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���� ����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 �</w:t>
      </w:r>
      <w:r>
        <w:rPr/>
        <w:t>ॡ</w:t>
      </w:r>
      <w:r>
        <w:rPr/>
        <w:t>㥬�� �����</w:t>
      </w:r>
      <w:r>
        <w:rPr/>
        <w:t>.  ���⥬� �</w:t>
      </w:r>
      <w:r>
        <w:rPr/>
        <w:t>뤥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>뢮��� ���㦭����</w:t>
      </w:r>
      <w:r>
        <w:rPr/>
        <w:t>, ����������� *1)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</w:t>
      </w:r>
      <w:r>
        <w:rPr/>
        <w:t xml:space="preserve">த����� </w:t>
      </w:r>
      <w:r>
        <w:rPr/>
        <w:t>㪠����� ����� �������  ���  ���室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</w:t>
      </w:r>
      <w:r>
        <w:rPr/>
        <w:t>.  �᫨ ����� �� ��</w:t>
      </w:r>
      <w:r>
        <w:rPr/>
        <w:t>室���� �� 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1 ������  ���, ��⥬� �⢥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vertex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 ����</w:t>
      </w:r>
      <w:r>
        <w:rPr/>
        <w:t xml:space="preserve">⠩���  </w:t>
      </w:r>
      <w:r>
        <w:rPr/>
        <w:t>᭮��</w:t>
      </w:r>
      <w:r>
        <w:rPr/>
        <w:t>.   �᫨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�  ⮬  ��</w:t>
      </w:r>
      <w:r>
        <w:rPr/>
        <w:t>砥</w:t>
      </w:r>
      <w:r>
        <w:rPr/>
        <w:t>,  �᫨ �� ����</w:t>
      </w:r>
      <w:r>
        <w:rPr/>
        <w:t>㦥� ᫠��</w:t>
      </w:r>
      <w:r>
        <w:rPr/>
        <w:t>, 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室� �㤥� </w:t>
      </w:r>
      <w:r>
        <w:rPr/>
        <w:t>ᮮ</w:t>
      </w:r>
      <w:r>
        <w:rPr/>
        <w:t>⢥��⢮���� ��</w:t>
      </w:r>
      <w:r>
        <w:rPr/>
        <w:t xml:space="preserve">᪥ </w:t>
      </w:r>
      <w:r>
        <w:rPr/>
        <w:t>0 ��  ᫠��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஡��� �</w:t>
      </w:r>
      <w:r>
        <w:rPr/>
        <w:t>. SCMD/GS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३��� � �����  ���஡����  ����</w:t>
      </w:r>
      <w:r>
        <w:rPr/>
        <w:t xml:space="preserve">⠡�  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.3. EDIT/DELS (������</w:t>
      </w:r>
      <w:r>
        <w:rPr/>
        <w:t>஢����</w:t>
      </w:r>
      <w:r>
        <w:rPr/>
        <w:t>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EDIT/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(������</w:t>
      </w:r>
      <w:r>
        <w:rPr/>
        <w:t>஢����</w:t>
      </w:r>
      <w:r>
        <w:rPr/>
        <w:t xml:space="preserve">/����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������ </w:t>
      </w:r>
      <w:r>
        <w:rPr/>
        <w:t>ᥣ���� ����� �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</w:t>
      </w:r>
      <w:r>
        <w:rPr/>
        <w:t xml:space="preserve">ᯮ����  ०��  </w:t>
      </w:r>
      <w:r>
        <w:rPr/>
        <w:t xml:space="preserve">DETL  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DETL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 xml:space="preserve">SYMB ���  </w:t>
      </w:r>
      <w:r>
        <w:rPr/>
        <w:t>।���஢����  �����</w:t>
      </w:r>
      <w:r>
        <w:rPr/>
        <w:t xml:space="preserve">,  </w:t>
      </w:r>
      <w:r>
        <w:rPr/>
        <w:t>ᮧ������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. ���� �⮩ �������� �����  </w:t>
      </w:r>
      <w:r>
        <w:rPr/>
        <w:t>㤠����  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ᥣ����  �஢������</w:t>
      </w:r>
      <w:r>
        <w:rPr/>
        <w:t xml:space="preserve">, </w:t>
      </w:r>
      <w:r>
        <w:rPr/>
        <w:t xml:space="preserve">ᮥ������� ����� �� </w:t>
      </w:r>
      <w:r>
        <w:rPr/>
        <w:t>㤠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 </w:t>
      </w:r>
      <w:r>
        <w:rPr/>
        <w:t>ᮥ������� ���</w:t>
      </w:r>
      <w:r>
        <w:rPr/>
        <w:t>頤�� � 楯�� �</w:t>
      </w:r>
      <w:r>
        <w:rPr/>
        <w:t xml:space="preserve">ᯮ���� </w:t>
      </w:r>
      <w:r>
        <w:rPr/>
        <w:t>ENTR/U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 xml:space="preserve">ᯨ᮪ </w:t>
      </w:r>
      <w:r>
        <w:rPr/>
        <w:t xml:space="preserve">楯�� ����� ��������  </w:t>
      </w:r>
      <w:r>
        <w:rPr/>
        <w:t xml:space="preserve">/SGAT,  </w:t>
      </w:r>
      <w:r>
        <w:rPr/>
        <w:t xml:space="preserve">㤠����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</w:t>
      </w:r>
      <w:r>
        <w:rPr/>
        <w:t>ਬ</w:t>
      </w:r>
      <w:r>
        <w:rPr/>
        <w:t>몠�饣�   �  ���頤�� ��뢠�� �⪫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頤�� �� 楯�</w:t>
      </w:r>
      <w:r>
        <w:rPr/>
        <w:t xml:space="preserve">. �᫨  </w:t>
      </w:r>
      <w:r>
        <w:rPr/>
        <w:t xml:space="preserve">ᯨ᮪  </w:t>
      </w:r>
      <w:r>
        <w:rPr/>
        <w:t>楯��  ���饭</w:t>
      </w:r>
      <w:r>
        <w:rPr/>
        <w:t>, ���</w:t>
      </w:r>
      <w:r>
        <w:rPr/>
        <w:t>頤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⪫������ �� </w:t>
      </w:r>
      <w:r>
        <w:rPr/>
        <w:t>楯�</w:t>
      </w:r>
      <w:r>
        <w:rPr/>
        <w:t>. ��������  ENTR/UCOM  ����� 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頤�� ��� ����</w:t>
      </w:r>
      <w:r>
        <w:rPr/>
        <w:t>ᨬ��� ���</w:t>
      </w:r>
      <w:r>
        <w:rPr/>
        <w:t xml:space="preserve">饭 </w:t>
      </w:r>
      <w:r>
        <w:rPr/>
        <w:t>ᯨ᮪ ᮥ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DELS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seg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����� </w:t>
      </w:r>
      <w:r>
        <w:rPr/>
        <w:t xml:space="preserve">ᥣ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���� </w:t>
      </w:r>
      <w:r>
        <w:rPr/>
        <w:t>ᥣ���� �஢������ ��� �����</w:t>
      </w:r>
      <w:r>
        <w:rPr/>
        <w:t>. 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ᥣ���� �஢������ ��� ����� </w:t>
      </w:r>
      <w:r>
        <w:rPr/>
        <w:t>㤠�����</w:t>
      </w:r>
      <w:r>
        <w:rPr/>
        <w:t>.  �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१���� ������  ����</w:t>
      </w:r>
      <w:r>
        <w:rPr/>
        <w:t>樨  �����  ��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஧�����  ���  </w:t>
      </w:r>
      <w:r>
        <w:rPr/>
        <w:t>楯�</w:t>
      </w:r>
      <w:r>
        <w:rPr/>
        <w:t>.  ���� �� ��� ����</w:t>
      </w:r>
      <w:r>
        <w:rPr/>
        <w:t>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ᮥ��������</w:t>
      </w:r>
      <w:r>
        <w:rPr/>
        <w:t>, ��� ����� �����</w:t>
      </w:r>
      <w:r>
        <w:rPr/>
        <w:t>᪨��  ���</w:t>
      </w:r>
      <w:r>
        <w:rPr>
          <w:rtl w:val="true"/>
        </w:rPr>
        <w:t>ﬨ</w:t>
      </w: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楯�</w:t>
      </w:r>
      <w:r>
        <w:rPr/>
        <w:t xml:space="preserve">.  �᫨ </w:t>
      </w:r>
      <w:r>
        <w:rPr/>
        <w:t xml:space="preserve">㪠����� </w:t>
      </w:r>
      <w:r>
        <w:rPr/>
        <w:t>ᥣ���� ᮥ������� � ���</w:t>
      </w:r>
      <w:r>
        <w:rPr/>
        <w:t>頤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१���� ������ ����</w:t>
      </w:r>
      <w:r>
        <w:rPr/>
        <w:t>樨 ���頤�� ��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砥���  ��   楯�</w:t>
      </w:r>
      <w:r>
        <w:rPr/>
        <w:t>,   ��  ����</w:t>
      </w:r>
      <w:r>
        <w:rPr/>
        <w:t>砥�</w:t>
      </w:r>
      <w:r>
        <w:rPr/>
        <w:t xml:space="preserve">,  ��  </w:t>
      </w:r>
      <w:r>
        <w:rPr/>
        <w:t xml:space="preserve">ᯨ᮪ </w:t>
      </w:r>
      <w:r>
        <w:rPr/>
        <w:t>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 �᫨ ��⥬� �</w:t>
      </w:r>
      <w:r>
        <w:rPr/>
        <w:t>௨�  ��</w:t>
      </w:r>
      <w:r>
        <w:rPr/>
        <w:t>㤠��  ��  ���</w:t>
      </w:r>
      <w:r>
        <w:rPr/>
        <w:t>᪥ 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egmen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 xml:space="preserve">砥 </w:t>
      </w:r>
      <w:r>
        <w:rPr/>
        <w:t>ᤢ����  �����  �  ����</w:t>
      </w:r>
      <w:r>
        <w:rPr/>
        <w:t xml:space="preserve">⠩��� 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.4. EDIT/DELV (������</w:t>
      </w:r>
      <w:r>
        <w:rPr/>
        <w:t>஢����</w:t>
      </w:r>
      <w:r>
        <w:rPr/>
        <w:t>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EDIT/D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(������</w:t>
      </w:r>
      <w:r>
        <w:rPr/>
        <w:t>஢����</w:t>
      </w:r>
      <w:r>
        <w:rPr/>
        <w:t>/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㤠����� ������ �</w:t>
      </w:r>
      <w:r>
        <w:rPr/>
        <w:t>஢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</w:t>
      </w:r>
      <w:r>
        <w:rPr/>
        <w:t xml:space="preserve">ᯮ����  ०��  </w:t>
      </w:r>
      <w:r>
        <w:rPr/>
        <w:t xml:space="preserve">DETL  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DETL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 xml:space="preserve">SYMB ���  </w:t>
      </w:r>
      <w:r>
        <w:rPr/>
        <w:t>।���஢����  �����</w:t>
      </w:r>
      <w:r>
        <w:rPr/>
        <w:t xml:space="preserve">,  </w:t>
      </w:r>
      <w:r>
        <w:rPr/>
        <w:t>ᮧ������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DELV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ne ver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��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 �� �������� �</w:t>
      </w:r>
      <w:r>
        <w:rPr/>
        <w:t>஢������ ���  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</w:t>
      </w:r>
      <w:r>
        <w:rPr/>
        <w:t>, �</w:t>
      </w:r>
      <w:r>
        <w:rPr/>
        <w:t>஢����� ��� ����� ���</w:t>
      </w:r>
      <w:r>
        <w:rPr>
          <w:rtl w:val="true"/>
        </w:rPr>
        <w:t>שׂ</w:t>
      </w:r>
      <w:r>
        <w:rPr/>
        <w:t>�����</w:t>
      </w:r>
      <w:r>
        <w:rPr/>
        <w:t>. 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���� ����</w:t>
      </w:r>
      <w:r>
        <w:rPr/>
        <w:t xml:space="preserve">筮� �窮�  </w:t>
      </w:r>
      <w:r>
        <w:rPr/>
        <w:t>ᥣ����</w:t>
      </w:r>
      <w:r>
        <w:rPr/>
        <w:t xml:space="preserve">,  </w:t>
      </w:r>
      <w:r>
        <w:rPr/>
        <w:t xml:space="preserve">ᥣ���� 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 �����  ���� �</w:t>
      </w:r>
      <w:r>
        <w:rPr/>
        <w:t xml:space="preserve">窮� </w:t>
      </w:r>
      <w:r>
        <w:rPr/>
        <w:t>ᮥ������� ���� 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 �窠 ������</w:t>
      </w:r>
      <w:r>
        <w:rPr/>
        <w:t>, ��  �⮬ ��</w:t>
      </w:r>
      <w:r>
        <w:rPr/>
        <w:t xml:space="preserve">饥 </w:t>
      </w:r>
      <w:r>
        <w:rPr/>
        <w:t>ᮥ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���� ��</w:t>
      </w:r>
      <w:r>
        <w:rPr/>
        <w:t>࠭����</w:t>
      </w:r>
      <w:r>
        <w:rPr/>
        <w:t>.  �᫨ ��⥬� �</w:t>
      </w:r>
      <w:r>
        <w:rPr/>
        <w:t>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 �� ���</w:t>
      </w:r>
      <w:r>
        <w:rPr/>
        <w:t>᪥ ��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vertex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 xml:space="preserve">砥 </w:t>
      </w:r>
      <w:r>
        <w:rPr/>
        <w:t>ᤢ����  �����  �  ����</w:t>
      </w:r>
      <w:r>
        <w:rPr/>
        <w:t xml:space="preserve">⠩��� 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.5. EDIT/DVIA (������</w:t>
      </w:r>
      <w:r>
        <w:rPr/>
        <w:t>஢����</w:t>
      </w:r>
      <w:r>
        <w:rPr/>
        <w:t>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DETL                    �������: EDIT/D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</w:t>
      </w:r>
      <w:r>
        <w:rPr/>
        <w:t>஢����</w:t>
      </w:r>
      <w:r>
        <w:rPr/>
        <w:t>/��������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㤠����� ���室���� 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DVIA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one vi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�</w:t>
      </w:r>
      <w:r>
        <w:rPr/>
        <w:t xml:space="preserve">室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</w:t>
      </w:r>
      <w:r>
        <w:rPr/>
        <w:t>㤠�塞�  ���室</w:t>
      </w:r>
      <w:r>
        <w:rPr/>
        <w:t>.   ���</w:t>
      </w:r>
      <w:r>
        <w:rPr/>
        <w:t>室  㤠�����</w:t>
      </w:r>
      <w:r>
        <w:rPr/>
        <w:t>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</w:t>
      </w:r>
      <w:r>
        <w:rPr/>
        <w:t>௨� ��</w:t>
      </w:r>
      <w:r>
        <w:rPr/>
        <w:t>㤠�� �� ���</w:t>
      </w:r>
      <w:r>
        <w:rPr/>
        <w:t>᪥ ���</w:t>
      </w:r>
      <w:r>
        <w:rPr/>
        <w:t>室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via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</w:t>
      </w:r>
      <w:r>
        <w:rPr/>
        <w:t>室 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 xml:space="preserve">砥 </w:t>
      </w:r>
      <w:r>
        <w:rPr/>
        <w:t>ᤢ����  �����  �  ����</w:t>
      </w:r>
      <w:r>
        <w:rPr/>
        <w:t xml:space="preserve">⠩��� 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6. EDIT/LAYS (������</w:t>
      </w:r>
      <w:r>
        <w:rPr/>
        <w:t>஢����</w:t>
      </w:r>
      <w:r>
        <w:rPr/>
        <w:t>/��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EDIT/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(������</w:t>
      </w:r>
      <w:r>
        <w:rPr/>
        <w:t>஢����</w:t>
      </w:r>
      <w:r>
        <w:rPr/>
        <w:t xml:space="preserve">/����� ᫮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 xml:space="preserve">稢���  </w:t>
      </w:r>
      <w:r>
        <w:rPr/>
        <w:t>ᬥ��  ᫮�  ࠧ��</w:t>
      </w:r>
      <w:r>
        <w:rPr/>
        <w:t xml:space="preserve">饭�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</w:t>
      </w:r>
      <w:r>
        <w:rPr/>
        <w:t xml:space="preserve">ᯮ����  ०��  </w:t>
      </w:r>
      <w:r>
        <w:rPr/>
        <w:t xml:space="preserve">DETL  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DETL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 xml:space="preserve">SYMB ���  </w:t>
      </w:r>
      <w:r>
        <w:rPr/>
        <w:t>।���஢����  �����</w:t>
      </w:r>
      <w:r>
        <w:rPr/>
        <w:t xml:space="preserve">,  </w:t>
      </w:r>
      <w:r>
        <w:rPr/>
        <w:t>ᮧ������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.   �᫨  </w:t>
      </w:r>
      <w:r>
        <w:rPr/>
        <w:t>ᥣ����  �஢������  ��� ����� ��७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 ᫮�  �  ���  ��� �믮������� ������� </w:t>
      </w:r>
      <w:r>
        <w:rPr/>
        <w:t>MOVV, DELV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,  </w:t>
      </w:r>
      <w:r>
        <w:rPr/>
        <w:t xml:space="preserve">ᥣ���� </w:t>
      </w:r>
      <w:r>
        <w:rPr/>
        <w:t>"���</w:t>
      </w:r>
      <w:r>
        <w:rPr/>
        <w:t>뢠����</w:t>
      </w:r>
      <w:r>
        <w:rPr/>
        <w:t>" �� ����</w:t>
      </w:r>
      <w:r>
        <w:rPr/>
        <w:t>ࠦ���� �� �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</w:t>
      </w:r>
      <w:r>
        <w:rPr/>
        <w:t xml:space="preserve">室�� </w:t>
      </w:r>
      <w:r>
        <w:rPr/>
        <w:t>ᮥ������</w:t>
      </w:r>
      <w:r>
        <w:rPr/>
        <w:t xml:space="preserve">.  ������  </w:t>
      </w:r>
      <w:r>
        <w:rPr/>
        <w:t>ᥣ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 xml:space="preserve">த������  �⭮�����  � ����� </w:t>
      </w:r>
      <w:r>
        <w:rPr/>
        <w:t>楯�</w:t>
      </w:r>
      <w:r>
        <w:rPr/>
        <w:t>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AME/NET ��� ������</w:t>
      </w:r>
      <w:r>
        <w:rPr/>
        <w:t xml:space="preserve">樨 ��� </w:t>
      </w:r>
      <w:r>
        <w:rPr/>
        <w:t>ᥣ���⮢ ⥪�</w:t>
      </w:r>
      <w:r>
        <w:rPr/>
        <w:t>饩 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LAYS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seg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����� </w:t>
      </w:r>
      <w:r>
        <w:rPr/>
        <w:t xml:space="preserve">ᥣ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</w:t>
      </w:r>
      <w:r>
        <w:rPr/>
        <w:t>, �� ⥪�</w:t>
      </w:r>
      <w:r>
        <w:rPr/>
        <w:t>騩 ��⨢�� ᫮� ������ �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</w:t>
      </w:r>
      <w:r>
        <w:rPr/>
        <w:t>室��� ��</w:t>
      </w:r>
      <w:r>
        <w:rPr/>
        <w:t>६����� ᥣ����</w:t>
      </w:r>
      <w:r>
        <w:rPr/>
        <w:t>.  ������ [F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ᤢ���� ����� �� ��ப� ���</w:t>
      </w:r>
      <w:r>
        <w:rPr>
          <w:rtl w:val="true"/>
        </w:rPr>
        <w:t>ﭨ</w:t>
      </w:r>
      <w:r>
        <w:rPr/>
        <w:t>�  ���  �</w:t>
      </w:r>
      <w:r>
        <w:rPr/>
        <w:t>롮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᫮�</w:t>
      </w:r>
      <w:r>
        <w:rPr/>
        <w:t>.  �� ����</w:t>
      </w:r>
      <w:r>
        <w:rPr/>
        <w:t>室����� �</w:t>
      </w:r>
      <w:r>
        <w:rPr/>
        <w:t xml:space="preserve">ᯮ���� ������� </w:t>
      </w:r>
      <w:r>
        <w:rPr/>
        <w:t>V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�����  �  </w:t>
      </w:r>
      <w:r>
        <w:rPr/>
        <w:t>ᤥ���� ��⨢�� �ॡ</w:t>
      </w:r>
      <w:r>
        <w:rPr/>
        <w:t>㥬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</w:t>
      </w:r>
      <w:r>
        <w:rPr/>
        <w:t>७�ᨬ� ᥣ���� �஢������ ��� ���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㪠�������  </w:t>
      </w:r>
      <w:r>
        <w:rPr/>
        <w:t>ᥣ����  �஢������  ��� 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</w:t>
      </w:r>
      <w:r>
        <w:rPr/>
        <w:t>.  �᫨ ��⥬� �</w:t>
      </w:r>
      <w:r>
        <w:rPr/>
        <w:t>௨� ��</w:t>
      </w:r>
      <w:r>
        <w:rPr/>
        <w:t>㤠�� ��  ���</w:t>
      </w:r>
      <w:r>
        <w:rPr/>
        <w:t>᪥ 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egmen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 �  ����</w:t>
      </w:r>
      <w:r>
        <w:rPr/>
        <w:t xml:space="preserve">⠩���  </w:t>
      </w:r>
      <w:r>
        <w:rPr/>
        <w:t>᭮��</w:t>
      </w:r>
      <w:r>
        <w:rPr/>
        <w:t>.  �</w:t>
      </w:r>
      <w:r>
        <w:rPr/>
        <w:t>஢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7. EDIT/MOVS (������</w:t>
      </w:r>
      <w:r>
        <w:rPr/>
        <w:t>஢����</w:t>
      </w:r>
      <w:r>
        <w:rPr/>
        <w:t xml:space="preserve">/�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EDIT/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(������</w:t>
      </w:r>
      <w:r>
        <w:rPr/>
        <w:t>஢����</w:t>
      </w:r>
      <w:r>
        <w:rPr/>
        <w:t xml:space="preserve">/�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</w:t>
      </w:r>
      <w:r>
        <w:rPr/>
        <w:t>ࠫ����� ᤢ��  ᥣ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 xml:space="preserve">.  �� �⮬, �᫨ </w:t>
      </w:r>
      <w:r>
        <w:rPr/>
        <w:t>ᥣ���� �����</w:t>
      </w:r>
      <w:r>
        <w:rPr/>
        <w:t>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>뢠 ��� �� 楯� ��  �</w:t>
      </w:r>
      <w:r>
        <w:rPr/>
        <w:t>ந�</w:t>
      </w:r>
      <w:r>
        <w:rPr/>
        <w:t>室��</w:t>
      </w:r>
      <w:r>
        <w:rPr/>
        <w:t xml:space="preserve">,  �᫨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� ���頤��� ��� ���室�� �</w:t>
      </w:r>
      <w:r>
        <w:rPr/>
        <w:t>⢥��⨥�, 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 ���� </w:t>
      </w:r>
      <w:r>
        <w:rPr/>
        <w:t>ᥣ����</w:t>
      </w:r>
      <w:r>
        <w:rPr/>
        <w:t>,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</w:t>
      </w:r>
      <w:r>
        <w:rPr/>
        <w:t xml:space="preserve">ᯮ����  ०��  </w:t>
      </w:r>
      <w:r>
        <w:rPr/>
        <w:t xml:space="preserve">DETL  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DETL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 xml:space="preserve">SYMB ���  </w:t>
      </w:r>
      <w:r>
        <w:rPr/>
        <w:t>।���஢����  �����</w:t>
      </w:r>
      <w:r>
        <w:rPr/>
        <w:t xml:space="preserve">,  </w:t>
      </w:r>
      <w:r>
        <w:rPr/>
        <w:t>ᮧ������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MOVS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 line seg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������ </w:t>
      </w:r>
      <w:r>
        <w:rPr/>
        <w:t xml:space="preserve">ᥣ���� �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���� </w:t>
      </w:r>
      <w:r>
        <w:rPr/>
        <w:t>ᥣ���� �஢������ ��� �����</w:t>
      </w:r>
      <w:r>
        <w:rPr/>
        <w:t>. 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ᥣ����  �  �ਬ</w:t>
      </w:r>
      <w:r>
        <w:rPr/>
        <w:t xml:space="preserve">몠�騥 � ���� </w:t>
      </w:r>
      <w:r>
        <w:rPr/>
        <w:t>ᥣ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new position for th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� ����� ��������� 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</w:t>
      </w:r>
      <w:r>
        <w:rPr/>
        <w:t>६���� ����� � ����� ���������</w:t>
      </w:r>
      <w:r>
        <w:rPr/>
        <w:t>.   ���⥬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 ��६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������ 1 ������� ��� ��� </w:t>
      </w:r>
      <w:r>
        <w:rPr/>
        <w:t>㪠�����  ����筮�� 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ᥣ����</w:t>
      </w:r>
      <w:r>
        <w:rPr/>
        <w:t xml:space="preserve">.   �᫨ </w:t>
      </w:r>
      <w:r>
        <w:rPr/>
        <w:t xml:space="preserve">㪠����� </w:t>
      </w:r>
      <w:r>
        <w:rPr/>
        <w:t>ᥣ���� 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�</w:t>
      </w:r>
      <w:r>
        <w:rPr/>
        <w:t xml:space="preserve">, </w:t>
      </w:r>
      <w:r>
        <w:rPr/>
        <w:t>ᮥ��������� � ���</w:t>
      </w:r>
      <w:r>
        <w:rPr/>
        <w:t>頤���</w:t>
      </w:r>
      <w:r>
        <w:rPr/>
        <w:t xml:space="preserve">, </w:t>
      </w:r>
      <w:r>
        <w:rPr/>
        <w:t>ᥣ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</w:t>
      </w:r>
      <w:r>
        <w:rPr/>
        <w:t>頤��</w:t>
      </w:r>
      <w:r>
        <w:rPr/>
        <w:t>,  ������  ��⠥��� �</w:t>
      </w:r>
      <w:r>
        <w:rPr/>
        <w:t>室�饩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楯�</w:t>
      </w:r>
      <w:r>
        <w:rPr/>
        <w:t>.  ���  �⪫�</w:t>
      </w:r>
      <w:r>
        <w:rPr/>
        <w:t>祭��  ���頤��   �</w:t>
      </w:r>
      <w:r>
        <w:rPr/>
        <w:t>ᯮ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/UCOM.   �᫨ ��⥬� �</w:t>
      </w:r>
      <w:r>
        <w:rPr/>
        <w:t>௨� ��</w:t>
      </w:r>
      <w:r>
        <w:rPr/>
        <w:t>㤠�� �� ���</w:t>
      </w:r>
      <w:r>
        <w:rPr/>
        <w:t>᪥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egmen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  ����</w:t>
      </w:r>
      <w:r>
        <w:rPr/>
        <w:t xml:space="preserve">⠩���  </w:t>
      </w:r>
      <w:r>
        <w:rPr/>
        <w:t>᭮��</w:t>
      </w:r>
      <w:r>
        <w:rPr/>
        <w:t>.   �</w:t>
      </w:r>
      <w:r>
        <w:rPr/>
        <w:t>஢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8. EDIT/MOVV (������</w:t>
      </w:r>
      <w:r>
        <w:rPr/>
        <w:t>஢����</w:t>
      </w:r>
      <w:r>
        <w:rPr/>
        <w:t>/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EDIT/MO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(������</w:t>
      </w:r>
      <w:r>
        <w:rPr/>
        <w:t>஢����</w:t>
      </w:r>
      <w:r>
        <w:rPr/>
        <w:t>/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 xml:space="preserve">稢��� </w:t>
      </w:r>
      <w:r>
        <w:rPr/>
        <w:t>ᤢ�� ������ �஢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>࠭  �����  ����� ��� �஢������</w:t>
      </w:r>
      <w:r>
        <w:rPr/>
        <w:t>, �</w:t>
      </w:r>
      <w:r>
        <w:rPr/>
        <w:t>ந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 ���</w:t>
      </w:r>
      <w:r>
        <w:rPr/>
        <w:t>頤��</w:t>
      </w:r>
      <w:r>
        <w:rPr/>
        <w:t xml:space="preserve">, �� ��� </w:t>
      </w:r>
      <w:r>
        <w:rPr/>
        <w:t>㤠����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</w:t>
      </w:r>
      <w:r>
        <w:rPr/>
        <w:t xml:space="preserve">ᯮ����  ०��  </w:t>
      </w:r>
      <w:r>
        <w:rPr/>
        <w:t xml:space="preserve">DETL  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� 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DETL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 xml:space="preserve">SYMB ���  </w:t>
      </w:r>
      <w:r>
        <w:rPr/>
        <w:t>।���஢����  �����</w:t>
      </w:r>
      <w:r>
        <w:rPr/>
        <w:t xml:space="preserve">,  </w:t>
      </w:r>
      <w:r>
        <w:rPr/>
        <w:t>ᮧ������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MOVV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ver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 �</w:t>
      </w:r>
      <w:r>
        <w:rPr/>
        <w:t>ॡ</w:t>
      </w:r>
      <w:r>
        <w:rPr/>
        <w:t>㥬��� �</w:t>
      </w:r>
      <w:r>
        <w:rPr/>
        <w:t>஢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 �����, �</w:t>
      </w:r>
      <w:r>
        <w:rPr/>
        <w:t>ਬ</w:t>
      </w:r>
      <w:r>
        <w:rPr/>
        <w:t>몠�騥 � ������ ���������</w:t>
      </w:r>
      <w:r>
        <w:rPr/>
        <w:t>.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vertex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�� ����� �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⥬� �</w:t>
      </w:r>
      <w:r>
        <w:rPr/>
        <w:t>௨� ��</w:t>
      </w:r>
      <w:r>
        <w:rPr/>
        <w:t>㤠�� �� ���</w:t>
      </w:r>
      <w:r>
        <w:rPr/>
        <w:t>᪥ ������</w:t>
      </w:r>
      <w:r>
        <w:rPr/>
        <w:t>, ���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vertex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  ����</w:t>
      </w:r>
      <w:r>
        <w:rPr/>
        <w:t xml:space="preserve">⠩���  </w:t>
      </w:r>
      <w:r>
        <w:rPr/>
        <w:t>᭮��</w:t>
      </w:r>
      <w:r>
        <w:rPr/>
        <w:t>.   �</w:t>
      </w:r>
      <w:r>
        <w:rPr/>
        <w:t>஢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</w:t>
      </w:r>
      <w:r>
        <w:rPr/>
        <w:t>६���� ����� � �����  ���������  ������</w:t>
      </w:r>
      <w:r>
        <w:rPr/>
        <w:t>. 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᪨ ��६�</w:t>
      </w:r>
      <w:r>
        <w:rPr/>
        <w:t>頥� ����� � �</w:t>
      </w:r>
      <w:r>
        <w:rPr/>
        <w:t>ਬ</w:t>
      </w:r>
      <w:r>
        <w:rPr/>
        <w:t xml:space="preserve">몠�騥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����� ��������� ������.  ���⥬� �</w:t>
      </w:r>
      <w:r>
        <w:rPr/>
        <w:t>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訢���  㪠�����  ����� �������</w:t>
      </w:r>
      <w:r>
        <w:rPr/>
        <w:t>, ���� �� �</w:t>
      </w:r>
      <w:r>
        <w:rPr/>
        <w:t>㤥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9. EDIT/MVIA (������</w:t>
      </w:r>
      <w:r>
        <w:rPr/>
        <w:t>஢����</w:t>
      </w:r>
      <w:r>
        <w:rPr/>
        <w:t>/�����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DIT/M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(������</w:t>
      </w:r>
      <w:r>
        <w:rPr/>
        <w:t>஢����</w:t>
      </w:r>
      <w:r>
        <w:rPr/>
        <w:t>/����� �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 ���室�</w:t>
      </w:r>
      <w:r>
        <w:rPr/>
        <w:t>, 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MVIA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vi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�</w:t>
      </w:r>
      <w:r>
        <w:rPr/>
        <w:t xml:space="preserve">室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</w:t>
      </w:r>
      <w:r>
        <w:rPr/>
        <w:t>ᤢ������ ���</w:t>
      </w:r>
      <w:r>
        <w:rPr/>
        <w:t>室</w:t>
      </w:r>
      <w:r>
        <w:rPr/>
        <w:t>.  �᫨ ��⥬� �</w:t>
      </w:r>
      <w:r>
        <w:rPr/>
        <w:t>௨� ��</w:t>
      </w:r>
      <w:r>
        <w:rPr/>
        <w:t>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᪥ ���</w:t>
      </w:r>
      <w:r>
        <w:rPr/>
        <w:t>室�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via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</w:t>
      </w:r>
      <w:r>
        <w:rPr/>
        <w:t>室 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 ����</w:t>
      </w:r>
      <w:r>
        <w:rPr/>
        <w:t xml:space="preserve">⠩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 ���</w:t>
      </w:r>
      <w:r>
        <w:rPr/>
        <w:t>室 ����砥���</w:t>
      </w:r>
      <w:r>
        <w:rPr/>
        <w:t>.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he via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</w:t>
      </w:r>
      <w:r>
        <w:rPr/>
        <w:t>६����� ���</w:t>
      </w:r>
      <w:r>
        <w:rPr/>
        <w:t xml:space="preserve">室 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</w:t>
      </w:r>
      <w:r>
        <w:rPr/>
        <w:t>६���� ����� � ����� ��������� ���</w:t>
      </w:r>
      <w:r>
        <w:rPr/>
        <w:t>室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����� ���. ���⥬� ��</w:t>
      </w:r>
      <w:r>
        <w:rPr/>
        <w:t>६�</w:t>
      </w:r>
      <w:r>
        <w:rPr/>
        <w:t>頥� ���室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vi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�</w:t>
      </w:r>
      <w:r>
        <w:rPr/>
        <w:t xml:space="preserve">室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த����� </w:t>
      </w:r>
      <w:r>
        <w:rPr/>
        <w:t xml:space="preserve">㪠����� </w:t>
      </w:r>
      <w:r>
        <w:rPr/>
        <w:t>ᤢ�������  ���</w:t>
      </w:r>
      <w:r>
        <w:rPr/>
        <w:t>室��  ���  �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0. EDIT/MOVA (������</w:t>
      </w:r>
      <w:r>
        <w:rPr/>
        <w:t>஢����</w:t>
      </w:r>
      <w:r>
        <w:rPr/>
        <w:t>/�������</w:t>
      </w:r>
      <w:r>
        <w:rPr/>
        <w:t>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DIT/M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(������</w:t>
      </w:r>
      <w:r>
        <w:rPr/>
        <w:t>஢����</w:t>
      </w:r>
      <w:r>
        <w:rPr/>
        <w:t>/�������</w:t>
      </w:r>
      <w:r>
        <w:rPr/>
        <w:t>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 �������</w:t>
      </w:r>
      <w:r>
        <w:rPr/>
        <w:t xml:space="preserve">,  </w:t>
      </w:r>
      <w:r>
        <w:rPr/>
        <w:t>ᥣ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</w:t>
      </w:r>
      <w:r>
        <w:rPr/>
        <w:t>.    �</w:t>
      </w:r>
      <w:r>
        <w:rPr/>
        <w:t>믮������</w:t>
      </w:r>
      <w:r>
        <w:rPr/>
        <w:t>,   �   ����</w:t>
      </w:r>
      <w:r>
        <w:rPr/>
        <w:t xml:space="preserve">ᨬ���  �� 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, ��� �������  EDIT/MOVV,  EDIT/MOVS  ���  EDIT/M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</w:t>
      </w:r>
      <w:r>
        <w:rPr/>
        <w:t>⠥� ⮫</w:t>
      </w:r>
      <w:r>
        <w:rPr/>
        <w:t>쪮 � �</w:t>
      </w:r>
      <w:r>
        <w:rPr/>
        <w:t>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DIT/MOVA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a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</w:t>
      </w:r>
      <w:r>
        <w:rPr/>
        <w:t>ᤢ������ ᥣ����</w:t>
      </w:r>
      <w:r>
        <w:rPr/>
        <w:t>,  �����  ���  ���</w:t>
      </w:r>
      <w:r>
        <w:rPr/>
        <w:t>室</w:t>
      </w:r>
      <w:r>
        <w:rPr/>
        <w:t>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</w:t>
      </w:r>
      <w:r>
        <w:rPr/>
        <w:t>௨� ��</w:t>
      </w:r>
      <w:r>
        <w:rPr/>
        <w:t>㤠�� �� ���</w:t>
      </w:r>
      <w:r>
        <w:rPr/>
        <w:t>᪥</w:t>
      </w:r>
      <w:r>
        <w:rPr/>
        <w:t>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egmen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 ����</w:t>
      </w:r>
      <w:r>
        <w:rPr/>
        <w:t xml:space="preserve">⠩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 ��'��� ����</w:t>
      </w:r>
      <w:r>
        <w:rPr/>
        <w:t>砥���</w:t>
      </w:r>
      <w:r>
        <w:rPr/>
        <w:t>.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new posi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���� ����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</w:t>
      </w:r>
      <w:r>
        <w:rPr/>
        <w:t>६���� ����� � ����� ��������� ��</w:t>
      </w:r>
      <w:r>
        <w:rPr/>
        <w:t>'���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������� ���. ��'��� </w:t>
      </w:r>
      <w:r>
        <w:rPr/>
        <w:t>ᤢ������� � ��⥬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a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த����� </w:t>
      </w:r>
      <w:r>
        <w:rPr/>
        <w:t xml:space="preserve">㪠����� </w:t>
      </w:r>
      <w:r>
        <w:rPr/>
        <w:t>ᤢ������� ��</w:t>
      </w:r>
      <w:r>
        <w:rPr/>
        <w:t>'��⮢ ���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1. EDIT/WIRE (������</w:t>
      </w:r>
      <w:r>
        <w:rPr/>
        <w:t>஢����</w:t>
      </w:r>
      <w:r>
        <w:rPr/>
        <w:t>/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DIT/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(������</w:t>
      </w:r>
      <w:r>
        <w:rPr/>
        <w:t>஢����</w:t>
      </w:r>
      <w:r>
        <w:rPr/>
        <w:t>/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9. ENTR (��⠢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 �������: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 (��⠢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᪮� �������  ���  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</w:t>
      </w:r>
      <w:r>
        <w:rPr/>
        <w:t>,  �</w:t>
      </w:r>
      <w:r>
        <w:rPr/>
        <w:t>祪  �</w:t>
      </w:r>
      <w:r>
        <w:rPr/>
        <w:t>ਢ</w:t>
      </w:r>
      <w:r>
        <w:rPr/>
        <w:t>離�</w:t>
      </w:r>
      <w:r>
        <w:rPr/>
        <w:t xml:space="preserve">, ��������⮢, </w:t>
      </w:r>
      <w:r>
        <w:rPr/>
        <w:t>ᮥ�������</w:t>
      </w:r>
      <w:r>
        <w:rPr/>
        <w:t>,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⪫�</w:t>
      </w:r>
      <w:r>
        <w:rPr/>
        <w:t>祭�� ���頤�� �� 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NTR.  ���⥬� ���</w:t>
      </w:r>
      <w:r>
        <w:rPr/>
        <w:t>ᯥ</w:t>
      </w:r>
      <w:r>
        <w:rPr/>
        <w:t>稢��� �롮� ᫥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</w:t>
      </w:r>
      <w:r>
        <w:rPr/>
        <w:t xml:space="preserve">: � </w:t>
      </w:r>
      <w:r>
        <w:rPr/>
        <w:t xml:space="preserve">०��� </w:t>
      </w:r>
      <w:r>
        <w:rPr/>
        <w:t>SY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DE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9.1. ENTR/B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NTR/B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⠢��/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.2. ENTR/COMP (��⠢��/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NTR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(��⠢��/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⠢��� ��������� � 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 ���������/�������⨢  ����  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 </w:t>
      </w:r>
      <w:r>
        <w:rPr/>
        <w:t>ᮧ������  �����  �������</w:t>
      </w:r>
      <w:r>
        <w:rPr/>
        <w:t>樨  ���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� ०��� </w:t>
      </w:r>
      <w:r>
        <w:rPr/>
        <w:t>SYMB � ��</w:t>
      </w:r>
      <w:r>
        <w:rPr/>
        <w:t>࠭��� � ������⥪�</w:t>
      </w:r>
      <w:r>
        <w:rPr/>
        <w:t>. 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  ����� ������� ��� </w:t>
      </w:r>
      <w:r>
        <w:rPr/>
        <w:t xml:space="preserve">(�� 1 �� 8 </w:t>
      </w:r>
      <w:r>
        <w:rPr/>
        <w:t>ᨬ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[F4] � ������ �� ��⠢��. ��  ��� ����  </w:t>
      </w:r>
      <w:r>
        <w:rPr/>
        <w:t>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������  ����� ��������� � �⫨</w:t>
      </w:r>
      <w:r>
        <w:rPr/>
        <w:t>砥� �� 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⮢ </w:t>
      </w:r>
      <w:r>
        <w:rPr/>
        <w:t>*1) �  ��</w:t>
      </w:r>
      <w:r>
        <w:rPr/>
        <w:t>祩  �������� ���</w:t>
      </w:r>
      <w:r>
        <w:rPr/>
        <w:t>ଠ</w:t>
      </w:r>
      <w:r>
        <w:rPr/>
        <w:t>樨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   ����   </w:t>
      </w:r>
      <w:r>
        <w:rPr/>
        <w:t>⠪��   �</w:t>
      </w:r>
      <w:r>
        <w:rPr/>
        <w:t>ந���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1) ���⭮ �, �� </w:t>
      </w:r>
      <w:r>
        <w:rPr/>
        <w:t>㭨���쭮� ��� �� ��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᪨�   ������  </w:t>
      </w:r>
      <w:r>
        <w:rPr/>
        <w:t>(���������᪮�  ������</w:t>
      </w:r>
      <w:r>
        <w:rPr/>
        <w:t>祭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).  ������</w:t>
      </w:r>
      <w:r>
        <w:rPr/>
        <w:t>쭮� ��� �� ��</w:t>
      </w:r>
      <w:r>
        <w:rPr/>
        <w:t xml:space="preserve">।����� �� </w:t>
      </w:r>
      <w:r>
        <w:rPr/>
        <w:t>PC-CAPS  �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 ���  ����� ��������᪮��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SCMD/PNUM.  ��������᪮� ��� �</w:t>
      </w:r>
      <w:r>
        <w:rPr/>
        <w:t>롨</w:t>
      </w:r>
      <w:r>
        <w:rPr/>
        <w:t>ࠥ��� 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���������)     �</w:t>
      </w:r>
      <w:r>
        <w:rPr/>
        <w:t>ਥ����         ��ઠ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|            F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NTR/COMP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-file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��� </w:t>
      </w:r>
      <w:r>
        <w:rPr/>
        <w:t>䠩�� ��������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 </w:t>
      </w:r>
      <w:r>
        <w:rPr/>
        <w:t>䠩�� ���������</w:t>
      </w:r>
      <w:r>
        <w:rPr/>
        <w:t>.  ������  [Enter]  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  ��� ����</w:t>
      </w:r>
      <w:r>
        <w:rPr/>
        <w:t>砭�� ����� ����� 䠩��</w:t>
      </w:r>
      <w:r>
        <w:rPr/>
        <w:t>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ocation to place comp. (Orientation O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���� ��������� </w:t>
      </w:r>
      <w:r>
        <w:rPr/>
        <w:t>ࠧ��</w:t>
      </w:r>
      <w:r>
        <w:rPr/>
        <w:t xml:space="preserve">饭�� ��������� </w:t>
      </w:r>
      <w:r>
        <w:rPr/>
        <w:t>(�</w:t>
      </w:r>
      <w:r>
        <w:rPr/>
        <w:t>ਥ���� � ��ଥ</w:t>
      </w:r>
      <w:r>
        <w:rPr/>
        <w:t>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 ��������� �</w:t>
      </w:r>
      <w:r>
        <w:rPr/>
        <w:t>ਥ��</w:t>
      </w:r>
      <w:r>
        <w:rPr/>
        <w:t xml:space="preserve">樨 ���������  </w:t>
      </w:r>
      <w:r>
        <w:rPr/>
        <w:t>(���</w:t>
      </w:r>
      <w:r>
        <w:rPr/>
        <w:t>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</w:t>
      </w:r>
      <w:r>
        <w:rPr/>
        <w:t>ઠ�</w:t>
      </w:r>
      <w:r>
        <w:rPr/>
        <w:t>쭮��  �⮡</w:t>
      </w:r>
      <w:r>
        <w:rPr/>
        <w:t>ࠦ����</w:t>
      </w:r>
      <w:r>
        <w:rPr/>
        <w:t xml:space="preserve">),  </w:t>
      </w:r>
      <w:r>
        <w:rPr/>
        <w:t>ࠧ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</w:t>
      </w:r>
      <w:r>
        <w:rPr>
          <w:rtl w:val="true"/>
        </w:rPr>
        <w:t>ﭨ</w:t>
      </w:r>
      <w:r>
        <w:rPr/>
        <w:t>� � �</w:t>
      </w:r>
      <w:r>
        <w:rPr/>
        <w:t>롥��  ����室����</w:t>
      </w:r>
      <w:r>
        <w:rPr/>
        <w:t>.  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�� � �� �</w:t>
      </w:r>
      <w:r>
        <w:rPr/>
        <w:t xml:space="preserve">६� ������ </w:t>
      </w:r>
      <w:r>
        <w:rPr/>
        <w:t>[F4] 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</w:t>
      </w:r>
      <w:r>
        <w:rPr/>
        <w:t>ਥ��</w:t>
      </w:r>
      <w:r>
        <w:rPr/>
        <w:t>樮����� ����</w:t>
      </w:r>
      <w:r>
        <w:rPr/>
        <w:t xml:space="preserve">,  ����  �� 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⮩  ��</w:t>
      </w:r>
      <w:r>
        <w:rPr>
          <w:rtl w:val="true"/>
        </w:rPr>
        <w:t>אַ</w:t>
      </w:r>
      <w:r>
        <w:rPr/>
        <w:t>㣮�쭨�</w:t>
      </w:r>
      <w:r>
        <w:rPr/>
        <w:t>.  ������ 1 ������� ���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 �����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�� � ������ [Enter] ��� 1  �����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</w:t>
      </w:r>
      <w:r>
        <w:rPr/>
        <w:t xml:space="preserve">ન�����  �����  ������� ������� </w:t>
      </w:r>
      <w:r>
        <w:rPr/>
        <w:t>(')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। ����⨥� </w:t>
      </w:r>
      <w:r>
        <w:rPr/>
        <w:t>[Enter]  ��� 1 ������  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 �</w:t>
      </w:r>
      <w:r>
        <w:rPr/>
        <w:t>㤥� �⮡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��  ��  �ਬ������  �  ⥪�</w:t>
      </w:r>
      <w:r>
        <w:rPr/>
        <w:t>饬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</w:t>
      </w:r>
      <w:r>
        <w:rPr/>
        <w:t>६���� ����� � �ॡ</w:t>
      </w:r>
      <w:r>
        <w:rPr/>
        <w:t>㥬�� ���������</w:t>
      </w:r>
      <w:r>
        <w:rPr/>
        <w:t>. 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 ��</w:t>
      </w:r>
      <w:r>
        <w:rPr/>
        <w:t>६������ 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ࠧ��ࠬ� � �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樥� </w:t>
      </w:r>
      <w:r>
        <w:rPr/>
        <w:t>ࠧ��</w:t>
      </w:r>
      <w:r>
        <w:rPr/>
        <w:t>頥���� ���������</w:t>
      </w:r>
      <w:r>
        <w:rPr/>
        <w:t xml:space="preserve">, ��  �������� 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 xml:space="preserve">1 �������  ���.  ���������  </w:t>
      </w:r>
      <w:r>
        <w:rPr/>
        <w:t>ࠧ��</w:t>
      </w:r>
      <w:r>
        <w:rPr/>
        <w:t>頥��� 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饩 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��� </w:t>
      </w:r>
      <w:r>
        <w:rPr/>
        <w:t>ࠧ��</w:t>
      </w:r>
      <w:r>
        <w:rPr/>
        <w:t>饭�� �������⥫��� 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 xml:space="preserve">蠣�  � </w:t>
      </w:r>
      <w:r>
        <w:rPr/>
        <w:t>3 �� 5.  ��� ����</w:t>
      </w:r>
      <w:r>
        <w:rPr/>
        <w:t xml:space="preserve">砭�� ������ </w:t>
      </w:r>
      <w:r>
        <w:rPr/>
        <w:t>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 </w:t>
      </w:r>
      <w:r>
        <w:rPr/>
        <w:t>㪠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.3. ENTR/ORG (��⠢��/��</w:t>
      </w:r>
      <w:r>
        <w:rPr/>
        <w:t>窠 �</w:t>
      </w:r>
      <w:r>
        <w:rPr/>
        <w:t>ਢ</w:t>
      </w:r>
      <w:r>
        <w:rPr/>
        <w:t>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ENTR/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�⠢��/��</w:t>
      </w:r>
      <w:r>
        <w:rPr/>
        <w:t>窠 �</w:t>
      </w:r>
      <w:r>
        <w:rPr/>
        <w:t>ਢ</w:t>
      </w:r>
      <w:r>
        <w:rPr/>
        <w:t>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⠢��� ��� ��⠭�������� ��� �</w:t>
      </w:r>
      <w:r>
        <w:rPr/>
        <w:t>ਢ</w:t>
      </w:r>
      <w:r>
        <w:rPr/>
        <w:t>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 ��⠢�� ��������� � �</w:t>
      </w:r>
      <w:r>
        <w:rPr/>
        <w:t>᪨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 ��� �</w:t>
      </w:r>
      <w:r>
        <w:rPr/>
        <w:t>窥 �</w:t>
      </w:r>
      <w:r>
        <w:rPr/>
        <w:t>ਢ</w:t>
      </w:r>
      <w:r>
        <w:rPr/>
        <w:t>離�</w:t>
      </w:r>
      <w:r>
        <w:rPr/>
        <w:t>. ��</w:t>
      </w:r>
      <w:r>
        <w:rPr/>
        <w:t>窠 �</w:t>
      </w:r>
      <w:r>
        <w:rPr/>
        <w:t>ਢ</w:t>
      </w:r>
      <w:r>
        <w:rPr/>
        <w:t>離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६�</w:t>
      </w:r>
      <w:r>
        <w:rPr/>
        <w:t xml:space="preserve">饭�� � </w:t>
      </w:r>
      <w:r>
        <w:rPr/>
        <w:t>ࠧ��</w:t>
      </w:r>
      <w:r>
        <w:rPr/>
        <w:t>饭��  ���������</w:t>
      </w:r>
      <w:r>
        <w:rPr/>
        <w:t>.   ��</w:t>
      </w:r>
      <w:r>
        <w:rPr/>
        <w:t>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  ������ ��室���� � 㧫� ���</w:t>
      </w:r>
      <w:r>
        <w:rPr/>
        <w:t>न��⭮� �⪨ ��� 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⨨ </w:t>
      </w:r>
      <w:r>
        <w:rPr/>
        <w:t>ᮢ��</w:t>
      </w:r>
      <w:r>
        <w:rPr/>
        <w:t>饭�� ���</w:t>
      </w:r>
      <w:r>
        <w:rPr/>
        <w:t>⠪��� ���</w:t>
      </w:r>
      <w:r>
        <w:rPr/>
        <w:t>頤�� � 㧫���   �⪨   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</w:t>
      </w:r>
      <w:r>
        <w:rPr/>
        <w:t>ࠧ��</w:t>
      </w:r>
      <w:r>
        <w:rPr/>
        <w:t>饭��  ��������⮢</w:t>
      </w:r>
      <w:r>
        <w:rPr/>
        <w:t xml:space="preserve">.   (��᪮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 ������� ENTR/ORG ��������� �� ����,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NTR/ORG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e orig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 �</w:t>
      </w:r>
      <w:r>
        <w:rPr/>
        <w:t>ਢ</w:t>
      </w:r>
      <w:r>
        <w:rPr/>
        <w:t xml:space="preserve">燐��� 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</w:t>
      </w:r>
      <w:r>
        <w:rPr/>
        <w:t>஬ �ਢ</w:t>
      </w:r>
      <w:r>
        <w:rPr/>
        <w:t xml:space="preserve">燐��� ��� � ������ 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(�  �����  ������ ��������� �</w:t>
      </w:r>
      <w:r>
        <w:rPr/>
        <w:t>ਢ</w:t>
      </w:r>
      <w:r>
        <w:rPr/>
        <w:t>燐筮� �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) �</w:t>
      </w:r>
      <w:r>
        <w:rPr/>
        <w:t>ਢ</w:t>
      </w:r>
      <w:r>
        <w:rPr/>
        <w:t>燐筠� �窠  ��</w:t>
      </w:r>
      <w:r>
        <w:rPr/>
        <w:t>⠢����,  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Activ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 ��⨢��� ��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</w:t>
      </w:r>
      <w:r>
        <w:rPr/>
        <w:t>1 ������ ��� ����� 2, �</w:t>
      </w:r>
      <w:r>
        <w:rPr/>
        <w:t>ਢ</w:t>
      </w:r>
      <w:r>
        <w:rPr/>
        <w:t>燐筠�   �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⠢�����. ���⥬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point or new cmn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� �</w:t>
      </w:r>
      <w:r>
        <w:rPr/>
        <w:t>ࠢ��</w:t>
      </w:r>
      <w:r>
        <w:rPr/>
        <w:t>쭠� �窠 ��� ����� 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ᮮ�</w:t>
      </w:r>
      <w:r>
        <w:rPr/>
        <w:t>饭�� 㪠�뢠��</w:t>
      </w:r>
      <w:r>
        <w:rPr/>
        <w:t xml:space="preserve">, �� ��⥬� ���� </w:t>
      </w:r>
      <w:r>
        <w:rPr/>
        <w:t>㪠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쭮�  �窨  </w:t>
      </w:r>
      <w:r>
        <w:rPr/>
        <w:t>1 �����</w:t>
      </w:r>
      <w:r>
        <w:rPr/>
        <w:t>襩 ��� ��� �롮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.4. ENTR/PIN (��⠢��/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ENTR/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��⠢��/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</w:t>
      </w:r>
      <w:r>
        <w:rPr/>
        <w:t>⠢�� ���⠪��� ���</w:t>
      </w:r>
      <w:r>
        <w:rPr/>
        <w:t>頤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 ����� ���</w:t>
      </w:r>
      <w:r>
        <w:rPr/>
        <w:t>頤��  �  ���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�� ����</w:t>
      </w:r>
      <w:r>
        <w:rPr/>
        <w:t>᪠���� ������</w:t>
      </w:r>
      <w:r>
        <w:rPr/>
        <w:t>⢨�  �  �����  �</w:t>
      </w:r>
      <w:r>
        <w:rPr/>
        <w:t>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</w:t>
      </w:r>
      <w:r>
        <w:rPr/>
        <w:t xml:space="preserve">襩 </w:t>
      </w:r>
      <w:r>
        <w:rPr/>
        <w:t>[Spacebar] (�</w:t>
      </w:r>
      <w:r>
        <w:rPr/>
        <w:t>஡��</w:t>
      </w:r>
      <w:r>
        <w:rPr/>
        <w:t>). 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 ������ ⨯  ���</w:t>
      </w:r>
      <w:r>
        <w:rPr/>
        <w:t>頤��</w:t>
      </w:r>
      <w:r>
        <w:rPr/>
        <w:t>,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�</w:t>
      </w:r>
      <w:r>
        <w:rPr/>
        <w:t xml:space="preserve">室��� ��� ������祭�� � </w:t>
      </w:r>
      <w:r>
        <w:rPr/>
        <w:t>ࠧ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ᮮ</w:t>
      </w:r>
      <w:r>
        <w:rPr/>
        <w:t>⢥�����</w:t>
      </w:r>
      <w:r>
        <w:rPr/>
        <w:t xml:space="preserve">饣� �⥪� ���頤��  </w:t>
      </w:r>
      <w:r>
        <w:rPr/>
        <w:t>(�.SCMD/GSSF)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頤�� ⨯� </w:t>
      </w:r>
      <w:r>
        <w:rPr/>
        <w:t xml:space="preserve">0 </w:t>
      </w:r>
      <w:r>
        <w:rPr/>
        <w:t>१�</w:t>
      </w:r>
      <w:r>
        <w:rPr>
          <w:rtl w:val="true"/>
        </w:rPr>
        <w:t>ࢨ</w:t>
      </w:r>
      <w:r>
        <w:rPr/>
        <w:t>������ ��⥬�� ��� ���᫮��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 �</w:t>
      </w:r>
      <w:r>
        <w:rPr/>
        <w:t>ᯮ�</w:t>
      </w:r>
      <w:r>
        <w:rPr/>
        <w:t>짮���� � ����������</w:t>
      </w:r>
      <w:r>
        <w:rPr/>
        <w:t>.  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⭮���   </w:t>
      </w:r>
      <w:r>
        <w:rPr/>
        <w:t>(EQUIV) ��  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⭮���  ���</w:t>
      </w:r>
      <w:r>
        <w:rPr/>
        <w:t>頤��  ���  ��  ����</w:t>
      </w:r>
      <w:r>
        <w:rPr/>
        <w:t>⠭����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/PIN).   ������� SCMD/SPAT ����� �</w:t>
      </w:r>
      <w:r>
        <w:rPr/>
        <w:t>ᯮ�</w:t>
      </w:r>
      <w:r>
        <w:rPr/>
        <w:t>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 ��᫥����⥫</w:t>
      </w:r>
      <w:r>
        <w:rPr/>
        <w:t>쭮�� ���頤�� � ��  ⨯��</w:t>
      </w:r>
      <w:r>
        <w:rPr/>
        <w:t>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ਬ�������  </w:t>
      </w:r>
      <w:r>
        <w:rPr/>
        <w:t>⠪��  ���   ��</w:t>
      </w:r>
      <w:r>
        <w:rPr/>
        <w:t>ࠢ�����  ⨯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᫥����⥫</w:t>
      </w:r>
      <w:r>
        <w:rPr/>
        <w:t>쭮��� ���頤�� ������� ����</w:t>
      </w:r>
      <w:r>
        <w:rPr/>
        <w:t>୮</w:t>
      </w:r>
      <w:r>
        <w:rPr/>
        <w:t xml:space="preserve">, </w:t>
      </w:r>
      <w:r>
        <w:rPr/>
        <w:t>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�</w:t>
      </w:r>
      <w:r>
        <w:rPr/>
        <w:t>頤�� � ��</w:t>
      </w:r>
      <w:r>
        <w:rPr/>
        <w:t>୮� ��᫥����⥫</w:t>
      </w:r>
      <w:r>
        <w:rPr/>
        <w:t>쭮��</w:t>
      </w:r>
      <w:r>
        <w:rPr/>
        <w:t>. 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祭�</w:t>
      </w:r>
      <w:r>
        <w:rPr/>
        <w:t>. ����</w:t>
      </w:r>
      <w:r>
        <w:rPr/>
        <w:t>祭��  �⪨  ��</w:t>
      </w:r>
      <w:r>
        <w:rPr/>
        <w:t>࠭���� 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�  ���</w:t>
      </w:r>
      <w:r>
        <w:rPr/>
        <w:t>頤�� � 㧫�� �⪨ � �� �</w:t>
      </w:r>
      <w:r>
        <w:rPr/>
        <w:t>஥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</w:t>
      </w:r>
      <w:r>
        <w:rPr/>
        <w:t>쭮  ����������  �  ���</w:t>
      </w:r>
      <w:r>
        <w:rPr/>
        <w:t>.   ���  ����</w:t>
      </w:r>
      <w:r>
        <w:rPr/>
        <w:t>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頤��  ������ ������� � ��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��� ��</w:t>
      </w:r>
      <w:r>
        <w:rPr/>
        <w:t>४��</w:t>
      </w:r>
      <w:r>
        <w:rPr/>
        <w:t>祭�� ���᪮��</w:t>
      </w:r>
      <w:r>
        <w:rPr/>
        <w:t xml:space="preserve">/��⨭᪮�� �����  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ᯮ����  ������� </w:t>
      </w:r>
      <w:r>
        <w:rPr/>
        <w:t>[Caps 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</w:t>
      </w:r>
      <w:r>
        <w:rPr/>
        <w:t>:&lt;n&gt;   ���������⭮���: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    TYPE:21     EQUIV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NTR/PI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pin loc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� ����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 ��������� ⨯� ���</w:t>
      </w:r>
      <w:r>
        <w:rPr/>
        <w:t>頤�� ��</w:t>
      </w:r>
      <w:r>
        <w:rPr/>
        <w:t>६���� �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ﭨ</w:t>
      </w:r>
      <w:r>
        <w:rPr/>
        <w:t xml:space="preserve">� � </w:t>
      </w:r>
      <w:r>
        <w:rPr/>
        <w:t>㪠��� ��</w:t>
      </w:r>
      <w:r>
        <w:rPr/>
        <w:t xml:space="preserve">ࠦ���� </w:t>
      </w:r>
      <w:r>
        <w:rPr/>
        <w:t>TYPE:&lt;n&gt;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pi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⨯ ���</w:t>
      </w:r>
      <w:r>
        <w:rPr/>
        <w:t>頤�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</w:t>
      </w:r>
      <w:r>
        <w:rPr/>
        <w:t>*1) ⨯� ���</w:t>
      </w:r>
      <w:r>
        <w:rPr/>
        <w:t>頤��</w:t>
      </w:r>
      <w:r>
        <w:rPr/>
        <w:t>.  ���  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 �������⭮�� ���</w:t>
      </w:r>
      <w:r>
        <w:rPr/>
        <w:t xml:space="preserve">頤�� 㪠��� </w:t>
      </w:r>
      <w:r>
        <w:rPr/>
        <w:t>EQUIV:&lt;n&gt;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 �������⭮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 �������⭮�� � ���������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�</w:t>
      </w:r>
      <w:r>
        <w:rPr/>
        <w:t>஬ ��������� ���</w:t>
      </w:r>
      <w:r>
        <w:rPr/>
        <w:t>頤��</w:t>
      </w:r>
      <w:r>
        <w:rPr/>
        <w:t>, �</w:t>
      </w:r>
      <w:r>
        <w:rPr/>
        <w:t>஢�ਢ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 ᫮� ��⨢��</w:t>
      </w:r>
      <w:r>
        <w:rPr/>
        <w:t>, � ������ 1 ������� ���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㦭���� � �窥 </w:t>
      </w:r>
      <w:r>
        <w:rPr/>
        <w:t>ࠧ��</w:t>
      </w:r>
      <w:r>
        <w:rPr/>
        <w:t>饭�� ���頤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in name location. (Attrb OK?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� ��������� ��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ਡ��� � ��ଥ </w:t>
      </w:r>
      <w:r>
        <w:rPr/>
        <w:t>?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 ��������� ��� �� ��</w:t>
      </w:r>
      <w:r>
        <w:rPr/>
        <w:t>ਡ�⮢ ��   ��ப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  ⥪��, �</w:t>
      </w:r>
      <w:r>
        <w:rPr/>
        <w:t>ਢ</w:t>
      </w:r>
      <w:r>
        <w:rPr/>
        <w:t>離�</w:t>
      </w:r>
      <w:r>
        <w:rPr/>
        <w:t>, �</w:t>
      </w:r>
      <w:r>
        <w:rPr/>
        <w:t>ਥ���� ��� ᫮�</w:t>
      </w:r>
      <w:r>
        <w:rPr/>
        <w:t xml:space="preserve">),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 </w:t>
      </w:r>
      <w:r>
        <w:rPr/>
        <w:t>ᮮ</w:t>
      </w:r>
      <w:r>
        <w:rPr/>
        <w:t>⢥�����</w:t>
      </w:r>
      <w:r>
        <w:rPr/>
        <w:t>饬  ��</w:t>
      </w:r>
      <w:r>
        <w:rPr/>
        <w:t xml:space="preserve">ࠦ����  �  �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��������� ����� ���</w:t>
      </w:r>
      <w:r>
        <w:rPr/>
        <w:t>頤�� ����</w:t>
      </w:r>
      <w:r>
        <w:rPr/>
        <w:t xml:space="preserve">஬  �  �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</w:t>
      </w:r>
      <w:r>
        <w:rPr/>
        <w:t>, �᫨ ���, �⮡� ��� ���</w:t>
      </w:r>
      <w:r>
        <w:rPr/>
        <w:t>頤�� �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 �  ��⨢���  ��</w:t>
      </w:r>
      <w:r>
        <w:rPr/>
        <w:t xml:space="preserve">砥  ������ </w:t>
      </w:r>
      <w:r>
        <w:rPr/>
        <w:t>2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.  ���</w:t>
      </w:r>
      <w:r>
        <w:rPr/>
        <w:t>頤�� ��</w:t>
      </w:r>
      <w:r>
        <w:rPr/>
        <w:t>ᢠ������� ���  ���  ����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p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��� ���</w:t>
      </w:r>
      <w:r>
        <w:rPr/>
        <w:t>頤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�� ��� ���</w:t>
      </w:r>
      <w:r>
        <w:rPr/>
        <w:t xml:space="preserve">頤�� � ������ </w:t>
      </w:r>
      <w:r>
        <w:rPr/>
        <w:t>[Enter] ���   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����� ⨯� ���</w:t>
      </w:r>
      <w:r>
        <w:rPr/>
        <w:t>頤�� �</w:t>
      </w:r>
      <w:r>
        <w:rPr/>
        <w:t>᭮ �</w:t>
      </w:r>
      <w:r>
        <w:rPr/>
        <w:t>易� � ��᪮� 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9.5. ENTR/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NTR/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⠢��/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.6. ENTR/RATN (��⠢��/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NTR/R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(��⠢��/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������� </w:t>
      </w:r>
      <w:r>
        <w:rPr/>
        <w:t>ᮥ������� ����� ���� 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頤����  �� �</w:t>
      </w:r>
      <w:r>
        <w:rPr/>
        <w:t>᪨�� �����</w:t>
      </w:r>
      <w:r>
        <w:rPr/>
        <w:t>, ����� �᫮���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砩訬� ��</w:t>
      </w:r>
      <w:r>
        <w:rPr/>
        <w:t>१���� ����� ᮥ������</w:t>
      </w:r>
      <w:r>
        <w:rPr/>
        <w:t>묨 �窠��</w:t>
      </w:r>
      <w:r>
        <w:rPr/>
        <w:t>. �⮩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� ᮥ������� ����� �������</w:t>
      </w:r>
      <w:r>
        <w:rPr/>
        <w:t>騬�  ���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 ��  </w:t>
      </w:r>
      <w:r>
        <w:rPr/>
        <w:t>ᮥ�������  �����  ���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.   �� �����  ���  ��������  �⫨�� ����� 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⢮�������� ���</w:t>
      </w:r>
      <w:r>
        <w:rPr/>
        <w:t>頤��  ��</w:t>
      </w:r>
      <w:r>
        <w:rPr/>
        <w:t>⠭�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 �  ��</w:t>
      </w:r>
      <w:r>
        <w:rPr/>
        <w:t>㣮�  ���頤���</w:t>
      </w:r>
      <w:r>
        <w:rPr/>
        <w:t>.  ���� �������� ��</w:t>
      </w:r>
      <w:r>
        <w:rPr/>
        <w:t>㯯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頤�� ��������⮢</w:t>
      </w:r>
      <w:r>
        <w:rPr/>
        <w:t>.  �� ������</w:t>
      </w:r>
      <w:r>
        <w:rPr/>
        <w:t xml:space="preserve">祭�� 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頤��</w:t>
      </w:r>
      <w:r>
        <w:rPr/>
        <w:t>, �� ����</w:t>
      </w:r>
      <w:r>
        <w:rPr/>
        <w:t xml:space="preserve">ࠦ���� ��������� </w:t>
      </w:r>
      <w:r>
        <w:rPr/>
        <w:t>*1)  �  ���</w:t>
      </w:r>
      <w:r>
        <w:rPr/>
        <w:t>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����</w:t>
      </w:r>
      <w:r>
        <w:rPr/>
        <w:t>客�����  ���㦭����</w:t>
      </w:r>
      <w:r>
        <w:rPr/>
        <w:t xml:space="preserve">),  ��  </w:t>
      </w:r>
      <w:r>
        <w:rPr/>
        <w:t>㪠�뢠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⢮��������.  ���������� 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᢮���  ����� ᮮ</w:t>
      </w:r>
      <w:r>
        <w:rPr/>
        <w:t xml:space="preserve">⢥������� </w:t>
      </w:r>
      <w:r>
        <w:rPr/>
        <w:t>楯��</w:t>
      </w:r>
      <w:r>
        <w:rPr/>
        <w:t>.  �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楯� � ���� ⥪��</w:t>
      </w:r>
      <w:r>
        <w:rPr/>
        <w:t>, ����</w:t>
      </w:r>
      <w:r>
        <w:rPr/>
        <w:t>室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NAME/NET.  ���᫥��⢨� ����� </w:t>
      </w:r>
      <w:r>
        <w:rPr/>
        <w:t>楯�� ��⨢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NTR/RAT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start p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� ��</w:t>
      </w:r>
      <w:r>
        <w:rPr/>
        <w:t xml:space="preserve">砫��� ���頤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⨢��� </w:t>
      </w:r>
      <w:r>
        <w:rPr/>
        <w:t>楯� �����뢠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��</w:t>
      </w:r>
      <w:r>
        <w:rPr/>
        <w:t>頤��  �� �뫠 ������</w:t>
      </w:r>
      <w:r>
        <w:rPr/>
        <w:t>⢮����, 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ﭨ</w:t>
      </w:r>
      <w:r>
        <w:rPr/>
        <w:t xml:space="preserve">� ���������� </w:t>
      </w:r>
      <w:r>
        <w:rPr/>
        <w:t>"un-named" (�������������)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᫨ ������ �������� ��� ��⨢��� </w:t>
      </w:r>
      <w:r>
        <w:rPr/>
        <w:t>楯�</w:t>
      </w:r>
      <w:r>
        <w:rPr/>
        <w:t xml:space="preserve">, </w:t>
      </w:r>
      <w:r>
        <w:rPr/>
        <w:t>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</w:t>
      </w:r>
      <w:r>
        <w:rPr/>
        <w:t>।��</w:t>
      </w:r>
      <w:r>
        <w:rPr/>
        <w:t>饬 ��</w:t>
      </w:r>
      <w:r>
        <w:rPr/>
        <w:t>ࠦ���� ��ப� ���</w:t>
      </w:r>
      <w:r>
        <w:rPr>
          <w:rtl w:val="true"/>
        </w:rPr>
        <w:t>ﭨ</w:t>
      </w:r>
      <w:r>
        <w:rPr/>
        <w:t>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������� ���.  ��� ��⨢���  </w:t>
      </w:r>
      <w:r>
        <w:rPr/>
        <w:t xml:space="preserve">楯�  </w:t>
      </w:r>
      <w:r>
        <w:rPr/>
        <w:t>⠪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⨥� </w:t>
      </w:r>
      <w:r>
        <w:rPr/>
        <w:t>[F3]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뢥��� �� </w:t>
      </w:r>
      <w:r>
        <w:rPr/>
        <w:t>ᮮ�</w:t>
      </w:r>
      <w:r>
        <w:rPr/>
        <w:t>饭��� ��� ⥪�饩 ��⨢��� 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 ��</w:t>
      </w:r>
      <w:r>
        <w:rPr/>
        <w:t xml:space="preserve">᢮���� ����� </w:t>
      </w:r>
      <w:r>
        <w:rPr/>
        <w:t>楯� ������ �����  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�᫨  �</w:t>
      </w:r>
      <w:r>
        <w:rPr/>
        <w:t xml:space="preserve">᪨�  �����  ��  </w:t>
      </w:r>
      <w:r>
        <w:rPr/>
        <w:t xml:space="preserve">㦥  </w:t>
      </w:r>
      <w:r>
        <w:rPr/>
        <w:t>࠭��  �ਢ</w:t>
      </w:r>
      <w:r>
        <w:rPr/>
        <w:t>易�  �  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MD/GSSF), ��������� ����</w:t>
      </w:r>
      <w:r>
        <w:rPr/>
        <w:t>ࠦ���� ���</w:t>
      </w:r>
      <w:r>
        <w:rPr/>
        <w:t>頤�� �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��� 1 ������� ���. ��� �⬥�� �����  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�� ����� � ��</w:t>
      </w:r>
      <w:r>
        <w:rPr/>
        <w:t xml:space="preserve">砫쭮� �窥 � ������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next p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� ᫥�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</w:t>
      </w:r>
      <w:r>
        <w:rPr/>
        <w:t>६���� ����� �� ᫥������ ᮥ���</w:t>
      </w:r>
      <w:r>
        <w:rPr/>
        <w:t>塞��  ���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</w:t>
      </w:r>
      <w:r>
        <w:rPr/>
        <w:t>1  �������  ���.  �⨬  ��</w:t>
      </w:r>
      <w:r>
        <w:rPr/>
        <w:t>।������ 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裡</w:t>
      </w:r>
      <w:r>
        <w:rPr/>
        <w:t>.  ��⥬ 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next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᫥������ 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�᫨ ������ ����� �������⥫��� </w:t>
      </w:r>
      <w:r>
        <w:rPr/>
        <w:t>ᥣ����� 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蠣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᫨ ������ �</w:t>
      </w:r>
      <w:r>
        <w:rPr/>
        <w:t>४���� ���� ᮥ�������</w:t>
      </w:r>
      <w:r>
        <w:rPr/>
        <w:t>, ������ 2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>.   �᫨ ��</w:t>
      </w:r>
      <w:r>
        <w:rPr/>
        <w:t>࠭� �������</w:t>
      </w:r>
      <w:r>
        <w:rPr/>
        <w:t xml:space="preserve">饥 </w:t>
      </w:r>
      <w:r>
        <w:rPr/>
        <w:t>ᮥ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</w:t>
      </w:r>
      <w:r>
        <w:rPr/>
        <w:t>뤥��� ��� � ��������  ��� 楯�</w:t>
      </w:r>
      <w:r>
        <w:rPr/>
        <w:t>.  ��  ���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頤���� �������饩 楯�</w:t>
      </w:r>
      <w:r>
        <w:rPr/>
        <w:t xml:space="preserve">, ���� </w:t>
      </w:r>
      <w:r>
        <w:rPr/>
        <w:t>ᥣ����� 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 �⮩  </w:t>
      </w:r>
      <w:r>
        <w:rPr/>
        <w:t>楯�</w:t>
      </w:r>
      <w:r>
        <w:rPr/>
        <w:t>.   �᫨  ��⠥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�� </w:t>
      </w:r>
      <w:r>
        <w:rPr/>
        <w:t>ᮥ������� �  ��</w:t>
      </w:r>
      <w:r>
        <w:rPr/>
        <w:t>㣨�</w:t>
      </w:r>
      <w:r>
        <w:rPr/>
        <w:t>,  ����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�</w:t>
      </w:r>
      <w:r>
        <w:rPr/>
        <w:t>, ��⥬�  ��</w:t>
      </w:r>
      <w:r>
        <w:rPr/>
        <w:t>ᢥ��  ���  ᮥ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gre the nets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�������� </w:t>
      </w:r>
      <w:r>
        <w:rPr/>
        <w:t>楯�</w:t>
      </w:r>
      <w:r>
        <w:rPr/>
        <w:t>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�᫨ ������ ��������  </w:t>
      </w:r>
      <w:r>
        <w:rPr/>
        <w:t>ᮥ�������</w:t>
      </w:r>
      <w:r>
        <w:rPr/>
        <w:t>,  �</w:t>
      </w:r>
      <w:r>
        <w:rPr/>
        <w:t xml:space="preserve">롥��  </w:t>
      </w:r>
      <w:r>
        <w:rPr/>
        <w:t>YES 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�   </w:t>
      </w:r>
      <w:r>
        <w:rPr/>
        <w:t xml:space="preserve">-   </w:t>
      </w:r>
      <w:r>
        <w:rPr/>
        <w:t xml:space="preserve">㪠���  </w:t>
      </w:r>
      <w:r>
        <w:rPr/>
        <w:t>NO  (���) ��� �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 �᫨ ��� </w:t>
      </w:r>
      <w:r>
        <w:rPr/>
        <w:t>ᮥ������� ���������</w:t>
      </w:r>
      <w:r>
        <w:rPr/>
        <w:t>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one named net. No me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��� ����� ����������� </w:t>
      </w:r>
      <w:r>
        <w:rPr/>
        <w:t>楯�</w:t>
      </w:r>
      <w:r>
        <w:rPr/>
        <w:t>. �� ���</w:t>
      </w:r>
      <w:r>
        <w:rPr/>
        <w:t>몠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9.7. ENTR/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ENTR/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��⠢��/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8. ENTR/UCOM (��⠢��/�⪫�</w:t>
      </w:r>
      <w:r>
        <w:rPr/>
        <w:t xml:space="preserve">祭�� </w:t>
      </w:r>
      <w:r>
        <w:rPr/>
        <w:t>ᮥ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NTR/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(��⠢��/�⪫�</w:t>
      </w:r>
      <w:r>
        <w:rPr/>
        <w:t xml:space="preserve">祭�� </w:t>
      </w:r>
      <w:r>
        <w:rPr/>
        <w:t>ᮥ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⪫�祭�� ���頤�� �� 楯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祭��  ���頤��  � ��</w:t>
      </w:r>
      <w:r>
        <w:rPr/>
        <w:t xml:space="preserve">।������� </w:t>
      </w:r>
      <w:r>
        <w:rPr/>
        <w:t xml:space="preserve">楯� ��� </w:t>
      </w:r>
      <w:r>
        <w:rPr/>
        <w:t>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ENTR/UCOM �⪫�</w:t>
      </w:r>
      <w:r>
        <w:rPr/>
        <w:t xml:space="preserve">砥� ���頤�� �� 楯�� �  </w:t>
      </w:r>
      <w:r>
        <w:rPr/>
        <w:t>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�� �������  </w:t>
      </w:r>
      <w:r>
        <w:rPr/>
        <w:t xml:space="preserve">㤠���  �� </w:t>
      </w:r>
      <w:r>
        <w:rPr/>
        <w:t>ᯨ᪠ ᮥ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���頤�� �� </w:t>
      </w:r>
      <w:r>
        <w:rPr/>
        <w:t xml:space="preserve">।���஢���� �஢������� ��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 �������� </w:t>
      </w:r>
      <w:r>
        <w:rPr/>
        <w:t xml:space="preserve">EDIT. ������ ��� ��⠭����. �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裡</w:t>
      </w:r>
      <w:r>
        <w:rPr/>
        <w:t>/</w:t>
      </w:r>
      <w:r>
        <w:rPr/>
        <w:t>ᮥ�������  ��   ���</w:t>
      </w:r>
      <w:r>
        <w:rPr/>
        <w:t>頤��   �</w:t>
      </w:r>
      <w:r>
        <w:rPr/>
        <w:t>ᯮ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/UCOM.   ������⢮����� (������</w:t>
      </w:r>
      <w:r>
        <w:rPr/>
        <w:t>祭��</w:t>
      </w:r>
      <w:r>
        <w:rPr/>
        <w:t>) ���</w:t>
      </w:r>
      <w:r>
        <w:rPr/>
        <w:t>頤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��客���묨 ���㦭���</w:t>
      </w:r>
      <w:r>
        <w:rPr>
          <w:rtl w:val="true"/>
        </w:rPr>
        <w:t>ﬨ</w:t>
      </w:r>
      <w:r>
        <w:rPr/>
        <w:t>, �������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客���묨</w:t>
      </w:r>
      <w:r>
        <w:rPr/>
        <w:t>.  �� ������ ������� �� ����</w:t>
      </w:r>
      <w:r>
        <w:rPr/>
        <w:t>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ᯨ᪠ ᮥ�������  </w:t>
      </w:r>
      <w:r>
        <w:rPr/>
        <w:t>"����</w:t>
      </w:r>
      <w:r>
        <w:rPr/>
        <w:t>ࠦ�������</w:t>
      </w:r>
      <w:r>
        <w:rPr/>
        <w:t>"  ("freezing"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/S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ENTR/UCOM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p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 ����� �� �⪫�</w:t>
      </w:r>
      <w:r>
        <w:rPr/>
        <w:t xml:space="preserve">砥��� ���頤��  �  �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</w:t>
      </w:r>
      <w:r>
        <w:rPr/>
        <w:t>.  ����</w:t>
      </w:r>
      <w:r>
        <w:rPr/>
        <w:t>ࠦ���� ���</w:t>
      </w:r>
      <w:r>
        <w:rPr/>
        <w:t>頤�� �����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客�����  ���㦭����</w:t>
      </w:r>
      <w:r>
        <w:rPr/>
        <w:t>,  ��᪮��� ��� �⠭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⢮������. �</w:t>
      </w:r>
      <w:r>
        <w:rPr/>
        <w:t>᪨� ᮥ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⥬� </w:t>
      </w:r>
      <w:r>
        <w:rPr/>
        <w:t>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p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த����� </w:t>
      </w:r>
      <w:r>
        <w:rPr/>
        <w:t>㪠����� �⪫�砥��� ���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.9. ENTR/WIRE (��⠢��/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ENTR/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(��⠢��/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 �</w:t>
      </w:r>
      <w:r>
        <w:rPr/>
        <w:t>஢������ � 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</w:t>
      </w:r>
      <w:r>
        <w:rPr/>
        <w:t>஢������ ����� ᢮��</w:t>
      </w:r>
      <w:r>
        <w:rPr/>
        <w:t>⢠ �����᪮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ࠡ��</w:t>
      </w:r>
      <w:r>
        <w:rPr/>
        <w:t>뢠����  ����  祬 �����</w:t>
      </w:r>
      <w:r>
        <w:rPr/>
        <w:t>.  ���������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 �</w:t>
      </w:r>
      <w:r>
        <w:rPr/>
        <w:t>஢�����   ��ࠧ��   �   ��</w:t>
      </w:r>
      <w:r>
        <w:rPr/>
        <w:t>㣨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�</w:t>
      </w:r>
      <w:r>
        <w:rPr/>
        <w:t>,  ��� ����� �</w:t>
      </w:r>
      <w:r>
        <w:rPr/>
        <w:t>஢����� ᮥ�������  �  ���</w:t>
      </w:r>
      <w:r>
        <w:rPr/>
        <w:t>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</w:t>
      </w:r>
      <w:r>
        <w:rPr/>
        <w:t>祭�� �</w:t>
      </w:r>
      <w:r>
        <w:rPr/>
        <w:t>஢������� �� ����� ᫮�  �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訡�� </w:t>
      </w:r>
      <w:r>
        <w:rPr/>
        <w:t>ᮥ�������</w:t>
      </w:r>
      <w:r>
        <w:rPr/>
        <w:t>.  ���⠪�� ���</w:t>
      </w:r>
      <w:r>
        <w:rPr/>
        <w:t>頤�� ��������⮢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஢��������</w:t>
      </w:r>
      <w:r>
        <w:rPr/>
        <w:t>,  ��</w:t>
      </w:r>
      <w:r>
        <w:rPr/>
        <w:t xml:space="preserve">ࠧ���   </w:t>
      </w:r>
      <w:r>
        <w:rPr/>
        <w:t>楯�</w:t>
      </w:r>
      <w:r>
        <w:rPr/>
        <w:t>.   �� 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 ���</w:t>
      </w:r>
      <w:r>
        <w:rPr/>
        <w:t>頤��</w:t>
      </w:r>
      <w:r>
        <w:rPr/>
        <w:t>, �� ����</w:t>
      </w:r>
      <w:r>
        <w:rPr/>
        <w:t>ࠦ���� ���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客����� ���㦭��� ��  �����客�����</w:t>
      </w:r>
      <w:r>
        <w:rPr/>
        <w:t>. 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  �</w:t>
      </w:r>
      <w:r>
        <w:rPr/>
        <w:t>㪢����</w:t>
      </w:r>
      <w:r>
        <w:rPr/>
        <w:t>-��</w:t>
      </w:r>
      <w:r>
        <w:rPr/>
        <w:t>஢� �����</w:t>
      </w:r>
      <w:r>
        <w:rPr/>
        <w:t>. �᫨ ������,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 �뫮 ������</w:t>
      </w:r>
      <w:r>
        <w:rPr/>
        <w:t>, �</w:t>
      </w:r>
      <w:r>
        <w:rPr/>
        <w:t xml:space="preserve">ᯮ���� ������� </w:t>
      </w:r>
      <w:r>
        <w:rPr/>
        <w:t>NAME/NET. 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 �</w:t>
      </w:r>
      <w:r>
        <w:rPr/>
        <w:t>஢�����  ���</w:t>
      </w:r>
      <w:r>
        <w:rPr/>
        <w:t xml:space="preserve">몠����  �  �������騬 </w:t>
      </w:r>
      <w:r>
        <w:rPr/>
        <w:t>ᮥ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(��� </w:t>
      </w:r>
      <w:r>
        <w:rPr/>
        <w:t>楯�</w:t>
      </w:r>
      <w:r>
        <w:rPr/>
        <w:t>)  ����� �</w:t>
      </w:r>
      <w:r>
        <w:rPr/>
        <w:t>ᮢ����  ��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   |________|       A               W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  �����  �</w:t>
      </w:r>
      <w:r>
        <w:rPr/>
        <w:t xml:space="preserve">஢������   ���   ᮧ�����   </w:t>
      </w:r>
      <w:r>
        <w:rPr/>
        <w:t>楯�  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/WIRE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start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�</w:t>
      </w:r>
      <w:r>
        <w:rPr/>
        <w:t xml:space="preserve">砫��� 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 ����� � ��</w:t>
      </w:r>
      <w:r>
        <w:rPr/>
        <w:t xml:space="preserve">砫쭮� �窥 � ������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next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᫥������ 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 ��� ��</w:t>
      </w:r>
      <w:r>
        <w:rPr/>
        <w:t>६�</w:t>
      </w:r>
      <w:r>
        <w:rPr/>
        <w:t>饭�� �����  �㤥�  �������</w:t>
      </w:r>
      <w:r>
        <w:rPr/>
        <w:t>᪨ 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�</w:t>
      </w:r>
      <w:r>
        <w:rPr/>
        <w:t>஢�����</w:t>
      </w:r>
      <w:r>
        <w:rPr/>
        <w:t>.   �����  ����� ��</w:t>
      </w:r>
      <w:r>
        <w:rPr/>
        <w:t>室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窥</w:t>
      </w:r>
      <w:r>
        <w:rPr/>
        <w:t xml:space="preserve">, ������ 1 �������  ���.  �⨬  �������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�</w:t>
      </w:r>
      <w:r>
        <w:rPr/>
        <w:t>.  ��⥬ 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next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᫥������ 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�᫨ ������ ����� �������⥫�� </w:t>
      </w:r>
      <w:r>
        <w:rPr/>
        <w:t>ᥣ�����  �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蠣  </w:t>
      </w:r>
      <w:r>
        <w:rPr/>
        <w:t>3.  ����� ⠪�� �������</w:t>
      </w:r>
      <w:r>
        <w:rPr/>
        <w:t>஢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騩 </w:t>
      </w:r>
      <w:r>
        <w:rPr/>
        <w:t>ᥣ����</w:t>
      </w:r>
      <w:r>
        <w:rPr/>
        <w:t>. ���⭠�   ����</w:t>
      </w:r>
      <w:r>
        <w:rPr/>
        <w:t xml:space="preserve">஢��  </w:t>
      </w:r>
      <w:r>
        <w:rPr/>
        <w:t>㤠��� 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ᥣ���� �஢������ ��� ��</w:t>
      </w:r>
      <w:r>
        <w:rPr/>
        <w:t xml:space="preserve">㯯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᫨ ����</w:t>
      </w:r>
      <w:r>
        <w:rPr/>
        <w:t>室��� �������� �</w:t>
      </w:r>
      <w:r>
        <w:rPr/>
        <w:t>஢�����</w:t>
      </w:r>
      <w:r>
        <w:rPr/>
        <w:t>, ������  2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���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</w:t>
      </w:r>
      <w:r>
        <w:rPr/>
        <w:t xml:space="preserve">- ��� ���������� </w:t>
      </w:r>
      <w:r>
        <w:rPr/>
        <w:t>楯� ��� �</w:t>
      </w:r>
      <w:r>
        <w:rPr/>
        <w:t>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ᮧ����� ������ </w:t>
      </w:r>
      <w:r>
        <w:rPr/>
        <w:t>[F3].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楯� �  ������  </w:t>
      </w:r>
      <w:r>
        <w:rPr/>
        <w:t xml:space="preserve">[Enter].   ���  ��⨢���  </w:t>
      </w:r>
      <w:r>
        <w:rPr/>
        <w:t>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ࠧ���� �� ��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� </w:t>
      </w:r>
      <w:r>
        <w:rPr/>
        <w:t xml:space="preserve">- ���  ���������  �����   </w:t>
      </w:r>
      <w:r>
        <w:rPr/>
        <w:t>楯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  ��   ��</w:t>
      </w:r>
      <w:r>
        <w:rPr/>
        <w:t xml:space="preserve">ਡ�⮢  </w:t>
      </w:r>
      <w:r>
        <w:rPr/>
        <w:t>(᫮�, �</w:t>
      </w:r>
      <w:r>
        <w:rPr/>
        <w:t>ਭ�</w:t>
      </w:r>
      <w:r>
        <w:rPr/>
        <w:t xml:space="preserve">, </w:t>
      </w:r>
      <w:r>
        <w:rPr/>
        <w:t>०��� �ନ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</w:t>
      </w:r>
      <w:r>
        <w:rPr/>
        <w:t xml:space="preserve">, </w:t>
      </w:r>
      <w:r>
        <w:rPr/>
        <w:t>ࠧ����� �����  �� ᮮ</w:t>
      </w:r>
      <w:r>
        <w:rPr/>
        <w:t>⢥�����</w:t>
      </w:r>
      <w:r>
        <w:rPr/>
        <w:t>饬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 xml:space="preserve">ﭨ� � ������ </w:t>
      </w:r>
      <w:r>
        <w:rPr/>
        <w:t>1</w:t>
      </w:r>
      <w:r>
        <w:rPr/>
        <w:t xml:space="preserve">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�������� 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� </w:t>
      </w:r>
      <w:r>
        <w:rPr/>
        <w:t>- ��� ��</w:t>
      </w:r>
      <w:r>
        <w:rPr/>
        <w:t xml:space="preserve">२���������  </w:t>
      </w:r>
      <w:r>
        <w:rPr/>
        <w:t>楯�</w:t>
      </w:r>
      <w:r>
        <w:rPr/>
        <w:t>/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 </w:t>
      </w:r>
      <w:r>
        <w:rPr/>
        <w:t>ENTR/WIRE, � ��⥬ �</w:t>
      </w:r>
      <w:r>
        <w:rPr/>
        <w:t>஢�����</w:t>
      </w:r>
      <w:r>
        <w:rPr/>
        <w:t>. ��᫥ �����</w:t>
      </w:r>
      <w:r>
        <w:rPr/>
        <w:t>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</w:t>
      </w:r>
      <w:r>
        <w:rPr/>
        <w:t>஢������</w:t>
      </w:r>
      <w:r>
        <w:rPr/>
        <w:t>, ��⥬� �</w:t>
      </w:r>
      <w:r>
        <w:rPr/>
        <w:t>뤥���  ���  �  �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��� ��⨢��� </w:t>
      </w:r>
      <w:r>
        <w:rPr/>
        <w:t>楯�</w:t>
      </w:r>
      <w:r>
        <w:rPr/>
        <w:t xml:space="preserve">.  ��⥬ </w:t>
      </w:r>
      <w:r>
        <w:rPr/>
        <w:t>㪠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楯�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 ������ </w:t>
      </w:r>
      <w:r>
        <w:rPr/>
        <w:t>[F3].  �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</w:t>
      </w:r>
      <w:r>
        <w:rPr/>
        <w:t>.  ������ ��� � ������ [RETUTN].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⭮ �� ���� �</w:t>
      </w:r>
      <w:r>
        <w:rPr/>
        <w:t xml:space="preserve">ᮢ���� �  ������  </w:t>
      </w:r>
      <w:r>
        <w:rPr/>
        <w:t>2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</w:t>
      </w:r>
      <w:r>
        <w:rPr/>
        <w:t xml:space="preserve">ॡ������� </w:t>
      </w:r>
      <w:r>
        <w:rPr/>
        <w:t>REDR ��� �⮡</w:t>
      </w:r>
      <w:r>
        <w:rPr/>
        <w:t>ࠦ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 </w:t>
      </w:r>
      <w:r>
        <w:rPr/>
        <w:t xml:space="preserve">- ��� </w:t>
      </w:r>
      <w:r>
        <w:rPr/>
        <w:t>㤠����� �����  楯�  �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   ��</w:t>
      </w:r>
      <w:r>
        <w:rPr/>
        <w:t xml:space="preserve">२���������  </w:t>
      </w:r>
      <w:r>
        <w:rPr/>
        <w:t>楯�</w:t>
      </w:r>
      <w:r>
        <w:rPr/>
        <w:t>,  ������ ������ 2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訢�����  �����  ���</w:t>
      </w:r>
      <w:r>
        <w:rPr/>
        <w:t>.   (��.⠪��  NAME/NE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���� </w:t>
      </w:r>
      <w:r>
        <w:rPr/>
        <w:t>楯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</w:t>
      </w:r>
      <w:r>
        <w:rPr/>
        <w:t>- �� ���������� �</w:t>
      </w:r>
      <w:r>
        <w:rPr/>
        <w:t>஢������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  楯�</w:t>
      </w:r>
      <w:r>
        <w:rPr/>
        <w:t xml:space="preserve">,  </w:t>
      </w:r>
      <w:r>
        <w:rPr/>
        <w:t>ᥣ���� ������ �஢������ ���</w:t>
      </w:r>
      <w:r>
        <w:rPr/>
        <w:t>몠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楯��</w:t>
      </w:r>
      <w:r>
        <w:rPr/>
        <w:t>/�</w:t>
      </w:r>
      <w:r>
        <w:rPr/>
        <w:t>஢������� � ����</w:t>
      </w:r>
      <w:r>
        <w:rPr/>
        <w:t>砥� 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����������� �� ����� ���� </w:t>
      </w:r>
      <w:r>
        <w:rPr/>
        <w:t>-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���  �</w:t>
      </w:r>
      <w:r>
        <w:rPr/>
        <w:t>஢������� �� ����� ᫮� ��⥬� ॠ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</w:t>
      </w:r>
      <w:r>
        <w:rPr/>
        <w:t>. �᫨ �� �</w:t>
      </w:r>
      <w:r>
        <w:rPr/>
        <w:t>ࠩ��� ��� ���� �� ��� ���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</w:t>
      </w:r>
      <w:r>
        <w:rPr/>
        <w:t>뤥��� �</w:t>
      </w:r>
      <w:r>
        <w:rPr/>
        <w:t>஢������ 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re the nets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�������� </w:t>
      </w:r>
      <w:r>
        <w:rPr/>
        <w:t>楯�</w:t>
      </w:r>
      <w:r>
        <w:rPr/>
        <w:t>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몠��� 楯�� � ���� 楯� 㪠��� </w:t>
      </w:r>
      <w:r>
        <w:rPr/>
        <w:t>YES (��). � 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砥  㪠���  </w:t>
      </w:r>
      <w:r>
        <w:rPr/>
        <w:t>NO  (���)  ��� ������ 2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஢������ ���������</w:t>
      </w:r>
      <w:r>
        <w:rPr/>
        <w:t>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named net. No me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�� ����� ����������� </w:t>
      </w:r>
      <w:r>
        <w:rPr/>
        <w:t>楯�</w:t>
      </w:r>
      <w:r>
        <w:rPr/>
        <w:t>. �� ���</w:t>
      </w:r>
      <w:r>
        <w:rPr/>
        <w:t>몠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���������� </w:t>
      </w:r>
      <w:r>
        <w:rPr/>
        <w:t>楯�</w:t>
      </w:r>
      <w:r>
        <w:rPr/>
        <w:t>.  ������ ᫮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�</w:t>
      </w:r>
      <w:r>
        <w:rPr/>
        <w:t>१ ��ப� ���</w:t>
      </w:r>
      <w:r>
        <w:rPr>
          <w:rtl w:val="true"/>
        </w:rPr>
        <w:t>ﭨ</w:t>
      </w:r>
      <w:r>
        <w:rPr/>
        <w:t xml:space="preserve">� ��� �������� </w:t>
      </w:r>
      <w:r>
        <w:rPr/>
        <w:t>VLYR. ��⥬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NTR/WIRE.  � ����� </w:t>
      </w:r>
      <w:r>
        <w:rPr/>
        <w:t>ࠡ��� ����� ��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hit is named &lt;netname&gt;. Change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 </w:t>
      </w:r>
      <w:r>
        <w:rPr/>
        <w:t xml:space="preserve">㦥 ����� ��� </w:t>
      </w:r>
      <w:r>
        <w:rPr/>
        <w:t>&lt;���_</w:t>
      </w:r>
      <w:r>
        <w:rPr/>
        <w:t>楯�</w:t>
      </w:r>
      <w:r>
        <w:rPr/>
        <w:t>&gt;. ��������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  ������  ����������   �</w:t>
      </w:r>
      <w:r>
        <w:rPr/>
        <w:t>஢����� 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   � ������</w:t>
      </w:r>
      <w:r>
        <w:rPr/>
        <w:t>⢮������ ���</w:t>
      </w:r>
      <w:r>
        <w:rPr/>
        <w:t>頤��</w:t>
      </w:r>
      <w:r>
        <w:rPr/>
        <w:t xml:space="preserve">, </w:t>
      </w:r>
      <w:r>
        <w:rPr/>
        <w:t>楯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�.  �� ����� ����������� ��</w:t>
      </w:r>
      <w:r>
        <w:rPr/>
        <w:t>२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楯��</w:t>
      </w:r>
      <w:r>
        <w:rPr/>
        <w:t>.  ������  YES  (��)  ��� �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楯� �� ��� ��������</w:t>
      </w:r>
      <w:r>
        <w:rPr/>
        <w:t>.  ������ NO (���) ��� �</w:t>
      </w:r>
      <w:r>
        <w:rPr/>
        <w:t>।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</w:t>
      </w:r>
      <w:r>
        <w:rPr/>
        <w:t>饩 楯�</w:t>
      </w:r>
      <w:r>
        <w:rPr/>
        <w:t xml:space="preserve">,  ⮣��  ��⨢��� </w:t>
      </w:r>
      <w:r>
        <w:rPr/>
        <w:t>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饩  楯�</w:t>
      </w:r>
      <w:r>
        <w:rPr/>
        <w:t>.   ����</w:t>
      </w:r>
      <w:r>
        <w:rPr/>
        <w:t>ୠ⨢��  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  ������  �</w:t>
      </w:r>
      <w:r>
        <w:rPr/>
        <w:t>஢������</w:t>
      </w:r>
      <w:r>
        <w:rPr/>
        <w:t>.  �� �</w:t>
      </w:r>
      <w:r>
        <w:rPr/>
        <w:t xml:space="preserve">窨 ����祭�� </w:t>
      </w:r>
      <w:r>
        <w:rPr/>
        <w:t>ᬥ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</w:t>
      </w:r>
      <w:r>
        <w:rPr/>
        <w:t>[F1] ��� �������� VLYR. ������� ��⮬���</w:t>
      </w:r>
      <w:r>
        <w:rPr/>
        <w:t>᪨ 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室  � �窥 </w:t>
      </w:r>
      <w:r>
        <w:rPr/>
        <w:t>ᬥ�� ᫮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0. /EXE (�</w:t>
      </w:r>
      <w:r>
        <w:rPr/>
        <w:t>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(�</w:t>
      </w:r>
      <w:r>
        <w:rPr/>
        <w:t>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稭��� �믮������ 䠩��� ���</w:t>
      </w:r>
      <w:r>
        <w:rPr/>
        <w:t xml:space="preserve">ப�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������  </w:t>
      </w:r>
      <w:r>
        <w:rPr/>
        <w:t>(XXX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</w:t>
      </w:r>
      <w:r>
        <w:rPr/>
        <w:t xml:space="preserve">ন��� </w:t>
      </w:r>
      <w:r>
        <w:rPr/>
        <w:t>䠩�� ���</w:t>
      </w:r>
      <w:r>
        <w:rPr/>
        <w:t xml:space="preserve">ப������ ��� </w:t>
      </w:r>
      <w:r>
        <w:rPr/>
        <w:t>䠩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��� ����� ���� �</w:t>
      </w:r>
      <w:r>
        <w:rPr/>
        <w:t>ᯮ�����  ������ ��������</w:t>
      </w:r>
      <w:r>
        <w:rPr/>
        <w:t>.  ������� /C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(ON)  ���  �</w:t>
      </w:r>
      <w:r>
        <w:rPr/>
        <w:t xml:space="preserve">몫����  </w:t>
      </w:r>
      <w:r>
        <w:rPr/>
        <w:t>(OFF)  ��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ନ஢����  </w:t>
      </w:r>
      <w:r>
        <w:rPr/>
        <w:t xml:space="preserve">䠩��  ��⮪��� ������ </w:t>
      </w:r>
      <w:r>
        <w:rPr/>
        <w:t>ᥠ�� 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</w:t>
      </w:r>
      <w:r>
        <w:rPr/>
        <w:t xml:space="preserve">ନ஢���� ������ </w:t>
      </w:r>
      <w:r>
        <w:rPr/>
        <w:t xml:space="preserve">(RESTART).  ��᫥ </w:t>
      </w:r>
      <w:r>
        <w:rPr/>
        <w:t>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</w:t>
      </w:r>
      <w:r>
        <w:rPr/>
        <w:t xml:space="preserve">室�  �  </w:t>
      </w:r>
      <w:r>
        <w:rPr/>
        <w:t>DOS,  ��⮪��   ������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"XXX.CMD". ��� ��</w:t>
      </w:r>
      <w:r>
        <w:rPr/>
        <w:t>࠭���� ��⮪���</w:t>
      </w:r>
      <w:r>
        <w:rPr/>
        <w:t>, ��</w:t>
      </w:r>
      <w:r>
        <w:rPr/>
        <w:t>२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DOS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 XXX.CMD &lt;���_</w:t>
      </w:r>
      <w:r>
        <w:rPr/>
        <w:t>䠩��</w:t>
      </w:r>
      <w:r>
        <w:rPr/>
        <w:t>&gt;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>&lt;���_</w:t>
      </w:r>
      <w:r>
        <w:rPr/>
        <w:t>䠩��</w:t>
      </w:r>
      <w:r>
        <w:rPr/>
        <w:t xml:space="preserve">&gt; ���   </w:t>
      </w:r>
      <w:r>
        <w:rPr/>
        <w:t>㪠�����   ���������� 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 xml:space="preserve">믮����  �������  </w:t>
      </w:r>
      <w:r>
        <w:rPr/>
        <w:t>/EXE �� �</w:t>
      </w:r>
      <w:r>
        <w:rPr/>
        <w:t>६� ᥠ��</w:t>
      </w:r>
      <w:r>
        <w:rPr/>
        <w:t>. 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⮪���� �</w:t>
      </w:r>
      <w:r>
        <w:rPr/>
        <w:t>ࠩ�� �������</w:t>
      </w:r>
      <w:r>
        <w:rPr/>
        <w:t>, �� ������� 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� ���</w:t>
      </w:r>
      <w:r>
        <w:rPr/>
        <w:t>ᨨ �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� ����������: /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 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EXE [Enter]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��_</w:t>
      </w:r>
      <w:r>
        <w:rPr/>
        <w:t>䠩��</w:t>
      </w:r>
      <w:r>
        <w:rPr/>
        <w:t>.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: &lt;���_</w:t>
      </w:r>
      <w:r>
        <w:rPr/>
        <w:t>䠩��</w:t>
      </w:r>
      <w:r>
        <w:rPr/>
        <w:t>.���</w:t>
      </w:r>
      <w:r>
        <w:rPr/>
        <w:t>७��</w:t>
      </w:r>
      <w:r>
        <w:rPr/>
        <w:t xml:space="preserve">&gt; [Enter]  �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ப�����  ���  ��२��������� </w:t>
      </w:r>
      <w:r>
        <w:rPr/>
        <w:t xml:space="preserve">䠩�  </w:t>
      </w:r>
      <w:r>
        <w:rPr/>
        <w:t>"XXX.CMD"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�</w:t>
      </w:r>
      <w:r>
        <w:rPr/>
        <w:t>.  ��� �</w:t>
      </w:r>
      <w:r>
        <w:rPr/>
        <w:t>६����� ��</w:t>
      </w:r>
      <w:r>
        <w:rPr/>
        <w:t>⠭���� �</w:t>
      </w:r>
      <w:r>
        <w:rPr/>
        <w:t>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䠩��  �</w:t>
      </w:r>
      <w:r>
        <w:rPr/>
        <w:t xml:space="preserve">ᯮ����  </w:t>
      </w:r>
      <w:r>
        <w:rPr/>
        <w:t>[Ctrl+S].  ��� �</w:t>
      </w:r>
      <w:r>
        <w:rPr/>
        <w:t>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�� ��� </w:t>
      </w:r>
      <w:r>
        <w:rPr/>
        <w:t>(//).  ��� �</w:t>
      </w:r>
      <w:r>
        <w:rPr/>
        <w:t>६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 ����������   䠩��   �   ��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</w:t>
      </w:r>
      <w:r>
        <w:rPr/>
        <w:t>⢠ �  ��</w:t>
      </w:r>
      <w:r>
        <w:rPr/>
        <w:t>஭�  ���</w:t>
      </w:r>
      <w:r>
        <w:rPr/>
        <w:t>짮��⥫�</w:t>
      </w:r>
      <w:r>
        <w:rPr/>
        <w:t>,  ������ 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஡��</w:t>
      </w:r>
      <w:r>
        <w:rPr/>
        <w:t>).  ���⥬�  �����</w:t>
      </w:r>
      <w:r>
        <w:rPr/>
        <w:t>頥�  �</w:t>
      </w:r>
      <w:r>
        <w:rPr/>
        <w:t>ࠢ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த�������   ��⮬���᪮��    �</w:t>
      </w:r>
      <w:r>
        <w:rPr/>
        <w:t>믮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SU.   ���  ����</w:t>
      </w:r>
      <w:r>
        <w:rPr/>
        <w:t>祭�� ���� � ��������  䠩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 �</w:t>
      </w:r>
      <w:r>
        <w:rPr/>
        <w:t xml:space="preserve">६�  ���  ᮧ�����  �������  </w:t>
      </w:r>
      <w:r>
        <w:rPr/>
        <w:t>WAIT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/), ��⥬ ������ WAIT � ������ [Enter]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</w:t>
      </w:r>
      <w:r>
        <w:rPr/>
        <w:t>饭�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</w:t>
      </w:r>
      <w:r>
        <w:rPr/>
        <w:t>, �� ��� �����, ������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�</w:t>
      </w:r>
      <w:r>
        <w:rPr/>
        <w:t>࠭�  �� �६� ��᫥���</w:t>
      </w:r>
      <w:r>
        <w:rPr/>
        <w:t>饣� �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WAIT.  ������  </w:t>
      </w:r>
      <w:r>
        <w:rPr/>
        <w:t>ᮮ�</w:t>
      </w:r>
      <w:r>
        <w:rPr/>
        <w:t>饭��  ��</w:t>
      </w:r>
      <w:r>
        <w:rPr/>
        <w:t>ࠥ�  ஫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᭥���</w:t>
      </w:r>
      <w:r>
        <w:rPr/>
        <w:t xml:space="preserve">.   �����  </w:t>
      </w:r>
      <w:r>
        <w:rPr/>
        <w:t>㪠����  �</w:t>
      </w:r>
      <w:r>
        <w:rPr/>
        <w:t>஬���⮪ �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ॠ�</w:t>
      </w:r>
      <w:r>
        <w:rPr/>
        <w:t xml:space="preserve">樨 ���짮��⥫� � ����  �᫠ </w:t>
      </w:r>
      <w:r>
        <w:rPr/>
        <w:t>ᥪ</w:t>
      </w:r>
      <w:r>
        <w:rPr/>
        <w:t>㭤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[Spacebar] (�.������� /WA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 �����  ��</w:t>
      </w:r>
      <w:r>
        <w:rPr/>
        <w:t>।���஢���  ᮧ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᫥ ��室� � </w:t>
      </w:r>
      <w:r>
        <w:rPr/>
        <w:t xml:space="preserve">DOS �� ����� ⥪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</w:t>
      </w:r>
      <w:r>
        <w:rPr/>
        <w:t xml:space="preserve">, ������ ����� ����� ⥪�⮢� 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,  ����  �������  INTR. �� ��� ���</w:t>
      </w:r>
      <w:r>
        <w:rPr/>
        <w:t>뢠�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䠩��</w:t>
      </w:r>
      <w:r>
        <w:rPr/>
        <w:t>. ��⥬ ����� �</w:t>
      </w:r>
      <w:r>
        <w:rPr/>
        <w:t>ᯮ�</w:t>
      </w:r>
      <w:r>
        <w:rPr/>
        <w:t>짮����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 �  ���筮�  </w:t>
      </w:r>
      <w:r>
        <w:rPr/>
        <w:t>०��� ��� �</w:t>
      </w:r>
      <w:r>
        <w:rPr/>
        <w:t>믮������ ����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権</w:t>
      </w:r>
      <w:r>
        <w:rPr/>
        <w:t>.  ��� �</w:t>
      </w:r>
      <w:r>
        <w:rPr/>
        <w:t>த������� �</w:t>
      </w:r>
      <w:r>
        <w:rPr/>
        <w:t>믮������  ��������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/,  ������  RESU � ������ [Enter]. ���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 �窨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1. FILE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 ������� ��� �</w:t>
      </w:r>
      <w:r>
        <w:rPr/>
        <w:t xml:space="preserve">믮������ ���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FILE.  ���⥬� ���</w:t>
      </w:r>
      <w:r>
        <w:rPr/>
        <w:t>ᯥ</w:t>
      </w:r>
      <w:r>
        <w:rPr/>
        <w:t>稢��� �믮���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K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1.1. FILE/BKLD (����/�����</w:t>
      </w:r>
      <w:r>
        <w:rPr/>
        <w:t>祭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FILE/B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��/�����</w:t>
      </w:r>
      <w:r>
        <w:rPr/>
        <w:t>祭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⢫�� ��</w:t>
      </w:r>
      <w:r>
        <w:rPr/>
        <w:t xml:space="preserve">७�� ���� </w:t>
      </w:r>
      <w:r>
        <w:rPr/>
        <w:t>(�</w:t>
      </w:r>
      <w:r>
        <w:rPr/>
        <w:t>ࠣ����</w:t>
      </w:r>
      <w:r>
        <w:rPr/>
        <w:t>)  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PCB � </w:t>
      </w:r>
      <w:r>
        <w:rPr/>
        <w:t>䠩� ⥪�饣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 ���</w:t>
      </w:r>
      <w:r>
        <w:rPr/>
        <w:t>譨� 䠩� �</w:t>
      </w:r>
      <w:r>
        <w:rPr/>
        <w:t>।���⥫</w:t>
      </w:r>
      <w:r>
        <w:rPr/>
        <w:t>쭮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  �  �������  �������  </w:t>
      </w:r>
      <w:r>
        <w:rPr/>
        <w:t>FILE/BKSV  ��� FILE/SAVE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'����</w:t>
      </w:r>
      <w:r>
        <w:rPr/>
        <w:t>塞�� 䠩��� ��⥬� ����</w:t>
      </w:r>
      <w:r>
        <w:rPr/>
        <w:t>७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(�����</w:t>
      </w:r>
      <w:r>
        <w:rPr/>
        <w:t>᪠�  ���  �����</w:t>
      </w:r>
      <w:r>
        <w:rPr/>
        <w:t>).  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����⮢��  </w:t>
      </w:r>
      <w:r>
        <w:rPr/>
        <w:t>ᠬ����⥫���  �ࠣ���⮢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</w:t>
      </w:r>
      <w:r>
        <w:rPr/>
        <w:t>ਬ��</w:t>
      </w:r>
      <w:r>
        <w:rPr/>
        <w:t>,  ������  ����� ��� ���</w:t>
      </w:r>
      <w:r>
        <w:rPr/>
        <w:t>ய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 �</w:t>
      </w:r>
      <w:r>
        <w:rPr/>
        <w:t>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*1) FILE/BLKD. ���⥬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������ ��� </w:t>
      </w:r>
      <w:r>
        <w:rPr/>
        <w:t>䠩��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㬮�砭�� �</w:t>
      </w:r>
      <w:r>
        <w:rPr/>
        <w:t>ᯮ������ ���</w:t>
      </w:r>
      <w:r>
        <w:rPr/>
        <w:t xml:space="preserve">䨪� </w:t>
      </w:r>
      <w:r>
        <w:rPr/>
        <w:t>PCB.   �᫨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䠩�� �� 㪠�뢠���� ��</w:t>
      </w:r>
      <w:r>
        <w:rPr/>
        <w:t>४�਩</w:t>
      </w:r>
      <w:r>
        <w:rPr/>
        <w:t>, � 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ਢ��� ⥪�</w:t>
      </w:r>
      <w:r>
        <w:rPr/>
        <w:t>騩 ��</w:t>
      </w:r>
      <w:r>
        <w:rPr/>
        <w:t xml:space="preserve">४�਩ � ���� </w:t>
      </w:r>
      <w:r>
        <w:rPr/>
        <w:t xml:space="preserve">"����",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 ���䨣��樨 ��� ����㦥���� ���� ������</w:t>
      </w:r>
      <w:r>
        <w:rPr/>
        <w:t>. 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䠩�� </w:t>
      </w:r>
      <w:r>
        <w:rPr/>
        <w:t>ᮤ�ন��� ��४�਩</w:t>
      </w:r>
      <w:r>
        <w:rPr/>
        <w:t>, � ��⥬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⮫</w:t>
      </w:r>
      <w:r>
        <w:rPr/>
        <w:t>쪮 㪠�����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 </w:t>
      </w:r>
      <w:r>
        <w:rPr/>
        <w:t>䠩��</w:t>
      </w:r>
      <w:r>
        <w:rPr/>
        <w:t>, ����� �� ��� ��</w:t>
      </w:r>
      <w:r>
        <w:rPr/>
        <w:t>ᮥ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饩  ����  ������</w:t>
      </w:r>
      <w:r>
        <w:rPr/>
        <w:t xml:space="preserve">.  ���⥬� </w:t>
      </w:r>
      <w:r>
        <w:rPr/>
        <w:t>ࠧ��</w:t>
      </w:r>
      <w:r>
        <w:rPr/>
        <w:t>頥� ����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</w:t>
      </w:r>
      <w:r>
        <w:rPr/>
        <w:t>, ��⠭�������� ����� � ���</w:t>
      </w:r>
      <w:r>
        <w:rPr/>
        <w:t>祢��  ���  �  �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</w:t>
      </w:r>
      <w:r>
        <w:rPr/>
        <w:t>⠯� ����� �� �</w:t>
      </w:r>
      <w:r>
        <w:rPr/>
        <w:t>믮����� ����訢����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  �  ���</w:t>
      </w:r>
      <w:r>
        <w:rPr>
          <w:rtl w:val="true"/>
        </w:rPr>
        <w:t>ﭨ</w:t>
      </w:r>
      <w:r>
        <w:rPr/>
        <w:t xml:space="preserve">�  </w:t>
      </w:r>
      <w:r>
        <w:rPr/>
        <w:t>"Enter filename:" ����⨥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 </w:t>
      </w:r>
      <w:r>
        <w:rPr/>
        <w:t>ESC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 �� �</w:t>
      </w:r>
      <w:r>
        <w:rPr/>
        <w:t>࠭�  ����  �ᯮ�������  �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</w:t>
      </w:r>
      <w:r>
        <w:rPr/>
        <w:t>ଠ��  �������� � �����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⢨� 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᫨ ��� ��������� �������� ����  ������ 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 ������ �������</w:t>
      </w:r>
      <w:r>
        <w:rPr/>
        <w:t>饩 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�</w:t>
      </w:r>
      <w:r>
        <w:rPr/>
        <w:t>ਬ�</w:t>
      </w:r>
      <w:r>
        <w:rPr/>
        <w:t>砭��</w:t>
      </w:r>
      <w:r>
        <w:rPr/>
        <w:t>.  �⬥���� ������� ����� ����⨥�  2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᫨ ����� </w:t>
      </w:r>
      <w:r>
        <w:rPr/>
        <w:t xml:space="preserve">楯�� </w:t>
      </w:r>
      <w:r>
        <w:rPr/>
        <w:t>ᮢ������ � ������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</w:t>
      </w:r>
      <w:r>
        <w:rPr/>
        <w:t>楯�� �������饩 ���� ������</w:t>
      </w:r>
      <w:r>
        <w:rPr/>
        <w:t>, ��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name collision: megre all occcur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</w:t>
      </w:r>
      <w:r>
        <w:rPr/>
        <w:t>롨</w:t>
      </w:r>
      <w:r>
        <w:rPr/>
        <w:t xml:space="preserve">ࠥ� </w:t>
      </w:r>
      <w:r>
        <w:rPr/>
        <w:t xml:space="preserve">YES,  �  �����  �������  </w:t>
      </w:r>
      <w:r>
        <w:rPr/>
        <w:t>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'��������� � ���������</w:t>
      </w:r>
      <w:r>
        <w:rPr/>
        <w:t>묨 楯</w:t>
      </w:r>
      <w:r>
        <w:rPr>
          <w:rtl w:val="true"/>
        </w:rPr>
        <w:t>ﬨ</w:t>
      </w:r>
      <w:r>
        <w:rPr/>
        <w:t xml:space="preserve"> 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</w:t>
      </w:r>
      <w:r>
        <w:rPr/>
        <w:t xml:space="preserve">.  �᫨ - NO, � ������� </w:t>
      </w:r>
      <w:r>
        <w:rPr/>
        <w:t>楯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ᮢ������</w:t>
      </w:r>
      <w:r>
        <w:rPr/>
        <w:t xml:space="preserve">,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�</w:t>
      </w:r>
      <w:r>
        <w:rPr/>
        <w:t>ଠ�� ����</w:t>
      </w:r>
      <w:r>
        <w:rPr/>
        <w:t xml:space="preserve">頥��� ��᫮���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᫮�� �������</w:t>
      </w:r>
      <w:r>
        <w:rPr/>
        <w:t>饩 ���� ������</w:t>
      </w:r>
      <w:r>
        <w:rPr/>
        <w:t>. 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���� ᫮�</w:t>
      </w:r>
      <w:r>
        <w:rPr/>
        <w:t>, ���������</w:t>
      </w:r>
      <w:r>
        <w:rPr/>
        <w:t xml:space="preserve">騩 � </w:t>
      </w:r>
      <w:r>
        <w:rPr/>
        <w:t>ࠡ�</w:t>
      </w:r>
      <w:r>
        <w:rPr/>
        <w:t>祩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࠭� ������ ���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layers may be added. Continue? Y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� ���������� ����� ᫮��. �</w:t>
      </w:r>
      <w:r>
        <w:rPr/>
        <w:t>த������</w:t>
      </w:r>
      <w:r>
        <w:rPr/>
        <w:t>? ��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</w:t>
      </w:r>
      <w:r>
        <w:rPr/>
        <w:t>롨</w:t>
      </w:r>
      <w:r>
        <w:rPr/>
        <w:t>ࠥ��� ��</w:t>
      </w:r>
      <w:r>
        <w:rPr/>
        <w:t>, � ����������� ����  ᫮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</w:t>
      </w:r>
      <w:r>
        <w:rPr/>
        <w:t>㦠���� �����</w:t>
      </w:r>
      <w:r>
        <w:rPr/>
        <w:t>, ���� - �</w:t>
      </w:r>
      <w:r>
        <w:rPr/>
        <w:t>ந�</w:t>
      </w:r>
      <w:r>
        <w:rPr/>
        <w:t>室��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</w:t>
      </w:r>
      <w:r>
        <w:rPr/>
        <w:t>FILE/BL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᫥ ����</w:t>
      </w:r>
      <w:r>
        <w:rPr/>
        <w:t>㧪� ����� �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�� ��� ������ ����� ��� ��</w:t>
      </w:r>
      <w:r>
        <w:rPr/>
        <w:t>३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</w:t>
      </w:r>
      <w:r>
        <w:rPr/>
        <w:t>(2 �����</w:t>
      </w:r>
      <w:r>
        <w:rPr/>
        <w:t xml:space="preserve">襩 ��� ��� </w:t>
      </w:r>
      <w:r>
        <w:rPr/>
        <w:t>ESC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1.2. FILE/BKSV (����/���</w:t>
      </w:r>
      <w:r>
        <w:rPr/>
        <w:t>࠭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FILE/BK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��/���</w:t>
      </w:r>
      <w:r>
        <w:rPr/>
        <w:t>࠭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��� �������� ������� ���� ������ 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� ���� �⤥�</w:t>
      </w:r>
      <w:r>
        <w:rPr/>
        <w:t>쭮�� 䠩��</w:t>
      </w:r>
      <w:r>
        <w:rPr/>
        <w:t>.  � ���</w:t>
      </w:r>
      <w:r>
        <w:rPr/>
        <w:t>쭥�襬 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 �</w:t>
      </w:r>
      <w:r>
        <w:rPr/>
        <w:t>஥��஢���� ��</w:t>
      </w:r>
      <w:r>
        <w:rPr/>
        <w:t>㣨� ������ �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FILE/BL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 ������� ������� FILE/BKSV  ��</w:t>
      </w:r>
      <w:r>
        <w:rPr/>
        <w:t>࠭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��</w:t>
      </w:r>
      <w:r>
        <w:rPr/>
        <w:t>祭��� � �������� ����</w:t>
      </w:r>
      <w:r>
        <w:rPr/>
        <w:t>.  �� �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</w:t>
      </w:r>
      <w:r>
        <w:rPr/>
        <w:t>࠭����� �� ���������� ��������� 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� �����</w:t>
      </w:r>
      <w:r>
        <w:rPr/>
        <w:t>.  ���</w:t>
      </w:r>
      <w:r>
        <w:rPr/>
        <w:t>࠭����� ����� ��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�</w:t>
      </w:r>
      <w:r>
        <w:rPr/>
        <w:t>ᯮ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</w:t>
      </w:r>
      <w:r>
        <w:rPr/>
        <w:t xml:space="preserve">࠭����� �� </w:t>
      </w:r>
      <w:r>
        <w:rPr/>
        <w:t>楯� 楫����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,  �����  �  �������  � ���⠬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 xml:space="preserve">.  �᫨ </w:t>
      </w:r>
      <w:r>
        <w:rPr/>
        <w:t>楯� ���筮 �����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������ ���� �</w:t>
      </w:r>
      <w:r>
        <w:rPr/>
        <w:t xml:space="preserve">ࠣ���� </w:t>
      </w:r>
      <w:r>
        <w:rPr/>
        <w:t>楯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</w:t>
      </w:r>
      <w:r>
        <w:rPr/>
        <w:t>祭��  �����  ����</w:t>
      </w:r>
      <w:r>
        <w:rPr/>
        <w:t>.   ��⠥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ࠣ���� ��</w:t>
      </w:r>
      <w:r>
        <w:rPr/>
        <w:t>室���� ����� ����</w:t>
      </w:r>
      <w:r>
        <w:rPr/>
        <w:t>, �᫨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設� ��室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��� �� �</w:t>
      </w:r>
      <w:r>
        <w:rPr/>
        <w:t>ਬ�</w:t>
      </w:r>
      <w:r>
        <w:rPr/>
        <w:t xml:space="preserve">砭�� </w:t>
      </w:r>
      <w:r>
        <w:rPr/>
        <w:t>(���</w:t>
      </w:r>
      <w:r>
        <w:rPr/>
        <w:t>ଠ�� 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�  ����  </w:t>
      </w:r>
      <w:r>
        <w:rPr/>
        <w:t>DRAW),  �����</w:t>
      </w:r>
      <w:r>
        <w:rPr/>
        <w:t>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 ������� FILE/BKSV.  ���⥬� �</w:t>
      </w:r>
      <w:r>
        <w:rPr/>
        <w:t>뤠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</w:t>
      </w:r>
      <w:r>
        <w:rPr/>
        <w:t xml:space="preserve">設� ���� </w:t>
      </w:r>
      <w:r>
        <w:rPr/>
        <w:t>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 ����� ���</w:t>
      </w:r>
      <w:r>
        <w:rPr/>
        <w:t>設� ����</w:t>
      </w:r>
      <w:r>
        <w:rPr/>
        <w:t>, �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>࠭���</w:t>
      </w:r>
      <w:r>
        <w:rPr/>
        <w:t>.  ���⥬� �</w:t>
      </w:r>
      <w:r>
        <w:rPr/>
        <w:t>뤠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</w:t>
      </w:r>
      <w:r>
        <w:rPr/>
        <w:t xml:space="preserve">設� ���� </w:t>
      </w:r>
      <w:r>
        <w:rPr/>
        <w:t>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  ��������</w:t>
      </w:r>
      <w:r>
        <w:rPr/>
        <w:t>쭮  ��⨢��������  㣮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.  �������� ������� ��������� </w:t>
      </w:r>
      <w:r>
        <w:rPr/>
        <w:t>ࠬ���</w:t>
      </w:r>
      <w:r>
        <w:rPr/>
        <w:t>, 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</w:t>
      </w:r>
      <w:r>
        <w:rPr/>
        <w:t>設� ����</w:t>
      </w:r>
      <w:r>
        <w:rPr/>
        <w:t>.  �������, �����</w:t>
      </w:r>
      <w:r>
        <w:rPr/>
        <w:t>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</w:t>
      </w:r>
      <w:r>
        <w:rPr/>
        <w:t>ᢥ</w:t>
      </w:r>
      <w:r>
        <w:rPr/>
        <w:t>稢�����</w:t>
      </w:r>
      <w:r>
        <w:rPr/>
        <w:t>.  ���⥬� �</w:t>
      </w:r>
      <w:r>
        <w:rPr/>
        <w:t>뢮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 ���</w:t>
      </w:r>
      <w:r>
        <w:rPr/>
        <w:t>祢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 ���</w:t>
      </w:r>
      <w:r>
        <w:rPr/>
        <w:t>祢�� ���</w:t>
      </w:r>
      <w:r>
        <w:rPr/>
        <w:t>.  ���⥬� ��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>䠩��</w:t>
      </w:r>
      <w:r>
        <w:rPr/>
        <w:t>.  ����� ��</w:t>
      </w:r>
      <w:r>
        <w:rPr/>
        <w:t>࠭����� �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騬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</w:t>
      </w:r>
      <w:r>
        <w:rPr/>
        <w:t xml:space="preserve">࠭����� �� ���������� </w:t>
      </w:r>
      <w:r>
        <w:rPr/>
        <w:t>(� �������)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筮 �����訥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</w:t>
      </w:r>
      <w:r>
        <w:rPr/>
        <w:t xml:space="preserve">࠭����� �� </w:t>
      </w:r>
      <w:r>
        <w:rPr/>
        <w:t xml:space="preserve">楯� </w:t>
      </w:r>
      <w:r>
        <w:rPr/>
        <w:t>(� ������� � ���⠬� 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��</w:t>
      </w:r>
      <w:r>
        <w:rPr/>
        <w:t>) ��������� �����</w:t>
      </w:r>
      <w:r>
        <w:rPr/>
        <w:t>訥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᫨ </w:t>
      </w:r>
      <w:r>
        <w:rPr/>
        <w:t>楯� ���筮  ������  �  ����</w:t>
      </w:r>
      <w:r>
        <w:rPr/>
        <w:t>,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 xml:space="preserve">ࠣ���� </w:t>
      </w:r>
      <w:r>
        <w:rPr/>
        <w:t>楯� � ������ � ���⮬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⮣� 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</w:t>
      </w:r>
      <w:r>
        <w:rPr/>
        <w:t>࠭���� ���  ���ଠ��  ᮧ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���� </w:t>
      </w:r>
      <w:r>
        <w:rPr/>
        <w:t>䠩�� �� �</w:t>
      </w:r>
      <w:r>
        <w:rPr/>
        <w:t>ॡ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��⥬�  ��⮬���</w:t>
      </w:r>
      <w:r>
        <w:rPr/>
        <w:t>᪨ ���</w:t>
      </w:r>
      <w:r>
        <w:rPr/>
        <w:t>⠢��� PCB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᫥ �����  </w:t>
      </w:r>
      <w:r>
        <w:rPr/>
        <w:t>䠩��  �������  ���⮥  ���</w:t>
      </w:r>
      <w:r>
        <w:rPr/>
        <w:t>⠭�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  ��������</w:t>
      </w:r>
      <w:r>
        <w:rPr/>
        <w:t xml:space="preserve">,  �� ������� ��� </w:t>
      </w:r>
      <w:r>
        <w:rPr/>
        <w:t>䠩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 �᫨ � ��</w:t>
      </w:r>
      <w:r>
        <w:rPr/>
        <w:t xml:space="preserve">४�ਨ </w:t>
      </w:r>
      <w:r>
        <w:rPr/>
        <w:t xml:space="preserve">㦥 �������  䠩�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 ��⥬� ������ ���⢥</w:t>
      </w:r>
      <w:r>
        <w:rPr/>
        <w:t>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ists. Overwrite? YES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롨</w:t>
      </w:r>
      <w:r>
        <w:rPr/>
        <w:t xml:space="preserve">ࠥ��� </w:t>
      </w:r>
      <w:r>
        <w:rPr/>
        <w:t>NO, �᫨  ��  ���  �����  ��</w:t>
      </w:r>
      <w:r>
        <w:rPr/>
        <w:t>㣮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ந������ ��१����� � ����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1.3. FILE/LOAD (����/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FIL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(����/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뢠�� � ��</w:t>
      </w:r>
      <w:r>
        <w:rPr/>
        <w:t>᪠ � ����</w:t>
      </w:r>
      <w:r>
        <w:rPr/>
        <w:t>㦠�� ��</w:t>
      </w:r>
      <w:r>
        <w:rPr/>
        <w:t>࠭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</w:t>
      </w:r>
      <w:r>
        <w:rPr>
          <w:rtl w:val="true"/>
        </w:rPr>
        <w:t>ﭨ</w:t>
      </w:r>
      <w:r>
        <w:rPr/>
        <w:t>�  ����</w:t>
      </w:r>
      <w:r>
        <w:rPr/>
        <w:t>㦥����  ���</w:t>
      </w:r>
      <w:r>
        <w:rPr/>
        <w:t>ଠ</w:t>
      </w:r>
      <w:r>
        <w:rPr/>
        <w:t>樨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 ������� �� ��</w:t>
      </w:r>
      <w:r>
        <w:rPr/>
        <w:t>࠭����</w:t>
      </w:r>
      <w:r>
        <w:rPr/>
        <w:t>.  ���</w:t>
      </w:r>
      <w:r>
        <w:rPr/>
        <w:t>ਬ�� ०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, ���</w:t>
      </w:r>
      <w:r>
        <w:rPr>
          <w:rtl w:val="true"/>
        </w:rPr>
        <w:t>ﭨ</w:t>
      </w:r>
      <w:r>
        <w:rPr/>
        <w:t>� �⪨</w:t>
      </w:r>
      <w:r>
        <w:rPr/>
        <w:t xml:space="preserve">, ��⠭����  ᫮��   �   </w:t>
      </w:r>
      <w:r>
        <w:rPr/>
        <w:t>ࠧ���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�� </w:t>
      </w:r>
      <w:r>
        <w:rPr/>
        <w:t>⠪��� ��� �</w:t>
      </w:r>
      <w:r>
        <w:rPr/>
        <w:t>뫨 � ������ ��</w:t>
      </w:r>
      <w:r>
        <w:rPr/>
        <w:t>࠭����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㧨�� 䠩� � 㪠������� ��᪮���� ��� ��</w:t>
      </w:r>
      <w:r>
        <w:rPr/>
        <w:t>४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TESTFIL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TESTFIL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FILE/LOAD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file nam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����� ��� </w:t>
      </w:r>
      <w:r>
        <w:rPr/>
        <w:t>䠩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᫨ ��</w:t>
      </w:r>
      <w:r>
        <w:rPr/>
        <w:t xml:space="preserve">। �⨬ </w:t>
      </w:r>
      <w:r>
        <w:rPr/>
        <w:t>䠩� 㦥 ����㦠���</w:t>
      </w:r>
      <w:r>
        <w:rPr/>
        <w:t>,  ���   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뢥����   �  ����</w:t>
      </w:r>
      <w:r>
        <w:rPr/>
        <w:t>⢥ �</w:t>
      </w:r>
      <w:r>
        <w:rPr/>
        <w:t>ᯮ��</w:t>
      </w:r>
      <w:r>
        <w:rPr/>
        <w:t>㥬��� �� 㬮�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</w:t>
      </w:r>
      <w:r>
        <w:rPr/>
        <w:t xml:space="preserve">.) ������� </w:t>
      </w:r>
      <w:r>
        <w:rPr/>
        <w:t>ᮣ��</w:t>
      </w:r>
      <w:r>
        <w:rPr/>
        <w:t>襭�� 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䨪</w:t>
      </w:r>
      <w:r>
        <w:rPr/>
        <w:t xml:space="preserve">ᮢ </w:t>
      </w:r>
      <w:r>
        <w:rPr/>
        <w:t xml:space="preserve">"�� </w:t>
      </w:r>
      <w:r>
        <w:rPr/>
        <w:t>㬮�砭��</w:t>
      </w:r>
      <w:r>
        <w:rPr/>
        <w:t xml:space="preserve">".  ��� </w:t>
      </w:r>
      <w:r>
        <w:rPr/>
        <w:t>।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CAPS   SCH(DETL)     SYM(SY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CARDS  PCB(DETL)     PRT(SY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PLACE  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 </w:t>
      </w:r>
      <w:r>
        <w:rPr/>
        <w:t xml:space="preserve">䠩�� � ������ </w:t>
      </w:r>
      <w:r>
        <w:rPr/>
        <w:t>[Enter] ��� 1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</w:t>
      </w:r>
      <w:r>
        <w:rPr/>
        <w:t>㧪� ��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⥬� �� ����� ���� </w:t>
      </w:r>
      <w:r>
        <w:rPr/>
        <w:t>䠩� � 㪠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database named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 ���� ������ � ������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file nam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����� ��� </w:t>
      </w:r>
      <w:r>
        <w:rPr/>
        <w:t>䠩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</w:t>
      </w:r>
      <w:r>
        <w:rPr/>
        <w:t xml:space="preserve">㦥���� </w:t>
      </w:r>
      <w:r>
        <w:rPr/>
        <w:t>࠭��  ࠡ��  �</w:t>
      </w:r>
      <w:r>
        <w:rPr/>
        <w:t>뫠  ������</w:t>
      </w:r>
      <w:r>
        <w:rPr/>
        <w:t>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��  � �� �।��</w:t>
      </w:r>
      <w:r>
        <w:rPr/>
        <w:t>騬 ��</w:t>
      </w:r>
      <w:r>
        <w:rPr/>
        <w:t>࠭�����</w:t>
      </w:r>
      <w:r>
        <w:rPr/>
        <w:t>, ���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file modified. OK to load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 ������</w:t>
      </w:r>
      <w:r>
        <w:rPr/>
        <w:t>஢���</w:t>
      </w:r>
      <w:r>
        <w:rPr/>
        <w:t>. ����</w:t>
      </w:r>
      <w:r>
        <w:rPr/>
        <w:t>㦠��</w:t>
      </w:r>
      <w:r>
        <w:rPr/>
        <w:t>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 䠩��  㭨�⮦��  ⥪�饥  </w:t>
      </w:r>
      <w:r>
        <w:rPr/>
        <w:t>ᮤ�ন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��</w:t>
      </w:r>
      <w:r>
        <w:rPr/>
        <w:t>室��� ��</w:t>
      </w:r>
      <w:r>
        <w:rPr/>
        <w:t>࠭��� ���������</w:t>
      </w:r>
      <w:r>
        <w:rPr/>
        <w:t xml:space="preserve">, </w:t>
      </w:r>
      <w:r>
        <w:rPr/>
        <w:t xml:space="preserve">㪠��� </w:t>
      </w:r>
      <w:r>
        <w:rPr/>
        <w:t>NO 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  </w:t>
      </w:r>
      <w:r>
        <w:rPr/>
        <w:t xml:space="preserve">2 ������� ��� � </w:t>
      </w:r>
      <w:r>
        <w:rPr/>
        <w:t xml:space="preserve">㪠��� </w:t>
      </w:r>
      <w:r>
        <w:rPr/>
        <w:t>FILE/SAVE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>࠭��� ���������</w:t>
      </w:r>
      <w:r>
        <w:rPr/>
        <w:t xml:space="preserve">, </w:t>
      </w: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.4. FILE/SAVE (����/��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(����/��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࠭�� ⥪���� ���ଠ�� � ���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࠭�� </w:t>
      </w:r>
      <w:r>
        <w:rPr/>
        <w:t>㪠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 ��</w:t>
      </w:r>
      <w:r>
        <w:rPr/>
        <w:t>࠭���� ���ଠ</w:t>
      </w:r>
      <w:r>
        <w:rPr/>
        <w:t>樨 ��� �� 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</w:t>
      </w:r>
      <w:r>
        <w:rPr/>
        <w:t>த������ ࠡ��� ��� �᪨���</w:t>
      </w:r>
      <w:r>
        <w:rPr/>
        <w:t>. ��</w:t>
      </w:r>
      <w:r>
        <w:rPr/>
        <w:t>㣨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樨 ��᫥ ��</w:t>
      </w:r>
      <w:r>
        <w:rPr/>
        <w:t>࠭���� ���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FILE/ZAP ��� ���⪨ ����� 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믮������ ������� </w:t>
      </w:r>
      <w:r>
        <w:rPr/>
        <w:t>FILE/LOAD ���  ����</w:t>
      </w:r>
      <w:r>
        <w:rPr/>
        <w:t>㧪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 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 xml:space="preserve">砭�� </w:t>
      </w:r>
      <w:r>
        <w:rPr/>
        <w:t xml:space="preserve">ࠡ��� �� ������� </w:t>
      </w:r>
      <w:r>
        <w:rPr/>
        <w:t>SYS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FILE/SAVE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file nam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����� ��� </w:t>
      </w:r>
      <w:r>
        <w:rPr/>
        <w:t>䠩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᫨ </w:t>
      </w:r>
      <w:r>
        <w:rPr/>
        <w:t>䠩� 㦥 ����㦥�</w:t>
      </w:r>
      <w:r>
        <w:rPr/>
        <w:t>, ��� ��� ����� �� ����</w:t>
      </w:r>
      <w:r>
        <w:rPr/>
        <w:t>ᮬ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[Enter] ��� ���⢥</w:t>
      </w:r>
      <w:r>
        <w:rPr/>
        <w:t xml:space="preserve">ত���� ����� </w:t>
      </w:r>
      <w:r>
        <w:rPr/>
        <w:t>䠩��</w:t>
      </w:r>
      <w:r>
        <w:rPr/>
        <w:t>,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��� </w:t>
      </w:r>
      <w:r>
        <w:rPr/>
        <w:t xml:space="preserve">䠩�� � ������ </w:t>
      </w:r>
      <w:r>
        <w:rPr/>
        <w:t>[Enter] �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</w:t>
      </w:r>
      <w:r>
        <w:rPr/>
        <w:t>࠭���� ��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 ��� �������</w:t>
      </w:r>
      <w:r>
        <w:rPr/>
        <w:t>饣� 䠩��</w:t>
      </w:r>
      <w:r>
        <w:rPr/>
        <w:t>, 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&lt;filename&gt; exists. Overwrite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 &lt;���_</w:t>
      </w:r>
      <w:r>
        <w:rPr/>
        <w:t>䠩��</w:t>
      </w:r>
      <w:r>
        <w:rPr/>
        <w:t>&gt; ������. ��</w:t>
      </w:r>
      <w:r>
        <w:rPr/>
        <w:t>९�����</w:t>
      </w:r>
      <w:r>
        <w:rPr/>
        <w:t>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᫨ ������ </w:t>
      </w:r>
      <w:r>
        <w:rPr/>
        <w:t xml:space="preserve">ᮧ����  </w:t>
      </w:r>
      <w:r>
        <w:rPr/>
        <w:t>䠩�  ���  ������   �������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㪠���   </w:t>
      </w:r>
      <w:r>
        <w:rPr/>
        <w:t xml:space="preserve">YES   (��), �᫨ ��� - </w:t>
      </w:r>
      <w:r>
        <w:rPr/>
        <w:t xml:space="preserve">㪠��� </w:t>
      </w:r>
      <w:r>
        <w:rPr/>
        <w:t>NO (���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.5. FILE/ZAP (����/���⪠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FILE/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(����/���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頥� ������ �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.  �������� �⮩ ��������  �  �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�������  </w:t>
      </w:r>
      <w:r>
        <w:rPr/>
        <w:t>FILE/ZAP ���</w:t>
      </w:r>
      <w:r>
        <w:rPr/>
        <w:t>ଠ�� �� ����� ����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</w:t>
      </w:r>
      <w:r>
        <w:rPr/>
        <w:t>᪫�</w:t>
      </w:r>
      <w:r>
        <w:rPr/>
        <w:t>祭���  �</w:t>
      </w:r>
      <w:r>
        <w:rPr/>
        <w:t>ᯮ�</w:t>
      </w:r>
      <w:r>
        <w:rPr/>
        <w:t>짮�����    ���������� 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XX.CMD" (�./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FILE/ZAP.  ���⥬� �</w:t>
      </w:r>
      <w:r>
        <w:rPr/>
        <w:t>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A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 ��⨢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</w:t>
      </w:r>
      <w:r>
        <w:rPr/>
        <w:t>ଠ�� ���������� �� �ࠢ����� �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���� ������</w:t>
      </w:r>
      <w:r>
        <w:rPr/>
        <w:t>,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file modified. Sure to zap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>ଠ�� ������஢���</w:t>
      </w:r>
      <w:r>
        <w:rPr/>
        <w:t>. ���</w:t>
      </w:r>
      <w:r>
        <w:rPr/>
        <w:t>७� � ���⪥</w:t>
      </w:r>
      <w:r>
        <w:rPr/>
        <w:t>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⪠ </w:t>
      </w:r>
      <w:r>
        <w:rPr/>
        <w:t>㤠��� ��� ���</w:t>
      </w:r>
      <w:r>
        <w:rPr/>
        <w:t>ଠ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᫨ ��� ��</w:t>
      </w:r>
      <w:r>
        <w:rPr/>
        <w:t>࠭��� ���ଠ��</w:t>
      </w:r>
      <w:r>
        <w:rPr/>
        <w:t xml:space="preserve">, </w:t>
      </w:r>
      <w:r>
        <w:rPr/>
        <w:t xml:space="preserve">㪠��� </w:t>
      </w:r>
      <w:r>
        <w:rPr/>
        <w:t>NO  (���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   ��</w:t>
      </w:r>
      <w:r>
        <w:rPr/>
        <w:t xml:space="preserve">砥  㪠���  </w:t>
      </w:r>
      <w:r>
        <w:rPr/>
        <w:t xml:space="preserve">YES (��).  �᫨ </w:t>
      </w:r>
      <w:r>
        <w:rPr/>
        <w:t xml:space="preserve">㪠����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! Erasing datab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! ���⪠ 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騩 �</w:t>
      </w:r>
      <w:r>
        <w:rPr/>
        <w:t>࠭ ��ᯫ��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2. LE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LE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2.1. LEVL/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LEVL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2.2. LEVL/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LEVL/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13. LPAN (�������� </w:t>
      </w:r>
      <w:r>
        <w:rPr/>
        <w:t>ᤢ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L                   (�������� </w:t>
      </w:r>
      <w:r>
        <w:rPr/>
        <w:t>ᤢ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⮡</w:t>
      </w:r>
      <w:r>
        <w:rPr/>
        <w:t>ࠦ��� ⥪�</w:t>
      </w:r>
      <w:r>
        <w:rPr/>
        <w:t>饥 ���� ����</w:t>
      </w:r>
      <w:r>
        <w:rPr/>
        <w:t>ࠦ���� � 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 �</w:t>
      </w:r>
      <w:r>
        <w:rPr/>
        <w:t xml:space="preserve">஥��஢���� </w:t>
      </w:r>
      <w:r>
        <w:rPr/>
        <w:t>- 60000�60000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LPAN ���� �����</w:t>
      </w:r>
      <w:r>
        <w:rPr/>
        <w:t>뢠�饩 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�  �</w:t>
      </w:r>
      <w:r>
        <w:rPr/>
        <w:t>६�  �</w:t>
      </w:r>
      <w:r>
        <w:rPr/>
        <w:t>믮������ �� �</w:t>
      </w:r>
      <w:r>
        <w:rPr/>
        <w:t>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 xml:space="preserve">.  �������� ����� </w:t>
      </w:r>
      <w:r>
        <w:rPr/>
        <w:t>ᤢ����� ���� 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����  �</w:t>
      </w:r>
      <w:r>
        <w:rPr/>
        <w:t>஥��஢����</w:t>
      </w:r>
      <w:r>
        <w:rPr/>
        <w:t>.  LPAN �⮡</w:t>
      </w:r>
      <w:r>
        <w:rPr/>
        <w:t>ࠦ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�४����</w:t>
      </w:r>
      <w:r>
        <w:rPr/>
        <w:t xml:space="preserve">,  </w:t>
      </w:r>
      <w:r>
        <w:rPr/>
        <w:t xml:space="preserve">㪠�뢠�饥  ���   </w:t>
      </w:r>
      <w:r>
        <w:rPr/>
        <w:t>0,0   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��  �����뢠����  ⥪�饥  ����  ��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 ����</w:t>
      </w:r>
      <w:r>
        <w:rPr/>
        <w:t>, �᫨ ⠪��� �������. 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 �����  ��������� ���� ��  ����  �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⮡</w:t>
      </w:r>
      <w:r>
        <w:rPr/>
        <w:t>ࠦ����� ��</w:t>
      </w:r>
      <w:r>
        <w:rPr>
          <w:rtl w:val="true"/>
        </w:rPr>
        <w:t>אַ</w:t>
      </w:r>
      <w:r>
        <w:rPr/>
        <w:t>㣮�쭨���</w:t>
      </w:r>
      <w:r>
        <w:rPr/>
        <w:t>. ����</w:t>
      </w:r>
      <w:r>
        <w:rPr/>
        <w:t xml:space="preserve">饥 ���� </w:t>
      </w:r>
      <w:r>
        <w:rPr/>
        <w:t>ᬥ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LPAN.  ���⥬� �������  ��</w:t>
      </w:r>
      <w:r>
        <w:rPr>
          <w:rtl w:val="true"/>
        </w:rPr>
        <w:t>אַ</w:t>
      </w:r>
      <w:r>
        <w:rPr/>
        <w:t>㣮�쭨���  ⥪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ࠦ���� �� </w:t>
      </w:r>
      <w:r>
        <w:rPr/>
        <w:t>䮭� ��</w:t>
      </w:r>
      <w:r>
        <w:rPr/>
        <w:t xml:space="preserve">४����� �ᥩ </w:t>
      </w:r>
      <w:r>
        <w:rPr/>
        <w:t>X �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 ����� ��� ��</w:t>
      </w:r>
      <w:r>
        <w:rPr/>
        <w:t>६�</w:t>
      </w:r>
      <w:r>
        <w:rPr/>
        <w:t>饭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1 ������� ���  ���  </w:t>
      </w:r>
      <w:r>
        <w:rPr/>
        <w:t>㪠�����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</w:t>
      </w:r>
      <w:r>
        <w:rPr/>
        <w:t>⠭������� ����᪮�� �</w:t>
      </w:r>
      <w:r>
        <w:rPr/>
        <w:t>࠭�</w:t>
      </w:r>
      <w:r>
        <w:rPr/>
        <w:t>, ��� 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��  �⪠��  �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4. /MAC (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(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稭��� ������ 䠩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</w:t>
      </w:r>
      <w:r>
        <w:rPr/>
        <w:t>ப������ ����� ᮧ�������� � �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 �஥��஢����</w:t>
      </w:r>
      <w:r>
        <w:rPr/>
        <w:t xml:space="preserve">.  �� </w:t>
      </w:r>
      <w:r>
        <w:rPr/>
        <w:t xml:space="preserve">ᮧ�������� ���ப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�  䠩�  ��⮪���  ������ </w:t>
      </w:r>
      <w:r>
        <w:rPr/>
        <w:t>(XXX.CMD).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  </w:t>
      </w:r>
      <w:r>
        <w:rPr/>
        <w:t>䠩��  ��⮪���  �������  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/CFIL.  ���</w:t>
      </w:r>
      <w:r>
        <w:rPr/>
        <w:t>ப������ �।�</w:t>
      </w:r>
      <w:r>
        <w:rPr/>
        <w:t xml:space="preserve">⠢��� </w:t>
      </w:r>
      <w:r>
        <w:rPr/>
        <w:t xml:space="preserve">ᮡ�� </w:t>
      </w:r>
      <w:r>
        <w:rPr/>
        <w:t>䠩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 ��᫥����⥫쭮���   ������ ������ 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���� ��᫥ �����</w:t>
      </w:r>
      <w:r>
        <w:rPr/>
        <w:t>.  ���</w:t>
      </w:r>
      <w:r>
        <w:rPr/>
        <w:t>ப�����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��� ����� � ��᫥���饣� �믮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権 �</w:t>
      </w:r>
      <w:r>
        <w:rPr/>
        <w:t>஥��஢����</w:t>
      </w:r>
      <w:r>
        <w:rPr/>
        <w:t>. �����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ନ஢���� ���</w:t>
      </w:r>
      <w:r>
        <w:rPr/>
        <w:t>殮� ���</w:t>
      </w:r>
      <w:r>
        <w:rPr/>
        <w:t>⠪���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ନ஢���� ���</w:t>
      </w:r>
      <w:r>
        <w:rPr/>
        <w:t>⠪⮢ ��</w:t>
      </w:r>
      <w:r>
        <w:rPr/>
        <w:t xml:space="preserve">㡭�� </w:t>
      </w:r>
      <w:r>
        <w:rPr/>
        <w:t>ࠧ</w:t>
      </w:r>
      <w:r>
        <w:rPr/>
        <w:t>'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஢�� ����������� 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 ��᪮���  ���</w:t>
      </w:r>
      <w:r>
        <w:rPr/>
        <w:t>ப������  ᮧ������  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⭮�⥫</w:t>
      </w:r>
      <w:r>
        <w:rPr/>
        <w:t>쭮 �����</w:t>
      </w:r>
      <w:r>
        <w:rPr/>
        <w:t>ன �</w:t>
      </w:r>
      <w:r>
        <w:rPr/>
        <w:t>㫥��� �窨</w:t>
      </w:r>
      <w:r>
        <w:rPr/>
        <w:t>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�  ࠧ����� �</w:t>
      </w:r>
      <w:r>
        <w:rPr/>
        <w:t>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ᮧ�����  ���ப������   ��࠭����  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/>
        <w:t>४��</w:t>
      </w:r>
      <w:r>
        <w:rPr/>
        <w:t>祭��  � �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᫮� ��� </w:t>
      </w:r>
      <w:r>
        <w:rPr/>
        <w:t>蠣 ���</w:t>
      </w:r>
      <w:r>
        <w:rPr/>
        <w:t>न��⭮� �⪨</w:t>
      </w:r>
      <w:r>
        <w:rPr/>
        <w:t xml:space="preserve">), �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 ���</w:t>
      </w:r>
      <w:r>
        <w:rPr/>
        <w:t xml:space="preserve">祭�� </w:t>
      </w:r>
      <w:r>
        <w:rPr/>
        <w:t>- ���.  ����� ��</w:t>
      </w:r>
      <w:r>
        <w:rPr/>
        <w:t>ࠧ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ப������</w:t>
      </w:r>
      <w:r>
        <w:rPr/>
        <w:t>, �᫨ ���</w:t>
      </w:r>
      <w:r>
        <w:rPr/>
        <w:t>䨣���� ��</w:t>
      </w:r>
      <w:r>
        <w:rPr/>
        <w:t>ப� ���</w:t>
      </w:r>
      <w:r>
        <w:rPr>
          <w:rtl w:val="true"/>
        </w:rPr>
        <w:t>ﭨ</w:t>
      </w:r>
      <w:r>
        <w:rPr/>
        <w:t>� �⫨</w:t>
      </w:r>
      <w:r>
        <w:rPr/>
        <w:t>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</w:t>
      </w:r>
      <w:r>
        <w:rPr/>
        <w:t>ᮧ�����  ����</w:t>
      </w:r>
      <w:r>
        <w:rPr/>
        <w:t>, ��'���� ����� �</w:t>
      </w:r>
      <w:r>
        <w:rPr/>
        <w:t>ନ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᫮��</w:t>
      </w:r>
      <w:r>
        <w:rPr/>
        <w:t>, � ��</w:t>
      </w:r>
      <w:r>
        <w:rPr/>
        <w:t>㣮� ����</w:t>
      </w:r>
      <w:r>
        <w:rPr/>
        <w:t>⠡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/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 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MAC [Enter]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Orig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</w:t>
      </w:r>
      <w:r>
        <w:rPr/>
        <w:t>ਢ</w:t>
      </w:r>
      <w:r>
        <w:rPr/>
        <w:t>燐筠� �窠 ���</w:t>
      </w:r>
      <w:r>
        <w:rPr/>
        <w:t xml:space="preserve">ப������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, ����� �</w:t>
      </w:r>
      <w:r>
        <w:rPr/>
        <w:t>㤥� �</w:t>
      </w:r>
      <w:r>
        <w:rPr/>
        <w:t>ᯮ�</w:t>
      </w:r>
      <w:r>
        <w:rPr/>
        <w:t>짮������ � 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</w:t>
      </w:r>
      <w:r>
        <w:rPr/>
        <w:t>燐筮�  �� �믮������ ���</w:t>
      </w:r>
      <w:r>
        <w:rPr/>
        <w:t>ப������</w:t>
      </w:r>
      <w:r>
        <w:rPr/>
        <w:t>.  �᫨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ᮧ������ ����� � ������ ᥠ��</w:t>
      </w:r>
      <w:r>
        <w:rPr/>
        <w:t>, ��⥬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��� </w:t>
      </w:r>
      <w:r>
        <w:rPr/>
        <w:t>䠩�� ���</w:t>
      </w:r>
      <w:r>
        <w:rPr/>
        <w:t>ப�����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</w:t>
      </w:r>
      <w:r>
        <w:rPr/>
        <w:t xml:space="preserve">ப������ </w:t>
      </w:r>
      <w:r>
        <w:rPr/>
        <w:t xml:space="preserve">㦥 </w:t>
      </w:r>
      <w:r>
        <w:rPr/>
        <w:t>ᮧ��������</w:t>
      </w:r>
      <w:r>
        <w:rPr/>
        <w:t>, ��⥬� �</w:t>
      </w:r>
      <w:r>
        <w:rPr/>
        <w:t>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 filenam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��� </w:t>
      </w:r>
      <w:r>
        <w:rPr/>
        <w:t>䠩�� ���</w:t>
      </w:r>
      <w:r>
        <w:rPr/>
        <w:t>ப����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&lt;���_</w:t>
      </w:r>
      <w:r>
        <w:rPr/>
        <w:t>䠩��</w:t>
      </w:r>
      <w:r>
        <w:rPr/>
        <w:t>&gt; ��� �</w:t>
      </w:r>
      <w:r>
        <w:rPr/>
        <w:t>।��</w:t>
      </w:r>
      <w:r>
        <w:rPr/>
        <w:t>饩 ���</w:t>
      </w:r>
      <w:r>
        <w:rPr/>
        <w:t>ப������</w:t>
      </w:r>
      <w:r>
        <w:rPr/>
        <w:t>.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ত����  ������� ����� ������ </w:t>
      </w:r>
      <w:r>
        <w:rPr/>
        <w:t>[Enter] ���  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</w:t>
      </w:r>
      <w:r>
        <w:rPr/>
        <w:t>ନ�</w:t>
      </w:r>
      <w:r>
        <w:rPr/>
        <w:t>㥬�� ���</w:t>
      </w:r>
      <w:r>
        <w:rPr/>
        <w:t xml:space="preserve">ப������ ������ � </w:t>
      </w:r>
      <w:r>
        <w:rPr/>
        <w:t>䠩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&lt;���_</w:t>
      </w:r>
      <w:r>
        <w:rPr/>
        <w:t>䠩��</w:t>
      </w:r>
      <w:r>
        <w:rPr/>
        <w:t>&gt; [Enter] ��</w:t>
      </w:r>
      <w:r>
        <w:rPr/>
        <w:t>稭�����  ������ 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  �</w:t>
      </w:r>
      <w:r>
        <w:rPr/>
        <w:t>த��������  ��  �����  �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ND (����� ���</w:t>
      </w:r>
      <w:r>
        <w:rPr/>
        <w:t>ப������</w:t>
      </w:r>
      <w:r>
        <w:rPr/>
        <w:t>).   ���  ����</w:t>
      </w:r>
      <w:r>
        <w:rPr/>
        <w:t>᪠  ���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 ������� </w:t>
      </w:r>
      <w:r>
        <w:rPr/>
        <w:t>/EXE.  �᫨ 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</w:t>
      </w:r>
      <w:r>
        <w:rPr/>
        <w:t xml:space="preserve">⠥��� </w:t>
      </w:r>
      <w:r>
        <w:rPr/>
        <w:t>ᮧ���� �����  ���ப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macro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��� ��</w:t>
      </w:r>
      <w:r>
        <w:rPr/>
        <w:t>।������ ���ப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</w:t>
      </w:r>
      <w:r>
        <w:rPr/>
        <w:t>横���</w:t>
      </w:r>
      <w:r>
        <w:rPr/>
        <w:t>᪨ �</w:t>
      </w:r>
      <w:r>
        <w:rPr/>
        <w:t>믮����饩�� ���</w:t>
      </w:r>
      <w:r>
        <w:rPr/>
        <w:t>ப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��  �������  � ��� �맮� </w:t>
      </w:r>
      <w:r>
        <w:rPr/>
        <w:t>ᠬ�� ᥡ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</w:t>
      </w:r>
      <w:r>
        <w:rPr/>
        <w:t>.  �����</w:t>
      </w:r>
      <w:r>
        <w:rPr/>
        <w:t>।�</w:t>
      </w:r>
      <w:r>
        <w:rPr/>
        <w:t>⢥��� ��</w:t>
      </w:r>
      <w:r>
        <w:rPr/>
        <w:t>। ����</w:t>
      </w:r>
      <w:r>
        <w:rPr/>
        <w:t xml:space="preserve">砭��� </w:t>
      </w:r>
      <w:r>
        <w:rPr/>
        <w:t>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�  </w:t>
      </w:r>
      <w:r>
        <w:rPr/>
        <w:t>/MEND, ������ /EXE � ��� �</w:t>
      </w:r>
      <w:r>
        <w:rPr/>
        <w:t>ନ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ப������</w:t>
      </w:r>
      <w:r>
        <w:rPr/>
        <w:t xml:space="preserve">.  ���⥬� �⢥�� </w:t>
      </w:r>
      <w:r>
        <w:rPr/>
        <w:t>ᮮ�</w:t>
      </w:r>
      <w:r>
        <w:rPr/>
        <w:t>饭�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���⮩ </w:t>
      </w:r>
      <w:r>
        <w:rPr/>
        <w:t>䠩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</w:t>
      </w:r>
      <w:r>
        <w:rPr/>
        <w:t>ᮮ�</w:t>
      </w:r>
      <w:r>
        <w:rPr/>
        <w:t>饭��</w:t>
      </w:r>
      <w:r>
        <w:rPr/>
        <w:t>. ��  ��᫥���</w:t>
      </w:r>
      <w:r>
        <w:rPr/>
        <w:t>饬 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ப������  �</w:t>
      </w:r>
      <w:r>
        <w:rPr/>
        <w:t xml:space="preserve">㤥� ��᫥����⥫쭮 �믮����� </w:t>
      </w:r>
      <w:r>
        <w:rPr/>
        <w:t>ᠬ�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 </w:t>
      </w:r>
      <w:r>
        <w:rPr/>
        <w:t>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5. MASK (��</w:t>
      </w:r>
      <w:r>
        <w:rPr/>
        <w:t>᪨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(��</w:t>
      </w:r>
      <w:r>
        <w:rPr/>
        <w:t>᪨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祭��  ���  �몫�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᪨஢��</w:t>
      </w:r>
      <w:r>
        <w:rPr/>
        <w:t>)  ��������⮢ ��� �</w:t>
      </w:r>
      <w:r>
        <w:rPr/>
        <w:t>஢������� �� ���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MASK ���� �����</w:t>
      </w:r>
      <w:r>
        <w:rPr/>
        <w:t>뢠�饩 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 �</w:t>
      </w:r>
      <w:r>
        <w:rPr/>
        <w:t>६�  ��⨢���� ����� �� ���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.  MASK �</w:t>
      </w:r>
      <w:r>
        <w:rPr/>
        <w:t xml:space="preserve">몫�砥� ������� </w:t>
      </w:r>
      <w:r>
        <w:rPr/>
        <w:t>।���஢����  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 �  �</w:t>
      </w:r>
      <w:r>
        <w:rPr/>
        <w:t>஢��������</w:t>
      </w:r>
      <w:r>
        <w:rPr/>
        <w:t>, �.�. ���</w:t>
      </w:r>
      <w:r>
        <w:rPr/>
        <w:t>頥� ���������� 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⠪�� ������ ��� ROT, EDIT,  MOVE � DEL,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㥬�� ���</w:t>
      </w:r>
      <w:r>
        <w:rPr/>
        <w:t>ଠ�� ��������� ��� ।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MASK ��</w:t>
      </w:r>
      <w:r>
        <w:rPr/>
        <w:t>࠭ ������� � ����� ᫥�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VALUES            (��'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  ON            (����������� 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E  ON              (��������� 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                 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(���) </w:t>
      </w:r>
      <w:r>
        <w:rPr/>
        <w:t>㪠�뢠��</w:t>
      </w:r>
      <w:r>
        <w:rPr/>
        <w:t>, �� ���</w:t>
      </w:r>
      <w:r>
        <w:rPr/>
        <w:t>ଠ�� ������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 xml:space="preserve">㯭�  ��� </w:t>
      </w:r>
      <w:r>
        <w:rPr/>
        <w:t>।���஢����</w:t>
      </w:r>
      <w:r>
        <w:rPr/>
        <w:t xml:space="preserve">.  OFF (����)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 ���</w:t>
      </w:r>
      <w:r>
        <w:rPr/>
        <w:t>ଠ�� ��������� ��� �஢�����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㯭�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⠭���� ON ��� OFF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2 ������� ��� ��� </w:t>
      </w:r>
      <w:r>
        <w:rPr/>
        <w:t xml:space="preserve">㪠��� </w:t>
      </w:r>
      <w:r>
        <w:rPr/>
        <w:t>QUIT (�����)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室� �� ������� </w:t>
      </w:r>
      <w:r>
        <w:rPr/>
        <w:t>MASK � ������ � ����᪮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6. /MEND (����</w:t>
      </w:r>
      <w:r>
        <w:rPr/>
        <w:t>砭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�������: /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(����</w:t>
      </w:r>
      <w:r>
        <w:rPr/>
        <w:t>砭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</w:t>
      </w:r>
      <w:r>
        <w:rPr/>
        <w:t>稢��� �</w:t>
      </w:r>
      <w:r>
        <w:rPr/>
        <w:t xml:space="preserve">ନ஢���� </w:t>
      </w:r>
      <w:r>
        <w:rPr/>
        <w:t>䠩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᫥ ��</w:t>
      </w:r>
      <w:r>
        <w:rPr/>
        <w:t>砫� �</w:t>
      </w:r>
      <w:r>
        <w:rPr/>
        <w:t xml:space="preserve">ନ஢���� </w:t>
      </w:r>
      <w:r>
        <w:rPr/>
        <w:t>䠩�� ���</w:t>
      </w:r>
      <w:r>
        <w:rPr/>
        <w:t>ப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த�������� ��  ��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/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 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MEND �  ������  [Enter].   ���⥬�  ���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ନ஢���� ⥪�</w:t>
      </w:r>
      <w:r>
        <w:rPr/>
        <w:t>饩 ���</w:t>
      </w:r>
      <w:r>
        <w:rPr/>
        <w:t xml:space="preserve">ப������ � ��࠭�� 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 xml:space="preserve">, </w:t>
      </w:r>
      <w:r>
        <w:rPr/>
        <w:t xml:space="preserve">㪠����� � ������� </w:t>
      </w:r>
      <w:r>
        <w:rPr/>
        <w:t>/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7. MOVE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 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</w:t>
      </w:r>
      <w:r>
        <w:rPr/>
        <w:t>ࠫ���</w:t>
      </w:r>
      <w:r>
        <w:rPr/>
        <w:t>쭮� ��</w:t>
      </w:r>
      <w:r>
        <w:rPr/>
        <w:t>६�</w:t>
      </w:r>
      <w:r>
        <w:rPr/>
        <w:t>饭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 ��� ����᪮�  ���</w:t>
      </w:r>
      <w:r>
        <w:rPr/>
        <w:t>ଠ</w:t>
      </w:r>
      <w:r>
        <w:rPr/>
        <w:t>樨  �� ������ 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MOVE ����� �</w:t>
      </w:r>
      <w:r>
        <w:rPr/>
        <w:t>ᯮ�</w:t>
      </w:r>
      <w:r>
        <w:rPr/>
        <w:t xml:space="preserve">짮������ ��� </w:t>
      </w:r>
      <w:r>
        <w:rPr/>
        <w:t>ᠬ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  ������������ WIN � IDEN ��� ���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 ��</w:t>
      </w:r>
      <w:r>
        <w:rPr/>
        <w:t>㯯� ��</w:t>
      </w:r>
      <w:r>
        <w:rPr/>
        <w:t>'��⮢.  �᫨ ��</w:t>
      </w:r>
      <w:r>
        <w:rPr/>
        <w:t>࠭�� ��</w:t>
      </w:r>
      <w:r>
        <w:rPr/>
        <w:t>'��� 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</w:t>
      </w:r>
      <w:r>
        <w:rPr/>
        <w:t xml:space="preserve">,  �� ��� </w:t>
      </w:r>
      <w:r>
        <w:rPr/>
        <w:t>ᤢ���  ���</w:t>
      </w:r>
      <w:r>
        <w:rPr/>
        <w:t>⠪����</w:t>
      </w:r>
      <w:r>
        <w:rPr/>
        <w:t>騥 �</w:t>
      </w:r>
      <w:r>
        <w:rPr/>
        <w:t>஢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ᤢ������� �� ���</w:t>
      </w:r>
      <w:r>
        <w:rPr/>
        <w:t>.  �</w:t>
      </w:r>
      <w:r>
        <w:rPr/>
        <w:t>஢������ ������ ������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 ��'����, �� �</w:t>
      </w:r>
      <w:r>
        <w:rPr/>
        <w:t>᪫�</w:t>
      </w:r>
      <w:r>
        <w:rPr/>
        <w:t>祭��� ��������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�᫨ ��室���� �� ������� ᫮�</w:t>
      </w:r>
      <w:r>
        <w:rPr/>
        <w:t>. �</w:t>
      </w:r>
      <w:r>
        <w:rPr/>
        <w:t xml:space="preserve">ᯮ����  </w:t>
      </w:r>
      <w:r>
        <w:rPr/>
        <w:t>MASK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࠭����  ��������⮢  ���  �஢������� �� ᤢ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 ����⭮�� ��६�</w:t>
      </w:r>
      <w:r>
        <w:rPr/>
        <w:t xml:space="preserve">饭�� ����� �᫨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���� </w:t>
      </w:r>
      <w:r>
        <w:rPr/>
        <w:t>ࠧ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MOVE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'���(�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'���.  ���⥬� �</w:t>
      </w:r>
      <w:r>
        <w:rPr/>
        <w:t>뤥��� ��</w:t>
      </w:r>
      <w:r>
        <w:rPr/>
        <w:t>'��� 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object to. (Select poin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� ��'��� � ... (������ ���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'��� �� ������, ��⥬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���, � ������ ������ </w:t>
      </w:r>
      <w:r>
        <w:rPr/>
        <w:t>ᤢ����� ��</w:t>
      </w:r>
      <w:r>
        <w:rPr/>
        <w:t>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7.1. MOVE/COMP (�����/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  <w:t>: MOVE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����/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  ������� </w:t>
      </w:r>
      <w:r>
        <w:rPr/>
        <w:t>MOVE, ������ ����� ��</w:t>
      </w:r>
      <w:r>
        <w:rPr/>
        <w:t>墠�뢠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६�</w:t>
      </w:r>
      <w:r>
        <w:rPr/>
        <w:t>頥��� ����</w:t>
      </w:r>
      <w:r>
        <w:rPr/>
        <w:t>஬ �� �ਢ</w:t>
      </w:r>
      <w:r>
        <w:rPr/>
        <w:t>燐��� ���</w:t>
      </w:r>
      <w:r>
        <w:rPr/>
        <w:t>.  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 xml:space="preserve">⠭���� ����� � </w:t>
      </w:r>
      <w:r>
        <w:rPr/>
        <w:t>㧥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MOVE/COMP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 �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� � </w:t>
      </w:r>
      <w:r>
        <w:rPr/>
        <w:t>ᮮ</w:t>
      </w:r>
      <w:r>
        <w:rPr/>
        <w:t>⢥��⢨� � ���</w:t>
      </w:r>
      <w:r>
        <w:rPr/>
        <w:t>筥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  </w:t>
      </w:r>
      <w:r>
        <w:rPr/>
        <w:t>[Enter].   ������� ��</w:t>
      </w:r>
      <w:r>
        <w:rPr/>
        <w:t>墠�뢠���� �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</w:t>
      </w:r>
      <w:r>
        <w:rPr/>
        <w:t>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</w:t>
      </w:r>
      <w:r>
        <w:rPr/>
        <w:t xml:space="preserve">६���� ����� � ����� ��������� � ������  </w:t>
      </w:r>
      <w:r>
        <w:rPr/>
        <w:t>1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 ����</w:t>
      </w:r>
      <w:r>
        <w:rPr/>
        <w:t>砭�� ������� 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.2. MOVE/IDEN (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MOVE/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(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� ��</w:t>
      </w:r>
      <w:r>
        <w:rPr/>
        <w:t>㯯� 㪠������ ��</w:t>
      </w:r>
      <w:r>
        <w:rPr/>
        <w:t>'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᫨ </w:t>
      </w:r>
      <w:r>
        <w:rPr/>
        <w:t>㪠��� ���������</w:t>
      </w:r>
      <w:r>
        <w:rPr/>
        <w:t>, ���</w:t>
      </w:r>
      <w:r>
        <w:rPr/>
        <w:t>室�騥 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ᤢ�������</w:t>
      </w:r>
      <w:r>
        <w:rPr/>
        <w:t>.  �</w:t>
      </w:r>
      <w:r>
        <w:rPr/>
        <w:t>஢������ ������ 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.  �� ��'����, �� �</w:t>
      </w:r>
      <w:r>
        <w:rPr/>
        <w:t>᪫�</w:t>
      </w:r>
      <w:r>
        <w:rPr/>
        <w:t>祭���  ��������⮢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 �᫨  ��室���� �� ������� � ����� ������ ᫮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ASK ��� �</w:t>
      </w:r>
      <w:r>
        <w:rPr/>
        <w:t>᪫�</w:t>
      </w:r>
      <w:r>
        <w:rPr/>
        <w:t xml:space="preserve">祭�� </w:t>
      </w:r>
      <w:r>
        <w:rPr/>
        <w:t>ᤢ��� ��������⮢ � �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MOVE/IDE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bject. (BUT2 to terminate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'���. (2 ������ ��� ��� ����</w:t>
      </w:r>
      <w:r>
        <w:rPr/>
        <w:t>砭��</w:t>
      </w:r>
      <w:r>
        <w:rPr/>
        <w:t>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'���.  ���⥬� �</w:t>
      </w:r>
      <w:r>
        <w:rPr/>
        <w:t>뤥��� ��</w:t>
      </w:r>
      <w:r>
        <w:rPr/>
        <w:t>'���  �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騩</w:t>
      </w:r>
      <w:r>
        <w:rPr/>
        <w:t>.   �᫨  ��⥬�  �� � ���</w:t>
      </w:r>
      <w:r>
        <w:rPr>
          <w:rtl w:val="true"/>
        </w:rPr>
        <w:t>ﭨ</w:t>
      </w:r>
      <w:r>
        <w:rPr/>
        <w:t>� ���� ��</w:t>
      </w:r>
      <w:r>
        <w:rPr/>
        <w:t>'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� </w:t>
      </w:r>
      <w:r>
        <w:rPr/>
        <w:t xml:space="preserve">蠣 </w:t>
      </w:r>
      <w:r>
        <w:rPr/>
        <w:t>2 �� ����</w:t>
      </w:r>
      <w:r>
        <w:rPr/>
        <w:t>砭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2 ������� ��� ���  ����</w:t>
      </w:r>
      <w:r>
        <w:rPr/>
        <w:t>砭��  �롮�</w:t>
      </w:r>
      <w:r>
        <w:rPr/>
        <w:t>. 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from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 �� ����� �</w:t>
      </w:r>
      <w:r>
        <w:rPr/>
        <w:t xml:space="preserve">窨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�</w:t>
      </w:r>
      <w:r>
        <w:rPr/>
        <w:t>ਢ</w:t>
      </w:r>
      <w:r>
        <w:rPr/>
        <w:t xml:space="preserve">燐��� ��� ��� </w:t>
      </w:r>
      <w:r>
        <w:rPr/>
        <w:t>ᤢ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o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 � ����� ��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</w:t>
      </w:r>
      <w:r>
        <w:rPr/>
        <w:t xml:space="preserve">६���� ����� � ����� ��������� � ������  </w:t>
      </w:r>
      <w:r>
        <w:rPr/>
        <w:t>1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  ��� ��</w:t>
      </w:r>
      <w:r>
        <w:rPr/>
        <w:t>६�</w:t>
      </w:r>
      <w:r>
        <w:rPr/>
        <w:t>饭�� �</w:t>
      </w:r>
      <w:r>
        <w:rPr/>
        <w:t>ਢ</w:t>
      </w:r>
      <w:r>
        <w:rPr/>
        <w:t>燐筮� �窨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'���� </w:t>
      </w:r>
      <w:r>
        <w:rPr/>
        <w:t>ᤢ������� �� �᪨��  �᫥�  ��  �ਢ</w:t>
      </w:r>
      <w:r>
        <w:rPr/>
        <w:t>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窮�</w:t>
      </w:r>
      <w:r>
        <w:rPr/>
        <w:t>,   �������  �⭮�⥫</w:t>
      </w:r>
      <w:r>
        <w:rPr/>
        <w:t>쭮 ��� �����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 ����</w:t>
      </w:r>
      <w:r>
        <w:rPr/>
        <w:t>訢��� 㪠����� ��</w:t>
      </w:r>
      <w:r>
        <w:rPr/>
        <w:t>'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</w:t>
      </w:r>
      <w:r>
        <w:rPr/>
        <w:t>த����� �</w:t>
      </w:r>
      <w:r>
        <w:rPr/>
        <w:t xml:space="preserve">롮� � </w:t>
      </w:r>
      <w:r>
        <w:rPr/>
        <w:t>ᤢ�� ��</w:t>
      </w:r>
      <w:r>
        <w:rPr/>
        <w:t xml:space="preserve">'��⮢ ��� </w:t>
      </w:r>
      <w:r>
        <w:rPr/>
        <w:t>㪠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7.3. MOVE/WIN (�����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MOVE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(�����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 xml:space="preserve">稢��� </w:t>
      </w:r>
      <w:r>
        <w:rPr/>
        <w:t>ᤢ�� ��</w:t>
      </w:r>
      <w:r>
        <w:rPr/>
        <w:t>'��⮢, ��</w:t>
      </w:r>
      <w:r>
        <w:rPr/>
        <w:t>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 ���</w:t>
      </w:r>
      <w:r>
        <w:rPr/>
        <w:t>४⭮�� ᤢ���  �஢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祭����  �</w:t>
      </w:r>
      <w:r>
        <w:rPr/>
        <w:t>஢������  � ��</w:t>
      </w:r>
      <w:r>
        <w:rPr>
          <w:rtl w:val="true"/>
        </w:rPr>
        <w:t>אַ</w:t>
      </w:r>
      <w:r>
        <w:rPr/>
        <w:t>㣮�쭨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����</w:t>
      </w:r>
      <w:r>
        <w:rPr/>
        <w:t>ࠦ����</w:t>
      </w:r>
      <w:r>
        <w:rPr/>
        <w:t>, �� �</w:t>
      </w:r>
      <w:r>
        <w:rPr/>
        <w:t>᪫�</w:t>
      </w:r>
      <w:r>
        <w:rPr/>
        <w:t>祭��� ��������⮢ � 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</w:t>
      </w:r>
      <w:r>
        <w:rPr/>
        <w:t>㯭�  �᫨  ��室����  �� ������� � ⥪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.  �</w:t>
      </w:r>
      <w:r>
        <w:rPr/>
        <w:t xml:space="preserve">ᯮ����  </w:t>
      </w:r>
      <w:r>
        <w:rPr/>
        <w:t>MASK  ��� �</w:t>
      </w:r>
      <w:r>
        <w:rPr/>
        <w:t>।���</w:t>
      </w:r>
      <w:r>
        <w:rPr/>
        <w:t xml:space="preserve">饭��  </w:t>
      </w:r>
      <w:r>
        <w:rPr/>
        <w:t>ᤢ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MOVE/WI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 1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  ���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 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��⨢����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稢 � ����  ������� ��</w:t>
      </w:r>
      <w:r>
        <w:rPr/>
        <w:t>'����.  ���⥬� �</w:t>
      </w:r>
      <w:r>
        <w:rPr/>
        <w:t>뤥��� ���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'����.  �</w:t>
      </w:r>
      <w:r>
        <w:rPr/>
        <w:t>஢����  ��  �</w:t>
      </w:r>
      <w:r>
        <w:rPr/>
        <w:t>뤥����  �㦭� 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fro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�� ����� �</w:t>
      </w:r>
      <w:r>
        <w:rPr/>
        <w:t>窨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>
          <w:rtl w:val="true"/>
        </w:rPr>
        <w:t>אַ</w:t>
      </w:r>
      <w:r>
        <w:rPr/>
        <w:t>㣮�쭨��� �� ��墠祭 �� ���� ��</w:t>
      </w:r>
      <w:r>
        <w:rPr/>
        <w:t>'���,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bject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'��⮢ 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</w:t>
      </w:r>
      <w:r>
        <w:rPr/>
        <w:t>ਢ</w:t>
      </w:r>
      <w:r>
        <w:rPr/>
        <w:t xml:space="preserve">燐��� ��� ��� </w:t>
      </w:r>
      <w:r>
        <w:rPr/>
        <w:t>ᤢ���</w:t>
      </w:r>
      <w:r>
        <w:rPr/>
        <w:t>.  ��</w:t>
      </w:r>
      <w:r>
        <w:rPr/>
        <w:t>࠭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 ��⠭���� ⮫</w:t>
      </w:r>
      <w:r>
        <w:rPr/>
        <w:t>쪮 �</w:t>
      </w:r>
      <w:r>
        <w:rPr/>
        <w:t>࠭�� ����</w:t>
      </w:r>
      <w:r>
        <w:rPr/>
        <w:t>.  �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� 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� ����� � ����� ��������� �  ������  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</w:t>
      </w:r>
      <w:r>
        <w:rPr/>
        <w:t>६�</w:t>
      </w:r>
      <w:r>
        <w:rPr/>
        <w:t>饭��  �</w:t>
      </w:r>
      <w:r>
        <w:rPr/>
        <w:t>ਢ</w:t>
      </w:r>
      <w:r>
        <w:rPr/>
        <w:t>燐筮�  �窨</w:t>
      </w:r>
      <w:r>
        <w:rPr/>
        <w:t>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'���� </w:t>
      </w:r>
      <w:r>
        <w:rPr/>
        <w:t>ᤢ������� �� �᪨�� �᫥� ��  �ਢ</w:t>
      </w:r>
      <w:r>
        <w:rPr/>
        <w:t>燐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  �������  �⭮�⥫</w:t>
      </w:r>
      <w:r>
        <w:rPr/>
        <w:t>쭮  ���  ��������� 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 ����</w:t>
      </w:r>
      <w:r>
        <w:rPr/>
        <w:t>訢��� 㪠����� ��</w:t>
      </w:r>
      <w:r>
        <w:rPr/>
        <w:t>'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</w:t>
      </w:r>
      <w:r>
        <w:rPr/>
        <w:t>த����� �</w:t>
      </w:r>
      <w:r>
        <w:rPr/>
        <w:t xml:space="preserve">롮� � </w:t>
      </w:r>
      <w:r>
        <w:rPr/>
        <w:t>ᤢ�� ��</w:t>
      </w:r>
      <w:r>
        <w:rPr/>
        <w:t xml:space="preserve">'��⮢ ��� </w:t>
      </w:r>
      <w:r>
        <w:rPr/>
        <w:t>㪠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7.4. MOVE/UNDO (�����/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  <w:t>: MOVE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����/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⬥���  ��᫥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��� MOVE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 ������ MOVE/UNDO.  ���⥬� ��</w:t>
      </w:r>
      <w:r>
        <w:rPr/>
        <w:t>୥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 ��᫥���� �����</w:t>
      </w:r>
      <w:r>
        <w:rPr/>
        <w:t xml:space="preserve">筮� �������� </w:t>
      </w:r>
      <w:r>
        <w:rPr/>
        <w:t>MOVE ��� MOVE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8. NAME 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  �������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 ������� ���  ����������  ��������⮢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NAME.  ���⥬� ���</w:t>
      </w:r>
      <w:r>
        <w:rPr/>
        <w:t>ᯥ</w:t>
      </w:r>
      <w:r>
        <w:rPr/>
        <w:t>稢��� �롮� 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饣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8.1. NAME/COMP (����������/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NAME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(����������/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 ������, </w:t>
      </w:r>
      <w:r>
        <w:rPr/>
        <w:t>㤠��� �����  �</w:t>
      </w:r>
      <w:r>
        <w:rPr/>
        <w:t>/���  ������ 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⮢</w:t>
      </w:r>
      <w:r>
        <w:rPr/>
        <w:t>,  �</w:t>
      </w:r>
      <w:r>
        <w:rPr/>
        <w:t>।���⥫</w:t>
      </w:r>
      <w:r>
        <w:rPr/>
        <w:t>쭮 �������� � 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 ������� NAME/COMP �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 </w:t>
      </w:r>
      <w:r>
        <w:rPr/>
        <w:t xml:space="preserve">(������ �� 1 �� 8 </w:t>
      </w:r>
      <w:r>
        <w:rPr/>
        <w:t>ᨬ�����</w:t>
      </w:r>
      <w:r>
        <w:rPr/>
        <w:t>)  ��᫥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.  ��  ���  �������</w:t>
      </w:r>
      <w:r>
        <w:rPr/>
        <w:t>筮  ���������� �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</w:t>
      </w:r>
      <w:r>
        <w:rPr/>
        <w:t>, �⫨�� ��� �� ��⠫���  ��������⮢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᪮� ���</w:t>
      </w:r>
      <w:r>
        <w:rPr/>
        <w:t>ଠ</w:t>
      </w:r>
      <w:r>
        <w:rPr/>
        <w:t>樨</w:t>
      </w:r>
      <w:r>
        <w:rPr/>
        <w:t>.  (��.⠪��  ENTR/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NAME/COMP  ������  ��� 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� ⥪��</w:t>
      </w:r>
      <w:r>
        <w:rPr/>
        <w:t xml:space="preserve">, </w:t>
      </w:r>
      <w:r>
        <w:rPr/>
        <w:t>㤠��� ��� ���  ��</w:t>
      </w:r>
      <w:r>
        <w:rPr/>
        <w:t>२�����</w:t>
      </w:r>
      <w:r>
        <w:rPr/>
        <w:t>뢠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  ���  �����  ����</w:t>
      </w:r>
      <w:r>
        <w:rPr/>
        <w:t>ન�����  �����  ������  �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����</w:t>
      </w:r>
      <w:r>
        <w:rPr/>
        <w:t xml:space="preserve">䮬  </w:t>
      </w:r>
      <w:r>
        <w:rPr/>
        <w:t>(')   �  ����.  ������  [Enter]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 ����� ����ન���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⠪�� ���� �</w:t>
      </w:r>
      <w:r>
        <w:rPr/>
        <w:t>ந�������� � �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᫥  �� ��</w:t>
      </w:r>
      <w:r>
        <w:rPr/>
        <w:t>⠢��, � ������ ��</w:t>
      </w:r>
      <w:r>
        <w:rPr/>
        <w:t xml:space="preserve">砥 �������� </w:t>
      </w:r>
      <w:r>
        <w:rPr/>
        <w:t>NAME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⮡</w:t>
      </w:r>
      <w:r>
        <w:rPr/>
        <w:t>ࠦ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⥪��  �</w:t>
      </w:r>
      <w:r>
        <w:rPr/>
        <w:t>ਢ</w:t>
      </w:r>
      <w:r>
        <w:rPr/>
        <w:t>離�  �</w:t>
      </w:r>
      <w:r>
        <w:rPr/>
        <w:t>ਥ���� ��ઠ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    SIZ:125       L  B     F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NAME/COMP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a 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� ����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</w:t>
      </w:r>
      <w:r>
        <w:rPr/>
        <w:t xml:space="preserve">६���� ����� ��  ���������  �  ������ 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 ���⥬�  �</w:t>
      </w:r>
      <w:r>
        <w:rPr/>
        <w:t>뤥���  ��������� �</w:t>
      </w:r>
      <w:r>
        <w:rPr/>
        <w:t>, �᫨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ompon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��� �����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 � ������ [Enter] ��� 1 ������� ��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&lt;component_name&gt;. Select loc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 = &lt;���_���������&gt;. ������ ����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᫨ ����</w:t>
      </w:r>
      <w:r>
        <w:rPr/>
        <w:t>室���</w:t>
      </w:r>
      <w:r>
        <w:rPr/>
        <w:t>,  ��</w:t>
      </w:r>
      <w:r>
        <w:rPr/>
        <w:t>ਡ���  ⥪��  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</w:t>
      </w:r>
      <w:r>
        <w:rPr/>
        <w:t>६���� ����� � �������� ���������</w:t>
      </w:r>
      <w:r>
        <w:rPr/>
        <w:t>.  �᫥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  ��६�</w:t>
      </w:r>
      <w:r>
        <w:rPr/>
        <w:t>頥���  ��</w:t>
      </w:r>
      <w:r>
        <w:rPr>
          <w:rtl w:val="true"/>
        </w:rPr>
        <w:t>אַ</w:t>
      </w:r>
      <w:r>
        <w:rPr/>
        <w:t xml:space="preserve">㣮�쭨�  �  </w:t>
      </w:r>
      <w:r>
        <w:rPr/>
        <w:t>ࠧ��ࠬ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 �� �����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1 ������� ���. ��� �����  �  ⥪�</w:t>
      </w:r>
      <w:r>
        <w:rPr/>
        <w:t>饩  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 ����</w:t>
      </w:r>
      <w:r>
        <w:rPr/>
        <w:t>⠡ ����</w:t>
      </w:r>
      <w:r>
        <w:rPr/>
        <w:t>ࠦ���� ᫨</w:t>
      </w:r>
      <w:r>
        <w:rPr/>
        <w:t>誮� ��㯭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⮫</w:t>
      </w:r>
      <w:r>
        <w:rPr/>
        <w:t>쪮  �������</w:t>
      </w:r>
      <w:r>
        <w:rPr/>
        <w:t>.   ��⠫������  ����⠡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ન  �����</w:t>
      </w:r>
      <w:r>
        <w:rPr/>
        <w:t>.  �᫨ ������� �������</w:t>
      </w:r>
      <w:r>
        <w:rPr/>
        <w:t>饥 ���</w:t>
      </w:r>
      <w:r>
        <w:rPr/>
        <w:t>,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뤥��� ��������� � �⨬  ��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nent &lt;name&gt; exists. Anothe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� � &lt;������&gt; �������. ��</w:t>
      </w:r>
      <w:r>
        <w:rPr/>
        <w:t>㣮� ���</w:t>
      </w:r>
      <w:r>
        <w:rPr/>
        <w:t>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 xml:space="preserve">㣮� ��� ��� ������ </w:t>
      </w:r>
      <w:r>
        <w:rPr/>
        <w:t>2 ������� 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- ��� ��</w:t>
      </w:r>
      <w:r>
        <w:rPr/>
        <w:t>२����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/COMP  </w:t>
      </w:r>
      <w:r>
        <w:rPr/>
        <w:t xml:space="preserve">㪠��� ���������� ��������� � ������ </w:t>
      </w:r>
      <w:r>
        <w:rPr/>
        <w:t>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���  ��������� </w:t>
      </w:r>
      <w:r>
        <w:rPr/>
        <w:t>᭮�� � ������ 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- ��� ⮣�, �⮡� </w:t>
      </w:r>
      <w:r>
        <w:rPr/>
        <w:t>ᤥ���� ��� ࠭�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</w:t>
      </w:r>
      <w:r>
        <w:rPr/>
        <w:t xml:space="preserve">㪠��� ��������� � �������  </w:t>
      </w:r>
      <w:r>
        <w:rPr/>
        <w:t>NAME/COMP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���  ��</w:t>
      </w:r>
      <w:r>
        <w:rPr>
          <w:rtl w:val="true"/>
        </w:rPr>
        <w:t>אַ</w:t>
      </w:r>
      <w:r>
        <w:rPr/>
        <w:t xml:space="preserve">㣮�쭨�  � </w:t>
      </w:r>
      <w:r>
        <w:rPr/>
        <w:t>ࠧ��ࠬ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</w:t>
      </w:r>
      <w:r>
        <w:rPr/>
        <w:t>1 �����</w:t>
      </w:r>
      <w:r>
        <w:rPr/>
        <w:t>襩 ���</w:t>
      </w:r>
      <w:r>
        <w:rPr/>
        <w:t>.  ��� �⠭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 ��⨢��� � ����� 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 </w:t>
      </w:r>
      <w:r>
        <w:rPr/>
        <w:t>- ��� ��������� �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ਡ�⮢  ⥪��   �����  ��������� </w:t>
      </w:r>
      <w:r>
        <w:rPr/>
        <w:t>㪠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८�ࠧ���� � ��</w:t>
      </w:r>
      <w:r>
        <w:rPr>
          <w:rtl w:val="true"/>
        </w:rPr>
        <w:t>אַ</w:t>
      </w:r>
      <w:r>
        <w:rPr/>
        <w:t>㣮�쭨�</w:t>
      </w:r>
      <w:r>
        <w:rPr/>
        <w:t>.  �</w:t>
      </w:r>
      <w:r>
        <w:rPr/>
        <w:t>஢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��</w:t>
      </w:r>
      <w:r>
        <w:rPr>
          <w:rtl w:val="true"/>
        </w:rPr>
        <w:t>ﭨ�</w:t>
      </w:r>
      <w:r>
        <w:rPr>
          <w:rtl w:val="true"/>
        </w:rPr>
        <w:t xml:space="preserve">.   ��������   ���  �  ������  </w:t>
      </w:r>
      <w:r>
        <w:rPr/>
        <w:t>1</w:t>
      </w: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8.2. NAME/NET (����������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NAME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(����������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  �/���  ������  �����</w:t>
      </w:r>
      <w:r>
        <w:rPr/>
        <w:t>묨  �����  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������ �  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 ����� ������� ����� (������ �� 1  �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  ���  �</w:t>
      </w:r>
      <w:r>
        <w:rPr/>
        <w:t>஭</w:t>
      </w:r>
      <w:r>
        <w:rPr/>
        <w:t>㬥</w:t>
      </w:r>
      <w:r>
        <w:rPr/>
        <w:t xml:space="preserve">஢��� �������� </w:t>
      </w:r>
      <w:r>
        <w:rPr/>
        <w:t>NAME/NET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��� ����� ����� ����� �⤥�</w:t>
      </w:r>
      <w:r>
        <w:rPr/>
        <w:t xml:space="preserve">쭮� 楯� 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�  ����</w:t>
      </w:r>
      <w:r>
        <w:rPr/>
        <w:t>ࠦ����</w:t>
      </w:r>
      <w:r>
        <w:rPr/>
        <w:t>.   ���� ⠪�� �����  ��������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⠢��  ��  �</w:t>
      </w:r>
      <w:r>
        <w:rPr/>
        <w:t xml:space="preserve">஢�������  �������� </w:t>
      </w:r>
      <w:r>
        <w:rPr/>
        <w:t>ENTR/WIRE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 �������  </w:t>
      </w:r>
      <w:r>
        <w:rPr/>
        <w:t>NAME/NET  ������   �</w:t>
      </w:r>
      <w:r>
        <w:rPr/>
        <w:t>।���⥫</w:t>
      </w:r>
      <w:r>
        <w:rPr/>
        <w:t>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묨</w:t>
      </w:r>
      <w:r>
        <w:rPr/>
        <w:t>.  ���  �����  �⮡</w:t>
      </w:r>
      <w:r>
        <w:rPr/>
        <w:t>ࠦ�����  �  ����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祭��  �������  �  ���� ��</w:t>
      </w:r>
      <w:r>
        <w:rPr/>
        <w:t>ப� �����</w:t>
      </w:r>
      <w:r>
        <w:rPr/>
        <w:t>.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楯� �</w:t>
      </w:r>
      <w:r>
        <w:rPr/>
        <w:t>.ENTR/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⥪��  �</w:t>
      </w:r>
      <w:r>
        <w:rPr/>
        <w:t>ਢ</w:t>
      </w:r>
      <w:r>
        <w:rPr/>
        <w:t>離�  �</w:t>
      </w:r>
      <w:r>
        <w:rPr/>
        <w:t>ਥ���� ��ઠ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    SIZ:125       L  B     F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NAME/NET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n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������ </w:t>
      </w:r>
      <w:r>
        <w:rPr/>
        <w:t xml:space="preserve">楯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</w:t>
      </w:r>
      <w:r>
        <w:rPr/>
        <w:t xml:space="preserve">६���� ����� �� �������� </w:t>
      </w:r>
      <w:r>
        <w:rPr/>
        <w:t xml:space="preserve">楯� � ������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 ���⥬�  �</w:t>
      </w:r>
      <w:r>
        <w:rPr/>
        <w:t>뤥���  㪠������ 楯� �</w:t>
      </w:r>
      <w:r>
        <w:rPr/>
        <w:t>,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,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n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������ 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 �  ������  [Enter]  ���  1 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᫨ </w:t>
      </w:r>
      <w:r>
        <w:rPr/>
        <w:t xml:space="preserve">楯� 㦥 ����� ��� ����� 蠣� </w:t>
      </w:r>
      <w:r>
        <w:rPr/>
        <w:t>2 �� �</w:t>
      </w:r>
      <w:r>
        <w:rPr/>
        <w:t>ந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= &lt;net_name&gt;. Select loc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 = &lt;���_</w:t>
      </w:r>
      <w:r>
        <w:rPr/>
        <w:t>楯�</w:t>
      </w:r>
      <w:r>
        <w:rPr/>
        <w:t>&gt;. ������ ����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</w:t>
      </w:r>
      <w:r>
        <w:rPr/>
        <w:t xml:space="preserve">, �⮡� ��� </w:t>
      </w:r>
      <w:r>
        <w:rPr/>
        <w:t>楯� �뫮 ������</w:t>
      </w:r>
      <w:r>
        <w:rPr/>
        <w:t>,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蠣  </w:t>
      </w:r>
      <w:r>
        <w:rPr/>
        <w:t>4  �  ������ 2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⠭����, �᫨ ����</w:t>
      </w:r>
      <w:r>
        <w:rPr/>
        <w:t>室���</w:t>
      </w:r>
      <w:r>
        <w:rPr/>
        <w:t>, ��</w:t>
      </w:r>
      <w:r>
        <w:rPr/>
        <w:t>ਡ��� ⥪��  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ﭨ</w:t>
      </w:r>
      <w:r>
        <w:rPr/>
        <w:t>�  �  ��६����  ����� � �ॡ</w:t>
      </w:r>
      <w:r>
        <w:rPr/>
        <w:t>㥬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᫥� �� ����</w:t>
      </w:r>
      <w:r>
        <w:rPr/>
        <w:t>஬ ��६�</w:t>
      </w:r>
      <w:r>
        <w:rPr/>
        <w:t>頥��� 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ࠧ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��</w:t>
      </w:r>
      <w:r>
        <w:rPr/>
        <w:t xml:space="preserve">, �� �����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1 ������� ���. ��� ����� � ⥪�</w:t>
      </w:r>
      <w:r>
        <w:rPr/>
        <w:t>饩 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 �</w:t>
      </w:r>
      <w:r>
        <w:rPr/>
        <w:t>ନ஢���� �������⥫��� ����� ����� 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६���� ����� � �������� </w:t>
      </w:r>
      <w:r>
        <w:rPr/>
        <w:t>1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��</w:t>
      </w:r>
      <w:r>
        <w:rPr/>
        <w:t xml:space="preserve">砭�� ����樨 �� ����⨨  </w:t>
      </w:r>
      <w:r>
        <w:rPr/>
        <w:t>2  ������  ���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</w:t>
      </w:r>
      <w:r>
        <w:rPr/>
        <w:t>饥 ���</w:t>
      </w:r>
      <w:r>
        <w:rPr/>
        <w:t>, ��⥬� �</w:t>
      </w:r>
      <w:r>
        <w:rPr/>
        <w:t>뤥��� 楯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&lt;name&gt; exists. Megre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 � &lt;������&gt; �������. ��������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YES (��) ��� NO (���).  �᫨ </w:t>
      </w:r>
      <w:r>
        <w:rPr/>
        <w:t xml:space="preserve">㪠����  </w:t>
      </w:r>
      <w:r>
        <w:rPr/>
        <w:t>YES  (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s meg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㪠���� </w:t>
      </w:r>
      <w:r>
        <w:rPr/>
        <w:t xml:space="preserve">NO (���), ������ ����⢨� � </w:t>
      </w:r>
      <w:r>
        <w:rPr/>
        <w:t xml:space="preserve">蠣�  </w:t>
      </w:r>
      <w:r>
        <w:rPr/>
        <w:t>3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㣮�� ����� � 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8.3. NAME/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NAME/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���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8.4. NAME/R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NAME/R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L                        (���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8.5. NAME/SU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NAME/SU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L                        (���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9. PAN (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(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� ⥪�</w:t>
      </w:r>
      <w:r>
        <w:rPr/>
        <w:t>饥 ���� ����</w:t>
      </w:r>
      <w:r>
        <w:rPr/>
        <w:t>ࠦ���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 ����� �����</w:t>
      </w:r>
      <w:r>
        <w:rPr/>
        <w:t>뢠�� 業�� ��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PAN ���� �����</w:t>
      </w:r>
      <w:r>
        <w:rPr/>
        <w:t>뢠�饩 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�  ������  ��⨢��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���</w:t>
      </w:r>
      <w:r>
        <w:rPr/>
        <w:t>ᯥ</w:t>
      </w:r>
      <w:r>
        <w:rPr/>
        <w:t xml:space="preserve">稢��� </w:t>
      </w:r>
      <w:r>
        <w:rPr/>
        <w:t>ᤢ�� ���� ����ࠦ����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������  ���  ���  �</w:t>
      </w:r>
      <w:r>
        <w:rPr/>
        <w:t>롮�  ��㣮� �������</w:t>
      </w:r>
      <w:r>
        <w:rPr/>
        <w:t>.  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����� ⠪�� �</w:t>
      </w:r>
      <w:r>
        <w:rPr/>
        <w:t>ᯮ�</w:t>
      </w:r>
      <w:r>
        <w:rPr/>
        <w:t>짮���� ��� ��</w:t>
      </w:r>
      <w:r>
        <w:rPr/>
        <w:t>६�</w:t>
      </w:r>
      <w:r>
        <w:rPr/>
        <w:t>饭�� 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뢠� � ��</w:t>
      </w:r>
      <w:r>
        <w:rPr/>
        <w:t xml:space="preserve">ࠧ�� ������� </w:t>
      </w:r>
      <w:r>
        <w:rPr/>
        <w:t>PAN.  ��� �⮣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ࠬ�� �࠭� � ������ </w:t>
      </w:r>
      <w:r>
        <w:rPr/>
        <w:t>1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PAN.  ���⥬� �</w:t>
      </w:r>
      <w:r>
        <w:rPr/>
        <w:t>뢮��� ����� �����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/>
        <w:t>楫�</w:t>
      </w:r>
      <w:r>
        <w:rPr/>
        <w:t>" 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view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������ </w:t>
      </w:r>
      <w:r>
        <w:rPr/>
        <w:t>業�� ����</w:t>
      </w:r>
      <w:r>
        <w:rPr/>
        <w:t>ࠦ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</w:t>
      </w:r>
      <w:r>
        <w:rPr/>
        <w:t xml:space="preserve">६���� ����� � </w:t>
      </w:r>
      <w:r>
        <w:rPr/>
        <w:t>㪠���  業��  ������ 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  ���</w:t>
      </w:r>
      <w:r>
        <w:rPr/>
        <w:t xml:space="preserve">न����  </w:t>
      </w:r>
      <w:r>
        <w:rPr/>
        <w:t>業�� �</w:t>
      </w:r>
      <w:r>
        <w:rPr/>
        <w:t>१ ��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 ����� ��</w:t>
      </w:r>
      <w:r>
        <w:rPr>
          <w:rtl w:val="true"/>
        </w:rPr>
        <w:t>אַ</w:t>
      </w:r>
      <w:r>
        <w:rPr/>
        <w:t>㣮�쭨�  ���</w:t>
      </w:r>
      <w:r>
        <w:rPr/>
        <w:t>न���  � �� �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 ���</w:t>
      </w:r>
      <w:r>
        <w:rPr/>
        <w:t xml:space="preserve">न���� </w:t>
      </w:r>
      <w:r>
        <w:rPr/>
        <w:t>X � Y � ����������.  ���⥬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࠭ � ᮮ</w:t>
      </w:r>
      <w:r>
        <w:rPr/>
        <w:t>⢥��⢨� � ��</w:t>
      </w:r>
      <w:r>
        <w:rPr/>
        <w:t>࠭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 ����</w:t>
      </w:r>
      <w:r>
        <w:rPr/>
        <w:t xml:space="preserve">砭�� ⥪�饩 ������� ������ </w:t>
      </w:r>
      <w:r>
        <w:rPr/>
        <w:t>2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0. RCL (�</w:t>
      </w:r>
      <w:r>
        <w:rPr/>
        <w:t>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(�</w:t>
      </w:r>
      <w:r>
        <w:rPr/>
        <w:t>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뢠�� �� �</w:t>
      </w:r>
      <w:r>
        <w:rPr/>
        <w:t>࠭ ����  ����ࠦ����</w:t>
      </w:r>
      <w:r>
        <w:rPr/>
        <w:t>,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 ��</w:t>
      </w:r>
      <w:r>
        <w:rPr/>
        <w:t xml:space="preserve">࠭����  ��  ������� </w:t>
      </w:r>
      <w:r>
        <w:rPr/>
        <w:t>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RCL ���� �����</w:t>
      </w:r>
      <w:r>
        <w:rPr/>
        <w:t>뢠�饩 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�  ������  ��⨢��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�������� �</w:t>
      </w:r>
      <w:r>
        <w:rPr/>
        <w:t>맢��� �� ��� �� ���� ����</w:t>
      </w:r>
      <w:r>
        <w:rPr/>
        <w:t xml:space="preserve">ࠦ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9  ����), ��</w:t>
      </w:r>
      <w:r>
        <w:rPr/>
        <w:t xml:space="preserve">࠭���� �������� </w:t>
      </w:r>
      <w:r>
        <w:rPr/>
        <w:t>STO. ������ �</w:t>
      </w:r>
      <w:r>
        <w:rPr/>
        <w:t>஭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�� ����ࠦ���� ��࠭����� � </w:t>
      </w:r>
      <w:r>
        <w:rPr/>
        <w:t>䠩���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LE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RCL.  ���⥬� �</w:t>
      </w:r>
      <w:r>
        <w:rPr/>
        <w:t>뢥��� 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View: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⠭����� ����: 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</w:t>
      </w:r>
      <w:r>
        <w:rPr/>
        <w:t>롥�� ���� �� ���</w:t>
      </w:r>
      <w:r>
        <w:rPr/>
        <w:t xml:space="preserve">, ����� </w:t>
      </w:r>
      <w:r>
        <w:rPr/>
        <w:t>ᮮ</w:t>
      </w:r>
      <w:r>
        <w:rPr/>
        <w:t xml:space="preserve">⢥����� </w:t>
      </w:r>
      <w:r>
        <w:rPr/>
        <w:t>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�����  ����ࠦ����</w:t>
      </w:r>
      <w:r>
        <w:rPr/>
        <w:t>.   ���⥬�  �⮡</w:t>
      </w:r>
      <w:r>
        <w:rPr/>
        <w:t>ࠦ��� 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ࠦ����</w:t>
      </w:r>
      <w:r>
        <w:rPr/>
        <w:t>.  �᫨ ���  ����</w:t>
      </w:r>
      <w:r>
        <w:rPr/>
        <w:t>ࠦ����</w:t>
      </w:r>
      <w:r>
        <w:rPr/>
        <w:t>,  �</w:t>
      </w:r>
      <w:r>
        <w:rPr/>
        <w:t>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�� ��</w:t>
      </w:r>
      <w:r>
        <w:rPr/>
        <w:t>ன</w:t>
      </w:r>
      <w:r>
        <w:rPr/>
        <w:t>, ��⥬� �⢥</w:t>
      </w:r>
      <w:r>
        <w:rPr/>
        <w:t xml:space="preserve">砥� 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fine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</w:t>
      </w:r>
      <w:r>
        <w:rPr/>
        <w:t>।������� ���� ����ࠦ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1. REDR (��</w:t>
      </w:r>
      <w:r>
        <w:rPr/>
        <w:t>१����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RE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</w:t>
      </w:r>
      <w:r>
        <w:rPr/>
        <w:t>१����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१����</w:t>
      </w:r>
      <w:r>
        <w:rPr/>
        <w:t>뢠�� ⥪�饥 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REDR ���� �����</w:t>
      </w:r>
      <w:r>
        <w:rPr/>
        <w:t>뢠�饩 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�  ������  ��⨢��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� ������� </w:t>
      </w:r>
      <w:r>
        <w:rPr/>
        <w:t>REDR ���� ��</w:t>
      </w:r>
      <w:r>
        <w:rPr/>
        <w:t>१����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 ⥪�饣� ���� �� �</w:t>
      </w:r>
      <w:r>
        <w:rPr/>
        <w:t>࠭� ��� ����</w:t>
      </w:r>
      <w:r>
        <w:rPr/>
        <w:t>⠭�����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 �⪨  ���  </w:t>
      </w:r>
      <w:r>
        <w:rPr/>
        <w:t>ᥣ���⮢  �����</w:t>
      </w:r>
      <w:r>
        <w:rPr/>
        <w:t>, ����</w:t>
      </w:r>
      <w:r>
        <w:rPr/>
        <w:t>ࠦ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襭� ��</w:t>
      </w:r>
      <w:r>
        <w:rPr/>
        <w:t xml:space="preserve">-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 REDR.   ���⥬�  ��</w:t>
      </w:r>
      <w:r>
        <w:rPr/>
        <w:t>१����</w:t>
      </w:r>
      <w:r>
        <w:rPr/>
        <w:t>뢠��  ⥪�饥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ࠦ����  �  �த������  �</w:t>
      </w:r>
      <w:r>
        <w:rPr/>
        <w:t>믮������ �������</w:t>
      </w:r>
      <w:r>
        <w:rPr/>
        <w:t>, ��</w:t>
      </w:r>
      <w:r>
        <w:rPr>
          <w:rtl w:val="true"/>
        </w:rPr>
        <w:t>ࢠ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RE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2. ROT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饭�� ��</w:t>
      </w:r>
      <w:r>
        <w:rPr/>
        <w:t>'��⮢  ��⨢  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 � </w:t>
      </w:r>
      <w:r>
        <w:rPr/>
        <w:t xml:space="preserve">蠣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᫨ ��</w:t>
      </w:r>
      <w:r>
        <w:rPr/>
        <w:t>࠭�� ��</w:t>
      </w:r>
      <w:r>
        <w:rPr/>
        <w:t>'���  ����  ������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   ���</w:t>
      </w:r>
      <w:r>
        <w:rPr/>
        <w:t>⠪����</w:t>
      </w:r>
      <w:r>
        <w:rPr/>
        <w:t>騥  �</w:t>
      </w:r>
      <w:r>
        <w:rPr/>
        <w:t>஢������  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�� �� ���</w:t>
      </w:r>
      <w:r>
        <w:rPr/>
        <w:t>.  �</w:t>
      </w:r>
      <w:r>
        <w:rPr/>
        <w:t>஢������ ������ �������� �� 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  ��'����,  ��  �</w:t>
      </w:r>
      <w:r>
        <w:rPr/>
        <w:t>᪫�</w:t>
      </w:r>
      <w:r>
        <w:rPr/>
        <w:t>祭��� ��������⮢</w:t>
      </w:r>
      <w:r>
        <w:rPr/>
        <w:t>,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室���� ��  ������� ᫮�</w:t>
      </w:r>
      <w:r>
        <w:rPr/>
        <w:t>.  �</w:t>
      </w:r>
      <w:r>
        <w:rPr/>
        <w:t xml:space="preserve">ᯮ���� </w:t>
      </w:r>
      <w:r>
        <w:rPr/>
        <w:t>MASK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�����⮢  ���  �஢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ROT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'���(�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'���. ��������� �</w:t>
      </w:r>
      <w:r>
        <w:rPr/>
        <w:t>窠 �</w:t>
      </w:r>
      <w:r>
        <w:rPr/>
        <w:t xml:space="preserve">⠭������ </w:t>
      </w:r>
      <w:r>
        <w:rPr/>
        <w:t>業�</w:t>
      </w:r>
      <w:r>
        <w:rPr/>
        <w:t>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'���.  ���⥬� �</w:t>
      </w:r>
      <w:r>
        <w:rPr/>
        <w:t>뤥��� ��</w:t>
      </w:r>
      <w:r>
        <w:rPr/>
        <w:t>'��� 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1 to rotate 90 degree CC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�⨢ �ᮢ��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1 ������� ��� ���  ��</w:t>
      </w:r>
      <w:r>
        <w:rPr/>
        <w:t xml:space="preserve">।����  ������  ��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</w:t>
      </w:r>
      <w:r>
        <w:rPr/>
        <w:t xml:space="preserve">砭�� ����樨 </w:t>
      </w:r>
      <w:r>
        <w:rPr/>
        <w:t>2 �����</w:t>
      </w:r>
      <w:r>
        <w:rPr/>
        <w:t>襩 ���</w:t>
      </w:r>
      <w:r>
        <w:rPr/>
        <w:t>. 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2.1. ROT/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ROT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2.2. ROT/IDEN (�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ROT/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 �����</w:t>
      </w:r>
      <w:r>
        <w:rPr/>
        <w:t>稢���  ��㯯�  �������㠫쭮 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⮢.  ������  �����⢫����  ��⨢ �</w:t>
      </w:r>
      <w:r>
        <w:rPr/>
        <w:t>ᮢ�� ��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蠣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᫨ </w:t>
      </w:r>
      <w:r>
        <w:rPr/>
        <w:t>㪠��� ���������</w:t>
      </w:r>
      <w:r>
        <w:rPr/>
        <w:t>, ���</w:t>
      </w:r>
      <w:r>
        <w:rPr/>
        <w:t>室�騥 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ᤢ�������</w:t>
      </w:r>
      <w:r>
        <w:rPr/>
        <w:t>.  �</w:t>
      </w:r>
      <w:r>
        <w:rPr/>
        <w:t>஢������ ������ 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.  �� ��'����, �� �</w:t>
      </w:r>
      <w:r>
        <w:rPr/>
        <w:t>᪫�</w:t>
      </w:r>
      <w:r>
        <w:rPr/>
        <w:t>祭���  ��������⮢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 �᫨  ��室���� �� ������� � ����� ������ ᫮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ASK ��� �</w:t>
      </w:r>
      <w:r>
        <w:rPr/>
        <w:t>᪫�</w:t>
      </w:r>
      <w:r>
        <w:rPr/>
        <w:t xml:space="preserve">祭�� </w:t>
      </w:r>
      <w:r>
        <w:rPr/>
        <w:t>ᤢ��� ��������⮢ � �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ROT/IDE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bject. (BUT2 to terminate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'���. (2 ������ ��� ��� ����</w:t>
      </w:r>
      <w:r>
        <w:rPr/>
        <w:t>砭��</w:t>
      </w:r>
      <w:r>
        <w:rPr/>
        <w:t>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 �� ��'��⮢, ����</w:t>
      </w:r>
      <w:r>
        <w:rPr/>
        <w:t>砥��� � ������</w:t>
      </w:r>
      <w:r>
        <w:rPr/>
        <w:t>.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  �</w:t>
      </w:r>
      <w:r>
        <w:rPr/>
        <w:t>뤥���   ��</w:t>
      </w:r>
      <w:r>
        <w:rPr/>
        <w:t xml:space="preserve">।��� </w:t>
      </w:r>
      <w:r>
        <w:rPr/>
        <w:t>㪠����� ��</w:t>
      </w:r>
      <w:r>
        <w:rPr/>
        <w:t>'���. 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� � ���</w:t>
      </w:r>
      <w:r>
        <w:rPr>
          <w:rtl w:val="true"/>
        </w:rPr>
        <w:t>ﭨ</w:t>
      </w:r>
      <w:r>
        <w:rPr/>
        <w:t>� 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jec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'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2 ������� ��� ���  ����</w:t>
      </w:r>
      <w:r>
        <w:rPr/>
        <w:t>砭��  �롮�</w:t>
      </w:r>
      <w:r>
        <w:rPr/>
        <w:t>. 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enter of ro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������ </w:t>
      </w:r>
      <w:r>
        <w:rPr/>
        <w:t xml:space="preserve">業�� ��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��, ����� ���</w:t>
      </w:r>
      <w:r>
        <w:rPr/>
        <w:t>ன ������ ����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1 to rotate 90 degrees CC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�⨢ �ᮢ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�� 1 ������� ��� ��� ������� �� �����⮢ ��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</w:t>
      </w:r>
      <w:r>
        <w:rPr/>
        <w:t xml:space="preserve">砭�� ����樨 �� ����⨨ </w:t>
      </w:r>
      <w:r>
        <w:rPr/>
        <w:t>2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2.3. ROT/WIN (������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RO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(������/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 ���</w:t>
      </w:r>
      <w:r>
        <w:rPr/>
        <w:t>ᯥ</w:t>
      </w:r>
      <w:r>
        <w:rPr/>
        <w:t>稢���  ������  ��</w:t>
      </w:r>
      <w:r>
        <w:rPr/>
        <w:t>'��⮢, 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 �� �</w:t>
      </w:r>
      <w:r>
        <w:rPr/>
        <w:t>࠭��  ��</w:t>
      </w:r>
      <w:r>
        <w:rPr>
          <w:rtl w:val="true"/>
        </w:rPr>
        <w:t>אַ</w:t>
      </w:r>
      <w:r>
        <w:rPr/>
        <w:t>㣮�쭮��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�⨢ �ᮢ�� ��५�� � </w:t>
      </w:r>
      <w:r>
        <w:rPr/>
        <w:t xml:space="preserve">蠣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</w:t>
      </w:r>
      <w:r>
        <w:rPr/>
        <w:t>稢����� �</w:t>
      </w:r>
      <w:r>
        <w:rPr/>
        <w:t>஢������</w:t>
      </w:r>
      <w:r>
        <w:rPr/>
        <w:t>,  ��</w:t>
      </w:r>
      <w:r>
        <w:rPr/>
        <w:t>室�騥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</w:t>
      </w:r>
      <w:r>
        <w:rPr/>
        <w:t>.  �</w:t>
      </w:r>
      <w:r>
        <w:rPr/>
        <w:t>஢������</w:t>
      </w:r>
      <w:r>
        <w:rPr/>
        <w:t>, ���</w:t>
      </w:r>
      <w:r>
        <w:rPr/>
        <w:t>ᥪ��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 ���</w:t>
      </w:r>
      <w:r>
        <w:rPr/>
        <w:t>䨣��樨</w:t>
      </w:r>
      <w:r>
        <w:rPr/>
        <w:t>.  �� ��'���� ����</w:t>
      </w:r>
      <w:r>
        <w:rPr/>
        <w:t>ࠦ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 ��������⮢ � �</w:t>
      </w:r>
      <w:r>
        <w:rPr/>
        <w:t>஢�������</w:t>
      </w:r>
      <w:r>
        <w:rPr/>
        <w:t>, ����</w:t>
      </w:r>
      <w:r>
        <w:rPr/>
        <w:t>㯭� �᫨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⥪�</w:t>
      </w:r>
      <w:r>
        <w:rPr/>
        <w:t>騩 ������  ᫮�</w:t>
      </w:r>
      <w:r>
        <w:rPr/>
        <w:t>.  �</w:t>
      </w:r>
      <w:r>
        <w:rPr/>
        <w:t xml:space="preserve">ᯮ����   </w:t>
      </w:r>
      <w:r>
        <w:rPr/>
        <w:t>MASK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饭�� </w:t>
      </w:r>
      <w:r>
        <w:rPr/>
        <w:t>ᤢ��� ��������⮢ ��� 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. �� </w:t>
      </w:r>
      <w:r>
        <w:rPr/>
        <w:t>४��������� �ᯮ�</w:t>
      </w:r>
      <w:r>
        <w:rPr/>
        <w:t xml:space="preserve">짮���� </w:t>
      </w:r>
      <w:r>
        <w:rPr/>
        <w:t>ROT/WIN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⮢ � ���</w:t>
      </w:r>
      <w:r>
        <w:rPr/>
        <w:t>室�騬� �</w:t>
      </w:r>
      <w:r>
        <w:rPr/>
        <w:t>஢��������</w:t>
      </w:r>
      <w:r>
        <w:rPr/>
        <w:t>. �</w:t>
      </w:r>
      <w:r>
        <w:rPr/>
        <w:t>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����� ����� ࠧ�</w:t>
      </w:r>
      <w:r>
        <w:rPr>
          <w:rtl w:val="true"/>
        </w:rPr>
        <w:t>ࢠ</w:t>
      </w:r>
      <w:r>
        <w:rPr/>
        <w:t>����</w:t>
      </w:r>
      <w:r>
        <w:rPr/>
        <w:t>.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��� ���������� WIN  ��� 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ROT/WI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 1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  ���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 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�����</w:t>
      </w:r>
      <w:r>
        <w:rPr/>
        <w:t>쭮 ��⨢�������� 㣮� 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 �����</w:t>
      </w:r>
      <w:r>
        <w:rPr/>
        <w:t>稢  � ���� ������� ��</w:t>
      </w:r>
      <w:r>
        <w:rPr/>
        <w:t>'����.  ���⥬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祭�� ��</w:t>
      </w:r>
      <w:r>
        <w:rPr/>
        <w:t>'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enter of ro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������ </w:t>
      </w:r>
      <w:r>
        <w:rPr/>
        <w:t xml:space="preserve">業�� ��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>
          <w:rtl w:val="true"/>
        </w:rPr>
        <w:t>אַ</w:t>
      </w:r>
      <w:r>
        <w:rPr/>
        <w:t>㣮�쭨��� �� ��墠祭 ��  ����  ��  ��</w:t>
      </w:r>
      <w:r>
        <w:rPr/>
        <w:t>'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bject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'��⮢ 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��, ����� ���</w:t>
      </w:r>
      <w:r>
        <w:rPr/>
        <w:t>ன ������ �������� 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1 to rotate 90 degrees CC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�⨢ �ᮢ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�� 1 ������� ��� ��� ������� �� �����⮢ ��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</w:t>
      </w:r>
      <w:r>
        <w:rPr/>
        <w:t xml:space="preserve">砭�� ����樨 �� ����⨨ </w:t>
      </w:r>
      <w:r>
        <w:rPr/>
        <w:t>2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2.4. ROT/UNDO (������/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  <w:t>: ROT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�����/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⬥���  ��᫥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��� ROT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 ������ ROT/UNDO.  ���⥬� ��</w:t>
      </w:r>
      <w:r>
        <w:rPr/>
        <w:t>୥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 ��᫥���� �����</w:t>
      </w:r>
      <w:r>
        <w:rPr/>
        <w:t xml:space="preserve">筮� �������� </w:t>
      </w:r>
      <w:r>
        <w:rPr/>
        <w:t>ROT ��� ROT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3. SCMD (���⥬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�⥬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 ����᪮� ������� ��� �</w:t>
      </w:r>
      <w:r>
        <w:rPr/>
        <w:t>믮�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⥬��� ������</w:t>
      </w:r>
      <w:r>
        <w:rPr/>
        <w:t>: ������� ��</w:t>
      </w:r>
      <w:r>
        <w:rPr/>
        <w:t>ਡ�⮢ ���������</w:t>
      </w:r>
      <w:r>
        <w:rPr/>
        <w:t xml:space="preserve">, </w:t>
      </w:r>
      <w:r>
        <w:rPr/>
        <w:t>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</w:t>
      </w:r>
      <w:r>
        <w:rPr/>
        <w:t xml:space="preserve">, �������  </w:t>
      </w:r>
      <w:r>
        <w:rPr/>
        <w:t>㯠����筮�   ���</w:t>
      </w:r>
      <w:r>
        <w:rPr/>
        <w:t>ଠ</w:t>
      </w:r>
      <w:r>
        <w:rPr/>
        <w:t>樨   �  �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ᯥ</w:t>
      </w:r>
      <w:r>
        <w:rPr/>
        <w:t xml:space="preserve">樠���� </w:t>
      </w:r>
      <w:r>
        <w:rPr/>
        <w:t>ᨬ����� �</w:t>
      </w:r>
      <w:r>
        <w:rPr/>
        <w:t>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1. ������ SCMD. ���⥬�  ���</w:t>
      </w:r>
      <w:r>
        <w:rPr/>
        <w:t>ᯥ</w:t>
      </w:r>
      <w:r>
        <w:rPr/>
        <w:t>稢��� 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</w:t>
      </w:r>
      <w:r>
        <w:rPr/>
        <w:t>饣� �������</w:t>
      </w:r>
      <w:r>
        <w:rPr/>
        <w:t xml:space="preserve">: � </w:t>
      </w:r>
      <w:r>
        <w:rPr/>
        <w:t xml:space="preserve">०��� </w:t>
      </w:r>
      <w:r>
        <w:rPr/>
        <w:t>SY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DE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3.1. SCMD/E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   �������: SCMD/E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��⥬��� 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3.2. SCMD/P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   �������: SCMD/PN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⥬��� 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3.3. SCMD/EP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   �������: SCMD/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⥬��� 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3.4. SCMD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   �������: SCMD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(���⥬��� 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3.5. SCMD/V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     �������: SCMD/V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(���⥬��� 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3.6. SCMD/L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     �������: SCMD/L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(���⥬��� 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3.7. SCMD/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     �������: SCMD/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(���⥬��� �������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3.8. SCMD/GSSF (���⥬��� �������/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䠩�� </w:t>
      </w:r>
      <w:r>
        <w:rPr/>
        <w:t>ᯥ�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   �������: SCMD/G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(���⥬��� �������/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䠩�� </w:t>
      </w:r>
      <w:r>
        <w:rPr/>
        <w:t>ᯥ�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㧪� � ��</w:t>
      </w:r>
      <w:r>
        <w:rPr/>
        <w:t xml:space="preserve">᪠ </w:t>
      </w:r>
      <w:r>
        <w:rPr/>
        <w:t xml:space="preserve">䠩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 xml:space="preserve">.  ���  </w:t>
      </w:r>
      <w:r>
        <w:rPr/>
        <w:t xml:space="preserve">䠩� </w:t>
      </w:r>
      <w:r>
        <w:rPr/>
        <w:t>ᯥ</w:t>
      </w:r>
      <w:r>
        <w:rPr/>
        <w:t xml:space="preserve">樠���� </w:t>
      </w:r>
      <w:r>
        <w:rPr/>
        <w:t xml:space="preserve">ᨬ����� </w:t>
      </w:r>
      <w:r>
        <w:rPr/>
        <w:t>(.SSF)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>⢥��⢨� ����� ⨯��� ���</w:t>
      </w:r>
      <w:r>
        <w:rPr/>
        <w:t xml:space="preserve">頤��  � �⥪��� </w:t>
      </w:r>
      <w:r>
        <w:rPr/>
        <w:t>(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 �⮩ ������� ��������� ����</w:t>
      </w:r>
      <w:r>
        <w:rPr/>
        <w:t>ࠦ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</w:t>
      </w:r>
      <w:r>
        <w:rPr/>
        <w:t>室���� �� �뢮�� �� ������ ��� �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 </w:t>
      </w:r>
      <w:r>
        <w:rPr/>
        <w:t>ᯥ</w:t>
      </w:r>
      <w:r>
        <w:rPr/>
        <w:t xml:space="preserve">樠���� </w:t>
      </w:r>
      <w:r>
        <w:rPr/>
        <w:t xml:space="preserve">ᨬ�����  </w:t>
      </w:r>
      <w:r>
        <w:rPr/>
        <w:t>(.SSF)  ������</w:t>
      </w:r>
      <w:r>
        <w:rPr/>
        <w:t>砥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⥪�  ���</w:t>
      </w:r>
      <w:r>
        <w:rPr/>
        <w:t>頤��  �� ������ 㤠����� ��� �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䠩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  ��᪮��� ��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  ��</w:t>
      </w:r>
      <w:r>
        <w:rPr/>
        <w:t>饭��� ����</w:t>
      </w:r>
      <w:r>
        <w:rPr/>
        <w:t>ࠦ����  ���</w:t>
      </w:r>
      <w:r>
        <w:rPr/>
        <w:t>頤��  ����</w:t>
      </w:r>
      <w:r>
        <w:rPr/>
        <w:t>॥</w:t>
      </w:r>
      <w:r>
        <w:rPr/>
        <w:t xml:space="preserve">, </w:t>
      </w:r>
      <w:r>
        <w:rPr/>
        <w:t>ࠧ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䠩� </w:t>
      </w:r>
      <w:r>
        <w:rPr/>
        <w:t>ᯥ�ᨬ����� �����।�</w:t>
      </w:r>
      <w:r>
        <w:rPr/>
        <w:t>⢥��� ��</w:t>
      </w:r>
      <w:r>
        <w:rPr/>
        <w:t>। �</w:t>
      </w:r>
      <w:r>
        <w:rPr/>
        <w:t>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</w:t>
      </w:r>
      <w:r>
        <w:rPr/>
        <w:t>࠭����  ᪮��� �⮡ࠦ���� ���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CMD/GSSF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����� ��� </w:t>
      </w:r>
      <w:r>
        <w:rPr/>
        <w:t>䠩�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 </w:t>
      </w:r>
      <w:r>
        <w:rPr/>
        <w:t xml:space="preserve">䠩�� � ������ </w:t>
      </w:r>
      <w:r>
        <w:rPr/>
        <w:t>[Enter] ��� 1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䠩� � ����� ������ �� ������</w:t>
      </w:r>
      <w:r>
        <w:rPr/>
        <w:t>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not f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 � ����� ������ �� �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䠩� ������</w:t>
      </w:r>
      <w:r>
        <w:rPr/>
        <w:t>, �� ����</w:t>
      </w:r>
      <w:r>
        <w:rPr/>
        <w:t>㦠����</w:t>
      </w:r>
      <w:r>
        <w:rPr/>
        <w:t>, � �� ���</w:t>
      </w:r>
      <w:r>
        <w:rPr/>
        <w:t>頤��</w:t>
      </w:r>
      <w:r>
        <w:rPr/>
        <w:t>,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</w:t>
      </w:r>
      <w:r>
        <w:rPr/>
        <w:t>ਢ�����</w:t>
      </w:r>
      <w:r>
        <w:rPr/>
        <w:t>묨  � 䠩��</w:t>
      </w:r>
      <w:r>
        <w:rPr/>
        <w:t>, ������� ����</w:t>
      </w:r>
      <w:r>
        <w:rPr/>
        <w:t>᪨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⨪� �� �⥪�� ���</w:t>
      </w:r>
      <w:r>
        <w:rPr/>
        <w:t>頤��</w:t>
      </w:r>
      <w:r>
        <w:rPr/>
        <w:t>.  ������ REDR ��� 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��  ���</w:t>
      </w:r>
      <w:r>
        <w:rPr/>
        <w:t>ଠ</w:t>
      </w:r>
      <w:r>
        <w:rPr/>
        <w:t>樨</w:t>
      </w:r>
      <w:r>
        <w:rPr/>
        <w:t xml:space="preserve">.   �᫨  ��� </w:t>
      </w:r>
      <w:r>
        <w:rPr/>
        <w:t>䠩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祭�� 䠩� </w:t>
      </w:r>
      <w:r>
        <w:rPr/>
        <w:t xml:space="preserve">ᯥ�ᨬ����� </w:t>
      </w:r>
      <w:r>
        <w:rPr/>
        <w:t>㤠�����  �� 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 � ����⠭���������� �᫮���� ����</w:t>
      </w:r>
      <w:r>
        <w:rPr/>
        <w:t>ࠦ�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㪠����� </w:t>
      </w:r>
      <w:r>
        <w:rPr/>
        <w:t xml:space="preserve">SCMD/GSSF ��� ���� ������,  �  ��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㦥� 䠩� </w:t>
      </w:r>
      <w:r>
        <w:rPr/>
        <w:t>ᯥ�ᨬ�����</w:t>
      </w:r>
      <w:r>
        <w:rPr/>
        <w:t>, ��⥬� �⪫�</w:t>
      </w:r>
      <w:r>
        <w:rPr/>
        <w:t>砥� �</w:t>
      </w:r>
      <w:r>
        <w:rPr/>
        <w:t>।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⥪� ���</w:t>
      </w:r>
      <w:r>
        <w:rPr/>
        <w:t>頤�� �� ����� �� ����  ����� 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 ������ ���� �������</w:t>
      </w:r>
      <w:r>
        <w:rPr/>
        <w:t xml:space="preserve">筮�   </w:t>
      </w:r>
      <w:r>
        <w:rPr/>
        <w:t>ᮮ</w:t>
      </w:r>
      <w:r>
        <w:rPr/>
        <w:t>⢥��⢨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��</w:t>
      </w:r>
      <w:r>
        <w:rPr/>
        <w:t>頤�� � �� �⥪���</w:t>
      </w:r>
      <w:r>
        <w:rPr/>
        <w:t>. � ��⨢��� ��</w:t>
      </w:r>
      <w:r>
        <w:rPr/>
        <w:t>砥 ��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� �訡���</w:t>
      </w:r>
      <w:r>
        <w:rPr/>
        <w:t xml:space="preserve">, </w:t>
      </w:r>
      <w:r>
        <w:rPr/>
        <w:t>㪠�뢠�騥</w:t>
      </w:r>
      <w:r>
        <w:rPr/>
        <w:t>, �� ��� 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 </w:t>
      </w:r>
      <w:r>
        <w:rPr/>
        <w:t>㪠������  ���</w:t>
      </w:r>
      <w:r>
        <w:rPr/>
        <w:t>ଠ��</w:t>
      </w:r>
      <w:r>
        <w:rPr/>
        <w:t>.  �᫨ ��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 ��⥬�  ��  ������</w:t>
      </w:r>
      <w:r>
        <w:rPr/>
        <w:t>砥�  �⥪�  ���頤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SSF"  �  </w:t>
      </w:r>
      <w:r>
        <w:rPr/>
        <w:t>䠩��  ���</w:t>
      </w:r>
      <w:r>
        <w:rPr/>
        <w:t>ᠭ�� ��᮪ ������ ��</w:t>
      </w:r>
      <w:r>
        <w:rPr/>
        <w:t xml:space="preserve">室����� � 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3.9. SCMD/SCAT (���⥬��� ��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SCMD/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⥬��� �������/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 ���  ���������  ⨯ 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஢����  ��������⮢</w:t>
      </w:r>
      <w:r>
        <w:rPr/>
        <w:t>,  �����</w:t>
      </w:r>
      <w:r>
        <w:rPr/>
        <w:t>奬</w:t>
      </w:r>
      <w:r>
        <w:rPr/>
        <w:t xml:space="preserve">,  �������  </w:t>
      </w:r>
      <w:r>
        <w:rPr>
          <w:rtl w:val="true"/>
        </w:rPr>
        <w:t>ࠤ</w:t>
      </w:r>
      <w:r>
        <w:rPr/>
        <w:t>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⮢  � </w:t>
      </w:r>
      <w:r>
        <w:rPr/>
        <w:t>ࠧ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 ��������� �</w:t>
      </w:r>
      <w:r>
        <w:rPr/>
        <w:t>।�</w:t>
      </w:r>
      <w:r>
        <w:rPr/>
        <w:t xml:space="preserve">⠢�����  </w:t>
      </w:r>
      <w:r>
        <w:rPr/>
        <w:t>楫�  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��  </w:t>
      </w:r>
      <w:r>
        <w:rPr/>
        <w:t>-32000  ��  +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APS � PC-PLACE �</w:t>
      </w:r>
      <w:r>
        <w:rPr/>
        <w:t>ᯮ�����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奬� </w:t>
      </w:r>
      <w:r>
        <w:rPr/>
        <w:t>...... 10000  �������� .............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>.... 11200  ����⨢���� ......... 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࠭������ </w:t>
      </w:r>
      <w:r>
        <w:rPr/>
        <w:t xml:space="preserve">..... 11400  ��⠫�� </w:t>
      </w:r>
      <w:r>
        <w:rPr>
          <w:rtl w:val="true"/>
        </w:rPr>
        <w:t xml:space="preserve">ࠤ�������� </w:t>
      </w:r>
      <w:r>
        <w:rPr/>
        <w:t>1100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'��� ......... 12000  ��</w:t>
      </w:r>
      <w:r>
        <w:rPr/>
        <w:t xml:space="preserve">稥 </w:t>
      </w:r>
      <w:r>
        <w:rPr/>
        <w:t>................ 1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CMD/SCAT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comp. Old type = &lt;n&gt;. New 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����. ���� ⨯ = &lt;n&gt;. ���� ⨯ 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n - �᫮  ⥪�</w:t>
      </w:r>
      <w:r>
        <w:rPr/>
        <w:t>饣�  ⨯�</w:t>
      </w:r>
      <w:r>
        <w:rPr/>
        <w:t>.  ����</w:t>
      </w:r>
      <w:r>
        <w:rPr/>
        <w:t>訢�����  ⨯ 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饣�  </w:t>
      </w:r>
      <w:r>
        <w:rPr/>
        <w:t>।����</w:t>
      </w:r>
      <w:r>
        <w:rPr/>
        <w:t>㥬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᫮  ���  ������  ⨯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���  1 ������� ���.  �᫨ ��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�� ���������</w:t>
      </w:r>
      <w:r>
        <w:rPr/>
        <w:t>, 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range (-32000 to 3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 ��������� (�� -32000 �� 3200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᫮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10. SCMD/SNAT (���⥬��� �������/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SCMD/S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(���⥬��� �������/��</w:t>
      </w:r>
      <w:r>
        <w:rPr/>
        <w:t xml:space="preserve">ਡ��� </w:t>
      </w:r>
      <w:r>
        <w:rPr/>
        <w:t>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室�� � �뤥��� ����������� 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 �  ��᫥�����  ������  �</w:t>
      </w:r>
      <w:r>
        <w:rPr/>
        <w:t>ணࠬ����� 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 ������ ������� �㤥� ��</w:t>
      </w:r>
      <w:r>
        <w:rPr/>
        <w:t>⠭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楯�</w:t>
      </w:r>
      <w:r>
        <w:rPr/>
        <w:t>. ����� �������� ��</w:t>
      </w:r>
      <w:r>
        <w:rPr/>
        <w:t>ਡ��� ���������� 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CMD/SNAT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a n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������ 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 </w:t>
      </w:r>
      <w:r>
        <w:rPr/>
        <w:t xml:space="preserve">楯� � ������ </w:t>
      </w:r>
      <w:r>
        <w:rPr/>
        <w:t>[Enter] ��� 1 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⠪�� </w:t>
      </w:r>
      <w:r>
        <w:rPr/>
        <w:t>楯� �� �������</w:t>
      </w:r>
      <w:r>
        <w:rPr/>
        <w:t>, ��⥬� �</w:t>
      </w:r>
      <w:r>
        <w:rPr/>
        <w:t>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 &lt;name&gt;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 &lt;���&gt; 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楯� �������</w:t>
      </w:r>
      <w:r>
        <w:rPr/>
        <w:t>, ��⥬� �</w:t>
      </w:r>
      <w:r>
        <w:rPr/>
        <w:t>뤥��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lobal net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</w:t>
      </w:r>
      <w:r>
        <w:rPr/>
        <w:t>쭠� 楯�</w:t>
      </w:r>
      <w:r>
        <w:rPr/>
        <w:t>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᪮��� �������� ��</w:t>
      </w:r>
      <w:r>
        <w:rPr/>
        <w:t>ਡ��� � �����</w:t>
      </w:r>
      <w:r>
        <w:rPr/>
        <w:t>饥 �</w:t>
      </w:r>
      <w:r>
        <w:rPr/>
        <w:t>६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뢠����</w:t>
      </w:r>
      <w:r>
        <w:rPr/>
        <w:t>, ������ 2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3.11. SCMD/SPAT (���⥬��� �������/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SCMD/S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⥬��� �������/��</w:t>
      </w:r>
      <w:r>
        <w:rPr/>
        <w:t>ਡ��� 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 ���</w:t>
      </w:r>
      <w:r>
        <w:rPr/>
        <w:t>ᯥ</w:t>
      </w:r>
      <w:r>
        <w:rPr/>
        <w:t>稢���  ��</w:t>
      </w:r>
      <w:r>
        <w:rPr/>
        <w:t xml:space="preserve">⠭����  �/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�  �������⭮��  </w:t>
      </w:r>
      <w:r>
        <w:rPr/>
        <w:t>(LEQ) ���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 ���⠪⭮� ���</w:t>
      </w:r>
      <w:r>
        <w:rPr/>
        <w:t xml:space="preserve">頤�� </w:t>
      </w:r>
      <w:r>
        <w:rPr/>
        <w:t>(TYPE)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᫮� � ���������  ��  </w:t>
      </w:r>
      <w:r>
        <w:rPr/>
        <w:t>0 �� 50. ��� 0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 ��� ���᫮���� ���</w:t>
      </w:r>
      <w:r>
        <w:rPr/>
        <w:t>室�� �  ��   �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</w:t>
      </w:r>
      <w:r>
        <w:rPr/>
        <w:t>.   ���  �</w:t>
      </w:r>
      <w:r>
        <w:rPr/>
        <w:t>ᯮ������ � ���</w:t>
      </w:r>
      <w:r>
        <w:rPr/>
        <w:t>쭥�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��</w:t>
      </w:r>
      <w:r>
        <w:rPr/>
        <w:t>ଠ</w:t>
      </w:r>
      <w:r>
        <w:rPr/>
        <w:t>樨 �� �⥪�� ���頤�� 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ᯥ</w:t>
      </w:r>
      <w:r>
        <w:rPr/>
        <w:t xml:space="preserve">樠���� </w:t>
      </w:r>
      <w:r>
        <w:rPr/>
        <w:t xml:space="preserve">ᨬ����� </w:t>
      </w:r>
      <w:r>
        <w:rPr/>
        <w:t>(�.SCMD/GSSF).  ���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�  ���</w:t>
      </w:r>
      <w:r>
        <w:rPr/>
        <w:t xml:space="preserve">頤��  ������砥���   ���   </w:t>
      </w:r>
      <w:r>
        <w:rPr/>
        <w:t>LEQ.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</w:t>
      </w:r>
      <w:r>
        <w:rPr/>
        <w:t xml:space="preserve">ਡ�� �� </w:t>
      </w:r>
      <w:r>
        <w:rPr/>
        <w:t xml:space="preserve">㬮�砭�� </w:t>
      </w:r>
      <w:r>
        <w:rPr/>
        <w:t>LEQ=0, ��� 0 ����</w:t>
      </w:r>
      <w:r>
        <w:rPr/>
        <w:t>砥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頤�� ���� �����</w:t>
      </w:r>
      <w:r>
        <w:rPr/>
        <w:t xml:space="preserve">᪨  </w:t>
      </w:r>
      <w:r>
        <w:rPr/>
        <w:t>㭨���쭮�  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⠢����.   ���  ��� ���</w:t>
      </w:r>
      <w:r>
        <w:rPr/>
        <w:t>頤��  �</w:t>
      </w:r>
      <w:r>
        <w:rPr/>
        <w:t>ਭ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� �� ��⠭������ ��</w:t>
      </w:r>
      <w:r>
        <w:rPr/>
        <w:t>㣮�</w:t>
      </w:r>
      <w:r>
        <w:rPr/>
        <w:t>.  �᫨ LEQ ����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����� </w:t>
      </w:r>
      <w:r>
        <w:rPr/>
        <w:t>0, ��� ����</w:t>
      </w:r>
      <w:r>
        <w:rPr/>
        <w:t>砥� ����� �������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頤��</w:t>
      </w:r>
      <w:r>
        <w:rPr/>
        <w:t>. ������� �� ����</w:t>
      </w:r>
      <w:r>
        <w:rPr/>
        <w:t>஢  �����᪨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  ����� ���� ���� ����������</w:t>
      </w:r>
      <w:r>
        <w:rPr/>
        <w:t xml:space="preserve">, �� </w:t>
      </w:r>
      <w:r>
        <w:rPr/>
        <w:t>㭨���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�� �������⭮�� � ���������� ����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�</w:t>
      </w:r>
      <w:r>
        <w:rPr/>
        <w:t xml:space="preserve">祭�� �� </w:t>
      </w:r>
      <w:r>
        <w:rPr/>
        <w:t>0 �� 50.  ���</w:t>
      </w:r>
      <w:r>
        <w:rPr/>
        <w:t xml:space="preserve">頤�� � ���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 ���</w:t>
      </w:r>
      <w:r>
        <w:rPr/>
        <w:t>) �������⭮���� ����� ���� 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CMD/SPAT.  ���⥬� �</w:t>
      </w:r>
      <w:r>
        <w:rPr/>
        <w:t>뤥��� �����  ���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 ���� ⨯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of pin &lt;pinname&gt; i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 ���</w:t>
      </w:r>
      <w:r>
        <w:rPr/>
        <w:t xml:space="preserve">頤�� </w:t>
      </w:r>
      <w:r>
        <w:rPr/>
        <w:t>&lt;���_���</w:t>
      </w:r>
      <w:r>
        <w:rPr/>
        <w:t>頤��</w:t>
      </w:r>
      <w:r>
        <w:rPr/>
        <w:t>&gt; 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� ��� ����</w:t>
      </w:r>
      <w:r>
        <w:rPr/>
        <w:t>ᮬ</w:t>
      </w:r>
      <w:r>
        <w:rPr/>
        <w:t>. �</w:t>
      </w:r>
      <w:r>
        <w:rPr/>
        <w:t>ਢ������ ��� ⥪�</w:t>
      </w:r>
      <w:r>
        <w:rPr/>
        <w:t>饩  ���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⨯ </w:t>
      </w:r>
      <w:r>
        <w:rPr/>
        <w:t>(n),  ��</w:t>
      </w:r>
      <w:r>
        <w:rPr/>
        <w:t>᢮��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[Enter] ��� 1  �������  ���  ��� 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</w:t>
      </w:r>
      <w:r>
        <w:rPr/>
        <w:t>,  ��� ������ ���� ⨯ � �⢥� ��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⥪�</w:t>
      </w:r>
      <w:r>
        <w:rPr/>
        <w:t xml:space="preserve">饣� � ������ </w:t>
      </w:r>
      <w:r>
        <w:rPr/>
        <w:t>[Enter].  �᫨ �������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�⨬��� �</w:t>
      </w:r>
      <w:r>
        <w:rPr/>
        <w:t>।���</w:t>
      </w:r>
      <w:r>
        <w:rPr/>
        <w:t>, ��⥬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range (0 to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 ��������� (�� 0 ��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ew code:      Pin LEQ code i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</w:t>
      </w:r>
      <w:r>
        <w:rPr/>
        <w:t>:   ��� �����᪮� �������⭮��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&lt;n&gt; - ��᫥���� �</w:t>
      </w:r>
      <w:r>
        <w:rPr/>
        <w:t>ᯮ��</w:t>
      </w:r>
      <w:r>
        <w:rPr/>
        <w:t>㥬� ���</w:t>
      </w:r>
      <w:r>
        <w:rPr/>
        <w:t>. 0 �</w:t>
      </w:r>
      <w:r>
        <w:rPr/>
        <w:t>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[Enter] ��� 1 ������� ���   ���  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뢥������� ���祭��</w:t>
      </w:r>
      <w:r>
        <w:rPr/>
        <w:t>, ��� ������ ����� �᫮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���  1 ������� ���.  �᫨ ��������� �᫮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⨬��� �</w:t>
      </w:r>
      <w:r>
        <w:rPr/>
        <w:t>।���</w:t>
      </w:r>
      <w:r>
        <w:rPr/>
        <w:t>, ��⥬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range (0 to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 ��������� (�� 0 ��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����� ������ �</w:t>
      </w:r>
      <w:r>
        <w:rPr/>
        <w:t>뢮����� ��� ������ ���頤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3.12. SCMD/SPKG (���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/�������</w:t>
      </w:r>
      <w:r>
        <w:rPr/>
        <w:t>筠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SCMD/S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⥬��� �������/�������</w:t>
      </w:r>
      <w:r>
        <w:rPr/>
        <w:t>筠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  �  ���������  ���</w:t>
      </w:r>
      <w:r>
        <w:rPr/>
        <w:t>ଠ��  �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  ��������  ��⠭���������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�  �������  � �����</w:t>
      </w:r>
      <w:r>
        <w:rPr/>
        <w:t xml:space="preserve">祭�� �뢮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� </w:t>
      </w:r>
      <w:r>
        <w:rPr>
          <w:rtl w:val="true"/>
        </w:rPr>
        <w:t>ࠤ</w:t>
      </w:r>
      <w:r>
        <w:rPr/>
        <w:t xml:space="preserve">������⮬ </w:t>
      </w:r>
      <w:r>
        <w:rPr/>
        <w:t>(�����</w:t>
      </w:r>
      <w:r>
        <w:rPr/>
        <w:t>奬�� � �</w:t>
      </w:r>
      <w:r>
        <w:rPr/>
        <w:t>.�.).   ������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ᯮ������  ।���஬ ���  �</w:t>
      </w:r>
      <w:r>
        <w:rPr/>
        <w:t>믮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����᪮� �</w:t>
      </w:r>
      <w:r>
        <w:rPr/>
        <w:t>奬�  �  ���������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CMD/SPKG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number of g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� �᫮ �</w:t>
      </w:r>
      <w:r>
        <w:rPr/>
        <w:t>奬��� ����⮢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᫮ �</w:t>
      </w:r>
      <w:r>
        <w:rPr/>
        <w:t xml:space="preserve">奬���  ����⮢ </w:t>
      </w:r>
      <w:r>
        <w:rPr/>
        <w:t>(���⨫��), 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ࠤ</w:t>
      </w:r>
      <w:r>
        <w:rPr/>
        <w:t>�������</w:t>
      </w:r>
      <w:r>
        <w:rPr/>
        <w:t>,   �  ������ [Enter]. ���</w:t>
      </w:r>
      <w:r>
        <w:rPr/>
        <w:t>ᨬ��</w:t>
      </w:r>
      <w:r>
        <w:rPr/>
        <w:t xml:space="preserve">쭮� �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number of pins per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� �᫮ �</w:t>
      </w:r>
      <w:r>
        <w:rPr/>
        <w:t>뢮��� �� ����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᫮ �</w:t>
      </w:r>
      <w:r>
        <w:rPr/>
        <w:t xml:space="preserve">뢮��� ���  �祪  </w:t>
      </w:r>
      <w:r>
        <w:rPr/>
        <w:t>ᮥ�������  �⤥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奬���� ����� � ������ </w:t>
      </w:r>
      <w:r>
        <w:rPr/>
        <w:t>[Enter]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name of gate pin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� ��� �</w:t>
      </w:r>
      <w:r>
        <w:rPr/>
        <w:t xml:space="preserve">뢮�� ����� </w:t>
      </w:r>
      <w:r>
        <w:rPr/>
        <w:t>&lt;n&gt;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�� �</w:t>
      </w:r>
      <w:r>
        <w:rPr/>
        <w:t>뢮��</w:t>
      </w:r>
      <w:r>
        <w:rPr/>
        <w:t>,  ���</w:t>
      </w:r>
      <w:r>
        <w:rPr/>
        <w:t>஥  ���  ��᢮���  �  �</w:t>
      </w:r>
      <w:r>
        <w:rPr/>
        <w:t>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���⨫�).  ���⥬� �</w:t>
      </w:r>
      <w:r>
        <w:rPr/>
        <w:t>த������ 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뢮�� �奬���� ����� ��  ���浪�</w:t>
      </w:r>
      <w:r>
        <w:rPr/>
        <w:t>.  ���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஢��� ������ ���</w:t>
      </w:r>
      <w:r>
        <w:rPr/>
        <w:t>頤�� ��������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gate &lt;n&gt; pin &lt;x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 ���</w:t>
      </w:r>
      <w:r>
        <w:rPr/>
        <w:t xml:space="preserve">頤�� �뢮�� </w:t>
      </w:r>
      <w:r>
        <w:rPr/>
        <w:t>&lt;x&gt; ����� &lt;n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ॡ</w:t>
      </w:r>
      <w:r>
        <w:rPr/>
        <w:t>㥬��  ���頤��  �뢮��  �奬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  �</w:t>
      </w:r>
      <w:r>
        <w:rPr/>
        <w:t>뤥���  ���頤��</w:t>
      </w:r>
      <w:r>
        <w:rPr/>
        <w:t xml:space="preserve">, </w:t>
      </w:r>
      <w:r>
        <w:rPr/>
        <w:t>㪠�뢠� �</w:t>
      </w:r>
      <w:r>
        <w:rPr/>
        <w:t>ਥ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த������ ������ ��� ��</w:t>
      </w:r>
      <w:r>
        <w:rPr/>
        <w:t>⠫���  ���</w:t>
      </w:r>
      <w:r>
        <w:rPr/>
        <w:t>頤�� 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4. /SGAT (�������� ��</w:t>
      </w:r>
      <w:r>
        <w:rPr/>
        <w:t>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�������: /S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(�������� ��</w:t>
      </w:r>
      <w:r>
        <w:rPr/>
        <w:t>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⠭�������� ��� ��</w:t>
      </w:r>
      <w:r>
        <w:rPr/>
        <w:t>४��</w:t>
      </w:r>
      <w:r>
        <w:rPr/>
        <w:t>砥�   ���祭�� 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 xml:space="preserve">ਡ�⮢   </w:t>
      </w:r>
      <w:r>
        <w:rPr/>
        <w:t xml:space="preserve">楯��   �����  </w:t>
      </w:r>
      <w:r>
        <w:rPr/>
        <w:t>"freeze" (����</w:t>
      </w:r>
      <w:r>
        <w:rPr/>
        <w:t>஦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n" (�����)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 ������ ������� � ����������.  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 �����</w:t>
      </w:r>
      <w:r>
        <w:rPr/>
        <w:t>,  ����</w:t>
      </w:r>
      <w:r>
        <w:rPr/>
        <w:t>騩�� ������ ��墠� ���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[Enter], ��᪮��� �  �����</w:t>
      </w:r>
      <w:r>
        <w:rPr/>
        <w:t>饩  ���</w:t>
      </w:r>
      <w:r>
        <w:rPr/>
        <w:t>ᨨ   ��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 ��  �����</w:t>
      </w:r>
      <w:r>
        <w:rPr/>
        <w:t>ন������</w:t>
      </w:r>
      <w:r>
        <w:rPr/>
        <w:t>.   "����</w:t>
      </w:r>
      <w:r>
        <w:rPr/>
        <w:t>஧��</w:t>
      </w:r>
      <w:r>
        <w:rPr/>
        <w:t xml:space="preserve">" </w:t>
      </w:r>
      <w:r>
        <w:rPr/>
        <w:t>ᯨ᪠ 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 ��� ����� ��  �������  </w:t>
      </w:r>
      <w:r>
        <w:rPr/>
        <w:t>EDIT, �� 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 ����� �� ������ </w:t>
      </w:r>
      <w:r>
        <w:rPr/>
        <w:t>ENTR/UCOM �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/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 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SGAT � ������ [Enter] ��� 1 ������� ���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 tolerance = &lt;n&gt;. New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>ᢥ� ��</w:t>
      </w:r>
      <w:r>
        <w:rPr/>
        <w:t xml:space="preserve">墠� </w:t>
      </w:r>
      <w:r>
        <w:rPr/>
        <w:t>= &lt;n&gt;. ����� ���</w:t>
      </w:r>
      <w:r>
        <w:rPr/>
        <w:t xml:space="preserve">祭�� </w:t>
      </w:r>
      <w:r>
        <w:rPr/>
        <w:t>=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[Enter] ���  ����  �������  ���  ���  �</w:t>
      </w:r>
      <w:r>
        <w:rPr/>
        <w:t>ய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  �⢥���  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���� </w:t>
      </w:r>
      <w:r>
        <w:rPr/>
        <w:t>ᯨ᪠ ᮥ�������</w:t>
      </w:r>
      <w:r>
        <w:rPr/>
        <w:t>. ���⥬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list is open. Freeze it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</w:t>
      </w:r>
      <w:r>
        <w:rPr/>
        <w:t>᮪ ᮥ������� �����</w:t>
      </w:r>
      <w:r>
        <w:rPr/>
        <w:t>. ����</w:t>
      </w:r>
      <w:r>
        <w:rPr/>
        <w:t>஧��� ���</w:t>
      </w:r>
      <w:r>
        <w:rPr/>
        <w:t>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 </w:t>
      </w:r>
      <w:r>
        <w:rPr/>
        <w:t>"����</w:t>
      </w:r>
      <w:r>
        <w:rPr/>
        <w:t>஧��</w:t>
      </w:r>
      <w:r>
        <w:rPr/>
        <w:t xml:space="preserve">" </w:t>
      </w:r>
      <w:r>
        <w:rPr/>
        <w:t>ᯨ᪠ ᮥ������� ��  ��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  </w:t>
      </w:r>
      <w:r>
        <w:rPr/>
        <w:t xml:space="preserve">।���஢���� �஢������� </w:t>
      </w: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</w:t>
      </w:r>
      <w:r>
        <w:rPr/>
        <w:t xml:space="preserve">⠢��� </w:t>
      </w:r>
      <w:r>
        <w:rPr/>
        <w:t>ᯨ᮪ ᮥ������� ������</w:t>
      </w:r>
      <w:r>
        <w:rPr/>
        <w:t>,  �</w:t>
      </w:r>
      <w:r>
        <w:rPr/>
        <w:t xml:space="preserve">롥��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).  ��᫥���� 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list is frozen. Free if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</w:t>
      </w:r>
      <w:r>
        <w:rPr/>
        <w:t>᮪ ᮥ������� ����஦��</w:t>
      </w:r>
      <w:r>
        <w:rPr/>
        <w:t>. ������ ���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 ��� </w:t>
      </w:r>
      <w:r>
        <w:rPr/>
        <w:t>"</w:t>
      </w:r>
      <w:r>
        <w:rPr/>
        <w:t>ࠧ��஧��</w:t>
      </w:r>
      <w:r>
        <w:rPr/>
        <w:t xml:space="preserve">" </w:t>
      </w:r>
      <w:r>
        <w:rPr/>
        <w:t>ᯨ᪠  ᮥ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</w:t>
      </w:r>
      <w:r>
        <w:rPr/>
        <w:t>।���஢����  �</w:t>
      </w:r>
      <w:r>
        <w:rPr/>
        <w:t>痢�</w:t>
      </w:r>
      <w:r>
        <w:rPr/>
        <w:t xml:space="preserve">,  </w:t>
      </w:r>
      <w:r>
        <w:rPr/>
        <w:t xml:space="preserve">㪠���  </w:t>
      </w:r>
      <w:r>
        <w:rPr/>
        <w:t>YES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</w:t>
      </w:r>
      <w:r>
        <w:rPr/>
        <w:t xml:space="preserve">⠢��� </w:t>
      </w:r>
      <w:r>
        <w:rPr/>
        <w:t>ᯨ᮪ ᮥ������� ���</w:t>
      </w:r>
      <w:r>
        <w:rPr/>
        <w:t>饭��</w:t>
      </w:r>
      <w:r>
        <w:rPr/>
        <w:t xml:space="preserve">, </w:t>
      </w:r>
      <w:r>
        <w:rPr/>
        <w:t xml:space="preserve">㪠���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5. STO (�������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�������: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(�������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������� ����  ����</w:t>
      </w:r>
      <w:r>
        <w:rPr/>
        <w:t>ࠦ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 xml:space="preserve">饣�  �맮��  �������� </w:t>
      </w:r>
      <w:r>
        <w:rPr/>
        <w:t>R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STO ���� �����</w:t>
      </w:r>
      <w:r>
        <w:rPr/>
        <w:t>뢠�饩 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�   ������ ��⨢��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�������� ��������� ��  �����  ����  ����</w:t>
      </w:r>
      <w:r>
        <w:rPr/>
        <w:t>ࠦ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� � ����� ������ �� ������� </w:t>
      </w:r>
      <w:r>
        <w:rPr/>
        <w:t>FILE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TO.  ���⥬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Viev: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</w:t>
      </w:r>
      <w:r>
        <w:rPr/>
        <w:t>࠭��� ����</w:t>
      </w:r>
      <w:r>
        <w:rPr/>
        <w:t>: 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 �� ���. ���⥬� ����������  ⥪�</w:t>
      </w:r>
      <w:r>
        <w:rPr/>
        <w:t>饥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ࠦ����   ��� ���������� ����୮�� �</w:t>
      </w:r>
      <w:r>
        <w:rPr/>
        <w:t>맮�� 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஬</w:t>
      </w:r>
      <w:r>
        <w:rPr/>
        <w:t xml:space="preserve">.  �᫨ ���� ������������  ���  </w:t>
      </w:r>
      <w:r>
        <w:rPr/>
        <w:t>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��� ����</w:t>
      </w:r>
      <w:r>
        <w:rPr/>
        <w:t>஬</w:t>
      </w:r>
      <w:r>
        <w:rPr/>
        <w:t>, 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Defined. Overwrite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 ��</w:t>
      </w:r>
      <w:r>
        <w:rPr/>
        <w:t>।�����</w:t>
      </w:r>
      <w:r>
        <w:rPr/>
        <w:t>. ��</w:t>
      </w:r>
      <w:r>
        <w:rPr/>
        <w:t>८�।�����</w:t>
      </w:r>
      <w:r>
        <w:rPr/>
        <w:t>? �� 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᫨ ������ ��</w:t>
      </w:r>
      <w:r>
        <w:rPr/>
        <w:t>८�।����� ����ᠭ��� ࠭�� ����</w:t>
      </w:r>
      <w:r>
        <w:rPr/>
        <w:t xml:space="preserve">,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YES (��), �᫨ ��� - </w:t>
      </w:r>
      <w:r>
        <w:rPr/>
        <w:t xml:space="preserve">㪠��� </w:t>
      </w:r>
      <w:r>
        <w:rPr/>
        <w:t>NO (���) ��� 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6. SWAP (����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DETL                         �������: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�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 ����᪮� ������� ��� ����</w:t>
      </w:r>
      <w:r>
        <w:rPr/>
        <w:t>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 ��������⮢,  �����</w:t>
      </w:r>
      <w:r>
        <w:rPr/>
        <w:t>᪨�  ���⨫��  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樥� ����� ����</w:t>
      </w:r>
      <w:r>
        <w:rPr/>
        <w:t>⠢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(�����</w:t>
      </w:r>
      <w:r>
        <w:rPr/>
        <w:t>᪨� ������</w:t>
      </w:r>
      <w:r>
        <w:rPr/>
        <w:t>, ���</w:t>
      </w:r>
      <w:r>
        <w:rPr/>
        <w:t>頤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WAP.  ���⥬� ���</w:t>
      </w:r>
      <w:r>
        <w:rPr/>
        <w:t>ᯥ</w:t>
      </w:r>
      <w:r>
        <w:rPr/>
        <w:t>稢��� �롮� 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饣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6.1. SWAP/COMP (����⠭����/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SWAP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(����⠭����/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</w:t>
      </w:r>
      <w:r>
        <w:rPr/>
        <w:t>⠭���� �⤥�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 ������� �</w:t>
      </w:r>
      <w:r>
        <w:rPr/>
        <w:t>ᯮ������ ��� ���</w:t>
      </w:r>
      <w:r>
        <w:rPr/>
        <w:t xml:space="preserve">襭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  ��������⮢  ��   ����</w:t>
      </w:r>
      <w:r>
        <w:rPr/>
        <w:t>.   �������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������ �����</w:t>
      </w:r>
      <w:r>
        <w:rPr/>
        <w:t>.  ������� SWAP/COMP ����⠢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 xml:space="preserve">ᨬ��� </w:t>
      </w:r>
      <w:r>
        <w:rPr/>
        <w:t>*1) �� �� ⨯�.  ���</w:t>
      </w:r>
      <w:r>
        <w:rPr/>
        <w:t>ਬ��  ���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</w:t>
      </w:r>
      <w:r>
        <w:rPr/>
        <w:t xml:space="preserve">⠢��� � </w:t>
      </w:r>
      <w:r>
        <w:rPr/>
        <w:t>१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WAP/COMP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first 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 ���� ����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�� ��������� �� �����  1 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 �</w:t>
      </w:r>
      <w:r>
        <w:rPr/>
        <w:t>뤥���  ���  � �����뢠�� ��� �裡</w:t>
      </w:r>
      <w:r>
        <w:rPr/>
        <w:t>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second 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 ��</w:t>
      </w:r>
      <w:r>
        <w:rPr/>
        <w:t xml:space="preserve">ன �����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</w:t>
      </w:r>
      <w:r>
        <w:rPr/>
        <w:t xml:space="preserve">ன ��������� �� ����� </w:t>
      </w:r>
      <w:r>
        <w:rPr/>
        <w:t>1 ������ 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</w:t>
      </w:r>
      <w:r>
        <w:rPr/>
        <w:t>뤥��� ���</w:t>
      </w:r>
      <w:r>
        <w:rPr/>
        <w:t>, ������ �� ��� �</w:t>
      </w:r>
      <w:r>
        <w:rPr/>
        <w:t>裡</w:t>
      </w:r>
      <w:r>
        <w:rPr/>
        <w:t>, � �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  � ����</w:t>
      </w:r>
      <w:r>
        <w:rPr/>
        <w:t>, �⮡</w:t>
      </w:r>
      <w:r>
        <w:rPr/>
        <w:t>ࠦ�� �����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first 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 ���� ����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</w:t>
      </w:r>
      <w:r>
        <w:rPr/>
        <w:t xml:space="preserve">த������ </w:t>
      </w:r>
      <w:r>
        <w:rPr/>
        <w:t>㪠����� ��������⮢  ���  ����</w:t>
      </w:r>
      <w:r>
        <w:rPr/>
        <w:t>⠭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6.2. SWAP/GATE (����⠭����/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SWAP/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(����⠭����/����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</w:t>
      </w:r>
      <w:r>
        <w:rPr/>
        <w:t>⠭���� �����</w:t>
      </w:r>
      <w:r>
        <w:rPr/>
        <w:t>᪨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⨫��)  �����   </w:t>
      </w:r>
      <w:r>
        <w:rPr/>
        <w:t>ࠧ���</w:t>
      </w:r>
      <w:r>
        <w:rPr/>
        <w:t>묨  ����</w:t>
      </w:r>
      <w:r>
        <w:rPr/>
        <w:t>ᠬ� ��� ����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>
          <w:rtl w:val="true"/>
        </w:rPr>
        <w:t>ࠤ</w:t>
      </w: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⮩  ��������  ����⠢������  ⮫</w:t>
      </w:r>
      <w:r>
        <w:rPr/>
        <w:t>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</w:t>
      </w:r>
      <w:r>
        <w:rPr/>
        <w:t>᪨�   ������</w:t>
      </w:r>
      <w:r>
        <w:rPr/>
        <w:t>,  ���</w:t>
      </w:r>
      <w:r>
        <w:rPr/>
        <w:t>ਬ��</w:t>
      </w:r>
      <w:r>
        <w:rPr/>
        <w:t>: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⠢��� � ��</w:t>
      </w:r>
      <w:r>
        <w:rPr/>
        <w:t>㣨� ������</w:t>
      </w:r>
      <w:r>
        <w:rPr/>
        <w:t>஬</w:t>
      </w:r>
      <w:r>
        <w:rPr/>
        <w:t>, ��  ��  �  �</w:t>
      </w:r>
      <w:r>
        <w:rPr/>
        <w:t>㬬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⠭���� �����</w:t>
      </w:r>
      <w:r>
        <w:rPr/>
        <w:t xml:space="preserve">᪨�  ����⮢  ��⮬���᪨  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䠩�� ����</w:t>
      </w:r>
      <w:r>
        <w:rPr/>
        <w:t>⠭���� (.RPT) �� ��</w:t>
      </w:r>
      <w:r>
        <w:rPr/>
        <w:t>᪥  ��� 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  ���</w:t>
      </w:r>
      <w:r>
        <w:rPr/>
        <w:t>४�஢��   �����᪮� �</w:t>
      </w:r>
      <w:r>
        <w:rPr/>
        <w:t>奬�</w:t>
      </w:r>
      <w:r>
        <w:rPr/>
        <w:t xml:space="preserve">. 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���</w:t>
      </w:r>
      <w:r>
        <w:rPr/>
        <w:t xml:space="preserve">⢨� � ����������  </w:t>
      </w:r>
      <w:r>
        <w:rPr/>
        <w:t>㯠����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�  ���</w:t>
      </w:r>
      <w:r>
        <w:rPr/>
        <w:t xml:space="preserve">ᨨ  </w:t>
      </w:r>
      <w:r>
        <w:rPr/>
        <w:t xml:space="preserve">2.0  �� ����⠭���� </w:t>
      </w:r>
      <w:r>
        <w:rPr/>
        <w:t>ࠧ��⨯��� ��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窨 �</w:t>
      </w:r>
      <w:r>
        <w:rPr/>
        <w:t>ਢ</w:t>
      </w:r>
      <w:r>
        <w:rPr/>
        <w:t>燐� ����</w:t>
      </w:r>
      <w:r>
        <w:rPr/>
        <w:t>⠢������  ��������⮢  �</w:t>
      </w:r>
      <w:r>
        <w:rPr/>
        <w:t>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WAP/GATE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first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��� ���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 ����� �� ����� �� ���</w:t>
      </w:r>
      <w:r>
        <w:rPr/>
        <w:t>頤�� �뢮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᪮��  ����� � ������ </w:t>
      </w:r>
      <w:r>
        <w:rPr/>
        <w:t>1 ������� ���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蠤�� �  </w:t>
      </w:r>
      <w:r>
        <w:rPr/>
        <w:t>ᮥ�������   �����᪮��  �����  �</w:t>
      </w:r>
      <w:r>
        <w:rPr/>
        <w:t>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second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�</w:t>
      </w:r>
      <w:r>
        <w:rPr/>
        <w:t xml:space="preserve">ன �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 ����� �� ����� �� ���</w:t>
      </w:r>
      <w:r>
        <w:rPr/>
        <w:t>頤��  �뢮�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᪮�� ����� � ������ </w:t>
      </w:r>
      <w:r>
        <w:rPr/>
        <w:t>1 ������� ���.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頤�� � </w:t>
      </w:r>
      <w:r>
        <w:rPr/>
        <w:t xml:space="preserve">ᮥ�������  </w:t>
      </w:r>
      <w:r>
        <w:rPr/>
        <w:t>⠪�� �</w:t>
      </w:r>
      <w:r>
        <w:rPr/>
        <w:t>뤥������</w:t>
      </w:r>
      <w:r>
        <w:rPr/>
        <w:t>, 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����.   �᫨  ��</w:t>
      </w:r>
      <w:r>
        <w:rPr/>
        <w:t>ன ����� ����� ⨯</w:t>
      </w:r>
      <w:r>
        <w:rPr/>
        <w:t>, 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>
          <w:rtl w:val="true"/>
        </w:rPr>
        <w:t>ࢮ</w:t>
      </w:r>
      <w:r>
        <w:rPr/>
        <w:t>��</w:t>
      </w:r>
      <w:r>
        <w:rPr/>
        <w:t>, ��⥬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tes not Sw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��� �� ����� ����⠢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</w:t>
      </w:r>
      <w:r>
        <w:rPr/>
        <w:t>த������</w:t>
      </w:r>
      <w:r>
        <w:rPr/>
        <w:t>, �᫨ ����</w:t>
      </w:r>
      <w:r>
        <w:rPr/>
        <w:t>室���</w:t>
      </w:r>
      <w:r>
        <w:rPr/>
        <w:t xml:space="preserve">, </w:t>
      </w:r>
      <w:r>
        <w:rPr/>
        <w:t>㪠����� ��㣨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砭�� </w:t>
      </w:r>
      <w:r>
        <w:rPr/>
        <w:t>- 2 �����</w:t>
      </w:r>
      <w:r>
        <w:rPr/>
        <w:t>襩 ��� ��� �롮</w:t>
      </w:r>
      <w:r>
        <w:rPr/>
        <w:t>஬ ��</w:t>
      </w:r>
      <w:r>
        <w:rPr/>
        <w:t>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6.3. SWAP/PIN (����⠭����/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�������: SWAP/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(����⠭����/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>稢��� ����</w:t>
      </w:r>
      <w:r>
        <w:rPr/>
        <w:t>⠭���� �����</w:t>
      </w:r>
      <w:r>
        <w:rPr/>
        <w:t>᪨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頤�� �⤥�쭮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 �������  ����⠢���  �����</w:t>
      </w:r>
      <w:r>
        <w:rPr/>
        <w:t>᪨ 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</w:t>
      </w:r>
      <w:r>
        <w:rPr/>
        <w:t>頤��   �⤥�쭮�� ���������</w:t>
      </w:r>
      <w:r>
        <w:rPr/>
        <w:t>. (��.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 �������⭮�� � �������  </w:t>
      </w:r>
      <w:r>
        <w:rPr/>
        <w:t>SCMD/SPAT.)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 </w:t>
      </w:r>
      <w:r>
        <w:rPr/>
        <w:t xml:space="preserve">SWAP/PIN  </w:t>
      </w:r>
      <w:r>
        <w:rPr/>
        <w:t>䨪������  �  䠩�� ����</w:t>
      </w:r>
      <w:r>
        <w:rPr/>
        <w:t>⠭���� (.RPT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 ���</w:t>
      </w:r>
      <w:r>
        <w:rPr/>
        <w:t>쭥�襩  ���</w:t>
      </w:r>
      <w:r>
        <w:rPr/>
        <w:t>४�஢��  �����᪮� 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WAP/PIN. 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first p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 ����⠢�</w:t>
      </w:r>
      <w:r>
        <w:rPr/>
        <w:t>塞�� ���頤��</w:t>
      </w:r>
      <w:r>
        <w:rPr/>
        <w:t>. ���⥬� �</w:t>
      </w:r>
      <w:r>
        <w:rPr/>
        <w:t>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頤��  �  �� ���</w:t>
      </w:r>
      <w:r>
        <w:rPr/>
        <w:t>.  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second p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 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�� ���</w:t>
      </w:r>
      <w:r>
        <w:rPr/>
        <w:t>頤�� ��� ����</w:t>
      </w:r>
      <w:r>
        <w:rPr/>
        <w:t>⠭����. ���⥬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</w:t>
      </w:r>
      <w:r>
        <w:rPr/>
        <w:t>頤�� �  �� ���</w:t>
      </w:r>
      <w:r>
        <w:rPr/>
        <w:t>. ��� ���</w:t>
      </w:r>
      <w:r>
        <w:rPr/>
        <w:t>頤�� ����</w:t>
      </w:r>
      <w:r>
        <w:rPr/>
        <w:t>⠢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</w:t>
      </w:r>
      <w:r>
        <w:rPr/>
        <w:t>頤�� �� �</w:t>
      </w:r>
      <w:r>
        <w:rPr/>
        <w:t>ਭ������� ������ 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� �������⭮���</w:t>
      </w:r>
      <w:r>
        <w:rPr/>
        <w:t>, ��⥬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s not sw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</w:t>
      </w:r>
      <w:r>
        <w:rPr/>
        <w:t>頤�� �� ����� ����</w:t>
      </w:r>
      <w:r>
        <w:rPr/>
        <w:t>⠢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6.4. SWAP/UNDO (����⠭����/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  <w:t>: SWAP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����⠭����/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⬥���  ��᫥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��� SWAP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 ������ SWAP/UNDO.  ���⥬� ��</w:t>
      </w:r>
      <w:r>
        <w:rPr/>
        <w:t>୥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 ��᫥���� �����</w:t>
      </w:r>
      <w:r>
        <w:rPr/>
        <w:t xml:space="preserve">筮� �������� </w:t>
      </w:r>
      <w:r>
        <w:rPr/>
        <w:t>SWAP ��� SWAP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27. SYMB (������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 �������: 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������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 xml:space="preserve">ॢ���� �᭮���� ����   �  ᨬ�����  </w:t>
      </w:r>
      <w:r>
        <w:rPr/>
        <w:t>(SY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���� </w:t>
      </w:r>
      <w:r>
        <w:rPr/>
        <w:t>०�� �ᯮ������ ��� ᮧ�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�����⮢</w:t>
      </w:r>
      <w:r>
        <w:rPr/>
        <w:t>, �⥪�� ���</w:t>
      </w:r>
      <w:r>
        <w:rPr/>
        <w:t>頤�� � ��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樨</w:t>
      </w:r>
      <w:r>
        <w:rPr/>
        <w:t>.  ����� ��⥬� ��</w:t>
      </w:r>
      <w:r>
        <w:rPr/>
        <w:t xml:space="preserve">室���� � </w:t>
      </w:r>
      <w:r>
        <w:rPr/>
        <w:t xml:space="preserve">०��� </w:t>
      </w:r>
      <w:r>
        <w:rPr/>
        <w:t xml:space="preserve">SYMB,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���</w:t>
      </w:r>
      <w:r>
        <w:rPr/>
        <w:t>.  ���</w:t>
      </w:r>
      <w:r>
        <w:rPr/>
        <w:t>ଠ��</w:t>
      </w:r>
      <w:r>
        <w:rPr/>
        <w:t xml:space="preserve">, �������� � </w:t>
      </w:r>
      <w:r>
        <w:rPr/>
        <w:t xml:space="preserve">०��� </w:t>
      </w:r>
      <w:r>
        <w:rPr/>
        <w:t>SY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।���஢�����  ⮫</w:t>
      </w:r>
      <w:r>
        <w:rPr/>
        <w:t xml:space="preserve">쪮  �  �⮬ </w:t>
      </w:r>
      <w:r>
        <w:rPr/>
        <w:t>०���</w:t>
      </w:r>
      <w:r>
        <w:rPr/>
        <w:t>.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 ᨬ���</w:t>
      </w:r>
      <w:r>
        <w:rPr/>
        <w:t xml:space="preserve">쭮� </w:t>
      </w:r>
      <w:r>
        <w:rPr/>
        <w:t>०���</w:t>
      </w:r>
      <w:r>
        <w:rPr/>
        <w:t>, ����� ���� ��⠢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 � ��</w:t>
      </w:r>
      <w:r>
        <w:rPr/>
        <w:t>⠫</w:t>
      </w:r>
      <w:r>
        <w:rPr/>
        <w:t xml:space="preserve">쭮� </w:t>
      </w:r>
      <w:r>
        <w:rPr/>
        <w:t xml:space="preserve">(DETL) </w:t>
      </w:r>
      <w:r>
        <w:rPr/>
        <w:t xml:space="preserve">०��� �������� </w:t>
      </w:r>
      <w:r>
        <w:rPr/>
        <w:t>ENTR/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������ SYMB.  ���⥬� ������� </w:t>
      </w:r>
      <w:r>
        <w:rPr/>
        <w:t xml:space="preserve">०��  ��  </w:t>
      </w:r>
      <w:r>
        <w:rPr/>
        <w:t>SYMB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ࠧ���� 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8. SYS (���⥬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�������: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  (���⥬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 ������� ��� �</w:t>
      </w:r>
      <w:r>
        <w:rPr/>
        <w:t>믮������ ᫥����� 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権</w:t>
      </w:r>
      <w:r>
        <w:rPr/>
        <w:t>:  ��</w:t>
      </w:r>
      <w:r>
        <w:rPr/>
        <w:t>ᬮ��  ��४���</w:t>
      </w:r>
      <w:r>
        <w:rPr/>
        <w:t>,  ��</w:t>
      </w:r>
      <w:r>
        <w:rPr/>
        <w:t>ᬮ�� 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��⮢�� ����</w:t>
      </w:r>
      <w:r>
        <w:rPr/>
        <w:t>ࠦ���� ���  �</w:t>
      </w:r>
      <w:r>
        <w:rPr/>
        <w:t>뢮��  ��  ���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 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YS.  ���⥬� ���</w:t>
      </w:r>
      <w:r>
        <w:rPr/>
        <w:t>ᯥ�� �</w:t>
      </w:r>
      <w:r>
        <w:rPr/>
        <w:t>롮� ������  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8.1. SYS/DOS (���⥬�/����</w:t>
      </w:r>
      <w:r>
        <w:rPr/>
        <w:t>樮���� ��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�������: SY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(���⥬�/����</w:t>
      </w:r>
      <w:r>
        <w:rPr/>
        <w:t>樮���� ��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</w:t>
      </w:r>
      <w:r>
        <w:rPr/>
        <w:t>ᯮ���� �������  ����</w:t>
      </w:r>
      <w:r>
        <w:rPr/>
        <w:t>樮����  ��⥬�</w:t>
      </w:r>
      <w:r>
        <w:rPr/>
        <w:t>: 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EL, RENAME, CD, MD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</w:t>
      </w:r>
      <w:r>
        <w:rPr/>
        <w:t>᪨� �࠭ ������ ��  �६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������</w:t>
      </w:r>
      <w:r>
        <w:rPr/>
        <w:t>.  ����</w:t>
      </w:r>
      <w:r>
        <w:rPr/>
        <w:t>᪨� �࠭ ����</w:t>
      </w:r>
      <w:r>
        <w:rPr/>
        <w:t>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������</w:t>
      </w:r>
      <w:r>
        <w:rPr/>
        <w:t xml:space="preserve">.  ���⠪�� ������ �����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樮���� ��⥬� </w:t>
      </w:r>
      <w:r>
        <w:rPr/>
        <w:t>DOS.  ����� ������� ��</w:t>
      </w:r>
      <w:r>
        <w:rPr/>
        <w:t>࠭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YS/DOS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DOS command (BUTTON 2 to qui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 ������� DOS (2 ������ ��� ��� ����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�� DOS �  ������  [Enter]  ���  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����� �</w:t>
      </w:r>
      <w:r>
        <w:rPr/>
        <w:t>ᯮ������ � ����� ��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DOS command (BUTTON 2 to qui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 ������� DOS (2 ������ ��� ��� ����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 ������ �  </w:t>
      </w:r>
      <w:r>
        <w:rPr/>
        <w:t xml:space="preserve">।����  ������  </w:t>
      </w:r>
      <w:r>
        <w:rPr/>
        <w:t>2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8.2. SYS/STAT (���⥬�/����⨪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SYS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(���⥬�/����⨪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</w:t>
      </w:r>
      <w:r>
        <w:rPr/>
        <w:t>뢮��� ���</w:t>
      </w:r>
      <w:r>
        <w:rPr/>
        <w:t>ଠ�� � ������ ��⥬� � ��</w:t>
      </w:r>
      <w:r>
        <w:rPr/>
        <w:t>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YS/STAT. ���⥬� �</w:t>
      </w:r>
      <w:r>
        <w:rPr/>
        <w:t>뢥��� �� �</w:t>
      </w:r>
      <w:r>
        <w:rPr/>
        <w:t>࠭ ��ᯫ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. Filename : &lt;filename&gt;   (XXX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s.               = XXX           Max.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Comps.       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Comps.        = XXX           Max.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                 = XXXX          Max.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s                 = XXXX          Max. = 6000/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Group        = XXXX          Max. = 6500/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ELEMent      = XXXXX         Max. = 47000/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qu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䠩�� �� </w:t>
      </w:r>
      <w:r>
        <w:rPr/>
        <w:t>: &lt;filename&gt;   (XXX 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⮢            </w:t>
      </w:r>
      <w:r>
        <w:rPr/>
        <w:t>= XXX           Max.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</w:t>
      </w:r>
      <w:r>
        <w:rPr/>
        <w:t>-⮢    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      </w:t>
      </w:r>
      <w:r>
        <w:rPr/>
        <w:t>= XXX           Max.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      </w:t>
      </w:r>
      <w:r>
        <w:rPr/>
        <w:t>= XXXX          Max.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⠪⮢            = XXXX          Max. = 6000/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㯯 ����</w:t>
      </w:r>
      <w:r>
        <w:rPr/>
        <w:t xml:space="preserve">ࠦ����    </w:t>
      </w:r>
      <w:r>
        <w:rPr/>
        <w:t>= XXXX          Max. = 6500/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⮢ ����</w:t>
      </w:r>
      <w:r>
        <w:rPr/>
        <w:t>ࠦ</w:t>
      </w:r>
      <w:r>
        <w:rPr/>
        <w:t>.   = XXXXX         Max. = 47000/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 ������� ��� ����</w:t>
      </w:r>
      <w:r>
        <w:rPr/>
        <w:t xml:space="preserve">砭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 ������� ��� ����</w:t>
      </w:r>
      <w:r>
        <w:rPr/>
        <w:t>砭�� 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8.3. SYS/PLOT (���⥬�/����</w:t>
      </w:r>
      <w:r>
        <w:rPr/>
        <w:t>ࠦ���� �� �</w:t>
      </w:r>
      <w:r>
        <w:rPr/>
        <w:t>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�������: SYS/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L            (���⥬�/����</w:t>
      </w:r>
      <w:r>
        <w:rPr/>
        <w:t>ࠦ���� �� �</w:t>
      </w:r>
      <w:r>
        <w:rPr/>
        <w:t>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 xml:space="preserve">ନ��� </w:t>
      </w:r>
      <w:r>
        <w:rPr/>
        <w:t>䠩� ����</w:t>
      </w:r>
      <w:r>
        <w:rPr/>
        <w:t>ࠦ���� ��� ��᫥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譨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</w:t>
      </w:r>
      <w:r>
        <w:rPr/>
        <w:t>ଠ�� ����</w:t>
      </w:r>
      <w:r>
        <w:rPr/>
        <w:t>襭��� ᫮�� � 䠩� 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뢮�����</w:t>
      </w:r>
      <w:r>
        <w:rPr/>
        <w:t>.  ���� �</w:t>
      </w:r>
      <w:r>
        <w:rPr/>
        <w:t>ᮢ���� �������� 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ࠦ����</w:t>
      </w:r>
      <w:r>
        <w:rPr/>
        <w:t>.  �  ����⢥ ��᫥���� 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� ��� ����</w:t>
      </w:r>
      <w:r>
        <w:rPr/>
        <w:t>.  ���� ����</w:t>
      </w:r>
      <w:r>
        <w:rPr/>
        <w:t>ࠦ����</w:t>
      </w:r>
      <w:r>
        <w:rPr/>
        <w:t xml:space="preserve">, </w:t>
      </w:r>
      <w:r>
        <w:rPr/>
        <w:t>ᮧ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 �</w:t>
      </w:r>
      <w:r>
        <w:rPr/>
        <w:t>ᯮ�</w:t>
      </w:r>
      <w:r>
        <w:rPr/>
        <w:t>짮������   �</w:t>
      </w:r>
      <w:r>
        <w:rPr/>
        <w:t xml:space="preserve">ணࠬ����  </w:t>
      </w:r>
      <w:r>
        <w:rPr/>
        <w:t>PC-PLOT,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 � PC-PRINT.  ���</w:t>
      </w:r>
      <w:r>
        <w:rPr/>
        <w:t xml:space="preserve">筮 ����室��� ��������� 䠩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ᨬ����� � ���� ������ ��। ᮧ������ </w:t>
      </w:r>
      <w:r>
        <w:rPr/>
        <w:t>䠩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</w:t>
      </w:r>
      <w:r>
        <w:rPr/>
        <w:t>䨪��� 䠩�� ����</w:t>
      </w:r>
      <w:r>
        <w:rPr/>
        <w:t>ࠦ���� ��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</w:t>
      </w:r>
      <w:r>
        <w:rPr/>
        <w:t>ᨬ�����</w:t>
      </w:r>
      <w:r>
        <w:rPr/>
        <w:t>.  �  ����</w:t>
      </w:r>
      <w:r>
        <w:rPr/>
        <w:t xml:space="preserve">砥��� ��� </w:t>
      </w:r>
      <w:r>
        <w:rPr/>
        <w:t>(�᫨ ����</w:t>
      </w:r>
      <w:r>
        <w:rPr/>
        <w:t>室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) </w:t>
      </w:r>
      <w:r>
        <w:rPr/>
        <w:t>䠩�� � ���</w:t>
      </w:r>
      <w:r>
        <w:rPr/>
        <w:t>७��</w:t>
      </w:r>
      <w:r>
        <w:rPr/>
        <w:t>, �᫨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 ���� �</w:t>
      </w:r>
      <w:r>
        <w:rPr/>
        <w:t xml:space="preserve">࠭� ��ᯫ�� </w:t>
      </w:r>
      <w:r>
        <w:rPr/>
        <w:t xml:space="preserve">⠪,  �⮡�  </w:t>
      </w:r>
      <w:r>
        <w:rPr/>
        <w:t>㢨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�  �������</w:t>
      </w:r>
      <w:r>
        <w:rPr/>
        <w:t>.  ����� �</w:t>
      </w:r>
      <w:r>
        <w:rPr/>
        <w:t>뢥�� ���� �</w:t>
      </w:r>
      <w:r>
        <w:rPr/>
        <w:t>।�</w:t>
      </w:r>
      <w:r>
        <w:rPr/>
        <w:t>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࠭�   ����ࠦ����</w:t>
      </w:r>
      <w:r>
        <w:rPr/>
        <w:t xml:space="preserve">.    ��᫥    </w:t>
      </w:r>
      <w:r>
        <w:rPr/>
        <w:t>㪠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PLOT ����� �</w:t>
      </w:r>
      <w:r>
        <w:rPr/>
        <w:t>ᯮ�</w:t>
      </w:r>
      <w:r>
        <w:rPr/>
        <w:t xml:space="preserve">짮���� ������� </w:t>
      </w:r>
      <w:r>
        <w:rPr/>
        <w:t>ᤢ��� �  ����</w:t>
      </w:r>
      <w:r>
        <w:rPr/>
        <w:t>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��  ��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SYS/PLOT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: Select Page Corner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����� ���� </w:t>
      </w:r>
      <w:r>
        <w:rPr/>
        <w:t xml:space="preserve">㣮� 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 ����� � ������  1  �������  ���. 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: Select Page Corner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 ��</w:t>
      </w:r>
      <w:r>
        <w:rPr/>
        <w:t xml:space="preserve">ன </w:t>
      </w:r>
      <w:r>
        <w:rPr/>
        <w:t xml:space="preserve">㣮� ��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�� ����� � ������  1  �������  ���. 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 file nam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��� </w:t>
      </w:r>
      <w:r>
        <w:rPr/>
        <w:t>䠩�� ����</w:t>
      </w:r>
      <w:r>
        <w:rPr/>
        <w:t>ࠦ��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᫨ � ������ </w:t>
      </w:r>
      <w:r>
        <w:rPr/>
        <w:t xml:space="preserve">ᥠ�� </w:t>
      </w:r>
      <w:r>
        <w:rPr/>
        <w:t>䠩� ����</w:t>
      </w:r>
      <w:r>
        <w:rPr/>
        <w:t xml:space="preserve">ࠦ����  </w:t>
      </w:r>
      <w:r>
        <w:rPr/>
        <w:t xml:space="preserve">㦥  </w:t>
      </w:r>
      <w:r>
        <w:rPr/>
        <w:t>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᫥�����  </w:t>
      </w:r>
      <w:r>
        <w:rPr/>
        <w:t>䠩�� ����</w:t>
      </w:r>
      <w:r>
        <w:rPr/>
        <w:t>ࠦ���� ����� �� ����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 �</w:t>
      </w:r>
      <w:r>
        <w:rPr/>
        <w:t>ᯮ��</w:t>
      </w:r>
      <w:r>
        <w:rPr/>
        <w:t>㥬��� �� 㬮�砭��</w:t>
      </w:r>
      <w:r>
        <w:rPr/>
        <w:t>.  ����� ���  �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⨥�  </w:t>
      </w:r>
      <w:r>
        <w:rPr/>
        <w:t>[Enter].   ��.</w:t>
      </w:r>
      <w:r>
        <w:rPr/>
        <w:t xml:space="preserve">蠣 </w:t>
      </w:r>
      <w:r>
        <w:rPr/>
        <w:t>4 ���. 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  �� ����</w:t>
      </w:r>
      <w:r>
        <w:rPr/>
        <w:t>୮� �ᯮ�</w:t>
      </w:r>
      <w:r>
        <w:rPr/>
        <w:t>짮����� �����  䠩��</w:t>
      </w:r>
      <w:r>
        <w:rPr/>
        <w:t>, 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ᮤ�ন���  ��ண�  </w:t>
      </w:r>
      <w:r>
        <w:rPr/>
        <w:t>䠩��  �㤥� 㭨�⮦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������ ��� </w:t>
      </w:r>
      <w:r>
        <w:rPr/>
        <w:t xml:space="preserve">䠩�� � ������ </w:t>
      </w:r>
      <w:r>
        <w:rPr/>
        <w:t>[Enter] ��� 1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</w:t>
      </w:r>
      <w:r>
        <w:rPr/>
        <w:t>ᯮ������ ��஥ ���</w:t>
      </w:r>
      <w:r>
        <w:rPr/>
        <w:t>, 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'&lt;filename&gt;'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 '&lt;���_</w:t>
      </w:r>
      <w:r>
        <w:rPr/>
        <w:t>䠩��</w:t>
      </w:r>
      <w:r>
        <w:rPr/>
        <w:t>&gt;'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�� YES (��) ��� NO (���).  �᫨  ��</w:t>
      </w:r>
      <w:r>
        <w:rPr/>
        <w:t xml:space="preserve">࠭�  </w:t>
      </w:r>
      <w:r>
        <w:rPr/>
        <w:t>YES 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騩  䠩�  ����</w:t>
      </w:r>
      <w:r>
        <w:rPr/>
        <w:t>ࠦ���� ��९��</w:t>
      </w:r>
      <w:r>
        <w:rPr/>
        <w:t>뢠����</w:t>
      </w:r>
      <w:r>
        <w:rPr/>
        <w:t>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 to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������ � </w:t>
      </w:r>
      <w:r>
        <w:rPr/>
        <w:t>䠩� ����</w:t>
      </w:r>
      <w:r>
        <w:rPr/>
        <w:t>ࠦ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ot fil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 ����</w:t>
      </w:r>
      <w:r>
        <w:rPr/>
        <w:t>ࠦ���� ᮧ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8.4. SYS/QUIT (���⥬�/����</w:t>
      </w:r>
      <w:r>
        <w:rPr/>
        <w:t>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�������: SYS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L                       (���⥬�/����</w:t>
      </w:r>
      <w:r>
        <w:rPr/>
        <w:t>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</w:t>
      </w:r>
      <w:r>
        <w:rPr/>
        <w:t>ᯥ</w:t>
      </w:r>
      <w:r>
        <w:rPr/>
        <w:t xml:space="preserve">稢��� ��室 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᫨ </w:t>
      </w:r>
      <w:r>
        <w:rPr/>
        <w:t>䠩� ������</w:t>
      </w:r>
      <w:r>
        <w:rPr/>
        <w:t>஢����</w:t>
      </w:r>
      <w:r>
        <w:rPr/>
        <w:t>,  ��⥬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⢥</w:t>
      </w:r>
      <w:r>
        <w:rPr/>
        <w:t>ত����   ��  ��</w:t>
      </w:r>
      <w:r>
        <w:rPr/>
        <w:t>室  ��� ��</w:t>
      </w:r>
      <w:r>
        <w:rPr/>
        <w:t>࠭���� 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࠭ ��</w:t>
      </w:r>
      <w:r>
        <w:rPr/>
        <w:t>室 ��� ��</w:t>
      </w:r>
      <w:r>
        <w:rPr/>
        <w:t>࠭����</w:t>
      </w:r>
      <w:r>
        <w:rPr/>
        <w:t xml:space="preserve">, ��� </w:t>
      </w:r>
      <w:r>
        <w:rPr/>
        <w:t>ࠡ�� 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࠭���� ���ଠ</w:t>
      </w:r>
      <w:r>
        <w:rPr/>
        <w:t>樨 ������</w:t>
      </w:r>
      <w:r>
        <w:rPr/>
        <w:t>.  ���</w:t>
      </w:r>
      <w:r>
        <w:rPr/>
        <w:t>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⠭������ ����, ��� ��⥬ �</w:t>
      </w:r>
      <w:r>
        <w:rPr/>
        <w:t>ᯮ�</w:t>
      </w:r>
      <w:r>
        <w:rPr/>
        <w:t>짮�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</w:t>
      </w:r>
      <w:r>
        <w:rPr/>
        <w:t>"XXX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SYS/QUIT.  �᫨ �</w:t>
      </w:r>
      <w:r>
        <w:rPr/>
        <w:t>᪨� ������஢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� ��</w:t>
      </w:r>
      <w:r>
        <w:rPr/>
        <w:t>࠭����</w:t>
      </w:r>
      <w:r>
        <w:rPr/>
        <w:t>,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file modified. Exit still?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</w:t>
      </w:r>
      <w:r>
        <w:rPr/>
        <w:t>ଠ�� ������஢���</w:t>
      </w:r>
      <w:r>
        <w:rPr/>
        <w:t>. ����⢨⥫</w:t>
      </w:r>
      <w:r>
        <w:rPr/>
        <w:t>쭮 ���</w:t>
      </w:r>
      <w:r>
        <w:rPr/>
        <w:t>?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᫨ ������ �</w:t>
      </w:r>
      <w:r>
        <w:rPr/>
        <w:t xml:space="preserve">த������ ࠡ��� </w:t>
      </w:r>
      <w:r>
        <w:rPr/>
        <w:t xml:space="preserve">㪠��� </w:t>
      </w:r>
      <w:r>
        <w:rPr/>
        <w:t>NO (���)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2 ������� ���. �᫨ ���, </w:t>
      </w:r>
      <w:r>
        <w:rPr/>
        <w:t xml:space="preserve">㪠��� </w:t>
      </w:r>
      <w:r>
        <w:rPr/>
        <w:t>YES (��) � ��</w:t>
      </w:r>
      <w:r>
        <w:rPr/>
        <w:t>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</w:t>
      </w:r>
      <w:r>
        <w:rPr/>
        <w:t>뢠�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9. VLYR (��⠭���� 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VL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(��⠭���� 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 ���� ��� ����</w:t>
      </w:r>
      <w:r>
        <w:rPr/>
        <w:t>祭��  �⮡</w:t>
      </w:r>
      <w:r>
        <w:rPr/>
        <w:t>ࠦ����</w:t>
      </w:r>
      <w:r>
        <w:rPr/>
        <w:t xml:space="preserve">,  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 �����  �  ᮧ����� ᫮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VLYR ���� �����</w:t>
      </w:r>
      <w:r>
        <w:rPr/>
        <w:t>뢠�饩 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� ������ ��⨢���� ����� �� 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.  �� �</w:t>
      </w:r>
      <w:r>
        <w:rPr/>
        <w:t xml:space="preserve">롮� ������� </w:t>
      </w:r>
      <w:r>
        <w:rPr/>
        <w:t>VLYR �� �</w:t>
      </w:r>
      <w:r>
        <w:rPr/>
        <w:t>࠭� ��ᯫ�� 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ଠ��  �  ����</w:t>
      </w:r>
      <w:r>
        <w:rPr/>
        <w:t>㯭��  � ⥪�騩 ������ ᫮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� �����</w:t>
      </w:r>
      <w:r>
        <w:rPr/>
        <w:t>.  �� ����� ������� �</w:t>
      </w:r>
      <w:r>
        <w:rPr/>
        <w:t>࠭� �������� 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50 ᫮��.  �᫨ �������� ����</w:t>
      </w:r>
      <w:r>
        <w:rPr/>
        <w:t xml:space="preserve">砥��� </w:t>
      </w:r>
      <w:r>
        <w:rPr/>
        <w:t>࠭�� 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�</w:t>
      </w:r>
      <w:r>
        <w:rPr/>
        <w:t xml:space="preserve">ᯮ����  </w:t>
      </w:r>
      <w:r>
        <w:rPr/>
        <w:t>REDR   ���   ���  �⮡</w:t>
      </w:r>
      <w:r>
        <w:rPr/>
        <w:t>ࠦ����</w:t>
      </w:r>
      <w:r>
        <w:rPr/>
        <w:t>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ᮧ����  ����  ᫮�</w:t>
      </w:r>
      <w:r>
        <w:rPr/>
        <w:t xml:space="preserve">, �������� </w:t>
      </w:r>
      <w:r>
        <w:rPr/>
        <w:t>梥� �  �����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᫮��</w:t>
      </w:r>
      <w:r>
        <w:rPr/>
        <w:t xml:space="preserve">. ��� ᫮� 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6  </w:t>
      </w:r>
      <w:r>
        <w:rPr/>
        <w:t>ᨬ�����</w:t>
      </w:r>
      <w:r>
        <w:rPr/>
        <w:t xml:space="preserve">.  ������� </w:t>
      </w:r>
      <w:r>
        <w:rPr/>
        <w:t xml:space="preserve">ᮧ����� ᫮� �� ����� 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⮫</w:t>
      </w:r>
      <w:r>
        <w:rPr/>
        <w:t>쪮 ��������� ��� 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VLYR.  ���⥬� �</w:t>
      </w:r>
      <w:r>
        <w:rPr/>
        <w:t>뢮��� �� ��</w:t>
      </w:r>
      <w:r>
        <w:rPr/>
        <w:t>ᯫ��  ᯨ᮪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  </w:t>
      </w:r>
      <w:r>
        <w:rPr/>
        <w:t xml:space="preserve">梥⮢ </w:t>
      </w:r>
      <w:r>
        <w:rPr/>
        <w:t>(����</w:t>
      </w:r>
      <w:r>
        <w:rPr/>
        <w:t>஢ �����</w:t>
      </w:r>
      <w:r>
        <w:rPr/>
        <w:t>㬥�⮢ ������</w:t>
      </w:r>
      <w:r>
        <w:rPr/>
        <w:t>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 �</w:t>
      </w:r>
      <w:r>
        <w:rPr/>
        <w:t>ந���᫨ ᫥���</w:t>
      </w:r>
      <w:r>
        <w:rPr/>
        <w:t>騥 ��������� 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����� ����� ᫮� </w:t>
      </w:r>
      <w:r>
        <w:rPr/>
        <w:t>㪠��� ����� �����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name: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 ���: &lt;xxx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</w:t>
      </w:r>
      <w:r>
        <w:rPr/>
        <w:t>- ⥪�</w:t>
      </w:r>
      <w:r>
        <w:rPr/>
        <w:t>饥 ��� ᫮�</w:t>
      </w:r>
      <w:r>
        <w:rPr/>
        <w:t>.  ������ 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 xml:space="preserve">ᮧ����� ������ ᫮� </w:t>
      </w:r>
      <w:r>
        <w:rPr/>
        <w:t>㪠���  ���� 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</w:t>
      </w:r>
      <w:r>
        <w:rPr/>
        <w:t xml:space="preserve">⢥���  ���  ��᫥���� �� ᫮�� � </w:t>
      </w:r>
      <w:r>
        <w:rPr/>
        <w:t>ᯨ᪥</w:t>
      </w:r>
      <w:r>
        <w:rPr/>
        <w:t>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 ������ ᫮�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 ������ </w:t>
      </w:r>
      <w:r>
        <w:rPr/>
        <w:t>[Enter].  �⢥���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梥� � 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</w:t>
      </w:r>
      <w:r>
        <w:rPr/>
        <w:t>祭�� ᫮� ������ 梥� 㪠���  ����� 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饣� 梥�</w:t>
      </w:r>
      <w:r>
        <w:rPr/>
        <w:t>.  ���⥬� �</w:t>
      </w:r>
      <w:r>
        <w:rPr/>
        <w:t>뢮��� ����� �</w:t>
      </w:r>
      <w:r>
        <w:rPr/>
        <w:t>࠭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祭�� ���  </w:t>
      </w:r>
      <w:r>
        <w:rPr/>
        <w:t xml:space="preserve">15  ��������� </w:t>
      </w:r>
      <w:r>
        <w:rPr/>
        <w:t>梥⮢</w:t>
      </w:r>
      <w:r>
        <w:rPr/>
        <w:t xml:space="preserve">. ��᫠,  </w:t>
      </w:r>
      <w:r>
        <w:rPr/>
        <w:t>ᨬ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騥 梥�</w:t>
      </w:r>
      <w:r>
        <w:rPr/>
        <w:t>, �⮡</w:t>
      </w:r>
      <w:r>
        <w:rPr/>
        <w:t>ࠦ����� ᮮ</w:t>
      </w:r>
      <w:r>
        <w:rPr/>
        <w:t>⢥�����</w:t>
      </w:r>
      <w:r>
        <w:rPr/>
        <w:t>騬 梥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뢮�� ���</w:t>
      </w:r>
      <w:r>
        <w:rPr/>
        <w:t>ଠ</w:t>
      </w:r>
      <w:r>
        <w:rPr/>
        <w:t>樨 �� ������</w:t>
      </w:r>
      <w:r>
        <w:rPr/>
        <w:t xml:space="preserve">, ����� </w:t>
      </w:r>
      <w:r>
        <w:rPr/>
        <w:t>梥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</w:t>
      </w:r>
      <w:r>
        <w:rPr/>
        <w:t>⢥ ����� ����</w:t>
      </w:r>
      <w:r>
        <w:rPr/>
        <w:t>饣� �����㬥��</w:t>
      </w:r>
      <w:r>
        <w:rPr/>
        <w:t>. 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��� �����  ᫮�  ("ON"  (����</w:t>
      </w:r>
      <w:r>
        <w:rPr/>
        <w:t>祭</w:t>
      </w:r>
      <w:r>
        <w:rPr/>
        <w:t>),  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몫�祭</w:t>
      </w:r>
      <w:r>
        <w:rPr/>
        <w:t>)  ��� "ABL" (����</w:t>
      </w:r>
      <w:r>
        <w:rPr/>
        <w:t>㯥�</w:t>
      </w:r>
      <w:r>
        <w:rPr/>
        <w:t xml:space="preserve">)) </w:t>
      </w:r>
      <w:r>
        <w:rPr/>
        <w:t>㪠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</w:t>
      </w:r>
      <w:r>
        <w:rPr/>
        <w:t xml:space="preserve">.  ��� </w:t>
      </w:r>
      <w:r>
        <w:rPr/>
        <w:t>横���᪮�� ��������� ���祭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����� ���.  ����� ᫮�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  - ᫮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- ᫮� �����, �� �� ����� ���� ��⨢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    - ᫮� ����� � ����� ���� ��⨢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L A  - ᫮� ������ � ��⨢�� - ��  </w:t>
      </w:r>
      <w:r>
        <w:rPr/>
        <w:t>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�</w:t>
      </w:r>
      <w:r>
        <w:rPr/>
        <w:t>ଠ��  ����</w:t>
      </w:r>
      <w:r>
        <w:rPr/>
        <w:t>頥��� � 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⨢�</w:t>
      </w:r>
      <w:r>
        <w:rPr/>
        <w:t>묨 ����� ���� ⮫쪮 ᫮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ᮬ </w:t>
      </w:r>
      <w:r>
        <w:rPr/>
        <w:t>"ABL".  ��� ��⨢���</w:t>
      </w:r>
      <w:r>
        <w:rPr/>
        <w:t>樨 ᫮�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</w:t>
      </w:r>
      <w:r>
        <w:rPr/>
        <w:t>।�</w:t>
      </w:r>
      <w:r>
        <w:rPr/>
        <w:t>⢥��� �</w:t>
      </w:r>
      <w:r>
        <w:rPr/>
        <w:t>ࠢ�  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BL". ��᫥ ������ 1 ������ ��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���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 �����</w:t>
      </w:r>
      <w:r>
        <w:rPr/>
        <w:t xml:space="preserve">襭�� </w:t>
      </w:r>
      <w:r>
        <w:rPr/>
        <w:t>VLYR �  ������  �  ����᪮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2 ������� ��� ��� </w:t>
      </w:r>
      <w:r>
        <w:rPr/>
        <w:t xml:space="preserve">㪠��� </w:t>
      </w:r>
      <w:r>
        <w:rPr/>
        <w:t>QUIT. 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��� ����� </w:t>
      </w:r>
      <w:r>
        <w:rPr/>
        <w:t>横���</w:t>
      </w:r>
      <w:r>
        <w:rPr/>
        <w:t>᪨ ������ ��⨢�� 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 ���</w:t>
      </w:r>
      <w:r>
        <w:rPr>
          <w:rtl w:val="true"/>
        </w:rPr>
        <w:t>ﭨ</w:t>
      </w:r>
      <w:r>
        <w:rPr/>
        <w:t>�  ���  �����</w:t>
      </w:r>
      <w:r>
        <w:rPr/>
        <w:t xml:space="preserve">襩 </w:t>
      </w:r>
      <w:r>
        <w:rPr/>
        <w:t>[F1]. ����, �</w:t>
      </w:r>
      <w:r>
        <w:rPr/>
        <w:t>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>㣫� ��</w:t>
      </w:r>
      <w:r>
        <w:rPr/>
        <w:t>ப�  ���</w:t>
      </w:r>
      <w:r>
        <w:rPr>
          <w:rtl w:val="true"/>
        </w:rPr>
        <w:t>ﭨ</w:t>
      </w:r>
      <w:r>
        <w:rPr/>
        <w:t>� ���� ��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0. VWIN (��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(��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।���� ����� ���� ����ࠦ����</w:t>
      </w:r>
      <w:r>
        <w:rPr/>
        <w:t>, ���</w:t>
      </w:r>
      <w:r>
        <w:rPr/>
        <w:t>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 ����</w:t>
      </w:r>
      <w:r>
        <w:rPr/>
        <w:t xml:space="preserve">⠡������  � </w:t>
      </w:r>
      <w:r>
        <w:rPr/>
        <w:t>ࠧ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VWIN ���� �����</w:t>
      </w:r>
      <w:r>
        <w:rPr/>
        <w:t>뢠�饩 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 ������  ��⨢���� ����� �� 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.  VWIN �</w:t>
      </w:r>
      <w:r>
        <w:rPr/>
        <w:t>ॡ�� ����� ���� �</w:t>
      </w:r>
      <w:r>
        <w:rPr/>
        <w:t>祪</w:t>
      </w:r>
      <w:r>
        <w:rPr/>
        <w:t>, ��</w:t>
      </w:r>
      <w:r>
        <w:rPr/>
        <w:t>।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 ������ ���� ����</w:t>
      </w:r>
      <w:r>
        <w:rPr/>
        <w:t>ࠦ����</w:t>
      </w:r>
      <w:r>
        <w:rPr/>
        <w:t>. �� �</w:t>
      </w:r>
      <w:r>
        <w:rPr/>
        <w:t>窨 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㣫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-  ������ ���� � 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� ������ �ࠢ� � ���</w:t>
      </w:r>
      <w:r>
        <w:rPr/>
        <w:t>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VWI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Window: Corner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 ����</w:t>
      </w:r>
      <w:r>
        <w:rPr/>
        <w:t>ࠦ����</w:t>
      </w:r>
      <w:r>
        <w:rPr/>
        <w:t>: ���� 1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</w:t>
      </w:r>
      <w:r>
        <w:rPr/>
        <w:t>न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㣫� ��������� ����</w:t>
      </w:r>
      <w:r>
        <w:rPr/>
        <w:t>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Window: Corner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 ����</w:t>
      </w:r>
      <w:r>
        <w:rPr/>
        <w:t>ࠦ����</w:t>
      </w:r>
      <w:r>
        <w:rPr/>
        <w:t>: ���� 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</w:t>
      </w:r>
      <w:r>
        <w:rPr/>
        <w:t xml:space="preserve">न���� ��ண� </w:t>
      </w:r>
      <w:r>
        <w:rPr/>
        <w:t>㣫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1. /WAIT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�������: 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  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 xml:space="preserve">ନ��� </w:t>
      </w:r>
      <w:r>
        <w:rPr/>
        <w:t>"��� ��������" � �</w:t>
      </w:r>
      <w:r>
        <w:rPr/>
        <w:t xml:space="preserve">뢮�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</w:t>
      </w:r>
      <w:r>
        <w:rPr/>
        <w:t>䠩��  ���</w:t>
      </w:r>
      <w:r>
        <w:rPr/>
        <w:t xml:space="preserve">ப������  ���  </w:t>
      </w:r>
      <w:r>
        <w:rPr/>
        <w:t>䠩�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 � ����� ����� </w:t>
      </w:r>
      <w:r>
        <w:rPr/>
        <w:t>䠩��  ���</w:t>
      </w:r>
      <w:r>
        <w:rPr/>
        <w:t>ப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 ����� ⥪�</w:t>
      </w:r>
      <w:r>
        <w:rPr/>
        <w:t>饣� 䠩�� ��⮪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ନ஢��� </w:t>
      </w:r>
      <w:r>
        <w:rPr/>
        <w:t>"��� ��������", �  ���</w:t>
      </w:r>
      <w:r>
        <w:rPr/>
        <w:t>ன  ��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 </w:t>
      </w:r>
      <w:r>
        <w:rPr/>
        <w:t>䠩��  �㤥�  �</w:t>
      </w:r>
      <w:r>
        <w:rPr/>
        <w:t>ਮ�</w:t>
      </w:r>
      <w:r>
        <w:rPr/>
        <w:t>⠭������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</w:t>
      </w:r>
      <w:r>
        <w:rPr/>
        <w:t>뢮����� �� �</w:t>
      </w:r>
      <w:r>
        <w:rPr/>
        <w:t>࠭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/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 �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WAIT � ������ [Enter]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time (0 = wait for a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६� �������� </w:t>
      </w:r>
      <w:r>
        <w:rPr/>
        <w:t>(0 = ����� ������ ������)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��� ��� �᫮, </w:t>
      </w:r>
      <w:r>
        <w:rPr/>
        <w:t xml:space="preserve">㪠�뢠�饥 ᪮�쪮 </w:t>
      </w:r>
      <w:r>
        <w:rPr/>
        <w:t>ᥪ</w:t>
      </w:r>
      <w:r>
        <w:rPr/>
        <w:t>㭤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 �</w:t>
      </w:r>
      <w:r>
        <w:rPr/>
        <w:t>㤥� ��室����� � ��㧥</w:t>
      </w:r>
      <w:r>
        <w:rPr/>
        <w:t>, � ������ [Enter]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0  (���),  �</w:t>
      </w:r>
      <w:r>
        <w:rPr/>
        <w:t>ணࠬ��  �</w:t>
      </w:r>
      <w:r>
        <w:rPr/>
        <w:t>㤥� ����� ���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.  ��⥬ 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</w:t>
      </w:r>
      <w:r>
        <w:rPr/>
        <w:t>饭��</w:t>
      </w:r>
      <w:r>
        <w:rPr/>
        <w:t>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������ ⥪��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 ������   ��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����  �� �</w:t>
      </w:r>
      <w:r>
        <w:rPr/>
        <w:t>믮������ 䠩��</w:t>
      </w:r>
      <w:r>
        <w:rPr/>
        <w:t>, � ������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ᮮ�</w:t>
      </w:r>
      <w:r>
        <w:rPr/>
        <w:t>饭�� ��</w:t>
      </w:r>
      <w:r>
        <w:rPr/>
        <w:t>࠭�</w:t>
      </w:r>
      <w:r>
        <w:rPr/>
        <w:t xml:space="preserve">祭� </w:t>
      </w:r>
      <w:r>
        <w:rPr/>
        <w:t xml:space="preserve">44 </w:t>
      </w:r>
      <w:r>
        <w:rPr/>
        <w:t>ᨬ������</w:t>
      </w:r>
      <w:r>
        <w:rPr/>
        <w:t xml:space="preserve">.  �᫨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㦭�</w:t>
      </w:r>
      <w:r>
        <w:rPr/>
        <w:t>, ������ ⮫</w:t>
      </w:r>
      <w:r>
        <w:rPr/>
        <w:t xml:space="preserve">쪮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2. X (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��������</w:t>
      </w:r>
      <w:r>
        <w:rPr/>
        <w:t>ୠ� �������</w:t>
      </w:r>
      <w:r>
        <w:rPr/>
        <w:t>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 (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</w:t>
      </w:r>
      <w:r>
        <w:rPr/>
        <w:t>४������ ������� ��� ���������  ⨯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  ���</w:t>
      </w:r>
      <w:r>
        <w:rPr/>
        <w:t>筮��  ����  �� ��</w:t>
      </w:r>
      <w:r>
        <w:rPr/>
        <w:t>४���� �� ��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</w:t>
      </w:r>
      <w:r>
        <w:rPr/>
        <w:t>筮 �����  �</w:t>
      </w:r>
      <w:r>
        <w:rPr/>
        <w:t>।�</w:t>
      </w:r>
      <w:r>
        <w:rPr/>
        <w:t xml:space="preserve">⠢���  </w:t>
      </w:r>
      <w:r>
        <w:rPr/>
        <w:t>ᮡ�� 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 �</w:t>
      </w:r>
      <w:r>
        <w:rPr/>
        <w:t>࠭�</w:t>
      </w:r>
      <w:r>
        <w:rPr/>
        <w:t>.  � ������</w:t>
      </w:r>
      <w:r>
        <w:rPr/>
        <w:t>࠭���� ����� ��ਧ��</w:t>
      </w:r>
      <w:r>
        <w:rPr/>
        <w:t>⠫</w:t>
      </w:r>
      <w:r>
        <w:rPr/>
        <w:t>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 xml:space="preserve">쭠�  �����  㢥��祭�  �� </w:t>
      </w:r>
      <w:r>
        <w:rPr/>
        <w:t>ࠧ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[X] �� ���������.   �����  �⮡</w:t>
      </w:r>
      <w:r>
        <w:rPr/>
        <w:t>ࠦ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����  �  ��</w:t>
      </w:r>
      <w:r>
        <w:rPr/>
        <w:t>㣮�  ���</w:t>
      </w:r>
      <w:r>
        <w:rPr>
          <w:rtl w:val="true"/>
        </w:rPr>
        <w:t>ﭨ</w:t>
      </w:r>
      <w:r>
        <w:rPr/>
        <w:t xml:space="preserve">� </w:t>
      </w:r>
      <w:r>
        <w:rPr/>
        <w:t>- � ����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" ��� � "����" �� ��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3. ZIN (�����</w:t>
      </w:r>
      <w:r>
        <w:rPr/>
        <w:t>祭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 �������: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(�����</w:t>
      </w:r>
      <w:r>
        <w:rPr/>
        <w:t>祭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</w:t>
      </w:r>
      <w:r>
        <w:rPr/>
        <w:t>稢��� ����</w:t>
      </w:r>
      <w:r>
        <w:rPr/>
        <w:t>ࠦ���� � ����⭮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ࠧ�</w:t>
      </w:r>
      <w:r>
        <w:rPr/>
        <w:t xml:space="preserve">, </w:t>
      </w:r>
      <w:r>
        <w:rPr/>
        <w:t>ࠧ��</w:t>
      </w:r>
      <w:r>
        <w:rPr/>
        <w:t>頥�  ����� � 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� ZIN ���� �����</w:t>
      </w:r>
      <w:r>
        <w:rPr/>
        <w:t>뢠�饩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��  �   ������ ��⨢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 xml:space="preserve">.  ������� ������ </w:t>
      </w:r>
      <w:r>
        <w:rPr/>
        <w:t>蠣�� ����� ���</w:t>
      </w:r>
      <w:r>
        <w:rPr/>
        <w:t>ᨬ��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쭮  �������묨   ����</w:t>
      </w:r>
      <w:r>
        <w:rPr/>
        <w:t>ࠦ���</w:t>
      </w:r>
      <w:r>
        <w:rPr>
          <w:rtl w:val="true"/>
        </w:rPr>
        <w:t>ﬨ</w:t>
      </w:r>
      <w:r>
        <w:rPr/>
        <w:t>. 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 㢨����  ������  ��</w:t>
      </w:r>
      <w:r>
        <w:rPr/>
        <w:t>⠫�  ����</w:t>
      </w:r>
      <w:r>
        <w:rPr/>
        <w:t>讣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  ���</w:t>
      </w:r>
      <w:r>
        <w:rPr/>
        <w:t>뢠��� ��᫥����⥫쭮� ����</w:t>
      </w:r>
      <w:r>
        <w:rPr/>
        <w:t>ᮢ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ᯮ����  ���� �� �����</w:t>
      </w:r>
      <w:r>
        <w:rPr/>
        <w:t>襩 ���</w:t>
      </w:r>
      <w:r>
        <w:rPr/>
        <w:t>. ������  1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 ���  ���</w:t>
      </w:r>
      <w:r>
        <w:rPr/>
        <w:t>室�  �  ᫥���饬� �</w:t>
      </w:r>
      <w:r>
        <w:rPr/>
        <w:t>஢�� ��</w:t>
      </w:r>
      <w:r>
        <w:rPr/>
        <w:t>⠫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襭�� �</w:t>
      </w:r>
      <w:r>
        <w:rPr/>
        <w:t>ᮢ���� ���ଠ</w:t>
      </w:r>
      <w:r>
        <w:rPr/>
        <w:t>樨 �� ⥪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ZI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 IN: Select View Cen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祭�� ����</w:t>
      </w:r>
      <w:r>
        <w:rPr/>
        <w:t>ࠦ����</w:t>
      </w:r>
      <w:r>
        <w:rPr/>
        <w:t xml:space="preserve">: ������ </w:t>
      </w:r>
      <w:r>
        <w:rPr/>
        <w:t xml:space="preserve">業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</w:t>
      </w:r>
      <w:r>
        <w:rPr/>
        <w:t xml:space="preserve">६���� ����� � �������� ��� � ������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  ���⥬�  </w:t>
      </w:r>
      <w:r>
        <w:rPr/>
        <w:t>㢥��稢���  ����</w:t>
      </w:r>
      <w:r>
        <w:rPr/>
        <w:t>ࠦ����  �  ��� 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業����� ��� � 㪠������ 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 �</w:t>
      </w:r>
      <w:r>
        <w:rPr/>
        <w:t xml:space="preserve">த������� ����� ������ </w:t>
      </w:r>
      <w:r>
        <w:rPr/>
        <w:t>1 �������   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砭��  </w:t>
      </w:r>
      <w:r>
        <w:rPr/>
        <w:t xml:space="preserve">- 2.  �᫨ ����� </w:t>
      </w:r>
      <w:r>
        <w:rPr/>
        <w:t>㢥����� ����</w:t>
      </w:r>
      <w:r>
        <w:rPr/>
        <w:t>ࠦ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⥬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zoo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।��</w:t>
      </w:r>
      <w:r>
        <w:rPr/>
        <w:t>쭮� ����</w:t>
      </w:r>
      <w:r>
        <w:rPr/>
        <w:t>ࠦ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4. ZOUT (�����</w:t>
      </w:r>
      <w:r>
        <w:rPr/>
        <w:t>襭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Z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(�����</w:t>
      </w:r>
      <w:r>
        <w:rPr/>
        <w:t>襭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</w:t>
      </w:r>
      <w:r>
        <w:rPr/>
        <w:t>蠥� ����</w:t>
      </w:r>
      <w:r>
        <w:rPr/>
        <w:t>ࠦ���� � ����⭮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 xml:space="preserve">, </w:t>
      </w:r>
      <w:r>
        <w:rPr/>
        <w:t>ࠧ��</w:t>
      </w:r>
      <w:r>
        <w:rPr/>
        <w:t>頥� �����  � 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 ������� ZOUT ���� �����</w:t>
      </w:r>
      <w:r>
        <w:rPr/>
        <w:t>뢠�饩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</w:t>
      </w:r>
      <w:r>
        <w:rPr/>
        <w:t>ᯮ�</w:t>
      </w:r>
      <w:r>
        <w:rPr/>
        <w:t>짮������ � ������ ��⨢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 xml:space="preserve">.  ������� ������ </w:t>
      </w:r>
      <w:r>
        <w:rPr/>
        <w:t>蠣�� ����� ���</w:t>
      </w:r>
      <w:r>
        <w:rPr/>
        <w:t>ᨬ��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쭮 �������묨 ����</w:t>
      </w:r>
      <w:r>
        <w:rPr/>
        <w:t>ࠦ���</w:t>
      </w:r>
      <w:r>
        <w:rPr>
          <w:rtl w:val="true"/>
        </w:rPr>
        <w:t>ﬨ</w:t>
      </w:r>
      <w:r>
        <w:rPr/>
        <w:t>. ������� ZOUT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ZIN, �������� �����</w:t>
      </w:r>
      <w:r>
        <w:rPr/>
        <w:t>筮 ����  㢨��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  ����</w:t>
      </w:r>
      <w:r>
        <w:rPr/>
        <w:t>讣� ����</w:t>
      </w:r>
      <w:r>
        <w:rPr/>
        <w:t>ࠦ����</w:t>
      </w:r>
      <w:r>
        <w:rPr/>
        <w:t>.  ��� ���</w:t>
      </w:r>
      <w:r>
        <w:rPr/>
        <w:t>뢠��� ��᫥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�࠭� ��ᯫ��  �ᯮ����   ����  �� 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 1 �������  ���  ���  ���</w:t>
      </w:r>
      <w:r>
        <w:rPr/>
        <w:t>室�  �  ᫥�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</w:t>
      </w:r>
      <w:r>
        <w:rPr/>
        <w:t>⠫���</w:t>
      </w:r>
      <w:r>
        <w:rPr/>
        <w:t>樨 ��� �����襭��  �</w:t>
      </w:r>
      <w:r>
        <w:rPr/>
        <w:t>ᮢ����  ���ଠ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ZOUT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 OUT: Select View Cen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襭�� ����</w:t>
      </w:r>
      <w:r>
        <w:rPr/>
        <w:t>ࠦ����</w:t>
      </w:r>
      <w:r>
        <w:rPr/>
        <w:t xml:space="preserve">: ������ </w:t>
      </w:r>
      <w:r>
        <w:rPr/>
        <w:t xml:space="preserve">業��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</w:t>
      </w:r>
      <w:r>
        <w:rPr/>
        <w:t xml:space="preserve">६���� ����� � �������� ��� � ������ </w:t>
      </w:r>
      <w:r>
        <w:rPr/>
        <w:t>1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  ���⥬� </w:t>
      </w:r>
      <w:r>
        <w:rPr/>
        <w:t>㬥��蠥� ����</w:t>
      </w:r>
      <w:r>
        <w:rPr/>
        <w:t xml:space="preserve">ࠦ���� � ��� ࠧ� � 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 </w:t>
      </w:r>
      <w:r>
        <w:rPr/>
        <w:t>㪠������ 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 �</w:t>
      </w:r>
      <w:r>
        <w:rPr/>
        <w:t xml:space="preserve">த������� ����� ������ </w:t>
      </w:r>
      <w:r>
        <w:rPr/>
        <w:t>1 �������   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砭��   </w:t>
      </w:r>
      <w:r>
        <w:rPr/>
        <w:t xml:space="preserve">-   2.  �᫨ ����� </w:t>
      </w:r>
      <w:r>
        <w:rPr/>
        <w:t>㬥����� ��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�⥬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zoo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।��</w:t>
      </w:r>
      <w:r>
        <w:rPr/>
        <w:t>쭮� ����</w:t>
      </w:r>
      <w:r>
        <w:rPr/>
        <w:t>ࠦ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5. QRY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SYMB                         �������: Q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 �������  ���  ����  ��������⮢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⮢</w:t>
      </w:r>
      <w:r>
        <w:rPr/>
        <w:t xml:space="preserve">,  </w:t>
      </w:r>
      <w:r>
        <w:rPr/>
        <w:t>楯��</w:t>
      </w:r>
      <w:r>
        <w:rPr/>
        <w:t>,  �����, ���</w:t>
      </w:r>
      <w:r>
        <w:rPr/>
        <w:t>室��� �</w:t>
      </w:r>
      <w:r>
        <w:rPr/>
        <w:t>⢥��⨩.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</w:t>
      </w:r>
      <w:r>
        <w:rPr/>
        <w:t>ਭ� �����</w:t>
      </w:r>
      <w:r>
        <w:rPr/>
        <w:t>,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QRY. ������� ���</w:t>
      </w:r>
      <w:r>
        <w:rPr/>
        <w:t>ᯥ</w:t>
      </w:r>
      <w:r>
        <w:rPr/>
        <w:t>稢��� �믮����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5.1. QRY/COMP (����/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�������: QRY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(����/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</w:t>
      </w:r>
      <w:r>
        <w:rPr/>
        <w:t>뢮��� ���</w:t>
      </w:r>
      <w:r>
        <w:rPr/>
        <w:t xml:space="preserve">ଠ��  ��  </w:t>
      </w:r>
      <w:r>
        <w:rPr/>
        <w:t>㪠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QRY/COMP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a 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��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, ���</w:t>
      </w:r>
      <w:r>
        <w:rPr/>
        <w:t>ଠ�� � ���஬  ����</w:t>
      </w:r>
      <w:r>
        <w:rPr/>
        <w:t>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= XXXXXXXX, Type = YYYYYYYY, FP =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 = XXXXXXXX, ��� = YYYYYYYY, ���� = Z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XXXXXXX - ��� �����, YYYYYYYY -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- ᫥� (����</w:t>
      </w:r>
      <w:r>
        <w:rPr/>
        <w:t>७��� ��ࠬ���</w:t>
      </w:r>
      <w:r>
        <w:rPr/>
        <w:t>, �</w:t>
      </w:r>
      <w:r>
        <w:rPr/>
        <w:t>ᯮ��</w:t>
      </w:r>
      <w:r>
        <w:rPr/>
        <w:t>㥬� �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5.2. QRY/PIN (����/���⠪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�������: QRY/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(����/���⠪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</w:t>
      </w:r>
      <w:r>
        <w:rPr/>
        <w:t>뢮��� ���</w:t>
      </w:r>
      <w:r>
        <w:rPr/>
        <w:t xml:space="preserve">ଠ��  ��  </w:t>
      </w:r>
      <w:r>
        <w:rPr/>
        <w:t>㪠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QRY/PIN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p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�⠪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⠪�, ���</w:t>
      </w:r>
      <w:r>
        <w:rPr/>
        <w:t>ଠ�� � ���஬  ����</w:t>
      </w:r>
      <w:r>
        <w:rPr/>
        <w:t>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n type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= XXXXXXXX, Type = YYYY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 = ZZZ, Owning net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pin =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 = XXXXXXXX, ��� = YYYY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⭮��� </w:t>
      </w:r>
      <w:r>
        <w:rPr/>
        <w:t>= ZZZ, �</w:t>
      </w:r>
      <w:r>
        <w:rPr/>
        <w:t xml:space="preserve">ਭ���������� </w:t>
      </w:r>
      <w:r>
        <w:rPr/>
        <w:t xml:space="preserve">楯� </w:t>
      </w:r>
      <w:r>
        <w:rPr/>
        <w:t>=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XXXXXXX - ��� ���⠪�, YYYYYYYY -  ⨯  ���⠪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ZZ  - �������⭮���, NAME - ��� </w:t>
      </w:r>
      <w:r>
        <w:rPr/>
        <w:t>楯� � ������ 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.  NNN - ����� pin. �������� ����⨢��� ����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5.3. QRY/NET (����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�������: QRY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                (����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</w:t>
      </w:r>
      <w:r>
        <w:rPr/>
        <w:t>뢮��� ���</w:t>
      </w:r>
      <w:r>
        <w:rPr/>
        <w:t xml:space="preserve">ଠ�� �� </w:t>
      </w:r>
      <w:r>
        <w:rPr/>
        <w:t>㪠������ 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QRY/NET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p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 ���⠪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����� ���⠪� </w:t>
      </w:r>
      <w:r>
        <w:rPr/>
        <w:t>楯�</w:t>
      </w:r>
      <w:r>
        <w:rPr/>
        <w:t>, ���</w:t>
      </w:r>
      <w:r>
        <w:rPr/>
        <w:t>ଠ��  �  ���ன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 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name = XXXXXXXX; N Pins;Total wire Length L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��� </w:t>
      </w:r>
      <w:r>
        <w:rPr/>
        <w:t xml:space="preserve">楯� </w:t>
      </w:r>
      <w:r>
        <w:rPr/>
        <w:t>= XXXXXXXX;�</w:t>
      </w:r>
      <w:r>
        <w:rPr/>
        <w:t xml:space="preserve">室�� </w:t>
      </w:r>
      <w:r>
        <w:rPr/>
        <w:t>pin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� �</w:t>
      </w:r>
      <w:r>
        <w:rPr/>
        <w:t xml:space="preserve">裡 </w:t>
      </w:r>
      <w:r>
        <w:rPr/>
        <w:t>= LLL(DB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XXXXXXX - ��� </w:t>
      </w:r>
      <w:r>
        <w:rPr/>
        <w:t>㪠������ 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5.4. QRY/VIA (����/���</w:t>
      </w:r>
      <w:r>
        <w:rPr/>
        <w:t>室���� �</w:t>
      </w:r>
      <w:r>
        <w:rPr/>
        <w:t>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 �������: QRY/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            (����/���</w:t>
      </w:r>
      <w:r>
        <w:rPr/>
        <w:t>室���� �</w:t>
      </w:r>
      <w:r>
        <w:rPr/>
        <w:t>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 ������� �</w:t>
      </w:r>
      <w:r>
        <w:rPr/>
        <w:t>뢮��� ���</w:t>
      </w:r>
      <w:r>
        <w:rPr/>
        <w:t>ଠ�� � ���</w:t>
      </w:r>
      <w:r>
        <w:rPr/>
        <w:t>室��� 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QRY/VIA.  ���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vi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� ���</w:t>
      </w:r>
      <w:r>
        <w:rPr/>
        <w:t>室��� �</w:t>
      </w:r>
      <w:r>
        <w:rPr/>
        <w:t>⢥��⨥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</w:t>
      </w:r>
      <w:r>
        <w:rPr/>
        <w:t>室��� �</w:t>
      </w:r>
      <w:r>
        <w:rPr/>
        <w:t>⢥��⨥, ���</w:t>
      </w:r>
      <w:r>
        <w:rPr/>
        <w:t>ଠ�� � ���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 �������</w:t>
      </w:r>
      <w:r>
        <w:rPr/>
        <w:t>.  ���⥬�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-ho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��� �⢥��⨥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C-CAPS. User's Manual. Schematic Personal  CA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C-CARDS. User's Manual. Printed circuit  board 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D Systems Inc.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lacement and routing. User's Manuals. Personal CA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Inc.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�</w:t>
      </w:r>
      <w:r>
        <w:rPr/>
        <w:t>ணࠬ�� ���᪠ ����� ����⮢ � �������� 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  </w:t>
      </w:r>
      <w:r>
        <w:rPr>
          <w:rtl w:val="true"/>
        </w:rPr>
        <w:t>ࠤ</w:t>
      </w:r>
      <w:r>
        <w:rPr/>
        <w:t>�����஭���  ���������  ࠧ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⢠�� P-CAD. ���. N 28.06-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�</w:t>
      </w:r>
      <w:r>
        <w:rPr/>
        <w:t>ࠢ��� �</w:t>
      </w:r>
      <w:r>
        <w:rPr/>
        <w:t>믮������ ���㬥�⮢  ��  �����</w:t>
      </w:r>
      <w:r>
        <w:rPr/>
        <w:t>᪨� 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20-���� ��� 05-01-83. ���. �.,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 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���� ��</w:t>
      </w:r>
      <w:r>
        <w:rPr/>
        <w:t>. �.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-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__" ____________ 198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</w:t>
      </w:r>
      <w:r>
        <w:rPr/>
        <w:t>᪨� ।���஢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஥��஢���� </w:t>
      </w:r>
      <w:r>
        <w:rPr>
          <w:rtl w:val="true"/>
        </w:rPr>
        <w:t>ࠤ</w:t>
      </w:r>
      <w:r>
        <w:rPr/>
        <w:t xml:space="preserve">�����஭��� ��������� </w:t>
      </w:r>
      <w:r>
        <w:rPr/>
        <w:t>P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.�.��</w:t>
      </w:r>
      <w:r>
        <w:rPr/>
        <w:t>砫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砫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砫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  <w:t>. N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198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 ����</w:t>
      </w:r>
      <w:r>
        <w:rPr/>
        <w:t>᪨� ।���஢</w:t>
      </w:r>
      <w:r>
        <w:rPr/>
        <w:t>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</w:t>
      </w:r>
      <w:r>
        <w:rPr/>
        <w:t>㭪樮����� ������</w:t>
      </w:r>
      <w:r>
        <w:rPr/>
        <w:t>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�</w:t>
      </w:r>
      <w:r>
        <w:rPr/>
        <w:t>᭮����� ���� � �������</w:t>
      </w:r>
      <w:r>
        <w:rPr/>
        <w:t>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 ATTR (��</w:t>
      </w:r>
      <w:r>
        <w:rPr/>
        <w:t>ਡ��</w:t>
      </w:r>
      <w:r>
        <w:rPr/>
        <w:t>)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.  ATTR/ACOM  (��</w:t>
      </w:r>
      <w:r>
        <w:rPr/>
        <w:t>ਡ��</w:t>
      </w:r>
      <w:r>
        <w:rPr/>
        <w:t>/����   ��</w:t>
      </w:r>
      <w:r>
        <w:rPr/>
        <w:t>ਡ�� 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)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.  ATTR/DATR (��</w:t>
      </w:r>
      <w:r>
        <w:rPr/>
        <w:t>ਡ��</w:t>
      </w:r>
      <w:r>
        <w:rPr/>
        <w:t>/�������� ��</w:t>
      </w:r>
      <w:r>
        <w:rPr/>
        <w:t>ਡ��</w:t>
      </w:r>
      <w:r>
        <w:rPr/>
        <w:t>)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.  ATTR/SCHG (��</w:t>
      </w:r>
      <w:r>
        <w:rPr/>
        <w:t>ਡ��</w:t>
      </w:r>
      <w:r>
        <w:rPr/>
        <w:t>/��������� ��</w:t>
      </w:r>
      <w:r>
        <w:rPr/>
        <w:t>ਡ��</w:t>
      </w:r>
      <w:r>
        <w:rPr/>
        <w:t>)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 /CFIL (���� ��⮪��� ������)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 CLYR (����� ᫮�)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 CLYR/COMP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 CLYR/IDEN (����� ᫮�/��</w:t>
      </w:r>
      <w:r>
        <w:rPr/>
        <w:t>㯯����</w:t>
      </w:r>
      <w:r>
        <w:rPr/>
        <w:t>)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 CLYR/WIN (����� ᫮�/� ����)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 COPY (����</w:t>
      </w:r>
      <w:r>
        <w:rPr/>
        <w:t>஢����</w:t>
      </w:r>
      <w:r>
        <w:rPr/>
        <w:t>)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.  COPY/IDEN (����</w:t>
      </w:r>
      <w:r>
        <w:rPr/>
        <w:t>஢����</w:t>
      </w:r>
      <w:r>
        <w:rPr/>
        <w:t>/��</w:t>
      </w:r>
      <w:r>
        <w:rPr/>
        <w:t>㯯����</w:t>
      </w:r>
      <w:r>
        <w:rPr/>
        <w:t>)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2.  COPY/WIN (����</w:t>
      </w:r>
      <w:r>
        <w:rPr/>
        <w:t>஢����</w:t>
      </w:r>
      <w:r>
        <w:rPr/>
        <w:t>/� ����)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 DEL (��������)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1.  DEL/IDEN (��������/��</w:t>
      </w:r>
      <w:r>
        <w:rPr/>
        <w:t>㯯����</w:t>
      </w:r>
      <w:r>
        <w:rPr/>
        <w:t>)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2.  DEL/UNDO (��������/�⬥��)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3.  DEL/WIN (��������/� ����)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6.  DETL (��⠫�� </w:t>
      </w:r>
      <w:r>
        <w:rPr/>
        <w:t>०��</w:t>
      </w:r>
      <w:r>
        <w:rPr/>
        <w:t>)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 DRAW (��</w:t>
      </w:r>
      <w:r>
        <w:rPr/>
        <w:t>ᮢ����</w:t>
      </w:r>
      <w:r>
        <w:rPr/>
        <w:t>)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1.  DRAW/ARC (��</w:t>
      </w:r>
      <w:r>
        <w:rPr/>
        <w:t>ᮢ����</w:t>
      </w:r>
      <w:r>
        <w:rPr/>
        <w:t>/�</w:t>
      </w:r>
      <w:r>
        <w:rPr/>
        <w:t>㣠</w:t>
      </w:r>
      <w:r>
        <w:rPr/>
        <w:t>)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.  DRAW/CIRC (��</w:t>
      </w:r>
      <w:r>
        <w:rPr/>
        <w:t>ᮢ����</w:t>
      </w:r>
      <w:r>
        <w:rPr/>
        <w:t>/���</w:t>
      </w:r>
      <w:r>
        <w:rPr/>
        <w:t>㦭����</w:t>
      </w:r>
      <w:r>
        <w:rPr/>
        <w:t>)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3.  DRAW/CVOD    (��</w:t>
      </w:r>
      <w:r>
        <w:rPr/>
        <w:t>ᮢ����</w:t>
      </w:r>
      <w:r>
        <w:rPr/>
        <w:t>/���⪠     ��</w:t>
      </w:r>
      <w:r>
        <w:rPr/>
        <w:t>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)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4.  DRAW/FLSH (��</w:t>
      </w:r>
      <w:r>
        <w:rPr/>
        <w:t>ᮢ����</w:t>
      </w:r>
      <w:r>
        <w:rPr/>
        <w:t>/��</w:t>
      </w:r>
      <w:r>
        <w:rPr/>
        <w:t>ᢥ⪠</w:t>
      </w:r>
      <w:r>
        <w:rPr/>
        <w:t>)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5.  DRAW/FREC  (��</w:t>
      </w:r>
      <w:r>
        <w:rPr/>
        <w:t>ᮢ����</w:t>
      </w:r>
      <w:r>
        <w:rPr/>
        <w:t>/���</w:t>
      </w:r>
      <w:r>
        <w:rPr/>
        <w:t>客����  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쭨�</w:t>
      </w:r>
      <w:r>
        <w:rPr/>
        <w:t>)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6.  DRAW/LINE (��</w:t>
      </w:r>
      <w:r>
        <w:rPr/>
        <w:t>ᮢ����</w:t>
      </w:r>
      <w:r>
        <w:rPr/>
        <w:t>/�����)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7.  DRAW/POLY (��</w:t>
      </w:r>
      <w:r>
        <w:rPr/>
        <w:t>ᮢ����</w:t>
      </w:r>
      <w:r>
        <w:rPr/>
        <w:t>/�������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8.  DRAW/PVOD   (��</w:t>
      </w:r>
      <w:r>
        <w:rPr/>
        <w:t>ᮢ����</w:t>
      </w:r>
      <w:r>
        <w:rPr/>
        <w:t>/���⪠  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9.  DRAW/RECT (��</w:t>
      </w:r>
      <w:r>
        <w:rPr/>
        <w:t>ᮢ����</w:t>
      </w:r>
      <w:r>
        <w:rPr/>
        <w:t>/��</w:t>
      </w:r>
      <w:r>
        <w:rPr>
          <w:rtl w:val="true"/>
        </w:rPr>
        <w:t>אַ</w:t>
      </w:r>
      <w:r>
        <w:rPr/>
        <w:t>㣮�쭨�</w:t>
      </w:r>
      <w:r>
        <w:rPr/>
        <w:t>)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10. DRAW/TEXT (��</w:t>
      </w:r>
      <w:r>
        <w:rPr/>
        <w:t>ᮢ����</w:t>
      </w:r>
      <w:r>
        <w:rPr/>
        <w:t>/�����)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  EDIT (������</w:t>
      </w:r>
      <w:r>
        <w:rPr/>
        <w:t>஢����</w:t>
      </w:r>
      <w:r>
        <w:rPr/>
        <w:t>)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1.  EDIT/ADDV (������</w:t>
      </w:r>
      <w:r>
        <w:rPr/>
        <w:t>஢����</w:t>
      </w:r>
      <w:r>
        <w:rPr/>
        <w:t>/��⠢�� ������)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2.  EDIT/AVIA   (������</w:t>
      </w:r>
      <w:r>
        <w:rPr/>
        <w:t>஢����</w:t>
      </w:r>
      <w:r>
        <w:rPr/>
        <w:t>/��⠢�� 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室�</w:t>
      </w:r>
      <w:r>
        <w:rPr/>
        <w:t>)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3.  EDIT/DELS   (������</w:t>
      </w:r>
      <w:r>
        <w:rPr/>
        <w:t>஢����</w:t>
      </w:r>
      <w:r>
        <w:rPr/>
        <w:t xml:space="preserve">/��������  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)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4.  EDIT/DELV (������</w:t>
      </w:r>
      <w:r>
        <w:rPr/>
        <w:t>஢����</w:t>
      </w:r>
      <w:r>
        <w:rPr/>
        <w:t>/�������� ������)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5.  EDIT/DVIA   (������</w:t>
      </w:r>
      <w:r>
        <w:rPr/>
        <w:t>஢����</w:t>
      </w:r>
      <w:r>
        <w:rPr/>
        <w:t>/��������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室�</w:t>
      </w:r>
      <w:r>
        <w:rPr/>
        <w:t>)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6.  EDIT/LAYS  (������</w:t>
      </w:r>
      <w:r>
        <w:rPr/>
        <w:t>஢����</w:t>
      </w:r>
      <w:r>
        <w:rPr/>
        <w:t xml:space="preserve">/�����  ᫮� 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)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7.  EDIT/MOVS (������</w:t>
      </w:r>
      <w:r>
        <w:rPr/>
        <w:t>஢����</w:t>
      </w:r>
      <w:r>
        <w:rPr/>
        <w:t xml:space="preserve">/����� </w:t>
      </w:r>
      <w:r>
        <w:rPr/>
        <w:t>ᥣ����</w:t>
      </w:r>
      <w:r>
        <w:rPr/>
        <w:t>)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8.  EDIT/MOVV (������</w:t>
      </w:r>
      <w:r>
        <w:rPr/>
        <w:t>஢����</w:t>
      </w:r>
      <w:r>
        <w:rPr/>
        <w:t>/����� ������)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9.  EDIT/MVIA (������</w:t>
      </w:r>
      <w:r>
        <w:rPr/>
        <w:t>஢����</w:t>
      </w:r>
      <w:r>
        <w:rPr/>
        <w:t>/����� ���</w:t>
      </w:r>
      <w:r>
        <w:rPr/>
        <w:t>室�</w:t>
      </w:r>
      <w:r>
        <w:rPr/>
        <w:t>)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10. EDIT/MOVA (������</w:t>
      </w:r>
      <w:r>
        <w:rPr/>
        <w:t>஢����</w:t>
      </w:r>
      <w:r>
        <w:rPr/>
        <w:t>/�������</w:t>
      </w:r>
      <w:r>
        <w:rPr/>
        <w:t>᭮�</w:t>
      </w:r>
      <w:r>
        <w:rPr/>
        <w:t>)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11. EDIT/WIRE (������</w:t>
      </w:r>
      <w:r>
        <w:rPr/>
        <w:t>஢����</w:t>
      </w:r>
      <w:r>
        <w:rPr/>
        <w:t>/�</w:t>
      </w:r>
      <w:r>
        <w:rPr/>
        <w:t>஢�����</w:t>
      </w:r>
      <w:r>
        <w:rPr/>
        <w:t>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  ENTR (��⠢��)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1.  ENTR/BUSB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2.  ENTR/COMP (��⠢��/���������)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3.  ENTR/ORG (��⠢��/��</w:t>
      </w:r>
      <w:r>
        <w:rPr/>
        <w:t>窠 �</w:t>
      </w:r>
      <w:r>
        <w:rPr/>
        <w:t>ਢ</w:t>
      </w:r>
      <w:r>
        <w:rPr/>
        <w:t>離�</w:t>
      </w:r>
      <w:r>
        <w:rPr/>
        <w:t>)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4.  ENTR/PIN (��⠢��/���</w:t>
      </w:r>
      <w:r>
        <w:rPr/>
        <w:t>頤��</w:t>
      </w:r>
      <w:r>
        <w:rPr/>
        <w:t>)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5.  ENTR/POLY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6.  ENTR/RATN (��⠢��/����������)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7.  ENTR/SEQ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8.  ENTR/UCOM (��⠢��/�⪫�</w:t>
      </w:r>
      <w:r>
        <w:rPr/>
        <w:t xml:space="preserve">祭�� </w:t>
      </w:r>
      <w:r>
        <w:rPr/>
        <w:t>ᮥ�������</w:t>
      </w:r>
      <w:r>
        <w:rPr/>
        <w:t>)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9.  ENTR/WIRE (��⠢��/�</w:t>
      </w:r>
      <w:r>
        <w:rPr/>
        <w:t>஢�����</w:t>
      </w:r>
      <w:r>
        <w:rPr/>
        <w:t>)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. /EXE (�</w:t>
      </w:r>
      <w:r>
        <w:rPr/>
        <w:t>믮�����</w:t>
      </w:r>
      <w:r>
        <w:rPr/>
        <w:t>)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. FILE (����).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.1.  FILE/BKLD (����/�����</w:t>
      </w:r>
      <w:r>
        <w:rPr/>
        <w:t>祭�� �����</w:t>
      </w:r>
      <w:r>
        <w:rPr/>
        <w:t>)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.2.  FILE/BKSV (����/���</w:t>
      </w:r>
      <w:r>
        <w:rPr/>
        <w:t>࠭��� ����</w:t>
      </w:r>
      <w:r>
        <w:rPr/>
        <w:t>)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.3.  FILE/LOAD (����/����</w:t>
      </w:r>
      <w:r>
        <w:rPr/>
        <w:t>㧪�</w:t>
      </w:r>
      <w:r>
        <w:rPr/>
        <w:t>)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.4.  FILE/SAVE (����/���</w:t>
      </w:r>
      <w:r>
        <w:rPr/>
        <w:t>࠭����</w:t>
      </w:r>
      <w:r>
        <w:rPr/>
        <w:t>)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.5.  FILE/ZAP (����/���⪠)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. LEVL..............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.1.  LEVL/POP.......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.2.  LEVL/PUSH......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3. LPAN (�������� </w:t>
      </w:r>
      <w:r>
        <w:rPr/>
        <w:t>ᤢ�� ����</w:t>
      </w:r>
      <w:r>
        <w:rPr/>
        <w:t>)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. /MAC (���</w:t>
      </w:r>
      <w:r>
        <w:rPr/>
        <w:t>ப������</w:t>
      </w:r>
      <w:r>
        <w:rPr/>
        <w:t>)....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. MASK (��</w:t>
      </w:r>
      <w:r>
        <w:rPr/>
        <w:t>᪨஢��</w:t>
      </w:r>
      <w:r>
        <w:rPr/>
        <w:t>)..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. /MEND (����</w:t>
      </w:r>
      <w:r>
        <w:rPr/>
        <w:t>砭�� ���</w:t>
      </w:r>
      <w:r>
        <w:rPr/>
        <w:t>ப������</w:t>
      </w:r>
      <w:r>
        <w:rPr/>
        <w:t>)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. MOVE (�����)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.1.  MOVE/COMP (�����/�������)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.2.  MOVE/IDEN (�����/��</w:t>
      </w:r>
      <w:r>
        <w:rPr/>
        <w:t>㯯����</w:t>
      </w:r>
      <w:r>
        <w:rPr/>
        <w:t>)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.3.  MOVE/WIN (�����/� ����)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.4.  MOVE/UNDO (�����/�⬥��)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. NAME (����������)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.1.  NAME/COMP (����������/���������)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.2.  NAME/NET (����������/����)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.3.  NAME/PIN ...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.4.  NAME/RSEQ...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.5.  NAME/SUBN...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. PAN (����� ����)...............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. RCL (�</w:t>
      </w:r>
      <w:r>
        <w:rPr/>
        <w:t>맮� ����</w:t>
      </w:r>
      <w:r>
        <w:rPr/>
        <w:t>)...............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. REDR (��</w:t>
      </w:r>
      <w:r>
        <w:rPr/>
        <w:t>१����� �࠭�</w:t>
      </w:r>
      <w:r>
        <w:rPr/>
        <w:t>)........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. ROT (������)...................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.1.  ROT/COMP.....................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.2.  ROT/IDEN (������/��</w:t>
      </w:r>
      <w:r>
        <w:rPr/>
        <w:t>㯯����</w:t>
      </w:r>
      <w:r>
        <w:rPr/>
        <w:t>).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.3.  ROT/WIN (������/� ����)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.4.  ROT/UNDO (������/�⬥��)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 SCMD (���⥬��� �������)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1.  SCMD/EPKG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2.  SCMD/PNLC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3.  SCMD/EPNL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4.  SCMD/UNIT...............................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5.  SCMD/VMRG...............................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6.  SCMD/LPAR...............................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7.  SCMD/PNUM...............................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8.  SCMD/GSSF  (���⥬���   �������/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䠩�� </w:t>
      </w:r>
      <w:r>
        <w:rPr/>
        <w:t>ᯥ�ᨬ�����</w:t>
      </w:r>
      <w:r>
        <w:rPr/>
        <w:t>).....................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9.  SCMD/SCAT  (���⥬���  �������/���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)....................................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10. SCMD/SNAT    (���⥬���    �������/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楯�</w:t>
      </w:r>
      <w:r>
        <w:rPr/>
        <w:t>)...................................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11. SCMD/SPAT (���⥬��� �������/��</w:t>
      </w:r>
      <w:r>
        <w:rPr/>
        <w:t>ਡ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頤��</w:t>
      </w:r>
      <w:r>
        <w:rPr/>
        <w:t>)..................................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.12. SCMD/SPKG  (���⥬���   �������/��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ଠ��</w:t>
      </w:r>
      <w:r>
        <w:rPr/>
        <w:t>).............................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. /SGAT (�������� ��</w:t>
      </w:r>
      <w:r>
        <w:rPr/>
        <w:t>ਡ���</w:t>
      </w:r>
      <w:r>
        <w:rPr/>
        <w:t>)................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. STO (��������� ����</w:t>
      </w:r>
      <w:r>
        <w:rPr/>
        <w:t>ࠦ����</w:t>
      </w:r>
      <w:r>
        <w:rPr/>
        <w:t>)................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. SWAP (����⠭����)..................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.1.  SWAP/COMP (����⠭����/���������)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.2.  SWAP/GATE   (����⠭����/�����</w:t>
      </w:r>
      <w:r>
        <w:rPr/>
        <w:t>᪨� 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)....................................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.3.  SWAP/PIN (����⠭����/���</w:t>
      </w:r>
      <w:r>
        <w:rPr/>
        <w:t>頤��</w:t>
      </w:r>
      <w:r>
        <w:rPr/>
        <w:t>)..........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.4.  SWAP/UNDO (����⠭����/�⬥��)...........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27. SYMB (�������� </w:t>
      </w:r>
      <w:r>
        <w:rPr/>
        <w:t>०��</w:t>
      </w:r>
      <w:r>
        <w:rPr/>
        <w:t>)......................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8. SYS (���⥬�)................................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8.1.  SYS/DOS (���⥬�/����</w:t>
      </w:r>
      <w:r>
        <w:rPr/>
        <w:t>樮���� ��⥬�</w:t>
      </w:r>
      <w:r>
        <w:rPr/>
        <w:t>)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8.2.  SYS/STAT (���⥬�/����⨪�)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8.3.  SYS/PLOT (���⥬�/����</w:t>
      </w:r>
      <w:r>
        <w:rPr/>
        <w:t>ࠦ���� �� �</w:t>
      </w:r>
      <w:r>
        <w:rPr/>
        <w:t>뢮�</w:t>
      </w:r>
      <w:r>
        <w:rPr/>
        <w:t>)...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8.4.  SYS/QUIT (���⥬�/����</w:t>
      </w:r>
      <w:r>
        <w:rPr/>
        <w:t>砭��</w:t>
      </w:r>
      <w:r>
        <w:rPr/>
        <w:t>)..............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9. VLYR (��⠭���� ᫮��).......................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0. VWIN (���� ����</w:t>
      </w:r>
      <w:r>
        <w:rPr/>
        <w:t>ࠦ����</w:t>
      </w:r>
      <w:r>
        <w:rPr/>
        <w:t>)......................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1. /WAIT (��������).............................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2. X (��� �����)............................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3. ZIN (�����</w:t>
      </w:r>
      <w:r>
        <w:rPr/>
        <w:t>祭�� ����</w:t>
      </w:r>
      <w:r>
        <w:rPr/>
        <w:t>ࠦ����</w:t>
      </w:r>
      <w:r>
        <w:rPr/>
        <w:t>)...............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4. ZOUT (�����</w:t>
      </w:r>
      <w:r>
        <w:rPr/>
        <w:t>襭�� ����</w:t>
      </w:r>
      <w:r>
        <w:rPr/>
        <w:t>ࠦ����</w:t>
      </w:r>
      <w:r>
        <w:rPr/>
        <w:t>)................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5. QRY (����)..................................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5.1.  QRY/COMP (����/�������)................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5.2.  QRY/PIN (����/���⠪�).................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5.3.  QRY/NET (����/����)......................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5.4.  QRY/VIA (����/���</w:t>
      </w:r>
      <w:r>
        <w:rPr/>
        <w:t>室���� �</w:t>
      </w:r>
      <w:r>
        <w:rPr/>
        <w:t>⢥����).....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