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b w:val="false"/>
          <w:b w:val="false"/>
          <w:bCs w:val="false"/>
        </w:rPr>
      </w:pPr>
      <w:r>
        <w:rPr/>
        <w:t>В.Г.Борисов</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TextBodyIndent"/>
        <w:rPr>
          <w:b w:val="false"/>
          <w:b w:val="false"/>
          <w:bCs w:val="false"/>
        </w:rPr>
      </w:pPr>
      <w:r>
        <w:rPr/>
        <w:t>ПРАКТИКУМ НАЧИНАЮЩЕГО РАДИОЛЮБИТЕЛЯ</w:t>
      </w:r>
    </w:p>
    <w:p>
      <w:pPr>
        <w:pStyle w:val="Normal"/>
        <w:ind w:firstLine="284"/>
        <w:jc w:val="both"/>
        <w:rPr>
          <w:rFonts w:ascii="Times New Roman" w:hAnsi="Times New Roman" w:cs="Times New Roman"/>
          <w:b w:val="false"/>
          <w:b w:val="false"/>
          <w:bCs w:val="false"/>
          <w:i/>
          <w:i/>
          <w:iCs/>
          <w:lang w:val="en-US"/>
        </w:rPr>
      </w:pPr>
      <w:r>
        <w:rPr>
          <w:rFonts w:cs="Times New Roman" w:ascii="Times New Roman" w:hAnsi="Times New Roman"/>
          <w:b w:val="false"/>
          <w:bCs w:val="false"/>
          <w:i/>
          <w:iCs/>
          <w:lang w:val="en-US"/>
        </w:rPr>
      </w:r>
    </w:p>
    <w:p>
      <w:pPr>
        <w:pStyle w:val="Normal"/>
        <w:ind w:firstLine="284"/>
        <w:jc w:val="center"/>
        <w:rPr/>
      </w:pPr>
      <w:r>
        <w:rPr>
          <w:rFonts w:cs="Times New Roman" w:ascii="Times New Roman" w:hAnsi="Times New Roman"/>
          <w:i/>
          <w:iCs/>
          <w:sz w:val="24"/>
          <w:szCs w:val="24"/>
        </w:rPr>
        <w:t xml:space="preserve">© </w:t>
      </w:r>
      <w:r>
        <w:rPr>
          <w:rFonts w:cs="Times New Roman" w:ascii="Times New Roman" w:hAnsi="Times New Roman"/>
          <w:sz w:val="24"/>
          <w:szCs w:val="24"/>
        </w:rPr>
        <w:t>Издательство ДОСААФ СССР, 1975 г.</w:t>
      </w:r>
    </w:p>
    <w:p>
      <w:pPr>
        <w:pStyle w:val="Normal"/>
        <w:ind w:firstLine="284"/>
        <w:jc w:val="center"/>
        <w:rPr>
          <w:rFonts w:ascii="Times New Roman" w:hAnsi="Times New Roman" w:cs="Times New Roman"/>
          <w:sz w:val="24"/>
          <w:szCs w:val="24"/>
        </w:rPr>
      </w:pPr>
      <w:r>
        <w:rPr>
          <w:rFonts w:cs="Times New Roman" w:ascii="Times New Roman" w:hAnsi="Times New Roman"/>
          <w:sz w:val="24"/>
          <w:szCs w:val="24"/>
        </w:rPr>
        <w:t>© Издательство ДОСААФ СССР, с изменениями. 1984 г.</w:t>
      </w:r>
    </w:p>
    <w:p>
      <w:pPr>
        <w:pStyle w:val="Normal"/>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Heading3"/>
        <w:ind w:firstLine="284"/>
        <w:rPr/>
      </w:pPr>
      <w:r>
        <w:rPr/>
        <w:t>ЗДРАВСТВУЙ, ЮНЫЙ ЧИТАТЕЛ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ы взял в руки эту книжку. Значит, надо полагать, по</w:t>
        <w:softHyphen/>
        <w:t>явилось желание приобщиться к радиолюбительству, по</w:t>
        <w:softHyphen/>
        <w:t>практиковаться, в меру своих сил и возможностей, в радиотехническом конструировании. Мы — автор и изда</w:t>
        <w:softHyphen/>
        <w:t>тельство ДОСААФ СССР, приветствуем пробудившийся у тебя интерес к радиотехнике и надеемся, что книжка поможет тебе добиться успеха в этом увлекательном дел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ши практикумы познакомят тебя с конструкцией и принципом работы некоторых радиотехнических деталей и устройств, не охватывая всё области и направления со</w:t>
        <w:softHyphen/>
        <w:t>временной радиотехники. В них речь пойдет только о сравнительно простых радиоприемных, усилительных и измерительных приборах, без которых немыслимо радио</w:t>
        <w:softHyphen/>
        <w:t>любительское творчество. Ты сделаешь как бы первые шаги к познанию и конструированию радиоприемной и усилительной аппаратуры. Но и здесь тебе придется пре</w:t>
        <w:softHyphen/>
        <w:t>одолевать определенные трудности и, конечно же, пере</w:t>
        <w:softHyphen/>
        <w:t>живать радости успех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практических работ, опытов и экспериментов, яв</w:t>
        <w:softHyphen/>
        <w:t>ляющихся основой всех практикумов, потребуются радио</w:t>
        <w:softHyphen/>
        <w:t>детали, некоторые материалы и инструменты. Из радио</w:t>
        <w:softHyphen/>
        <w:t>деталей поначалу будут нужны полупроводниковые дио</w:t>
        <w:softHyphen/>
        <w:t>ды и транзисторы, резисторы и конденсаторы разных ти</w:t>
        <w:softHyphen/>
        <w:t>пов, головные телефоны, головка динамическая прямого излучения или абонентский громкоговоритель; из мате</w:t>
        <w:softHyphen/>
        <w:t>риалов — монтажные и обмоточные провода марок ПЭЛ или ПЭВ, обрезки картона, фанеры, припой и канифоль, а из инструментов — электрический паяльник мощностью около 40 Вт, плоскогубцы, перочинный нож, пинцет. Все это можно приобрести в магазинах, торгующих радиото</w:t>
        <w:softHyphen/>
        <w:t>варами, или по почте через торговые базы Посылторга или Центросоюза. О наличии деталей и материалов и по</w:t>
        <w:softHyphen/>
        <w:t>рядке приобретения их через эти торговые базы можно узнать в местном почтовом отделени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магазинах культтоваров и радиотоваров часто бы</w:t>
        <w:softHyphen/>
        <w:t>вают наборы радиодеталей и материалов, предназначен</w:t>
        <w:softHyphen/>
        <w:t>ные для самостоятельной сборки различных по сложно</w:t>
        <w:softHyphen/>
        <w:t>сти радиоприемников, усилителей низкой частоты, изме</w:t>
        <w:softHyphen/>
        <w:t>рительных приборов. Содержащиеся в таких «радиокон</w:t>
        <w:softHyphen/>
        <w:t>структорах» диоды, транзисторы, трансформаторы, фер-ритовые стержни, резисторы, конденсаторы и другие де</w:t>
        <w:softHyphen/>
        <w:t>тали и материалы вполне пригодны и для предлагаемых тебе практикумов. Пригодны и многие детали, например, резисторы и винты с гайками, от «отживших» свой век радиоприемников или телевизоров. Надо только осто</w:t>
        <w:softHyphen/>
        <w:t>рожно разобрать и рассортировать детал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так — за дело! Желаем успехов!</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ind w:firstLine="284"/>
        <w:jc w:val="both"/>
        <w:rPr>
          <w:rFonts w:ascii="Times New Roman" w:hAnsi="Times New Roman" w:cs="Times New Roman"/>
          <w:lang w:val="en-US"/>
        </w:rPr>
      </w:pPr>
      <w:r>
        <w:rPr>
          <w:rFonts w:cs="Times New Roman" w:ascii="Times New Roman" w:hAnsi="Times New Roman"/>
          <w:lang w:val="en-US"/>
        </w:rPr>
      </w:r>
    </w:p>
    <w:p>
      <w:pPr>
        <w:pStyle w:val="Heading3"/>
        <w:ind w:firstLine="284"/>
        <w:rPr>
          <w:b w:val="false"/>
          <w:b w:val="false"/>
          <w:bCs w:val="false"/>
        </w:rPr>
      </w:pPr>
      <w:r>
        <w:rPr/>
        <w:t>Практикум перв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ИСТОЧНИКИ ТОКА</w:t>
      </w:r>
    </w:p>
    <w:p>
      <w:pPr>
        <w:pStyle w:val="Normal"/>
        <w:ind w:firstLine="284"/>
        <w:jc w:val="both"/>
        <w:rPr>
          <w:rFonts w:ascii="Times New Roman" w:hAnsi="Times New Roman" w:cs="Times New Roman"/>
          <w:b w:val="false"/>
          <w:b w:val="false"/>
          <w:bCs w:val="false"/>
          <w:sz w:val="32"/>
          <w:szCs w:val="32"/>
          <w:lang w:val="en-US"/>
        </w:rPr>
      </w:pPr>
      <w:r>
        <w:rPr>
          <w:rFonts w:cs="Times New Roman" w:ascii="Times New Roman" w:hAnsi="Times New Roman"/>
          <w:b w:val="false"/>
          <w:bCs w:val="false"/>
          <w:sz w:val="32"/>
          <w:szCs w:val="32"/>
          <w:lang w:val="en-US"/>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адиоприемники или усилители низкой частоты, с работой которых ты будешь знакомиться в ходе прак</w:t>
        <w:softHyphen/>
        <w:t>тикумов, телевизоры, магнитофоны, звуковоспроизво</w:t>
        <w:softHyphen/>
        <w:t>дящая аппаратура в кинотеатрах и многие другие ра</w:t>
        <w:softHyphen/>
        <w:t>диотехнические устройства работают за счет потребле</w:t>
        <w:softHyphen/>
        <w:t>ния электрической энергии из электроосветительной сети и от батареи гальванических элементов или аккуму</w:t>
        <w:softHyphen/>
        <w:t>ляторов. Только самые простые Приемники — детектор</w:t>
        <w:softHyphen/>
        <w:t>ные — не требуют дополнительных источников тока и работают благодаря «вылавливанию» из пространства энергии радиоволн, излучаемой антеннами радиовеща</w:t>
        <w:softHyphen/>
        <w:t>тельных станций. Но чтобы передатчики этих станций могли излучать радиоволны, они должны непрерывно по</w:t>
        <w:softHyphen/>
        <w:t>треблять энергию электрического тока. Короче говоря, источник тока является неотъемлемой частью радиотех</w:t>
        <w:softHyphen/>
        <w:t>нического устройства. Именно поэтому твой первый практикум на пути знакомства с радиотехникой и будет посвящен источникам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ы, надеюсь, уже знаешь из школьного курса физики или популярной литературы по электротехнике, что различают ток постоянный и ток переменный. При по</w:t>
        <w:softHyphen/>
        <w:t>стоянном токе носители электрических зарядов (электро</w:t>
        <w:softHyphen/>
        <w:t>ны) а проводнике, например в отрезке провода, вклю</w:t>
        <w:softHyphen/>
        <w:t>ченном в электрическую цепь, или в нити лампочки на</w:t>
        <w:softHyphen/>
        <w:t>каливания, движутся все время в одном направлении. Источниками постоянного тока могут быть, например, батареи 3336Л (их часто по старинке называют КБС) — те, что питают лампочки плоских карманных фонаре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 переменном же токе электроны в проводнике или в той же нити накала лампочки движутся попере</w:t>
        <w:softHyphen/>
        <w:t>менно то в одну, то в другую сторону.</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электроосветительной сети, питающей бытовые электроприборы, ламповые или транзисторные приемники и телевизоры, ток изменяет свое направление с частотой 50 Гц (герц — основная единица измерения ча</w:t>
        <w:softHyphen/>
        <w:t>стоты: 1 Гц — одно полное колебание в секунду). При таком токе электроны в проводнике 50 раз в секунду движутся в одном направлении и столько же раз в об</w:t>
        <w:softHyphen/>
        <w:t>ратном. В антеннах передатчиков, излучающих энергию радиоволн, частота питающих их переменных токов со</w:t>
        <w:softHyphen/>
        <w:t>ставляет сотни килогерц (1 кГц =1000 Гц) и даже десят</w:t>
        <w:softHyphen/>
        <w:t>ки мегагерц (1 МГц=1 000000 Гц или 1000 кГц).</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ктрический ток характеризуют напряжением, из</w:t>
        <w:softHyphen/>
        <w:t>меряемым в вольтах (В), и силой, измеряембй в ампе</w:t>
        <w:softHyphen/>
        <w:t>рах (А). Измеряют эти основные электрические пара</w:t>
        <w:softHyphen/>
        <w:t>метры вольтметрами и амперметрами. В электрических цепях приемников и. усилителей протекают токи, чаще всего не превышающие нескольких десятков миллиам</w:t>
        <w:softHyphen/>
        <w:t>пер (1 мА = 0,001 А). Поэтому для измерения токов ты будешь пользоваться главным образом миллиампермет</w:t>
        <w:softHyphen/>
        <w:t>ром или даже микроамперметром (1 мкА = 0,001 м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измерения напряжений, токов, сопротивлений участков цепей радиолюбителям чаще всего нужны аво-метры. Так называют электроизмерительный прибор, совмещающий в себе амперметр, миллиамперметр, вольтметр и омметр. Можно, например, пользоваться авометром «Школьный». Впрочем, авометр может быть и самодельным, о чем ты узнаешь в следующем прак</w:t>
        <w:softHyphen/>
        <w:t>тикум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опытов, иллюстрирующих принцип действия и свойства полупроводниковых диодов и транзисторов, для питания твоих первых транзисторных усилителей и приемников потребуются гальванические элементы 332, 343, 373 или батареи, составленные из гальванических элементов, например 3336Л, «Крона» (рис. 1) или акку</w:t>
        <w:softHyphen/>
        <w:t>муляторная батарея 7Д-0,1 (цифра 7 в обозначении этой батареи говорит о том, что она состбит из семи аккумуляторов). Один свежий гальванический элемент, независимо от его размеров, развивает напряжение 1,5 В (заряженный аккумуляторный элемент — 1,2 В); бата</w:t>
        <w:softHyphen/>
        <w:t>рея 3336Л — 4,5 В; батарея «Крона» или 7Д-0,1 — 9 В. Эти напряжения элементов и батарей обычно указыва</w:t>
        <w:softHyphen/>
        <w:t>ются на этикетках-паспортах.</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ногда элементы и батареи характеризуют электро</w:t>
        <w:softHyphen/>
        <w:t>движущей силой, или сокращенно ЭДС. Это тоже на</w:t>
        <w:softHyphen/>
        <w:t>пряжение, но развиваемое элементом или батареей без нагрузки, то есть без потребителя тока. При подключении к элементу нагрузки, например лампочки, напря</w:t>
        <w:softHyphen/>
        <w:t>жение становится меньше, чем ЭДС.</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00450" cy="1839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0" r="-10" b="-20"/>
                    <a:stretch>
                      <a:fillRect/>
                    </a:stretch>
                  </pic:blipFill>
                  <pic:spPr bwMode="auto">
                    <a:xfrm>
                      <a:off x="0" y="0"/>
                      <a:ext cx="3600450" cy="183959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азобраться в том, как работают источники постоян</w:t>
        <w:softHyphen/>
        <w:t>ного тока, тебе помогут несколько опытов, проведение которых займет не больше одного вечера. Для опытов потребуются совершенно разряженная и, следовательно, неприродная для дальнейшего применения батарея 3336Л, медная проволока или пластинка Аистовой меди, поваренная (столовая) соль, немного медного купороса в кристаллах и, конечно, вольтметр постоянного тока (авометр) для измерения напряжений опытных эле</w:t>
        <w:softHyphen/>
        <w:t>ментов.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Удали с батареи бумажную этикетку и защитный слой бумаги (рис. 2, а) — увидишь три ее элемента. Крайние элементы изолированы от среднего полосками картона, пропитанными парафином. Сверху элементы залиты чер</w:t>
        <w:softHyphen/>
        <w:t>ной мастикой (смолкой). Осторожно удали ее — уви</w:t>
        <w:softHyphen/>
        <w:t>дишь угольные стержни с медными контактными кол</w:t>
        <w:softHyphen/>
        <w:t>пачками на концах, выступающие из цинковых стаканчи</w:t>
        <w:softHyphen/>
        <w:t>ков. Угольные стержни — это положительные электроды элементов, а цинковые стаканчики — отрицательны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 соединены между собой элементы батаре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следовательно. Угольные стержни двух элементов соединены отрезками провода с цинковыми стаканчика</w:t>
        <w:softHyphen/>
        <w:t>ми соседних элементов. К колпачку свободного стержня и свободному стаканчику крайних элементов припаяны жестяные пластинки, являющиеся выводами электродов батареи. Короткая пластинка — вывод положительного электрода, длинная — отрицательног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 схемах отрицательные электроды элементов или аккумуляторов обозначают короткими, положительные — более длинными черточками, а рядом ставят соответст</w:t>
        <w:softHyphen/>
        <w:t>вующие им знаки: « — » и « + ». Одиночный гальваниче</w:t>
        <w:softHyphen/>
        <w:t>ский элемент или аккумулятор, используемые для пита</w:t>
        <w:softHyphen/>
        <w:t>ния прибора или радиотехнического устройства, на схе</w:t>
        <w:softHyphen/>
        <w:t xml:space="preserve">мах обозначают латинской буквой </w:t>
      </w:r>
      <w:r>
        <w:rPr>
          <w:rFonts w:cs="Times New Roman" w:ascii="Times New Roman" w:hAnsi="Times New Roman"/>
          <w:b w:val="false"/>
          <w:bCs w:val="false"/>
          <w:i/>
          <w:iCs/>
          <w:lang w:val="en-US"/>
        </w:rPr>
        <w:t>G</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же»), а батарею, составленную из элементов или аккумуляторов, буквами </w:t>
      </w:r>
      <w:r>
        <w:rPr>
          <w:rFonts w:cs="Times New Roman" w:ascii="Times New Roman" w:hAnsi="Times New Roman"/>
          <w:b w:val="false"/>
          <w:bCs w:val="false"/>
          <w:i/>
          <w:iCs/>
          <w:lang w:val="en-US"/>
        </w:rPr>
        <w:t>GB</w:t>
      </w:r>
      <w:r>
        <w:rPr>
          <w:rFonts w:cs="Times New Roman" w:ascii="Times New Roman" w:hAnsi="Times New Roman"/>
          <w:b w:val="false"/>
          <w:bCs w:val="false"/>
          <w:i/>
          <w:iCs/>
        </w:rPr>
        <w:t>.</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азрезав соединительные проводнички, отдели один элемент. Осторожно разрежь по длине его цинковый стаканчик (рис. 2, б). Отогнув края, увидишь мешочек, в котором находится угольный электрод. Обрати внимание на студенистую пасту, заполняющую пространство меж</w:t>
        <w:softHyphen/>
        <w:t>ду мешочком и стенками стаканчи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огрей стаканчик и извлеки из него мешочек с угольным стержнем. Распори мешочек — увидишь чер</w:t>
        <w:softHyphen/>
        <w:t>ную массу. Очисти от нее угольный стержен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 назначении угольной массы в мешочке положитель</w:t>
        <w:softHyphen/>
        <w:t>ного электрода и студенистой пасты, отделяющей мешо</w:t>
        <w:softHyphen/>
        <w:t xml:space="preserve">чек от стенок стаканчика отрицательного электрода, узнаешь позже. Сейчас же займись опытами. </w:t>
      </w:r>
      <w:r>
        <w:rPr>
          <w:rFonts w:cs="Times New Roman" w:ascii="Times New Roman" w:hAnsi="Times New Roman"/>
          <w:b w:val="false"/>
          <w:bCs w:val="false"/>
          <w:i/>
          <w:iCs/>
          <w:lang w:val="en-US"/>
        </w:rPr>
        <w:t>i</w:t>
      </w:r>
    </w:p>
    <w:p>
      <w:pPr>
        <w:pStyle w:val="Normal"/>
        <w:ind w:firstLine="284"/>
        <w:jc w:val="both"/>
        <w:rPr/>
      </w:pPr>
      <w:r>
        <w:rPr>
          <w:rFonts w:cs="Times New Roman" w:ascii="Times New Roman" w:hAnsi="Times New Roman"/>
          <w:b w:val="false"/>
          <w:bCs w:val="false"/>
        </w:rPr>
        <w:t>В стакан или стеклянную банку из-под майонеза на</w:t>
        <w:softHyphen/>
        <w:t>лей чистую воду комнатной температуры и раствори в ней две-три чайные ложки поваренной соли. Опусти в раствор медную пластинку или кусочек медной проволо</w:t>
        <w:softHyphen/>
        <w:t>ки, сложенной вдвое, и цинковую пластинку, отрезанную от цинкового стаканчика разобранного элемента. У тебя получился простейший источник постоянного тока. Что</w:t>
        <w:softHyphen/>
        <w:t>бы проверить, действует ли он, подключи к нему вольт</w:t>
        <w:softHyphen/>
        <w:t>метр, как показано на рис. 3 (на схемах электроизмери</w:t>
        <w:softHyphen/>
        <w:t xml:space="preserve">тельные приборы обозначают кружками с буквами </w:t>
      </w:r>
      <w:r>
        <w:rPr>
          <w:rFonts w:cs="Times New Roman" w:ascii="Times New Roman" w:hAnsi="Times New Roman"/>
          <w:b w:val="false"/>
          <w:bCs w:val="false"/>
          <w:i/>
          <w:iCs/>
        </w:rPr>
        <w:t xml:space="preserve">РА </w:t>
      </w:r>
      <w:r>
        <w:rPr>
          <w:rFonts w:cs="Times New Roman" w:ascii="Times New Roman" w:hAnsi="Times New Roman"/>
          <w:b w:val="false"/>
          <w:bCs w:val="false"/>
        </w:rPr>
        <w:t xml:space="preserve">(измеритель тока) или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змеритель напряжения), а выполняемые ими функции — буквами в кружках: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вольтметр: </w:t>
      </w:r>
      <w:r>
        <w:rPr>
          <w:rFonts w:cs="Times New Roman" w:ascii="Times New Roman" w:hAnsi="Times New Roman"/>
          <w:b w:val="false"/>
          <w:bCs w:val="false"/>
          <w:i/>
          <w:iCs/>
        </w:rPr>
        <w:t xml:space="preserve">мА </w:t>
      </w:r>
      <w:r>
        <w:rPr>
          <w:rFonts w:cs="Times New Roman" w:ascii="Times New Roman" w:hAnsi="Times New Roman"/>
          <w:b w:val="false"/>
          <w:bCs w:val="false"/>
        </w:rPr>
        <w:t xml:space="preserve">— миллиамперметр: </w:t>
      </w:r>
      <w:r>
        <w:rPr>
          <w:rFonts w:cs="Times New Roman" w:ascii="Times New Roman" w:hAnsi="Times New Roman"/>
          <w:b w:val="false"/>
          <w:bCs w:val="false"/>
          <w:i/>
          <w:iCs/>
        </w:rPr>
        <w:t>м</w:t>
      </w:r>
      <w:r>
        <w:rPr>
          <w:rFonts w:cs="Times New Roman" w:ascii="Times New Roman" w:hAnsi="Times New Roman"/>
          <w:b w:val="false"/>
          <w:bCs w:val="false"/>
          <w:i/>
          <w:iCs/>
          <w:lang w:val="en-US"/>
        </w:rPr>
        <w:t>A</w:t>
      </w:r>
      <w:r>
        <w:rPr>
          <w:rFonts w:cs="Times New Roman" w:ascii="Times New Roman" w:hAnsi="Times New Roman"/>
          <w:b w:val="false"/>
          <w:bCs w:val="false"/>
        </w:rPr>
        <w:t xml:space="preserve"> — микроампер-метр</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и — омметр). Зажим положительного вывода вольтметра должен соединяться с медной пластинкой, зажим отрицательного вывода — с цинковой пластинкой. Между собой пластинки не должны соединять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 показывает вольтметр? Постоянное напряжение около 1В. Не отключая вольтметра, вытащи одну из пластинок из раствора соли — стрелка вольтметра тут же вернется к нулевой отметке на шкале. Опусти пластинку в раствор — вольтметр покажет то же напряж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90065" cy="222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90065" cy="222440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элемент действует. Его медная плас</w:t>
        <w:softHyphen/>
        <w:t>тинка является прложитель-ным электродом, цинко</w:t>
        <w:softHyphen/>
        <w:t>вая — отрицательным, а раст</w:t>
        <w:softHyphen/>
        <w:t>вор поваренной соли, в ко</w:t>
        <w:softHyphen/>
        <w:t>торую погружены пластин</w:t>
        <w:softHyphen/>
        <w:t>ки, электролитом элемент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ще один эксперимент. Замени медную пластинку угольным стержнем разоб</w:t>
        <w:softHyphen/>
        <w:t>ранного элемента батареи 3336Л. Вольтметр тоже бу</w:t>
        <w:softHyphen/>
        <w:t>дет фиксировать напряже</w:t>
        <w:softHyphen/>
        <w:t>ние, только, возможно, не</w:t>
        <w:softHyphen/>
        <w:t>сколько меньшее, чем с электродом из меди, — и в ,этом случае элемент действует, а его цинковая пластин</w:t>
        <w:softHyphen/>
        <w:t>ка остается отрицательным электрод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Будет ли лампочка от карманного фонаря, подклю</w:t>
        <w:softHyphen/>
        <w:t>ченная к такому элементу, горе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ет (проверь, так ли это). Но ток через нить лампоч</w:t>
        <w:softHyphen/>
        <w:t>ки будет все же идти, в чем можно убедиться, включив последовательно с ней миллиамперметр. Ток этот чрез</w:t>
        <w:softHyphen/>
        <w:t>вычайно мал — всего 2...3 мА, а чтобы нить лампочки накалить, через нее надо пропускать примерно в 100 раз больший ток.</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 погружении цинковой пластинки в раствор пова</w:t>
        <w:softHyphen/>
        <w:t>ренной соли между ними возникает химическая реакция, в результате которой на цинковой пластинке образуется излишек электронов и она заряжается отрицательно. При этом раствор соли (то есть электролит) и медная пла</w:t>
        <w:softHyphen/>
        <w:t>стинка по отношению к цинковой заряжаются положи</w:t>
        <w:softHyphen/>
        <w:t>тельно. В результате между пластинками-электродами элемента возникает напряжение, которое и фиксирует вольтметр. Сам же вольтметр при измерении является как бы нагрузкой элемента, потребляющей небольшой ток.</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213485" cy="179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0" r="-30" b="-20"/>
                    <a:stretch>
                      <a:fillRect/>
                    </a:stretch>
                  </pic:blipFill>
                  <pic:spPr bwMode="auto">
                    <a:xfrm>
                      <a:off x="0" y="0"/>
                      <a:ext cx="1213485" cy="179451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сли к электродам элемента подключить лампочку накаливания или замкнуть их, то есть соединить между собой, ток потечет внутри элемента, через электролит. При этом внутри элемента начинает интенсивно выделять</w:t>
        <w:softHyphen/>
        <w:t>ся водород, покрывающий поверхности пластинок слоем пузырьков. Это явление называют поляризацией. Слои пузырьков водорода уменьшают напряжение элемента. Из-за поля</w:t>
        <w:softHyphen/>
        <w:t>ризации такой элемент не представ</w:t>
        <w:softHyphen/>
        <w:t>ляет практической ценности, но благодаря своей простоте он инте</w:t>
        <w:softHyphen/>
        <w:t>ресен как демонстрационное посо</w:t>
        <w:softHyphen/>
        <w:t>б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ческое применение мо</w:t>
        <w:softHyphen/>
        <w:t>жет найти другой вариант элемен</w:t>
        <w:softHyphen/>
        <w:t>та — медно-цинковый (рис. 4). На дно стакана положи круглую плас</w:t>
        <w:softHyphen/>
        <w:t>тинку, вырезанную из листовой ме</w:t>
        <w:softHyphen/>
        <w:t>ди, или спираль из голой медной проволоки толщиной 1... 1,5 мм. Это — положительный электрод элемента. На его про</w:t>
        <w:softHyphen/>
        <w:t>волочный вывод надень резиновую либо поливинилхло-ридную трубочку или оберни его изоляционной лентой. У цинкового стаканчика разобранного тобой сухого эле</w:t>
        <w:softHyphen/>
        <w:t>мента отрежь донышко, а к оставшемуся незамкнутому цилиндру припаяй отрезки медной проволоки, которые бы удерживали этот электрод в стакане и одновремен</w:t>
        <w:softHyphen/>
        <w:t>но служили его выводами. Это — отрицательный элект</w:t>
        <w:softHyphen/>
        <w:t>род элемент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 медный электрод насыпь горкой 20...30 г медного купороса и осторожно налей в стакан раствор поварен</w:t>
        <w:softHyphen/>
        <w:t>ной соли, используемый тобой для первого опытного элемента. Через некоторое время часть медного купо</w:t>
        <w:softHyphen/>
        <w:t>роса растворится и образует в нижней части стакана слой жидкости голубовато-зеленого цвета. После этого опусти в раствор цинковый электрод так, чтобы его ниж</w:t>
        <w:softHyphen/>
        <w:t>ний конец не доходил до верхней границы раствора мед</w:t>
        <w:softHyphen/>
        <w:t>ного купороса на 10...12 мм. Закрепи его в таком поло</w:t>
        <w:softHyphen/>
        <w:t>жении в стакан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мент готов. Чтобы привести его в действие, надо лишь замкнуть его выводы на 10...15 мин. После этого подключи к элементу лампочку от карманного электри</w:t>
        <w:softHyphen/>
        <w:t>ческого фонаря. Лампочка горит. Нить накала светится, но тускло. Так оно и должно быть: нить накала этой лам</w:t>
        <w:softHyphen/>
        <w:t>почки рассчитана на напряжение источника тока 2,5 В, а твой элемент развивает напряжение не более 1 В. Из</w:t>
        <w:softHyphen/>
        <w:t>мерь это напряжение вольтметром. Чтобы лампочка све</w:t>
        <w:softHyphen/>
        <w:t>тилась ярче, надо сделать три одинаковых элемента и соединить их последовательно. Как работает такой элемен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нципиально так же, как и первый опытный Благо</w:t>
        <w:softHyphen/>
        <w:t>даря химической реакции между цинком и раствором поваренной соли цинк приобретает отрицательный элект</w:t>
        <w:softHyphen/>
        <w:t>рический заряд. При этом образуются пузырьки водоро</w:t>
        <w:softHyphen/>
        <w:t>да, которые движутся к положительному электроду, но, не доходя до него, растворяются в толще раствора мед</w:t>
        <w:softHyphen/>
        <w:t>ного купороса. Поэтому поляризация не наступает, и эле</w:t>
        <w:softHyphen/>
        <w:t>мент работает устойчиво. Таким образом, раствор медно-ного купороса является здесь деполяризатором.</w:t>
      </w:r>
    </w:p>
    <w:p>
      <w:pPr>
        <w:pStyle w:val="Normal"/>
        <w:ind w:firstLine="284"/>
        <w:jc w:val="both"/>
        <w:rPr/>
      </w:pPr>
      <w:r>
        <w:rPr>
          <w:rFonts w:cs="Times New Roman" w:ascii="Times New Roman" w:hAnsi="Times New Roman"/>
          <w:b w:val="false"/>
          <w:bCs w:val="false"/>
        </w:rPr>
        <w:t>Один такой элемент, независимо от его размеров, да-</w:t>
      </w:r>
      <w:r>
        <w:rPr>
          <w:rFonts w:cs="Times New Roman" w:ascii="Times New Roman" w:hAnsi="Times New Roman"/>
          <w:b w:val="false"/>
          <w:bCs w:val="false"/>
          <w:lang w:val="en-US"/>
        </w:rPr>
        <w:t>jer</w:t>
      </w:r>
      <w:r>
        <w:rPr>
          <w:rFonts w:cs="Times New Roman" w:ascii="Times New Roman" w:hAnsi="Times New Roman"/>
          <w:b w:val="false"/>
          <w:bCs w:val="false"/>
        </w:rPr>
        <w:t xml:space="preserve"> напряжение около 1 В. А вот сила тока, которую он может развить в электрической цепи, полностью зависит от его размеров: чем больше объем сосуда и площадь поверхностей электродов, тем больше может быть ток, создаваемый элементом в подключенной к нему нагруз</w:t>
        <w:softHyphen/>
        <w:t>ке. Так, например, если элемент с цинковым электродом диаметром 70...75 мм собрать в пол-литровой стеклян</w:t>
        <w:softHyphen/>
        <w:t>ной банке, от него можно получить ток до 200,..250 мА (0,2...0,25 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Лучше всего для отрицательных электродов подойдет листовой цинк (не путай с оцинкованным железом) тол</w:t>
        <w:softHyphen/>
        <w:t>щиной 0,8...1 мм. Чем он толще, тем элемент дольше бу</w:t>
        <w:softHyphen/>
        <w:t>дет служить. Эти электроды крепи на крышках банок, защищающих электролит от пыли и сора. Для раствора поваренной соли используй дистиллированную или дож</w:t>
        <w:softHyphen/>
        <w:t>девую воду. В зимнее время можно растопить чистый снег.</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менты нельзя переносить, трясти, иначе слои электролита перемешаются и элементы перестанут да</w:t>
        <w:softHyphen/>
        <w:t>вать ток. Поэтому элементы собирай и заливай электро</w:t>
        <w:softHyphen/>
        <w:t>литом в том месте, где они будут стоять неподвижн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Голубовато-зеленый слой электролита должен быть только в нижней части банки. Не допускай, чтобы его верхняя граница поднималась до цинка, иначе действие элемента ухудшится, а цинк станет быстро разрушаться. Если эта граница подойдет к цинку ближе, чем на б... 10 мм, то подержи электроды замкнутыми накоротко, пока граница не опустится до нужного уровня. Если же она слишком понизится, осторожно брось в элемент не</w:t>
        <w:softHyphen/>
        <w:t>сколько кристалликов медного купорос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 поверхность электролита полезно пустить несколь</w:t>
        <w:softHyphen/>
        <w:t>ко капель растительного или вазелинового масла, кото</w:t>
        <w:softHyphen/>
        <w:t>рое образует пленку, предотвращающую испарение электролита. Края банки и цинкового электрода, выстулающего над электролитом, а также выводы обоих электродов желательно смазать вазелином или сал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от, собственно, те основные советы, которые надо помнить при сборке и эксплуатации самодельных медно-цинкозых источников постоянного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ернемся к батарее 3336Л. Разбирая ее элемент, ты, конечно, заметил, что внутренняя поверхность его цинко</w:t>
        <w:softHyphen/>
        <w:t>вого стаканчика сильно изъедена. В нем даже кое-где есть сквозные отверстия. Догадываешься о причине? Да, ты прав: во время работы элемента цинк, вступая в хи</w:t>
        <w:softHyphen/>
        <w:t>мическую реакцию с электролитом, расходуется и раз</w:t>
        <w:softHyphen/>
        <w:t>рушае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какова роль черной массы в мешочке, окружаю</w:t>
        <w:softHyphen/>
        <w:t>щей положительный электрод? Это деполяризатор — спрессованная смесь толченого угля, порошка графита и двуокиси марганца. Студенистая паста, заполняющая пространство между деполяризатором и стенками ста</w:t>
        <w:softHyphen/>
        <w:t>канчика, — электролит, представляющий собой раствор нашатыря с примесью крахмала или му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о время работы гальванического элемента, а рабо</w:t>
        <w:softHyphen/>
        <w:t>тает он принципиально так же, как и твои опытные эле</w:t>
        <w:softHyphen/>
        <w:t>менты, выделяющийся водород соединяется с кислоро</w:t>
        <w:softHyphen/>
        <w:t>дом, содержащимся в двуокиси марганца, в результате чего поляризация не наступае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очно так же устроены и работают элементы 332, 343, 373, только их размеры и запасы энергии иные. Они мо</w:t>
        <w:softHyphen/>
        <w:t>гут служить до полного разрушения цинка отрицательно</w:t>
        <w:softHyphen/>
        <w:t>го электрода. Обычно раньше истощается и высыхает электролит, в то время как Цинк еще мог бы порабо</w:t>
        <w:softHyphen/>
        <w:t>тать. Чтобы убедиться в этом, проведи такой опы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У одного из оставшихся элементов разобранной бата</w:t>
        <w:softHyphen/>
        <w:t>реи удали картонку, закрывающую цинковый стакан</w:t>
        <w:softHyphen/>
        <w:t>чик. Подключи к электродам элемента вольтметр. Если элемент действительно полностью разряжен, то стрелка вольтметра будет стоять возле нулевой отметки шкалы. Следя за стрелкой прибора, влей в элемент немного чи</w:t>
        <w:softHyphen/>
        <w:t>стой воды. Уже через несколько секунд вольтметр ста</w:t>
        <w:softHyphen/>
        <w:t>нет показывать напряжение, постепенно возрастающее почти до 1,5 В. Элемент «оживает»! Через одну-две ми</w:t>
        <w:softHyphen/>
        <w:t>нуты к нему можно подключить лампочку от круглого карманного фонаря, и ее нить слегка накалится. Значит, элемент может еще поработа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 многие радиолюбители продлевают «жизнь», ка</w:t>
        <w:softHyphen/>
        <w:t>залось бы, совершенно бросовых гальванических эл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ментов и батарей. Попробуй и ты таким же способом временно восстановить работоспособность отслужившей свой срок батареи 3336Л. Этот опыт тебе пригодится в будущем.</w:t>
      </w:r>
    </w:p>
    <w:p>
      <w:pPr>
        <w:pStyle w:val="Normal"/>
        <w:ind w:firstLine="284"/>
        <w:jc w:val="both"/>
        <w:rPr>
          <w:rFonts w:ascii="Times New Roman" w:hAnsi="Times New Roman" w:cs="Times New Roman"/>
          <w:b w:val="false"/>
          <w:b w:val="false"/>
          <w:bCs w:val="false"/>
          <w:u w:val="single"/>
          <w:lang w:val="en-US"/>
        </w:rPr>
      </w:pPr>
      <w:r>
        <w:rPr>
          <w:rFonts w:cs="Times New Roman" w:ascii="Times New Roman" w:hAnsi="Times New Roman"/>
          <w:b w:val="false"/>
          <w:bCs w:val="false"/>
          <w:u w:val="single"/>
          <w:lang w:val="en-US"/>
        </w:rPr>
      </w:r>
    </w:p>
    <w:p>
      <w:pPr>
        <w:pStyle w:val="Heading3"/>
        <w:ind w:firstLine="284"/>
        <w:rPr/>
      </w:pPr>
      <w:r>
        <w:rPr/>
        <w:t>Практикум второ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ЭЛЕКТРИЧЕСКАЯ ЦЕПЬ И ЗАКОН ОМА</w:t>
      </w:r>
    </w:p>
    <w:p>
      <w:pPr>
        <w:pStyle w:val="Normal"/>
        <w:ind w:firstLine="284"/>
        <w:jc w:val="both"/>
        <w:rPr>
          <w:rFonts w:ascii="Times New Roman" w:hAnsi="Times New Roman" w:cs="Times New Roman"/>
          <w:b w:val="false"/>
          <w:b w:val="false"/>
          <w:bCs w:val="false"/>
          <w:sz w:val="32"/>
          <w:szCs w:val="32"/>
          <w:lang w:val="en-US"/>
        </w:rPr>
      </w:pPr>
      <w:r>
        <w:rPr>
          <w:rFonts w:cs="Times New Roman" w:ascii="Times New Roman" w:hAnsi="Times New Roman"/>
          <w:b w:val="false"/>
          <w:bCs w:val="false"/>
          <w:sz w:val="32"/>
          <w:szCs w:val="32"/>
          <w:lang w:val="en-US"/>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ктрическая цепь является основой любого, радио</w:t>
        <w:softHyphen/>
        <w:t>технического устройства, в том числе и тех усилителей низкой частоты и приемников, конструировать которые ты собираешься. А пока разберись в Простейшей элект</w:t>
        <w:softHyphen/>
        <w:t>рической цепи и ее законах, в расчетах некоторых ее элементов.</w:t>
      </w:r>
    </w:p>
    <w:p>
      <w:pPr>
        <w:pStyle w:val="Normal"/>
        <w:ind w:firstLine="284"/>
        <w:jc w:val="both"/>
        <w:rPr/>
      </w:pPr>
      <w:r>
        <w:rPr>
          <w:rFonts w:cs="Times New Roman" w:ascii="Times New Roman" w:hAnsi="Times New Roman"/>
          <w:b w:val="false"/>
          <w:bCs w:val="false"/>
        </w:rPr>
        <w:t xml:space="preserve">Итак, простейшая электрическая цепь (рис. -5). Ее можно составить из источника постоянного тока </w:t>
      </w:r>
      <w:r>
        <w:rPr>
          <w:rFonts w:cs="Times New Roman" w:ascii="Times New Roman" w:hAnsi="Times New Roman"/>
          <w:b w:val="false"/>
          <w:bCs w:val="false"/>
          <w:i/>
          <w:iCs/>
        </w:rPr>
        <w:t>(</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 </w:t>
      </w:r>
      <w:r>
        <w:rPr>
          <w:rFonts w:cs="Times New Roman" w:ascii="Times New Roman" w:hAnsi="Times New Roman"/>
          <w:b w:val="false"/>
          <w:bCs w:val="false"/>
        </w:rPr>
        <w:t>его нагрузки (</w:t>
      </w:r>
      <w:r>
        <w:rPr>
          <w:rFonts w:cs="Times New Roman" w:ascii="Times New Roman" w:hAnsi="Times New Roman"/>
          <w:b w:val="false"/>
          <w:bCs w:val="false"/>
          <w:lang w:val="en-US"/>
        </w:rPr>
        <w:t>R</w:t>
      </w:r>
      <w:r>
        <w:rPr>
          <w:rFonts w:cs="Times New Roman" w:ascii="Times New Roman" w:hAnsi="Times New Roman"/>
          <w:b w:val="false"/>
          <w:bCs w:val="false"/>
        </w:rPr>
        <w:t>), то есть потребителя тока, выключате</w:t>
        <w:softHyphen/>
        <w:t>ля (</w:t>
      </w:r>
      <w:r>
        <w:rPr>
          <w:rFonts w:cs="Times New Roman" w:ascii="Times New Roman" w:hAnsi="Times New Roman"/>
          <w:b w:val="false"/>
          <w:bCs w:val="false"/>
          <w:lang w:val="en-US"/>
        </w:rPr>
        <w:t>S</w:t>
      </w:r>
      <w:r>
        <w:rPr>
          <w:rFonts w:cs="Times New Roman" w:ascii="Times New Roman" w:hAnsi="Times New Roman"/>
          <w:b w:val="false"/>
          <w:bCs w:val="false"/>
        </w:rPr>
        <w:t>) и соединительных проводников. Источником тока может быть батарея 3336Л, потребителем — лампочка на</w:t>
        <w:softHyphen/>
        <w:t>каливания, рассчитанная на напряжение 3,5 В и ток 0,26 А (или резистор — радиодеталь, обладающая определен-</w:t>
      </w:r>
      <w:r>
        <w:rPr>
          <w:rFonts w:cs="Times New Roman" w:ascii="Times New Roman" w:hAnsi="Times New Roman"/>
          <w:b w:val="false"/>
          <w:bCs w:val="false"/>
          <w:vertAlign w:val="superscript"/>
        </w:rPr>
        <w:t>х</w:t>
      </w:r>
      <w:r>
        <w:rPr>
          <w:rFonts w:cs="Times New Roman" w:ascii="Times New Roman" w:hAnsi="Times New Roman"/>
          <w:b w:val="false"/>
          <w:bCs w:val="false"/>
        </w:rPr>
        <w:t>ным сопротивлением), выключателем — тумблер или звонковая кнопка, соединительными проводниками — от</w:t>
        <w:softHyphen/>
        <w:t>резки изолированного провода. Составь такую цепь, разло</w:t>
        <w:softHyphen/>
        <w:t>жив ее элементы прямо на сто</w:t>
        <w:softHyphen/>
        <w:t>ле. Она должна напоминать те</w:t>
        <w:softHyphen/>
        <w:t>бе цепь электрического фона</w:t>
        <w:softHyphen/>
        <w:t>ря. Все точки соединения жела</w:t>
        <w:softHyphen/>
        <w:t>тельно пропаять, так как только пайка обеспечивает надежный электрический контакт. Если ба</w:t>
        <w:softHyphen/>
        <w:t>тарея свежая (новая), нГить на</w:t>
        <w:softHyphen/>
        <w:t>кала лампочки исправна, все соединения надежны, то при замыкании контактов выключа</w:t>
        <w:softHyphen/>
        <w:t xml:space="preserve">теля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 в </w:t>
      </w:r>
      <w:r>
        <w:rPr>
          <w:rFonts w:cs="Times New Roman" w:ascii="Times New Roman" w:hAnsi="Times New Roman"/>
          <w:b w:val="false"/>
          <w:bCs w:val="false"/>
        </w:rPr>
        <w:t>цепи потечет ток и лампочка станет ярко светить</w:t>
        <w:softHyphen/>
        <w:t>ся. Проверь, так ли эт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з подобных электрических цепей, только с другими эле</w:t>
        <w:softHyphen/>
        <w:t>ментами, будут слагаться все твои будущие радиотехниче</w:t>
        <w:softHyphen/>
        <w:t>ские устройств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586230" cy="275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3" r="-23" b="-13"/>
                    <a:stretch>
                      <a:fillRect/>
                    </a:stretch>
                  </pic:blipFill>
                  <pic:spPr bwMode="auto">
                    <a:xfrm>
                      <a:off x="0" y="0"/>
                      <a:ext cx="1586230" cy="2753995"/>
                    </a:xfrm>
                    <a:prstGeom prst="rect">
                      <a:avLst/>
                    </a:prstGeom>
                  </pic:spPr>
                </pic:pic>
              </a:graphicData>
            </a:graphic>
          </wp:inline>
        </w:drawing>
      </w:r>
      <w:r>
        <w:rPr>
          <w:rFonts w:cs="Times New Roman" w:ascii="Times New Roman" w:hAnsi="Times New Roman"/>
          <w:b w:val="false"/>
          <w:bCs w:val="false"/>
          <w:lang w:val="en-US"/>
        </w:rPr>
        <w:t xml:space="preserve"> </w:t>
      </w:r>
      <w:r>
        <w:rPr>
          <w:rFonts w:cs="Times New Roman" w:ascii="Times New Roman" w:hAnsi="Times New Roman"/>
          <w:b w:val="false"/>
          <w:bCs w:val="false"/>
        </w:rPr>
        <w:drawing>
          <wp:inline distT="0" distB="0" distL="0" distR="0">
            <wp:extent cx="3424555" cy="1172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31" r="-11" b="-31"/>
                    <a:stretch>
                      <a:fillRect/>
                    </a:stretch>
                  </pic:blipFill>
                  <pic:spPr bwMode="auto">
                    <a:xfrm>
                      <a:off x="0" y="0"/>
                      <a:ext cx="3424555" cy="117221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Запомни: ток во всей внешней части цепи течет от положительного к отрицательному полюсу батареи.</w:t>
      </w:r>
    </w:p>
    <w:p>
      <w:pPr>
        <w:pStyle w:val="Normal"/>
        <w:ind w:firstLine="284"/>
        <w:jc w:val="both"/>
        <w:rPr/>
      </w:pPr>
      <w:r>
        <w:rPr>
          <w:rFonts w:cs="Times New Roman" w:ascii="Times New Roman" w:hAnsi="Times New Roman"/>
          <w:b w:val="false"/>
          <w:bCs w:val="false"/>
        </w:rPr>
        <w:t xml:space="preserve">При последовательном соединении ток во всей цепи и в каждом из ее участков одинаков. Проверить это ты можешь с помощью амперметра постоянного тока. Включи его, например, </w:t>
      </w:r>
      <w:r>
        <w:rPr>
          <w:rFonts w:cs="Times New Roman" w:ascii="Times New Roman" w:hAnsi="Times New Roman"/>
          <w:b w:val="false"/>
          <w:bCs w:val="false"/>
          <w:i/>
          <w:iCs/>
        </w:rPr>
        <w:t xml:space="preserve">в </w:t>
      </w:r>
      <w:r>
        <w:rPr>
          <w:rFonts w:cs="Times New Roman" w:ascii="Times New Roman" w:hAnsi="Times New Roman"/>
          <w:b w:val="false"/>
          <w:bCs w:val="false"/>
        </w:rPr>
        <w:t>разрыв цепи между положи</w:t>
        <w:softHyphen/>
        <w:t>тельным полюсом батареи и лампочкой. На схеме, пока</w:t>
        <w:softHyphen/>
        <w:t>занной на рис. 5, эта точка включения амперметра обо</w:t>
        <w:softHyphen/>
        <w:t>значена крестом. Затем амперметр включи между вы</w:t>
        <w:softHyphen/>
        <w:t>ключателем и отрицательным полюсом батареи. Всюду, в какой бы точке цепи ты ни включал измерительный прибор, его стрелка будет фиксировать одно и то же значение тока — около 0,2 А. По мере разрядки батареи ток в цепи уменьшается, а свет лампочки тускнеет.</w:t>
      </w:r>
    </w:p>
    <w:p>
      <w:pPr>
        <w:pStyle w:val="Normal"/>
        <w:ind w:firstLine="284"/>
        <w:jc w:val="both"/>
        <w:rPr/>
      </w:pPr>
      <w:r>
        <w:rPr>
          <w:rFonts w:cs="Times New Roman" w:ascii="Times New Roman" w:hAnsi="Times New Roman"/>
          <w:b w:val="false"/>
          <w:bCs w:val="false"/>
        </w:rPr>
        <w:t>Теперь проведи такой опыт. Разомкни цепь выключа</w:t>
        <w:softHyphen/>
        <w:t xml:space="preserve">телем. Подключи к батарее вольтметр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 </w:t>
      </w:r>
      <w:r>
        <w:rPr>
          <w:rFonts w:cs="Times New Roman" w:ascii="Times New Roman" w:hAnsi="Times New Roman"/>
          <w:b w:val="false"/>
          <w:bCs w:val="false"/>
        </w:rPr>
        <w:t>(рис. 6), что</w:t>
        <w:softHyphen/>
        <w:t>бы измерить напряжение на ней, а затем, не отключая вольтметра от батареи, вновь замкни цепь. Есть разница в показаниях вольтмет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сле замыкания цепи вольтметр должен показы</w:t>
        <w:softHyphen/>
        <w:t>вать несколько меньшее напряжение: он показывает напряжение, развиваемое батареей на концах внешней цепи, которое всегда меньше «холостого» напряжения батареи. Часть же напряжения падает (гаснет, теряется) на ее внутреннем сопротивлении. По мере разрядки ба</w:t>
        <w:softHyphen/>
        <w:t>тареи ее внутреннее сопротивление и падение напряже</w:t>
        <w:softHyphen/>
        <w:t>ния на нем увеличиваю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ледующий опыт. Включи последовательно в цепь еще одну такую же «лампочку накаливания (рис. 7). Как горят лампочки? Вполнакала. Так и должно быть. По</w:t>
        <w:softHyphen/>
        <w:t>чему?</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сли не учитывать сопротивления соединительных про</w:t>
        <w:softHyphen/>
        <w:t>водников и контактов выключателя, которые малы по сравнению с сопротивлением нитей накала лампочек, сопротивление внешнего участка цепи увеличится при</w:t>
        <w:softHyphen/>
        <w:t>мерно вдвое. Теперь напряжение батареи оказывается приложенным к нитям накала двух лампочек. На каж</w:t>
        <w:softHyphen/>
        <w:t>дую из них приходится вдвое меньшее напряжение, чем ранее на одну. Соответственно уменьшились ток, теку</w:t>
        <w:softHyphen/>
        <w:t>щий через лампочки, и накал их нитей.</w:t>
      </w:r>
    </w:p>
    <w:p>
      <w:pPr>
        <w:pStyle w:val="Normal"/>
        <w:ind w:firstLine="284"/>
        <w:jc w:val="both"/>
        <w:rPr/>
      </w:pPr>
      <w:r>
        <w:rPr>
          <w:rFonts w:cs="Times New Roman" w:ascii="Times New Roman" w:hAnsi="Times New Roman"/>
          <w:b w:val="false"/>
          <w:bCs w:val="false"/>
        </w:rPr>
        <w:t>В замкнутой электрической цепи соотношение между действующим в ней напряжением, силой тока, развивае</w:t>
        <w:softHyphen/>
        <w:t>мой этим напряжением, и сопротивлением цепи опреде</w:t>
        <w:softHyphen/>
        <w:t xml:space="preserve">ляется законом Ома: ток </w:t>
      </w:r>
      <w:r>
        <w:rPr>
          <w:rFonts w:cs="Times New Roman" w:ascii="Times New Roman" w:hAnsi="Times New Roman"/>
          <w:b w:val="false"/>
          <w:bCs w:val="false"/>
          <w:lang w:val="en-US"/>
        </w:rPr>
        <w:t>I</w:t>
      </w:r>
      <w:r>
        <w:rPr>
          <w:rFonts w:cs="Times New Roman" w:ascii="Times New Roman" w:hAnsi="Times New Roman"/>
          <w:b w:val="false"/>
          <w:bCs w:val="false"/>
        </w:rPr>
        <w:t xml:space="preserve"> прямо пропорционален на</w:t>
        <w:softHyphen/>
        <w:t xml:space="preserve">пряжению </w:t>
      </w:r>
      <w:r>
        <w:rPr>
          <w:rFonts w:cs="Times New Roman" w:ascii="Times New Roman" w:hAnsi="Times New Roman"/>
          <w:b w:val="false"/>
          <w:bCs w:val="false"/>
          <w:i/>
          <w:iCs/>
          <w:lang w:val="en-US"/>
        </w:rPr>
        <w:t>U</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обратно пропорционален сопротивлению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Математически этот закон электрической цепи выгля</w:t>
        <w:softHyphen/>
        <w:t>дит так:</w:t>
      </w:r>
    </w:p>
    <w:p>
      <w:pPr>
        <w:pStyle w:val="Normal"/>
        <w:ind w:firstLine="284"/>
        <w:jc w:val="both"/>
        <w:rPr/>
      </w:pPr>
      <w:r>
        <w:rPr>
          <w:b w:val="false"/>
          <w:bCs w:val="false"/>
          <w:sz w:val="28"/>
          <w:szCs w:val="28"/>
          <w:lang w:val="en-US"/>
        </w:rPr>
        <w:t>I = U/R</w:t>
      </w:r>
      <w:r>
        <w:rPr>
          <w:b w:val="false"/>
          <w:bCs w:val="false"/>
          <w:i/>
          <w:iCs/>
          <w:sz w:val="28"/>
          <w:szCs w:val="28"/>
          <w:lang w:val="en-US"/>
        </w:rPr>
        <w:t xml:space="preserve"> </w:t>
      </w:r>
      <w:r>
        <w:rPr>
          <w:b w:val="false"/>
          <w:bCs w:val="false"/>
          <w:sz w:val="28"/>
          <w:szCs w:val="28"/>
        </w:rPr>
        <w:t>или</w:t>
      </w:r>
      <w:r>
        <w:rPr>
          <w:b w:val="false"/>
          <w:bCs w:val="false"/>
          <w:sz w:val="28"/>
          <w:szCs w:val="28"/>
          <w:lang w:val="en-US"/>
        </w:rPr>
        <w:t xml:space="preserve"> U</w:t>
      </w:r>
      <w:r>
        <w:rPr>
          <w:b w:val="false"/>
          <w:bCs w:val="false"/>
          <w:i/>
          <w:iCs/>
          <w:sz w:val="28"/>
          <w:szCs w:val="28"/>
          <w:lang w:val="en-US"/>
        </w:rPr>
        <w:t xml:space="preserve"> =</w:t>
      </w:r>
      <w:r>
        <w:rPr>
          <w:b w:val="false"/>
          <w:bCs w:val="false"/>
          <w:sz w:val="28"/>
          <w:szCs w:val="28"/>
          <w:lang w:val="en-US"/>
        </w:rPr>
        <w:t xml:space="preserve">I*R </w:t>
      </w:r>
      <w:r>
        <w:rPr>
          <w:b w:val="false"/>
          <w:bCs w:val="false"/>
          <w:sz w:val="28"/>
          <w:szCs w:val="28"/>
        </w:rPr>
        <w:t>или</w:t>
      </w:r>
      <w:r>
        <w:rPr>
          <w:b w:val="false"/>
          <w:bCs w:val="false"/>
          <w:sz w:val="28"/>
          <w:szCs w:val="28"/>
          <w:lang w:val="en-US"/>
        </w:rPr>
        <w:t xml:space="preserve"> </w:t>
      </w:r>
      <w:r>
        <w:rPr>
          <w:b w:val="false"/>
          <w:bCs w:val="false"/>
          <w:i/>
          <w:iCs/>
          <w:sz w:val="28"/>
          <w:szCs w:val="28"/>
          <w:lang w:val="en-US"/>
        </w:rPr>
        <w:t xml:space="preserve">R </w:t>
      </w:r>
      <w:r>
        <w:rPr>
          <w:b w:val="false"/>
          <w:bCs w:val="false"/>
          <w:sz w:val="28"/>
          <w:szCs w:val="28"/>
          <w:lang w:val="en-US"/>
        </w:rPr>
        <w:t>= U/I.</w:t>
      </w:r>
    </w:p>
    <w:p>
      <w:pPr>
        <w:pStyle w:val="Normal"/>
        <w:ind w:firstLine="284"/>
        <w:jc w:val="both"/>
        <w:rPr/>
      </w:pPr>
      <w:r>
        <w:rPr>
          <w:rFonts w:cs="Times New Roman" w:ascii="Times New Roman" w:hAnsi="Times New Roman"/>
          <w:b w:val="false"/>
          <w:bCs w:val="false"/>
        </w:rPr>
        <w:t xml:space="preserve">Учти: ток </w:t>
      </w:r>
      <w:r>
        <w:rPr>
          <w:rFonts w:cs="Times New Roman" w:ascii="Times New Roman" w:hAnsi="Times New Roman"/>
          <w:b w:val="false"/>
          <w:bCs w:val="false"/>
          <w:lang w:val="en-US"/>
        </w:rPr>
        <w:t>I</w:t>
      </w:r>
      <w:r>
        <w:rPr>
          <w:rFonts w:cs="Times New Roman" w:ascii="Times New Roman" w:hAnsi="Times New Roman"/>
          <w:b w:val="false"/>
          <w:bCs w:val="false"/>
        </w:rPr>
        <w:t xml:space="preserve">, напряжение </w:t>
      </w:r>
      <w:r>
        <w:rPr>
          <w:rFonts w:cs="Times New Roman" w:ascii="Times New Roman" w:hAnsi="Times New Roman"/>
          <w:b w:val="false"/>
          <w:bCs w:val="false"/>
          <w:i/>
          <w:iCs/>
          <w:lang w:val="en-US"/>
        </w:rPr>
        <w:t>U</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сопротивлени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в фор</w:t>
        <w:softHyphen/>
        <w:t>мулах этого закона должны выражаться в основных электрических величинах — амперах (А), вольтах (В) и омах (Ом).</w:t>
      </w:r>
    </w:p>
    <w:p>
      <w:pPr>
        <w:pStyle w:val="Normal"/>
        <w:ind w:firstLine="284"/>
        <w:jc w:val="both"/>
        <w:rPr/>
      </w:pPr>
      <w:r>
        <w:rPr>
          <w:rFonts w:cs="Times New Roman" w:ascii="Times New Roman" w:hAnsi="Times New Roman"/>
          <w:b w:val="false"/>
          <w:bCs w:val="false"/>
        </w:rPr>
        <w:t>Этот закон справедлив и для участка цепи, например для лампочки накаливания или резистора, включенных в замкнутую цепь. В этом ты можешь убедиться сейчас же, составив такую же цепь, как та, схема которой изоб</w:t>
        <w:softHyphen/>
        <w:t xml:space="preserve">ражена на рис. 8. Если напряжение батареи (35=4,5 В, а сопротивление резистора R = 10 Ом, то амперметр </w:t>
      </w:r>
      <w:r>
        <w:rPr>
          <w:rFonts w:cs="Times New Roman" w:ascii="Times New Roman" w:hAnsi="Times New Roman"/>
          <w:b w:val="false"/>
          <w:bCs w:val="false"/>
          <w:i/>
          <w:iCs/>
        </w:rPr>
        <w:t xml:space="preserve">РА2 </w:t>
      </w:r>
      <w:r>
        <w:rPr>
          <w:rFonts w:cs="Times New Roman" w:ascii="Times New Roman" w:hAnsi="Times New Roman"/>
          <w:b w:val="false"/>
          <w:bCs w:val="false"/>
        </w:rPr>
        <w:t xml:space="preserve">будет показывать ток, равный 0,45 А (450 мА), а вольтметр </w:t>
      </w:r>
      <w:r>
        <w:rPr>
          <w:rFonts w:cs="Times New Roman" w:ascii="Times New Roman" w:hAnsi="Times New Roman"/>
          <w:b w:val="false"/>
          <w:bCs w:val="false"/>
          <w:i/>
          <w:iCs/>
          <w:lang w:val="en-US"/>
        </w:rPr>
        <w:t>PU</w:t>
      </w:r>
      <w:r>
        <w:rPr>
          <w:rFonts w:cs="Times New Roman" w:ascii="Times New Roman" w:hAnsi="Times New Roman"/>
          <w:b w:val="false"/>
          <w:bCs w:val="false"/>
          <w:i/>
          <w:iCs/>
        </w:rPr>
        <w:t>1</w:t>
      </w:r>
      <w:r>
        <w:rPr>
          <w:rFonts w:cs="Times New Roman" w:ascii="Times New Roman" w:hAnsi="Times New Roman"/>
          <w:b w:val="false"/>
          <w:bCs w:val="false"/>
        </w:rPr>
        <w:t xml:space="preserve"> — около 4,5 В. В данном случае все на</w:t>
        <w:softHyphen/>
        <w:t>пряжение батареи через амперметр, внутреннее сопро</w:t>
        <w:softHyphen/>
        <w:t xml:space="preserve">тивление которого мало, приложено к резистору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по</w:t>
        <w:softHyphen/>
        <w:t>этому на нем падает почти все напряжение источника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69110" cy="120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30" r="-20" b="-30"/>
                    <a:stretch>
                      <a:fillRect/>
                    </a:stretch>
                  </pic:blipFill>
                  <pic:spPr bwMode="auto">
                    <a:xfrm>
                      <a:off x="0" y="0"/>
                      <a:ext cx="1769110" cy="1206500"/>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1807845" cy="2454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5" r="-20" b="-15"/>
                    <a:stretch>
                      <a:fillRect/>
                    </a:stretch>
                  </pic:blipFill>
                  <pic:spPr bwMode="auto">
                    <a:xfrm>
                      <a:off x="0" y="0"/>
                      <a:ext cx="1807845" cy="245491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Замени резистор другим резистором с номинальным (обозначенным на его корпусе) сопротивлением 20...30 Ом. Вольтметр, под</w:t>
        <w:softHyphen/>
        <w:t>ключенный к резистору, дол</w:t>
        <w:softHyphen/>
        <w:t>жен показывать то же напря</w:t>
        <w:softHyphen/>
        <w:t>жение. А амперметр? Ам</w:t>
        <w:softHyphen/>
        <w:t>перметр покажет значение тока меньшее, чем в преды</w:t>
        <w:softHyphen/>
        <w:t>дущем случае. Если, напри</w:t>
        <w:softHyphen/>
        <w:t>мер, сопротивление резисто</w:t>
        <w:softHyphen/>
        <w:t>ра 30 Ом, то амперметр покажет ток 0,15 А (150 мА). Впрочем, зная сопротивле</w:t>
        <w:softHyphen/>
        <w:t>ние резистора и падение на</w:t>
        <w:softHyphen/>
        <w:t>пряжения на нем, значение тока в цепи ты можешь уз</w:t>
        <w:softHyphen/>
        <w:t>нать, не глядя на стрелку амперметра. Для этого на</w:t>
        <w:softHyphen/>
        <w:t>до лишь разделить показа</w:t>
        <w:softHyphen/>
        <w:t>ние вольтметра (в вольтах) на сопротивление резисто</w:t>
        <w:softHyphen/>
        <w:t>ра (в омах), то есть решить задачу, пользуясь формулой закона Ома</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I= U/R.</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емник или усили</w:t>
        <w:softHyphen/>
        <w:t>тель — это не просто элект</w:t>
        <w:softHyphen/>
        <w:t>рическая цепь, а взаимосвязанные цепи, где одна цепь управляет другой, электрическая энергия из одной цепи передается в другую. Наглядной иллюстрацией этого может быть, например, такой опыт (рис. 9). Подключи к батарее 3336Л проволочный переменный ре</w:t>
        <w:softHyphen/>
        <w:t>зистор сопротивлением 10...15 Ом, а между одним из его крайних выводов и движком (роль такого резистора мо</w:t>
        <w:softHyphen/>
        <w:t>жет выполнить небольшая часть спирали электроплит</w:t>
        <w:softHyphen/>
        <w:t>ки) включи ту же лампочку накаливания. Движок рези</w:t>
        <w:softHyphen/>
        <w:t>стора поставь в среднее положение относительно край</w:t>
        <w:softHyphen/>
        <w:t>них вывод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 горит лампочка? Вполнакала. Передвинь движок к крайнему нижнему (по схеме) выводу. Как теперь? Совсем не горит. А если движок будет вр крайнем верх</w:t>
        <w:softHyphen/>
        <w:t>нем (опять-таки по схеме) положении? Лампочка станет гореть полным накалом. Как видишь, с помощью пере</w:t>
        <w:softHyphen/>
        <w:t>менного резистора можно плавно уменьшать и увеличи</w:t>
        <w:softHyphen/>
        <w:t>вать накал электролампочки. ,</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rPr>
        <w:t xml:space="preserve">В этом опыте две взаимосвязанные цепи. Первую цепь образуют батарея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вторую — лам</w:t>
        <w:softHyphen/>
        <w:t>почка Я и та часть резистора между его нижним (по схеме) выводом и движком, к которому лампочка под</w:t>
        <w:softHyphen/>
        <w:t>ключена. На всем резисторе падает все напряжение ба</w:t>
        <w:softHyphen/>
        <w:t>тареи. А та часть этого напряжения, которая приходится на нижний участок резистора, через движок подается на нить накала лампочки. И чем больший участок резистора вводится во вторую цепь, тем больше напряжение на ни</w:t>
        <w:softHyphen/>
        <w:t>ти накала лампочки, тем ярче она свети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еременный резистор, используемый таким ббразом, выполняет роль делителя напряжения батареи, или, как еще говорят, потенциометра. В Данном случае он делит напряжение батареи на две части и одну ее часть, ко</w:t>
        <w:softHyphen/>
        <w:t>торую можно регулировать, передает в управляемую им вторую цепь. Забегая вперед, скажем, что принципи</w:t>
        <w:softHyphen/>
        <w:t>ально именно так происходит регулирование громкости в приемниках и усилителях низкой частот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570605" cy="1179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1" r="-10" b="-31"/>
                    <a:stretch>
                      <a:fillRect/>
                    </a:stretch>
                  </pic:blipFill>
                  <pic:spPr bwMode="auto">
                    <a:xfrm>
                      <a:off x="0" y="0"/>
                      <a:ext cx="3570605" cy="117919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 помощью делителя напряжения ту же лампочку можно питать от батареи, напряжение которой значи</w:t>
        <w:softHyphen/>
        <w:t>тельно больше того напряжения, на которое рассчитана ее нить накала.</w:t>
      </w:r>
    </w:p>
    <w:p>
      <w:pPr>
        <w:pStyle w:val="Normal"/>
        <w:ind w:firstLine="284"/>
        <w:jc w:val="both"/>
        <w:rPr/>
      </w:pPr>
      <w:r>
        <w:rPr>
          <w:rFonts w:cs="Times New Roman" w:ascii="Times New Roman" w:hAnsi="Times New Roman"/>
          <w:b w:val="false"/>
          <w:bCs w:val="false"/>
        </w:rPr>
        <w:t>Роль делителя могут выполнять также два постоян</w:t>
        <w:softHyphen/>
        <w:t>ных резистора, как показано на схеме рис. 10. Здесь со</w:t>
        <w:softHyphen/>
        <w:t xml:space="preserve">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должно быть таким, чтобы на этом участке делителя падало напряжение, соответ</w:t>
        <w:softHyphen/>
        <w:t xml:space="preserve">ствующее номинальному напряжению лампочки </w:t>
      </w:r>
      <w:r>
        <w:rPr>
          <w:rFonts w:cs="Times New Roman" w:ascii="Times New Roman" w:hAnsi="Times New Roman"/>
          <w:b w:val="false"/>
          <w:bCs w:val="false"/>
          <w:i/>
          <w:iCs/>
        </w:rPr>
        <w:t xml:space="preserve">Н. </w:t>
      </w:r>
      <w:r>
        <w:rPr>
          <w:rFonts w:cs="Times New Roman" w:ascii="Times New Roman" w:hAnsi="Times New Roman"/>
          <w:b w:val="false"/>
          <w:bCs w:val="false"/>
        </w:rPr>
        <w:t>В том случае, если напряжение батареи вдвое больше напря</w:t>
        <w:softHyphen/>
        <w:t>жения, которое надо подвести к лампочке, сопротивле</w:t>
        <w:softHyphen/>
        <w:t xml:space="preserve">ния резисторов делителя </w:t>
      </w:r>
      <w:r>
        <w:rPr>
          <w:rFonts w:cs="Times New Roman" w:ascii="Times New Roman" w:hAnsi="Times New Roman"/>
          <w:b w:val="false"/>
          <w:bCs w:val="false"/>
          <w:i/>
          <w:iCs/>
          <w:lang w:val="en-US"/>
        </w:rPr>
        <w:t>R</w:t>
      </w:r>
      <w:r>
        <w:rPr>
          <w:rFonts w:cs="Times New Roman" w:ascii="Times New Roman" w:hAnsi="Times New Roman"/>
          <w:b w:val="false"/>
          <w:bCs w:val="false"/>
          <w:i/>
          <w:iCs/>
        </w:rPr>
        <w:t>1</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должны быть примерно одинаковы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обные делители напряжения ты можешь увидеть практически в любом радиотехническом устройстве. Они будут непременными элементами и твоих конструкций.</w:t>
      </w:r>
    </w:p>
    <w:p>
      <w:pPr>
        <w:pStyle w:val="Normal"/>
        <w:ind w:firstLine="284"/>
        <w:jc w:val="both"/>
        <w:rPr/>
      </w:pPr>
      <w:r>
        <w:rPr>
          <w:rFonts w:cs="Times New Roman" w:ascii="Times New Roman" w:hAnsi="Times New Roman"/>
          <w:b w:val="false"/>
          <w:bCs w:val="false"/>
        </w:rPr>
        <w:t>Есть, однако, другой способ питания той же лампоч</w:t>
        <w:softHyphen/>
        <w:t>ки от батареи большего напряжения — путем включения в цепь гасящего резистора, то есть резистора, который будет гасить некоторую часть напряжения источника пи</w:t>
        <w:softHyphen/>
        <w:t xml:space="preserve">тания. Соедини последовательно две батареи 3336Л — получится батарея напряжением 9 В. Подключи к ней ту же лампочку (3,5 В </w:t>
      </w:r>
      <w:r>
        <w:rPr>
          <w:rFonts w:cs="Times New Roman" w:ascii="Times New Roman" w:hAnsi="Times New Roman"/>
          <w:b w:val="false"/>
          <w:bCs w:val="false"/>
          <w:lang w:val="en-US"/>
        </w:rPr>
        <w:t>X</w:t>
      </w:r>
      <w:r>
        <w:rPr>
          <w:rFonts w:cs="Times New Roman" w:ascii="Times New Roman" w:hAnsi="Times New Roman"/>
          <w:b w:val="false"/>
          <w:bCs w:val="false"/>
        </w:rPr>
        <w:t xml:space="preserve"> 0,26 А), но так, как показано на схе</w:t>
        <w:softHyphen/>
        <w:t>ме рис. 11, — через резистор R</w:t>
      </w:r>
      <w:r>
        <w:rPr>
          <w:rFonts w:cs="Times New Roman" w:ascii="Times New Roman" w:hAnsi="Times New Roman"/>
          <w:b w:val="false"/>
          <w:bCs w:val="false"/>
          <w:vertAlign w:val="subscript"/>
        </w:rPr>
        <w:t>Г</w:t>
      </w:r>
      <w:r>
        <w:rPr>
          <w:rFonts w:cs="Times New Roman" w:ascii="Times New Roman" w:hAnsi="Times New Roman"/>
          <w:b w:val="false"/>
          <w:bCs w:val="false"/>
        </w:rPr>
        <w:t>ас сопротивлением 20...25 Ом, рассчитанный на мощность рассеяния не менее 1 Вт. Резистор такого сопротивления можно соста</w:t>
        <w:softHyphen/>
        <w:t>вить из двух резисторов мощностью по 0.5 Вт, то есть резисторов типа МЛТ-0,5 с номиналами 39...51 Ом, соеди</w:t>
        <w:softHyphen/>
        <w:t>нив их параллельно. Лампочка, как видишь, светится нор</w:t>
        <w:softHyphen/>
        <w:t>мально, только, возможно, резистор немного грее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этом опыте резистор и нить накала лампочки тоже, по существу, образуют делитель напряжения. На, нити накала падает напряжение (около 3,5 В), соответствую</w:t>
        <w:softHyphen/>
        <w:t>щее ее сопротивлению (около 13 Ом), поэтому она све</w:t>
        <w:softHyphen/>
        <w:t>тится. Остальное напряжение батареи падает на рези</w:t>
        <w:softHyphen/>
        <w:t>сторе. Резистор, таким образом, гасит (поглощает) избы</w:t>
        <w:softHyphen/>
        <w:t>точное напряжение батареи, поэтому его обычно и на</w:t>
        <w:softHyphen/>
        <w:t>зывают гасящи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 другой точки зрения, резистор ограничивает ток в цепи, а значит, и ток, текущий через нить накала лам</w:t>
        <w:softHyphen/>
        <w:t>почки. Поэтому его можно также называть ограничитель</w:t>
        <w:softHyphen/>
        <w:t>ным. Задача же его одна - создать для лампочки усло</w:t>
        <w:softHyphen/>
        <w:t>вия, при которых бы ее нить накала нормально свети</w:t>
        <w:softHyphen/>
        <w:t>лась и не перегорал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опротивление гасящего (ограничительного) резисто</w:t>
        <w:softHyphen/>
        <w:t>ра рассчитывают, исходя из того избыточного напряже</w:t>
        <w:softHyphen/>
        <w:t>ния, которое им надо погасить, и тока, необходимого для питания полезной нагрузки. В проведенном опыте полезной нагрузкой была Лампочка, нить накала кото</w:t>
        <w:softHyphen/>
        <w:t>рой рассчитана на напряжение 3,5 В и ток 0,26 А. А так как напряжение батареи 9 В, значит, резистор, являю</w:t>
        <w:softHyphen/>
        <w:t>щийся участком цепи, должен гасить напряжение 5,5 В при токе 0,26 А. .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ово должно быть сопротивление этого резистора?</w:t>
      </w:r>
    </w:p>
    <w:p>
      <w:pPr>
        <w:pStyle w:val="Normal"/>
        <w:ind w:firstLine="284"/>
        <w:jc w:val="both"/>
        <w:rPr/>
      </w:pPr>
      <w:r>
        <w:rPr>
          <w:rFonts w:cs="Times New Roman" w:ascii="Times New Roman" w:hAnsi="Times New Roman"/>
          <w:b w:val="false"/>
          <w:bCs w:val="false"/>
        </w:rPr>
        <w:t>По закону Ома — около 20 Ом (</w:t>
      </w:r>
      <w:r>
        <w:rPr>
          <w:rFonts w:cs="Times New Roman" w:ascii="Times New Roman" w:hAnsi="Times New Roman"/>
          <w:b w:val="false"/>
          <w:bCs w:val="false"/>
          <w:lang w:val="en-US"/>
        </w:rPr>
        <w:t>R</w:t>
      </w:r>
      <w:r>
        <w:rPr>
          <w:rFonts w:cs="Times New Roman" w:ascii="Times New Roman" w:hAnsi="Times New Roman"/>
          <w:b w:val="false"/>
          <w:bCs w:val="false"/>
        </w:rPr>
        <w:t xml:space="preserve"> = </w:t>
      </w:r>
      <w:r>
        <w:rPr>
          <w:rFonts w:cs="Times New Roman" w:ascii="Times New Roman" w:hAnsi="Times New Roman"/>
          <w:b w:val="false"/>
          <w:bCs w:val="false"/>
          <w:lang w:val="en-US"/>
        </w:rPr>
        <w:t>U</w:t>
      </w:r>
      <w:r>
        <w:rPr>
          <w:rFonts w:cs="Times New Roman" w:ascii="Times New Roman" w:hAnsi="Times New Roman"/>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rPr>
        <w:t xml:space="preserve"> = 5,5в/0,26 </w:t>
      </w:r>
      <w:r>
        <w:rPr>
          <w:rFonts w:cs="Times New Roman" w:ascii="Times New Roman" w:hAnsi="Times New Roman"/>
          <w:b w:val="false"/>
          <w:bCs w:val="false"/>
          <w:lang w:val="en-US"/>
        </w:rPr>
        <w:t>A</w:t>
      </w:r>
      <w:r>
        <w:rPr>
          <w:rFonts w:cs="Times New Roman" w:ascii="Times New Roman" w:hAnsi="Times New Roman"/>
          <w:b w:val="false"/>
          <w:bCs w:val="false"/>
        </w:rPr>
        <w:t xml:space="preserve"> =20 Ом). При напряжении батареи 9 В резистор тако</w:t>
        <w:softHyphen/>
        <w:t>го сопротивления не пропустит через себя к нагрузке ток более 0,26 А.</w:t>
      </w:r>
    </w:p>
    <w:p>
      <w:pPr>
        <w:pStyle w:val="Normal"/>
        <w:ind w:firstLine="284"/>
        <w:jc w:val="both"/>
        <w:rPr/>
      </w:pPr>
      <w:r>
        <w:rPr>
          <w:rFonts w:cs="Times New Roman" w:ascii="Times New Roman" w:hAnsi="Times New Roman"/>
          <w:b w:val="false"/>
          <w:bCs w:val="false"/>
        </w:rPr>
        <w:t>А какова должна быть мощность рассеяния этого ре</w:t>
        <w:softHyphen/>
        <w:t>зистора? Подсчитай ее по такой, возможно, уже знако</w:t>
        <w:softHyphen/>
        <w:t>мой тебе формуле: Р=</w:t>
      </w:r>
      <w:r>
        <w:rPr>
          <w:rFonts w:cs="Times New Roman" w:ascii="Times New Roman" w:hAnsi="Times New Roman"/>
          <w:b w:val="false"/>
          <w:bCs w:val="false"/>
          <w:lang w:val="en-US"/>
        </w:rPr>
        <w:t>UI</w:t>
      </w:r>
      <w:r>
        <w:rPr>
          <w:rFonts w:cs="Times New Roman" w:ascii="Times New Roman" w:hAnsi="Times New Roman"/>
          <w:b w:val="false"/>
          <w:bCs w:val="false"/>
        </w:rPr>
        <w:t xml:space="preserve">. В этой формуле </w:t>
      </w:r>
      <w:r>
        <w:rPr>
          <w:rFonts w:cs="Times New Roman" w:ascii="Times New Roman" w:hAnsi="Times New Roman"/>
          <w:b w:val="false"/>
          <w:bCs w:val="false"/>
          <w:i/>
          <w:iCs/>
          <w:lang w:val="en-US"/>
        </w:rPr>
        <w:t>U</w:t>
      </w:r>
      <w:r>
        <w:rPr>
          <w:rFonts w:cs="Times New Roman" w:ascii="Times New Roman" w:hAnsi="Times New Roman"/>
          <w:b w:val="false"/>
          <w:bCs w:val="false"/>
          <w:i/>
          <w:iCs/>
        </w:rPr>
        <w:t xml:space="preserve"> </w:t>
      </w:r>
      <w:r>
        <w:rPr>
          <w:rFonts w:cs="Times New Roman" w:ascii="Times New Roman" w:hAnsi="Times New Roman"/>
          <w:b w:val="false"/>
          <w:bCs w:val="false"/>
        </w:rPr>
        <w:t>— на</w:t>
        <w:softHyphen/>
        <w:t xml:space="preserve">пряжение в вольтах, которое резистор должен погасить, а </w:t>
      </w:r>
      <w:r>
        <w:rPr>
          <w:rFonts w:cs="Times New Roman" w:ascii="Times New Roman" w:hAnsi="Times New Roman"/>
          <w:b w:val="false"/>
          <w:bCs w:val="false"/>
          <w:lang w:val="en-US"/>
        </w:rPr>
        <w:t>I</w:t>
      </w:r>
      <w:r>
        <w:rPr>
          <w:rFonts w:cs="Times New Roman" w:ascii="Times New Roman" w:hAnsi="Times New Roman"/>
          <w:b w:val="false"/>
          <w:bCs w:val="false"/>
        </w:rPr>
        <w:t xml:space="preserve"> - ток в амперах, который должен быть в нагрузке. Следовательно, для нашего примера мощность, выражен</w:t>
        <w:softHyphen/>
        <w:t>ная в ваттах (Вт), рассеиваемая гасящим резистором, со</w:t>
        <w:softHyphen/>
        <w:t xml:space="preserve">ставляет: </w:t>
      </w:r>
      <w:r>
        <w:rPr>
          <w:rFonts w:cs="Times New Roman" w:ascii="Times New Roman" w:hAnsi="Times New Roman"/>
          <w:b w:val="false"/>
          <w:bCs w:val="false"/>
          <w:i/>
          <w:iCs/>
        </w:rPr>
        <w:t xml:space="preserve">Р = </w:t>
      </w:r>
      <w:r>
        <w:rPr>
          <w:rFonts w:cs="Times New Roman" w:ascii="Times New Roman" w:hAnsi="Times New Roman"/>
          <w:b w:val="false"/>
          <w:bCs w:val="false"/>
        </w:rPr>
        <w:t>5,5-0,26 =1,43 Вт. Значит, резистор должен быть рассчитан на мощность рассеяния не менее 1,5 В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то может быть, например, резистор типа МЛТ-2,0 или проволочный. Если резистор будет на меньшую мощ</w:t>
        <w:softHyphen/>
        <w:t>ность рассеяния, например МЛТ-1,0 или МЛТ-0,5, то он обязательно будет греться, что, возможно, и было в твоем опыте, и даже может сгоре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Гасящие резисторы будут весьма многочисленными элементами электрических; цепей твоих будущих кон-струкций.</w:t>
      </w:r>
    </w:p>
    <w:p>
      <w:pPr>
        <w:pStyle w:val="Normal"/>
        <w:ind w:firstLine="284"/>
        <w:jc w:val="both"/>
        <w:rPr/>
      </w:pPr>
      <w:r>
        <w:rPr>
          <w:rFonts w:cs="Times New Roman" w:ascii="Times New Roman" w:hAnsi="Times New Roman"/>
          <w:b w:val="false"/>
          <w:bCs w:val="false"/>
        </w:rPr>
        <w:t>Тебе придется также рассчитывать и мощности, по</w:t>
        <w:softHyphen/>
        <w:t>требляемые конструкциями от источников питания. Это для того, например, чтобы знать, на какой срок работы приемника или усилителя хватит электрической емкости питающей его батареи. Мощность, потребляемую от источника тока, узнают умножением напряжения на кон</w:t>
        <w:softHyphen/>
        <w:t>цах цепи на ток в цепи. Так, например, мощность, по</w:t>
        <w:softHyphen/>
        <w:t xml:space="preserve">требляемая лампочкой накаливания, используемой тобой для опытов, составляет около 1 Вт </w:t>
      </w:r>
      <w:r>
        <w:rPr>
          <w:rFonts w:cs="Times New Roman" w:ascii="Times New Roman" w:hAnsi="Times New Roman"/>
          <w:b w:val="false"/>
          <w:bCs w:val="false"/>
          <w:i/>
          <w:iCs/>
        </w:rPr>
        <w:t xml:space="preserve">(Р= </w:t>
      </w:r>
      <w:r>
        <w:rPr>
          <w:rFonts w:cs="Times New Roman" w:ascii="Times New Roman" w:hAnsi="Times New Roman"/>
          <w:b w:val="false"/>
          <w:bCs w:val="false"/>
          <w:i/>
          <w:iCs/>
          <w:lang w:val="en-US"/>
        </w:rPr>
        <w:t>UI</w:t>
      </w:r>
      <w:r>
        <w:rPr>
          <w:rFonts w:cs="Times New Roman" w:ascii="Times New Roman" w:hAnsi="Times New Roman"/>
          <w:b w:val="false"/>
          <w:bCs w:val="false"/>
        </w:rPr>
        <w:t>=3,5*0,26= 0,91 В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ктрическая емкость батареи 3336Л равна 0,5 А-ч (ампер-час). Раздели эту емкость на мощность, потреб</w:t>
        <w:softHyphen/>
        <w:t>ляемую лампочкой, и ты узнаешь, на какое время (в ча</w:t>
        <w:softHyphen/>
        <w:t>сах) энергии батареи хватит на питание лампочки. Да, всего полчаса. А если батарея уже частично разряжена, то и того меньш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Забегая вперед, открой страницу 102. Там на рис. 76 изображена принципиальная схема трехкаскадного усили</w:t>
        <w:softHyphen/>
        <w:t>теля низкой частоты. Усилитель можно питать от двух батарей 3336Л, соединенных последовательно. Средний ток, потребляемый от батареи транзисторами двухтакт</w:t>
        <w:softHyphen/>
        <w:t>ного выходного каскада, являющегося усилителем мощ</w:t>
        <w:softHyphen/>
        <w:t>ности, составляет 20...25 мА, токи двух других транзи</w:t>
        <w:softHyphen/>
        <w:t>сторов — -по 1...1,5 мА. Подсчитай, сколько времени бу</w:t>
        <w:softHyphen/>
        <w:t>дет работать усилитель от такой батареи.</w:t>
      </w:r>
    </w:p>
    <w:p>
      <w:pPr>
        <w:pStyle w:val="Normal"/>
        <w:ind w:firstLine="284"/>
        <w:jc w:val="both"/>
        <w:rPr/>
      </w:pPr>
      <w:r>
        <w:rPr>
          <w:rFonts w:cs="Times New Roman" w:ascii="Times New Roman" w:hAnsi="Times New Roman"/>
          <w:b w:val="false"/>
          <w:bCs w:val="false"/>
        </w:rPr>
        <w:t>В заключение — небольшая консультация, имеющая прямое отношение к теме этого практикума. Дело в том, что на принципиальных электрических схемах и в объяс</w:t>
        <w:softHyphen/>
        <w:t>нениях работы радиоаппаратуры номинальные сопротив</w:t>
        <w:softHyphen/>
        <w:t xml:space="preserve">ления резисторов принято обозначать в омах (например, </w:t>
      </w:r>
      <w:r>
        <w:rPr>
          <w:rFonts w:cs="Times New Roman" w:ascii="Times New Roman" w:hAnsi="Times New Roman"/>
          <w:b w:val="false"/>
          <w:bCs w:val="false"/>
          <w:i/>
          <w:iCs/>
        </w:rPr>
        <w:t>(</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220), килоомах </w:t>
      </w:r>
      <w:r>
        <w:rPr>
          <w:rFonts w:cs="Times New Roman" w:ascii="Times New Roman" w:hAnsi="Times New Roman"/>
          <w:b w:val="false"/>
          <w:bCs w:val="false"/>
          <w:i/>
          <w:iCs/>
        </w:rPr>
        <w:t>(</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5,1 к), мегаомах </w:t>
      </w:r>
      <w:r>
        <w:rPr>
          <w:rFonts w:cs="Times New Roman" w:ascii="Times New Roman" w:hAnsi="Times New Roman"/>
          <w:b w:val="false"/>
          <w:bCs w:val="false"/>
          <w:i/>
          <w:iCs/>
        </w:rPr>
        <w:t>(</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1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1,5М). В то же время на малогабаритных резисторах, выпускае</w:t>
        <w:softHyphen/>
        <w:t>мых нашей промышленностью, их номинальные сопро</w:t>
        <w:softHyphen/>
        <w:t>тивления обозначены по другой условной системе: еди</w:t>
        <w:softHyphen/>
        <w:t>ницу сопротивления Ом обозначают буквой Е, килоом — К, мегаом — М. Сопротивления резисторов от 100 до 910 Ом выражают в долях килоома, а сопротивления от 100 кОм до 990 кОм — в дрлях мегаом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сли сопротивление резистора выражают целым чис</w:t>
        <w:softHyphen/>
        <w:t>лом, то буквенное обозначение единицы измерения ста</w:t>
        <w:softHyphen/>
        <w:t>вят после этого числа, например: 27Е (27 Ом), 51К (51 кОм), 1М (1 МОм). Если сопротивление резистора выражают десятичной дробью меньше единицы, то бук</w:t>
        <w:softHyphen/>
        <w:t>венное обозначение единицы измерения располагают пе</w:t>
        <w:softHyphen/>
        <w:t>ред числом, например: К51 (510 Ом), М47 (470 к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ыражая сопротивление резистора целым числом с десятичной дробью, целое число ставят перед буквой, а десятичную дробь — за буквой, символизирующей еди</w:t>
        <w:softHyphen/>
        <w:t>ницу измерения. Например: 5Е1 (5,1 Ом), 4К7 (4,7 кОм), 1М5(1,5М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ind w:firstLine="284"/>
        <w:rPr>
          <w:b w:val="false"/>
          <w:b w:val="false"/>
          <w:bCs w:val="false"/>
        </w:rPr>
      </w:pPr>
      <w:r>
        <w:rPr/>
        <w:t>Практикум третий</w:t>
      </w:r>
    </w:p>
    <w:p>
      <w:pPr>
        <w:pStyle w:val="Normal"/>
        <w:ind w:firstLine="284"/>
        <w:jc w:val="center"/>
        <w:rPr>
          <w:rFonts w:ascii="Times New Roman" w:hAnsi="Times New Roman" w:cs="Times New Roman"/>
          <w:sz w:val="32"/>
          <w:szCs w:val="32"/>
          <w:lang w:val="en-US"/>
        </w:rPr>
      </w:pPr>
      <w:r>
        <w:rPr>
          <w:rFonts w:cs="Times New Roman" w:ascii="Times New Roman" w:hAnsi="Times New Roman"/>
          <w:sz w:val="32"/>
          <w:szCs w:val="32"/>
        </w:rPr>
        <w:t xml:space="preserve">ПОЛУПРОВОДНИКОВЫЙ ДИОД — </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ВЫПРЯМИТЕЛЬ ПЕРЕМЕННОГО ТОКА</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иодами называют двухэлектродные приборы, обла</w:t>
        <w:softHyphen/>
        <w:t>дающие односторонней проводимостью электрического тока. Это их основное свойство используют, например, в выпрямителях, где диоды преобразуют переменный ток электросети в ток постоянный для питания радиоап</w:t>
        <w:softHyphen/>
        <w:t>паратуры, в приемниках — для детектирования модули</w:t>
        <w:softHyphen/>
        <w:t>рованных колебаний высокой частоты, то есть преобразо</w:t>
        <w:softHyphen/>
        <w:t>вания их в колебания низкой (звуковой) частоты.</w:t>
      </w:r>
    </w:p>
    <w:p>
      <w:pPr>
        <w:pStyle w:val="Normal"/>
        <w:ind w:firstLine="284"/>
        <w:jc w:val="both"/>
        <w:rPr/>
      </w:pPr>
      <w:r>
        <w:rPr>
          <w:rFonts w:cs="Times New Roman" w:ascii="Times New Roman" w:hAnsi="Times New Roman"/>
          <w:b w:val="false"/>
          <w:bCs w:val="false"/>
        </w:rPr>
        <w:t>Наглядной иллюстрацией этого свойства диода может быть такой опыт (рис. 12). В цепь, составленную из ба</w:t>
        <w:softHyphen/>
        <w:t xml:space="preserve">тареи 3336Л и лампочки от карманного фонаря (3,5 В </w:t>
      </w:r>
      <w:r>
        <w:rPr>
          <w:rFonts w:cs="Times New Roman" w:ascii="Times New Roman" w:hAnsi="Times New Roman"/>
          <w:b w:val="false"/>
          <w:bCs w:val="false"/>
          <w:lang w:val="en-US"/>
        </w:rPr>
        <w:t>X</w:t>
      </w:r>
      <w:r>
        <w:rPr>
          <w:rFonts w:cs="Times New Roman" w:ascii="Times New Roman" w:hAnsi="Times New Roman"/>
          <w:b w:val="false"/>
          <w:bCs w:val="false"/>
        </w:rPr>
        <w:t xml:space="preserve"> 0,26 А), включи любой плоскостной диод (на рис. 12 он обозначен латинской буквой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например, из серии Д226 или Д7, но так, чтобы анод диода, обозначаемый условно треугольником, был бы соединен непосредствен</w:t>
        <w:softHyphen/>
        <w:t>но или через лампочку с положительным полюсом бата</w:t>
        <w:softHyphen/>
        <w:t>реи, а катод, обозначаемый черточкой, к которой при</w:t>
        <w:softHyphen/>
        <w:t>мыкает угол треугольника, с отрицательным полюсом ба</w:t>
        <w:softHyphen/>
        <w:t>тареи. Лампочка должна гореть. Измени полярность включения батареи на обратную — лампочка гореть не будет. Если сопротивление диода измерять омметром, го в зависимости от того, как подключить его к зажимам прибора, омметр покажет различное сопротивление: в одном случае малое (единицы или десятки ом), в дру</w:t>
        <w:softHyphen/>
        <w:t>гом — очень большое (десятки и сотни килоом). Этим и подтверждается односторонняя проводимость дио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520440"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520440" cy="209550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Как устроен и работает диод? У него два электрода: катод — отрицательный и анод — положительный (рис. 13). Катодом служит пластинка германия, кремния или какого-либо другого полупроводника, обладающего электронной проводимостью, или сокращенно полупро</w:t>
        <w:softHyphen/>
        <w:t xml:space="preserve">водник </w:t>
      </w:r>
      <w:r>
        <w:rPr>
          <w:rFonts w:cs="Times New Roman" w:ascii="Times New Roman" w:hAnsi="Times New Roman"/>
          <w:b w:val="false"/>
          <w:bCs w:val="false"/>
          <w:lang w:val="en-US"/>
        </w:rPr>
        <w:t>n</w:t>
      </w:r>
      <w:r>
        <w:rPr>
          <w:rFonts w:cs="Times New Roman" w:ascii="Times New Roman" w:hAnsi="Times New Roman"/>
          <w:b w:val="false"/>
          <w:bCs w:val="false"/>
        </w:rPr>
        <w:t xml:space="preserve">-типа </w:t>
      </w:r>
      <w:r>
        <w:rPr>
          <w:rFonts w:cs="Times New Roman" w:ascii="Times New Roman" w:hAnsi="Times New Roman"/>
          <w:b w:val="false"/>
          <w:bCs w:val="false"/>
          <w:i/>
          <w:iCs/>
        </w:rPr>
        <w:t>(</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начальная буква латинского слова </w:t>
      </w:r>
      <w:r>
        <w:rPr>
          <w:rFonts w:cs="Times New Roman" w:ascii="Times New Roman" w:hAnsi="Times New Roman"/>
          <w:b w:val="false"/>
          <w:bCs w:val="false"/>
          <w:lang w:val="en-US"/>
        </w:rPr>
        <w:t>negativus</w:t>
      </w:r>
      <w:r>
        <w:rPr>
          <w:rFonts w:cs="Times New Roman" w:ascii="Times New Roman" w:hAnsi="Times New Roman"/>
          <w:b w:val="false"/>
          <w:bCs w:val="false"/>
        </w:rPr>
        <w:t xml:space="preserve"> — «отрицательный»), а анодом - часть объема этой же пластинки, но- с так называемой дырочной про-водимостью, или сокращенно полупроводник р-типа </w:t>
      </w:r>
      <w:r>
        <w:rPr>
          <w:rFonts w:cs="Times New Roman" w:ascii="Times New Roman" w:hAnsi="Times New Roman"/>
          <w:b w:val="false"/>
          <w:bCs w:val="false"/>
          <w:i/>
          <w:iCs/>
        </w:rPr>
        <w:t>(р</w:t>
      </w:r>
      <w:r>
        <w:rPr>
          <w:rFonts w:cs="Times New Roman" w:ascii="Times New Roman" w:hAnsi="Times New Roman"/>
          <w:b w:val="false"/>
          <w:bCs w:val="false"/>
        </w:rPr>
        <w:t xml:space="preserve"> — начальная буква латинского слова </w:t>
      </w:r>
      <w:r>
        <w:rPr>
          <w:rFonts w:cs="Times New Roman" w:ascii="Times New Roman" w:hAnsi="Times New Roman"/>
          <w:b w:val="false"/>
          <w:bCs w:val="false"/>
          <w:lang w:val="en-US"/>
        </w:rPr>
        <w:t>positivus</w:t>
      </w:r>
      <w:r>
        <w:rPr>
          <w:rFonts w:cs="Times New Roman" w:ascii="Times New Roman" w:hAnsi="Times New Roman"/>
          <w:b w:val="false"/>
          <w:bCs w:val="false"/>
        </w:rPr>
        <w:t xml:space="preserve"> — «по</w:t>
        <w:softHyphen/>
        <w:t>ложительный»). Между электродами образуется так на</w:t>
        <w:softHyphen/>
        <w:t xml:space="preserve">зываемый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ереход — пограничная зона, хорошо про</w:t>
        <w:softHyphen/>
        <w:t>водящая ток от анода к катоду и плохо в обратном на</w:t>
        <w:softHyphen/>
        <w:t>правлении (за направление тока принято направление, противоположное движению электронов).</w:t>
      </w:r>
    </w:p>
    <w:p>
      <w:pPr>
        <w:pStyle w:val="Normal"/>
        <w:ind w:firstLine="284"/>
        <w:jc w:val="both"/>
        <w:rPr/>
      </w:pPr>
      <w:r>
        <w:rPr>
          <w:rFonts w:cs="Times New Roman" w:ascii="Times New Roman" w:hAnsi="Times New Roman"/>
          <w:b w:val="false"/>
          <w:bCs w:val="false"/>
        </w:rPr>
        <w:t>Диод может находиться в одном из двух состояний: открытом, то есть пропускном, либо закрытом, то есть непропускном. Диод бывает открыт, когда к нему прило</w:t>
        <w:softHyphen/>
        <w:t>жено прямое напряжение U</w:t>
      </w:r>
      <w:r>
        <w:rPr>
          <w:rFonts w:cs="Times New Roman" w:ascii="Times New Roman" w:hAnsi="Times New Roman"/>
          <w:b w:val="false"/>
          <w:bCs w:val="false"/>
          <w:vertAlign w:val="subscript"/>
        </w:rPr>
        <w:t>пр</w:t>
      </w:r>
      <w:r>
        <w:rPr>
          <w:rFonts w:cs="Times New Roman" w:ascii="Times New Roman" w:hAnsi="Times New Roman"/>
          <w:b w:val="false"/>
          <w:bCs w:val="false"/>
        </w:rPr>
        <w:t xml:space="preserve">, иначе, его анод соединен с плюсом источника напряжения, а катод — с минусом. В этом случае сопротивление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ерехода диода мало и через него течет прямой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р</w:t>
      </w:r>
      <w:r>
        <w:rPr>
          <w:rFonts w:cs="Times New Roman" w:ascii="Times New Roman" w:hAnsi="Times New Roman"/>
          <w:b w:val="false"/>
          <w:bCs w:val="false"/>
        </w:rPr>
        <w:t>, сила которого зави</w:t>
        <w:softHyphen/>
        <w:t xml:space="preserve">сит от сопротивления нагрузки (в нашем опыте — лам-почка от карманного фонаря). При другой полярности питающего напряжения на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ереход диода приклады</w:t>
        <w:softHyphen/>
        <w:t xml:space="preserve">вается обратное напряжение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обр</w:t>
      </w:r>
      <w:r>
        <w:rPr>
          <w:rFonts w:cs="Times New Roman" w:ascii="Times New Roman" w:hAnsi="Times New Roman"/>
          <w:b w:val="false"/>
          <w:bCs w:val="false"/>
        </w:rPr>
        <w:t xml:space="preserve">. В этом случае диод закрыт, его сопротивление велико и в цепи течет лишь незначительный обратный ток диод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обр</w:t>
      </w:r>
      <w:r>
        <w:rPr>
          <w:rFonts w:cs="Times New Roman" w:ascii="Times New Roman" w:hAnsi="Times New Roman"/>
          <w:b w:val="false"/>
          <w:bCs w:val="false"/>
        </w:rPr>
        <w:t>.</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55060" cy="22631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655060" cy="226314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О зависимости тока, проходящего через диод, от значения и полярности напряжения на его электродах лучше всего судить по вольтамперной характеристике диода, которую можно снять опытным путем (рис. 14). К свежему элементу 332 или 343 подключи проволоч</w:t>
        <w:softHyphen/>
        <w:t>ный переменный резистор 7?</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сопротивлением 50... 100 Ом, а между его движком и нижним (по схеме) крайним выводом включи последовательно соединенные германиевый плоскостной диод (например, серии Д7 с любым буквенным индексом), миллиамперметр </w:t>
      </w:r>
      <w:r>
        <w:rPr>
          <w:rFonts w:cs="Times New Roman" w:ascii="Times New Roman" w:hAnsi="Times New Roman"/>
          <w:b w:val="false"/>
          <w:bCs w:val="false"/>
          <w:i/>
          <w:iCs/>
        </w:rPr>
        <w:t xml:space="preserve">РА2 </w:t>
      </w:r>
      <w:r>
        <w:rPr>
          <w:rFonts w:cs="Times New Roman" w:ascii="Times New Roman" w:hAnsi="Times New Roman"/>
          <w:b w:val="false"/>
          <w:bCs w:val="false"/>
        </w:rPr>
        <w:t>и резистор Rогр сопротивлением 10...20 Ом, ограничиваю</w:t>
        <w:softHyphen/>
        <w:t xml:space="preserve">щий ток в цепи до 100... 150 мА. Диод должен быть включен в пропускном направлении, то есть анодом в сторону положительного полюса элемента. Параллельно диоду подсоединены вольтметр постоянного тока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1, </w:t>
      </w:r>
      <w:r>
        <w:rPr>
          <w:rFonts w:cs="Times New Roman" w:ascii="Times New Roman" w:hAnsi="Times New Roman"/>
          <w:b w:val="false"/>
          <w:bCs w:val="false"/>
        </w:rPr>
        <w:t>включенный на предел измерений до 1 В и фиксирую</w:t>
        <w:softHyphen/>
        <w:t>щий напряжение, подаваемое на электроды диода.</w:t>
      </w:r>
    </w:p>
    <w:p>
      <w:pPr>
        <w:pStyle w:val="Normal"/>
        <w:ind w:firstLine="284"/>
        <w:jc w:val="both"/>
        <w:rPr/>
      </w:pPr>
      <w:r>
        <w:rPr>
          <w:rFonts w:cs="Times New Roman" w:ascii="Times New Roman" w:hAnsi="Times New Roman"/>
          <w:b w:val="false"/>
          <w:bCs w:val="false"/>
        </w:rPr>
        <w:t>Движок переменного резистора, выполняющего роль делителя напряжения, поставь в крайнее нижнее (по схе</w:t>
        <w:softHyphen/>
        <w:t>ме) положение а затем, внимательно следя за стрелка</w:t>
        <w:softHyphen/>
        <w:t>ми приборов, очень медленно перемещай его в сторону верхнего положения. Запиши показания миллиамперметра при напряжениях на диоде 0,05, 0,1, 0,15 В и т, д до напряжения 0,4...0,5 В через каждые 0,ОЗ В, а затем по этим данным построй на миллиметровой бумаге график (рис. 15). По горизонтальной оси вправо откладывай пря-мые напряжения на диоде (Uпр), а по вертикальной оси вверх — соответствующие им прямые токи в цеп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р</w:t>
      </w:r>
      <w:r>
        <w:rPr>
          <w:rFonts w:cs="Times New Roman" w:ascii="Times New Roman" w:hAnsi="Times New Roman"/>
          <w:b w:val="false"/>
          <w:bCs w:val="false"/>
        </w:rPr>
        <w:t>). Соединив точки пересечения значений электрических ве</w:t>
        <w:softHyphen/>
        <w:t>личин, ты таким образом построишь прямую ветвь вольт-амперной характеристики диода (на рис. 15 — сплошная линия). Она, правда, не совсем точная, особенно в на</w:t>
        <w:softHyphen/>
        <w:t>чальной части, так как небольшой ток течет и через вольтметр, но все же близка к реально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 чем может рассказать этот график? При нулевом напряжений на диоде и ток в цепи, в которую он вклю</w:t>
        <w:softHyphen/>
        <w:t>чен, равен нулю. При появлении прямого напряжения диод открывается и пропускает через себя прямой ток. При напряжении 0,05 В прямой ток не превышает 0,1...0,2 мА, при напряжении 0,1 В — 0,6...0,8 мА, а при на</w:t>
        <w:softHyphen/>
        <w:t>пряжении 0,2...0,3 В, когда вольтамперная характеристи</w:t>
        <w:softHyphen/>
        <w:t>ка начинает круто идти вверх, ток достигает уже 40...50 мА. Небольшой прирост напряжения, а как резко увеличивается ток!</w:t>
      </w:r>
    </w:p>
    <w:p>
      <w:pPr>
        <w:pStyle w:val="Normal"/>
        <w:ind w:firstLine="284"/>
        <w:jc w:val="both"/>
        <w:rPr/>
      </w:pPr>
      <w:r>
        <w:rPr>
          <w:rFonts w:cs="Times New Roman" w:ascii="Times New Roman" w:hAnsi="Times New Roman"/>
          <w:b w:val="false"/>
          <w:bCs w:val="false"/>
        </w:rPr>
        <w:t>Но значительно повышать напряжение на диоде и тем самым увеличивать ток через него нельзя: из-за чрез</w:t>
        <w:softHyphen/>
        <w:t>мерно большого тока наступает тепловой пробой, и~диод утрачивает свойство односторонней проводимости. Что</w:t>
        <w:softHyphen/>
        <w:t>бы не случилось этого во время опыта, в цепь был вклю</w:t>
        <w:softHyphen/>
        <w:t>чен ограничивающий резистор R</w:t>
      </w:r>
      <w:r>
        <w:rPr>
          <w:rFonts w:cs="Times New Roman" w:ascii="Times New Roman" w:hAnsi="Times New Roman"/>
          <w:b w:val="false"/>
          <w:bCs w:val="false"/>
          <w:vertAlign w:val="subscript"/>
        </w:rPr>
        <w:t>0</w:t>
      </w:r>
      <w:r>
        <w:rPr>
          <w:rFonts w:cs="Times New Roman" w:ascii="Times New Roman" w:hAnsi="Times New Roman"/>
          <w:b w:val="false"/>
          <w:bCs w:val="false"/>
        </w:rPr>
        <w:t>гр.</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еперь измени полярность включения диода на об</w:t>
        <w:softHyphen/>
        <w:t>ратную и точно так же увеличивай напряжение на нем. Что показывает миллиамперметр? Его стрелка стоит воз</w:t>
        <w:softHyphen/>
        <w:t>ле нулевой отметки. Замени элемент на батарею 3336Л, соедини последовательно две-три таких батареи. Напря</w:t>
        <w:softHyphen/>
        <w:t>жение на диоде растет. Но оно обратное. Диод закрыт, поэтому и тока в цепи практически нет.</w:t>
      </w:r>
    </w:p>
    <w:p>
      <w:pPr>
        <w:pStyle w:val="Normal"/>
        <w:ind w:firstLine="284"/>
        <w:jc w:val="both"/>
        <w:rPr/>
      </w:pPr>
      <w:r>
        <w:rPr>
          <w:rFonts w:cs="Times New Roman" w:ascii="Times New Roman" w:hAnsi="Times New Roman"/>
          <w:b w:val="false"/>
          <w:bCs w:val="false"/>
        </w:rPr>
        <w:t xml:space="preserve">Обратная ветвь вольтамперной характеристики на £ис. 15 изображена штриховой линией. Она идет почти параллельно оси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обр</w:t>
      </w:r>
      <w:r>
        <w:rPr>
          <w:rFonts w:cs="Times New Roman" w:ascii="Times New Roman" w:hAnsi="Times New Roman"/>
          <w:b w:val="false"/>
          <w:bCs w:val="false"/>
        </w:rPr>
        <w:t>. Но при каком-то достаточно боль</w:t>
        <w:softHyphen/>
        <w:t>шом обратном напряжении она круто поворачивает и идет вниз. Это предел, при котором диод пробивается обратным напряжением и, как при тепловом пробое, вы</w:t>
        <w:softHyphen/>
        <w:t>ходит из строя.</w:t>
      </w:r>
    </w:p>
    <w:p>
      <w:pPr>
        <w:pStyle w:val="Normal"/>
        <w:ind w:firstLine="284"/>
        <w:jc w:val="both"/>
        <w:rPr/>
      </w:pPr>
      <w:r>
        <w:rPr>
          <w:rFonts w:cs="Times New Roman" w:ascii="Times New Roman" w:hAnsi="Times New Roman"/>
          <w:b w:val="false"/>
          <w:bCs w:val="false"/>
        </w:rPr>
        <w:t>Из построенной вольтамперной характеристики видно, что</w:t>
      </w:r>
      <w:r>
        <w:rPr>
          <w:rFonts w:cs="Times New Roman" w:ascii="Times New Roman" w:hAnsi="Times New Roman"/>
        </w:rPr>
        <w:t xml:space="preserve"> </w:t>
      </w:r>
      <w:r>
        <w:rPr>
          <w:rFonts w:cs="Times New Roman" w:ascii="Times New Roman" w:hAnsi="Times New Roman"/>
          <w:b w:val="false"/>
          <w:bCs w:val="false"/>
        </w:rPr>
        <w:t xml:space="preserve">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р</w:t>
      </w:r>
      <w:r>
        <w:rPr>
          <w:rFonts w:cs="Times New Roman" w:ascii="Times New Roman" w:hAnsi="Times New Roman"/>
          <w:b w:val="false"/>
          <w:bCs w:val="false"/>
        </w:rPr>
        <w:t xml:space="preserve"> диода в сотни и тысячи раз больше ток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обр</w:t>
      </w:r>
      <w:r>
        <w:rPr>
          <w:rFonts w:cs="Times New Roman" w:ascii="Times New Roman" w:hAnsi="Times New Roman"/>
          <w:b w:val="false"/>
          <w:bCs w:val="false"/>
        </w:rPr>
        <w:t xml:space="preserve">. Так, например, у диода, имеющего такую вольтам-перную характеристику, при прямом напряжении 0,3 В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р</w:t>
      </w:r>
      <w:r>
        <w:rPr>
          <w:rFonts w:cs="Times New Roman" w:ascii="Times New Roman" w:hAnsi="Times New Roman"/>
          <w:b w:val="false"/>
          <w:bCs w:val="false"/>
        </w:rPr>
        <w:t xml:space="preserve"> равен примерно 70 мА, а при обратном напряже</w:t>
        <w:softHyphen/>
        <w:t xml:space="preserve">нии в 100 В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обр</w:t>
      </w:r>
      <w:r>
        <w:rPr>
          <w:rFonts w:cs="Times New Roman" w:ascii="Times New Roman" w:hAnsi="Times New Roman"/>
          <w:b w:val="false"/>
          <w:bCs w:val="false"/>
        </w:rPr>
        <w:t xml:space="preserve"> не превышает 200 мкА. Именно по этой причине во второй части первого опыта лампочка не горел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сли пренебречь малым обратным током (что и дела</w:t>
        <w:softHyphen/>
        <w:t>ют на практике), который у исправных плоскостных дио-дов не превышает десятые доли миллиампера, а у точеч</w:t>
        <w:softHyphen/>
        <w:t>ных еще меньше, то можно считать, что диод является односторонним проводником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ольтамперную характеристику, подобную той, что изображена на рис. 15, имеет и кремниевый диод, напри</w:t>
        <w:softHyphen/>
        <w:t>мер, серии Д226, но прямая ветвь его характеристики как бы сдвинута вправо. Объясняется это тем, что крем</w:t>
        <w:softHyphen/>
        <w:t>ниевый диод открывается при прямом напряжении около 0,5 В, а не при 0,1...0,15 В, как германиевый. При мень</w:t>
        <w:softHyphen/>
        <w:t>шем напряжении на нем диод закрыт-и ток через него практически не течет. Проверь это опытным путе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о помни — диод, будь он германиевым или крем</w:t>
        <w:softHyphen/>
        <w:t>ниевым, плоскостным или точечным, нельзя включать в прямом направлении без нагрузки: он быстро выйдет из строя из-за недопустимо большого тока, который будет течь через нег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если диод включить в цепь переменного тока? Он будет работать как выпрямитель, что может подтвердить следующий опы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ежде чем начать этот опыт, хочется напомнить те</w:t>
        <w:softHyphen/>
        <w:t>бе, что электроосветительная сеть, с которой тебе при</w:t>
        <w:softHyphen/>
        <w:t>дется иметь дело, таит в себе скрытые опасности. Пре</w:t>
        <w:softHyphen/>
        <w:t>небрежительное отношение к ним может обернуться тя</w:t>
        <w:softHyphen/>
        <w:t xml:space="preserve">желыми последствиями. .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 предотвратить неприятности, которые может при</w:t>
        <w:softHyphen/>
        <w:t>чинить электросеть? Прежде всего не надо забывать, что она находится под высоким, опасным для тебя на</w:t>
        <w:softHyphen/>
        <w:t>пряжением. Никогда не касайся рукой или инструментом оголенных проводов и контактных гнезд штепсельной ро</w:t>
        <w:softHyphen/>
        <w:t>зетки. А если потребуется изолировать поврежденный участок провода или подтянуть винты в штепсельной ро</w:t>
        <w:softHyphen/>
        <w:t>зетке, попроси старших или сам осторожно выверни плавкие предохранители («пробки») на распределитель</w:t>
        <w:softHyphen/>
        <w:t>ном щите, чтобы обесточить сеть. Только после этого устраняй дефекты или неисправн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53155" cy="2674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3" r="-10" b="-13"/>
                    <a:stretch>
                      <a:fillRect/>
                    </a:stretch>
                  </pic:blipFill>
                  <pic:spPr bwMode="auto">
                    <a:xfrm>
                      <a:off x="0" y="0"/>
                      <a:ext cx="3653155" cy="267462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ежде чем вставить в штепсельную розетку вилку электропаяльника или трансформатора, необходимого для питания от сети приемника или другого радиотехни</w:t>
        <w:softHyphen/>
        <w:t>ческого устройства, внимательно осмотри их — нет ли оголенных участков, замкнутых проводов, ослабленных или разболтанных контактов. Если все в порядке — вклю</w:t>
        <w:softHyphen/>
        <w:t>чай, но опять-таки осторожно, не касаясь штырьков вилки.</w:t>
      </w:r>
    </w:p>
    <w:p>
      <w:pPr>
        <w:pStyle w:val="Normal"/>
        <w:ind w:firstLine="284"/>
        <w:jc w:val="both"/>
        <w:rPr/>
      </w:pPr>
      <w:r>
        <w:rPr>
          <w:rFonts w:cs="Times New Roman" w:ascii="Times New Roman" w:hAnsi="Times New Roman"/>
          <w:b w:val="false"/>
          <w:bCs w:val="false"/>
        </w:rPr>
        <w:t>Рекомендуем обзавестись переносной распредели</w:t>
        <w:softHyphen/>
        <w:t>тельной колодкой с несколькими штепсельными розет</w:t>
        <w:softHyphen/>
        <w:t>ками и через нее подключать приборы к сети. Продолжим опыты с диодом (рис. 16). В цепь вто</w:t>
        <w:softHyphen/>
        <w:t>ричной (</w:t>
      </w:r>
      <w:r>
        <w:rPr>
          <w:rFonts w:cs="Times New Roman" w:ascii="Times New Roman" w:hAnsi="Times New Roman"/>
          <w:b w:val="false"/>
          <w:bCs w:val="false"/>
          <w:lang w:val="en-US"/>
        </w:rPr>
        <w:t>II</w:t>
      </w:r>
      <w:r>
        <w:rPr>
          <w:rFonts w:cs="Times New Roman" w:ascii="Times New Roman" w:hAnsi="Times New Roman"/>
          <w:b w:val="false"/>
          <w:bCs w:val="false"/>
        </w:rPr>
        <w:t xml:space="preserve">) обмотки трансформатора </w:t>
      </w:r>
      <w:r>
        <w:rPr>
          <w:rFonts w:cs="Times New Roman" w:ascii="Times New Roman" w:hAnsi="Times New Roman"/>
          <w:b w:val="false"/>
          <w:bCs w:val="false"/>
          <w:i/>
          <w:iCs/>
        </w:rPr>
        <w:t xml:space="preserve">Т, </w:t>
      </w:r>
      <w:r>
        <w:rPr>
          <w:rFonts w:cs="Times New Roman" w:ascii="Times New Roman" w:hAnsi="Times New Roman"/>
          <w:b w:val="false"/>
          <w:bCs w:val="false"/>
        </w:rPr>
        <w:t>понижающего напряжение электроосветительной сети до 3...5 В, вклю-чи диод Д226 или Д7 с любым буквенным индексом или какой-либо аналогичный им плоскостной диод, а после</w:t>
        <w:softHyphen/>
        <w:t>довательно с ним — лампочку от карманного фонаря. Подключи первичную (</w:t>
      </w:r>
      <w:r>
        <w:rPr>
          <w:rFonts w:cs="Times New Roman" w:ascii="Times New Roman" w:hAnsi="Times New Roman"/>
          <w:b w:val="false"/>
          <w:bCs w:val="false"/>
          <w:lang w:val="en-US"/>
        </w:rPr>
        <w:t>I</w:t>
      </w:r>
      <w:r>
        <w:rPr>
          <w:rFonts w:cs="Times New Roman" w:ascii="Times New Roman" w:hAnsi="Times New Roman"/>
          <w:b w:val="false"/>
          <w:bCs w:val="false"/>
        </w:rPr>
        <w:t>) обмотку трансформатора к се</w:t>
        <w:softHyphen/>
        <w:t xml:space="preserve">ти (через плавкий предохранитель </w:t>
      </w:r>
      <w:r>
        <w:rPr>
          <w:rFonts w:cs="Times New Roman" w:ascii="Times New Roman" w:hAnsi="Times New Roman"/>
          <w:b w:val="false"/>
          <w:bCs w:val="false"/>
          <w:i/>
          <w:iCs/>
          <w:lang w:val="en-US"/>
        </w:rPr>
        <w:t>F</w:t>
      </w:r>
      <w:r>
        <w:rPr>
          <w:rFonts w:cs="Times New Roman" w:ascii="Times New Roman" w:hAnsi="Times New Roman"/>
          <w:b w:val="false"/>
          <w:bCs w:val="false"/>
          <w:i/>
          <w:iCs/>
        </w:rPr>
        <w:t xml:space="preserve"> </w:t>
      </w:r>
      <w:r>
        <w:rPr>
          <w:rFonts w:cs="Times New Roman" w:ascii="Times New Roman" w:hAnsi="Times New Roman"/>
          <w:b w:val="false"/>
          <w:bCs w:val="false"/>
        </w:rPr>
        <w:t>на ток 0,25 А). Если лампочка горит со значительным перекалом нити, то .включи в цепь резистор, ограничивающий ток в ней до 0,2...0,3 А. Сопротивление этого резистора рассчитай по закону Ома.</w:t>
      </w:r>
    </w:p>
    <w:p>
      <w:pPr>
        <w:pStyle w:val="Normal"/>
        <w:ind w:firstLine="284"/>
        <w:jc w:val="both"/>
        <w:rPr/>
      </w:pPr>
      <w:r>
        <w:rPr>
          <w:rFonts w:cs="Times New Roman" w:ascii="Times New Roman" w:hAnsi="Times New Roman"/>
          <w:b w:val="false"/>
          <w:bCs w:val="false"/>
        </w:rPr>
        <w:t>Как узнать, какой ток течет через нить накала лампочки — переменный или постоянный? Это можно сде</w:t>
        <w:softHyphen/>
        <w:t xml:space="preserve">лать с помощью вольтметра постоянного тока. Подключи вольтметр параллельно лампочке (на рис. 16 —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1), </w:t>
      </w:r>
      <w:r>
        <w:rPr>
          <w:rFonts w:cs="Times New Roman" w:ascii="Times New Roman" w:hAnsi="Times New Roman"/>
          <w:b w:val="false"/>
          <w:bCs w:val="false"/>
        </w:rPr>
        <w:t>но так, чтобы его плюсовой щуп был соединен с проводни</w:t>
        <w:softHyphen/>
        <w:t>ком, идущим к катоду диода. Прибор покажет какое-то напряжение. Если же прибор подключить к лампочке в другой полярности, его стрелка отклонится в обратную сторону. Уже этот опыт подтверждает, что через лампоч</w:t>
        <w:softHyphen/>
        <w:t>ку течет ток одного направления, то есть постоянный.</w:t>
      </w:r>
    </w:p>
    <w:p>
      <w:pPr>
        <w:pStyle w:val="Normal"/>
        <w:ind w:firstLine="284"/>
        <w:jc w:val="both"/>
        <w:rPr/>
      </w:pPr>
      <w:r>
        <w:rPr>
          <w:rFonts w:cs="Times New Roman" w:ascii="Times New Roman" w:hAnsi="Times New Roman"/>
          <w:b w:val="false"/>
          <w:bCs w:val="false"/>
        </w:rPr>
        <w:t>О роде тока можно также судить по его магнитному полю. На катушку из-под ниток намотай 300...350 витков провода диаметром 0,2...0,3 мм в эмалевой, шелковой или бумажной изоляции (ПЭВ, ПЭЛ, ПЭЛШО 0,2...0,3), сделав отвод от 120...150-го витка (отвод нужен будет для опытов на пятом практикуме). У тебя получится ка</w:t>
        <w:softHyphen/>
        <w:t>тушка индуктивности (рис. 17,а) с каркасом из древеси</w:t>
        <w:softHyphen/>
        <w:t>ны. Включи ее в цепь вторичной обмотки того же пони</w:t>
        <w:softHyphen/>
        <w:t xml:space="preserve">жающего трансформатора (на рис. 17,6 —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 </w:t>
      </w:r>
      <w:r>
        <w:rPr>
          <w:rFonts w:cs="Times New Roman" w:ascii="Times New Roman" w:hAnsi="Times New Roman"/>
          <w:b w:val="false"/>
          <w:bCs w:val="false"/>
        </w:rPr>
        <w:t>последовательно с диодом и лампочкой накаливания. Как и в предыдущем опыте, лампочка должна гореть. Под</w:t>
        <w:softHyphen/>
        <w:t xml:space="preserve">неси к катушке магнитную </w:t>
      </w:r>
      <w:r>
        <w:rPr>
          <w:rFonts w:cs="Times New Roman" w:ascii="Times New Roman" w:hAnsi="Times New Roman"/>
          <w:b w:val="false"/>
          <w:bCs w:val="false"/>
          <w:vertAlign w:val="subscript"/>
        </w:rPr>
        <w:t>ч</w:t>
      </w:r>
      <w:r>
        <w:rPr>
          <w:rFonts w:cs="Times New Roman" w:ascii="Times New Roman" w:hAnsi="Times New Roman"/>
          <w:b w:val="false"/>
          <w:bCs w:val="false"/>
        </w:rPr>
        <w:t>стрелку (компас) — она сра</w:t>
        <w:softHyphen/>
        <w:t>зу же расположится вдоль оси катушки, указывая на ее магнитные полюсы. Значит, через катушку течет постоян</w:t>
        <w:softHyphen/>
        <w:t>ный ток, иначе магнитная стрелка оставалась бы сориен</w:t>
        <w:softHyphen/>
        <w:t>тированной на магнитные полюсы Земли. Поменяй места</w:t>
        <w:softHyphen/>
        <w:t>ми включение выводов диода — магнитная стрелка тут же повернется на 180°. Следовательно, при изменении полярности включения диода ток в цепи, в которую он включен, тоже изменяет свое направл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 же произошло во внешней цепи вторичной об</w:t>
        <w:softHyphen/>
        <w:t>мотки трансформатора при включении в нее диода? Хо</w:t>
        <w:softHyphen/>
        <w:t>рошо пропуская ток одного направления, диод тем са</w:t>
        <w:softHyphen/>
        <w:t>мым выпрямляет переменный ток. В результате ток в цепи стал пульсирующим (см. график на рис. 16) — по</w:t>
        <w:softHyphen/>
        <w:t>стоянным по направлению, но изменяющимся по вели</w:t>
        <w:softHyphen/>
        <w:t>чине с частотой переменного тока. Постоянным, но так</w:t>
        <w:softHyphen/>
        <w:t>же пульсирующим, стало и его магнитное поле. Изме</w:t>
        <w:softHyphen/>
        <w:t>нив включение диода, ты тем самым изменил направле</w:t>
        <w:softHyphen/>
        <w:t>ние тока в катушке и расположение ее магнитных по</w:t>
        <w:softHyphen/>
        <w:t>люс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ова в этом опыте роль лампочки? Она, во-первых, служит индикатором включения питания, а во-вторых, ограничивает ток во внешней цепи, оберегая диод от пе</w:t>
        <w:softHyphen/>
        <w:t>регруз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сли есть радиоприемник, включи его. Независимо от настройки в моменты отключения катушки из цепи вто</w:t>
        <w:softHyphen/>
        <w:t>ричной обмотки трансформатора в громкоговорителе приемника раздается характерный треск. Его создают электромагнитные колебания, возбуждаемые слабой электрической искрой, возникающей в цепи с катушкой % момент выключения тока.</w:t>
      </w:r>
    </w:p>
    <w:p>
      <w:pPr>
        <w:pStyle w:val="Normal"/>
        <w:ind w:firstLine="284"/>
        <w:jc w:val="both"/>
        <w:rPr/>
      </w:pPr>
      <w:r>
        <w:rPr>
          <w:rFonts w:cs="Times New Roman" w:ascii="Times New Roman" w:hAnsi="Times New Roman"/>
          <w:b w:val="false"/>
          <w:bCs w:val="false"/>
        </w:rPr>
        <w:t>Оставь в цепи вторичной обмотки трансформатора только диод и лампочку (как на рис. 16). Лампочка про</w:t>
        <w:softHyphen/>
        <w:t xml:space="preserve">должает гореть. Измерь вольтметром переменного тока (на рис. 16 — вольтметр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напряжение на обмотке, а вольтметром постоянного тока </w:t>
      </w:r>
      <w:r>
        <w:rPr>
          <w:rFonts w:cs="Times New Roman" w:ascii="Times New Roman" w:hAnsi="Times New Roman"/>
          <w:b w:val="false"/>
          <w:bCs w:val="false"/>
          <w:i/>
          <w:iCs/>
          <w:lang w:val="en-US"/>
        </w:rPr>
        <w:t>PU</w:t>
      </w:r>
      <w:r>
        <w:rPr>
          <w:rFonts w:cs="Times New Roman" w:ascii="Times New Roman" w:hAnsi="Times New Roman"/>
          <w:b w:val="false"/>
          <w:bCs w:val="false"/>
          <w:i/>
          <w:iCs/>
        </w:rPr>
        <w:t>1</w:t>
      </w:r>
      <w:r>
        <w:rPr>
          <w:rFonts w:cs="Times New Roman" w:ascii="Times New Roman" w:hAnsi="Times New Roman"/>
          <w:b w:val="false"/>
          <w:bCs w:val="false"/>
        </w:rPr>
        <w:t xml:space="preserve"> — напряжение на лампочке. На лампочке напряжение почти наполовину меньше, чем на обмотке.</w:t>
      </w:r>
    </w:p>
    <w:p>
      <w:pPr>
        <w:pStyle w:val="Normal"/>
        <w:ind w:firstLine="284"/>
        <w:jc w:val="both"/>
        <w:rPr/>
      </w:pPr>
      <w:r>
        <w:rPr>
          <w:rFonts w:cs="Times New Roman" w:ascii="Times New Roman" w:hAnsi="Times New Roman"/>
          <w:b w:val="false"/>
          <w:bCs w:val="false"/>
        </w:rPr>
        <w:t>Преобразование переменного тока диодом происхо</w:t>
        <w:softHyphen/>
        <w:t>дит следующим образом. Во вторичной обмотке тран</w:t>
        <w:softHyphen/>
        <w:t>сформатора индуцируется переменное напряжение с ча</w:t>
        <w:softHyphen/>
        <w:t xml:space="preserve">стотой 50 Гц. При положительных полупериодах на ее верхнем выводе (на рис. 16 показано знаком «+»)диод открывается. В эти моменты времени через диод и его нагрузку (лампочку) течет прямой ток диод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р</w:t>
      </w:r>
      <w:r>
        <w:rPr>
          <w:rFonts w:cs="Times New Roman" w:ascii="Times New Roman" w:hAnsi="Times New Roman"/>
          <w:b w:val="false"/>
          <w:bCs w:val="false"/>
        </w:rPr>
        <w:t>. При от</w:t>
        <w:softHyphen/>
        <w:t xml:space="preserve">рицательных полупериодах на аноде диод закрывается, и в цепи течет лишь незначительный обратный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обр</w:t>
      </w:r>
      <w:r>
        <w:rPr>
          <w:rFonts w:cs="Times New Roman" w:ascii="Times New Roman" w:hAnsi="Times New Roman"/>
          <w:b w:val="false"/>
          <w:bCs w:val="false"/>
        </w:rPr>
        <w:t>. Диод как бы отсекает большую часть отрицательных по</w:t>
        <w:softHyphen/>
        <w:t>луволн переменного тока (на графике рис. 16 показано штриховыми линиями), в результате через нагрузку вы</w:t>
        <w:softHyphen/>
        <w:t>прямителя течет пульсирующий ток — ток одного направ</w:t>
        <w:softHyphen/>
        <w:t>ления, но изменяющийся по силе с частотой 50 Гц. Гра</w:t>
        <w:softHyphen/>
        <w:t>фик такого тока можно увидеть только на экране осцил</w:t>
        <w:softHyphen/>
        <w:t>лограф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оводник, соединенный с катодом диода, является выводом положительного полюса выпрямителя, а сво</w:t>
        <w:softHyphen/>
        <w:t>бодный конец вторичной обмотки трансформатора — вы</w:t>
        <w:softHyphen/>
        <w:t>водом отрицательного полюса выпрямителя. Получился простейший выпрямитель переменного тока, нагрузкой которого служит лампочка накаливания. А постоянное напряжение на нагрузке меньше напряжения перемен</w:t>
        <w:softHyphen/>
        <w:t>ного тока на вторичной обмотке, потому что ток через нее идет полуволна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связи с тем что во внешнем участке цепи выпря</w:t>
        <w:softHyphen/>
        <w:t>мителя (в нашем опыте — лампочке) ток течет в основ</w:t>
        <w:softHyphen/>
        <w:t>ном только при положительных полупериодах напряже</w:t>
        <w:softHyphen/>
        <w:t>ния на аноде диода, выпрямитель называют однополу-Периодны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53235" cy="1380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26" r="-21" b="-26"/>
                    <a:stretch>
                      <a:fillRect/>
                    </a:stretch>
                  </pic:blipFill>
                  <pic:spPr bwMode="auto">
                    <a:xfrm>
                      <a:off x="0" y="0"/>
                      <a:ext cx="1753235" cy="138049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ой выпрямитель мо</w:t>
        <w:softHyphen/>
        <w:t>жет найти практическое при</w:t>
        <w:softHyphen/>
        <w:t>менение, например, для пи</w:t>
        <w:softHyphen/>
        <w:t>тания микроэлектродвигате</w:t>
        <w:softHyphen/>
        <w:t>ля постоянного тока, для за</w:t>
        <w:softHyphen/>
        <w:t>рядки малогабаритных акку</w:t>
        <w:softHyphen/>
        <w:t>муляторов (типа Д~0,06, Д-0,2). Попробуй в порядке эксперимента подключить к нему (одноименными полю</w:t>
        <w:softHyphen/>
        <w:t>сами) полностью разрядив</w:t>
        <w:softHyphen/>
        <w:t>шуюся батарею 3336Л. Через 30...40 мин отключи бата</w:t>
        <w:softHyphen/>
        <w:t>рею от выпрямителя и подключи к ней лампочку от кар</w:t>
        <w:softHyphen/>
        <w:t>манного фонаря. Лампочка будет гореть, но недолго: электрический заряд, принятый батареей, быстро израс</w:t>
        <w:softHyphen/>
        <w:t>ходуется.</w:t>
      </w:r>
    </w:p>
    <w:p>
      <w:pPr>
        <w:pStyle w:val="Normal"/>
        <w:ind w:firstLine="284"/>
        <w:jc w:val="both"/>
        <w:rPr/>
      </w:pPr>
      <w:r>
        <w:rPr>
          <w:rFonts w:cs="Times New Roman" w:ascii="Times New Roman" w:hAnsi="Times New Roman"/>
          <w:b w:val="false"/>
          <w:bCs w:val="false"/>
        </w:rPr>
        <w:t>Еще один опыт с однополупериодным выпрямите</w:t>
        <w:softHyphen/>
        <w:t xml:space="preserve">лем. Подключи к выходу выпрямителя, нагруженному лампочкой, головные телефоны (на рис. 18 — </w:t>
      </w:r>
      <w:r>
        <w:rPr>
          <w:rFonts w:cs="Times New Roman" w:ascii="Times New Roman" w:hAnsi="Times New Roman"/>
          <w:b w:val="false"/>
          <w:bCs w:val="false"/>
          <w:i/>
          <w:iCs/>
        </w:rPr>
        <w:t xml:space="preserve">В). </w:t>
      </w:r>
      <w:r>
        <w:rPr>
          <w:rFonts w:cs="Times New Roman" w:ascii="Times New Roman" w:hAnsi="Times New Roman"/>
          <w:b w:val="false"/>
          <w:bCs w:val="false"/>
        </w:rPr>
        <w:t>В теле</w:t>
        <w:softHyphen/>
        <w:t>фонах услышишь звук низкого тона, соответствующий частоте пульсаций выпрямленного тока (50 Гц). Его на</w:t>
        <w:softHyphen/>
        <w:t>зывают фоном переменного тока. Затем, не отключая телефоны, подключи к выходу выпрямителя конденсатор емкостью 5...10 мкФ (на рис. 18™ конденсатор С). Если этот конденсатор электролитический, его положительная обкладка-должна быть соединена с плюсом, а отрица</w:t>
        <w:softHyphen/>
        <w:t>тельная — с минусом выпрямителя. Лампочка при этом будет гореть чуть ярче, потому что напряжение на вы</w:t>
        <w:softHyphen/>
        <w:t>ходе выпрямителя увеличилось (проверь вольтметром), а уровень фона станет меньше. Тональность же прослу</w:t>
        <w:softHyphen/>
        <w:t>шиваемого звука в телефонах остается прежней.</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rPr>
        <w:t>Какова в этом опыте роль конденсатора? В моменты времени, когда диод открыт, конденсатор заряжается до максимального (амплитудного) значения импульсов выпрямленного напряжения, а когда диод закрыт, то -разряжается через нагрузку выпрямителя. Происходит «сглаживание» пульсаций выпрямленного напряжения, в результате среднее значение тока во внешней цепи не</w:t>
        <w:softHyphen/>
        <w:t>сколько возрастает, а фон переменного тока снижается. Увеличение емкости конденсатора улучшает сглажива</w:t>
        <w:softHyphen/>
        <w:t>ние пульсаций выпрямленного тока, и фон ослабевает. Но при однополупериодном выпрямителе полезно используется только один полупериод переменного то</w:t>
        <w:softHyphen/>
        <w:t>ка. Чтобы при том же понижающем трансформаторе использовать оба полупериода переменного тока, в выпрямителе должны работать два или четыре однотипных диода.</w:t>
      </w:r>
    </w:p>
    <w:p>
      <w:pPr>
        <w:pStyle w:val="Normal"/>
        <w:ind w:firstLine="284"/>
        <w:jc w:val="both"/>
        <w:rPr/>
      </w:pPr>
      <w:r>
        <w:rPr>
          <w:rFonts w:cs="Times New Roman" w:ascii="Times New Roman" w:hAnsi="Times New Roman"/>
          <w:b w:val="false"/>
          <w:bCs w:val="false"/>
        </w:rPr>
        <w:t>Проведи опыт с выпря</w:t>
        <w:softHyphen/>
        <w:t>мителем на четырех дио</w:t>
        <w:softHyphen/>
        <w:t>дах, включенных по так называемой мостовой схе</w:t>
        <w:softHyphen/>
        <w:t>ме. Диоды могут быть се</w:t>
        <w:softHyphen/>
        <w:t>рий Д226, Д7 с любым буквенным индексом. Соедини их между собой и подключи к вторичной обмотке того же понижаю</w:t>
        <w:softHyphen/>
        <w:t>щего трансформатора точ</w:t>
        <w:softHyphen/>
        <w:t>но по схеме, показанной на рис. 19. Если поляр</w:t>
        <w:softHyphen/>
        <w:t xml:space="preserve">ность или последовательность включения диодов будет неправильна, опыт не удастся, а некоторые из диодов могут испортиться. Диоды, включенные таким способом, образуют выпрямительный мост, а каждый из диодов — плечо моста. Между точками </w:t>
      </w:r>
      <w:r>
        <w:rPr>
          <w:rFonts w:cs="Times New Roman" w:ascii="Times New Roman" w:hAnsi="Times New Roman"/>
          <w:b w:val="false"/>
          <w:bCs w:val="false"/>
          <w:i/>
          <w:iCs/>
        </w:rPr>
        <w:t xml:space="preserve">А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Б </w:t>
      </w:r>
      <w:r>
        <w:rPr>
          <w:rFonts w:cs="Times New Roman" w:ascii="Times New Roman" w:hAnsi="Times New Roman"/>
          <w:b w:val="false"/>
          <w:bCs w:val="false"/>
        </w:rPr>
        <w:t>включи лампочку Я от карманного фонаря, а последовательно с ней — рези</w:t>
        <w:softHyphen/>
        <w:t xml:space="preserve">стор </w:t>
      </w:r>
      <w:r>
        <w:rPr>
          <w:rFonts w:cs="Times New Roman" w:ascii="Times New Roman" w:hAnsi="Times New Roman"/>
          <w:b w:val="false"/>
          <w:bCs w:val="false"/>
          <w:i/>
          <w:iCs/>
          <w:lang w:val="en-US"/>
        </w:rPr>
        <w:t>Rorp</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ограничивающий ток </w:t>
      </w:r>
      <w:r>
        <w:rPr>
          <w:rFonts w:cs="Times New Roman" w:ascii="Times New Roman" w:hAnsi="Times New Roman"/>
          <w:b w:val="false"/>
          <w:bCs w:val="false"/>
          <w:i/>
          <w:iCs/>
        </w:rPr>
        <w:t xml:space="preserve">&amp; </w:t>
      </w:r>
      <w:r>
        <w:rPr>
          <w:rFonts w:cs="Times New Roman" w:ascii="Times New Roman" w:hAnsi="Times New Roman"/>
          <w:b w:val="false"/>
          <w:bCs w:val="false"/>
        </w:rPr>
        <w:t>этой диагонали моста до 0,25...0,3 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13255" cy="2249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6" r="-19" b="-16"/>
                    <a:stretch>
                      <a:fillRect/>
                    </a:stretch>
                  </pic:blipFill>
                  <pic:spPr bwMode="auto">
                    <a:xfrm>
                      <a:off x="0" y="0"/>
                      <a:ext cx="1913255" cy="224917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p>
    <w:p>
      <w:pPr>
        <w:pStyle w:val="Normal"/>
        <w:ind w:firstLine="284"/>
        <w:jc w:val="both"/>
        <w:rPr/>
      </w:pPr>
      <w:r>
        <w:rPr>
          <w:rFonts w:cs="Times New Roman" w:ascii="Times New Roman" w:hAnsi="Times New Roman"/>
          <w:b w:val="false"/>
          <w:bCs w:val="false"/>
        </w:rPr>
        <w:t>Включи питание. Горит лампочка? Должна гореть. Измерь вольтметром переменного тока напряжение на вторичной обмотке трансформатора, а вольтметром по</w:t>
        <w:softHyphen/>
        <w:t xml:space="preserve">стоянного тока — между точками </w:t>
      </w:r>
      <w:r>
        <w:rPr>
          <w:rFonts w:cs="Times New Roman" w:ascii="Times New Roman" w:hAnsi="Times New Roman"/>
          <w:b w:val="false"/>
          <w:bCs w:val="false"/>
          <w:i/>
          <w:iCs/>
        </w:rPr>
        <w:t xml:space="preserve">А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Б, </w:t>
      </w:r>
      <w:r>
        <w:rPr>
          <w:rFonts w:cs="Times New Roman" w:ascii="Times New Roman" w:hAnsi="Times New Roman"/>
          <w:b w:val="false"/>
          <w:bCs w:val="false"/>
        </w:rPr>
        <w:t>являющимися выходными контактами выпрямителя. По сравнению с однополупериоднвтм выпрямителем выходное напряже</w:t>
        <w:softHyphen/>
        <w:t>ние увеличилось почти вдво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таком выпрямителе в течение каждого полуперио</w:t>
        <w:softHyphen/>
        <w:t>да переменного напряжения работают поочередно два диода противоположных плеч, включенных между собой последовательно, но встречно по отношению ко второй паре диодов. Когда на верхнем (по схеме) выводе вто</w:t>
        <w:softHyphen/>
        <w:t xml:space="preserve">ричной обмотки трансформатора </w:t>
      </w:r>
      <w:r>
        <w:rPr>
          <w:rFonts w:cs="Times New Roman" w:ascii="Times New Roman" w:hAnsi="Times New Roman"/>
          <w:b w:val="false"/>
          <w:bCs w:val="false"/>
          <w:i/>
          <w:iCs/>
        </w:rPr>
        <w:t xml:space="preserve">Т </w:t>
      </w:r>
      <w:r>
        <w:rPr>
          <w:rFonts w:cs="Times New Roman" w:ascii="Times New Roman" w:hAnsi="Times New Roman"/>
          <w:b w:val="false"/>
          <w:bCs w:val="false"/>
        </w:rPr>
        <w:t>положительный по</w:t>
        <w:softHyphen/>
        <w:t xml:space="preserve">лупериод, ток пойдет через диод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нагрузку </w:t>
      </w:r>
      <w:r>
        <w:rPr>
          <w:rFonts w:cs="Times New Roman" w:ascii="Times New Roman" w:hAnsi="Times New Roman"/>
          <w:b w:val="false"/>
          <w:bCs w:val="false"/>
          <w:i/>
          <w:iCs/>
        </w:rPr>
        <w:t xml:space="preserve">Н, </w:t>
      </w:r>
      <w:r>
        <w:rPr>
          <w:rFonts w:cs="Times New Roman" w:ascii="Times New Roman" w:hAnsi="Times New Roman"/>
          <w:b w:val="false"/>
          <w:bCs w:val="false"/>
        </w:rPr>
        <w:t>рези</w:t>
        <w:softHyphen/>
        <w:t xml:space="preserve">стор </w:t>
      </w:r>
      <w:r>
        <w:rPr>
          <w:rFonts w:cs="Times New Roman" w:ascii="Times New Roman" w:hAnsi="Times New Roman"/>
          <w:b w:val="false"/>
          <w:bCs w:val="false"/>
          <w:i/>
          <w:iCs/>
          <w:lang w:val="en-US"/>
        </w:rPr>
        <w:t>Rorp</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к </w:t>
      </w:r>
      <w:r>
        <w:rPr>
          <w:rFonts w:cs="Times New Roman" w:ascii="Times New Roman" w:hAnsi="Times New Roman"/>
          <w:b w:val="false"/>
          <w:bCs w:val="false"/>
        </w:rPr>
        <w:t>нижнему выводу вторичной об</w:t>
        <w:softHyphen/>
        <w:t xml:space="preserve">мотки. Диоды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в </w:t>
      </w:r>
      <w:r>
        <w:rPr>
          <w:rFonts w:cs="Times New Roman" w:ascii="Times New Roman" w:hAnsi="Times New Roman"/>
          <w:b w:val="false"/>
          <w:bCs w:val="false"/>
        </w:rPr>
        <w:t>это время закрыты. В течение другого полупериода переменного напряжения ток в нагрузке выпрямителя идет в том же направлении, а в самом выпрямителе — через открытые в это время дио</w:t>
        <w:softHyphen/>
        <w:t xml:space="preserve">д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I</w:t>
      </w:r>
      <w:r>
        <w:rPr>
          <w:rFonts w:cs="Times New Roman" w:ascii="Times New Roman" w:hAnsi="Times New Roman"/>
          <w:b w:val="false"/>
          <w:bCs w:val="false"/>
          <w:i/>
          <w:iCs/>
        </w:rPr>
        <w:t>.</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здесь используются оба полупериода переменного тока, поэтому подобные выпрямители на</w:t>
        <w:softHyphen/>
        <w:t>зывают двухполупериодными. Напряжение постоянного тока на их выходе равно примерно переменному напря</w:t>
        <w:softHyphen/>
        <w:t>жению, действующему во всей вторичной обмотке трансформатора,</w:t>
      </w:r>
    </w:p>
    <w:p>
      <w:pPr>
        <w:pStyle w:val="Normal"/>
        <w:ind w:firstLine="284"/>
        <w:jc w:val="both"/>
        <w:rPr>
          <w:rFonts w:ascii="Times New Roman" w:hAnsi="Times New Roman" w:cs="Times New Roman"/>
          <w:b w:val="false"/>
          <w:b w:val="false"/>
          <w:bCs w:val="false"/>
          <w:u w:val="single"/>
          <w:lang w:val="en-US"/>
        </w:rPr>
      </w:pPr>
      <w:r>
        <w:rPr>
          <w:rFonts w:cs="Times New Roman" w:ascii="Times New Roman" w:hAnsi="Times New Roman"/>
          <w:b w:val="false"/>
          <w:bCs w:val="false"/>
          <w:u w:val="single"/>
          <w:lang w:val="en-US"/>
        </w:rPr>
      </w:r>
    </w:p>
    <w:p>
      <w:pPr>
        <w:pStyle w:val="Normal"/>
        <w:ind w:firstLine="284"/>
        <w:jc w:val="both"/>
        <w:rPr>
          <w:rFonts w:ascii="Times New Roman" w:hAnsi="Times New Roman" w:cs="Times New Roman"/>
          <w:u w:val="single"/>
          <w:lang w:val="en-US"/>
        </w:rPr>
      </w:pPr>
      <w:r>
        <w:rPr>
          <w:rFonts w:cs="Times New Roman" w:ascii="Times New Roman" w:hAnsi="Times New Roman"/>
          <w:u w:val="single"/>
          <w:lang w:val="en-US"/>
        </w:rPr>
      </w:r>
    </w:p>
    <w:p>
      <w:pPr>
        <w:pStyle w:val="Heading3"/>
        <w:ind w:firstLine="284"/>
        <w:rPr>
          <w:lang w:val="en-US"/>
        </w:rPr>
      </w:pPr>
      <w:r>
        <w:rPr/>
        <w:t>Практикум четвер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КОЛЕБАТЕЛЬНЫЙ КОНТУР И ЕГО РАБОТА</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ктрический колебательный контур является обя</w:t>
        <w:softHyphen/>
        <w:t>зательным элементом любого радиоприемника, незави</w:t>
        <w:softHyphen/>
        <w:t>симо от его сложности. Без колебательного контура прием сигналов радиостанции вообще невозможен.</w:t>
      </w:r>
    </w:p>
    <w:p>
      <w:pPr>
        <w:pStyle w:val="Normal"/>
        <w:ind w:firstLine="284"/>
        <w:jc w:val="both"/>
        <w:rPr/>
      </w:pPr>
      <w:r>
        <w:rPr>
          <w:rFonts w:cs="Times New Roman" w:ascii="Times New Roman" w:hAnsi="Times New Roman"/>
          <w:b w:val="false"/>
          <w:bCs w:val="false"/>
        </w:rPr>
        <w:t>Простейший электрический колебательный контур (рис. 20) представляет собой замкнутую цепь, состоя</w:t>
        <w:softHyphen/>
        <w:t xml:space="preserve">щую из катушки индуктивност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 </w:t>
      </w:r>
      <w:r>
        <w:rPr>
          <w:rFonts w:cs="Times New Roman" w:ascii="Times New Roman" w:hAnsi="Times New Roman"/>
          <w:b w:val="false"/>
          <w:bCs w:val="false"/>
        </w:rPr>
        <w:t>и конденсатора С. При некоторых условиях в нем могут возникать и поддержи</w:t>
        <w:softHyphen/>
        <w:t>ваться электрические колеба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42995" cy="2199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6" r="-10" b="-16"/>
                    <a:stretch>
                      <a:fillRect/>
                    </a:stretch>
                  </pic:blipFill>
                  <pic:spPr bwMode="auto">
                    <a:xfrm>
                      <a:off x="0" y="0"/>
                      <a:ext cx="3642995" cy="219900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бы понять сущность этого явления, проведи сна</w:t>
        <w:softHyphen/>
        <w:t>чала несколько опытов с нитяным маятником (рис. 21). На нитке длиной 100 см подвесь шарик, слепленный из пластилина, или иной грузик массой в 20...40 г. Выведи маятник из положения равновесия и, пользуясь часами с секундной стрелкой, сосчитай, сколько полных колеба</w:t>
        <w:softHyphen/>
        <w:t>ний он делает за минуту. Примерно 30. Следовательно, собственная частота колебаний этого маятника равна 0,5 Гц, а период (время одного полного колебания) — 2 с. За период потенциальная энергия маятника дважды переходит в кинетическую, а кинетическая в потенци</w:t>
        <w:softHyphen/>
        <w:t>альную.</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Укороти нить маятника наполовину. Собственная час</w:t>
        <w:softHyphen/>
        <w:t>тота колебаний маятника увеличится в полтора раза и во столько же уменьшится период колеба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ывод: с уменьшением длины маятника частота его собственных колебаний увеличивается, а период пропор</w:t>
        <w:softHyphen/>
        <w:t>ционально уменьшае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зменяя длину подвески маятника, добейся, чтобы его собственная частота колебаний составляла 1 Гц (одно полное колебание в секунду). Это должно быть при длине нитки около 25 см. В этом случае период ко</w:t>
        <w:softHyphen/>
        <w:t>лебаний маятника будет равен 1 с.</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олебания нитяного маятника являются затухающи</w:t>
        <w:softHyphen/>
        <w:t>ми. Свободные колебания любого тела всегда затухаю</w:t>
        <w:softHyphen/>
        <w:t>щие. Они могут стать незатухающими только в том слу</w:t>
        <w:softHyphen/>
        <w:t>чае, если маятник в такт с его колебаниями слегка под</w:t>
        <w:softHyphen/>
        <w:t>талкивать, компенсируя таким образом ту энергию, ко</w:t>
        <w:softHyphen/>
        <w:t>торую он затрачивает на преодоление сопротивления, оказываемого ему воздухом и силой тре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астота собственных колебаний маятника зависит от его массы и длины подвес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еперь натяни горизонтально нетолстую веревку или шпагат. Привяжи к растяжке тот же маятник (рис. 22). Перекинь через веревку еще один такой же маятник, но с более длинной ниткой. Длину подвески этого маят</w:t>
        <w:softHyphen/>
        <w:t>ника можно изменять, подтягивая рукой свободный ко</w:t>
        <w:softHyphen/>
        <w:t>нец нитки. Приведи его в колебательное движение. При этом первой маятник тоже станет колебаться, но с мень</w:t>
        <w:softHyphen/>
        <w:t>шим размахом (амплитудой). Не останавливая колеба</w:t>
        <w:softHyphen/>
        <w:t>ний второго маятника, постепенно уменьшай длину его подвески — амплитуда колебаний первого маятника бу</w:t>
        <w:softHyphen/>
        <w:t>дет увеличивать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70935" cy="2356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3670935" cy="235648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этом опыте, иллюстрирующем резонанс колебаний, первый маятник является приемником механических ко</w:t>
        <w:softHyphen/>
        <w:t>лебаний, возбуждаемых вторым маятником — передат</w:t>
        <w:softHyphen/>
        <w:t>чиком этих колебаний. Причиной, вынуждающей первый маятник колебаться, являются периодические колебания растяжки с частотой, равной частоте колебаний второго маятника. Вынужденные колебания первого маятника будут иметь максимальную амплитуду лишь тогда, когда его собственная частота совпадает с частотой колеба</w:t>
        <w:softHyphen/>
        <w:t>ний второго маятни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обственная частота, вынужденные колебания и ре</w:t>
        <w:softHyphen/>
        <w:t>зонанс, которые ты наблюдал в этих опытах, — явления, свойственные и электрическому колебательному кон</w:t>
        <w:softHyphen/>
        <w:t>туру.</w:t>
      </w:r>
    </w:p>
    <w:p>
      <w:pPr>
        <w:pStyle w:val="Normal"/>
        <w:ind w:firstLine="284"/>
        <w:jc w:val="both"/>
        <w:rPr/>
      </w:pPr>
      <w:r>
        <w:rPr>
          <w:rFonts w:cs="Times New Roman" w:ascii="Times New Roman" w:hAnsi="Times New Roman"/>
          <w:b w:val="false"/>
          <w:bCs w:val="false"/>
        </w:rPr>
        <w:t>Электрические колебания в контуре. Чтобы возбу</w:t>
        <w:softHyphen/>
        <w:t>дить колебания в контуре, надо его конденсатор заря</w:t>
        <w:softHyphen/>
        <w:t>дить от источника постоянного напряжения, а затем от</w:t>
        <w:softHyphen/>
        <w:t>ключить источник и замкнуть цепь контура (рис. 23). С этого момента конденсатор начнёт разряжаться через катушку индуктивности, создавая в цепи контура нарас</w:t>
        <w:softHyphen/>
        <w:t>тающий по силе ток; а вокруг катушки индуктивности — магнитное поле тока. Когда конденсатор полностью раз</w:t>
        <w:softHyphen/>
        <w:t>рядится и ток в цепи станет равным нулю, магнитное поле вокруг катушки окажется наиболее сильным — электрический заряд конденсатора преобразовался в магнитное поле катушки. Ток в контуре некоторое вре</w:t>
        <w:softHyphen/>
        <w:t>мя булет идти в том же направлении, но уже за счет убывающей энергии магнитного поля, накопленной ка</w:t>
        <w:softHyphen/>
        <w:t>тушкой, а конденсатор начнет заряжаться. Как только магнитное поле катушки исчезнет, ток в контуре на мгновение прекратится. Но к этому моменту конденса-</w:t>
      </w:r>
      <w:r>
        <w:rPr>
          <w:rFonts w:cs="Times New Roman" w:ascii="Times New Roman" w:hAnsi="Times New Roman"/>
          <w:b w:val="false"/>
          <w:bCs w:val="false"/>
          <w:lang w:val="en-US"/>
        </w:rPr>
        <w:t>fop</w:t>
      </w:r>
      <w:r>
        <w:rPr>
          <w:rFonts w:cs="Times New Roman" w:ascii="Times New Roman" w:hAnsi="Times New Roman"/>
          <w:b w:val="false"/>
          <w:bCs w:val="false"/>
        </w:rPr>
        <w:t xml:space="preserve"> окажется перезаряженным, поэтому в цепи контура вновь пойдет ток, но уже в противоположном направ</w:t>
        <w:softHyphen/>
        <w:t>лении. В результате в контуре возникают колебания электрического тока, продолжающиеся до тех пор, по</w:t>
        <w:softHyphen/>
        <w:t>ка энергия, запасенная конденсатором, не израсходуется на преодоление сопротивления проводников конту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ктрические колебания, возбужденные в контуре зарядом конденсатора, свободные, а следовательно, за-тухающие. Зарядив снова конденсатор, в контуре мож-но возбудить новую серию затухающих колеба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ключи к батарее 3336Л электромагнитные голов</w:t>
        <w:softHyphen/>
        <w:t>ные телефоны. В момент замыкания цепи в телефонах появится звук, напоминающий щелчок. Такой же щелчок слышен и в момент отключения телефонов от батареи. Заряди от этой батарей бумажный конденсатор возмож</w:t>
        <w:softHyphen/>
        <w:t>но большей емкости, а затем, отключив батарею, под</w:t>
        <w:softHyphen/>
        <w:t>ключи к нему те же телефоны. В телефонах услышишь короткий звук низкого тона. Но в момент отключения телефонов от конденсатора такого звука не буде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первом из этих опытов щелчки в телефонах явля</w:t>
        <w:softHyphen/>
        <w:t>ются следствием одиночных колебаний их мембран при изменении силы магнитных полей катушек электромаг</w:t>
        <w:softHyphen/>
        <w:t>нитных систем телефонов в моменты появления и исчез</w:t>
        <w:softHyphen/>
        <w:t>новения тока в них. Во втором опыте звук в телефо</w:t>
        <w:softHyphen/>
        <w:t>нах — это колебания их мембран под действием пере</w:t>
        <w:softHyphen/>
        <w:t>менных магнитных полей катушек телефонов. Они со</w:t>
        <w:softHyphen/>
        <w:t>здаются короткой очередью затухающих колебаний очень низкой частоты, возбужденных в. этом контуре после подключения заряженного конденсат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обственная частота электрических колебаний в кон</w:t>
        <w:softHyphen/>
        <w:t>туре зависит от индуктивности его катушки и емкости конденсатора. Чем они больше, тем ниже частота коле</w:t>
        <w:softHyphen/>
        <w:t>баний в контуре и, наоборот, чем они меньше, тем вы</w:t>
        <w:softHyphen/>
        <w:t>ше частота колебаний в контуре. Изменяя индуктивность (число витков) катушки и емкость конденсатора, можно в широких пределах изменять частоту собственных электрических колебаний в контур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бы вынужденные колебания в контуре были не</w:t>
        <w:softHyphen/>
        <w:t>затухающими, контур в такт с колебаниями в нем надо пополнять дополнительной энергией. Для приемного контура источником этой энергии могут быть электриче</w:t>
        <w:softHyphen/>
        <w:t>ские колебания высокой частоты, индуцируемые радио</w:t>
        <w:softHyphen/>
        <w:t>волнами в антенне радиоприемника.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69110" cy="24758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5" r="-20" b="-15"/>
                    <a:stretch>
                      <a:fillRect/>
                    </a:stretch>
                  </pic:blipFill>
                  <pic:spPr bwMode="auto">
                    <a:xfrm>
                      <a:off x="0" y="0"/>
                      <a:ext cx="1769110" cy="247586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онтур в радиоприемни</w:t>
        <w:softHyphen/>
        <w:t>нике. Если к колебательно</w:t>
        <w:softHyphen/>
        <w:t>му контуру подключить ан</w:t>
        <w:softHyphen/>
        <w:t>тенну, заземление и цепь, составленную из диода, вы</w:t>
        <w:softHyphen/>
        <w:t>полняющего роль детекто</w:t>
        <w:softHyphen/>
        <w:t>ра, и телефонов, то полу</w:t>
        <w:softHyphen/>
        <w:t>чится простейший радиопри</w:t>
        <w:softHyphen/>
        <w:t>емник — детекторный (рис. 24).</w:t>
      </w:r>
    </w:p>
    <w:p>
      <w:pPr>
        <w:pStyle w:val="Normal"/>
        <w:ind w:firstLine="284"/>
        <w:jc w:val="both"/>
        <w:rPr/>
      </w:pPr>
      <w:r>
        <w:rPr>
          <w:rFonts w:cs="Times New Roman" w:ascii="Times New Roman" w:hAnsi="Times New Roman"/>
          <w:b w:val="false"/>
          <w:bCs w:val="false"/>
        </w:rPr>
        <w:t>Для колебательного кон</w:t>
        <w:softHyphen/>
        <w:t>тура такого приемника ис</w:t>
        <w:softHyphen/>
        <w:t>пользуй катушку индуктив</w:t>
        <w:softHyphen/>
        <w:t>ности, намотанную тобой еще при прохождении третьего практикума. Кон</w:t>
        <w:softHyphen/>
        <w:t>денсатор переменной ем</w:t>
        <w:softHyphen/>
        <w:t xml:space="preserve">кости </w:t>
      </w:r>
      <w:r>
        <w:rPr>
          <w:rFonts w:cs="Times New Roman" w:ascii="Times New Roman" w:hAnsi="Times New Roman"/>
          <w:b w:val="false"/>
          <w:bCs w:val="false"/>
          <w:i/>
          <w:iCs/>
        </w:rPr>
        <w:t>(</w:t>
      </w:r>
      <w:r>
        <w:rPr>
          <w:rFonts w:cs="Times New Roman" w:ascii="Times New Roman" w:hAnsi="Times New Roman"/>
          <w:b w:val="false"/>
          <w:bCs w:val="false"/>
          <w:i/>
          <w:iCs/>
          <w:lang w:val="en-US"/>
        </w:rPr>
        <w:t>G</w:t>
      </w:r>
      <w:r>
        <w:rPr>
          <w:rFonts w:cs="Times New Roman" w:ascii="Times New Roman" w:hAnsi="Times New Roman"/>
          <w:b w:val="false"/>
          <w:bCs w:val="false"/>
          <w:i/>
          <w:iCs/>
        </w:rPr>
        <w:t xml:space="preserve">2) </w:t>
      </w:r>
      <w:r>
        <w:rPr>
          <w:rFonts w:cs="Times New Roman" w:ascii="Times New Roman" w:hAnsi="Times New Roman"/>
          <w:b w:val="false"/>
          <w:bCs w:val="false"/>
        </w:rPr>
        <w:t>для плавной и . точной настройки контура на частоту радиостанции сделай из двух жестяных плас</w:t>
        <w:softHyphen/>
        <w:t>тин, припаяв к ним проводники. Между пластинами, что</w:t>
        <w:softHyphen/>
        <w:t>бы они не замыкались, положи лист сухой писчей или газетной бумаги. Емкость такого конденсатора будет тем больше, чем больше площадь взаимного перекры</w:t>
        <w:softHyphen/>
        <w:t>тия пластин и чем меньше расстояние между ними. При размерах пластин 150X250 мм и расстоянии между ни</w:t>
        <w:softHyphen/>
        <w:t xml:space="preserve">ми, равном толщине бумаги, наибольшая емкость та?-кого конденсатора может быть 400...450 пФ, что тебя вполне устроит, а наименьшая несколько пикофарад. Антенной-времянкой </w:t>
      </w:r>
      <w:r>
        <w:rPr>
          <w:rFonts w:cs="Times New Roman" w:ascii="Times New Roman" w:hAnsi="Times New Roman"/>
          <w:b w:val="false"/>
          <w:bCs w:val="false"/>
          <w:i/>
          <w:iCs/>
        </w:rPr>
        <w:t>(</w:t>
      </w:r>
      <w:r>
        <w:rPr>
          <w:rFonts w:cs="Times New Roman" w:ascii="Times New Roman" w:hAnsi="Times New Roman"/>
          <w:b w:val="false"/>
          <w:bCs w:val="false"/>
          <w:i/>
          <w:iCs/>
          <w:lang w:val="en-US"/>
        </w:rPr>
        <w:t>W</w:t>
      </w:r>
      <w:r>
        <w:rPr>
          <w:rFonts w:cs="Times New Roman" w:ascii="Times New Roman" w:hAnsi="Times New Roman"/>
          <w:b w:val="false"/>
          <w:bCs w:val="false"/>
          <w:i/>
          <w:iCs/>
        </w:rPr>
        <w:t xml:space="preserve">1) </w:t>
      </w:r>
      <w:r>
        <w:rPr>
          <w:rFonts w:cs="Times New Roman" w:ascii="Times New Roman" w:hAnsi="Times New Roman"/>
          <w:b w:val="false"/>
          <w:bCs w:val="false"/>
        </w:rPr>
        <w:t>может служить хорошо изолированный от земли и от стен здания отрезок прово</w:t>
        <w:softHyphen/>
        <w:t>да длиной 10...15 м, подвешенный на высоте 10...12 м. Для заземления можно использовать металлический штырь, вбитый в землю, трубы водопровода или центрального отопления, имеющие, как правило, хороший контакт с землей.</w:t>
      </w:r>
    </w:p>
    <w:p>
      <w:pPr>
        <w:pStyle w:val="Normal"/>
        <w:ind w:firstLine="284"/>
        <w:jc w:val="both"/>
        <w:rPr/>
      </w:pPr>
      <w:r>
        <w:rPr>
          <w:rFonts w:cs="Times New Roman" w:ascii="Times New Roman" w:hAnsi="Times New Roman"/>
          <w:b w:val="false"/>
          <w:bCs w:val="false"/>
        </w:rPr>
        <w:t xml:space="preserve">Роль детектора </w:t>
      </w:r>
      <w:r>
        <w:rPr>
          <w:rFonts w:cs="Times New Roman" w:ascii="Times New Roman" w:hAnsi="Times New Roman"/>
          <w:b w:val="false"/>
          <w:bCs w:val="false"/>
          <w:i/>
          <w:iCs/>
        </w:rPr>
        <w:t>(</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может выполнять точечный диод, например, серии Д9 или Д2 с любым буквенным индек</w:t>
        <w:softHyphen/>
        <w:t xml:space="preserve">сом. </w:t>
      </w:r>
      <w:r>
        <w:rPr>
          <w:rFonts w:cs="Times New Roman" w:ascii="Times New Roman" w:hAnsi="Times New Roman"/>
          <w:b w:val="false"/>
          <w:bCs w:val="false"/>
          <w:i/>
          <w:iCs/>
        </w:rPr>
        <w:t>В1</w:t>
      </w:r>
      <w:r>
        <w:rPr>
          <w:rFonts w:cs="Times New Roman" w:ascii="Times New Roman" w:hAnsi="Times New Roman"/>
          <w:b w:val="false"/>
          <w:bCs w:val="false"/>
        </w:rPr>
        <w:t xml:space="preserve"> — головные телефоны электромагнитные, высоко-омные (с катушками электромагнитов сопротивлением по</w:t>
        <w:softHyphen/>
        <w:t xml:space="preserve">стоянному току 1500...2200 Ом), например, типа ТОН-1. Параллельно телефонам подключи 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емкостью 3300...6200 пФ.</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се соединения должны быть электрически надежными. Лучше, если они пропаяны. Из-за плохого контак</w:t>
        <w:softHyphen/>
        <w:t>та в любом из соединений приемник работать не будет. Приемник не будет работать и в том случае, если в его цепях будут короткие замыкания или неправильные со</w:t>
        <w:softHyphen/>
        <w:t>едине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стройка контура приемника на частоту радиостан</w:t>
        <w:softHyphen/>
        <w:t>ции осуществляется: грубая — скачкообразным измене-нием числа витков катушки, включаемых в контур (на рис. 24 показано штриховой линией со стрелкой); плав-ная и точная — изменением емкости конденсатора путем смещения одной из его пластин относительно другой. Если в городе, крае или области, где ты живешь, ра</w:t>
        <w:softHyphen/>
        <w:t>ботает радиостанция длинноволнового диапазона (735,3...2000 м, что соответствует частотам 408...150 кГц), то в контур включай все витки катушки, а если станция средневолнового диапазона (186,9...571,4 м, что собтвет-ствует частотам 1,608 МГц.„525 кГц), то только часть ее витк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 одновременной слышимости передач двух радио</w:t>
        <w:softHyphen/>
        <w:t>станций включи между антенной и контуром конденса</w:t>
        <w:softHyphen/>
        <w:t>тор емкостью 62...82 пФ (на рис. 24 — конденсатор С1, показанный штриховыми линиями). От этого громкость звучания телефонов несколько снизится, но селектив</w:t>
        <w:softHyphen/>
        <w:t>ность (избирательность) приемника, то есть его спог собность отстраиваться от мешающих станций, улуч</w:t>
        <w:softHyphen/>
        <w:t>ши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 работает такой приемник в целом? Модулирован</w:t>
        <w:softHyphen/>
        <w:t>ные колебания высокой частоты, индуцируемые-в прово</w:t>
        <w:softHyphen/>
        <w:t>де антенны радиоволнами многих станций, возбуждают в контуре приемника, в который входит и сама антенна, колебания разных частот и амплитуд. В контуре же воз</w:t>
        <w:softHyphen/>
        <w:t>никнут наиболее сильные колебания только той частоты, на которую он настроен в резонанс. Колебания всех дру</w:t>
        <w:softHyphen/>
        <w:t>гих частот контур ослабляет. Чем лучше (добротнее) контур, тем четче он выделяет колебания, соответствую</w:t>
        <w:softHyphen/>
        <w:t>щие колебаниям его собственной частоты, и больше их амплиту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етектор также важный элемент приемника. Обладая односторонней проводимостью тока, он выпрямляет вы</w:t>
        <w:softHyphen/>
        <w:t>сокочастотные модулированные колебания, поступающие к нему от колебательного контура, преобразуя их в ко</w:t>
        <w:softHyphen/>
        <w:t>лебания низкой, то есть звуковой, частоты, которые те</w:t>
        <w:softHyphen/>
        <w:t>лефоны преобразуют в звуковые колебания.</w:t>
      </w:r>
    </w:p>
    <w:p>
      <w:pPr>
        <w:pStyle w:val="Normal"/>
        <w:ind w:firstLine="284"/>
        <w:jc w:val="both"/>
        <w:rPr/>
      </w:pPr>
      <w:r>
        <w:rPr>
          <w:rFonts w:cs="Times New Roman" w:ascii="Times New Roman" w:hAnsi="Times New Roman"/>
          <w:b w:val="false"/>
          <w:bCs w:val="false"/>
        </w:rPr>
        <w:t xml:space="preserve">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подключенный параллельно телефонам, — вспомогательный элемент приемника: сглаживая пульсации тока, выпрямленного детектором, он улучша</w:t>
        <w:softHyphen/>
        <w:t>ет условия работы телефон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оведи несколько эксперимент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1. Настроив приемник на радиостанцию, введи внутрь катушки толстый гвоздь, а затем конденсатором пере</w:t>
        <w:softHyphen/>
        <w:t>менной емкости подстрой контур, чтобы восстановить прежнюю громкость звучания телефон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2. Сделай то же самое, но вместо гвоздя возьми медный или латунный стержен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3. Подключи к контурной катушке вместо конденса</w:t>
        <w:softHyphen/>
        <w:t>тора переменной емкости такой конденсатор постоянной емкости (подбери опытным путем), чтобы приемник ока</w:t>
        <w:softHyphen/>
        <w:t>зался настроенным на частоту местной станци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Запомни конечные результаты этих экспериментов. Вводя внутрь катушки металлический сердечник, ты, конечно, заметил, что собственная частота контура при этом изменяется: стальной сердечник уменьшает собст</w:t>
        <w:softHyphen/>
        <w:t>венную частоту колебаний в контуре, а медный или ла</w:t>
        <w:softHyphen/>
        <w:t>тунный, наоборот, увеличивает. Судить об этом можно по тому, что в первом случае для подстройки контура на сигналы той же станции емкость контурного конден</w:t>
        <w:softHyphen/>
        <w:t>сатора пришлось уменьшить, а во втором увеличить.</w:t>
      </w:r>
    </w:p>
    <w:p>
      <w:pPr>
        <w:pStyle w:val="Normal"/>
        <w:ind w:firstLine="284"/>
        <w:jc w:val="both"/>
        <w:rPr/>
      </w:pPr>
      <w:r>
        <w:rPr>
          <w:rFonts w:cs="Times New Roman" w:ascii="Times New Roman" w:hAnsi="Times New Roman"/>
        </w:rPr>
        <w:t xml:space="preserve">Контурная катушка с высокочастотным сердечником. </w:t>
      </w:r>
      <w:r>
        <w:rPr>
          <w:rFonts w:cs="Times New Roman" w:ascii="Times New Roman" w:hAnsi="Times New Roman"/>
          <w:b w:val="false"/>
          <w:bCs w:val="false"/>
        </w:rPr>
        <w:t>Подавляющее большинство контурных катушек совре</w:t>
        <w:softHyphen/>
        <w:t>менных приемников имеет высокочастотные, обычно ферритовые, сердечники в виде стержней, чашек или колец. Ферритовые стержни, кроме того, являются обя</w:t>
        <w:softHyphen/>
        <w:t>зательными элементами вхрдных контуров всех транзи</w:t>
        <w:softHyphen/>
        <w:t>сторных переносных и так называемых «карманных» при</w:t>
        <w:softHyphen/>
        <w:t>емник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76095" cy="246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5" r="-20" b="-15"/>
                    <a:stretch>
                      <a:fillRect/>
                    </a:stretch>
                  </pic:blipFill>
                  <pic:spPr bwMode="auto">
                    <a:xfrm>
                      <a:off x="0" y="0"/>
                      <a:ext cx="1776095" cy="246380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ысокочастотный сердечник как бы «сгущает» линии магнитного поля катушки, повышая ее индуктивность и добротность. Подвижный сердечник, кроме того, позво</w:t>
        <w:softHyphen/>
        <w:t>ляет регулировать индуктивность катушки, что использу</w:t>
        <w:softHyphen/>
        <w:t>ют для подстройки контуров на заданную частоту, а иног</w:t>
        <w:softHyphen/>
        <w:t>да даже настраивать контуры на частоты радиостанций. В порядке эксперимента сделай приемник с колеба</w:t>
        <w:softHyphen/>
        <w:t>тельным контуром, настраиваемым ферритовым стерж</w:t>
        <w:softHyphen/>
        <w:t>нем марки 400НН или 600НН длиной 120...150 мм (рис. 25). Такие стержни используют Для магнитных ан</w:t>
        <w:softHyphen/>
        <w:t>тенн транзисторных приемников. Из полоски бумаги, обернув ею стержень 3...4 раза, склей и хорошо просу</w:t>
        <w:softHyphen/>
        <w:t>ши гильзу длиной 80...90 мм. Внутрь гильзы стержень должен входить свободно. Вырежь из картона 9... 10 ко</w:t>
        <w:softHyphen/>
        <w:t>лец и приклей их к гильзе на расстоянии 6...7 мм друг от друга. На получившийся секционированный каркас -намотай 300...350 витков лровода ПЭВ, ПЭЛ или ПЭЛШО 0,2...0,25, уклады</w:t>
        <w:softHyphen/>
        <w:t>вая его по 35...40 витков в каждой секции. От 35...40-го -и от 75...80-го витков сделай два отвода в виде петель, чтобы иметь возможность изменять число витков ка</w:t>
        <w:softHyphen/>
        <w:t>тушки, включаемых в кон</w:t>
        <w:softHyphen/>
        <w:t>тур.</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ключи к катушке ан</w:t>
        <w:softHyphen/>
        <w:t>тенну, заземление и цепь детектор — телефоны. Чем больше витков катушки бу</w:t>
        <w:softHyphen/>
        <w:t>дет участвовать в работе контура и глубже внутрь ка</w:t>
        <w:softHyphen/>
        <w:t>тушки будет введен ферритовый стержень, тем на боль</w:t>
        <w:softHyphen/>
        <w:t>шую длину волны может быть настроен приемник.</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етекторный приемник работает исключительно бла</w:t>
        <w:softHyphen/>
        <w:t>годаря электромагнитной энергии, излучаемой антенной передатчика радиостанции. Поэтому телефоны звучат не</w:t>
        <w:softHyphen/>
        <w:t>громко. Чтобы повысить громкость работы детекторно</w:t>
        <w:softHyphen/>
        <w:t>го приемника, к нему надо добавить усилитель, напри</w:t>
        <w:softHyphen/>
        <w:t>мер транзисторны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ранзистору и транзисторному усилителю посвяща</w:t>
        <w:softHyphen/>
        <w:t>ется следующий практикум.</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3"/>
        <w:ind w:firstLine="284"/>
        <w:rPr>
          <w:lang w:val="en-US"/>
        </w:rPr>
      </w:pPr>
      <w:r>
        <w:rPr/>
        <w:t>Практикум пя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ТРАНЗИСТОР — УСИЛИТЕЛЬНЫЙ ПРИБОР</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ранзистор является трехэлектродным полупроводни</w:t>
        <w:softHyphen/>
        <w:t>ковым прибором. Его основой (базой), как и у полупро-водникового диода, которому был посвящен третий прак</w:t>
        <w:softHyphen/>
        <w:t>тикум, служит пластинка полупроводника, но в объеме этого полупроводника искусственно созданы две проти</w:t>
        <w:softHyphen/>
        <w:t xml:space="preserve">воположные ему по - электропроводности области (рис. 26). Пластинка полупроводника и две области в ней образуют два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ерехода. Если две крайние области обладают электропроводностью R-типа, а пластинка электропроводностью </w:t>
      </w:r>
      <w:r>
        <w:rPr>
          <w:rFonts w:cs="Times New Roman" w:ascii="Times New Roman" w:hAnsi="Times New Roman"/>
          <w:b w:val="false"/>
          <w:bCs w:val="false"/>
          <w:lang w:val="en-US"/>
        </w:rPr>
        <w:t>n</w:t>
      </w:r>
      <w:r>
        <w:rPr>
          <w:rFonts w:cs="Times New Roman" w:ascii="Times New Roman" w:hAnsi="Times New Roman"/>
          <w:b w:val="false"/>
          <w:bCs w:val="false"/>
        </w:rPr>
        <w:t xml:space="preserve">-типа, такой транзистор имеет структуру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рис. 26, а). Если, наоборот, электро</w:t>
        <w:softHyphen/>
        <w:t xml:space="preserve">проводность крайних областей «-типа, а пластинки — р-типа, такой транзистор имеет структуру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рис. 26, </w:t>
      </w:r>
      <w:r>
        <w:rPr>
          <w:rFonts w:cs="Times New Roman" w:ascii="Times New Roman" w:hAnsi="Times New Roman"/>
          <w:b w:val="false"/>
          <w:bCs w:val="false"/>
          <w:i/>
          <w:iCs/>
        </w:rPr>
        <w:t>б).</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50615" cy="20643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650615" cy="206438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Независимо от структуры транзистора, саму пластин</w:t>
        <w:softHyphen/>
        <w:t>ку полупроводника называют базой (б), крайнюю об</w:t>
        <w:softHyphen/>
        <w:t>ласть меньшего объема — эмиттером (э), другую край</w:t>
        <w:softHyphen/>
        <w:t xml:space="preserve">нюю область большего объема — коллектором </w:t>
      </w:r>
      <w:r>
        <w:rPr>
          <w:rFonts w:cs="Times New Roman" w:ascii="Times New Roman" w:hAnsi="Times New Roman"/>
          <w:b w:val="false"/>
          <w:bCs w:val="false"/>
          <w:i/>
          <w:iCs/>
        </w:rPr>
        <w:t xml:space="preserve">(к). </w:t>
      </w:r>
      <w:r>
        <w:rPr>
          <w:rFonts w:cs="Times New Roman" w:ascii="Times New Roman" w:hAnsi="Times New Roman"/>
          <w:b w:val="false"/>
          <w:bCs w:val="false"/>
        </w:rPr>
        <w:t>Пе</w:t>
        <w:softHyphen/>
        <w:t>реход между эмиттером и базой называют эмиттерным, между коллектором и базой — коллекторным.</w:t>
      </w:r>
    </w:p>
    <w:p>
      <w:pPr>
        <w:pStyle w:val="Normal"/>
        <w:ind w:firstLine="284"/>
        <w:jc w:val="both"/>
        <w:rPr/>
      </w:pPr>
      <w:r>
        <w:rPr>
          <w:rFonts w:cs="Times New Roman" w:ascii="Times New Roman" w:hAnsi="Times New Roman"/>
          <w:b w:val="false"/>
          <w:bCs w:val="false"/>
        </w:rPr>
        <w:t>Условные изображения на схемах транзисторов раз</w:t>
        <w:softHyphen/>
        <w:t>ных структур отличаются только тем, что стрелка, обо</w:t>
        <w:softHyphen/>
        <w:t xml:space="preserve">значающая эмиттер, у транзистора структуры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об</w:t>
        <w:softHyphen/>
        <w:t xml:space="preserve">ращена в сторону базы, а у транзистора структуры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от базы. Стрелка эмиттера символизирует направ</w:t>
        <w:softHyphen/>
        <w:t>ление тока через транзистор.</w:t>
      </w:r>
    </w:p>
    <w:p>
      <w:pPr>
        <w:pStyle w:val="Normal"/>
        <w:ind w:firstLine="284"/>
        <w:jc w:val="both"/>
        <w:rPr/>
      </w:pPr>
      <w:r>
        <w:rPr>
          <w:rFonts w:cs="Times New Roman" w:ascii="Times New Roman" w:hAnsi="Times New Roman"/>
          <w:b w:val="false"/>
          <w:bCs w:val="false"/>
        </w:rPr>
        <w:t>У начинающих радиолюбителей наибольшей популяр</w:t>
        <w:softHyphen/>
        <w:t xml:space="preserve">ностью пользуются транзисторы структуры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Такую структуру имеют, например, низкочастотные маломощ</w:t>
        <w:softHyphen/>
        <w:t>ные транзисторы серий МП39...МП42. Для этого прак</w:t>
        <w:softHyphen/>
        <w:t>тикума можно использовать любой из транзисторов этих сер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ереходы транзистора — диоды. Транзистор можно представить себе как два включенных встречно диода, совмещенных в одной пластинке полупроводника и имеющих один общий катод, роль которого выполняет база транзистора. В этом нетрудно убедиться на опыт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Между коллектором и базой транзистора включи со</w:t>
        <w:softHyphen/>
        <w:t>единенные последовательно батарею 3336Л и лампочку накаливания, рассчитанную на напряжение 2,5 В и ток 0,15 А. Если плюс источника напряжения соединен базой, а минус с коллектором, то лампочка гореть не будет (рис. 27), При другой полярности напряжения источника питания лампочка должна гореть.</w:t>
      </w:r>
    </w:p>
    <w:p>
      <w:pPr>
        <w:pStyle w:val="Normal"/>
        <w:ind w:firstLine="284"/>
        <w:jc w:val="both"/>
        <w:rPr/>
      </w:pPr>
      <w:r>
        <w:rPr>
          <w:rFonts w:cs="Times New Roman" w:ascii="Times New Roman" w:hAnsi="Times New Roman"/>
          <w:b w:val="false"/>
          <w:bCs w:val="false"/>
        </w:rPr>
        <w:t xml:space="preserve">В первом случае постоянное напряжение подается на коллекторный переход в обратном, то есть непропускном направлении. В это время коллекторный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ереход за</w:t>
        <w:softHyphen/>
        <w:t>крыт, его сопротивление велико и через него, как и че</w:t>
        <w:softHyphen/>
        <w:t>рез закрытый диод, течет незначительный обратный ток, именуемый в данном случае обратным током коллекто</w:t>
        <w:softHyphen/>
        <w:t xml:space="preserve">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vertAlign w:val="subscript"/>
          <w:lang w:val="en-US"/>
        </w:rPr>
        <w:t>o</w:t>
      </w:r>
      <w:r>
        <w:rPr>
          <w:rFonts w:cs="Times New Roman" w:ascii="Times New Roman" w:hAnsi="Times New Roman"/>
          <w:b w:val="false"/>
          <w:bCs w:val="false"/>
        </w:rPr>
        <w:t>. У исправного транзистора серий МП39...МП42 об</w:t>
        <w:softHyphen/>
        <w:t xml:space="preserve">ратный ток коллектора не превышает, как правило, 20...30 мкА. Такой ток не может накалить нить лампочки. При втором включении батареи ее напряжение подано на коллекторный переход в прямом, то есть пропускном, на-правлении переход открыт и через него течет прямой ток коллек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rPr>
        <w:t>, сила которого определяется в основ</w:t>
        <w:softHyphen/>
        <w:t>ном сопротивлением нити лампочки и внутренним сопро</w:t>
        <w:softHyphen/>
        <w:t>тивлением источника питания.</w:t>
      </w:r>
    </w:p>
    <w:p>
      <w:pPr>
        <w:pStyle w:val="Normal"/>
        <w:ind w:firstLine="284"/>
        <w:jc w:val="both"/>
        <w:rPr/>
      </w:pPr>
      <w:r>
        <w:rPr>
          <w:rFonts w:cs="Times New Roman" w:ascii="Times New Roman" w:hAnsi="Times New Roman"/>
          <w:b w:val="false"/>
          <w:bCs w:val="false"/>
        </w:rPr>
        <w:t xml:space="preserve">Проведи аналогичный опыт с эмиттерным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ерехо</w:t>
        <w:softHyphen/>
        <w:t>дом. Результат будет таким же: при обра</w:t>
      </w:r>
      <w:r>
        <w:rPr>
          <w:rFonts w:cs="Times New Roman" w:ascii="Times New Roman" w:hAnsi="Times New Roman"/>
          <w:b w:val="false"/>
          <w:bCs w:val="false"/>
          <w:vertAlign w:val="superscript"/>
        </w:rPr>
        <w:t>т</w:t>
      </w:r>
      <w:r>
        <w:rPr>
          <w:rFonts w:cs="Times New Roman" w:ascii="Times New Roman" w:hAnsi="Times New Roman"/>
          <w:b w:val="false"/>
          <w:bCs w:val="false"/>
        </w:rPr>
        <w:t>ном напряже</w:t>
        <w:softHyphen/>
        <w:t>нии переход будет закрыт, при прямом — откры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азличают два основных режима работы транзисто</w:t>
        <w:softHyphen/>
        <w:t>ра: режим переключения, именуемый иногда ключевым, и режим усиления.</w:t>
      </w:r>
    </w:p>
    <w:p>
      <w:pPr>
        <w:pStyle w:val="Normal"/>
        <w:ind w:firstLine="284"/>
        <w:jc w:val="both"/>
        <w:rPr/>
      </w:pPr>
      <w:r>
        <w:rPr>
          <w:rFonts w:cs="Times New Roman" w:ascii="Times New Roman" w:hAnsi="Times New Roman"/>
          <w:b w:val="false"/>
          <w:bCs w:val="false"/>
        </w:rPr>
        <w:t>Транзистор в режиме переключения. Опыт, иллюст</w:t>
        <w:softHyphen/>
        <w:t xml:space="preserve">рирующий работу транзистора в таком режиме, проводи по схеме, показанной на рис. 28. Между эмиттером и коллектором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включи последовательно со</w:t>
        <w:softHyphen/>
        <w:t xml:space="preserve">единенные батарею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 </w:t>
      </w:r>
      <w:r>
        <w:rPr>
          <w:rFonts w:cs="Times New Roman" w:ascii="Times New Roman" w:hAnsi="Times New Roman"/>
          <w:b w:val="false"/>
          <w:bCs w:val="false"/>
        </w:rPr>
        <w:t>(3336Л), выключатель 5 (тумб</w:t>
        <w:softHyphen/>
        <w:t>лер) и ту же лампочку накаливания (2,5 ВХО,15 А). Они образуют коллекторную цепь транзистора. Положитель</w:t>
        <w:softHyphen/>
        <w:t>ный электрод батареи должен быть соединен с эмитте-ром, а отрицательный — с коллектором (через выключа</w:t>
        <w:softHyphen/>
        <w:t>тель и лампочку). Замкни проволочной перемычкой ба</w:t>
        <w:softHyphen/>
        <w:t>зу с эмиттером (на схеме рис. 28 показано штриховой линией) и включи питание. Лампочка, включенная в кол</w:t>
        <w:softHyphen/>
        <w:t>лекторную цепь транзистора, не горит. Удали перемычку и на некоторое время включи между этими электродами транзистора последовательно соединенные один гальванический элемент 332 (</w:t>
      </w:r>
      <w:r>
        <w:rPr>
          <w:rFonts w:cs="Times New Roman" w:ascii="Times New Roman" w:hAnsi="Times New Roman"/>
          <w:b w:val="false"/>
          <w:bCs w:val="false"/>
          <w:lang w:val="en-US"/>
        </w:rPr>
        <w:t>G</w:t>
      </w:r>
      <w:r>
        <w:rPr>
          <w:rFonts w:cs="Times New Roman" w:ascii="Times New Roman" w:hAnsi="Times New Roman"/>
          <w:b w:val="false"/>
          <w:bCs w:val="false"/>
        </w:rPr>
        <w:t>) и резистор (Rб) сопротивлением 100...200 Ом, но так, чтобы минус элемента был об</w:t>
        <w:softHyphen/>
        <w:t>ращен к базе, а плюс к эмиттеру. Лампочка го</w:t>
        <w:softHyphen/>
        <w:t>рит, хотя, возможно, не</w:t>
        <w:softHyphen/>
        <w:t>ярко. Поменяй местами полярность элемента. Те</w:t>
        <w:softHyphen/>
        <w:t>перь лампочка не горит. Повтори этот опыт не</w:t>
        <w:softHyphen/>
        <w:t>сколько .раз, и ты убе</w:t>
        <w:softHyphen/>
        <w:t>дишься в том, что лам</w:t>
        <w:softHyphen/>
        <w:t>почка в коллекторной це</w:t>
        <w:softHyphen/>
        <w:t>пи горит только тогда, когда на базе относитель</w:t>
        <w:softHyphen/>
        <w:t>но эмиттера бывает отри</w:t>
        <w:softHyphen/>
        <w:t>цательное напряж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77060" cy="37992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9" r="-19" b="-9"/>
                    <a:stretch>
                      <a:fillRect/>
                    </a:stretch>
                  </pic:blipFill>
                  <pic:spPr bwMode="auto">
                    <a:xfrm>
                      <a:off x="0" y="0"/>
                      <a:ext cx="1877060" cy="379920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первом из этих опы</w:t>
        <w:softHyphen/>
        <w:t>тов, когда ты, соединив перемычкой базу с эмит</w:t>
        <w:softHyphen/>
        <w:t>тером, замкнул накорот</w:t>
        <w:softHyphen/>
        <w:t>ко эмиттерный переход, транзистор стал просто диодом, на который по</w:t>
        <w:softHyphen/>
        <w:t>давалось обратное, за</w:t>
        <w:softHyphen/>
        <w:t>крывающее его напряжение. Через него шел лишь не</w:t>
        <w:softHyphen/>
        <w:t>значительный неуправляемый обратный ток коллектор</w:t>
        <w:softHyphen/>
        <w:t>ного перехода. Транзистор находился в закрытом со</w:t>
        <w:softHyphen/>
        <w:t>стоянии.</w:t>
      </w:r>
    </w:p>
    <w:p>
      <w:pPr>
        <w:pStyle w:val="Normal"/>
        <w:ind w:firstLine="284"/>
        <w:jc w:val="both"/>
        <w:rPr/>
      </w:pPr>
      <w:r>
        <w:rPr>
          <w:rFonts w:cs="Times New Roman" w:ascii="Times New Roman" w:hAnsi="Times New Roman"/>
          <w:b w:val="false"/>
          <w:bCs w:val="false"/>
        </w:rPr>
        <w:t>Удалив перемычку, ты восстановил эмиттерный пере</w:t>
        <w:softHyphen/>
        <w:t xml:space="preserve">ход. Первым включением элемента на базу было подано небольшое постоянное напряжение </w:t>
      </w:r>
      <w:r>
        <w:rPr>
          <w:rFonts w:cs="Times New Roman" w:ascii="Times New Roman" w:hAnsi="Times New Roman"/>
          <w:b w:val="false"/>
          <w:bCs w:val="false"/>
          <w:i/>
          <w:iCs/>
          <w:lang w:val="en-US"/>
        </w:rPr>
        <w:t>U</w:t>
      </w:r>
      <w:r>
        <w:rPr>
          <w:rFonts w:cs="Times New Roman" w:ascii="Times New Roman" w:hAnsi="Times New Roman"/>
          <w:b w:val="false"/>
          <w:bCs w:val="false"/>
          <w:i/>
          <w:iCs/>
          <w:vertAlign w:val="subscript"/>
        </w:rPr>
        <w:t>б</w:t>
      </w:r>
      <w:r>
        <w:rPr>
          <w:rFonts w:cs="Times New Roman" w:ascii="Times New Roman" w:hAnsi="Times New Roman"/>
          <w:b w:val="false"/>
          <w:bCs w:val="false"/>
          <w:i/>
          <w:iCs/>
        </w:rPr>
        <w:t xml:space="preserve"> </w:t>
      </w:r>
      <w:r>
        <w:rPr>
          <w:rFonts w:cs="Times New Roman" w:ascii="Times New Roman" w:hAnsi="Times New Roman"/>
          <w:b w:val="false"/>
          <w:bCs w:val="false"/>
        </w:rPr>
        <w:t>в прямом для эмиттерного перехода направлении. Эмиттерный переход открылся, через него пошел прямой ток, который открыл второй переход транзистора — коллекторный. Транзистор оказался открытым, и по цепи эмиттер — база — коллек</w:t>
        <w:softHyphen/>
        <w:t>тор пошел ток транзистора, который значительно больше тока в цепи эмиттер — база. Он и накалил нить лам</w:t>
        <w:softHyphen/>
        <w:t>почки.</w:t>
      </w:r>
    </w:p>
    <w:p>
      <w:pPr>
        <w:pStyle w:val="Normal"/>
        <w:ind w:firstLine="284"/>
        <w:jc w:val="both"/>
        <w:rPr/>
      </w:pPr>
      <w:r>
        <w:rPr>
          <w:rFonts w:cs="Times New Roman" w:ascii="Times New Roman" w:hAnsi="Times New Roman"/>
          <w:b w:val="false"/>
          <w:bCs w:val="false"/>
        </w:rPr>
        <w:t xml:space="preserve">Когда ты изменил полярность включения элемейта на обратную, положительное напряжение </w:t>
      </w:r>
      <w:r>
        <w:rPr>
          <w:rFonts w:cs="Times New Roman" w:ascii="Times New Roman" w:hAnsi="Times New Roman"/>
          <w:b w:val="false"/>
          <w:bCs w:val="false"/>
          <w:i/>
          <w:iCs/>
          <w:lang w:val="en-US"/>
        </w:rPr>
        <w:t>U</w:t>
      </w:r>
      <w:r>
        <w:rPr>
          <w:rFonts w:cs="Times New Roman" w:ascii="Times New Roman" w:hAnsi="Times New Roman"/>
          <w:b w:val="false"/>
          <w:bCs w:val="false"/>
          <w:i/>
          <w:iCs/>
          <w:vertAlign w:val="subscript"/>
        </w:rPr>
        <w:t>б</w:t>
      </w:r>
      <w:r>
        <w:rPr>
          <w:rFonts w:cs="Times New Roman" w:ascii="Times New Roman" w:hAnsi="Times New Roman"/>
          <w:b w:val="false"/>
          <w:bCs w:val="false"/>
          <w:i/>
          <w:iCs/>
        </w:rPr>
        <w:t xml:space="preserve"> </w:t>
      </w:r>
      <w:r>
        <w:rPr>
          <w:rFonts w:cs="Times New Roman" w:ascii="Times New Roman" w:hAnsi="Times New Roman"/>
          <w:b w:val="false"/>
          <w:bCs w:val="false"/>
        </w:rPr>
        <w:t>закрыло эмиттерный переход, а вместе с ним закрылся и коллек</w:t>
        <w:softHyphen/>
        <w:t>торный переход. При этом ток через транзистор почти прекратился, и лампочка не горел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этих опытах транзистор был в одном из двух со</w:t>
        <w:softHyphen/>
        <w:t>стояний: открытом или закрытом. Переключение тран</w:t>
        <w:softHyphen/>
        <w:t>зистора из одного состояния в другое происходило под действием тока в цепи эмиттер — база, создаваемого напряжением на базе. Это и есть режим переключения. Такой режим работы транзистора широко используют, в частности, в аппаратуре электронной автомати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змерь миллиамперметром токи базовой и коллек</w:t>
        <w:softHyphen/>
        <w:t>торной цепей транзистора. Ток в базовой цепи может быть несколько миллиампер, а в коллекторной дости</w:t>
        <w:softHyphen/>
        <w:t>гать 80...100 мА. Значит, можно сделать вывод: относи</w:t>
        <w:softHyphen/>
        <w:t>тельно небольшой ток базы управляет значительным то</w:t>
        <w:softHyphen/>
        <w:t>ком коллекторной цепи транзистора. Транзистор, следо</w:t>
        <w:softHyphen/>
        <w:t>вательно, усиливает ток.</w:t>
      </w:r>
    </w:p>
    <w:p>
      <w:pPr>
        <w:pStyle w:val="Normal"/>
        <w:ind w:firstLine="284"/>
        <w:jc w:val="both"/>
        <w:rPr/>
      </w:pPr>
      <w:r>
        <w:rPr>
          <w:rFonts w:cs="Times New Roman" w:ascii="Times New Roman" w:hAnsi="Times New Roman"/>
          <w:b w:val="false"/>
          <w:bCs w:val="false"/>
        </w:rPr>
        <w:t xml:space="preserve">Усилительные свойства транзистора характеризуются статическим коэффициентом передачи тока базы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 xml:space="preserve">21Э </w:t>
      </w:r>
      <w:r>
        <w:rPr>
          <w:rFonts w:cs="Times New Roman" w:ascii="Times New Roman" w:hAnsi="Times New Roman"/>
          <w:b w:val="false"/>
          <w:bCs w:val="false"/>
        </w:rPr>
        <w:t>(читают так: аш-два-один-Э). Большая буква Э в обозна</w:t>
        <w:softHyphen/>
        <w:t>чении говорит о том, что при измерении этого парамет</w:t>
        <w:softHyphen/>
        <w:t>ра транзистор включают по так называемой схеме с об</w:t>
        <w:softHyphen/>
        <w:t>щим эмиттером. Практически можно считать, что коэф</w:t>
        <w:softHyphen/>
        <w:t xml:space="preserve">фициент </w:t>
      </w:r>
      <w:r>
        <w:rPr>
          <w:rFonts w:cs="Times New Roman" w:ascii="Times New Roman" w:hAnsi="Times New Roman"/>
          <w:b w:val="false"/>
          <w:bCs w:val="false"/>
          <w:i/>
          <w:iCs/>
          <w:lang w:val="en-US"/>
        </w:rPr>
        <w:t>h</w:t>
      </w:r>
      <w:r>
        <w:rPr>
          <w:rFonts w:cs="Times New Roman" w:ascii="Times New Roman" w:hAnsi="Times New Roman"/>
          <w:b w:val="false"/>
          <w:bCs w:val="false"/>
          <w:i/>
          <w:iCs/>
          <w:vertAlign w:val="subscript"/>
        </w:rPr>
        <w:t>21Э</w:t>
      </w:r>
      <w:r>
        <w:rPr>
          <w:rFonts w:cs="Times New Roman" w:ascii="Times New Roman" w:hAnsi="Times New Roman"/>
          <w:b w:val="false"/>
          <w:bCs w:val="false"/>
          <w:i/>
          <w:iCs/>
        </w:rPr>
        <w:t xml:space="preserve"> </w:t>
      </w:r>
      <w:r>
        <w:rPr>
          <w:rFonts w:cs="Times New Roman" w:ascii="Times New Roman" w:hAnsi="Times New Roman"/>
          <w:b w:val="false"/>
          <w:bCs w:val="false"/>
        </w:rPr>
        <w:t>равен частному от деления тока коллекто</w:t>
        <w:softHyphen/>
        <w:t xml:space="preserve">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на ток базы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б</w:t>
      </w:r>
      <w:r>
        <w:rPr>
          <w:rFonts w:cs="Times New Roman" w:ascii="Times New Roman" w:hAnsi="Times New Roman"/>
          <w:b w:val="false"/>
          <w:bCs w:val="false"/>
        </w:rPr>
        <w:t>, то ес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930275" cy="3517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102" r="-39" b="-102"/>
                    <a:stretch>
                      <a:fillRect/>
                    </a:stretch>
                  </pic:blipFill>
                  <pic:spPr bwMode="auto">
                    <a:xfrm>
                      <a:off x="0" y="0"/>
                      <a:ext cx="930275" cy="35179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Если, например, ток коллектора в 50 раз больше то</w:t>
        <w:softHyphen/>
        <w:t>ка базы, то можно считать, что статический коэффициент передачи тока этого транзистора равен приблизительно 50. Обычно в радиолюбительских конструкциях усилите</w:t>
        <w:softHyphen/>
        <w:t>лей или приемников используют транзисторы с коэффи</w:t>
        <w:softHyphen/>
        <w:t xml:space="preserve">циентом </w:t>
      </w:r>
      <w:r>
        <w:rPr>
          <w:rFonts w:cs="Times New Roman" w:ascii="Times New Roman" w:hAnsi="Times New Roman"/>
          <w:b w:val="false"/>
          <w:bCs w:val="false"/>
          <w:i/>
          <w:iCs/>
          <w:lang w:val="en-US"/>
        </w:rPr>
        <w:t>Ii</w:t>
      </w:r>
      <w:r>
        <w:rPr>
          <w:rFonts w:cs="Times New Roman" w:ascii="Times New Roman" w:hAnsi="Times New Roman"/>
          <w:b w:val="false"/>
          <w:bCs w:val="false"/>
          <w:i/>
          <w:iCs/>
        </w:rPr>
        <w:t>2</w:t>
      </w:r>
      <w:r>
        <w:rPr>
          <w:rFonts w:cs="Times New Roman" w:ascii="Times New Roman" w:hAnsi="Times New Roman"/>
          <w:b w:val="false"/>
          <w:bCs w:val="false"/>
          <w:i/>
          <w:iCs/>
          <w:lang w:val="en-US"/>
        </w:rPr>
        <w:t>ia</w:t>
      </w:r>
      <w:r>
        <w:rPr>
          <w:rFonts w:cs="Times New Roman" w:ascii="Times New Roman" w:hAnsi="Times New Roman"/>
          <w:b w:val="false"/>
          <w:bCs w:val="false"/>
          <w:i/>
          <w:iCs/>
        </w:rPr>
        <w:t xml:space="preserve"> </w:t>
      </w:r>
      <w:r>
        <w:rPr>
          <w:rFonts w:cs="Times New Roman" w:ascii="Times New Roman" w:hAnsi="Times New Roman"/>
          <w:b w:val="false"/>
          <w:bCs w:val="false"/>
        </w:rPr>
        <w:t>от 30...40 до 80...100. Чем он больше, тем, естественно, транзистор может дать большее усиление сигнал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ова в проведенных опытах роль резистора R$? Ограничивать ток базы и тем самым предотвращать теп</w:t>
        <w:softHyphen/>
        <w:t>ловой пробой эмиттерного перехода. Вообще же во вре</w:t>
        <w:softHyphen/>
        <w:t>мя этих опытов транзистор работал при базовом и кол</w:t>
        <w:softHyphen/>
        <w:t>лекторном токах, превышающих допустимые. Длитель</w:t>
        <w:softHyphen/>
        <w:t>ное использование маломощного транзистора при таких токах может привести к выходу его из стро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49120" cy="3472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0" r="-19" b="-10"/>
                    <a:stretch>
                      <a:fillRect/>
                    </a:stretch>
                  </pic:blipFill>
                  <pic:spPr bwMode="auto">
                    <a:xfrm>
                      <a:off x="0" y="0"/>
                      <a:ext cx="1849120" cy="3472180"/>
                    </a:xfrm>
                    <a:prstGeom prst="rect">
                      <a:avLst/>
                    </a:prstGeom>
                  </pic:spPr>
                </pic:pic>
              </a:graphicData>
            </a:graphic>
          </wp:inline>
        </w:drawing>
      </w:r>
    </w:p>
    <w:p>
      <w:pPr>
        <w:pStyle w:val="Normal"/>
        <w:ind w:firstLine="284"/>
        <w:jc w:val="both"/>
        <w:rPr/>
      </w:pPr>
      <w:r>
        <w:rPr>
          <w:rFonts w:cs="Times New Roman" w:ascii="Times New Roman" w:hAnsi="Times New Roman"/>
        </w:rPr>
        <w:t>Транзистор в режиме уси</w:t>
        <w:softHyphen/>
        <w:t>ления.</w:t>
      </w:r>
      <w:r>
        <w:rPr>
          <w:rFonts w:cs="Times New Roman" w:ascii="Times New Roman" w:hAnsi="Times New Roman"/>
          <w:b w:val="false"/>
          <w:bCs w:val="false"/>
        </w:rPr>
        <w:t xml:space="preserve"> Для иллюстрации ра</w:t>
        <w:softHyphen/>
        <w:t>боты транзистора в этом ре</w:t>
        <w:softHyphen/>
        <w:t>жиме проведи следующую серию опытов с тем же транзистором. Первый опыт проиллюстрирован на рис. 29. Это простейший одно-транзисторный усилитель низкой частоты (НЧ). Зажи</w:t>
        <w:softHyphen/>
        <w:t>мы слева («Вход»), ку</w:t>
        <w:softHyphen/>
        <w:t>да подводится усиливаемый низкочастотный сигнал, яв</w:t>
        <w:softHyphen/>
        <w:t>ляются входом, а участок коллекторной цепи транзис</w:t>
        <w:softHyphen/>
        <w:t xml:space="preserve">тора, в которую включена нагрузка — телефоны </w:t>
      </w:r>
      <w:r>
        <w:rPr>
          <w:rFonts w:cs="Times New Roman" w:ascii="Times New Roman" w:hAnsi="Times New Roman"/>
          <w:b w:val="false"/>
          <w:bCs w:val="false"/>
          <w:i/>
          <w:iCs/>
          <w:lang w:val="en-US"/>
        </w:rPr>
        <w:t>BI</w:t>
      </w:r>
      <w:r>
        <w:rPr>
          <w:rFonts w:cs="Times New Roman" w:ascii="Times New Roman" w:hAnsi="Times New Roman"/>
          <w:b w:val="false"/>
          <w:bCs w:val="false"/>
          <w:i/>
          <w:iCs/>
        </w:rPr>
        <w:t xml:space="preserve"> </w:t>
      </w:r>
      <w:r>
        <w:rPr>
          <w:rFonts w:cs="Times New Roman" w:ascii="Times New Roman" w:hAnsi="Times New Roman"/>
          <w:b w:val="false"/>
          <w:bCs w:val="false"/>
        </w:rPr>
        <w:t>— выходом усилителя НЧ.</w:t>
      </w:r>
    </w:p>
    <w:p>
      <w:pPr>
        <w:pStyle w:val="Normal"/>
        <w:ind w:firstLine="284"/>
        <w:jc w:val="both"/>
        <w:rPr/>
      </w:pPr>
      <w:r>
        <w:rPr>
          <w:rFonts w:cs="Times New Roman" w:ascii="Times New Roman" w:hAnsi="Times New Roman"/>
          <w:b w:val="false"/>
          <w:bCs w:val="false"/>
        </w:rPr>
        <w:t>Между базой транзисто</w:t>
        <w:softHyphen/>
        <w:t>ра и минусовым проводни</w:t>
        <w:softHyphen/>
        <w:t xml:space="preserve">ком батареи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итающей усилитель, включи резистор </w:t>
      </w:r>
      <w:r>
        <w:rPr>
          <w:rFonts w:cs="Times New Roman" w:ascii="Times New Roman" w:hAnsi="Times New Roman"/>
          <w:b w:val="false"/>
          <w:bCs w:val="false"/>
          <w:i/>
          <w:iCs/>
          <w:lang w:val="en-US"/>
        </w:rPr>
        <w:t>Re</w:t>
      </w:r>
      <w:r>
        <w:rPr>
          <w:rFonts w:cs="Times New Roman" w:ascii="Times New Roman" w:hAnsi="Times New Roman"/>
          <w:b w:val="false"/>
          <w:bCs w:val="false"/>
          <w:i/>
          <w:iCs/>
        </w:rPr>
        <w:t xml:space="preserve">, </w:t>
      </w:r>
      <w:r>
        <w:rPr>
          <w:rFonts w:cs="Times New Roman" w:ascii="Times New Roman" w:hAnsi="Times New Roman"/>
          <w:b w:val="false"/>
          <w:bCs w:val="false"/>
        </w:rPr>
        <w:t>сопротивление которого подбери опытным путем (что на схемах обозначают звездочкой). Через него на базу должно подаваться не</w:t>
        <w:softHyphen/>
        <w:t>большое, около 0,1...0,15 В, начальное отрицательное на</w:t>
        <w:softHyphen/>
        <w:t>пряжение, именуемое смещением. Напряжение смеще</w:t>
        <w:softHyphen/>
        <w:t>ния создает в базовой цепи ток, приоткрывающий тран</w:t>
        <w:softHyphen/>
        <w:t xml:space="preserve">зистор.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б</w:t>
      </w:r>
      <w:r>
        <w:rPr>
          <w:rFonts w:cs="Times New Roman" w:ascii="Times New Roman" w:hAnsi="Times New Roman"/>
          <w:b w:val="false"/>
          <w:bCs w:val="false"/>
          <w:i/>
          <w:iCs/>
        </w:rPr>
        <w:t xml:space="preserve"> </w:t>
      </w:r>
      <w:r>
        <w:rPr>
          <w:rFonts w:cs="Times New Roman" w:ascii="Times New Roman" w:hAnsi="Times New Roman"/>
          <w:b w:val="false"/>
          <w:bCs w:val="false"/>
        </w:rPr>
        <w:t>устанавливают исходный ток кол</w:t>
        <w:softHyphen/>
        <w:t xml:space="preserve">лек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соответствующий работе транзистора в ре</w:t>
        <w:softHyphen/>
        <w:t>жиме усиления. Без смещения транзистор будет иска</w:t>
        <w:softHyphen/>
        <w:t>жать усиливаемый сигнал.</w:t>
      </w:r>
    </w:p>
    <w:p>
      <w:pPr>
        <w:pStyle w:val="Normal"/>
        <w:ind w:firstLine="284"/>
        <w:jc w:val="both"/>
        <w:rPr/>
      </w:pPr>
      <w:r>
        <w:rPr>
          <w:rFonts w:cs="Times New Roman" w:ascii="Times New Roman" w:hAnsi="Times New Roman"/>
          <w:b w:val="false"/>
          <w:bCs w:val="false"/>
        </w:rPr>
        <w:t>Конденсатор С</w:t>
      </w:r>
      <w:r>
        <w:rPr>
          <w:rFonts w:cs="Times New Roman" w:ascii="Times New Roman" w:hAnsi="Times New Roman"/>
          <w:b w:val="false"/>
          <w:bCs w:val="false"/>
          <w:vertAlign w:val="subscript"/>
        </w:rPr>
        <w:t>раз</w:t>
      </w:r>
      <w:r>
        <w:rPr>
          <w:rFonts w:cs="Times New Roman" w:ascii="Times New Roman" w:hAnsi="Times New Roman"/>
          <w:b w:val="false"/>
          <w:bCs w:val="false"/>
        </w:rPr>
        <w:t xml:space="preserve"> на входе усилителя является разде</w:t>
        <w:softHyphen/>
        <w:t>лительным элементом: не оказывая заметного сопротив</w:t>
        <w:softHyphen/>
        <w:t>ления колебаниям НЧ, то есть электрическим колебани</w:t>
        <w:softHyphen/>
        <w:t>ям звукового диапазона, он в то же время должен пре</w:t>
        <w:softHyphen/>
        <w:t>пятствовать замыканию постоянной составляющей базо</w:t>
        <w:softHyphen/>
        <w:t>вой цепи транзистора на плюсовой проводник батареи питания через источник усиливаемого сигнала. Роль раз</w:t>
        <w:softHyphen/>
        <w:t>делительного, или связывающего элемента, может вы</w:t>
        <w:softHyphen/>
        <w:t>полнять электролитический конденсатор любого типа (ЭМ, К50-3, К50-6) емкостью 5... 10 мкФ на номинальное напряжение 6...10 В.</w:t>
      </w:r>
    </w:p>
    <w:p>
      <w:pPr>
        <w:pStyle w:val="Normal"/>
        <w:ind w:firstLine="284"/>
        <w:jc w:val="both"/>
        <w:rPr/>
      </w:pPr>
      <w:r>
        <w:rPr>
          <w:rFonts w:cs="Times New Roman" w:ascii="Times New Roman" w:hAnsi="Times New Roman"/>
          <w:b w:val="false"/>
          <w:bCs w:val="false"/>
        </w:rPr>
        <w:t xml:space="preserve">Транзистор </w:t>
      </w:r>
      <w:r>
        <w:rPr>
          <w:rFonts w:cs="Times New Roman" w:ascii="Times New Roman" w:hAnsi="Times New Roman"/>
          <w:b w:val="false"/>
          <w:bCs w:val="false"/>
          <w:lang w:val="en-US"/>
        </w:rPr>
        <w:t>V</w:t>
      </w:r>
      <w:r>
        <w:rPr>
          <w:rFonts w:cs="Times New Roman" w:ascii="Times New Roman" w:hAnsi="Times New Roman"/>
          <w:b w:val="false"/>
          <w:bCs w:val="false"/>
        </w:rPr>
        <w:t xml:space="preserve">, базов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б</w:t>
      </w:r>
      <w:r>
        <w:rPr>
          <w:rFonts w:cs="Times New Roman" w:ascii="Times New Roman" w:hAnsi="Times New Roman"/>
          <w:b w:val="false"/>
          <w:bCs w:val="false"/>
          <w:i/>
          <w:iCs/>
        </w:rPr>
        <w:t xml:space="preserve"> </w:t>
      </w:r>
      <w:r>
        <w:rPr>
          <w:rFonts w:cs="Times New Roman" w:ascii="Times New Roman" w:hAnsi="Times New Roman"/>
          <w:b w:val="false"/>
          <w:bCs w:val="false"/>
        </w:rPr>
        <w:t>и электролити</w:t>
        <w:softHyphen/>
        <w:t>ческий конденсатор С</w:t>
      </w:r>
      <w:r>
        <w:rPr>
          <w:rFonts w:cs="Times New Roman" w:ascii="Times New Roman" w:hAnsi="Times New Roman"/>
          <w:b w:val="false"/>
          <w:bCs w:val="false"/>
          <w:vertAlign w:val="subscript"/>
        </w:rPr>
        <w:t>раз</w:t>
      </w:r>
      <w:r>
        <w:rPr>
          <w:rFonts w:cs="Times New Roman" w:ascii="Times New Roman" w:hAnsi="Times New Roman"/>
          <w:b w:val="false"/>
          <w:bCs w:val="false"/>
        </w:rPr>
        <w:t xml:space="preserve"> смонтируй на пластинке из кар</w:t>
        <w:softHyphen/>
        <w:t>тона или сухой фанеры (см. рис, 29 внизу) размерами примерно 60X120 мм. На свободном месте этой мон</w:t>
        <w:softHyphen/>
        <w:t>тажной платы позже можно будет смонтировать второй каскад усиления колебаний низкой частоты.</w:t>
      </w:r>
    </w:p>
    <w:p>
      <w:pPr>
        <w:pStyle w:val="Normal"/>
        <w:ind w:firstLine="284"/>
        <w:jc w:val="both"/>
        <w:rPr/>
      </w:pPr>
      <w:r>
        <w:rPr>
          <w:rFonts w:cs="Times New Roman" w:ascii="Times New Roman" w:hAnsi="Times New Roman"/>
          <w:b w:val="false"/>
          <w:bCs w:val="false"/>
        </w:rPr>
        <w:t xml:space="preserve">Желательно, чтобы головные телефоны </w:t>
      </w:r>
      <w:r>
        <w:rPr>
          <w:rFonts w:cs="Times New Roman" w:ascii="Times New Roman" w:hAnsi="Times New Roman"/>
          <w:b w:val="false"/>
          <w:bCs w:val="false"/>
          <w:i/>
          <w:iCs/>
        </w:rPr>
        <w:t xml:space="preserve">В1, </w:t>
      </w:r>
      <w:r>
        <w:rPr>
          <w:rFonts w:cs="Times New Roman" w:ascii="Times New Roman" w:hAnsi="Times New Roman"/>
          <w:b w:val="false"/>
          <w:bCs w:val="false"/>
        </w:rPr>
        <w:t>включае</w:t>
        <w:softHyphen/>
        <w:t>мые в коллекторную» цепь транзистора, были низкоомны-ми (например, ТА-56), с катушками электромагнитов со</w:t>
        <w:softHyphen/>
        <w:t>противлением постоянному току 60...120 Ом. Можно так</w:t>
        <w:softHyphen/>
        <w:t>же использовать телефонный капсюль ДЭМ-4М, включив его, как и телефоны, непосредственно в коллекторную цепь транзистора.</w:t>
      </w:r>
    </w:p>
    <w:p>
      <w:pPr>
        <w:pStyle w:val="Normal"/>
        <w:ind w:firstLine="284"/>
        <w:jc w:val="both"/>
        <w:rPr/>
      </w:pPr>
      <w:r>
        <w:rPr>
          <w:rFonts w:cs="Times New Roman" w:ascii="Times New Roman" w:hAnsi="Times New Roman"/>
          <w:b w:val="false"/>
          <w:bCs w:val="false"/>
        </w:rPr>
        <w:t>Обрати особое внимание на полярность включения электролитического конденсатора С</w:t>
      </w:r>
      <w:r>
        <w:rPr>
          <w:rFonts w:cs="Times New Roman" w:ascii="Times New Roman" w:hAnsi="Times New Roman"/>
          <w:b w:val="false"/>
          <w:bCs w:val="false"/>
          <w:vertAlign w:val="subscript"/>
        </w:rPr>
        <w:t>раз</w:t>
      </w:r>
      <w:r>
        <w:rPr>
          <w:rFonts w:cs="Times New Roman" w:ascii="Times New Roman" w:hAnsi="Times New Roman"/>
          <w:b w:val="false"/>
          <w:bCs w:val="false"/>
        </w:rPr>
        <w:t>: отрицательной обкладкой он должен быть соединен с базой, где отно</w:t>
        <w:softHyphen/>
        <w:t>сительно эмиттера действует наибольшее (0,1...0,2 В) от</w:t>
        <w:softHyphen/>
        <w:t>рицательное напряжение смещения, открывающее тран</w:t>
        <w:softHyphen/>
        <w:t>зистор, а положительной обкладкой — с эмиттером (че</w:t>
        <w:softHyphen/>
        <w:t>рез источник усиливаемого сигнала).</w:t>
      </w:r>
    </w:p>
    <w:p>
      <w:pPr>
        <w:pStyle w:val="Normal"/>
        <w:ind w:firstLine="284"/>
        <w:jc w:val="both"/>
        <w:rPr/>
      </w:pPr>
      <w:r>
        <w:rPr>
          <w:rFonts w:cs="Times New Roman" w:ascii="Times New Roman" w:hAnsi="Times New Roman"/>
          <w:b w:val="false"/>
          <w:bCs w:val="false"/>
        </w:rPr>
        <w:t>Проверь монтаж — нет ли ошибок. Если монтаж вы</w:t>
        <w:softHyphen/>
        <w:t>полнен точно по принципиальной схеме усилителя, то включи в коллекторную цепь транзистора миллиампер</w:t>
        <w:softHyphen/>
        <w:t xml:space="preserve">метр (на схеме эта точка обозначена крестом), подключи батарею и, подбирая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б</w:t>
      </w:r>
      <w:r>
        <w:rPr>
          <w:rFonts w:cs="Times New Roman" w:ascii="Times New Roman" w:hAnsi="Times New Roman"/>
          <w:b w:val="false"/>
          <w:bCs w:val="false"/>
          <w:i/>
          <w:iCs/>
        </w:rPr>
        <w:t xml:space="preserve">, </w:t>
      </w:r>
      <w:r>
        <w:rPr>
          <w:rFonts w:cs="Times New Roman" w:ascii="Times New Roman" w:hAnsi="Times New Roman"/>
          <w:b w:val="false"/>
          <w:bCs w:val="false"/>
        </w:rPr>
        <w:t>установи в коллектор</w:t>
        <w:softHyphen/>
        <w:t>ной цели ток покоя, равный 1...2 мА. Если ток меньше рекомендуемого, то в базовую цепь включай резистор меньшего сопротивления, если, наоборот, больше, — ре</w:t>
        <w:softHyphen/>
        <w:t>зистор большего сопротивления. Вообще же, чем боль</w:t>
        <w:softHyphen/>
        <w:t xml:space="preserve">ше коэффициент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транзистора, тем больше должно быть сопротивление базового резистора.</w:t>
      </w:r>
    </w:p>
    <w:p>
      <w:pPr>
        <w:pStyle w:val="Normal"/>
        <w:ind w:firstLine="284"/>
        <w:jc w:val="both"/>
        <w:rPr/>
      </w:pPr>
      <w:r>
        <w:rPr>
          <w:rFonts w:cs="Times New Roman" w:ascii="Times New Roman" w:hAnsi="Times New Roman"/>
          <w:b w:val="false"/>
          <w:bCs w:val="false"/>
        </w:rPr>
        <w:t>Затем подай на вход усилителя низкочастотный сиг</w:t>
        <w:softHyphen/>
        <w:t>нал, источником которого может быть, например, або</w:t>
        <w:softHyphen/>
        <w:t xml:space="preserve">нентский громкоговоритель .(на рис. 29 — </w:t>
      </w:r>
      <w:r>
        <w:rPr>
          <w:rFonts w:cs="Times New Roman" w:ascii="Times New Roman" w:hAnsi="Times New Roman"/>
          <w:b w:val="false"/>
          <w:bCs w:val="false"/>
          <w:i/>
          <w:iCs/>
        </w:rPr>
        <w:t xml:space="preserve">В2), </w:t>
      </w:r>
      <w:r>
        <w:rPr>
          <w:rFonts w:cs="Times New Roman" w:ascii="Times New Roman" w:hAnsi="Times New Roman"/>
          <w:b w:val="false"/>
          <w:bCs w:val="false"/>
        </w:rPr>
        <w:t>который можно использовать как электродинамический микро</w:t>
        <w:softHyphen/>
        <w:t>фон. Если говорить перед таким «микрофоном», то создаваемые им колебания звуковой частоты будут уси</w:t>
        <w:softHyphen/>
        <w:t>ливаться транзистором, а телефоны, включенные в кол</w:t>
        <w:softHyphen/>
        <w:t>лекторную цепь, преобразовывать их в звук.</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бы лучше ощутить эффект усиления, подключи этот источник низкочастотного сигнала сначала непосред</w:t>
        <w:softHyphen/>
        <w:t xml:space="preserve">ственно к телефонам, выключив предварительно питание, </w:t>
      </w:r>
      <w:r>
        <w:rPr>
          <w:rFonts w:cs="Times New Roman" w:ascii="Times New Roman" w:hAnsi="Times New Roman"/>
          <w:b w:val="false"/>
          <w:bCs w:val="false"/>
          <w:vertAlign w:val="superscript"/>
        </w:rPr>
        <w:t>!</w:t>
      </w:r>
    </w:p>
    <w:p>
      <w:pPr>
        <w:pStyle w:val="Normal"/>
        <w:ind w:firstLine="284"/>
        <w:jc w:val="both"/>
        <w:rPr/>
      </w:pPr>
      <w:r>
        <w:rPr>
          <w:rFonts w:cs="Times New Roman" w:ascii="Times New Roman" w:hAnsi="Times New Roman"/>
          <w:b w:val="false"/>
          <w:bCs w:val="false"/>
        </w:rPr>
        <w:t xml:space="preserve">а затем вновь ко входу усилителя. Разница </w:t>
      </w:r>
      <w:r>
        <w:rPr>
          <w:rFonts w:cs="Times New Roman" w:ascii="Times New Roman" w:hAnsi="Times New Roman"/>
          <w:b w:val="false"/>
          <w:bCs w:val="false"/>
          <w:i/>
          <w:iCs/>
        </w:rPr>
        <w:t xml:space="preserve">в </w:t>
      </w:r>
      <w:r>
        <w:rPr>
          <w:rFonts w:cs="Times New Roman" w:ascii="Times New Roman" w:hAnsi="Times New Roman"/>
          <w:b w:val="false"/>
          <w:bCs w:val="false"/>
        </w:rPr>
        <w:t>громкости звучания телефонов должна быть значительно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 вход усилителя можно включить звукосниматель (прибор, преобразующий механические колебания иглы в электрические колебания) и проиграть грампластин</w:t>
        <w:softHyphen/>
        <w:t>ку — в телефонах на выходе усилителя будут слышны достаточно громкие звуки мелодии или голос певца, за</w:t>
        <w:softHyphen/>
        <w:t>писанные на грампластинку.</w:t>
      </w:r>
    </w:p>
    <w:p>
      <w:pPr>
        <w:pStyle w:val="Normal"/>
        <w:ind w:firstLine="284"/>
        <w:jc w:val="both"/>
        <w:rPr/>
      </w:pPr>
      <w:r>
        <w:rPr>
          <w:rFonts w:cs="Times New Roman" w:ascii="Times New Roman" w:hAnsi="Times New Roman"/>
          <w:b w:val="false"/>
          <w:bCs w:val="false"/>
        </w:rPr>
        <w:t xml:space="preserve">Отключи временно резистор </w:t>
      </w:r>
      <w:r>
        <w:rPr>
          <w:rFonts w:cs="Times New Roman" w:ascii="Times New Roman" w:hAnsi="Times New Roman"/>
          <w:b w:val="false"/>
          <w:bCs w:val="false"/>
          <w:i/>
          <w:iCs/>
          <w:lang w:val="en-US"/>
        </w:rPr>
        <w:t>Re</w:t>
      </w:r>
      <w:r>
        <w:rPr>
          <w:rFonts w:cs="Times New Roman" w:ascii="Times New Roman" w:hAnsi="Times New Roman"/>
          <w:b w:val="false"/>
          <w:bCs w:val="false"/>
          <w:i/>
          <w:iCs/>
        </w:rPr>
        <w:t xml:space="preserve">, </w:t>
      </w:r>
      <w:r>
        <w:rPr>
          <w:rFonts w:cs="Times New Roman" w:ascii="Times New Roman" w:hAnsi="Times New Roman"/>
          <w:b w:val="false"/>
          <w:bCs w:val="false"/>
        </w:rPr>
        <w:t>от базы или минусо</w:t>
        <w:softHyphen/>
        <w:t>вого проводника источника питания. Как теперь звучат телефоны? Тише и, кроме того, со значительными иска</w:t>
        <w:softHyphen/>
        <w:t>жениями звука. Так и должно быть, так как транзистор работает без смещения. В этом случае эмиттерный пе</w:t>
        <w:softHyphen/>
        <w:t>реход транзистора открывается только при отрицатель</w:t>
        <w:softHyphen/>
        <w:t>ных полупериодах входного сигнала, а при положитель</w:t>
        <w:softHyphen/>
        <w:t>ных полупериодах он остается закрытым. Отсюда и иска</w:t>
        <w:softHyphen/>
        <w:t>жения.</w:t>
      </w:r>
    </w:p>
    <w:p>
      <w:pPr>
        <w:pStyle w:val="Normal"/>
        <w:ind w:firstLine="284"/>
        <w:jc w:val="both"/>
        <w:rPr/>
      </w:pPr>
      <w:r>
        <w:rPr>
          <w:rFonts w:cs="Times New Roman" w:ascii="Times New Roman" w:hAnsi="Times New Roman"/>
          <w:b w:val="false"/>
          <w:bCs w:val="false"/>
        </w:rPr>
        <w:t>На предыдущем практикуме, посвященном колеба</w:t>
        <w:softHyphen/>
        <w:t>тельному контуру, ты сделал детекторный приемник. Те</w:t>
        <w:softHyphen/>
        <w:t>перь, пользуясь рис. 30, добавь к нему усилитель низ</w:t>
        <w:softHyphen/>
        <w:t xml:space="preserve">кой частоты. Здесь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H</w:t>
      </w:r>
      <w:r>
        <w:rPr>
          <w:rFonts w:cs="Times New Roman" w:ascii="Times New Roman" w:hAnsi="Times New Roman"/>
          <w:b w:val="false"/>
          <w:bCs w:val="false"/>
          <w:i/>
          <w:iCs/>
        </w:rPr>
        <w:t xml:space="preserve"> </w:t>
      </w:r>
      <w:r>
        <w:rPr>
          <w:rFonts w:cs="Times New Roman" w:ascii="Times New Roman" w:hAnsi="Times New Roman"/>
          <w:b w:val="false"/>
          <w:bCs w:val="false"/>
        </w:rPr>
        <w:t>сопротивлением 10...12 кОм, заменивший головные телефоны детектор</w:t>
        <w:softHyphen/>
        <w:t xml:space="preserve">ного приемника, выполняет роль нагрузки детек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Создающиеся на нем колебания низкой частоты через разделительный конденсатор С</w:t>
      </w:r>
      <w:r>
        <w:rPr>
          <w:rFonts w:cs="Times New Roman" w:ascii="Times New Roman" w:hAnsi="Times New Roman"/>
          <w:b w:val="false"/>
          <w:bCs w:val="false"/>
          <w:vertAlign w:val="subscript"/>
        </w:rPr>
        <w:t>раз</w:t>
      </w:r>
      <w:r>
        <w:rPr>
          <w:rFonts w:cs="Times New Roman" w:ascii="Times New Roman" w:hAnsi="Times New Roman"/>
          <w:b w:val="false"/>
          <w:bCs w:val="false"/>
        </w:rPr>
        <w:t xml:space="preserve"> поступают на вход уси</w:t>
        <w:softHyphen/>
        <w:t>лителя.</w:t>
      </w:r>
    </w:p>
    <w:p>
      <w:pPr>
        <w:pStyle w:val="Normal"/>
        <w:ind w:firstLine="284"/>
        <w:jc w:val="both"/>
        <w:rPr/>
      </w:pPr>
      <w:r>
        <w:rPr>
          <w:rFonts w:cs="Times New Roman" w:ascii="Times New Roman" w:hAnsi="Times New Roman"/>
          <w:b w:val="false"/>
          <w:bCs w:val="false"/>
        </w:rPr>
        <w:t xml:space="preserve">Обрати внимание на включение диод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выполняю</w:t>
        <w:softHyphen/>
        <w:t>щего роль детектора: катодом он соединен с колеба</w:t>
        <w:softHyphen/>
        <w:t>тельным контуром, а анодом — с нагрузочным резисто</w:t>
        <w:softHyphen/>
        <w:t>р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еперь телефоны звучат значительно громче, чем в детекторном приемник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490595" cy="1456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5" r="-10" b="-25"/>
                    <a:stretch>
                      <a:fillRect/>
                    </a:stretch>
                  </pic:blipFill>
                  <pic:spPr bwMode="auto">
                    <a:xfrm>
                      <a:off x="0" y="0"/>
                      <a:ext cx="3490595" cy="145605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В этих опытах на вход усилителя подавалось переменное напряжение низкой частоты, источником которого были: в первом опыте — электродинамическая головка абонентского громкоговорителя, преобразующая звуко</w:t>
        <w:softHyphen/>
        <w:t>вые колебания в электрические, во втором — выходная цепь детекторного приемника. Эта переменное напряже</w:t>
        <w:softHyphen/>
        <w:t xml:space="preserve">ние </w:t>
      </w:r>
      <w:r>
        <w:rPr>
          <w:rFonts w:cs="Times New Roman" w:ascii="Times New Roman" w:hAnsi="Times New Roman"/>
          <w:b w:val="false"/>
          <w:bCs w:val="false"/>
          <w:i/>
          <w:iCs/>
          <w:lang w:val="en-US"/>
        </w:rPr>
        <w:t>U</w:t>
      </w:r>
      <w:r>
        <w:rPr>
          <w:rFonts w:cs="Times New Roman" w:ascii="Times New Roman" w:hAnsi="Times New Roman"/>
          <w:b w:val="false"/>
          <w:bCs w:val="false"/>
          <w:i/>
          <w:iCs/>
          <w:vertAlign w:val="subscript"/>
        </w:rPr>
        <w:t>б</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см. графики на рис. </w:t>
      </w:r>
      <w:r>
        <w:rPr>
          <w:rFonts w:cs="Times New Roman" w:ascii="Times New Roman" w:hAnsi="Times New Roman"/>
        </w:rPr>
        <w:t xml:space="preserve">29) </w:t>
      </w:r>
      <w:r>
        <w:rPr>
          <w:rFonts w:cs="Times New Roman" w:ascii="Times New Roman" w:hAnsi="Times New Roman"/>
          <w:b w:val="false"/>
          <w:bCs w:val="false"/>
        </w:rPr>
        <w:t>создавало в цепи эмит</w:t>
        <w:softHyphen/>
        <w:t xml:space="preserve">тер — база слабый переменный ток, управляющий значительно большим током коллек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rPr>
        <w:t>: при отрица</w:t>
        <w:softHyphen/>
        <w:t>тельных полупериодах на базе коллекторный ток увели</w:t>
        <w:softHyphen/>
        <w:t>чивался, при положительных — уменьшался. Происходило усиление, а</w:t>
      </w:r>
      <w:r>
        <w:rPr>
          <w:rFonts w:cs="Times New Roman" w:ascii="Times New Roman" w:hAnsi="Times New Roman"/>
        </w:rPr>
        <w:t xml:space="preserve"> </w:t>
      </w:r>
      <w:r>
        <w:rPr>
          <w:rFonts w:cs="Times New Roman" w:ascii="Times New Roman" w:hAnsi="Times New Roman"/>
          <w:b w:val="false"/>
          <w:bCs w:val="false"/>
        </w:rPr>
        <w:t>усиленный сигнал преобразовывался теле</w:t>
        <w:softHyphen/>
        <w:t>фонами в звуковые колебания. Транзистор работал в ре</w:t>
        <w:softHyphen/>
        <w:t>жиме усиления.</w:t>
      </w:r>
    </w:p>
    <w:p>
      <w:pPr>
        <w:pStyle w:val="Normal"/>
        <w:ind w:firstLine="284"/>
        <w:jc w:val="both"/>
        <w:rPr/>
      </w:pPr>
      <w:r>
        <w:rPr>
          <w:rFonts w:cs="Times New Roman" w:ascii="Times New Roman" w:hAnsi="Times New Roman"/>
          <w:b w:val="false"/>
          <w:bCs w:val="false"/>
        </w:rPr>
        <w:t xml:space="preserve">В опытах этого практикума использовался транзистор структуры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 xml:space="preserve">Аналогичные опыты можно провести и с маломощными транзисторами структуры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напри</w:t>
        <w:softHyphen/>
        <w:t>мер, серий МП35...МП38, КТ315. В этом случае надо толь</w:t>
        <w:softHyphen/>
        <w:t xml:space="preserve">ко изменить полярность включения источника питания и электролитического конденсатора. Запомни; коллектор транзистора структуры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должен соединяться через нагрузку с плюсом, а эмиттер — с минусом источника пи</w:t>
        <w:softHyphen/>
        <w:t>та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заключение — коротко о способах включения тран</w:t>
        <w:softHyphen/>
        <w:t>зистора. Во всех опытах этого практикума, кроме самого первого, транзистор был включен по схеме с общим эмиттером. Усиливаемый сигнал подводился к выводам базы и эмиттера, а усиленный сигнал снимался с участка цепи между выводами эмиттера и коллектора. Эмиттер, таким образом, был общим для входной и выходной це</w:t>
        <w:softHyphen/>
        <w:t>пей транзистооа. Отсюда и название способа включения транзистора: с общим эмиттером, оно особенно распро</w:t>
        <w:softHyphen/>
        <w:t>странено в радиолюбительской практике.</w:t>
      </w:r>
    </w:p>
    <w:p>
      <w:pPr>
        <w:pStyle w:val="Normal"/>
        <w:ind w:firstLine="284"/>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Normal"/>
        <w:ind w:firstLine="284"/>
        <w:jc w:val="both"/>
        <w:rPr>
          <w:rFonts w:ascii="Times New Roman" w:hAnsi="Times New Roman" w:cs="Times New Roman"/>
          <w:u w:val="single"/>
        </w:rPr>
      </w:pPr>
      <w:r>
        <w:rPr>
          <w:rFonts w:cs="Times New Roman" w:ascii="Times New Roman" w:hAnsi="Times New Roman"/>
          <w:u w:val="single"/>
        </w:rPr>
      </w:r>
    </w:p>
    <w:p>
      <w:pPr>
        <w:pStyle w:val="Heading3"/>
        <w:ind w:firstLine="284"/>
        <w:rPr/>
      </w:pPr>
      <w:r>
        <w:rPr/>
        <w:t>Практикум шесто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МИЛЛИАМПЕРВОЛЬТОММЕТР</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творчестве радиолюбителя электрические измере</w:t>
        <w:softHyphen/>
        <w:t>ния играют очень важную роль, особенно при испытании и налаживании сконструированного усилителя, приемни</w:t>
        <w:softHyphen/>
        <w:t>ка или любого другого технического устройства. И это естественно, так как только путем электрических измере-1 ний можно проверить режимы работы транзистора, обнаружить; неисправную радиодеталь, оборванный или за</w:t>
        <w:softHyphen/>
        <w:t>короченный участок цепи, испытать источник питания и многое другое. Без измерительных приборов трудно, а часто и невозможно, добиться от усилителя или приемника ожидаемых результатов. Без них не столь убедительными были бы и опыты предыдущих прак</w:t>
        <w:softHyphen/>
        <w:t>тикум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адиолюбители обычно пользуются комбинированны</w:t>
        <w:softHyphen/>
        <w:t>ми приборами — авометрами, позволяющими измерять токи, напряжения и сопротивления. Виды измерений раз</w:t>
        <w:softHyphen/>
        <w:t>ные, а индикатор, то есть стрелочный прибор, по шкале которого оценивают ту или иную электрическую величи</w:t>
        <w:softHyphen/>
        <w:t>ну, один. Это, как правило, измеритель постоянного тока магнитоэлектрической системы. По сравнению с прибо</w:t>
        <w:softHyphen/>
        <w:t>рами других систем он имеет более высокую чувстви</w:t>
        <w:softHyphen/>
        <w:t>тельность, равномерную шкалу, способен выдерживать значительные перегрузки.</w:t>
      </w:r>
    </w:p>
    <w:p>
      <w:pPr>
        <w:pStyle w:val="Normal"/>
        <w:ind w:firstLine="284"/>
        <w:jc w:val="both"/>
        <w:rPr/>
      </w:pPr>
      <w:r>
        <w:rPr>
          <w:rFonts w:cs="Times New Roman" w:ascii="Times New Roman" w:hAnsi="Times New Roman"/>
          <w:b w:val="false"/>
          <w:bCs w:val="false"/>
        </w:rPr>
        <w:t>Условное обозначение измерителя постоянного тока такой системы начинается с буквы М, что означает маг</w:t>
        <w:softHyphen/>
        <w:t>нитоэлектрический. Например, М24, М49, М592. Это ча</w:t>
        <w:softHyphen/>
        <w:t xml:space="preserve">ще всего микроамперметры (на шкале знак </w:t>
      </w:r>
      <w:r>
        <w:rPr>
          <w:rFonts w:cs="Times New Roman" w:ascii="Times New Roman" w:hAnsi="Times New Roman"/>
          <w:b w:val="false"/>
          <w:bCs w:val="false"/>
          <w:i/>
          <w:iCs/>
        </w:rPr>
        <w:t>м</w:t>
      </w:r>
      <w:r>
        <w:rPr>
          <w:rFonts w:cs="Times New Roman" w:ascii="Times New Roman" w:hAnsi="Times New Roman"/>
          <w:b w:val="false"/>
          <w:bCs w:val="false"/>
          <w:lang w:val="en-US"/>
        </w:rPr>
        <w:t>A</w:t>
      </w:r>
      <w:r>
        <w:rPr>
          <w:rFonts w:cs="Times New Roman" w:ascii="Times New Roman" w:hAnsi="Times New Roman"/>
          <w:b w:val="false"/>
          <w:bCs w:val="false"/>
        </w:rPr>
        <w:t>), рассчи</w:t>
        <w:softHyphen/>
        <w:t>танные на измерение постоянных токов до 50...500 мкА (0,05...0,5 м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бор магнитоэлектрической системы, независимо от его типа, является измерителем только постоянного (или пульсирующего) тока, то есть может быть только микроамперметром, миллиамперметром или ампермет</w:t>
        <w:softHyphen/>
        <w:t>ром постоянного тока. Чтобы таким прибором измерять переменные токи и напряжения, нужно их предваритель</w:t>
        <w:softHyphen/>
        <w:t>но преобразовать в пропорциональные постоянные или пульсирующие то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нешний вид магнитоэлектрического микроампермет</w:t>
        <w:softHyphen/>
        <w:t>ра типа М24 м схематическое устройство его измеритель</w:t>
        <w:softHyphen/>
        <w:t>ного механизма показаны на рис. 31. Измерительный ме</w:t>
        <w:softHyphen/>
        <w:t>ханизм прибора состоит из рамки — катушки, намотан</w:t>
        <w:softHyphen/>
        <w:t>ной изолированным проводом на легком прямоугольном каркасе. Рамка, удерживаясь на полуосях-кернах, может поворачиваться в зазоре между полюсами сильного по</w:t>
        <w:softHyphen/>
        <w:t>стоянного магнита и цилиндрическим сердечником. В этом зазоре создается равномерное магнитное поле, что является непременным условием для получения рав</w:t>
        <w:softHyphen/>
        <w:t>номерной шкалы приборов. На рамке закреплена легкая стрелка. Выводами обмотки рамки служат тонкие спиральные пружины, удерживающие ее в исходном положении, при котором стрел</w:t>
        <w:softHyphen/>
        <w:t>ка устанавливается против нулевой отметки шкал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27835" cy="3298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1" r="-21" b="-11"/>
                    <a:stretch>
                      <a:fillRect/>
                    </a:stretch>
                  </pic:blipFill>
                  <pic:spPr bwMode="auto">
                    <a:xfrm>
                      <a:off x="0" y="0"/>
                      <a:ext cx="1727835" cy="329882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огда в .обмотке рамки появляется постоянный ток, вокруг нее возникает маг</w:t>
        <w:softHyphen/>
        <w:t>нитное поле, которое взаимодействует с магнитным полем постоянного магнита. При этом рамка, преодоле</w:t>
        <w:softHyphen/>
        <w:t>вая противодействие спи</w:t>
        <w:softHyphen/>
        <w:t>ральных пружин, стремится повернуться на полуосях так, чтобы .полюсы ее маг</w:t>
        <w:softHyphen/>
        <w:t>нитного поля оказались про</w:t>
        <w:softHyphen/>
        <w:t>тив полюсов постоянного магнита противоположной им полярности. Чем больше ток, текущий через рамку, тем сильнее ее магнитное поле, тем больше усилие, поворачивающее ее, а вме</w:t>
        <w:softHyphen/>
        <w:t>сте с ней и стрелку вокруг оси. Как .только ток в рамке и ее магнитное поле исче</w:t>
        <w:softHyphen/>
        <w:t>зают, рамка со стрелкой тут же возвращаются в исход</w:t>
        <w:softHyphen/>
        <w:t>ное, нулевое, полож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им образом, прибор магнитоэлектрической систе</w:t>
        <w:softHyphen/>
        <w:t>мы является не чем иным, как преобразователем посто</w:t>
        <w:softHyphen/>
        <w:t>янного тока в механическое усилие, поворачивающее рамку. О силе этого тока судят по углу, на который под его воздействием смогла повернуться рам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твоего комбинированного измерительного при</w:t>
        <w:softHyphen/>
        <w:t>бора потребуется микроамперметр на ток 100...200 мкА, желательно с большой шкалой, например такой, как М24. Чем меньше ток, на который он рассчитан, и боль</w:t>
        <w:softHyphen/>
        <w:t>ше шкала, тем точнее будет конструируемый на его ба</w:t>
        <w:softHyphen/>
        <w:t>зе комбинированный измерительный прибор.</w:t>
      </w:r>
    </w:p>
    <w:p>
      <w:pPr>
        <w:pStyle w:val="Normal"/>
        <w:ind w:firstLine="284"/>
        <w:jc w:val="both"/>
        <w:rPr/>
      </w:pPr>
      <w:r>
        <w:rPr>
          <w:rFonts w:cs="Times New Roman" w:ascii="Times New Roman" w:hAnsi="Times New Roman"/>
          <w:b w:val="false"/>
          <w:bCs w:val="false"/>
        </w:rPr>
        <w:t>Прежде всего внимательно рассмотри шкалу прибора и изучи надписи и условные обозначения на ней. На шка</w:t>
        <w:softHyphen/>
        <w:t>ле справа внизу увидишь изображение подковообразно</w:t>
        <w:softHyphen/>
        <w:t>го магнита с зачерненным прямоугольником между его полюсами (рис. 32, а). Это символическое обозначение прибора магнитоэлектрической системы с подвижной катушкой-рамкой. Рядом нане</w:t>
        <w:softHyphen/>
        <w:t>сена прямая горизонтальная черточка, говорящая о том, что прибор предназначен для измерения постоянного тока. Число внутри пятико</w:t>
        <w:softHyphen/>
        <w:t xml:space="preserve">нечной звезды (рис. 32, </w:t>
      </w:r>
      <w:r>
        <w:rPr>
          <w:rFonts w:cs="Times New Roman" w:ascii="Times New Roman" w:hAnsi="Times New Roman"/>
          <w:b w:val="false"/>
          <w:bCs w:val="false"/>
          <w:i/>
          <w:iCs/>
        </w:rPr>
        <w:t xml:space="preserve">б) </w:t>
      </w:r>
      <w:r>
        <w:rPr>
          <w:rFonts w:cs="Times New Roman" w:ascii="Times New Roman" w:hAnsi="Times New Roman"/>
          <w:b w:val="false"/>
          <w:bCs w:val="false"/>
        </w:rPr>
        <w:t>указывает максимально до</w:t>
        <w:softHyphen/>
        <w:t>пустимое напряжение (в киловольтах), которое может быть приложено между корпусом и магнитоэлектриче</w:t>
        <w:softHyphen/>
        <w:t>ским механизмом прибора. Еще одна группа цифр, на</w:t>
        <w:softHyphen/>
        <w:t>пример 1, 5, характеризует класс точности прибора. Класс точности — это численный показатель возможной погрешности прибора на всех отметках шкалы, выра</w:t>
        <w:softHyphen/>
        <w:t>женный в процентах от конечного (наибольшего) зна</w:t>
        <w:softHyphen/>
        <w:t>чения шкалы. Например, микроамперметр на 100 мкА класса точности 2 может дать ошибку от 2 мкА (2 % от 100 мкА). Для твоей цели подойдет прибор 2 или 2,5 классов точн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66570" cy="1133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0" t="-32" r="-20" b="-32"/>
                    <a:stretch>
                      <a:fillRect/>
                    </a:stretch>
                  </pic:blipFill>
                  <pic:spPr bwMode="auto">
                    <a:xfrm>
                      <a:off x="0" y="0"/>
                      <a:ext cx="1766570" cy="113347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На шкале прибора может быть также знак в виде двух взаимно перпендикулярных линий (рис. 32, </w:t>
      </w:r>
      <w:r>
        <w:rPr>
          <w:rFonts w:cs="Times New Roman" w:ascii="Times New Roman" w:hAnsi="Times New Roman"/>
          <w:b w:val="false"/>
          <w:bCs w:val="false"/>
          <w:i/>
          <w:iCs/>
        </w:rPr>
        <w:t xml:space="preserve">в) </w:t>
      </w:r>
      <w:r>
        <w:rPr>
          <w:rFonts w:cs="Times New Roman" w:ascii="Times New Roman" w:hAnsi="Times New Roman"/>
          <w:b w:val="false"/>
          <w:bCs w:val="false"/>
        </w:rPr>
        <w:t>или П-образной скобы. Первый из них указывает, что рабо</w:t>
        <w:softHyphen/>
        <w:t>чее положение шкалы прибора должно быть вертикаль</w:t>
        <w:softHyphen/>
        <w:t>ное, второй — горизонтальное. Если этих знаков нет, зна</w:t>
        <w:softHyphen/>
        <w:t>чит, прибор может работать при любом положении шка</w:t>
        <w:softHyphen/>
        <w:t>лы. Несоблюдение условий, обозначенных на шкале ука</w:t>
        <w:softHyphen/>
        <w:t>занными символами, может привести к увеличению по</w:t>
        <w:softHyphen/>
        <w:t>грешности показаний или даже порче прибора.</w:t>
      </w:r>
    </w:p>
    <w:p>
      <w:pPr>
        <w:pStyle w:val="Normal"/>
        <w:ind w:firstLine="284"/>
        <w:jc w:val="both"/>
        <w:rPr/>
      </w:pPr>
      <w:r>
        <w:rPr>
          <w:rFonts w:cs="Times New Roman" w:ascii="Times New Roman" w:hAnsi="Times New Roman"/>
          <w:b w:val="false"/>
          <w:bCs w:val="false"/>
        </w:rPr>
        <w:t xml:space="preserve">Основных электрических параметров, по которым можно судить о возможном применении прибора для тех или иных целей, два: ток полного отклонения стрелк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то есть наибольший ток, при котором стрелка откло</w:t>
        <w:softHyphen/>
        <w:t xml:space="preserve">няется до конечной отметки шкалы, и сопротивление рамки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u</w:t>
      </w:r>
      <w:r>
        <w:rPr>
          <w:rFonts w:cs="Times New Roman" w:ascii="Times New Roman" w:hAnsi="Times New Roman"/>
          <w:b w:val="false"/>
          <w:bCs w:val="false"/>
          <w:i/>
          <w:iCs/>
        </w:rPr>
        <w:t xml:space="preserve">. О </w:t>
      </w:r>
      <w:r>
        <w:rPr>
          <w:rFonts w:cs="Times New Roman" w:ascii="Times New Roman" w:hAnsi="Times New Roman"/>
          <w:b w:val="false"/>
          <w:bCs w:val="false"/>
        </w:rPr>
        <w:t>значении первого параметра говорит сама шкала. Так, например, если возле конечной отметки шка</w:t>
        <w:softHyphen/>
        <w:t>лы стоит число 100, значит, ток полного отклонения стрел</w:t>
        <w:softHyphen/>
        <w:t>ки равен 100 мкА. Сопротивление рамки часто указыва</w:t>
        <w:softHyphen/>
        <w:t>ют на шкале. В твоем распоряжении может оказаться магнитоэлектрический прибор, использовавшийся ранее в вольтметре или амперметре переменного тока, в час</w:t>
        <w:softHyphen/>
        <w:t>тотомере или каком-то другом измерительном приборе. Важно лишь, чтобы тебе подходили его основные пара</w:t>
        <w:softHyphen/>
        <w:t>метры.</w:t>
      </w:r>
    </w:p>
    <w:p>
      <w:pPr>
        <w:pStyle w:val="Normal"/>
        <w:ind w:firstLine="284"/>
        <w:jc w:val="both"/>
        <w:rPr/>
      </w:pPr>
      <w:r>
        <w:rPr>
          <w:rFonts w:cs="Times New Roman" w:ascii="Times New Roman" w:hAnsi="Times New Roman"/>
          <w:b w:val="false"/>
          <w:bCs w:val="false"/>
        </w:rPr>
        <w:t xml:space="preserve">С успехом можно и самому измерить параметры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 xml:space="preserve">и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a</w:t>
      </w:r>
      <w:r>
        <w:rPr>
          <w:rFonts w:cs="Times New Roman" w:ascii="Times New Roman" w:hAnsi="Times New Roman"/>
          <w:b w:val="false"/>
          <w:bCs w:val="false"/>
          <w:i/>
          <w:iCs/>
        </w:rPr>
        <w:t xml:space="preserve"> </w:t>
      </w:r>
      <w:r>
        <w:rPr>
          <w:rFonts w:cs="Times New Roman" w:ascii="Times New Roman" w:hAnsi="Times New Roman"/>
          <w:b w:val="false"/>
          <w:bCs w:val="false"/>
        </w:rPr>
        <w:t>неизвестного прибора. Для этого потребуется галь</w:t>
        <w:softHyphen/>
        <w:t>ванический элемент 332 или 343, образцовый миллиам</w:t>
        <w:softHyphen/>
        <w:t>перметр на ток 1 ...2 мА, переменный резистор сопротив</w:t>
        <w:softHyphen/>
        <w:t>лением 5...10 кОм и постоянный резистор, сопротивле</w:t>
        <w:softHyphen/>
        <w:t>ние которого надо рассчитать. Постоянный резистор, ко</w:t>
        <w:softHyphen/>
        <w:t>торый будем называть добавочным, нужен для ограниче</w:t>
        <w:softHyphen/>
        <w:t xml:space="preserve">ния тока, текущего через рамку неизвестного прибора. Если такого резистора не будет, а ток в измерительной цепи окажется значительно больше ток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проверяемо</w:t>
        <w:softHyphen/>
        <w:t>го прибора, его стрелка, резко отклонившись за преде</w:t>
        <w:softHyphen/>
        <w:t>лы шкалы, может погнуться. Может даже сгореть и обмотка рамки.</w:t>
      </w:r>
    </w:p>
    <w:p>
      <w:pPr>
        <w:pStyle w:val="Normal"/>
        <w:ind w:firstLine="284"/>
        <w:jc w:val="both"/>
        <w:rPr/>
      </w:pPr>
      <w:r>
        <w:rPr>
          <w:rFonts w:cs="Times New Roman" w:ascii="Times New Roman" w:hAnsi="Times New Roman"/>
          <w:b w:val="false"/>
          <w:bCs w:val="false"/>
        </w:rPr>
        <w:t>Сопротивление добавочного резистора рассчитай, пользуясь формулой закона Ома. Поначалу, для страхов</w:t>
        <w:softHyphen/>
        <w:t xml:space="preserve">ки, полагай, что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прибора не превышает 50 мкА. Тог</w:t>
        <w:softHyphen/>
        <w:t>да при напряжении источника питания 1,5 В (один эле</w:t>
        <w:softHyphen/>
        <w:t>мент) сопротивление этого резистора должно быть око</w:t>
        <w:softHyphen/>
        <w:t>ло 30 к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150745" cy="370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97" r="-17" b="-97"/>
                    <a:stretch>
                      <a:fillRect/>
                    </a:stretch>
                  </pic:blipFill>
                  <pic:spPr bwMode="auto">
                    <a:xfrm>
                      <a:off x="0" y="0"/>
                      <a:ext cx="2150745" cy="37020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Проверяемый измерительный прибор (обозначим его РЛц)</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образцовый миллиамперметр </w:t>
      </w:r>
      <w:r>
        <w:rPr>
          <w:rFonts w:cs="Times New Roman" w:ascii="Times New Roman" w:hAnsi="Times New Roman"/>
          <w:b w:val="false"/>
          <w:bCs w:val="false"/>
          <w:i/>
          <w:iCs/>
        </w:rPr>
        <w:t>РА</w:t>
      </w:r>
      <w:r>
        <w:rPr>
          <w:rFonts w:cs="Times New Roman" w:ascii="Times New Roman" w:hAnsi="Times New Roman"/>
          <w:b w:val="false"/>
          <w:bCs w:val="false"/>
          <w:i/>
          <w:iCs/>
          <w:vertAlign w:val="subscript"/>
        </w:rPr>
        <w:t>0</w:t>
      </w:r>
      <w:r>
        <w:rPr>
          <w:rFonts w:cs="Times New Roman" w:ascii="Times New Roman" w:hAnsi="Times New Roman"/>
          <w:b w:val="false"/>
          <w:bCs w:val="false"/>
          <w:i/>
          <w:iCs/>
        </w:rPr>
        <w:t xml:space="preserve">, </w:t>
      </w:r>
      <w:r>
        <w:rPr>
          <w:rFonts w:cs="Times New Roman" w:ascii="Times New Roman" w:hAnsi="Times New Roman"/>
          <w:b w:val="false"/>
          <w:bCs w:val="false"/>
        </w:rPr>
        <w:t>переменный ре</w:t>
        <w:softHyphen/>
        <w:t>гулировочный резистор R</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и добавочный резистор R</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со</w:t>
        <w:softHyphen/>
        <w:t>едини последовательно, как показано на рис. 33. Про</w:t>
        <w:softHyphen/>
        <w:t>верь, нет ли ошибок в полярности соединения зажимов приборов. Движок резистора R</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поставь в положение наибольшего сопротивления (по схеме — в крайнее ниж</w:t>
        <w:softHyphen/>
        <w:t xml:space="preserve">нее положение) и только после этого включайте цепь элемент </w:t>
      </w:r>
      <w:r>
        <w:rPr>
          <w:rFonts w:cs="Times New Roman" w:ascii="Times New Roman" w:hAnsi="Times New Roman"/>
          <w:b w:val="false"/>
          <w:bCs w:val="false"/>
          <w:i/>
          <w:iCs/>
          <w:lang w:val="en-US"/>
        </w:rPr>
        <w:t>G</w:t>
      </w:r>
      <w:r>
        <w:rPr>
          <w:rFonts w:cs="Times New Roman" w:ascii="Times New Roman" w:hAnsi="Times New Roman"/>
          <w:b w:val="false"/>
          <w:bCs w:val="false"/>
          <w:i/>
          <w:iCs/>
        </w:rPr>
        <w:t xml:space="preserve"> </w:t>
      </w:r>
      <w:r>
        <w:rPr>
          <w:rFonts w:cs="Times New Roman" w:ascii="Times New Roman" w:hAnsi="Times New Roman"/>
          <w:b w:val="false"/>
          <w:bCs w:val="false"/>
        </w:rPr>
        <w:t>— стрелки обоих приборов должны отклонить</w:t>
        <w:softHyphen/>
        <w:t>ся на какой-то угол. Теперь постепенно уменьшай вве</w:t>
        <w:softHyphen/>
        <w:t>денное в цепь сопротивление переменного резистора. При этом стрелки приборов будут все более удаляться от нулевых отметок их шкал. Заменяя добавочный рези</w:t>
        <w:softHyphen/>
        <w:t>стор резисторами «меньшего номинала и изменяя сопро</w:t>
        <w:softHyphen/>
        <w:t>тивление переменного резистора, добейся в цепи такого тока, при котором стрелка проверяемого прибора уста</w:t>
        <w:softHyphen/>
        <w:t>новится точно против конечной отметки шкалы. Значе</w:t>
        <w:softHyphen/>
        <w:t>ние этого тока, отсчитанного по шкале образцового мил</w:t>
        <w:softHyphen/>
        <w:t xml:space="preserve">лиамперметра, и будет параметром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то есть током полного отклонения стрелки неизвестного прибора. За</w:t>
        <w:softHyphen/>
        <w:t>помни его знач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29660" cy="14331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25" r="-10" b="-25"/>
                    <a:stretch>
                      <a:fillRect/>
                    </a:stretch>
                  </pic:blipFill>
                  <pic:spPr bwMode="auto">
                    <a:xfrm>
                      <a:off x="0" y="0"/>
                      <a:ext cx="3629660" cy="143319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Теперь измерь сопротивление рамки. Сначала, как и при измерении парамет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переменным резистором Rр установи стрелку проверяемого прибора на конечную отметку шкалы и запиши показание образцового милли</w:t>
        <w:softHyphen/>
        <w:t>амперметра. После этого подключи параллельно прове</w:t>
        <w:softHyphen/>
        <w:t>ряемому прибору переменный резистор сопротивлени</w:t>
        <w:softHyphen/>
        <w:t>ем 1,5..3 кОм (на рис. 33 он показан штриховыми ли</w:t>
        <w:softHyphen/>
        <w:t>ниями и обозначен R</w:t>
      </w:r>
      <w:r>
        <w:rPr>
          <w:rFonts w:cs="Times New Roman" w:ascii="Times New Roman" w:hAnsi="Times New Roman"/>
          <w:b w:val="false"/>
          <w:bCs w:val="false"/>
          <w:vertAlign w:val="subscript"/>
        </w:rPr>
        <w:t>ш</w:t>
      </w:r>
      <w:r>
        <w:rPr>
          <w:rFonts w:cs="Times New Roman" w:ascii="Times New Roman" w:hAnsi="Times New Roman"/>
          <w:b w:val="false"/>
          <w:bCs w:val="false"/>
        </w:rPr>
        <w:t>). Подбери такое его сопротивле</w:t>
        <w:softHyphen/>
        <w:t xml:space="preserve">ние, чтобы ток через опытный прибор уменьшился вдвое. При этом общее сопротивление цепи уменьшится, а ток в ней увеличится.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р</w:t>
      </w:r>
      <w:r>
        <w:rPr>
          <w:rFonts w:cs="Times New Roman" w:ascii="Times New Roman" w:hAnsi="Times New Roman"/>
          <w:b w:val="false"/>
          <w:bCs w:val="false"/>
          <w:i/>
          <w:iCs/>
        </w:rPr>
        <w:t xml:space="preserve"> </w:t>
      </w:r>
      <w:r>
        <w:rPr>
          <w:rFonts w:cs="Times New Roman" w:ascii="Times New Roman" w:hAnsi="Times New Roman"/>
          <w:b w:val="false"/>
          <w:bCs w:val="false"/>
        </w:rPr>
        <w:t>установи (по миллиам</w:t>
        <w:softHyphen/>
        <w:t>перметру) в цепи начальный ток и точнее подбери со</w:t>
        <w:softHyphen/>
        <w:t xml:space="preserve">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m</w:t>
      </w:r>
      <w:r>
        <w:rPr>
          <w:rFonts w:cs="Times New Roman" w:ascii="Times New Roman" w:hAnsi="Times New Roman"/>
          <w:b w:val="false"/>
          <w:bCs w:val="false"/>
          <w:i/>
          <w:iCs/>
        </w:rPr>
        <w:t xml:space="preserve">, </w:t>
      </w:r>
      <w:r>
        <w:rPr>
          <w:rFonts w:cs="Times New Roman" w:ascii="Times New Roman" w:hAnsi="Times New Roman"/>
          <w:b w:val="false"/>
          <w:bCs w:val="false"/>
        </w:rPr>
        <w:t>добиваясь установки стрелки микроамперметра точно против отметки половины шка</w:t>
        <w:softHyphen/>
        <w:t>лы. Параметр R</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твоего микроамперметра равен сопро</w:t>
        <w:softHyphen/>
        <w:t>тивлению введенной части резистора R</w:t>
      </w:r>
      <w:r>
        <w:rPr>
          <w:rFonts w:cs="Times New Roman" w:ascii="Times New Roman" w:hAnsi="Times New Roman"/>
          <w:b w:val="false"/>
          <w:bCs w:val="false"/>
          <w:vertAlign w:val="subscript"/>
        </w:rPr>
        <w:t>ш</w:t>
      </w:r>
      <w:r>
        <w:rPr>
          <w:rFonts w:cs="Times New Roman" w:ascii="Times New Roman" w:hAnsi="Times New Roman"/>
          <w:b w:val="false"/>
          <w:bCs w:val="false"/>
        </w:rPr>
        <w:t>. Измерь его омметр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змерения основных параметров прибора желательно производить даже в том случае, если они известны (на</w:t>
        <w:softHyphen/>
        <w:t>пример, указаны на его шкале). Это полезно для прак</w:t>
        <w:softHyphen/>
        <w:t>тики и проверки прибора.</w:t>
      </w:r>
    </w:p>
    <w:p>
      <w:pPr>
        <w:pStyle w:val="Normal"/>
        <w:ind w:firstLine="284"/>
        <w:jc w:val="both"/>
        <w:rPr/>
      </w:pPr>
      <w:r>
        <w:rPr>
          <w:rFonts w:cs="Times New Roman" w:ascii="Times New Roman" w:hAnsi="Times New Roman"/>
          <w:b w:val="false"/>
          <w:bCs w:val="false"/>
        </w:rPr>
        <w:t>Чтобы понять, как с помощью одного и того же мик</w:t>
        <w:softHyphen/>
        <w:t>роамперметра можно измерять напряжения и токи, под</w:t>
        <w:softHyphen/>
        <w:t>час во много сотен и тысяч раз превышающие его мак</w:t>
        <w:softHyphen/>
        <w:t xml:space="preserve">симальный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проведи несколько опытов.</w:t>
      </w:r>
    </w:p>
    <w:p>
      <w:pPr>
        <w:pStyle w:val="Normal"/>
        <w:ind w:firstLine="284"/>
        <w:jc w:val="both"/>
        <w:rPr/>
      </w:pPr>
      <w:r>
        <w:rPr>
          <w:rFonts w:cs="Times New Roman" w:ascii="Times New Roman" w:hAnsi="Times New Roman"/>
        </w:rPr>
        <w:t xml:space="preserve">Опыт первый. Расширение предела измерений постоянного тока </w:t>
      </w:r>
      <w:r>
        <w:rPr>
          <w:rFonts w:cs="Times New Roman" w:ascii="Times New Roman" w:hAnsi="Times New Roman"/>
          <w:b w:val="false"/>
          <w:bCs w:val="false"/>
        </w:rPr>
        <w:t>(рис. 34). Проверенный микроампер</w:t>
        <w:softHyphen/>
        <w:t xml:space="preserve">метр </w:t>
      </w:r>
      <w:r>
        <w:rPr>
          <w:rFonts w:cs="Times New Roman" w:ascii="Times New Roman" w:hAnsi="Times New Roman"/>
          <w:b w:val="false"/>
          <w:bCs w:val="false"/>
          <w:i/>
          <w:iCs/>
        </w:rPr>
        <w:t xml:space="preserve">РА1 </w:t>
      </w:r>
      <w:r>
        <w:rPr>
          <w:rFonts w:cs="Times New Roman" w:ascii="Times New Roman" w:hAnsi="Times New Roman"/>
          <w:b w:val="false"/>
          <w:bCs w:val="false"/>
        </w:rPr>
        <w:t>надежно подключи к резистору R</w:t>
      </w:r>
      <w:r>
        <w:rPr>
          <w:rFonts w:cs="Times New Roman" w:ascii="Times New Roman" w:hAnsi="Times New Roman"/>
          <w:b w:val="false"/>
          <w:bCs w:val="false"/>
          <w:vertAlign w:val="subscript"/>
        </w:rPr>
        <w:t>ш</w:t>
      </w:r>
      <w:r>
        <w:rPr>
          <w:rFonts w:cs="Times New Roman" w:ascii="Times New Roman" w:hAnsi="Times New Roman"/>
          <w:b w:val="false"/>
          <w:bCs w:val="false"/>
        </w:rPr>
        <w:t>, сопротив</w:t>
        <w:softHyphen/>
        <w:t xml:space="preserve">ление которого должно быть-равно параметру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микро</w:t>
        <w:softHyphen/>
        <w:t>амперметра (резистор нужного сопротивления можно составить из нескольких резисторов, соединяя их после</w:t>
        <w:softHyphen/>
        <w:t xml:space="preserve">довательно или параллельно). Соедини последовательно образцовый миллиамперметр </w:t>
      </w:r>
      <w:r>
        <w:rPr>
          <w:rFonts w:cs="Times New Roman" w:ascii="Times New Roman" w:hAnsi="Times New Roman"/>
          <w:b w:val="false"/>
          <w:bCs w:val="false"/>
          <w:i/>
          <w:iCs/>
        </w:rPr>
        <w:t xml:space="preserve">РЛ2, </w:t>
      </w:r>
      <w:r>
        <w:rPr>
          <w:rFonts w:cs="Times New Roman" w:ascii="Times New Roman" w:hAnsi="Times New Roman"/>
          <w:b w:val="false"/>
          <w:bCs w:val="false"/>
        </w:rPr>
        <w:t>гальванический эле</w:t>
        <w:softHyphen/>
        <w:t xml:space="preserve">мент </w:t>
      </w:r>
      <w:r>
        <w:rPr>
          <w:rFonts w:cs="Times New Roman" w:ascii="Times New Roman" w:hAnsi="Times New Roman"/>
          <w:b w:val="false"/>
          <w:bCs w:val="false"/>
          <w:lang w:val="en-US"/>
        </w:rPr>
        <w:t>G</w:t>
      </w:r>
      <w:r>
        <w:rPr>
          <w:rFonts w:cs="Times New Roman" w:ascii="Times New Roman" w:hAnsi="Times New Roman"/>
          <w:b w:val="false"/>
          <w:bCs w:val="false"/>
        </w:rPr>
        <w:t xml:space="preserve"> напряжением 1,5 В и регулировочный переменный резистор R</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сопротивлением 10 кОм. Движок резис</w:t>
        <w:softHyphen/>
        <w:t xml:space="preserve">тора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p</w:t>
      </w:r>
      <w:r>
        <w:rPr>
          <w:rFonts w:cs="Times New Roman" w:ascii="Times New Roman" w:hAnsi="Times New Roman"/>
          <w:b w:val="false"/>
          <w:bCs w:val="false"/>
          <w:i/>
          <w:iCs/>
        </w:rPr>
        <w:t xml:space="preserve"> </w:t>
      </w:r>
      <w:r>
        <w:rPr>
          <w:rFonts w:cs="Times New Roman" w:ascii="Times New Roman" w:hAnsi="Times New Roman"/>
          <w:b w:val="false"/>
          <w:bCs w:val="false"/>
        </w:rPr>
        <w:t>установи в крайнее нижнее положение (см. рис. ЗЧ) и подключи к этой цепочке микроамперметр с резисто</w:t>
        <w:softHyphen/>
        <w:t>ром. В образовавшейся замкнутой цепи установи регули</w:t>
        <w:softHyphen/>
        <w:t>ровочным резистором такой ток, чтобы стрелка микро</w:t>
        <w:softHyphen/>
        <w:t>амперметра отклонилась на всю шкалу. При этом образ</w:t>
        <w:softHyphen/>
        <w:t>цовый прибор фиксирует ток, который в два раза боль</w:t>
        <w:softHyphen/>
        <w:t>ше тока, допустимого для микроамперметра. Резистор R</w:t>
      </w:r>
      <w:r>
        <w:rPr>
          <w:rFonts w:cs="Times New Roman" w:ascii="Times New Roman" w:hAnsi="Times New Roman"/>
          <w:b w:val="false"/>
          <w:bCs w:val="false"/>
          <w:vertAlign w:val="subscript"/>
        </w:rPr>
        <w:t>ш</w:t>
      </w:r>
      <w:r>
        <w:rPr>
          <w:rFonts w:cs="Times New Roman" w:ascii="Times New Roman" w:hAnsi="Times New Roman"/>
          <w:b w:val="false"/>
          <w:bCs w:val="false"/>
        </w:rPr>
        <w:t xml:space="preserve"> создает для тока параллельный микроамперметру путь, или, как говорят, шунтирует прибор, поэтому его и называют шунтом. А так как сопротивления шунта и прибора равны, то и токи, текущие через них, равны. Шунт уменьшает ток, текущий через прибор, и тем са</w:t>
        <w:softHyphen/>
        <w:t>мым позволяет расширить его предел измерений. В дан</w:t>
        <w:softHyphen/>
        <w:t>ном случае предел измерений расширился в два раза. Так, например, если без шунта микроамперметром мож</w:t>
        <w:softHyphen/>
        <w:t>но было измерять ток в пределах от 0 до 100 мкА (7</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 = 100 мкА), то с шунтом предел расширился до 200 мкА. Силу измеряемого тока можно отсчитывать по той же шкале, лишь увеличивая при этом вдвое показания при</w:t>
        <w:softHyphen/>
        <w:t>б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пробуй уменьшить сопротивление шунта вдвое. Предел измерений увеличится в три раза. Две трети то</w:t>
        <w:softHyphen/>
        <w:t>ка цепи пойдет через шунт, одна треть — через прибор. Чем меньше будет сопротивление шунта, тем большая часть тока пойдет через него, тем больше расширится предел измерений. В этом опыте микроамперметр с шун</w:t>
        <w:softHyphen/>
        <w:t>том, обведенные на рис. ЗЧ штрих-пунктирными линиями, образовали однопредельный измеритель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менно так, применяя шунты разных номиналов, од</w:t>
        <w:softHyphen/>
        <w:t>ним и тем же микроамперметром удается измерять токи, в десятки, сотни и тысячи раз превышающие максималь</w:t>
        <w:softHyphen/>
        <w:t>ный ток приб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опротивление шунта рассчитай по формул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177290" cy="337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107" r="-31" b="-107"/>
                    <a:stretch>
                      <a:fillRect/>
                    </a:stretch>
                  </pic:blipFill>
                  <pic:spPr bwMode="auto">
                    <a:xfrm>
                      <a:off x="0" y="0"/>
                      <a:ext cx="1177290" cy="33782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где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w:t>
      </w:r>
      <w:r>
        <w:rPr>
          <w:rFonts w:cs="Times New Roman" w:ascii="Times New Roman" w:hAnsi="Times New Roman"/>
          <w:b w:val="false"/>
          <w:bCs w:val="false"/>
        </w:rPr>
        <w:t xml:space="preserve"> — наибольший ток выбранного предела измерений. Допустим, надо рассчитать шунт на предел измерений до 30 мА для микроамперметра с параметрам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 = 200 мкА,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 800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еш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65960" cy="4019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90" r="-18" b="-90"/>
                    <a:stretch>
                      <a:fillRect/>
                    </a:stretch>
                  </pic:blipFill>
                  <pic:spPr bwMode="auto">
                    <a:xfrm>
                      <a:off x="0" y="0"/>
                      <a:ext cx="1965960" cy="40195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23720" cy="22244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6" r="-20" b="-16"/>
                    <a:stretch>
                      <a:fillRect/>
                    </a:stretch>
                  </pic:blipFill>
                  <pic:spPr bwMode="auto">
                    <a:xfrm>
                      <a:off x="0" y="0"/>
                      <a:ext cx="1823720" cy="2224405"/>
                    </a:xfrm>
                    <a:prstGeom prst="rect">
                      <a:avLst/>
                    </a:prstGeom>
                  </pic:spPr>
                </pic:pic>
              </a:graphicData>
            </a:graphic>
          </wp:inline>
        </w:drawing>
      </w:r>
    </w:p>
    <w:p>
      <w:pPr>
        <w:pStyle w:val="Normal"/>
        <w:ind w:firstLine="284"/>
        <w:jc w:val="both"/>
        <w:rPr/>
      </w:pPr>
      <w:r>
        <w:rPr>
          <w:rFonts w:cs="Times New Roman" w:ascii="Times New Roman" w:hAnsi="Times New Roman"/>
        </w:rPr>
        <w:t>Опыт второй. Изме</w:t>
        <w:softHyphen/>
        <w:t xml:space="preserve">рение переменного тока  </w:t>
      </w:r>
      <w:r>
        <w:rPr>
          <w:rFonts w:cs="Times New Roman" w:ascii="Times New Roman" w:hAnsi="Times New Roman"/>
          <w:b w:val="false"/>
          <w:bCs w:val="false"/>
        </w:rPr>
        <w:t>(рис. 35). Для этого опыта нужен трансформатор, понижаю</w:t>
        <w:softHyphen/>
        <w:t>щий напряжение электроос</w:t>
        <w:softHyphen/>
        <w:t>ветительной сети до 3...5 В. Позже, когда научишься кон</w:t>
        <w:softHyphen/>
        <w:t>струировать, ты сам смо</w:t>
        <w:softHyphen/>
        <w:t>жешь сделать подобный трансформатор. Сейчас же возьми подходящий гото</w:t>
        <w:softHyphen/>
        <w:t>вый, например выходной трансформатор лампового радиоприемника или телеви</w:t>
        <w:softHyphen/>
        <w:t>зора, и используй его как по</w:t>
        <w:softHyphen/>
        <w:t>нижающий трансформатор электросети.</w:t>
      </w:r>
    </w:p>
    <w:p>
      <w:pPr>
        <w:pStyle w:val="Normal"/>
        <w:ind w:firstLine="284"/>
        <w:jc w:val="both"/>
        <w:rPr/>
      </w:pPr>
      <w:r>
        <w:rPr>
          <w:rFonts w:cs="Times New Roman" w:ascii="Times New Roman" w:hAnsi="Times New Roman"/>
          <w:b w:val="false"/>
          <w:bCs w:val="false"/>
        </w:rPr>
        <w:t>Но пользуясь электросетью как источником тока для опытов, а позже — для питания конструкций, не забывай, что на ее проводах действует достаточно высокое на</w:t>
        <w:softHyphen/>
        <w:t>пряжение. Электросеть требует повышенного внимания. Поэтому будь особенно осторожен: не трогай руками проводники, подключенные к розетке электросети; лю</w:t>
        <w:softHyphen/>
        <w:t>бые изменения в цепях делай только тогда, когда штеп</w:t>
        <w:softHyphen/>
        <w:t>сельная вилка вытащена из гнезд штепсельной розетки. Подобранный трансформатор укрепи на дощечке из сухой фанеры, а лучше — на панели из листового гети-накса или органического стёкла. Первичной (</w:t>
      </w:r>
      <w:r>
        <w:rPr>
          <w:rFonts w:cs="Times New Roman" w:ascii="Times New Roman" w:hAnsi="Times New Roman"/>
          <w:b w:val="false"/>
          <w:bCs w:val="false"/>
          <w:lang w:val="en-US"/>
        </w:rPr>
        <w:t>I</w:t>
      </w:r>
      <w:r>
        <w:rPr>
          <w:rFonts w:cs="Times New Roman" w:ascii="Times New Roman" w:hAnsi="Times New Roman"/>
          <w:b w:val="false"/>
          <w:bCs w:val="false"/>
        </w:rPr>
        <w:t>) обмоткой (она намотана более тонким по сравнению с вторичной проводом и содержит большее число витков) трансфор</w:t>
        <w:softHyphen/>
        <w:t>матор включи в сеть через плавкий предохранитель на ток 0,5 А. К вторичной (</w:t>
      </w:r>
      <w:r>
        <w:rPr>
          <w:rFonts w:cs="Times New Roman" w:ascii="Times New Roman" w:hAnsi="Times New Roman"/>
          <w:b w:val="false"/>
          <w:bCs w:val="false"/>
          <w:lang w:val="en-US"/>
        </w:rPr>
        <w:t>II</w:t>
      </w:r>
      <w:r>
        <w:rPr>
          <w:rFonts w:cs="Times New Roman" w:ascii="Times New Roman" w:hAnsi="Times New Roman"/>
          <w:b w:val="false"/>
          <w:bCs w:val="false"/>
        </w:rPr>
        <w:t>) обмотке подключи лампочку накаливания на напряжение 3,5 или 6,3 В. Если лампочка горит, трансформатор исправен и можно приступать к опыту.</w:t>
      </w:r>
    </w:p>
    <w:p>
      <w:pPr>
        <w:pStyle w:val="Normal"/>
        <w:ind w:firstLine="284"/>
        <w:jc w:val="both"/>
        <w:rPr/>
      </w:pPr>
      <w:r>
        <w:rPr>
          <w:rFonts w:cs="Times New Roman" w:ascii="Times New Roman" w:hAnsi="Times New Roman"/>
          <w:b w:val="false"/>
          <w:bCs w:val="false"/>
        </w:rPr>
        <w:t>Последовательно со вторичной обмоткой трансфор</w:t>
        <w:softHyphen/>
        <w:t>матора включи регулировочный резистор R</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а между положительным зажимом микроамперметра </w:t>
      </w:r>
      <w:r>
        <w:rPr>
          <w:rFonts w:cs="Times New Roman" w:ascii="Times New Roman" w:hAnsi="Times New Roman"/>
          <w:b w:val="false"/>
          <w:bCs w:val="false"/>
          <w:i/>
          <w:iCs/>
        </w:rPr>
        <w:t xml:space="preserve">РА </w:t>
      </w:r>
      <w:r>
        <w:rPr>
          <w:rFonts w:cs="Times New Roman" w:ascii="Times New Roman" w:hAnsi="Times New Roman"/>
          <w:b w:val="false"/>
          <w:bCs w:val="false"/>
        </w:rPr>
        <w:t xml:space="preserve">и тем же шунтом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ш</w:t>
      </w:r>
      <w:r>
        <w:rPr>
          <w:rFonts w:cs="Times New Roman" w:ascii="Times New Roman" w:hAnsi="Times New Roman"/>
          <w:b w:val="false"/>
          <w:bCs w:val="false"/>
          <w:i/>
          <w:iCs/>
        </w:rPr>
        <w:t xml:space="preserve">, </w:t>
      </w:r>
      <w:r>
        <w:rPr>
          <w:rFonts w:cs="Times New Roman" w:ascii="Times New Roman" w:hAnsi="Times New Roman"/>
          <w:b w:val="false"/>
          <w:bCs w:val="false"/>
        </w:rPr>
        <w:t>что и в первом опыте, — последователь</w:t>
        <w:softHyphen/>
        <w:t>но соединенные добавочный резистор R</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и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Со</w:t>
        <w:softHyphen/>
        <w:t xml:space="preserve">противление резистора </w:t>
      </w:r>
      <w:r>
        <w:rPr>
          <w:rFonts w:cs="Times New Roman" w:ascii="Times New Roman" w:hAnsi="Times New Roman"/>
          <w:b w:val="false"/>
          <w:bCs w:val="false"/>
          <w:lang w:val="en-US"/>
        </w:rPr>
        <w:t>R</w:t>
      </w:r>
      <w:r>
        <w:rPr>
          <w:rFonts w:cs="Times New Roman" w:ascii="Times New Roman" w:hAnsi="Times New Roman"/>
          <w:b w:val="false"/>
          <w:bCs w:val="false"/>
          <w:vertAlign w:val="subscript"/>
        </w:rPr>
        <w:t>д</w:t>
      </w:r>
      <w:r>
        <w:rPr>
          <w:rFonts w:cs="Times New Roman" w:ascii="Times New Roman" w:hAnsi="Times New Roman"/>
          <w:b w:val="false"/>
          <w:bCs w:val="false"/>
        </w:rPr>
        <w:t>, которое во время опыта бу</w:t>
        <w:softHyphen/>
        <w:t>дешь подбирать (что обозначено звездочкой возле буквенного обозначения резистора), должно быть не менее 2 кОм. Для опыта подойдет точечный диод, например, Д9 или Д2 с любым буквенным индексом. Прежде чем подключить трансформатор к электро</w:t>
        <w:softHyphen/>
        <w:t>сети, движок резистора R</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поставь в крайнее нижнее (по 1схеме) положение. А включив питание, этим рези</w:t>
        <w:softHyphen/>
        <w:t>стором, плавно- уменьшая его сопротивление, постепен</w:t>
        <w:softHyphen/>
        <w:t>но увеличивай ток в цепи. Стрелка микроамперметра при этом должна медленно отклоняться от нулевой от</w:t>
        <w:softHyphen/>
        <w:t>метки шкалы. Чем больше ток в цепи, тем на больший угол она отклоняется. Можно так подобрать сопротивле</w:t>
        <w:softHyphen/>
        <w:t>ния шунта и добавочного резистора R</w:t>
      </w:r>
      <w:r>
        <w:rPr>
          <w:rFonts w:cs="Times New Roman" w:ascii="Times New Roman" w:hAnsi="Times New Roman"/>
          <w:b w:val="false"/>
          <w:bCs w:val="false"/>
          <w:vertAlign w:val="subscript"/>
        </w:rPr>
        <w:t>д</w:t>
      </w:r>
      <w:r>
        <w:rPr>
          <w:rFonts w:cs="Times New Roman" w:ascii="Times New Roman" w:hAnsi="Times New Roman"/>
          <w:b w:val="false"/>
          <w:bCs w:val="false"/>
        </w:rPr>
        <w:t>, чтобы при ка</w:t>
        <w:softHyphen/>
        <w:t>ком-то вполне определенном значении тока стрелка мик</w:t>
        <w:softHyphen/>
        <w:t>роамперметра (теперь уже измерителя переменного то</w:t>
        <w:softHyphen/>
        <w:t>ка) отклонялась на всю шкалу. По углу отклонения стрел</w:t>
        <w:softHyphen/>
        <w:t>ки можно судить о силе тока этого предела измерений. Какова роль диода в таком измерителе переменного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ы уже знаешь, что прибор магнитоэлектрической си</w:t>
        <w:softHyphen/>
        <w:t>стемы является измерителем постоянного тока. А чтобы им можно было измерять и переменный ток, этот ток должен быть выпрямлен, в данном случае с помощью диода. Попробуй замкнуть диод накоротко проволочной перемычкой и посмотри на стрелку микроампермётра. Увидишь — она стоит против нулевой -отметки шкалы. Ток через прибор, как и через шунт, протекает, но его рамка со стрелкой неспособны реагировать на перемен</w:t>
        <w:softHyphen/>
        <w:t>ный ток. .</w:t>
      </w:r>
    </w:p>
    <w:p>
      <w:pPr>
        <w:pStyle w:val="Normal"/>
        <w:ind w:firstLine="284"/>
        <w:jc w:val="both"/>
        <w:rPr/>
      </w:pPr>
      <w:r>
        <w:rPr>
          <w:rFonts w:cs="Times New Roman" w:ascii="Times New Roman" w:hAnsi="Times New Roman"/>
        </w:rPr>
        <w:t>Опыт третий. Измерение постоянного напряже</w:t>
        <w:softHyphen/>
        <w:t xml:space="preserve">ния. </w:t>
      </w:r>
      <w:r>
        <w:rPr>
          <w:rFonts w:cs="Times New Roman" w:ascii="Times New Roman" w:hAnsi="Times New Roman"/>
          <w:b w:val="false"/>
          <w:bCs w:val="false"/>
        </w:rPr>
        <w:t>Чтобы тем же микроамперметром измерить напря</w:t>
        <w:softHyphen/>
        <w:t>жение источника постоянного тока, питающего внешний участок цепи, или напряжение на любом участке цепи, прибор надо подключить к источнику или участку цепи параллельно. Но только не спеши проверить это опыт</w:t>
        <w:softHyphen/>
        <w:t>ным путем — загубишь прибор. И вот почему. Подсчитай, какое напряжение можно подать на зажимы твоего мик</w:t>
        <w:softHyphen/>
        <w:t xml:space="preserve">роамперметра, чтобы стрелка отклонилась на всю шкалу. Предположим, что его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200 мкА, а R</w:t>
      </w:r>
      <w:r>
        <w:rPr>
          <w:rFonts w:cs="Times New Roman" w:ascii="Times New Roman" w:hAnsi="Times New Roman"/>
          <w:b w:val="false"/>
          <w:bCs w:val="false"/>
          <w:vertAlign w:val="subscript"/>
        </w:rPr>
        <w:t>и</w:t>
      </w:r>
      <w:r>
        <w:rPr>
          <w:rFonts w:cs="Times New Roman" w:ascii="Times New Roman" w:hAnsi="Times New Roman"/>
          <w:b w:val="false"/>
          <w:bCs w:val="false"/>
        </w:rPr>
        <w:t>=800 Ом. Тог</w:t>
        <w:softHyphen/>
        <w:t xml:space="preserve">да, по закону Ома, на прибор можно подать постоянное напряжение, непревышающее 0,16 В </w:t>
      </w:r>
      <w:r>
        <w:rPr>
          <w:rFonts w:cs="Times New Roman" w:ascii="Times New Roman" w:hAnsi="Times New Roman"/>
          <w:b w:val="false"/>
          <w:bCs w:val="false"/>
          <w:i/>
          <w:iCs/>
        </w:rPr>
        <w:t>(</w:t>
      </w:r>
      <w:r>
        <w:rPr>
          <w:rFonts w:cs="Times New Roman" w:ascii="Times New Roman" w:hAnsi="Times New Roman"/>
          <w:b w:val="false"/>
          <w:bCs w:val="false"/>
          <w:i/>
          <w:iCs/>
          <w:lang w:val="en-US"/>
        </w:rPr>
        <w:t>U</w:t>
      </w:r>
      <w:r>
        <w:rPr>
          <w:rFonts w:cs="Times New Roman" w:ascii="Times New Roman" w:hAnsi="Times New Roman"/>
          <w:b w:val="false"/>
          <w:bCs w:val="false"/>
          <w:i/>
          <w:iCs/>
        </w:rPr>
        <w:t>=</w:t>
      </w:r>
      <w:r>
        <w:rPr>
          <w:rFonts w:cs="Times New Roman" w:ascii="Times New Roman" w:hAnsi="Times New Roman"/>
          <w:b w:val="false"/>
          <w:bCs w:val="false"/>
          <w:i/>
          <w:iCs/>
          <w:lang w:val="en-US"/>
        </w:rPr>
        <w:t>IR</w:t>
      </w:r>
      <w:r>
        <w:rPr>
          <w:rFonts w:cs="Times New Roman" w:ascii="Times New Roman" w:hAnsi="Times New Roman"/>
          <w:b w:val="false"/>
          <w:bCs w:val="false"/>
          <w:i/>
          <w:iCs/>
        </w:rPr>
        <w:t xml:space="preserve"> </w:t>
      </w:r>
      <w:r>
        <w:rPr>
          <w:rFonts w:cs="Times New Roman" w:ascii="Times New Roman" w:hAnsi="Times New Roman"/>
          <w:b w:val="false"/>
          <w:bCs w:val="false"/>
        </w:rPr>
        <w:t>= 0,0002АХ Х800 Ом = 0,16 В). А если напряжение больше? Напри</w:t>
        <w:softHyphen/>
        <w:t>мер, 1 В? В этом случае через прибор потечет ток в 10 раз больше допустимого. Рамка прибора, возможно, не сгорит, а вот легкая стрелка, «зашкаливая», может погнуть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58010" cy="11957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30" r="-19" b="-30"/>
                    <a:stretch>
                      <a:fillRect/>
                    </a:stretch>
                  </pic:blipFill>
                  <pic:spPr bwMode="auto">
                    <a:xfrm>
                      <a:off x="0" y="0"/>
                      <a:ext cx="1858010" cy="119570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бы измерить микроамперметром превышающее его возможности напря</w:t>
        <w:softHyphen/>
        <w:t>жение, надо последова</w:t>
        <w:softHyphen/>
        <w:t>тельно с ним включить добавочный резистор, га</w:t>
        <w:softHyphen/>
        <w:t>сящий избыточное напря</w:t>
        <w:softHyphen/>
        <w:t>жение, то есть сделать так, как это показано на рис. 36. Ограничивая на</w:t>
        <w:softHyphen/>
        <w:t>пряжение, подаваемое на прибор, добавочный ре</w:t>
        <w:softHyphen/>
        <w:t>зистор расширяет предел измерений приб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опротивление добавочного резистора Rд можно рассчитать по формул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163320" cy="340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 t="-106" r="-31" b="-106"/>
                    <a:stretch>
                      <a:fillRect/>
                    </a:stretch>
                  </pic:blipFill>
                  <pic:spPr bwMode="auto">
                    <a:xfrm>
                      <a:off x="0" y="0"/>
                      <a:ext cx="1163320" cy="34036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где </w:t>
      </w:r>
      <w:r>
        <w:rPr>
          <w:rFonts w:cs="Times New Roman" w:ascii="Times New Roman" w:hAnsi="Times New Roman"/>
          <w:b w:val="false"/>
          <w:bCs w:val="false"/>
          <w:i/>
          <w:iCs/>
          <w:lang w:val="en-US"/>
        </w:rPr>
        <w:t>U</w:t>
      </w:r>
      <w:r>
        <w:rPr>
          <w:rFonts w:cs="Times New Roman" w:ascii="Times New Roman" w:hAnsi="Times New Roman"/>
          <w:b w:val="false"/>
          <w:bCs w:val="false"/>
          <w:i/>
          <w:iCs/>
          <w:vertAlign w:val="subscript"/>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наибольшее напряжение предела измерений. Так, например, чтобы тем же микроамперметром с параметрам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 200 мкА и R</w:t>
      </w:r>
      <w:r>
        <w:rPr>
          <w:rFonts w:cs="Times New Roman" w:ascii="Times New Roman" w:hAnsi="Times New Roman"/>
          <w:b w:val="false"/>
          <w:bCs w:val="false"/>
          <w:vertAlign w:val="subscript"/>
        </w:rPr>
        <w:t>и</w:t>
      </w:r>
      <w:r>
        <w:rPr>
          <w:rFonts w:cs="Times New Roman" w:ascii="Times New Roman" w:hAnsi="Times New Roman"/>
          <w:b w:val="false"/>
          <w:bCs w:val="false"/>
        </w:rPr>
        <w:t>==800 Ом можно было из</w:t>
        <w:softHyphen/>
        <w:t>мерять постоянные напряжения в пределах до 3 В, со</w:t>
        <w:softHyphen/>
        <w:t>противление добавочного резистора (в килоомах) долж</w:t>
        <w:softHyphen/>
        <w:t>но бы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392170" cy="321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112" r="-11" b="-112"/>
                    <a:stretch>
                      <a:fillRect/>
                    </a:stretch>
                  </pic:blipFill>
                  <pic:spPr bwMode="auto">
                    <a:xfrm>
                      <a:off x="0" y="0"/>
                      <a:ext cx="3392170" cy="32194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считай сопротивление добавочного резистора для твоего микроамперметра на тот же, что и в этом при</w:t>
        <w:softHyphen/>
        <w:t>мере, предел измерений. Соедини резистор такого или близкого ему номинала с прибором и подключи его, как на рис. 36, непосредственно к одному гальваническому элементу. Стрелка прибора отклонится до половины шкалы. Теперь возьми два последовательно, соединен</w:t>
        <w:softHyphen/>
        <w:t>ных элемента — стрелка прибора должна отклониться на всю шкалу. Значит, в данном случае микроамперметр с таким добавочным резистором может измерять постоян</w:t>
        <w:softHyphen/>
        <w:t>ные напряжения до 3 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очно так же можно рассчитать добавочный резистор и на любой другой предел измерений.</w:t>
      </w:r>
    </w:p>
    <w:p>
      <w:pPr>
        <w:pStyle w:val="Normal"/>
        <w:ind w:firstLine="284"/>
        <w:jc w:val="both"/>
        <w:rPr/>
      </w:pPr>
      <w:r>
        <w:rPr>
          <w:rFonts w:cs="Times New Roman" w:ascii="Times New Roman" w:hAnsi="Times New Roman"/>
          <w:b w:val="false"/>
          <w:bCs w:val="false"/>
        </w:rPr>
        <w:t>О качестве вольтметра судят по его внутреннему, или, что то же самое, входному сопротивлению. Оно скла</w:t>
        <w:softHyphen/>
        <w:t>дывается из сопротивлений рамки прибора и добавочно</w:t>
        <w:softHyphen/>
        <w:t>го резистора. Чем больше это суммарное сопротивление</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тем меньше вольтметр вносит изменений в параметры измеряемой им цепи, тем точнее измерения фактических напряжений а ней. Для нашего примера на пределе 0...3 В входное сопротивление вольтметра равно 15 кОм, что соответствует относительному входному сопротивле</w:t>
        <w:softHyphen/>
        <w:t>нию 5 кОм/В, то есть 5 кОм на 1 В измеряемого напря</w:t>
        <w:softHyphen/>
        <w:t>жения. Для других пределов измерения общее входное сопротивление вольтметра с таким микроамперметром будет иным, а сопротивление на 1 В измеряемого напря</w:t>
        <w:softHyphen/>
        <w:t>жения останется таким же. Примерно такое входное со</w:t>
        <w:softHyphen/>
        <w:t>противление имеет авометр «Школьный» при включении его на измерение постоянных напряже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98875" cy="21278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7" r="-10" b="-17"/>
                    <a:stretch>
                      <a:fillRect/>
                    </a:stretch>
                  </pic:blipFill>
                  <pic:spPr bwMode="auto">
                    <a:xfrm>
                      <a:off x="0" y="0"/>
                      <a:ext cx="3698875" cy="212788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rPr>
        <w:t>Опыт четвертый.</w:t>
      </w:r>
      <w:r>
        <w:rPr>
          <w:rFonts w:cs="Times New Roman" w:ascii="Times New Roman" w:hAnsi="Times New Roman"/>
          <w:b w:val="false"/>
          <w:bCs w:val="false"/>
        </w:rPr>
        <w:t xml:space="preserve"> </w:t>
      </w:r>
      <w:r>
        <w:rPr>
          <w:rFonts w:cs="Times New Roman" w:ascii="Times New Roman" w:hAnsi="Times New Roman"/>
        </w:rPr>
        <w:t>Измерение напряжения пере</w:t>
        <w:softHyphen/>
        <w:t xml:space="preserve">менного тока </w:t>
      </w:r>
      <w:r>
        <w:rPr>
          <w:rFonts w:cs="Times New Roman" w:ascii="Times New Roman" w:hAnsi="Times New Roman"/>
          <w:b w:val="false"/>
          <w:bCs w:val="false"/>
        </w:rPr>
        <w:t>(рис. 37). Последовательно с микроампер</w:t>
        <w:softHyphen/>
        <w:t xml:space="preserve">метром </w:t>
      </w:r>
      <w:r>
        <w:rPr>
          <w:rFonts w:cs="Times New Roman" w:ascii="Times New Roman" w:hAnsi="Times New Roman"/>
          <w:b w:val="false"/>
          <w:bCs w:val="false"/>
          <w:i/>
          <w:iCs/>
        </w:rPr>
        <w:t xml:space="preserve">РА </w:t>
      </w:r>
      <w:r>
        <w:rPr>
          <w:rFonts w:cs="Times New Roman" w:ascii="Times New Roman" w:hAnsi="Times New Roman"/>
          <w:b w:val="false"/>
          <w:bCs w:val="false"/>
        </w:rPr>
        <w:t xml:space="preserve">соедини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д</w:t>
      </w:r>
      <w:r>
        <w:rPr>
          <w:rFonts w:cs="Times New Roman" w:ascii="Times New Roman" w:hAnsi="Times New Roman"/>
          <w:b w:val="false"/>
          <w:bCs w:val="false"/>
          <w:i/>
          <w:iCs/>
        </w:rPr>
        <w:t xml:space="preserve"> </w:t>
      </w:r>
      <w:r>
        <w:rPr>
          <w:rFonts w:cs="Times New Roman" w:ascii="Times New Roman" w:hAnsi="Times New Roman"/>
          <w:b w:val="false"/>
          <w:bCs w:val="false"/>
        </w:rPr>
        <w:t>сопротив</w:t>
        <w:softHyphen/>
        <w:t xml:space="preserve">лением 10 кОм (в этом опыте он будет добавочным), диод </w:t>
      </w:r>
      <w:r>
        <w:rPr>
          <w:rFonts w:cs="Times New Roman" w:ascii="Times New Roman" w:hAnsi="Times New Roman"/>
          <w:b w:val="false"/>
          <w:bCs w:val="false"/>
          <w:lang w:val="en-US"/>
        </w:rPr>
        <w:t>V</w:t>
      </w:r>
      <w:r>
        <w:rPr>
          <w:rFonts w:cs="Times New Roman" w:ascii="Times New Roman" w:hAnsi="Times New Roman"/>
          <w:b w:val="false"/>
          <w:bCs w:val="false"/>
        </w:rPr>
        <w:t>, использовавшийся во втором опыте, и подключи, их ко вторичной обмотке того же понижающего тран</w:t>
        <w:softHyphen/>
        <w:t xml:space="preserve">сформатора </w:t>
      </w:r>
      <w:r>
        <w:rPr>
          <w:rFonts w:cs="Times New Roman" w:ascii="Times New Roman" w:hAnsi="Times New Roman"/>
          <w:b w:val="false"/>
          <w:bCs w:val="false"/>
          <w:i/>
          <w:iCs/>
        </w:rPr>
        <w:t xml:space="preserve">Т. </w:t>
      </w:r>
      <w:r>
        <w:rPr>
          <w:rFonts w:cs="Times New Roman" w:ascii="Times New Roman" w:hAnsi="Times New Roman"/>
          <w:b w:val="false"/>
          <w:bCs w:val="false"/>
        </w:rPr>
        <w:t>Предварительно движок переменного резистора поставь в положение наибольшего сопротив</w:t>
        <w:softHyphen/>
        <w:t>ления, а затем, подключив трансформатор к сети, умень</w:t>
        <w:softHyphen/>
        <w:t>шай постепенно сопротивление резистора, пока стрелка прибора не дойдёт до конечной отметки шкалы. Откло-нение стрелки прибора на всю шкалу будет соответст-вовать пределу измерения переменного напряжения этим прибором. Он определяется сопротивлением подоб</w:t>
        <w:softHyphen/>
        <w:t>ранного тобой добавочного резистора R</w:t>
      </w:r>
      <w:r>
        <w:rPr>
          <w:rFonts w:cs="Times New Roman" w:ascii="Times New Roman" w:hAnsi="Times New Roman"/>
          <w:b w:val="false"/>
          <w:bCs w:val="false"/>
          <w:vertAlign w:val="subscript"/>
        </w:rPr>
        <w:t>д</w:t>
      </w:r>
      <w:r>
        <w:rPr>
          <w:rFonts w:cs="Times New Roman" w:ascii="Times New Roman" w:hAnsi="Times New Roman"/>
          <w:b w:val="false"/>
          <w:bCs w:val="false"/>
        </w:rPr>
        <w:t>. С уменьше</w:t>
        <w:softHyphen/>
        <w:t>нием сопротивления добавочного резистора предел из</w:t>
        <w:softHyphen/>
        <w:t>мерений будет сокращаться, а с увеличением, наоборот, расширяться. Сколько в приборе добавочных резисто</w:t>
        <w:softHyphen/>
        <w:t>ров, столько может быть и пределов измере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оль диода в этом приборе та же, что и в приборе второго опыта — преобразовывать переменный ток в ток одного направления. Без него микроамперметр не будет реагировать на переменное напряжение.</w:t>
      </w:r>
    </w:p>
    <w:p>
      <w:pPr>
        <w:pStyle w:val="Normal"/>
        <w:ind w:firstLine="284"/>
        <w:jc w:val="both"/>
        <w:rPr/>
      </w:pPr>
      <w:r>
        <w:rPr>
          <w:rFonts w:cs="Times New Roman" w:ascii="Times New Roman" w:hAnsi="Times New Roman"/>
        </w:rPr>
        <w:t xml:space="preserve">Опыт пятый. Измерение сопротивления (рис. 38). </w:t>
      </w:r>
      <w:r>
        <w:rPr>
          <w:rFonts w:cs="Times New Roman" w:ascii="Times New Roman" w:hAnsi="Times New Roman"/>
          <w:b w:val="false"/>
          <w:bCs w:val="false"/>
        </w:rPr>
        <w:t xml:space="preserve">Микроамперметр </w:t>
      </w:r>
      <w:r>
        <w:rPr>
          <w:rFonts w:cs="Times New Roman" w:ascii="Times New Roman" w:hAnsi="Times New Roman"/>
          <w:b w:val="false"/>
          <w:bCs w:val="false"/>
          <w:i/>
          <w:iCs/>
        </w:rPr>
        <w:t xml:space="preserve">РА, </w:t>
      </w:r>
      <w:r>
        <w:rPr>
          <w:rFonts w:cs="Times New Roman" w:ascii="Times New Roman" w:hAnsi="Times New Roman"/>
          <w:b w:val="false"/>
          <w:bCs w:val="false"/>
        </w:rPr>
        <w:t>добавочный резистор R</w:t>
      </w:r>
      <w:r>
        <w:rPr>
          <w:rFonts w:cs="Times New Roman" w:ascii="Times New Roman" w:hAnsi="Times New Roman"/>
          <w:b w:val="false"/>
          <w:bCs w:val="false"/>
          <w:vertAlign w:val="subscript"/>
        </w:rPr>
        <w:t>д</w:t>
      </w:r>
      <w:r>
        <w:rPr>
          <w:rFonts w:cs="Times New Roman" w:ascii="Times New Roman" w:hAnsi="Times New Roman"/>
          <w:b w:val="false"/>
          <w:bCs w:val="false"/>
        </w:rPr>
        <w:t xml:space="preserve"> и один гальванический элемент </w:t>
      </w:r>
      <w:r>
        <w:rPr>
          <w:rFonts w:cs="Times New Roman" w:ascii="Times New Roman" w:hAnsi="Times New Roman"/>
          <w:b w:val="false"/>
          <w:bCs w:val="false"/>
          <w:i/>
          <w:iCs/>
          <w:lang w:val="en-US"/>
        </w:rPr>
        <w:t>G</w:t>
      </w:r>
      <w:r>
        <w:rPr>
          <w:rFonts w:cs="Times New Roman" w:ascii="Times New Roman" w:hAnsi="Times New Roman"/>
          <w:b w:val="false"/>
          <w:bCs w:val="false"/>
          <w:i/>
          <w:iCs/>
        </w:rPr>
        <w:t xml:space="preserve"> </w:t>
      </w:r>
      <w:r>
        <w:rPr>
          <w:rFonts w:cs="Times New Roman" w:ascii="Times New Roman" w:hAnsi="Times New Roman"/>
          <w:b w:val="false"/>
          <w:bCs w:val="false"/>
        </w:rPr>
        <w:t>соедини последовательно в замкнутую цепь. Сопротивление резистора R</w:t>
      </w:r>
      <w:r>
        <w:rPr>
          <w:rFonts w:cs="Times New Roman" w:ascii="Times New Roman" w:hAnsi="Times New Roman"/>
          <w:b w:val="false"/>
          <w:bCs w:val="false"/>
          <w:vertAlign w:val="subscript"/>
        </w:rPr>
        <w:t>д</w:t>
      </w:r>
      <w:r>
        <w:rPr>
          <w:rFonts w:cs="Times New Roman" w:ascii="Times New Roman" w:hAnsi="Times New Roman"/>
          <w:b w:val="false"/>
          <w:bCs w:val="false"/>
        </w:rPr>
        <w:t>, гасящего избыточное напряжение элемента, должно быть таково, чтобы стрелка прибора установилась на конечную от</w:t>
        <w:softHyphen/>
        <w:t>метку шкалы. Затем цепь разорви в любой точке, а к концам проводников (на рис. 38 обозначены стрелками), образовавшим этот разрыв, подключи резистор сопро</w:t>
        <w:softHyphen/>
        <w:t>тивлением сначала в несколько Ом, а затем в несколько десятков и сотен Ом (на рис. 38 — R</w:t>
      </w:r>
      <w:r>
        <w:rPr>
          <w:rFonts w:cs="Times New Roman" w:ascii="Times New Roman" w:hAnsi="Times New Roman"/>
          <w:b w:val="false"/>
          <w:bCs w:val="false"/>
          <w:vertAlign w:val="subscript"/>
        </w:rPr>
        <w:t>х</w:t>
      </w:r>
      <w:r>
        <w:rPr>
          <w:rFonts w:cs="Times New Roman" w:ascii="Times New Roman" w:hAnsi="Times New Roman"/>
          <w:b w:val="false"/>
          <w:bCs w:val="false"/>
        </w:rPr>
        <w:t>). Чем больше со</w:t>
        <w:softHyphen/>
        <w:t>противление подключаемого резистора, тем больше об</w:t>
        <w:softHyphen/>
        <w:t>щее сопротивление цепи и меньше ток в ней, тем на меньший угол отклоняется стрелка прибора. При неко</w:t>
        <w:softHyphen/>
        <w:t xml:space="preserve">тором относительно большом сопротивлении </w:t>
      </w:r>
      <w:r>
        <w:rPr>
          <w:rFonts w:cs="Times New Roman" w:ascii="Times New Roman" w:hAnsi="Times New Roman"/>
          <w:b w:val="false"/>
          <w:bCs w:val="false"/>
          <w:i/>
          <w:iCs/>
        </w:rPr>
        <w:t xml:space="preserve">Стрелка </w:t>
      </w:r>
      <w:r>
        <w:rPr>
          <w:rFonts w:cs="Times New Roman" w:ascii="Times New Roman" w:hAnsi="Times New Roman"/>
          <w:b w:val="false"/>
          <w:bCs w:val="false"/>
        </w:rPr>
        <w:t>отклоняется на едва заметный угол.</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бор может иметь дополнительную шкалу, програ-дуированную в единицах сопротивления. В этом случае по ней можно будет отсчитывать измеряемое сопротив</w:t>
        <w:softHyphen/>
        <w:t>ление резистора или участка цепи непосредственно в омах, десятках, сотнях и тысячах ом. Получится омметр»</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Шкала омметра, как видишь, обратная по сравнению со шкалой миллиамперметра или вольтметра: нуль спра</w:t>
        <w:softHyphen/>
        <w:t>ва, а наибольшее значение сопротивления, обозначаемо</w:t>
        <w:softHyphen/>
        <w:t>го знаком «оо» (бесконечность) слева. У омметра, кроме того, шкала нелинейная: ее деления по мере прибли</w:t>
        <w:softHyphen/>
        <w:t>жения к «оо» все более сжимаю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823970" cy="17735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20" r="-9" b="-20"/>
                    <a:stretch>
                      <a:fillRect/>
                    </a:stretch>
                  </pic:blipFill>
                  <pic:spPr bwMode="auto">
                    <a:xfrm>
                      <a:off x="0" y="0"/>
                      <a:ext cx="3823970" cy="177355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так, ты опытным путем познакомился с принципом измерения токов, напряжений, сопротивлений. Теперь можно приступать к конструированию комбинированно</w:t>
        <w:softHyphen/>
        <w:t>го измерительного прибора на базе одного микроампер</w:t>
        <w:softHyphen/>
        <w:t>метра.</w:t>
      </w:r>
    </w:p>
    <w:p>
      <w:pPr>
        <w:pStyle w:val="Normal"/>
        <w:ind w:firstLine="284"/>
        <w:jc w:val="both"/>
        <w:rPr/>
      </w:pPr>
      <w:r>
        <w:rPr>
          <w:rFonts w:cs="Times New Roman" w:ascii="Times New Roman" w:hAnsi="Times New Roman"/>
          <w:b w:val="false"/>
          <w:bCs w:val="false"/>
        </w:rPr>
        <w:t>Принципиальная электрическая схема возможного ва</w:t>
        <w:softHyphen/>
        <w:t>рианта прибора без измерений силы переменного тока, которые на первом этапе радиотехнического творчества обычно не требуются, изображена на рис. 39. Прибор объединяет пятипредельный миллиамперметр постоянно</w:t>
        <w:softHyphen/>
        <w:t>го тока (0...1; 0...3; 0...10; 0...30 и0...100мА), шестипре-дельный вольтметр постоянного тока (0...1; 0..3; 0...10; 0...30; 0...100 и 0...300 В), однопредельный омметр и пя</w:t>
        <w:softHyphen/>
        <w:t>типредельный вольтметр переменного тока (0...3; 0...10; 0...30; а..10О и 0...300 В). Зажим «— Общ», к которому подключают один из измерительных щупов, является об</w:t>
        <w:softHyphen/>
        <w:t>щим для всех.видов измерений. Переключение прибора на те или иные виды и пределы измерений производят перестановкой вилки второго щупа: при измерении. по</w:t>
        <w:softHyphen/>
        <w:t xml:space="preserve">стоянного тока — в гнезда </w:t>
      </w:r>
      <w:r>
        <w:rPr>
          <w:rFonts w:cs="Times New Roman" w:ascii="Times New Roman" w:hAnsi="Times New Roman"/>
          <w:b w:val="false"/>
          <w:bCs w:val="false"/>
          <w:i/>
          <w:iCs/>
        </w:rPr>
        <w:t>Х13</w:t>
      </w:r>
      <w:r>
        <w:rPr>
          <w:rFonts w:cs="Times New Roman" w:ascii="Times New Roman" w:hAnsi="Times New Roman"/>
          <w:b w:val="false"/>
          <w:bCs w:val="false"/>
        </w:rPr>
        <w:t xml:space="preserve"> — </w:t>
      </w:r>
      <w:r>
        <w:rPr>
          <w:rFonts w:cs="Times New Roman" w:ascii="Times New Roman" w:hAnsi="Times New Roman"/>
          <w:b w:val="false"/>
          <w:bCs w:val="false"/>
          <w:i/>
          <w:iCs/>
        </w:rPr>
        <w:t xml:space="preserve">Х17, </w:t>
      </w:r>
      <w:r>
        <w:rPr>
          <w:rFonts w:cs="Times New Roman" w:ascii="Times New Roman" w:hAnsi="Times New Roman"/>
          <w:b w:val="false"/>
          <w:bCs w:val="false"/>
        </w:rPr>
        <w:t>при измерении по</w:t>
        <w:softHyphen/>
        <w:t xml:space="preserve">стоянных напряжений — в гнезда </w:t>
      </w:r>
      <w:r>
        <w:rPr>
          <w:rFonts w:cs="Times New Roman" w:ascii="Times New Roman" w:hAnsi="Times New Roman"/>
          <w:b w:val="false"/>
          <w:bCs w:val="false"/>
          <w:i/>
          <w:iCs/>
        </w:rPr>
        <w:t>Х7</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X</w:t>
      </w:r>
      <w:r>
        <w:rPr>
          <w:rFonts w:cs="Times New Roman" w:ascii="Times New Roman" w:hAnsi="Times New Roman"/>
          <w:b w:val="false"/>
          <w:bCs w:val="false"/>
          <w:i/>
          <w:iCs/>
        </w:rPr>
        <w:t xml:space="preserve">12, </w:t>
      </w:r>
      <w:r>
        <w:rPr>
          <w:rFonts w:cs="Times New Roman" w:ascii="Times New Roman" w:hAnsi="Times New Roman"/>
          <w:b w:val="false"/>
          <w:bCs w:val="false"/>
        </w:rPr>
        <w:t>при измере</w:t>
        <w:softHyphen/>
        <w:t xml:space="preserve">нии сопротивлений — в гнездо </w:t>
      </w:r>
      <w:r>
        <w:rPr>
          <w:rFonts w:cs="Times New Roman" w:ascii="Times New Roman" w:hAnsi="Times New Roman"/>
          <w:b w:val="false"/>
          <w:bCs w:val="false"/>
          <w:i/>
          <w:iCs/>
        </w:rPr>
        <w:t xml:space="preserve">Х6, </w:t>
      </w:r>
      <w:r>
        <w:rPr>
          <w:rFonts w:cs="Times New Roman" w:ascii="Times New Roman" w:hAnsi="Times New Roman"/>
          <w:b w:val="false"/>
          <w:bCs w:val="false"/>
        </w:rPr>
        <w:t>при измерении пере</w:t>
        <w:softHyphen/>
        <w:t xml:space="preserve">менных напряжений — в гнезда </w:t>
      </w:r>
      <w:r>
        <w:rPr>
          <w:rFonts w:cs="Times New Roman" w:ascii="Times New Roman" w:hAnsi="Times New Roman"/>
          <w:b w:val="false"/>
          <w:bCs w:val="false"/>
          <w:i/>
          <w:iCs/>
          <w:lang w:val="en-US"/>
        </w:rPr>
        <w:t>X</w:t>
      </w:r>
      <w:r>
        <w:rPr>
          <w:rFonts w:cs="Times New Roman" w:ascii="Times New Roman" w:hAnsi="Times New Roman"/>
          <w:b w:val="false"/>
          <w:bCs w:val="false"/>
          <w:i/>
          <w:iCs/>
        </w:rPr>
        <w:t>1</w:t>
      </w:r>
      <w:r>
        <w:rPr>
          <w:rFonts w:cs="Times New Roman" w:ascii="Times New Roman" w:hAnsi="Times New Roman"/>
          <w:b w:val="false"/>
          <w:bCs w:val="false"/>
        </w:rPr>
        <w:t xml:space="preserve"> — </w:t>
      </w:r>
      <w:r>
        <w:rPr>
          <w:rFonts w:cs="Times New Roman" w:ascii="Times New Roman" w:hAnsi="Times New Roman"/>
          <w:b w:val="false"/>
          <w:bCs w:val="false"/>
          <w:i/>
          <w:iCs/>
        </w:rPr>
        <w:t xml:space="preserve">Х5. </w:t>
      </w:r>
      <w:r>
        <w:rPr>
          <w:rFonts w:cs="Times New Roman" w:ascii="Times New Roman" w:hAnsi="Times New Roman"/>
          <w:b w:val="false"/>
          <w:bCs w:val="false"/>
        </w:rPr>
        <w:t>Пользуясь при</w:t>
        <w:softHyphen/>
        <w:t xml:space="preserve">бором как миллиамперметром постоянного тока, надо, кроме того, замкнуть контакты выключателя </w:t>
      </w:r>
      <w:r>
        <w:rPr>
          <w:rFonts w:cs="Times New Roman" w:ascii="Times New Roman" w:hAnsi="Times New Roman"/>
          <w:b w:val="false"/>
          <w:bCs w:val="false"/>
          <w:lang w:val="en-US"/>
        </w:rPr>
        <w:t>S</w:t>
      </w:r>
      <w:r>
        <w:rPr>
          <w:rFonts w:cs="Times New Roman" w:ascii="Times New Roman" w:hAnsi="Times New Roman"/>
          <w:b w:val="false"/>
          <w:bCs w:val="false"/>
        </w:rPr>
        <w:t xml:space="preserve">1, чтобы микроамперметр </w:t>
      </w:r>
      <w:r>
        <w:rPr>
          <w:rFonts w:cs="Times New Roman" w:ascii="Times New Roman" w:hAnsi="Times New Roman"/>
          <w:b w:val="false"/>
          <w:bCs w:val="false"/>
          <w:i/>
          <w:iCs/>
        </w:rPr>
        <w:t xml:space="preserve">РА1 </w:t>
      </w:r>
      <w:r>
        <w:rPr>
          <w:rFonts w:cs="Times New Roman" w:ascii="Times New Roman" w:hAnsi="Times New Roman"/>
          <w:b w:val="false"/>
          <w:bCs w:val="false"/>
        </w:rPr>
        <w:t xml:space="preserve">подключить к шунту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m</w:t>
      </w:r>
      <w:r>
        <w:rPr>
          <w:rFonts w:cs="Times New Roman" w:ascii="Times New Roman" w:hAnsi="Times New Roman"/>
          <w:b w:val="false"/>
          <w:bCs w:val="false"/>
          <w:i/>
          <w:iCs/>
        </w:rPr>
        <w:t xml:space="preserve">. </w:t>
      </w:r>
      <w:r>
        <w:rPr>
          <w:rFonts w:cs="Times New Roman" w:ascii="Times New Roman" w:hAnsi="Times New Roman"/>
          <w:b w:val="false"/>
          <w:bCs w:val="false"/>
        </w:rPr>
        <w:t>Сопротивление резисторов и пределы измерений, ука</w:t>
        <w:softHyphen/>
        <w:t xml:space="preserve">занные на схеме, соответствуют микроамперметру ка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200 мкА с рамкой сопротивлением R</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800 Ом. Для микроамперметров с иными параметрам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и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rPr>
        <w:t xml:space="preserve">и </w:t>
      </w:r>
      <w:r>
        <w:rPr>
          <w:rFonts w:cs="Times New Roman" w:ascii="Times New Roman" w:hAnsi="Times New Roman"/>
          <w:b w:val="false"/>
          <w:bCs w:val="false"/>
        </w:rPr>
        <w:t>сопротивления резисторов для тех же пределов измере</w:t>
        <w:softHyphen/>
        <w:t>ний придется пересчитать.</w:t>
      </w:r>
    </w:p>
    <w:p>
      <w:pPr>
        <w:pStyle w:val="Normal"/>
        <w:ind w:firstLine="284"/>
        <w:jc w:val="both"/>
        <w:rPr/>
      </w:pPr>
      <w:r>
        <w:rPr>
          <w:rFonts w:cs="Times New Roman" w:ascii="Times New Roman" w:hAnsi="Times New Roman"/>
          <w:b w:val="false"/>
          <w:bCs w:val="false"/>
        </w:rPr>
        <w:t>Часть прибора, относящаяся только к миллиампермет</w:t>
        <w:softHyphen/>
        <w:t>ру постоянного тока (тА — ), слагается из микроампер</w:t>
        <w:softHyphen/>
        <w:t xml:space="preserve">метра </w:t>
      </w:r>
      <w:r>
        <w:rPr>
          <w:rFonts w:cs="Times New Roman" w:ascii="Times New Roman" w:hAnsi="Times New Roman"/>
          <w:b w:val="false"/>
          <w:bCs w:val="false"/>
          <w:i/>
          <w:iCs/>
        </w:rPr>
        <w:t xml:space="preserve">РА1, </w:t>
      </w:r>
      <w:r>
        <w:rPr>
          <w:rFonts w:cs="Times New Roman" w:ascii="Times New Roman" w:hAnsi="Times New Roman"/>
          <w:b w:val="false"/>
          <w:bCs w:val="false"/>
        </w:rPr>
        <w:t xml:space="preserve">выключателя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14</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R</w:t>
      </w:r>
      <w:r>
        <w:rPr>
          <w:rFonts w:cs="Times New Roman" w:ascii="Times New Roman" w:hAnsi="Times New Roman"/>
          <w:b w:val="false"/>
          <w:bCs w:val="false"/>
          <w:i/>
          <w:iCs/>
        </w:rPr>
        <w:t>1</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 </w:t>
      </w:r>
      <w:r>
        <w:rPr>
          <w:rFonts w:cs="Times New Roman" w:ascii="Times New Roman" w:hAnsi="Times New Roman"/>
          <w:b w:val="false"/>
          <w:bCs w:val="false"/>
        </w:rPr>
        <w:t>об</w:t>
        <w:softHyphen/>
        <w:t xml:space="preserve">разующих шунт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m</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гнезд </w:t>
      </w:r>
      <w:r>
        <w:rPr>
          <w:rFonts w:cs="Times New Roman" w:ascii="Times New Roman" w:hAnsi="Times New Roman"/>
          <w:b w:val="false"/>
          <w:bCs w:val="false"/>
          <w:i/>
          <w:iCs/>
        </w:rPr>
        <w:t>Х13</w:t>
      </w:r>
      <w:r>
        <w:rPr>
          <w:rFonts w:cs="Times New Roman" w:ascii="Times New Roman" w:hAnsi="Times New Roman"/>
          <w:b w:val="false"/>
          <w:bCs w:val="false"/>
        </w:rPr>
        <w:t xml:space="preserve"> — </w:t>
      </w:r>
      <w:r>
        <w:rPr>
          <w:rFonts w:cs="Times New Roman" w:ascii="Times New Roman" w:hAnsi="Times New Roman"/>
          <w:b w:val="false"/>
          <w:bCs w:val="false"/>
          <w:i/>
          <w:iCs/>
        </w:rPr>
        <w:t xml:space="preserve">Х17 </w:t>
      </w:r>
      <w:r>
        <w:rPr>
          <w:rFonts w:cs="Times New Roman" w:ascii="Times New Roman" w:hAnsi="Times New Roman"/>
          <w:b w:val="false"/>
          <w:bCs w:val="false"/>
        </w:rPr>
        <w:t xml:space="preserve">и зажима « — Общ». Начерти этот участок схемы (контакты выключателя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замкнуты) и сличи его с верхней частью схемы первого опыта (см. рис. ЗЧ) этого практикума. В чем разница? Только в том, что там роль шунта выполняет один рези</w:t>
        <w:softHyphen/>
        <w:t>стор, а здесь шукт образуют пять резисторов (по числу пределов измерений), соединенных последовательно. Это так называемый универсальный шунт. Принцип же работы прибора от этого не изменяется: на любом пределе из</w:t>
        <w:softHyphen/>
        <w:t>мерений через микроамперметр течет ток, не превышаю</w:t>
        <w:softHyphen/>
        <w:t xml:space="preserve">щий максимальный ток приб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Несколько усложня</w:t>
        <w:softHyphen/>
        <w:t>ется только расчет сопротивлений резисторов, составля</w:t>
        <w:softHyphen/>
        <w:t>ющих шунт.</w:t>
      </w:r>
    </w:p>
    <w:p>
      <w:pPr>
        <w:pStyle w:val="Normal"/>
        <w:ind w:firstLine="284"/>
        <w:jc w:val="both"/>
        <w:rPr/>
      </w:pPr>
      <w:r>
        <w:rPr>
          <w:rFonts w:cs="Times New Roman" w:ascii="Times New Roman" w:hAnsi="Times New Roman"/>
          <w:b w:val="false"/>
          <w:bCs w:val="false"/>
        </w:rPr>
        <w:t xml:space="preserve">Расчет универсального шунта рассмотрим на примере микроамперметра с параметрам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 200 мкА и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K</w:t>
      </w:r>
      <w:r>
        <w:rPr>
          <w:rFonts w:cs="Times New Roman" w:ascii="Times New Roman" w:hAnsi="Times New Roman"/>
          <w:b w:val="false"/>
          <w:bCs w:val="false"/>
          <w:i/>
          <w:iCs/>
        </w:rPr>
        <w:t xml:space="preserve">= </w:t>
      </w:r>
      <w:r>
        <w:rPr>
          <w:rFonts w:cs="Times New Roman" w:ascii="Times New Roman" w:hAnsi="Times New Roman"/>
          <w:b w:val="false"/>
          <w:bCs w:val="false"/>
        </w:rPr>
        <w:t>= 800 Ом, используемого в миллиампервольтметре по схеме на рис. 39. Первый предел измерений (</w:t>
      </w:r>
      <w:r>
        <w:rPr>
          <w:rFonts w:cs="Times New Roman" w:ascii="Times New Roman" w:hAnsi="Times New Roman"/>
          <w:b w:val="false"/>
          <w:bCs w:val="false"/>
          <w:lang w:val="en-US"/>
        </w:rPr>
        <w:t>O</w:t>
      </w:r>
      <w:r>
        <w:rPr>
          <w:rFonts w:cs="Times New Roman" w:ascii="Times New Roman" w:hAnsi="Times New Roman"/>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rPr>
        <w:t xml:space="preserve"> мА) обозначим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1</w:t>
      </w:r>
      <w:r>
        <w:rPr>
          <w:rFonts w:cs="Times New Roman" w:ascii="Times New Roman" w:hAnsi="Times New Roman"/>
          <w:b w:val="false"/>
          <w:bCs w:val="false"/>
        </w:rPr>
        <w:t xml:space="preserve">, второй (0...3 мА) —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2</w:t>
      </w:r>
      <w:r>
        <w:rPr>
          <w:rFonts w:cs="Times New Roman" w:ascii="Times New Roman" w:hAnsi="Times New Roman"/>
          <w:b w:val="false"/>
          <w:bCs w:val="false"/>
        </w:rPr>
        <w:t xml:space="preserve">, третий (0... ...10 мА) —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з</w:t>
      </w:r>
      <w:r>
        <w:rPr>
          <w:rFonts w:cs="Times New Roman" w:ascii="Times New Roman" w:hAnsi="Times New Roman"/>
          <w:b w:val="false"/>
          <w:bCs w:val="false"/>
        </w:rPr>
        <w:t xml:space="preserve">, четвертый (0...30 мА) —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4</w:t>
      </w:r>
      <w:r>
        <w:rPr>
          <w:rFonts w:cs="Times New Roman" w:ascii="Times New Roman" w:hAnsi="Times New Roman"/>
          <w:b w:val="false"/>
          <w:bCs w:val="false"/>
        </w:rPr>
        <w:t xml:space="preserve">, пятый (0... 10Ом А) —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5</w:t>
      </w:r>
      <w:r>
        <w:rPr>
          <w:rFonts w:cs="Times New Roman" w:ascii="Times New Roman" w:hAnsi="Times New Roman"/>
          <w:b w:val="false"/>
          <w:bCs w:val="false"/>
        </w:rPr>
        <w:t>.</w:t>
      </w:r>
    </w:p>
    <w:p>
      <w:pPr>
        <w:pStyle w:val="Normal"/>
        <w:ind w:firstLine="284"/>
        <w:jc w:val="both"/>
        <w:rPr/>
      </w:pPr>
      <w:r>
        <w:rPr>
          <w:rFonts w:cs="Times New Roman" w:ascii="Times New Roman" w:hAnsi="Times New Roman"/>
          <w:b w:val="false"/>
          <w:bCs w:val="false"/>
        </w:rPr>
        <w:t>Сначала по формуле, знакомой тебе по первому опы</w:t>
        <w:softHyphen/>
        <w:t xml:space="preserve">ту (см. с. 51 У, надо определить общее сопротивление шунта наименьшего, то есть первого предела измерений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П1</w:t>
      </w:r>
      <w:r>
        <w:rPr>
          <w:rFonts w:cs="Times New Roman" w:ascii="Times New Roman" w:hAnsi="Times New Roman"/>
          <w:b w:val="false"/>
          <w:bCs w:val="false"/>
        </w:rPr>
        <w:t xml:space="preserve"> (до 1000 м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800350" cy="3860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93" r="-13" b="-93"/>
                    <a:stretch>
                      <a:fillRect/>
                    </a:stretch>
                  </pic:blipFill>
                  <pic:spPr bwMode="auto">
                    <a:xfrm>
                      <a:off x="0" y="0"/>
                      <a:ext cx="2800350" cy="38608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А когда известно общее сопротивление шунта, мож</w:t>
        <w:softHyphen/>
        <w:t>но приступить к расчету сопротивлений (в омах) состав</w:t>
        <w:softHyphen/>
        <w:t xml:space="preserve">ляющих его резисторов, начиная с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8 </w:t>
      </w:r>
      <w:r>
        <w:rPr>
          <w:rFonts w:cs="Times New Roman" w:ascii="Times New Roman" w:hAnsi="Times New Roman"/>
          <w:b w:val="false"/>
          <w:bCs w:val="false"/>
        </w:rPr>
        <w:t>наи</w:t>
        <w:softHyphen/>
        <w:t>большего предела измерений (до 100000 мкА), в таком порядк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36645" cy="22999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6" r="-10" b="-16"/>
                    <a:stretch>
                      <a:fillRect/>
                    </a:stretch>
                  </pic:blipFill>
                  <pic:spPr bwMode="auto">
                    <a:xfrm>
                      <a:off x="0" y="0"/>
                      <a:ext cx="3636645" cy="229997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Так же можно рассчитать универсальный шунт для микроамперметра с другими параметрам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и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од</w:t>
        <w:softHyphen/>
        <w:t>ставляя их значения в эти же формулы.</w:t>
      </w:r>
    </w:p>
    <w:p>
      <w:pPr>
        <w:pStyle w:val="Normal"/>
        <w:ind w:firstLine="284"/>
        <w:jc w:val="both"/>
        <w:rPr/>
      </w:pPr>
      <w:r>
        <w:rPr>
          <w:rFonts w:cs="Times New Roman" w:ascii="Times New Roman" w:hAnsi="Times New Roman"/>
          <w:b w:val="false"/>
          <w:bCs w:val="false"/>
        </w:rPr>
        <w:t>Теперь начерти часть схемы, относящуюся только к вольтметру постоянного тока (</w:t>
      </w:r>
      <w:r>
        <w:rPr>
          <w:rFonts w:cs="Times New Roman" w:ascii="Times New Roman" w:hAnsi="Times New Roman"/>
          <w:b w:val="false"/>
          <w:bCs w:val="false"/>
          <w:lang w:val="en-US"/>
        </w:rPr>
        <w:t>V</w:t>
      </w:r>
      <w:r>
        <w:rPr>
          <w:rFonts w:cs="Times New Roman" w:ascii="Times New Roman" w:hAnsi="Times New Roman"/>
          <w:b w:val="false"/>
          <w:bCs w:val="false"/>
        </w:rPr>
        <w:t xml:space="preserve"> — ). В эту часть прибора входят тот же микроамперметр </w:t>
      </w:r>
      <w:r>
        <w:rPr>
          <w:rFonts w:cs="Times New Roman" w:ascii="Times New Roman" w:hAnsi="Times New Roman"/>
          <w:b w:val="false"/>
          <w:bCs w:val="false"/>
          <w:i/>
          <w:iCs/>
        </w:rPr>
        <w:t xml:space="preserve">РА1, </w:t>
      </w:r>
      <w:r>
        <w:rPr>
          <w:rFonts w:cs="Times New Roman" w:ascii="Times New Roman" w:hAnsi="Times New Roman"/>
          <w:b w:val="false"/>
          <w:bCs w:val="false"/>
        </w:rPr>
        <w:t>добавочные рези</w:t>
        <w:softHyphen/>
        <w:t xml:space="preserve">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8</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3, </w:t>
      </w:r>
      <w:r>
        <w:rPr>
          <w:rFonts w:cs="Times New Roman" w:ascii="Times New Roman" w:hAnsi="Times New Roman"/>
          <w:b w:val="false"/>
          <w:bCs w:val="false"/>
        </w:rPr>
        <w:t xml:space="preserve">гнезда </w:t>
      </w:r>
      <w:r>
        <w:rPr>
          <w:rFonts w:cs="Times New Roman" w:ascii="Times New Roman" w:hAnsi="Times New Roman"/>
          <w:b w:val="false"/>
          <w:bCs w:val="false"/>
          <w:i/>
          <w:iCs/>
        </w:rPr>
        <w:t>Х7</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XI</w:t>
      </w:r>
      <w:r>
        <w:rPr>
          <w:rFonts w:cs="Times New Roman" w:ascii="Times New Roman" w:hAnsi="Times New Roman"/>
          <w:b w:val="false"/>
          <w:bCs w:val="false"/>
          <w:i/>
          <w:iCs/>
        </w:rPr>
        <w:t xml:space="preserve">2 </w:t>
      </w:r>
      <w:r>
        <w:rPr>
          <w:rFonts w:cs="Times New Roman" w:ascii="Times New Roman" w:hAnsi="Times New Roman"/>
          <w:b w:val="false"/>
          <w:bCs w:val="false"/>
        </w:rPr>
        <w:t>и зажим «—Общ». Чем эта часть отличается от схемы третьего опыта? Прин</w:t>
        <w:softHyphen/>
        <w:t>ципиально ничем. Только опытный вольтметр был одно-предельным, а вольтметр комбинированного прибора шестилредельный. Каждый предел имеет свой добавоч</w:t>
        <w:softHyphen/>
        <w:t>ный резистор.</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 расчетом добавочных резисторов ты уже знаком (см. с. 54).</w:t>
      </w:r>
    </w:p>
    <w:p>
      <w:pPr>
        <w:pStyle w:val="Normal"/>
        <w:ind w:firstLine="284"/>
        <w:jc w:val="both"/>
        <w:rPr/>
      </w:pPr>
      <w:r>
        <w:rPr>
          <w:rFonts w:cs="Times New Roman" w:ascii="Times New Roman" w:hAnsi="Times New Roman"/>
          <w:b w:val="false"/>
          <w:bCs w:val="false"/>
        </w:rPr>
        <w:t>Следующая часть прибора — однопредельный ом</w:t>
        <w:softHyphen/>
        <w:t xml:space="preserve">метр (и). В него входят: микроамперметр </w:t>
      </w:r>
      <w:r>
        <w:rPr>
          <w:rFonts w:cs="Times New Roman" w:ascii="Times New Roman" w:hAnsi="Times New Roman"/>
          <w:b w:val="false"/>
          <w:bCs w:val="false"/>
          <w:i/>
          <w:iCs/>
        </w:rPr>
        <w:t xml:space="preserve">РА1, </w:t>
      </w:r>
      <w:r>
        <w:rPr>
          <w:rFonts w:cs="Times New Roman" w:ascii="Times New Roman" w:hAnsi="Times New Roman"/>
          <w:b w:val="false"/>
          <w:bCs w:val="false"/>
        </w:rPr>
        <w:t>резисто</w:t>
        <w:softHyphen/>
        <w:t xml:space="preserve">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элемент </w:t>
      </w:r>
      <w:r>
        <w:rPr>
          <w:rFonts w:cs="Times New Roman" w:ascii="Times New Roman" w:hAnsi="Times New Roman"/>
          <w:b w:val="false"/>
          <w:bCs w:val="false"/>
          <w:lang w:val="en-US"/>
        </w:rPr>
        <w:t>G</w:t>
      </w:r>
      <w:r>
        <w:rPr>
          <w:rFonts w:cs="Times New Roman" w:ascii="Times New Roman" w:hAnsi="Times New Roman"/>
          <w:b w:val="false"/>
          <w:bCs w:val="false"/>
        </w:rPr>
        <w:t xml:space="preserve">1, гнездо </w:t>
      </w:r>
      <w:r>
        <w:rPr>
          <w:rFonts w:cs="Times New Roman" w:ascii="Times New Roman" w:hAnsi="Times New Roman"/>
          <w:b w:val="false"/>
          <w:bCs w:val="false"/>
          <w:i/>
          <w:iCs/>
        </w:rPr>
        <w:t xml:space="preserve">Х6 </w:t>
      </w:r>
      <w:r>
        <w:rPr>
          <w:rFonts w:cs="Times New Roman" w:ascii="Times New Roman" w:hAnsi="Times New Roman"/>
          <w:b w:val="false"/>
          <w:bCs w:val="false"/>
        </w:rPr>
        <w:t xml:space="preserve">и зажим «—Общ». Соедини мысленно гнездо </w:t>
      </w:r>
      <w:r>
        <w:rPr>
          <w:rFonts w:cs="Times New Roman" w:ascii="Times New Roman" w:hAnsi="Times New Roman"/>
          <w:b w:val="false"/>
          <w:bCs w:val="false"/>
          <w:i/>
          <w:iCs/>
        </w:rPr>
        <w:t xml:space="preserve">Х6 </w:t>
      </w:r>
      <w:r>
        <w:rPr>
          <w:rFonts w:cs="Times New Roman" w:ascii="Times New Roman" w:hAnsi="Times New Roman"/>
          <w:b w:val="false"/>
          <w:bCs w:val="false"/>
        </w:rPr>
        <w:t>с зажимом «—Общ». Образуется замкнутая цепь (такая же, как в пятом опыте), сила тока в которой зависит от напряжения источника питания омметра, суммарного сопротивления резисто</w:t>
        <w:softHyphen/>
        <w:t xml:space="preserve">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и сопротивления рамки микроамперметра.</w:t>
      </w:r>
    </w:p>
    <w:p>
      <w:pPr>
        <w:pStyle w:val="Normal"/>
        <w:ind w:firstLine="284"/>
        <w:jc w:val="both"/>
        <w:rPr/>
      </w:pPr>
      <w:r>
        <w:rPr>
          <w:rFonts w:cs="Times New Roman" w:ascii="Times New Roman" w:hAnsi="Times New Roman"/>
          <w:b w:val="false"/>
          <w:bCs w:val="false"/>
        </w:rPr>
        <w:t xml:space="preserve">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являющийся частью доба</w:t>
        <w:softHyphen/>
        <w:t>вочного резистора, нужен для компенсации уменьшения напряжения постепенно разряжающегося элемента. Пе</w:t>
        <w:softHyphen/>
        <w:t xml:space="preserve">ред измерением сопротивления резистора или участка цепи измерительные щупы надо соединить между собой (замкнуть) и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Уст. О» стрелку прибора установить точно на конечное деление шкалы, то есть на нуль омметра. Если стрелка прибора не доходит до нуля омметра, значит, его источник питания необходимо заменить.</w:t>
      </w:r>
    </w:p>
    <w:p>
      <w:pPr>
        <w:pStyle w:val="Normal"/>
        <w:ind w:firstLine="284"/>
        <w:jc w:val="both"/>
        <w:rPr/>
      </w:pPr>
      <w:r>
        <w:rPr>
          <w:rFonts w:cs="Times New Roman" w:ascii="Times New Roman" w:hAnsi="Times New Roman"/>
          <w:b w:val="false"/>
          <w:bCs w:val="false"/>
        </w:rPr>
        <w:t xml:space="preserve">Суммарное сопротивление 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долж</w:t>
        <w:softHyphen/>
        <w:t>но быть таково, чтобы при напряжении источника пита</w:t>
        <w:softHyphen/>
        <w:t xml:space="preserve">ния омметра в пределах 1,2... 1,5 В в цепи можно было установить ток, равный току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и</w:t>
      </w:r>
      <w:r>
        <w:rPr>
          <w:rFonts w:cs="Times New Roman" w:ascii="Times New Roman" w:hAnsi="Times New Roman"/>
          <w:b w:val="false"/>
          <w:bCs w:val="false"/>
        </w:rPr>
        <w:t xml:space="preserve"> микроампермет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им омметром можно измерять сопротивление примерно от 100...150 Ом до 60...80 кОм.</w:t>
      </w:r>
    </w:p>
    <w:p>
      <w:pPr>
        <w:pStyle w:val="Normal"/>
        <w:ind w:firstLine="284"/>
        <w:jc w:val="both"/>
        <w:rPr/>
      </w:pPr>
      <w:r>
        <w:rPr>
          <w:rFonts w:cs="Times New Roman" w:ascii="Times New Roman" w:hAnsi="Times New Roman"/>
          <w:b w:val="false"/>
          <w:bCs w:val="false"/>
        </w:rPr>
        <w:t xml:space="preserve">Теперь о вольтметре переменного тока </w:t>
      </w:r>
      <w:r>
        <w:rPr>
          <w:rFonts w:cs="Times New Roman" w:ascii="Times New Roman" w:hAnsi="Times New Roman"/>
          <w:b w:val="false"/>
          <w:bCs w:val="false"/>
          <w:i/>
          <w:iCs/>
        </w:rPr>
        <w:t>(</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В не</w:t>
        <w:softHyphen/>
        <w:t xml:space="preserve">го входят: микроамперметр, диод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добавочные рези</w:t>
        <w:softHyphen/>
        <w:t xml:space="preserve">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гнезда </w:t>
      </w:r>
      <w:r>
        <w:rPr>
          <w:rFonts w:cs="Times New Roman" w:ascii="Times New Roman" w:hAnsi="Times New Roman"/>
          <w:b w:val="false"/>
          <w:bCs w:val="false"/>
          <w:i/>
          <w:iCs/>
          <w:lang w:val="en-US"/>
        </w:rPr>
        <w:t>X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Х5 </w:t>
      </w:r>
      <w:r>
        <w:rPr>
          <w:rFonts w:cs="Times New Roman" w:ascii="Times New Roman" w:hAnsi="Times New Roman"/>
          <w:b w:val="false"/>
          <w:bCs w:val="false"/>
        </w:rPr>
        <w:t>и зажим « — Общ».</w:t>
      </w:r>
    </w:p>
    <w:p>
      <w:pPr>
        <w:pStyle w:val="Normal"/>
        <w:ind w:firstLine="284"/>
        <w:jc w:val="both"/>
        <w:rPr/>
      </w:pPr>
      <w:r>
        <w:rPr>
          <w:rFonts w:cs="Times New Roman" w:ascii="Times New Roman" w:hAnsi="Times New Roman"/>
          <w:b w:val="false"/>
          <w:bCs w:val="false"/>
        </w:rPr>
        <w:t>Рассмотрим, например, цепь предела измерений 0...3 В. При подключении измерительных щупов (гнез</w:t>
        <w:softHyphen/>
        <w:t xml:space="preserve">до </w:t>
      </w:r>
      <w:r>
        <w:rPr>
          <w:rFonts w:cs="Times New Roman" w:ascii="Times New Roman" w:hAnsi="Times New Roman"/>
          <w:b w:val="false"/>
          <w:bCs w:val="false"/>
          <w:i/>
          <w:iCs/>
          <w:lang w:val="en-US"/>
        </w:rPr>
        <w:t>XI</w:t>
      </w:r>
      <w:r>
        <w:rPr>
          <w:rFonts w:cs="Times New Roman" w:ascii="Times New Roman" w:hAnsi="Times New Roman"/>
          <w:b w:val="false"/>
          <w:bCs w:val="false"/>
          <w:i/>
          <w:iCs/>
        </w:rPr>
        <w:t xml:space="preserve">, </w:t>
      </w:r>
      <w:r>
        <w:rPr>
          <w:rFonts w:cs="Times New Roman" w:ascii="Times New Roman" w:hAnsi="Times New Roman"/>
          <w:b w:val="false"/>
          <w:bCs w:val="false"/>
        </w:rPr>
        <w:t>зажим к — Общ») к источнику переменного тока напряжением до 3 В ток идет через добавочный рези</w:t>
      </w:r>
      <w:r>
        <w:rPr>
          <w:rFonts w:cs="Times New Roman" w:ascii="Times New Roman" w:hAnsi="Times New Roman"/>
          <w:b w:val="false"/>
          <w:bCs w:val="false"/>
          <w:lang w:val="en-US"/>
        </w:rPr>
        <w:t>c</w:t>
      </w:r>
      <w:r>
        <w:rPr>
          <w:rFonts w:cs="Times New Roman" w:ascii="Times New Roman" w:hAnsi="Times New Roman"/>
          <w:b w:val="false"/>
          <w:bCs w:val="false"/>
        </w:rPr>
        <w:t>т</w:t>
      </w:r>
      <w:r>
        <w:rPr>
          <w:rFonts w:cs="Times New Roman" w:ascii="Times New Roman" w:hAnsi="Times New Roman"/>
          <w:b w:val="false"/>
          <w:bCs w:val="false"/>
          <w:lang w:val="en-US"/>
        </w:rPr>
        <w:t>op</w:t>
      </w:r>
      <w:r>
        <w:rPr>
          <w:rFonts w:cs="Times New Roman" w:ascii="Times New Roman" w:hAnsi="Times New Roman"/>
          <w:b w:val="false"/>
          <w:bCs w:val="false"/>
        </w:rPr>
        <w:t xml:space="preserve"> R1, выпрямляется диод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и заставляет стрелку микроамперметра отклониться на угол, соответствующий значению выпрямленного тока (так было и в четвертом опыте этого практикума).</w:t>
      </w:r>
    </w:p>
    <w:p>
      <w:pPr>
        <w:pStyle w:val="Normal"/>
        <w:ind w:firstLine="284"/>
        <w:jc w:val="both"/>
        <w:rPr/>
      </w:pPr>
      <w:r>
        <w:rPr>
          <w:rFonts w:cs="Times New Roman" w:ascii="Times New Roman" w:hAnsi="Times New Roman"/>
          <w:b w:val="false"/>
          <w:bCs w:val="false"/>
        </w:rPr>
        <w:t xml:space="preserve">В вольтметр входит еще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Но его роль вспо</w:t>
        <w:softHyphen/>
        <w:t xml:space="preserve">могательная.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пропускает через себя к микро</w:t>
        <w:softHyphen/>
        <w:t>амперметру только одну, прямую для него полуволну переменного тока. А обратную полуволну тока, которая для прибора не используется, пропускает, в обход мик</w:t>
        <w:softHyphen/>
        <w:t xml:space="preserve">роамперметра,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Диод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может и не быть, но тогда при значительных измеряемых напряжениях обрат</w:t>
        <w:softHyphen/>
        <w:t xml:space="preserve">ная полуволна может «пробить»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и вольтметр переменного тока выйдет из стро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обавочные резисторы рассчитывают так же, как ре</w:t>
        <w:softHyphen/>
        <w:t>зисторы пределов измерений напряжений постоянного тока, а затем полученные результаты делят на коэф</w:t>
        <w:softHyphen/>
        <w:t>фициент 2,5.</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оротко о выбранных пределах измерений. Дело в том, что наибольшая погрешность измерений токов и напряжений получается при отсчете измеряемых вели</w:t>
        <w:softHyphen/>
        <w:t>чин на первой трети части шкалы. Поэтому, выбирая пре</w:t>
        <w:softHyphen/>
        <w:t>делы измерений, всегда стремятся к тому, чтобы пер</w:t>
        <w:softHyphen/>
        <w:t>вый, наименьший из них, захватывал первую треть шка</w:t>
        <w:softHyphen/>
        <w:t>лы второго предела, второй предел — первую треть шка</w:t>
        <w:softHyphen/>
        <w:t>лы третьего предела и т. д. В этом отношении удобными для измерений можно считать такие выбранные, кстати, и для рекомендуемого тебе комбинированного прибо</w:t>
        <w:softHyphen/>
        <w:t>ра пределы: 0...1; 0...3; 0...10; 0...30; 0...100.</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озможная конструкция прибора, в котором исполь</w:t>
        <w:softHyphen/>
        <w:t>зован микроамперметр М24, показана на рис. 40. Роль входных контактов выполняют гнезда трех семиштырько-вых ламповых панелек и один зажим. Гнезда одной из панелек относятся только к миллиамперметру, гнезда второй — только к вольтметру постоянного тока, треть</w:t>
        <w:softHyphen/>
        <w:t>ей — к омметру и вольтметру переменного тока.</w:t>
      </w:r>
    </w:p>
    <w:p>
      <w:pPr>
        <w:pStyle w:val="Normal"/>
        <w:ind w:firstLine="284"/>
        <w:jc w:val="both"/>
        <w:rPr/>
      </w:pPr>
      <w:r>
        <w:rPr>
          <w:rFonts w:cs="Times New Roman" w:ascii="Times New Roman" w:hAnsi="Times New Roman"/>
          <w:b w:val="false"/>
          <w:bCs w:val="false"/>
        </w:rPr>
        <w:t xml:space="preserve">Микроамперметр, ламповые панельки,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типа СП-1) и выключатель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тумблер ТВ2-1) укрепи на гетинаксовой панели размерами 200 </w:t>
      </w:r>
      <w:r>
        <w:rPr>
          <w:rFonts w:cs="Times New Roman" w:ascii="Times New Roman" w:hAnsi="Times New Roman"/>
          <w:b w:val="false"/>
          <w:bCs w:val="false"/>
          <w:lang w:val="en-US"/>
        </w:rPr>
        <w:t>X</w:t>
      </w:r>
      <w:r>
        <w:rPr>
          <w:rFonts w:cs="Times New Roman" w:ascii="Times New Roman" w:hAnsi="Times New Roman"/>
          <w:b w:val="false"/>
          <w:bCs w:val="false"/>
        </w:rPr>
        <w:t xml:space="preserve"> Х140 мм, элемент </w:t>
      </w:r>
      <w:r>
        <w:rPr>
          <w:rFonts w:cs="Times New Roman" w:ascii="Times New Roman" w:hAnsi="Times New Roman"/>
          <w:b w:val="false"/>
          <w:bCs w:val="false"/>
          <w:i/>
          <w:iCs/>
          <w:lang w:val="en-US"/>
        </w:rPr>
        <w:t>G</w:t>
      </w:r>
      <w:r>
        <w:rPr>
          <w:rFonts w:cs="Times New Roman" w:ascii="Times New Roman" w:hAnsi="Times New Roman"/>
          <w:b w:val="false"/>
          <w:bCs w:val="false"/>
          <w:i/>
          <w:iCs/>
        </w:rPr>
        <w:t xml:space="preserve">1 </w:t>
      </w:r>
      <w:r>
        <w:rPr>
          <w:rFonts w:cs="Times New Roman" w:ascii="Times New Roman" w:hAnsi="Times New Roman"/>
          <w:b w:val="false"/>
          <w:bCs w:val="false"/>
        </w:rPr>
        <w:t>(332) — на боковой фанерной (или дощатой) стенке прибора. Резисторы универсально</w:t>
        <w:softHyphen/>
        <w:t>го шунта и добавочные резисторы вольтметров монти</w:t>
        <w:softHyphen/>
        <w:t>руй непосредственно на лепестках ламповых панелек.. Общими монтажными проводниками резисторов вольт</w:t>
        <w:softHyphen/>
        <w:t>метров могут быть отрезки голого медного провода толщиной 1...1,5 мм, припаянные к,центральным контактам панелек, .</w:t>
      </w:r>
    </w:p>
    <w:p>
      <w:pPr>
        <w:pStyle w:val="Normal"/>
        <w:ind w:firstLine="284"/>
        <w:jc w:val="both"/>
        <w:rPr/>
      </w:pPr>
      <w:r>
        <w:rPr>
          <w:rFonts w:cs="Times New Roman" w:ascii="Times New Roman" w:hAnsi="Times New Roman"/>
          <w:b w:val="false"/>
          <w:bCs w:val="false"/>
        </w:rPr>
        <w:t xml:space="preserve">В качестве добавочных используй резисторы типа МЛТ-1,0.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14</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8 </w:t>
      </w:r>
      <w:r>
        <w:rPr>
          <w:rFonts w:cs="Times New Roman" w:ascii="Times New Roman" w:hAnsi="Times New Roman"/>
          <w:b w:val="false"/>
          <w:bCs w:val="false"/>
        </w:rPr>
        <w:t>универсального шунта должны быть проволочными. Используй для них высоко-омный манганиновый или константановый провод диамет</w:t>
        <w:softHyphen/>
        <w:t>ром 0,08...0,1 мм в шелковой или бумажной изоляции. Отрезки провода нужной длины наматывай на корпусы резисторов МЛТ-0,5 или М ЛТ-1,0 сопротивлениями не ме</w:t>
        <w:softHyphen/>
        <w:t>нее 20 кОм и припаивай их концы к проволочным выво</w:t>
        <w:softHyphen/>
        <w:t>дам резистор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64915" cy="29076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2" r="-10" b="-12"/>
                    <a:stretch>
                      <a:fillRect/>
                    </a:stretch>
                  </pic:blipFill>
                  <pic:spPr bwMode="auto">
                    <a:xfrm>
                      <a:off x="0" y="0"/>
                      <a:ext cx="3764915" cy="290766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ину отрезка провода необходимого сопротивления можно рассчитать, пользуясь справочной литературой, или измерить омметром. Отрезок константанового прово</w:t>
        <w:softHyphen/>
        <w:t>да ПЭК, например диаметром 0,1 мм и длиной 1 м, обла</w:t>
        <w:softHyphen/>
        <w:t xml:space="preserve">дает сопротивлением около 60 Ом. Следовательно, для всего универсального шунта (200 Ом) потребуется около 3,5 м такого провода.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опротивления секций универсального шунта, как бы точно они ни были рассчитаны, во время градуировки прибора обязательно придется несколько уменьшать или, наоборот, увеличивать, то есть, как говорят, подгонять под параметры микроамперметра, используемого в ком</w:t>
        <w:softHyphen/>
        <w:t>бинированном приборе. И чтобы не наращивать провод в случае его недостаточного сопротивления, отрезки про</w:t>
        <w:softHyphen/>
        <w:t>вода для секций шунта делай на 5... 10 % длиннее рас</w:t>
        <w:softHyphen/>
        <w:t>четных.</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Градуировка миллиамперметра и вольтметра постоян</w:t>
        <w:softHyphen/>
        <w:t>ного тока сводится к подгонке секций универсального шунта и добавочных резисторов под максимальный ток пределов измерений, а вольтметра переменного тока и омметра, кроме того, — к разметке их шкал.</w:t>
      </w:r>
    </w:p>
    <w:p>
      <w:pPr>
        <w:pStyle w:val="Normal"/>
        <w:ind w:firstLine="284"/>
        <w:jc w:val="both"/>
        <w:rPr/>
      </w:pPr>
      <w:r>
        <w:rPr>
          <w:rFonts w:cs="Times New Roman" w:ascii="Times New Roman" w:hAnsi="Times New Roman"/>
          <w:b w:val="false"/>
          <w:bCs w:val="false"/>
        </w:rPr>
        <w:t>Для градуировки миллиамперметра потребуются: об</w:t>
        <w:softHyphen/>
        <w:t>разцовый многопредельный миллиамперметр, свежая ба</w:t>
        <w:softHyphen/>
        <w:t>тарея 3336Л и два переменных резистора — проволочный сопротивлением 200...500 Ом и пленочный (СП, СПО) со</w:t>
        <w:softHyphen/>
        <w:t>противлением 5... 10 кОм. Первый из переменных рези</w:t>
        <w:softHyphen/>
        <w:t xml:space="preserve">сторов будешь использовать для регулирования тока при подгонке 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16</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8, </w:t>
      </w:r>
      <w:r>
        <w:rPr>
          <w:rFonts w:cs="Times New Roman" w:ascii="Times New Roman" w:hAnsi="Times New Roman"/>
          <w:b w:val="false"/>
          <w:bCs w:val="false"/>
        </w:rPr>
        <w:t xml:space="preserve">второй — при подгонке 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5 </w:t>
      </w:r>
      <w:r>
        <w:rPr>
          <w:rFonts w:cs="Times New Roman" w:ascii="Times New Roman" w:hAnsi="Times New Roman"/>
          <w:b w:val="false"/>
          <w:bCs w:val="false"/>
        </w:rPr>
        <w:t>шунта.</w:t>
      </w:r>
    </w:p>
    <w:p>
      <w:pPr>
        <w:pStyle w:val="Normal"/>
        <w:ind w:firstLine="284"/>
        <w:jc w:val="both"/>
        <w:rPr/>
      </w:pPr>
      <w:r>
        <w:rPr>
          <w:rFonts w:cs="Times New Roman" w:ascii="Times New Roman" w:hAnsi="Times New Roman"/>
          <w:b w:val="false"/>
          <w:bCs w:val="false"/>
        </w:rPr>
        <w:t xml:space="preserve">Вначале лучше подогнать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4. </w:t>
      </w:r>
      <w:r>
        <w:rPr>
          <w:rFonts w:cs="Times New Roman" w:ascii="Times New Roman" w:hAnsi="Times New Roman"/>
          <w:b w:val="false"/>
          <w:bCs w:val="false"/>
        </w:rPr>
        <w:t>Для этого соедини последовательно (рис. 41) образцовый милли</w:t>
        <w:softHyphen/>
        <w:t xml:space="preserve">амперметр </w:t>
      </w:r>
      <w:r>
        <w:rPr>
          <w:rFonts w:cs="Times New Roman" w:ascii="Times New Roman" w:hAnsi="Times New Roman"/>
          <w:b w:val="false"/>
          <w:bCs w:val="false"/>
          <w:i/>
          <w:iCs/>
        </w:rPr>
        <w:t>РА</w:t>
      </w:r>
      <w:r>
        <w:rPr>
          <w:rFonts w:cs="Times New Roman" w:ascii="Times New Roman" w:hAnsi="Times New Roman"/>
          <w:b w:val="false"/>
          <w:bCs w:val="false"/>
          <w:i/>
          <w:iCs/>
          <w:vertAlign w:val="subscript"/>
        </w:rPr>
        <w:t>0</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батарею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 </w:t>
      </w:r>
      <w:r>
        <w:rPr>
          <w:rFonts w:cs="Times New Roman" w:ascii="Times New Roman" w:hAnsi="Times New Roman"/>
          <w:b w:val="false"/>
          <w:bCs w:val="false"/>
        </w:rPr>
        <w:t>и регулировочный рези</w:t>
        <w:softHyphen/>
        <w:t xml:space="preserve">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p</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Установи движок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p</w:t>
      </w:r>
      <w:r>
        <w:rPr>
          <w:rFonts w:cs="Times New Roman" w:ascii="Times New Roman" w:hAnsi="Times New Roman"/>
          <w:b w:val="false"/>
          <w:bCs w:val="false"/>
          <w:i/>
          <w:iCs/>
        </w:rPr>
        <w:t xml:space="preserve"> </w:t>
      </w:r>
      <w:r>
        <w:rPr>
          <w:rFonts w:cs="Times New Roman" w:ascii="Times New Roman" w:hAnsi="Times New Roman"/>
          <w:b w:val="false"/>
          <w:bCs w:val="false"/>
        </w:rPr>
        <w:t>в положение максимального сопротивления, подключи к ним твой гра</w:t>
        <w:softHyphen/>
        <w:t xml:space="preserve">дуируемый прибор </w:t>
      </w:r>
      <w:r>
        <w:rPr>
          <w:rFonts w:cs="Times New Roman" w:ascii="Times New Roman" w:hAnsi="Times New Roman"/>
          <w:b w:val="false"/>
          <w:bCs w:val="false"/>
          <w:i/>
          <w:iCs/>
        </w:rPr>
        <w:t>РА</w:t>
      </w:r>
      <w:r>
        <w:rPr>
          <w:rFonts w:cs="Times New Roman" w:ascii="Times New Roman" w:hAnsi="Times New Roman"/>
          <w:b w:val="false"/>
          <w:bCs w:val="false"/>
          <w:i/>
          <w:iCs/>
          <w:vertAlign w:val="subscript"/>
        </w:rPr>
        <w:t>Г</w:t>
      </w:r>
      <w:r>
        <w:rPr>
          <w:rFonts w:cs="Times New Roman" w:ascii="Times New Roman" w:hAnsi="Times New Roman"/>
          <w:b w:val="false"/>
          <w:bCs w:val="false"/>
          <w:i/>
          <w:iCs/>
        </w:rPr>
        <w:t xml:space="preserve">, </w:t>
      </w:r>
      <w:r>
        <w:rPr>
          <w:rFonts w:cs="Times New Roman" w:ascii="Times New Roman" w:hAnsi="Times New Roman"/>
          <w:b w:val="false"/>
          <w:bCs w:val="false"/>
        </w:rPr>
        <w:t>включенный на предел измере</w:t>
        <w:softHyphen/>
        <w:t>ний до 1 мА (измерительные щупы подключены к за</w:t>
        <w:softHyphen/>
        <w:t xml:space="preserve">жиму « — Общ» и гнезду </w:t>
      </w:r>
      <w:r>
        <w:rPr>
          <w:rFonts w:cs="Times New Roman" w:ascii="Times New Roman" w:hAnsi="Times New Roman"/>
          <w:b w:val="false"/>
          <w:bCs w:val="false"/>
          <w:i/>
          <w:iCs/>
        </w:rPr>
        <w:t xml:space="preserve">Х13, </w:t>
      </w:r>
      <w:r>
        <w:rPr>
          <w:rFonts w:cs="Times New Roman" w:ascii="Times New Roman" w:hAnsi="Times New Roman"/>
          <w:b w:val="false"/>
          <w:bCs w:val="false"/>
        </w:rPr>
        <w:t xml:space="preserve">контакты выключателя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rPr>
        <w:t>_» замкнуты). Затем, постепенно уменьшая, сопротивле</w:t>
        <w:softHyphen/>
        <w:t>ние регулировочного резистора, по образцовому милли</w:t>
        <w:softHyphen/>
        <w:t>амперметру установи ток в измерительной цепи, равный точно 1 мА. Сличи показания обоих приборов. Посколь</w:t>
        <w:softHyphen/>
        <w:t xml:space="preserve">ку сопротивление провода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4 </w:t>
      </w:r>
      <w:r>
        <w:rPr>
          <w:rFonts w:cs="Times New Roman" w:ascii="Times New Roman" w:hAnsi="Times New Roman"/>
          <w:b w:val="false"/>
          <w:bCs w:val="false"/>
        </w:rPr>
        <w:t>немного боль</w:t>
        <w:softHyphen/>
        <w:t>ше расчетного, стрелка градуируемого прибора уходит за конечное деление шкалы. Твоя задача, понемногу уменьшая длину провода этого резистора, добиться, что</w:t>
        <w:softHyphen/>
        <w:t>бы стрелка градуируемого прибора установилась точно против конечной отметки шкалы.</w:t>
      </w:r>
    </w:p>
    <w:p>
      <w:pPr>
        <w:pStyle w:val="Normal"/>
        <w:ind w:firstLine="284"/>
        <w:jc w:val="both"/>
        <w:rPr/>
      </w:pPr>
      <w:r>
        <w:rPr>
          <w:rFonts w:cs="Times New Roman" w:ascii="Times New Roman" w:hAnsi="Times New Roman"/>
          <w:b w:val="false"/>
          <w:bCs w:val="false"/>
        </w:rPr>
        <w:t xml:space="preserve">После этого переходи к подгонк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5 </w:t>
      </w:r>
      <w:r>
        <w:rPr>
          <w:rFonts w:cs="Times New Roman" w:ascii="Times New Roman" w:hAnsi="Times New Roman"/>
          <w:b w:val="false"/>
          <w:bCs w:val="false"/>
        </w:rPr>
        <w:t xml:space="preserve">на предел измерений до 3 мА, зате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6 </w:t>
      </w:r>
      <w:r>
        <w:rPr>
          <w:rFonts w:cs="Times New Roman" w:ascii="Times New Roman" w:hAnsi="Times New Roman"/>
          <w:b w:val="false"/>
          <w:bCs w:val="false"/>
        </w:rPr>
        <w:t>на пре</w:t>
        <w:softHyphen/>
        <w:t>дел измерений до 10 мА и т. д. Подбирая сопротивление очередного резистора, уже подогнанные резисторы шун</w:t>
        <w:softHyphen/>
        <w:t>та не трогай — можешь сбить градуировку соответству</w:t>
        <w:softHyphen/>
        <w:t>ющих им пределов измере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550285" cy="994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36" r="-10" b="-36"/>
                    <a:stretch>
                      <a:fillRect/>
                    </a:stretch>
                  </pic:blipFill>
                  <pic:spPr bwMode="auto">
                    <a:xfrm>
                      <a:off x="0" y="0"/>
                      <a:ext cx="3550285" cy="99441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Шкалу вольтметра постоянных напряжений первых трех пределов измерений (0...1, 0...3 и 0...10 В) градуируй по схеме, показанной на рис. 42. Параллельно батарее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 </w:t>
      </w:r>
      <w:r>
        <w:rPr>
          <w:rFonts w:cs="Times New Roman" w:ascii="Times New Roman" w:hAnsi="Times New Roman"/>
          <w:b w:val="false"/>
          <w:bCs w:val="false"/>
        </w:rPr>
        <w:t>составленной из трех батарей 3336Л (последователь</w:t>
        <w:softHyphen/>
        <w:t xml:space="preserve">ное соединение), подключи потенциометром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p</w:t>
      </w:r>
      <w:r>
        <w:rPr>
          <w:rFonts w:cs="Times New Roman" w:ascii="Times New Roman" w:hAnsi="Times New Roman"/>
          <w:b w:val="false"/>
          <w:bCs w:val="false"/>
          <w:i/>
          <w:iCs/>
        </w:rPr>
        <w:t xml:space="preserve"> </w:t>
      </w:r>
      <w:r>
        <w:rPr>
          <w:rFonts w:cs="Times New Roman" w:ascii="Times New Roman" w:hAnsi="Times New Roman"/>
          <w:b w:val="false"/>
          <w:bCs w:val="false"/>
        </w:rPr>
        <w:t>сопротивлением 1,5...2,5 кОм, а между его нижним (по схеме) выводом и движком включи парал</w:t>
        <w:softHyphen/>
        <w:t xml:space="preserve">лельно соединенные образцовый </w:t>
      </w:r>
      <w:r>
        <w:rPr>
          <w:rFonts w:cs="Times New Roman" w:ascii="Times New Roman" w:hAnsi="Times New Roman"/>
          <w:b w:val="false"/>
          <w:bCs w:val="false"/>
          <w:i/>
          <w:iCs/>
          <w:lang w:val="en-US"/>
        </w:rPr>
        <w:t>PU</w:t>
      </w:r>
      <w:r>
        <w:rPr>
          <w:rFonts w:cs="Times New Roman" w:ascii="Times New Roman" w:hAnsi="Times New Roman"/>
          <w:b w:val="false"/>
          <w:bCs w:val="false"/>
          <w:i/>
          <w:iCs/>
          <w:vertAlign w:val="subscript"/>
        </w:rPr>
        <w:t>0</w:t>
      </w:r>
      <w:r>
        <w:rPr>
          <w:rFonts w:cs="Times New Roman" w:ascii="Times New Roman" w:hAnsi="Times New Roman"/>
          <w:b w:val="false"/>
          <w:bCs w:val="false"/>
          <w:i/>
          <w:iCs/>
        </w:rPr>
        <w:t xml:space="preserve"> </w:t>
      </w:r>
      <w:r>
        <w:rPr>
          <w:rFonts w:cs="Times New Roman" w:ascii="Times New Roman" w:hAnsi="Times New Roman"/>
          <w:b w:val="false"/>
          <w:bCs w:val="false"/>
        </w:rPr>
        <w:t>и градуируемый РU</w:t>
      </w:r>
      <w:r>
        <w:rPr>
          <w:rFonts w:cs="Times New Roman" w:ascii="Times New Roman" w:hAnsi="Times New Roman"/>
          <w:b w:val="false"/>
          <w:bCs w:val="false"/>
          <w:vertAlign w:val="subscript"/>
        </w:rPr>
        <w:t>г</w:t>
      </w:r>
      <w:r>
        <w:rPr>
          <w:rFonts w:cs="Times New Roman" w:ascii="Times New Roman" w:hAnsi="Times New Roman"/>
          <w:b w:val="false"/>
          <w:bCs w:val="false"/>
        </w:rPr>
        <w:t xml:space="preserve"> вольтметры. Предварительно движок резистора по</w:t>
        <w:softHyphen/>
        <w:t>ставь в крайнее нижнее (по схеме) положение, соответ</w:t>
        <w:softHyphen/>
        <w:t>ствующее нулевому напряжению, подаваемому к изме</w:t>
        <w:softHyphen/>
        <w:t>рительным приборам, а градуируемый вольтметр включи на предел измерения до 1 В. Постепенно перемещая движок резистора вверх, подай на вольтметры напря</w:t>
        <w:softHyphen/>
        <w:t>жение, равное точно 1 В. Сличи показания приборов. Ес</w:t>
        <w:softHyphen/>
        <w:t>ли стрелка градуируемого вольтметра не доходит до ко</w:t>
        <w:softHyphen/>
        <w:t xml:space="preserve">нечной отметки шкалы, значит, со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8 </w:t>
      </w:r>
      <w:r>
        <w:rPr>
          <w:rFonts w:cs="Times New Roman" w:ascii="Times New Roman" w:hAnsi="Times New Roman"/>
          <w:b w:val="false"/>
          <w:bCs w:val="false"/>
        </w:rPr>
        <w:t>велико, если, наоборот, уходит за нее, значит, его со</w:t>
        <w:softHyphen/>
        <w:t>противление мало. Надо подобрать резистор такого со</w:t>
        <w:softHyphen/>
        <w:t>противления, чтобы при напряжении 1 В, фиксируемом образцовым вольтметром, стрелка градуируемого при</w:t>
        <w:softHyphen/>
        <w:t>бора устанавливалась против конечной отметки шкалы. Так же, но при напряжениях 3 и 10 В, подбери доба</w:t>
        <w:softHyphen/>
        <w:t xml:space="preserve">вочные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9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w:t>
      </w:r>
      <w:r>
        <w:rPr>
          <w:rFonts w:cs="Times New Roman" w:ascii="Times New Roman" w:hAnsi="Times New Roman"/>
          <w:b w:val="false"/>
          <w:bCs w:val="false"/>
          <w:i/>
          <w:iCs/>
        </w:rPr>
        <w:t xml:space="preserve"> </w:t>
      </w:r>
      <w:r>
        <w:rPr>
          <w:rFonts w:cs="Times New Roman" w:ascii="Times New Roman" w:hAnsi="Times New Roman"/>
          <w:b w:val="false"/>
          <w:bCs w:val="false"/>
        </w:rPr>
        <w:t>следующих двух пределов измерений. По такой же схеме градуируй шкалы и ос</w:t>
        <w:softHyphen/>
        <w:t>тальных трех пределов измерений, но с использованием соответствующих им источников постоянных напряже</w:t>
        <w:softHyphen/>
        <w:t>ний. При этом вовсе не обязательно подавать на прибо</w:t>
        <w:softHyphen/>
        <w:t>ры наибольшие напряжения пределов измерения. Под</w:t>
        <w:softHyphen/>
        <w:t xml:space="preserve">гонять сопротивления резисторов можно при каких-то средних напряжениях (например,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11</w:t>
      </w:r>
      <w:r>
        <w:rPr>
          <w:rFonts w:cs="Times New Roman" w:ascii="Times New Roman" w:hAnsi="Times New Roman"/>
          <w:b w:val="false"/>
          <w:bCs w:val="false"/>
        </w:rPr>
        <w:t xml:space="preserve"> — при напряжении 15...20 В), а затем сверить показания вольт</w:t>
        <w:softHyphen/>
        <w:t>метров при более низких и более высоких напряжениях. Источником напряжений при градуировке шкалы предела до 300 В может быть выпрямитель лампового усилителя или приемника, конструированием которого ты, возмож</w:t>
        <w:softHyphen/>
        <w:t xml:space="preserve">но, еще займешься. При этом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p</w:t>
      </w:r>
      <w:r>
        <w:rPr>
          <w:rFonts w:cs="Times New Roman" w:ascii="Times New Roman" w:hAnsi="Times New Roman"/>
          <w:b w:val="false"/>
          <w:bCs w:val="false"/>
          <w:i/>
          <w:iCs/>
        </w:rPr>
        <w:t xml:space="preserve"> </w:t>
      </w:r>
      <w:r>
        <w:rPr>
          <w:rFonts w:cs="Times New Roman" w:ascii="Times New Roman" w:hAnsi="Times New Roman"/>
          <w:b w:val="false"/>
          <w:bCs w:val="false"/>
        </w:rPr>
        <w:t>должен быть Заменен резистором сопротивлением 470...510 кОм.</w:t>
      </w:r>
    </w:p>
    <w:p>
      <w:pPr>
        <w:pStyle w:val="Normal"/>
        <w:ind w:firstLine="284"/>
        <w:jc w:val="both"/>
        <w:rPr/>
      </w:pPr>
      <w:r>
        <w:rPr>
          <w:rFonts w:cs="Times New Roman" w:ascii="Times New Roman" w:hAnsi="Times New Roman"/>
          <w:b w:val="false"/>
          <w:bCs w:val="false"/>
        </w:rPr>
        <w:t>Среди постоянных резисторов, выпускаемых нашей промышленностью, обычно нет точно таких, номиналь</w:t>
        <w:softHyphen/>
        <w:t>ные сопротивления которых соответствовали бы расчет</w:t>
        <w:softHyphen/>
        <w:t>ным сопротивлениям добавочных резисторов. Поэтому резисторы требуемого сопротивления приходится под</w:t>
        <w:softHyphen/>
        <w:t xml:space="preserve">бирать из числа резисторов близкого ему номинала с допуском отклонения не более ±5 %. Например, для предела измерений до 1 В нужен добавочный резистор </w:t>
      </w:r>
      <w:r>
        <w:rPr>
          <w:rFonts w:cs="Times New Roman" w:ascii="Times New Roman" w:hAnsi="Times New Roman"/>
          <w:b w:val="false"/>
          <w:bCs w:val="false"/>
          <w:i/>
          <w:iCs/>
        </w:rPr>
        <w:t>(</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8) </w:t>
      </w:r>
      <w:r>
        <w:rPr>
          <w:rFonts w:cs="Times New Roman" w:ascii="Times New Roman" w:hAnsi="Times New Roman"/>
          <w:b w:val="false"/>
          <w:bCs w:val="false"/>
        </w:rPr>
        <w:t>сопротивлением 4,2 кОм. По существующему ГОСТ ближайший номинал резисторов 4,3 кОм. При допуске ±5 % фактическое сопротивление резисторов этого но</w:t>
        <w:softHyphen/>
        <w:t>минала может быть от 4,1 до 4,5 к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обавочный резистор нужного сопротивления можно составить из двух-трех резисторов. Или поступить так: включить в цепь вольтметра резистор большего, чем тре</w:t>
        <w:softHyphen/>
        <w:t>буется, сопротивления, а затем подключить параллельно ему резисторы еще больших сопротивлений, добиваясь отклонения стрелка градуируемого прибора на всю шкалу.</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Шкалы миллиамперметра и вольтметра постоянного тока равномерные. Поэтому наносить на шкалу микроам</w:t>
        <w:softHyphen/>
        <w:t>перметра какие-либо деления между начальной и ко</w:t>
        <w:softHyphen/>
        <w:t>нечной отметками не следует. Оцифрованная шкала мик</w:t>
        <w:softHyphen/>
        <w:t>роамперметра используется при измерении токов и на</w:t>
        <w:softHyphen/>
        <w:t>пряжений всех пределов измерений. Изменится только цена ее делений в соответствии с установленным преде</w:t>
        <w:softHyphen/>
        <w:t>лом измере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вот шкала вольтметра переменного тока неравно</w:t>
        <w:softHyphen/>
        <w:t>мерная. Поэтому кроме подгонки добавочного резисто</w:t>
        <w:softHyphen/>
        <w:t>ра под наибольший ток каждого предела измерений при</w:t>
        <w:softHyphen/>
        <w:t>ходится размечать все промежуточные деления шкалы.</w:t>
      </w:r>
    </w:p>
    <w:p>
      <w:pPr>
        <w:pStyle w:val="Normal"/>
        <w:ind w:firstLine="284"/>
        <w:jc w:val="both"/>
        <w:rPr/>
      </w:pPr>
      <w:r>
        <w:rPr>
          <w:rFonts w:cs="Times New Roman" w:ascii="Times New Roman" w:hAnsi="Times New Roman"/>
          <w:b w:val="false"/>
          <w:bCs w:val="false"/>
        </w:rPr>
        <w:t>Электрическая схема измерительной цепи во время градуировки вольтметра переменного тока остается та</w:t>
        <w:softHyphen/>
        <w:t>кой же, как при градуировке вольтметра постоянного то</w:t>
        <w:softHyphen/>
        <w:t>ка (см. рис. 42). Только на переменный резистор R</w:t>
      </w:r>
      <w:r>
        <w:rPr>
          <w:rFonts w:cs="Times New Roman" w:ascii="Times New Roman" w:hAnsi="Times New Roman"/>
          <w:b w:val="false"/>
          <w:bCs w:val="false"/>
          <w:vertAlign w:val="subscript"/>
        </w:rPr>
        <w:t>р</w:t>
      </w:r>
      <w:r>
        <w:rPr>
          <w:rFonts w:cs="Times New Roman" w:ascii="Times New Roman" w:hAnsi="Times New Roman"/>
          <w:b w:val="false"/>
          <w:bCs w:val="false"/>
        </w:rPr>
        <w:t xml:space="preserve"> надо подавать переменное напряжение и образцовый прибор должен быть вольтметром переменного тока. Источни</w:t>
        <w:softHyphen/>
        <w:t>ком переменного напряжения может быть вторичная об</w:t>
        <w:softHyphen/>
        <w:t>мотка трансформатора или автотрансформатор.</w:t>
      </w:r>
    </w:p>
    <w:p>
      <w:pPr>
        <w:pStyle w:val="Normal"/>
        <w:ind w:firstLine="284"/>
        <w:jc w:val="both"/>
        <w:rPr/>
      </w:pPr>
      <w:r>
        <w:rPr>
          <w:rFonts w:cs="Times New Roman" w:ascii="Times New Roman" w:hAnsi="Times New Roman"/>
          <w:b w:val="false"/>
          <w:bCs w:val="false"/>
        </w:rPr>
        <w:t>Сначала, используя трансформатор, понижающий на</w:t>
        <w:softHyphen/>
        <w:t>пряжение сети до 12...15 В, включи градуируемый вольт</w:t>
        <w:softHyphen/>
        <w:t xml:space="preserve">метр на предел измерений до 3 В и установи резистором </w:t>
      </w:r>
      <w:r>
        <w:rPr>
          <w:rFonts w:cs="Times New Roman" w:ascii="Times New Roman" w:hAnsi="Times New Roman"/>
          <w:b w:val="false"/>
          <w:bCs w:val="false"/>
          <w:i/>
          <w:iCs/>
          <w:lang w:val="en-US"/>
        </w:rPr>
        <w:t>rp</w:t>
      </w:r>
      <w:r>
        <w:rPr>
          <w:rFonts w:cs="Times New Roman" w:ascii="Times New Roman" w:hAnsi="Times New Roman"/>
          <w:b w:val="false"/>
          <w:bCs w:val="false"/>
          <w:i/>
          <w:iCs/>
        </w:rPr>
        <w:t xml:space="preserve"> </w:t>
      </w:r>
      <w:r>
        <w:rPr>
          <w:rFonts w:cs="Times New Roman" w:ascii="Times New Roman" w:hAnsi="Times New Roman"/>
          <w:b w:val="false"/>
          <w:bCs w:val="false"/>
        </w:rPr>
        <w:t>по шкале образцового прибора напряжение 3 В. За</w:t>
        <w:softHyphen/>
        <w:t xml:space="preserve">тем, подбирая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добейся отклонения стрелки микроамперметра на всю шкалу. После этого регулиро</w:t>
        <w:softHyphen/>
        <w:t>вочным резистором устанавливай напряжения 2,9; 2,8; 2,7 и т. д. через каждые 0,1 В и записывай показания вольтметра. Позже по этим записям ты начертишь и раз</w:t>
        <w:softHyphen/>
        <w:t>метишь шкалу вольтметра переменного напряжения всех пределов измерен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градуировки шкалы на остальных пределах из</w:t>
        <w:softHyphen/>
        <w:t>мерений достаточно подобрать добавочные резисторы, которые бы соответствовали отклонению стрелки микро</w:t>
        <w:softHyphen/>
        <w:t>амперметра до конечного деления шкалы. Промежуточ</w:t>
        <w:softHyphen/>
        <w:t>ные значения измеряемых напряжений следует отсчиты</w:t>
        <w:softHyphen/>
        <w:t>вать по шкале первого предела, но в других единицах.</w:t>
      </w:r>
    </w:p>
    <w:p>
      <w:pPr>
        <w:pStyle w:val="Normal"/>
        <w:ind w:firstLine="284"/>
        <w:jc w:val="both"/>
        <w:rPr/>
      </w:pPr>
      <w:r>
        <w:rPr>
          <w:rFonts w:cs="Times New Roman" w:ascii="Times New Roman" w:hAnsi="Times New Roman"/>
          <w:b w:val="false"/>
          <w:bCs w:val="false"/>
        </w:rPr>
        <w:t>Шкалу омметра можно градуировать с помощью по</w:t>
        <w:softHyphen/>
        <w:t>стоянных резисторов с допуском отклонения от номина</w:t>
        <w:softHyphen/>
        <w:t>ла ±5 %. Делай это так. Сначала, включив прибор на из</w:t>
        <w:softHyphen/>
        <w:t>мерение сопротивлений, замкни щупы и переменным ре</w:t>
        <w:softHyphen/>
        <w:t xml:space="preserve">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Уст. О» установи стрелку микроампермет</w:t>
        <w:softHyphen/>
        <w:t>ра на конечное деление шкалы, соответствующее нулю омметра. Затем, разомкнув щупы, подключай к омметру резисторы с номинальными сопротивлениями 50, 100, 200, 300, 400, 500 Ом, 1 кОм и т. д. примерно до 60... ...80 кОм, всякий раз замечая точку на шкале, до кото</w:t>
        <w:softHyphen/>
        <w:t>рой отклоняется стрелка прибора. И в этом случае рези</w:t>
        <w:softHyphen/>
        <w:t>сторы нужных сопротивлений можно составлять из не</w:t>
        <w:softHyphen/>
        <w:t>скольких резисторов других номиналов. Чем больше со</w:t>
        <w:softHyphen/>
        <w:t>противление образцового резистора, тем на меньший угол отклоняется стрелка прибора. По точкам отклоне</w:t>
        <w:softHyphen/>
        <w:t>ций стрелки, соответствующим разным сопротивлениям резисторов, ты будешь строить .шкалу оммет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488690" cy="16160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22" r="-10" b="-22"/>
                    <a:stretch>
                      <a:fillRect/>
                    </a:stretch>
                  </pic:blipFill>
                  <pic:spPr bwMode="auto">
                    <a:xfrm>
                      <a:off x="0" y="0"/>
                      <a:ext cx="3488690" cy="161607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бразец шкал комбинированного измерительного прибора применительно к микроамперметру типа М24 показан на рис, 43. Верхняя дуга является шкалой омметра, средняя — шкалой миллиамперметра и вольтмет</w:t>
        <w:softHyphen/>
        <w:t>ра постоянного тока, нижняя — шкалой вольтметра пере</w:t>
        <w:softHyphen/>
        <w:t>менного тока. Примерно так должны выглядеть шкалы и твоего прибора. Начерти их возможно точнее на ли</w:t>
        <w:softHyphen/>
        <w:t>сте ватмана и вырежь бумагу по форме шкалы микро</w:t>
        <w:softHyphen/>
        <w:t>амперметра. Затем осторожно вытащи магнитоэлектри</w:t>
        <w:softHyphen/>
        <w:t>ческую систему прибора из корпуса и наклей на его ме</w:t>
        <w:softHyphen/>
        <w:t>таллическую шкалу вычерченную многопредельную шка</w:t>
        <w:softHyphen/>
        <w:t>лу твоего миляиампервольтомметра.</w:t>
      </w:r>
    </w:p>
    <w:p>
      <w:pPr>
        <w:pStyle w:val="Normal"/>
        <w:ind w:firstLine="284"/>
        <w:jc w:val="both"/>
        <w:rPr/>
      </w:pPr>
      <w:r>
        <w:rPr>
          <w:rFonts w:cs="Times New Roman" w:ascii="Times New Roman" w:hAnsi="Times New Roman"/>
          <w:b w:val="false"/>
          <w:bCs w:val="false"/>
        </w:rPr>
        <w:t>Пользуясь комбинированным измерительным прибо</w:t>
        <w:softHyphen/>
        <w:t xml:space="preserve">ром, не забывай о том, что его микроамперметр должен подключаться к универсальному шунту (выключателем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w:t>
      </w:r>
      <w:r>
        <w:rPr>
          <w:rFonts w:cs="Times New Roman" w:ascii="Times New Roman" w:hAnsi="Times New Roman"/>
          <w:b w:val="false"/>
          <w:bCs w:val="false"/>
          <w:lang w:val="en-US"/>
        </w:rPr>
        <w:t>I</w:t>
      </w:r>
      <w:r>
        <w:rPr>
          <w:rFonts w:cs="Times New Roman" w:ascii="Times New Roman" w:hAnsi="Times New Roman"/>
          <w:b w:val="false"/>
          <w:bCs w:val="false"/>
        </w:rPr>
        <w:t>-») только при измерении постоянного тока, а при всех других видах измерений он должен быть отключен от шунт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ind w:firstLine="284"/>
        <w:rPr>
          <w:lang w:val="en-US"/>
        </w:rPr>
      </w:pPr>
      <w:r>
        <w:rPr/>
        <w:t>Практикум седьмой</w:t>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ОДНОТРАИЗИСТОРНЫЙ ПРИЕМНИК</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 сущностью работы однотранзисторного приемника ты уже познакомился. В самом деле: детекторный при</w:t>
        <w:softHyphen/>
        <w:t>емник с однокаскадным усилителем НЧ, соединенные вместе, образуют, по существу, однотранзисторный приемник.</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 этом практикуме разговор пойдет о нескольких вариантах однотранзисторного приемника, в том числе и о рефлексном, в котором один и тот же транзистор вы</w:t>
        <w:softHyphen/>
        <w:t>полняет несколько функций.</w:t>
      </w:r>
    </w:p>
    <w:p>
      <w:pPr>
        <w:pStyle w:val="Normal"/>
        <w:ind w:firstLine="284"/>
        <w:jc w:val="both"/>
        <w:rPr/>
      </w:pPr>
      <w:r>
        <w:rPr>
          <w:rFonts w:cs="Times New Roman" w:ascii="Times New Roman" w:hAnsi="Times New Roman"/>
          <w:b w:val="false"/>
          <w:bCs w:val="false"/>
        </w:rPr>
        <w:t>Для исходного варианта приемника потребуются: ма</w:t>
        <w:softHyphen/>
        <w:t>ломощный высокочастотный транзистор серий П401, П402, П403, П416, П422, ГТ308 со статическим коэффици</w:t>
        <w:softHyphen/>
        <w:t>ентом передачи тока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не менее 50, электромагнит</w:t>
        <w:softHyphen/>
        <w:t>ные головные телефоны, круглый или плоский ферри-товый стержень марки 4</w:t>
      </w:r>
      <w:r>
        <w:rPr>
          <w:rFonts w:cs="Times New Roman" w:ascii="Times New Roman" w:hAnsi="Times New Roman"/>
          <w:b w:val="false"/>
          <w:bCs w:val="false"/>
          <w:lang w:val="en-US"/>
        </w:rPr>
        <w:t>QQHH</w:t>
      </w:r>
      <w:r>
        <w:rPr>
          <w:rFonts w:cs="Times New Roman" w:ascii="Times New Roman" w:hAnsi="Times New Roman"/>
          <w:b w:val="false"/>
          <w:bCs w:val="false"/>
        </w:rPr>
        <w:t xml:space="preserve"> или 600НН, батарея «Крона» или две батареи ЗЗЗбЛ и не</w:t>
        <w:softHyphen/>
        <w:t>которые другие детали и ма</w:t>
        <w:softHyphen/>
        <w:t>териал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60220" cy="14192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25" r="-20" b="-25"/>
                    <a:stretch>
                      <a:fillRect/>
                    </a:stretch>
                  </pic:blipFill>
                  <pic:spPr bwMode="auto">
                    <a:xfrm>
                      <a:off x="0" y="0"/>
                      <a:ext cx="1760220" cy="141922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Принципиальная электри</w:t>
        <w:softHyphen/>
        <w:t>ческая схема простейшего варианта приемника изображена на рис. 44. Входной ко</w:t>
        <w:softHyphen/>
        <w:t>лебательный контур, с помощью которого приемник можно настроить на волну (частоту) местной или отда</w:t>
        <w:softHyphen/>
        <w:t xml:space="preserve">ленной мощной радиовещательной станции, образуют катушка индуктивност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с ферритовым стержнем, кон</w:t>
        <w:softHyphen/>
        <w:t xml:space="preserve">ден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и подключенные к ним антенна </w:t>
      </w:r>
      <w:r>
        <w:rPr>
          <w:rFonts w:cs="Times New Roman" w:ascii="Times New Roman" w:hAnsi="Times New Roman"/>
          <w:b w:val="false"/>
          <w:bCs w:val="false"/>
          <w:i/>
          <w:iCs/>
          <w:lang w:val="en-US"/>
        </w:rPr>
        <w:t>W</w:t>
      </w:r>
      <w:r>
        <w:rPr>
          <w:rFonts w:cs="Times New Roman" w:ascii="Times New Roman" w:hAnsi="Times New Roman"/>
          <w:b w:val="false"/>
          <w:bCs w:val="false"/>
          <w:i/>
          <w:iCs/>
        </w:rPr>
        <w:t xml:space="preserve">1 </w:t>
      </w:r>
      <w:r>
        <w:rPr>
          <w:rFonts w:cs="Times New Roman" w:ascii="Times New Roman" w:hAnsi="Times New Roman"/>
          <w:b w:val="false"/>
          <w:bCs w:val="false"/>
        </w:rPr>
        <w:t>и за</w:t>
        <w:softHyphen/>
        <w:t>земление. Грубая настройка контура на волну радиостан</w:t>
        <w:softHyphen/>
        <w:t xml:space="preserve">ции достигается подбором емкости конденсатора </w:t>
      </w:r>
      <w:r>
        <w:rPr>
          <w:rFonts w:cs="Times New Roman" w:ascii="Times New Roman" w:hAnsi="Times New Roman"/>
          <w:b w:val="false"/>
          <w:bCs w:val="false"/>
          <w:i/>
          <w:iCs/>
        </w:rPr>
        <w:t xml:space="preserve">С2 </w:t>
      </w:r>
      <w:r>
        <w:rPr>
          <w:rFonts w:cs="Times New Roman" w:ascii="Times New Roman" w:hAnsi="Times New Roman"/>
          <w:b w:val="false"/>
          <w:bCs w:val="false"/>
        </w:rPr>
        <w:t>(обозначено звездочкой), а точная — изменением индук</w:t>
        <w:softHyphen/>
        <w:t xml:space="preserve">тивности катушки </w:t>
      </w:r>
      <w:r>
        <w:rPr>
          <w:rFonts w:cs="Times New Roman" w:ascii="Times New Roman" w:hAnsi="Times New Roman"/>
          <w:b w:val="false"/>
          <w:bCs w:val="false"/>
          <w:i/>
          <w:iCs/>
          <w:lang w:val="en-US"/>
        </w:rPr>
        <w:t>LI</w:t>
      </w:r>
      <w:r>
        <w:rPr>
          <w:rFonts w:cs="Times New Roman" w:ascii="Times New Roman" w:hAnsi="Times New Roman"/>
          <w:b w:val="false"/>
          <w:bCs w:val="false"/>
          <w:i/>
          <w:iCs/>
        </w:rPr>
        <w:t xml:space="preserve"> </w:t>
      </w:r>
      <w:r>
        <w:rPr>
          <w:rFonts w:cs="Times New Roman" w:ascii="Times New Roman" w:hAnsi="Times New Roman"/>
          <w:b w:val="false"/>
          <w:bCs w:val="false"/>
        </w:rPr>
        <w:t>(обозначено косой линией со стрел</w:t>
        <w:softHyphen/>
        <w:t>кой) путем перемещения ее по ферритовому стержню. Когда катушка находится в средней части стержня, ее ин</w:t>
        <w:softHyphen/>
        <w:t>дуктивность наибольшая. А чем больше индуктивность катушки и емкость конденсатора контура, тем на боль</w:t>
        <w:softHyphen/>
        <w:t>шей длины радиоволну может быть настроен приемник. Колебательный контур, как ты уже знаешь, является селективным, то есть избирательным органом приемни</w:t>
        <w:softHyphen/>
        <w:t>ка. Модулированные колебания высокой частоты, на ко</w:t>
        <w:softHyphen/>
        <w:t xml:space="preserve">торую он настроен в резонанс, через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находящуюся «на том же ферритовом стержне, что и контурная катушка </w:t>
      </w:r>
      <w:r>
        <w:rPr>
          <w:rFonts w:cs="Times New Roman" w:ascii="Times New Roman" w:hAnsi="Times New Roman"/>
          <w:b w:val="false"/>
          <w:bCs w:val="false"/>
          <w:i/>
          <w:iCs/>
          <w:lang w:val="en-US"/>
        </w:rPr>
        <w:t>L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оступают на базу транзистора, включенного по схеме с.общим эмиттером. На этот же электрод транзистора через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подается отри-дательное напряжение смещения, но несколько меньшее, чем в опытном усилителе -НЧ пятого практикума. В таком режиме транзистор выполняет одновременно две функ</w:t>
        <w:softHyphen/>
        <w:t>ции: детектирует высокочастотный модулированный сиг</w:t>
        <w:softHyphen/>
        <w:t>нал радиовещательной станции и одновременно усилива</w:t>
        <w:softHyphen/>
        <w:t xml:space="preserve">ет колебания НЧ, выделяемые в процессе детектирования. Телефоны </w:t>
      </w:r>
      <w:r>
        <w:rPr>
          <w:rFonts w:cs="Times New Roman" w:ascii="Times New Roman" w:hAnsi="Times New Roman"/>
          <w:b w:val="false"/>
          <w:bCs w:val="false"/>
          <w:i/>
          <w:iCs/>
        </w:rPr>
        <w:t xml:space="preserve">В1, </w:t>
      </w:r>
      <w:r>
        <w:rPr>
          <w:rFonts w:cs="Times New Roman" w:ascii="Times New Roman" w:hAnsi="Times New Roman"/>
          <w:b w:val="false"/>
          <w:bCs w:val="false"/>
        </w:rPr>
        <w:t>включенные непосредственное коллектор</w:t>
        <w:softHyphen/>
        <w:t>ную цепь транзистора, преобразуют колебания НЧ в звук.</w:t>
      </w:r>
    </w:p>
    <w:p>
      <w:pPr>
        <w:pStyle w:val="Normal"/>
        <w:ind w:firstLine="284"/>
        <w:jc w:val="both"/>
        <w:rPr/>
      </w:pPr>
      <w:r>
        <w:rPr>
          <w:rFonts w:cs="Times New Roman" w:ascii="Times New Roman" w:hAnsi="Times New Roman"/>
          <w:b w:val="false"/>
          <w:bCs w:val="false"/>
        </w:rPr>
        <w:t xml:space="preserve">Какова роль конденсаторов </w:t>
      </w:r>
      <w:r>
        <w:rPr>
          <w:rFonts w:cs="Times New Roman" w:ascii="Times New Roman" w:hAnsi="Times New Roman"/>
          <w:b w:val="false"/>
          <w:bCs w:val="false"/>
          <w:i/>
          <w:iCs/>
        </w:rPr>
        <w:t xml:space="preserve">СЗ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С4? </w:t>
      </w:r>
      <w:r>
        <w:rPr>
          <w:rFonts w:cs="Times New Roman" w:ascii="Times New Roman" w:hAnsi="Times New Roman"/>
          <w:b w:val="false"/>
          <w:bCs w:val="false"/>
        </w:rPr>
        <w:t xml:space="preserve">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как и конденсатор С</w:t>
      </w:r>
      <w:r>
        <w:rPr>
          <w:rFonts w:cs="Times New Roman" w:ascii="Times New Roman" w:hAnsi="Times New Roman"/>
          <w:b w:val="false"/>
          <w:bCs w:val="false"/>
          <w:vertAlign w:val="subscript"/>
        </w:rPr>
        <w:t>раз</w:t>
      </w:r>
      <w:r>
        <w:rPr>
          <w:rFonts w:cs="Times New Roman" w:ascii="Times New Roman" w:hAnsi="Times New Roman"/>
          <w:b w:val="false"/>
          <w:bCs w:val="false"/>
        </w:rPr>
        <w:t xml:space="preserve"> на входе простейшего усили-теля НЧ, разделительный: свободно пропуская к базе ко</w:t>
        <w:softHyphen/>
        <w:t>лебания высокой частоты, он преграждает путь постоян</w:t>
        <w:softHyphen/>
        <w:t xml:space="preserve">ному-току между базой и эмиттером транзистора через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А конденсатор </w:t>
      </w:r>
      <w:r>
        <w:rPr>
          <w:rFonts w:cs="Times New Roman" w:ascii="Times New Roman" w:hAnsi="Times New Roman"/>
          <w:b w:val="false"/>
          <w:bCs w:val="false"/>
          <w:i/>
          <w:iCs/>
        </w:rPr>
        <w:t xml:space="preserve">С4, </w:t>
      </w:r>
      <w:r>
        <w:rPr>
          <w:rFonts w:cs="Times New Roman" w:ascii="Times New Roman" w:hAnsi="Times New Roman"/>
          <w:b w:val="false"/>
          <w:bCs w:val="false"/>
        </w:rPr>
        <w:t>блокирующий те</w:t>
        <w:softHyphen/>
        <w:t>лефоны, пропускает через себя наивысшие колебания звуковой частоты, облегчает тем самым условия работы телефонов и предотвращая самовозбуждение приём</w:t>
        <w:softHyphen/>
        <w:t>ни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35785" cy="3284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 t="-11" r="-20" b="-11"/>
                    <a:stretch>
                      <a:fillRect/>
                    </a:stretch>
                  </pic:blipFill>
                  <pic:spPr bwMode="auto">
                    <a:xfrm>
                      <a:off x="0" y="0"/>
                      <a:ext cx="1835785" cy="328485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Так работает этот приемник. А теперь — за дело! На ферритовом стержне, используя его как болванку, склей из бумаги две гильзы: длиной 25...30 мм — для контурной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и длиной 8...10 мм — для ка</w:t>
        <w:softHyphen/>
        <w:t xml:space="preserve">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Но прежде .чем наматывать контурную ка</w:t>
        <w:softHyphen/>
        <w:t>тушку, уточни, в каком диа</w:t>
        <w:softHyphen/>
        <w:t>пазоне работает радиостан</w:t>
        <w:softHyphen/>
        <w:t>ция, передачи которой хо</w:t>
        <w:softHyphen/>
        <w:t>рошо слышны в вашей мест</w:t>
        <w:softHyphen/>
        <w:t>ности. Если эта станция ра</w:t>
        <w:softHyphen/>
        <w:t xml:space="preserve">ботает в диапазоне средних волн,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должна содержать 70 — 80 витков про</w:t>
        <w:softHyphen/>
        <w:t>вода ПЭВ-1 или ПЭЛ 0,15... 0,2, намотанных на гильзу ви</w:t>
        <w:softHyphen/>
        <w:t>ток к витку, а если в диапа</w:t>
        <w:softHyphen/>
        <w:t>зоне длинных волн, то 220...240 витков такого же провода, но намотанных тре</w:t>
        <w:softHyphen/>
        <w:t>мя-четырьмя секциями по равному числу витков в каж</w:t>
        <w:softHyphen/>
        <w:t>дой секции. Катушку связи намотай таким же проводом, уложив на гильзу 10... 15 вит</w:t>
        <w:softHyphen/>
        <w:t>ков. Крайние витки катушек закрепи на гильзах клеем БФ-2, резиновыми или отрезанными от поливинилхлорид-ной трубки колечками.</w:t>
      </w:r>
    </w:p>
    <w:p>
      <w:pPr>
        <w:pStyle w:val="Normal"/>
        <w:ind w:firstLine="284"/>
        <w:jc w:val="both"/>
        <w:rPr/>
      </w:pPr>
      <w:r>
        <w:rPr>
          <w:rFonts w:cs="Times New Roman" w:ascii="Times New Roman" w:hAnsi="Times New Roman"/>
          <w:b w:val="false"/>
          <w:bCs w:val="false"/>
        </w:rPr>
        <w:t xml:space="preserve">В зависимости от длины волны радиостанции емкость контурного конденсатора </w:t>
      </w:r>
      <w:r>
        <w:rPr>
          <w:rFonts w:cs="Times New Roman" w:ascii="Times New Roman" w:hAnsi="Times New Roman"/>
          <w:b w:val="false"/>
          <w:bCs w:val="false"/>
          <w:i/>
          <w:iCs/>
        </w:rPr>
        <w:t xml:space="preserve">С2 </w:t>
      </w:r>
      <w:r>
        <w:rPr>
          <w:rFonts w:cs="Times New Roman" w:ascii="Times New Roman" w:hAnsi="Times New Roman"/>
          <w:b w:val="false"/>
          <w:bCs w:val="false"/>
        </w:rPr>
        <w:t>может быть в пределах от 50 до 450...500 пФ. Поэтому надо иметь несколько кон</w:t>
        <w:softHyphen/>
        <w:t>денсаторов разных емкостей. Желательно, чтобы эти кон</w:t>
        <w:softHyphen/>
        <w:t>денсаторы были керамическими или слюдяными. Кон</w:t>
        <w:softHyphen/>
        <w:t xml:space="preserve">денсаторы </w:t>
      </w:r>
      <w:r>
        <w:rPr>
          <w:rFonts w:cs="Times New Roman" w:ascii="Times New Roman" w:hAnsi="Times New Roman"/>
          <w:b w:val="false"/>
          <w:bCs w:val="false"/>
          <w:i/>
          <w:iCs/>
        </w:rPr>
        <w:t xml:space="preserve">СЗ, С4 </w:t>
      </w:r>
      <w:r>
        <w:rPr>
          <w:rFonts w:cs="Times New Roman" w:ascii="Times New Roman" w:hAnsi="Times New Roman"/>
          <w:b w:val="false"/>
          <w:bCs w:val="false"/>
        </w:rPr>
        <w:t xml:space="preserve">и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могут быть любыми. Роль выключателя питания может выполнять тумблер. Детали приемника соедини так, как показано на рис. 45. Конден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пока не включай в контур, Сверь все соединения, деталей по принципиальной схеме. Осо</w:t>
        <w:softHyphen/>
        <w:t>бенно внимательно проверь правильность подключения выводов транзистора: его крайний вывод возле метки на корпусе является эмиттером, рядом с ним — коллек</w:t>
        <w:softHyphen/>
        <w:t>тор, другой крайний — баз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 только включишь питание, в телефонах должен появиться заметный на слух шум — первый признак работы транзистора. Второй признак — появление в теле</w:t>
        <w:softHyphen/>
        <w:t>фонах слабого гула, именуемого фоном переменного тока, при касании пальцем вывода базы транзистора. Ес</w:t>
        <w:softHyphen/>
        <w:t>ли все будет именно так, то подключи к приемнику ан</w:t>
        <w:softHyphen/>
        <w:t>тенну и заземление, а затем, включая в колебательный контур конденсаторы разной емкости, начиная с самой небольшой, и перемещая контурную катушку по стерж</w:t>
        <w:softHyphen/>
        <w:t>ню, добейся наиболее громкого приема сигналов радио</w:t>
        <w:softHyphen/>
        <w:t>станции. Настройка контура на волну радиостанции будет точной, когда незначительный сдвиг катушки на стерж</w:t>
        <w:softHyphen/>
        <w:t>не в любую сторону снизит уровень громкости звучания телефон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еперь опытным путем найди такое положение ка</w:t>
        <w:softHyphen/>
        <w:t>тушки связи на ферритовом стержне, когда прием идет без искажения звука. Если искажения наблюдаются Даже при максимальном удалении катушки связи от кон</w:t>
        <w:softHyphen/>
        <w:t>турной, значит, надо уменьшить число ее витков.</w:t>
      </w:r>
    </w:p>
    <w:p>
      <w:pPr>
        <w:pStyle w:val="Normal"/>
        <w:ind w:firstLine="284"/>
        <w:jc w:val="both"/>
        <w:rPr/>
      </w:pPr>
      <w:r>
        <w:rPr>
          <w:rFonts w:cs="Times New Roman" w:ascii="Times New Roman" w:hAnsi="Times New Roman"/>
          <w:b w:val="false"/>
          <w:bCs w:val="false"/>
        </w:rPr>
        <w:t>И это еще не все. Надо проверить и установить кол</w:t>
        <w:softHyphen/>
        <w:t>лекторный ток транзис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rPr>
        <w:t>), при котором он работа</w:t>
        <w:softHyphen/>
        <w:t>ет с наибольшей эффективностью. Для этого включи в разрыв коллекторной цепи (или параллельно разомкну</w:t>
        <w:softHyphen/>
        <w:t xml:space="preserve">тым контактам выключателя питания) миллиамперметр и подбери базов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такого сопротивления, При котором миллиамперметр показывал бы ток 0,6...0,8 мА. Это наиболее вьггодный режим-работы тран</w:t>
        <w:softHyphen/>
        <w:t>зистора как детектора и усилителя колебаний низкой ча</w:t>
        <w:softHyphen/>
        <w:t>стот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Установить такой режим работы транзистора можно также по громкости и качеству звука в телефонах. Де</w:t>
        <w:softHyphen/>
        <w:t>лай это так. В цепь базы вместо резистора R1 включи соединенные последовательно переменный резистор со</w:t>
        <w:softHyphen/>
        <w:t>противлением около 1 МОм и постоянный резистор со</w:t>
        <w:softHyphen/>
        <w:t>противлением 200...120 к0м (рис. 46). Постоянный рези</w:t>
        <w:softHyphen/>
        <w:t>стор будет ограничивать ток в этой цепи при наимень</w:t>
        <w:softHyphen/>
        <w:t>шем сопротивлений переменного резистора. Изменяя сопротивление переменного резистора, Добейся наибо</w:t>
        <w:softHyphen/>
        <w:t>лее громкой и качественной работы приемника. Затем, выключив питание, отключи эту цепочку резисторов от базы транзистора, измерь омметром их общее сопро</w:t>
        <w:softHyphen/>
        <w:t>тивление и включи в цепь базы постоянный резистор та</w:t>
        <w:softHyphen/>
        <w:t>кого же номинал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07845" cy="12757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28" r="-20" b="-28"/>
                    <a:stretch>
                      <a:fillRect/>
                    </a:stretch>
                  </pic:blipFill>
                  <pic:spPr bwMode="auto">
                    <a:xfrm>
                      <a:off x="0" y="0"/>
                      <a:ext cx="1807845" cy="127571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В том случае, если приему мешают сигналы другой, близкой по длине волны, радиостанции, включи между антенной и входным контуром конденсатор емкостью 47 — 68 пФ ,(на рис. 44 пока</w:t>
        <w:softHyphen/>
        <w:t>занный штриховыми линиями конденсатор С1). При этом, правда, немного снизится громкость звучания телефо</w:t>
        <w:softHyphen/>
        <w:t>нов, но зато улучшится се</w:t>
        <w:softHyphen/>
        <w:t>лективность приемника — он лучше станет выделять сиг</w:t>
        <w:softHyphen/>
        <w:t>малы той станции, на частоту которой настроен колеба</w:t>
        <w:softHyphen/>
        <w:t xml:space="preserve">тельный контур. Можно ли этот приемник питать от одной батареи 3336Л? Можно, если уменьшить .сопротивление базового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так, чтобы коллекторный шк транзистора был в тех же пределах (0,6...0,8 мА), Но при этом гром</w:t>
        <w:softHyphen/>
        <w:t>кость приема несколько уменьши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емник, собранный по схеме рис. 44, рассчитан на прослушивание программ только одной радиовещатель</w:t>
        <w:softHyphen/>
        <w:t>ной станции - той, на волну которой настроен его вход</w:t>
        <w:softHyphen/>
        <w:t>ной контур. Точно таким же способом его можно наст</w:t>
        <w:softHyphen/>
        <w:t>роить на волну какой-то другой станции. А если контур дополнить переключателем, с помощью которого можно будет включить в него подобранные конденсаторы, то подучится приемник с двумя постоянными, или фиксиро</w:t>
        <w:softHyphen/>
        <w:t>ванными, настройками на две станци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днако вместо двух конденсаторов постоянной емко</w:t>
        <w:softHyphen/>
        <w:t>сти и переключателя в контур можно включить конденса</w:t>
        <w:softHyphen/>
        <w:t>тор переменной емкости — получится лдноднапаэояный приемник с плавной настройкой. Конденсатор перемен</w:t>
        <w:softHyphen/>
        <w:t>ной емкости может быть кик с твердым, так и с воздуш</w:t>
        <w:softHyphen/>
        <w:t>ным диэлектриком, в том иисле от любого ныне устарев</w:t>
        <w:softHyphen/>
        <w:t>шего приемника., с максимальной емкостью 480...500 пФ. Чтобы однотранзисторному однодиапазонному при</w:t>
        <w:softHyphen/>
        <w:t>емнику с плавной настройкой конденсатором переменной емкости придать конструктивный вид, смонтируй его на плате из листового гетинакса, .текстолита иди винипласта толщиной 1,5...2 мм (рис. 47), Примерные размеры пла</w:t>
        <w:softHyphen/>
        <w:t>ты: ширина .80...65 мм, длина 120... 150 мм. Свободное место на пяате в дальнейшем займут детали усилителя НЧ. В качестве монтажных стоек резистора и конденса</w:t>
        <w:softHyphen/>
        <w:t>торов используй отрезки проволоки диаметром 1...1,5 и длиной 8...10 мм, вбивая их в отверстия в плате (рис. 48). Соединения между монтажными стойками делай провод</w:t>
        <w:softHyphen/>
        <w:t>никами снизу платы и обязательно пропаивай: надежность контактов в местах соединений обеспечивается только пайко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29660" cy="19037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0" t="-19" r="-10" b="-19"/>
                    <a:stretch>
                      <a:fillRect/>
                    </a:stretch>
                  </pic:blipFill>
                  <pic:spPr bwMode="auto">
                    <a:xfrm>
                      <a:off x="0" y="0"/>
                      <a:ext cx="3629660" cy="190373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Закончив монтаж, проверь (по принципиальной схеме приемника), нет ли ошибок, ненадежных контактов, за</w:t>
        <w:softHyphen/>
        <w:t>мыканий между оголенными проводниками. Вели все в порядке, то подключи антенну и заземление, включи пи</w:t>
        <w:softHyphen/>
        <w:t>тение и прослушав весь диаиазон волн, перекрываемый приемником.</w:t>
      </w:r>
    </w:p>
    <w:p>
      <w:pPr>
        <w:pStyle w:val="Normal"/>
        <w:ind w:firstLine="284"/>
        <w:jc w:val="both"/>
        <w:rPr/>
      </w:pPr>
      <w:r>
        <w:rPr>
          <w:rFonts w:cs="Times New Roman" w:ascii="Times New Roman" w:hAnsi="Times New Roman"/>
        </w:rPr>
        <w:t xml:space="preserve">Рефлексный </w:t>
      </w:r>
      <w:r>
        <w:rPr>
          <w:rFonts w:cs="Times New Roman" w:ascii="Times New Roman" w:hAnsi="Times New Roman"/>
          <w:lang w:val="en-US"/>
        </w:rPr>
        <w:t>l</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1.</w:t>
      </w:r>
      <w:r>
        <w:rPr>
          <w:rFonts w:cs="Times New Roman" w:ascii="Times New Roman" w:hAnsi="Times New Roman"/>
          <w:b w:val="false"/>
          <w:bCs w:val="false"/>
        </w:rPr>
        <w:t xml:space="preserve"> Значительно повысить чувстви</w:t>
        <w:softHyphen/>
        <w:t>тельность однотранзисторного приемника можно путём превращения его в рефлексный приемник ,1-</w:t>
      </w:r>
      <w:r>
        <w:rPr>
          <w:rFonts w:cs="Times New Roman" w:ascii="Times New Roman" w:hAnsi="Times New Roman"/>
          <w:b w:val="false"/>
          <w:bCs w:val="false"/>
          <w:lang w:val="en-US"/>
        </w:rPr>
        <w:t>V</w:t>
      </w:r>
      <w:r>
        <w:rPr>
          <w:rFonts w:cs="Times New Roman" w:ascii="Times New Roman" w:hAnsi="Times New Roman"/>
          <w:b w:val="false"/>
          <w:bCs w:val="false"/>
        </w:rPr>
        <w:t>-1. Подоб</w:t>
        <w:softHyphen/>
        <w:t>ной условной формулой принято характеризовать струк</w:t>
        <w:softHyphen/>
        <w:t>турные схемы приемников прямого усиления, то есть ра</w:t>
        <w:softHyphen/>
        <w:t>диоприемников, в которых происходит только одно пре</w:t>
        <w:softHyphen/>
        <w:t>образование модулированный колебаний высокой ч</w:t>
      </w:r>
      <w:r>
        <w:rPr>
          <w:rFonts w:cs="Times New Roman" w:ascii="Times New Roman" w:hAnsi="Times New Roman"/>
          <w:b w:val="false"/>
          <w:bCs w:val="false"/>
          <w:lang w:val="en-US"/>
        </w:rPr>
        <w:t>a</w:t>
      </w:r>
      <w:r>
        <w:rPr>
          <w:rFonts w:cs="Times New Roman" w:ascii="Times New Roman" w:hAnsi="Times New Roman"/>
          <w:b w:val="false"/>
          <w:bCs w:val="false"/>
        </w:rPr>
        <w:t>ст</w:t>
      </w:r>
      <w:r>
        <w:rPr>
          <w:rFonts w:cs="Times New Roman" w:ascii="Times New Roman" w:hAnsi="Times New Roman"/>
          <w:b w:val="false"/>
          <w:bCs w:val="false"/>
          <w:lang w:val="en-US"/>
        </w:rPr>
        <w:t>o</w:t>
      </w:r>
      <w:r>
        <w:rPr>
          <w:rFonts w:cs="Times New Roman" w:ascii="Times New Roman" w:hAnsi="Times New Roman"/>
          <w:b w:val="false"/>
          <w:bCs w:val="false"/>
        </w:rPr>
        <w:softHyphen/>
        <w:t xml:space="preserve">ты» — детектирование. Детектор, будь он- диодный или транзисторный — безразлична-, обозначают латинской буквой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Цифрой, стоящей перед этой буквой, указы</w:t>
        <w:softHyphen/>
        <w:t>вают число каскадов усиления колебаний высокой часто</w:t>
        <w:softHyphen/>
        <w:t>ты, а цифрой, стоящей- после нее,- число каскадов уси</w:t>
        <w:softHyphen/>
        <w:t>ления колебаний низкой частоты: Таким образам, 1-</w:t>
      </w:r>
      <w:r>
        <w:rPr>
          <w:rFonts w:cs="Times New Roman" w:ascii="Times New Roman" w:hAnsi="Times New Roman"/>
          <w:b w:val="false"/>
          <w:bCs w:val="false"/>
          <w:lang w:val="en-US"/>
        </w:rPr>
        <w:t>V</w:t>
      </w:r>
      <w:r>
        <w:rPr>
          <w:rFonts w:cs="Times New Roman" w:ascii="Times New Roman" w:hAnsi="Times New Roman"/>
          <w:b w:val="false"/>
          <w:bCs w:val="false"/>
        </w:rPr>
        <w:t xml:space="preserve">-1 означает, что приемник прямого усиления по такой </w:t>
      </w:r>
      <w:r>
        <w:rPr>
          <w:rFonts w:cs="Times New Roman" w:ascii="Times New Roman" w:hAnsi="Times New Roman"/>
          <w:b w:val="false"/>
          <w:bCs w:val="false"/>
          <w:lang w:val="en-US"/>
        </w:rPr>
        <w:t>o</w:t>
      </w:r>
      <w:r>
        <w:rPr>
          <w:rFonts w:cs="Times New Roman" w:ascii="Times New Roman" w:hAnsi="Times New Roman"/>
          <w:b w:val="false"/>
          <w:bCs w:val="false"/>
        </w:rPr>
        <w:t>хе</w:t>
        <w:softHyphen/>
        <w:t>ме имеет кроме детектора один каскад усиления моду</w:t>
        <w:softHyphen/>
        <w:t>лированных колебаний высокой частоты и один каскад усиления колебаний низкой частоты.</w:t>
      </w:r>
    </w:p>
    <w:p>
      <w:pPr>
        <w:pStyle w:val="Normal"/>
        <w:ind w:firstLine="284"/>
        <w:jc w:val="both"/>
        <w:rPr/>
      </w:pPr>
      <w:r>
        <w:rPr>
          <w:rFonts w:cs="Times New Roman" w:ascii="Times New Roman" w:hAnsi="Times New Roman"/>
          <w:b w:val="false"/>
          <w:bCs w:val="false"/>
        </w:rPr>
        <w:t>Однотранзисторный приемник, о котором шел раз</w:t>
        <w:softHyphen/>
        <w:t>говор на этом практикуме, был приемником 0-</w:t>
      </w:r>
      <w:r>
        <w:rPr>
          <w:rFonts w:cs="Times New Roman" w:ascii="Times New Roman" w:hAnsi="Times New Roman"/>
          <w:b w:val="false"/>
          <w:bCs w:val="false"/>
          <w:lang w:val="en-US"/>
        </w:rPr>
        <w:t>V</w:t>
      </w:r>
      <w:r>
        <w:rPr>
          <w:rFonts w:cs="Times New Roman" w:ascii="Times New Roman" w:hAnsi="Times New Roman"/>
          <w:b w:val="false"/>
          <w:bCs w:val="false"/>
        </w:rPr>
        <w:t>-0, то есть приемником, в котором был всего один каскад — детекторный. Но он может стать приемником 1-</w:t>
      </w:r>
      <w:r>
        <w:rPr>
          <w:rFonts w:cs="Times New Roman" w:ascii="Times New Roman" w:hAnsi="Times New Roman"/>
          <w:b w:val="false"/>
          <w:bCs w:val="false"/>
          <w:lang w:val="en-US"/>
        </w:rPr>
        <w:t>V</w:t>
      </w:r>
      <w:r>
        <w:rPr>
          <w:rFonts w:cs="Times New Roman" w:ascii="Times New Roman" w:hAnsi="Times New Roman"/>
          <w:b w:val="false"/>
          <w:bCs w:val="false"/>
        </w:rPr>
        <w:t>-1, если транзистор использовать</w:t>
      </w:r>
      <w:r>
        <w:rPr>
          <w:rFonts w:cs="Times New Roman" w:ascii="Times New Roman" w:hAnsi="Times New Roman"/>
          <w:b w:val="false"/>
          <w:bCs w:val="false"/>
          <w:vertAlign w:val="superscript"/>
        </w:rPr>
        <w:t xml:space="preserve"> </w:t>
      </w:r>
      <w:r>
        <w:rPr>
          <w:rFonts w:cs="Times New Roman" w:ascii="Times New Roman" w:hAnsi="Times New Roman"/>
          <w:b w:val="false"/>
          <w:bCs w:val="false"/>
        </w:rPr>
        <w:t>еще для усиления модули</w:t>
        <w:softHyphen/>
        <w:t>рованных колебаний высо</w:t>
        <w:softHyphen/>
        <w:t>кой частоты, поступающих к нему с входного контура, и усиления колебаний низкой частоты, поступающих с де</w:t>
        <w:softHyphen/>
        <w:t>тектора. Приемники, в кото</w:t>
        <w:softHyphen/>
        <w:t>рых одни и те же транзисто</w:t>
        <w:softHyphen/>
        <w:t>ры (или радиолампы) ис</w:t>
        <w:softHyphen/>
        <w:t>пользуют подобным обра</w:t>
        <w:softHyphen/>
        <w:t>зом, называют рефлексны</w:t>
        <w:softHyphen/>
        <w:t>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44675" cy="1586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23" r="-20" b="-23"/>
                    <a:stretch>
                      <a:fillRect/>
                    </a:stretch>
                  </pic:blipFill>
                  <pic:spPr bwMode="auto">
                    <a:xfrm>
                      <a:off x="0" y="0"/>
                      <a:ext cx="1844675" cy="158623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Принцип работы рефлексного приемника иллюстри</w:t>
        <w:softHyphen/>
        <w:t>рует схема, показанная на рис. 49. Высокочастотный мо</w:t>
        <w:softHyphen/>
        <w:t>дулированный сигнал радиостанции усиливается транзи</w:t>
        <w:softHyphen/>
        <w:t>сторным (или ламповым) одно-, двухкаскадным усилите</w:t>
        <w:softHyphen/>
        <w:t>лем (на структурных схемах усилитель, каким бы он ни был, обозначают треугольником) и детектируется дио</w:t>
        <w:softHyphen/>
        <w:t xml:space="preserve">д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После детектирования колебаний низкой частоты подаются на вход того же усилителя, усиливаются им и затем преобразуются телефонами (или головкой гром</w:t>
        <w:softHyphen/>
        <w:t>коговорителя) в звуковые колебания.</w:t>
      </w:r>
    </w:p>
    <w:p>
      <w:pPr>
        <w:pStyle w:val="Normal"/>
        <w:ind w:firstLine="284"/>
        <w:jc w:val="both"/>
        <w:rPr/>
      </w:pPr>
      <w:r>
        <w:rPr>
          <w:rFonts w:cs="Times New Roman" w:ascii="Times New Roman" w:hAnsi="Times New Roman"/>
          <w:b w:val="false"/>
          <w:bCs w:val="false"/>
        </w:rPr>
        <w:t>Принципиальная схема возможного варианта рефлекс</w:t>
        <w:softHyphen/>
        <w:t>ного приемника 1-</w:t>
      </w:r>
      <w:r>
        <w:rPr>
          <w:rFonts w:cs="Times New Roman" w:ascii="Times New Roman" w:hAnsi="Times New Roman"/>
          <w:b w:val="false"/>
          <w:bCs w:val="false"/>
          <w:lang w:val="en-US"/>
        </w:rPr>
        <w:t>V</w:t>
      </w:r>
      <w:r>
        <w:rPr>
          <w:rFonts w:cs="Times New Roman" w:ascii="Times New Roman" w:hAnsi="Times New Roman"/>
          <w:b w:val="false"/>
          <w:bCs w:val="false"/>
        </w:rPr>
        <w:t>-1, предлагаемого тебе для продол</w:t>
        <w:softHyphen/>
        <w:t xml:space="preserve">жения экспериментов с однотранзисторным приемником, показана на рис. 50. Входная часть приемника осталась прежней. Транзистор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включен по схеме с общими эмиттером, но работает в режиме усиления. Ток покоя в его коллекторной цепи увеличен до 2...4 мА.</w:t>
      </w:r>
    </w:p>
    <w:p>
      <w:pPr>
        <w:pStyle w:val="Normal"/>
        <w:ind w:firstLine="284"/>
        <w:jc w:val="both"/>
        <w:rPr/>
      </w:pPr>
      <w:r>
        <w:rPr>
          <w:rFonts w:cs="Times New Roman" w:ascii="Times New Roman" w:hAnsi="Times New Roman"/>
          <w:b w:val="false"/>
          <w:bCs w:val="false"/>
        </w:rPr>
        <w:t>В коллекторной цепи транзистора две нагрузки: вы</w:t>
        <w:softHyphen/>
        <w:t xml:space="preserve">сокочастотный дроссель </w:t>
      </w:r>
      <w:r>
        <w:rPr>
          <w:rFonts w:cs="Times New Roman" w:ascii="Times New Roman" w:hAnsi="Times New Roman"/>
          <w:b w:val="false"/>
          <w:bCs w:val="false"/>
          <w:i/>
          <w:iCs/>
          <w:lang w:val="en-US"/>
        </w:rPr>
        <w:t>L</w:t>
      </w:r>
      <w:r>
        <w:rPr>
          <w:rFonts w:cs="Times New Roman" w:ascii="Times New Roman" w:hAnsi="Times New Roman"/>
          <w:b w:val="false"/>
          <w:bCs w:val="false"/>
          <w:i/>
          <w:iCs/>
        </w:rPr>
        <w:t>3</w:t>
      </w:r>
      <w:r>
        <w:rPr>
          <w:rFonts w:cs="Times New Roman" w:ascii="Times New Roman" w:hAnsi="Times New Roman"/>
          <w:b w:val="false"/>
          <w:bCs w:val="false"/>
        </w:rPr>
        <w:t xml:space="preserve"> — для модулированных коле</w:t>
        <w:softHyphen/>
        <w:t xml:space="preserve">баний высокой частоты, и телефоны </w:t>
      </w:r>
      <w:r>
        <w:rPr>
          <w:rFonts w:cs="Times New Roman" w:ascii="Times New Roman" w:hAnsi="Times New Roman"/>
          <w:b w:val="false"/>
          <w:bCs w:val="false"/>
          <w:i/>
          <w:iCs/>
          <w:lang w:val="en-US"/>
        </w:rPr>
        <w:t>Eft</w:t>
      </w:r>
      <w:r>
        <w:rPr>
          <w:rFonts w:cs="Times New Roman" w:ascii="Times New Roman" w:hAnsi="Times New Roman"/>
          <w:b w:val="false"/>
          <w:bCs w:val="false"/>
          <w:i/>
          <w:iCs/>
        </w:rPr>
        <w:t xml:space="preserve"> — аля </w:t>
      </w:r>
      <w:r>
        <w:rPr>
          <w:rFonts w:cs="Times New Roman" w:ascii="Times New Roman" w:hAnsi="Times New Roman"/>
          <w:b w:val="false"/>
          <w:bCs w:val="false"/>
        </w:rPr>
        <w:t xml:space="preserve">колебаний низкой частоты. С дросселя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высокочастотный сигнал радиостанции, усиленный транзистором, через раздели</w:t>
        <w:softHyphen/>
        <w:t xml:space="preserve">тельный конденсатор </w:t>
      </w:r>
      <w:r>
        <w:rPr>
          <w:rFonts w:cs="Times New Roman" w:ascii="Times New Roman" w:hAnsi="Times New Roman"/>
          <w:b w:val="false"/>
          <w:bCs w:val="false"/>
          <w:i/>
          <w:iCs/>
        </w:rPr>
        <w:t xml:space="preserve">С5 </w:t>
      </w:r>
      <w:r>
        <w:rPr>
          <w:rFonts w:cs="Times New Roman" w:ascii="Times New Roman" w:hAnsi="Times New Roman"/>
          <w:b w:val="false"/>
          <w:bCs w:val="false"/>
        </w:rPr>
        <w:t xml:space="preserve">поступает на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и детек</w:t>
        <w:softHyphen/>
        <w:t xml:space="preserve">тируется им. С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являющегося нагрузкой де</w:t>
        <w:softHyphen/>
        <w:t>тектора, колебания низкой частоты через электролитиче</w:t>
        <w:softHyphen/>
        <w:t xml:space="preserve">ский конденсатор </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подаются на базу транзистора и вместе с высокочастот</w:t>
        <w:softHyphen/>
        <w:t>ным сигналом, поступающим сюда с входного контура приемника, усиливаются. В коллекторной цепи транзи</w:t>
        <w:softHyphen/>
        <w:t>стора усиленные колебания разделяются: высокочастот</w:t>
        <w:softHyphen/>
        <w:t xml:space="preserve">ные идут к детектору, а низкочастотные — через дроссель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который им не оказывает заметного сопротив</w:t>
        <w:softHyphen/>
        <w:t>ления, к телефонам и преобразуются ими в звуковые колебания.</w:t>
      </w:r>
    </w:p>
    <w:p>
      <w:pPr>
        <w:pStyle w:val="Normal"/>
        <w:ind w:firstLine="284"/>
        <w:jc w:val="both"/>
        <w:rPr/>
      </w:pPr>
      <w:r>
        <w:rPr>
          <w:rFonts w:cs="Times New Roman" w:ascii="Times New Roman" w:hAnsi="Times New Roman"/>
          <w:b w:val="false"/>
          <w:bCs w:val="false"/>
        </w:rPr>
        <w:t>Вот, собственно, то основное, что можно сказать о принципе работы однотранзисторного рефлексного при</w:t>
        <w:softHyphen/>
        <w:t>емника 1-</w:t>
      </w:r>
      <w:r>
        <w:rPr>
          <w:rFonts w:cs="Times New Roman" w:ascii="Times New Roman" w:hAnsi="Times New Roman"/>
          <w:b w:val="false"/>
          <w:bCs w:val="false"/>
          <w:lang w:val="en-US"/>
        </w:rPr>
        <w:t>V</w:t>
      </w:r>
      <w:r>
        <w:rPr>
          <w:rFonts w:cs="Times New Roman" w:ascii="Times New Roman" w:hAnsi="Times New Roman"/>
          <w:b w:val="false"/>
          <w:bCs w:val="false"/>
        </w:rPr>
        <w:t xml:space="preserve">-1. Если параллельно диоду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с его нагру</w:t>
        <w:softHyphen/>
        <w:t xml:space="preserve">зочным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подключить такой же диод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З, </w:t>
      </w:r>
      <w:r>
        <w:rPr>
          <w:rFonts w:cs="Times New Roman" w:ascii="Times New Roman" w:hAnsi="Times New Roman"/>
          <w:b w:val="false"/>
          <w:bCs w:val="false"/>
        </w:rPr>
        <w:t>но в обратной полярности, как показано на рис. 50 штри</w:t>
        <w:softHyphen/>
        <w:t>ховыми линиями, то чувствительность приемника несколь</w:t>
        <w:softHyphen/>
        <w:t>ко повысится, так как в этом случае напряжение низко</w:t>
        <w:softHyphen/>
        <w:t>частотного сигнала на выходе детектора увеличится поч</w:t>
        <w:softHyphen/>
        <w:t>ти вдвое.</w:t>
      </w:r>
    </w:p>
    <w:p>
      <w:pPr>
        <w:pStyle w:val="Normal"/>
        <w:ind w:firstLine="284"/>
        <w:jc w:val="both"/>
        <w:rPr/>
      </w:pPr>
      <w:r>
        <w:rPr>
          <w:rFonts w:cs="Times New Roman" w:ascii="Times New Roman" w:hAnsi="Times New Roman"/>
          <w:b w:val="false"/>
          <w:bCs w:val="false"/>
        </w:rPr>
        <w:t>Не возникают ли взаимные помехи при одновремен</w:t>
        <w:softHyphen/>
        <w:t>ном усилении одним и тем же транзистором колебаний высокой и низкой частот? Если низкочастотный сигнал, по</w:t>
        <w:softHyphen/>
        <w:t>ступающий с нагрузки детектора на вход транзистора, хорошо «очищен» от высокочастотной составляющей, взаимных помех не будет. В нашем приемнике роль та</w:t>
        <w:softHyphen/>
        <w:t xml:space="preserve">кого фильтра выполняют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Если фильтрация сигнала отсутствует или она недо</w:t>
        <w:softHyphen/>
        <w:t>статочна, приемник из-за положительной обратной свя</w:t>
        <w:softHyphen/>
        <w:t>зи по высокой частоте между выходом и входом тран</w:t>
        <w:softHyphen/>
        <w:t>зистора обязательно самовозбуди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07435" cy="20688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7" r="-10" b="-17"/>
                    <a:stretch>
                      <a:fillRect/>
                    </a:stretch>
                  </pic:blipFill>
                  <pic:spPr bwMode="auto">
                    <a:xfrm>
                      <a:off x="0" y="0"/>
                      <a:ext cx="3607435" cy="206883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Чтобы приемник 0-</w:t>
      </w:r>
      <w:r>
        <w:rPr>
          <w:rFonts w:cs="Times New Roman" w:ascii="Times New Roman" w:hAnsi="Times New Roman"/>
          <w:b w:val="false"/>
          <w:bCs w:val="false"/>
          <w:lang w:val="en-US"/>
        </w:rPr>
        <w:t>V</w:t>
      </w:r>
      <w:r>
        <w:rPr>
          <w:rFonts w:cs="Times New Roman" w:ascii="Times New Roman" w:hAnsi="Times New Roman"/>
          <w:b w:val="false"/>
          <w:bCs w:val="false"/>
        </w:rPr>
        <w:t>-0 превратить в рефлексный 1-</w:t>
      </w:r>
      <w:r>
        <w:rPr>
          <w:rFonts w:cs="Times New Roman" w:ascii="Times New Roman" w:hAnsi="Times New Roman"/>
          <w:b w:val="false"/>
          <w:bCs w:val="false"/>
          <w:lang w:val="en-US"/>
        </w:rPr>
        <w:t>V</w:t>
      </w:r>
      <w:r>
        <w:rPr>
          <w:rFonts w:cs="Times New Roman" w:ascii="Times New Roman" w:hAnsi="Times New Roman"/>
          <w:b w:val="false"/>
          <w:bCs w:val="false"/>
        </w:rPr>
        <w:t xml:space="preserve">-1, надо, руководствуясь принципиальной схемой (см. рис. 50), смонтировать на его плате дополнительные детали (рис. 51).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остаются без измене</w:t>
        <w:softHyphen/>
        <w:t xml:space="preserve">ний. Для плавной настройки входного контура использовая тот же малогабаритный конденсатор переменной емкост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3</w:t>
      </w:r>
      <w:r>
        <w:rPr>
          <w:rFonts w:cs="Times New Roman" w:ascii="Times New Roman" w:hAnsi="Times New Roman"/>
          <w:b w:val="false"/>
          <w:bCs w:val="false"/>
        </w:rPr>
        <w:t xml:space="preserve"> — любые тоечечные диоды. Электроли</w:t>
        <w:softHyphen/>
        <w:t xml:space="preserve">тический конденсатор </w:t>
      </w:r>
      <w:r>
        <w:rPr>
          <w:rFonts w:cs="Times New Roman" w:ascii="Times New Roman" w:hAnsi="Times New Roman"/>
          <w:b w:val="false"/>
          <w:bCs w:val="false"/>
          <w:i/>
          <w:iCs/>
        </w:rPr>
        <w:t xml:space="preserve">С6 </w:t>
      </w:r>
      <w:r>
        <w:rPr>
          <w:rFonts w:cs="Times New Roman" w:ascii="Times New Roman" w:hAnsi="Times New Roman"/>
          <w:b w:val="false"/>
          <w:bCs w:val="false"/>
        </w:rPr>
        <w:t>типа К50-6 (К50-3, ЭМ) на но</w:t>
        <w:softHyphen/>
        <w:t>минальное напряжение 6...10 В.</w:t>
      </w:r>
    </w:p>
    <w:p>
      <w:pPr>
        <w:pStyle w:val="Normal"/>
        <w:ind w:firstLine="284"/>
        <w:jc w:val="both"/>
        <w:rPr/>
      </w:pPr>
      <w:r>
        <w:rPr>
          <w:rFonts w:cs="Times New Roman" w:ascii="Times New Roman" w:hAnsi="Times New Roman"/>
          <w:b w:val="false"/>
          <w:bCs w:val="false"/>
        </w:rPr>
        <w:t xml:space="preserve">Дроссель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самодельный. Его сердечником служит кольцо из феррита марки 600НН диаметром 8 мм. На него надо намотать 150...200 витков провода ПЭВ или ПЭЛ 0,1...0,12 (практически до заполнения отверстия коль</w:t>
        <w:softHyphen/>
        <w:t>ца), пользуясь для удобства намотки «челноком», спаян</w:t>
        <w:softHyphen/>
        <w:t>ным из двух отрезков медного прово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96335" cy="37947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9" r="-10" b="-9"/>
                    <a:stretch>
                      <a:fillRect/>
                    </a:stretch>
                  </pic:blipFill>
                  <pic:spPr bwMode="auto">
                    <a:xfrm>
                      <a:off x="0" y="0"/>
                      <a:ext cx="3696335" cy="379476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Основное при налаживании приемника — это установ</w:t>
        <w:softHyphen/>
        <w:t>ка режима работы транзистора, при котором он бы оди</w:t>
        <w:softHyphen/>
        <w:t xml:space="preserve">наково хорошо усиливал колебания высокой и низкой частот. Если коллекторный ток транзистора значительно отличается от рекомендуемого (2...4 мА), установи его соответствующим подборо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1</w:t>
      </w:r>
      <w:r>
        <w:rPr>
          <w:rFonts w:cs="Times New Roman" w:ascii="Times New Roman" w:hAnsi="Times New Roman"/>
          <w:b w:val="false"/>
          <w:bCs w:val="false"/>
        </w:rPr>
        <w:t xml:space="preserve"> — так же, как при налаживании первого варианта приемника.</w:t>
      </w:r>
    </w:p>
    <w:p>
      <w:pPr>
        <w:pStyle w:val="Normal"/>
        <w:ind w:firstLine="284"/>
        <w:jc w:val="both"/>
        <w:rPr/>
      </w:pPr>
      <w:r>
        <w:rPr>
          <w:rFonts w:cs="Times New Roman" w:ascii="Times New Roman" w:hAnsi="Times New Roman"/>
          <w:b w:val="false"/>
          <w:bCs w:val="false"/>
        </w:rPr>
        <w:t>Чтобы лучше ощутить эффект работы рефлексного каскада, необходимо сначала телефоны подключить па</w:t>
        <w:softHyphen/>
        <w:t xml:space="preserve">раллельно резистору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соединив верхний (по схеме) - вывод дросселя </w:t>
      </w:r>
      <w:r>
        <w:rPr>
          <w:rFonts w:cs="Times New Roman" w:ascii="Times New Roman" w:hAnsi="Times New Roman"/>
          <w:b w:val="false"/>
          <w:bCs w:val="false"/>
          <w:i/>
          <w:iCs/>
          <w:lang w:val="en-US"/>
        </w:rPr>
        <w:t>L</w:t>
      </w:r>
      <w:r>
        <w:rPr>
          <w:rFonts w:cs="Times New Roman" w:ascii="Times New Roman" w:hAnsi="Times New Roman"/>
          <w:b w:val="false"/>
          <w:bCs w:val="false"/>
          <w:i/>
          <w:iCs/>
        </w:rPr>
        <w:t>3 н</w:t>
      </w:r>
      <w:r>
        <w:rPr>
          <w:rFonts w:cs="Times New Roman" w:ascii="Times New Roman" w:hAnsi="Times New Roman"/>
          <w:b w:val="false"/>
          <w:bCs w:val="false"/>
        </w:rPr>
        <w:t>епосредственно с минусом источни</w:t>
        <w:softHyphen/>
        <w:t xml:space="preserve">ка питания, а конденсатор </w:t>
      </w:r>
      <w:r>
        <w:rPr>
          <w:rFonts w:cs="Times New Roman" w:ascii="Times New Roman" w:hAnsi="Times New Roman"/>
          <w:b w:val="false"/>
          <w:bCs w:val="false"/>
          <w:lang w:val="en-US"/>
        </w:rPr>
        <w:t>C</w:t>
      </w:r>
      <w:r>
        <w:rPr>
          <w:rFonts w:cs="Times New Roman" w:ascii="Times New Roman" w:hAnsi="Times New Roman"/>
          <w:b w:val="false"/>
          <w:bCs w:val="false"/>
          <w:i/>
          <w:iCs/>
        </w:rPr>
        <w:t xml:space="preserve">6 </w:t>
      </w:r>
      <w:r>
        <w:rPr>
          <w:rFonts w:cs="Times New Roman" w:ascii="Times New Roman" w:hAnsi="Times New Roman"/>
          <w:b w:val="false"/>
          <w:bCs w:val="false"/>
        </w:rPr>
        <w:t>отключить от детекторной цепи. Получится приемник 1-</w:t>
      </w:r>
      <w:r>
        <w:rPr>
          <w:rFonts w:cs="Times New Roman" w:ascii="Times New Roman" w:hAnsi="Times New Roman"/>
          <w:b w:val="false"/>
          <w:bCs w:val="false"/>
          <w:lang w:val="en-US"/>
        </w:rPr>
        <w:t>V</w:t>
      </w:r>
      <w:r>
        <w:rPr>
          <w:rFonts w:cs="Times New Roman" w:ascii="Times New Roman" w:hAnsi="Times New Roman"/>
          <w:b w:val="false"/>
          <w:bCs w:val="false"/>
        </w:rPr>
        <w:t>-0. Он должен работать примерно так же, как однотранзисторный 0-</w:t>
      </w:r>
      <w:r>
        <w:rPr>
          <w:rFonts w:cs="Times New Roman" w:ascii="Times New Roman" w:hAnsi="Times New Roman"/>
          <w:b w:val="false"/>
          <w:bCs w:val="false"/>
          <w:lang w:val="en-US"/>
        </w:rPr>
        <w:t>V</w:t>
      </w:r>
      <w:r>
        <w:rPr>
          <w:rFonts w:cs="Times New Roman" w:ascii="Times New Roman" w:hAnsi="Times New Roman"/>
          <w:b w:val="false"/>
          <w:bCs w:val="false"/>
        </w:rPr>
        <w:t xml:space="preserve">-0. После этого, не расстраивая входной контур, восстанови сое£и-нение конденсатора </w:t>
      </w:r>
      <w:r>
        <w:rPr>
          <w:rFonts w:cs="Times New Roman" w:ascii="Times New Roman" w:hAnsi="Times New Roman"/>
          <w:b w:val="false"/>
          <w:bCs w:val="false"/>
          <w:i/>
          <w:iCs/>
        </w:rPr>
        <w:t xml:space="preserve">С6 с </w:t>
      </w:r>
      <w:r>
        <w:rPr>
          <w:rFonts w:cs="Times New Roman" w:ascii="Times New Roman" w:hAnsi="Times New Roman"/>
          <w:b w:val="false"/>
          <w:bCs w:val="false"/>
        </w:rPr>
        <w:t>детекторной цепью, а телефо</w:t>
        <w:softHyphen/>
        <w:t>ны включи в коллекторную цепь транзистора. Получа</w:t>
        <w:softHyphen/>
        <w:t>ется яриемнмк 1-</w:t>
      </w:r>
      <w:r>
        <w:rPr>
          <w:rFonts w:cs="Times New Roman" w:ascii="Times New Roman" w:hAnsi="Times New Roman"/>
          <w:b w:val="false"/>
          <w:bCs w:val="false"/>
          <w:lang w:val="en-US"/>
        </w:rPr>
        <w:t>V</w:t>
      </w:r>
      <w:r>
        <w:rPr>
          <w:rFonts w:cs="Times New Roman" w:ascii="Times New Roman" w:hAnsi="Times New Roman"/>
          <w:b w:val="false"/>
          <w:bCs w:val="false"/>
        </w:rPr>
        <w:t>-1. При этом громкость звучании те</w:t>
        <w:softHyphen/>
        <w:t xml:space="preserve">лефонов долшма заметно возрасти. Затем подключи к диоду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торой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Приемник, как видишь, стал работать еще громче.</w:t>
      </w:r>
    </w:p>
    <w:p>
      <w:pPr>
        <w:pStyle w:val="Normal"/>
        <w:ind w:firstLine="284"/>
        <w:jc w:val="both"/>
        <w:rPr/>
      </w:pPr>
      <w:r>
        <w:rPr>
          <w:rFonts w:cs="Times New Roman" w:ascii="Times New Roman" w:hAnsi="Times New Roman"/>
          <w:b w:val="false"/>
          <w:bCs w:val="false"/>
        </w:rPr>
        <w:t xml:space="preserve"> </w:t>
      </w:r>
      <w:r>
        <w:rPr>
          <w:rFonts w:cs="Times New Roman" w:ascii="Times New Roman" w:hAnsi="Times New Roman"/>
          <w:b w:val="false"/>
          <w:bCs w:val="false"/>
        </w:rPr>
        <w:t>А теперь вроведи такой опыт: телефоны вместе с блокировочным конденсатором С4 включи в эмиттер</w:t>
        <w:softHyphen/>
        <w:t>ную цель транзистора (между эмиттером -и «заземлен</w:t>
        <w:softHyphen/>
        <w:t>ными проводником), а</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высокочастотный дроссель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со</w:t>
        <w:softHyphen/>
        <w:t>едмни непосредственно с отрицательным проводником питаний. В этом случае транзистор для низкочастотного сигнала окажется включенным по схеме с общим кол</w:t>
        <w:softHyphen/>
        <w:t>лектором. Сравни громкость работы приемника при раз-дачных способах включение низкочастотной нагрузки и сделай соответствуюищий вывод.</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дин-два каскада усиления низкой частоты, подклю</w:t>
        <w:softHyphen/>
        <w:t>ченные к приемнику, существенно повышают громкость его работы, о чем и пойдет разговор на следующем практикуме.</w:t>
      </w:r>
    </w:p>
    <w:p>
      <w:pPr>
        <w:pStyle w:val="Normal"/>
        <w:ind w:firstLine="284"/>
        <w:jc w:val="both"/>
        <w:rPr>
          <w:rFonts w:ascii="Times New Roman" w:hAnsi="Times New Roman" w:cs="Times New Roman"/>
          <w:b w:val="false"/>
          <w:b w:val="false"/>
          <w:bCs w:val="false"/>
          <w:u w:val="single"/>
          <w:lang w:val="en-US"/>
        </w:rPr>
      </w:pPr>
      <w:r>
        <w:rPr>
          <w:rFonts w:cs="Times New Roman" w:ascii="Times New Roman" w:hAnsi="Times New Roman"/>
          <w:b w:val="false"/>
          <w:bCs w:val="false"/>
          <w:u w:val="single"/>
          <w:lang w:val="en-US"/>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Практикум восьмо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ДВУХКАСКАДНЫЙ УСИЛИТЕЛЬ НЧ</w:t>
      </w:r>
    </w:p>
    <w:p>
      <w:pPr>
        <w:pStyle w:val="Normal"/>
        <w:ind w:firstLine="284"/>
        <w:jc w:val="both"/>
        <w:rPr>
          <w:rFonts w:ascii="Times New Roman" w:hAnsi="Times New Roman" w:cs="Times New Roman"/>
          <w:b w:val="false"/>
          <w:b w:val="false"/>
          <w:bCs w:val="false"/>
          <w:sz w:val="32"/>
          <w:szCs w:val="32"/>
          <w:lang w:val="en-US"/>
        </w:rPr>
      </w:pPr>
      <w:r>
        <w:rPr>
          <w:rFonts w:cs="Times New Roman" w:ascii="Times New Roman" w:hAnsi="Times New Roman"/>
          <w:b w:val="false"/>
          <w:bCs w:val="false"/>
          <w:sz w:val="32"/>
          <w:szCs w:val="32"/>
          <w:lang w:val="en-US"/>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Усилитель НЧ — неотъемлемая часть любого совре</w:t>
        <w:softHyphen/>
        <w:t>менного радиоприемника, телевизора, магнитофона и многих других радиотехнических устройств. Без усилите</w:t>
        <w:softHyphen/>
        <w:t>лей НЧ невозможны были бы громкий прием программ радиовещательных станций, звуковое сопровождение те</w:t>
        <w:softHyphen/>
        <w:t>левизионных передач, запись и воспроизведение зву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днокаскадный усилитель НЧ был и в твоем одно-транзисторном приемнике, но его усиления недостаточно для громкоговорящего радиоприема. Поэтому надо увеличить число каскадов усилителя.</w:t>
      </w:r>
    </w:p>
    <w:p>
      <w:pPr>
        <w:pStyle w:val="Normal"/>
        <w:ind w:firstLine="284"/>
        <w:jc w:val="both"/>
        <w:rPr/>
      </w:pPr>
      <w:r>
        <w:rPr>
          <w:rFonts w:cs="Times New Roman" w:ascii="Times New Roman" w:hAnsi="Times New Roman"/>
          <w:b w:val="false"/>
          <w:bCs w:val="false"/>
        </w:rPr>
        <w:t>Попробуй смонтировать простой двухкаскадный уси</w:t>
        <w:softHyphen/>
        <w:t>литель и провести с ним ряд экспериментов. Такой уси</w:t>
        <w:softHyphen/>
        <w:t>литель можно, например, соединить с детекторным при</w:t>
        <w:softHyphen/>
        <w:t>емником — получится приемник 0-</w:t>
      </w:r>
      <w:r>
        <w:rPr>
          <w:rFonts w:cs="Times New Roman" w:ascii="Times New Roman" w:hAnsi="Times New Roman"/>
          <w:b w:val="false"/>
          <w:bCs w:val="false"/>
          <w:lang w:val="en-US"/>
        </w:rPr>
        <w:t>V</w:t>
      </w:r>
      <w:r>
        <w:rPr>
          <w:rFonts w:cs="Times New Roman" w:ascii="Times New Roman" w:hAnsi="Times New Roman"/>
          <w:b w:val="false"/>
          <w:bCs w:val="false"/>
        </w:rPr>
        <w:t>-2. А с рефлексным приемником 1-</w:t>
      </w:r>
      <w:r>
        <w:rPr>
          <w:rFonts w:cs="Times New Roman" w:ascii="Times New Roman" w:hAnsi="Times New Roman"/>
          <w:b w:val="false"/>
          <w:bCs w:val="false"/>
          <w:lang w:val="en-US"/>
        </w:rPr>
        <w:t>V</w:t>
      </w:r>
      <w:r>
        <w:rPr>
          <w:rFonts w:cs="Times New Roman" w:ascii="Times New Roman" w:hAnsi="Times New Roman"/>
          <w:b w:val="false"/>
          <w:bCs w:val="false"/>
        </w:rPr>
        <w:t>-1 он образует приемник 1-</w:t>
      </w:r>
      <w:r>
        <w:rPr>
          <w:rFonts w:cs="Times New Roman" w:ascii="Times New Roman" w:hAnsi="Times New Roman"/>
          <w:b w:val="false"/>
          <w:bCs w:val="false"/>
          <w:lang w:val="en-US"/>
        </w:rPr>
        <w:t>V</w:t>
      </w:r>
      <w:r>
        <w:rPr>
          <w:rFonts w:cs="Times New Roman" w:ascii="Times New Roman" w:hAnsi="Times New Roman"/>
          <w:b w:val="false"/>
          <w:bCs w:val="false"/>
        </w:rPr>
        <w:t>-3, обеспе</w:t>
        <w:softHyphen/>
        <w:t>чивающий уверенный прием не только местных, но и мощных отдаленных радиостанц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усилителя потребуются маломощные низкочастот</w:t>
        <w:softHyphen/>
        <w:t>ные транзисторы МП39...МП42 со статическим коэффици</w:t>
        <w:softHyphen/>
        <w:t>ентом передачи тока не менее 30.</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rPr>
        <w:t>Принципиальная схема первого варианта такого уси</w:t>
        <w:softHyphen/>
        <w:t xml:space="preserve">лителя НЧ изображена на рис. 52. Первый его каскад образуют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конденса</w:t>
        <w:softHyphen/>
        <w:t>тор С1. Он должен напомнить тебе однокаскадный уси</w:t>
        <w:softHyphen/>
        <w:t>литель НЧ, знакомый по шестому практикуму (см. рис. 29). Только нагрузкой транзистора (вместо телефо</w:t>
        <w:softHyphen/>
        <w:t xml:space="preserve">нов) стал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торой же каскад усилителя на транзисторе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аналогичен первому, но его нагрузкой служат телефоны </w:t>
      </w:r>
      <w:r>
        <w:rPr>
          <w:rFonts w:cs="Times New Roman" w:ascii="Times New Roman" w:hAnsi="Times New Roman"/>
          <w:b w:val="false"/>
          <w:bCs w:val="false"/>
          <w:i/>
          <w:iCs/>
        </w:rPr>
        <w:t xml:space="preserve">В1. </w:t>
      </w:r>
      <w:r>
        <w:rPr>
          <w:rFonts w:cs="Times New Roman" w:ascii="Times New Roman" w:hAnsi="Times New Roman"/>
          <w:b w:val="false"/>
          <w:bCs w:val="false"/>
        </w:rPr>
        <w:t xml:space="preserve">Электролитический конден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такой же, как С1) является элементом межкаскад</w:t>
        <w:softHyphen/>
        <w:t>ной связ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 </w:t>
      </w:r>
      <w:r>
        <w:rPr>
          <w:rFonts w:cs="Times New Roman" w:ascii="Times New Roman" w:hAnsi="Times New Roman"/>
          <w:b w:val="false"/>
          <w:bCs w:val="false"/>
        </w:rPr>
        <w:t>Принципиально второй каскад усилителя работает так же, как и первый. Разница только в том, что первый кас</w:t>
        <w:softHyphen/>
        <w:t>кад усиливает входной низкочастотный сигнал, а второй — сигнал, уже усиленный первым каскадом. В результате повышается чувствительность усилителя, и звук будет громч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09340" cy="18446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0" r="-10" b="-20"/>
                    <a:stretch>
                      <a:fillRect/>
                    </a:stretch>
                  </pic:blipFill>
                  <pic:spPr bwMode="auto">
                    <a:xfrm>
                      <a:off x="0" y="0"/>
                      <a:ext cx="3609340" cy="184467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днокаскадный усилитель ты смонтировал еще на пятом практикуме. Теперь добавь к нему второй каскад.</w:t>
      </w:r>
      <w:r>
        <w:rPr>
          <w:rFonts w:cs="Times New Roman" w:ascii="Times New Roman" w:hAnsi="Times New Roman"/>
          <w:b w:val="false"/>
          <w:bCs w:val="false"/>
          <w:vertAlign w:val="superscript"/>
        </w:rPr>
        <w:t xml:space="preserve"> </w:t>
      </w:r>
      <w:r>
        <w:rPr>
          <w:rFonts w:cs="Times New Roman" w:ascii="Times New Roman" w:hAnsi="Times New Roman"/>
          <w:b w:val="false"/>
          <w:bCs w:val="false"/>
        </w:rPr>
        <w:t xml:space="preserve">Получится двухкаскадный усилитель НЧ. В коллекторную; цепь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ервого каскада, ставшего теперь 1 каскадом предварительного усиления низкочастотного сигнала, включи нагрузоч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сопротивлени</w:t>
        <w:softHyphen/>
        <w:t>ем 4,7...5,6 кОм, а телефоны — в коллекторную цепь транзистора второго каскада. Чтобы установить такой же ток покоя транзистора первого каскада (1...1.2 мА), со</w:t>
        <w:softHyphen/>
        <w:t xml:space="preserve">противление базового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надо уменьшить. Ток покоя коллектора второго транзистора в пределах 4,..6 мА, соответствующий режиму работы выходного каскада, установи подборо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3.</w:t>
      </w:r>
    </w:p>
    <w:p>
      <w:pPr>
        <w:pStyle w:val="Normal"/>
        <w:ind w:firstLine="284"/>
        <w:jc w:val="both"/>
        <w:rPr/>
      </w:pPr>
      <w:r>
        <w:rPr>
          <w:rFonts w:cs="Times New Roman" w:ascii="Times New Roman" w:hAnsi="Times New Roman"/>
          <w:b w:val="false"/>
          <w:bCs w:val="false"/>
        </w:rPr>
        <w:t>Не ошибись в полярности включения электролитиче</w:t>
        <w:softHyphen/>
        <w:t xml:space="preserve">ского конденсатора </w:t>
      </w:r>
      <w:r>
        <w:rPr>
          <w:rFonts w:cs="Times New Roman" w:ascii="Times New Roman" w:hAnsi="Times New Roman"/>
          <w:b w:val="false"/>
          <w:bCs w:val="false"/>
          <w:i/>
          <w:iCs/>
        </w:rPr>
        <w:t xml:space="preserve">С2: </w:t>
      </w:r>
      <w:r>
        <w:rPr>
          <w:rFonts w:cs="Times New Roman" w:ascii="Times New Roman" w:hAnsi="Times New Roman"/>
          <w:b w:val="false"/>
          <w:bCs w:val="false"/>
        </w:rPr>
        <w:t>отрицательной обкладкой он должен быть соединен с коллектором первого транзи</w:t>
        <w:softHyphen/>
        <w:t>стора, а положительной — с базой второго транзист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ключи ко входу усилителя абонентский громкого</w:t>
        <w:softHyphen/>
        <w:t>воритель и, как во время опытов с однокаскадным уси</w:t>
        <w:softHyphen/>
        <w:t>лителем, используй его в качестве электродинамического микрофона. Теперь, когда усилитель стал двухкаскадным, телефоны звучат значительно громч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Схема другого варианта двухкаскадного усилителя НЧ показана на рис. 53. Здесь транзистор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включен по схеме с общим коллектором (эмиттерный повтори</w:t>
        <w:softHyphen/>
        <w:t xml:space="preserve">тель), а его нагрузкой служит эмиттерный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ереход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включенного по схеме с общим эмитте</w:t>
        <w:softHyphen/>
        <w:t>ром. Оба транзистора, токи которых взаимосвязаны, об</w:t>
        <w:softHyphen/>
        <w:t>разуют как бы единый усилительный каскад. Режим ра</w:t>
        <w:softHyphen/>
        <w:t xml:space="preserve">боты выходного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определяется током эмиттера входного транзистора, который подбирается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1.</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70935" cy="17164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1" r="-10" b="-21"/>
                    <a:stretch>
                      <a:fillRect/>
                    </a:stretch>
                  </pic:blipFill>
                  <pic:spPr bwMode="auto">
                    <a:xfrm>
                      <a:off x="0" y="0"/>
                      <a:ext cx="3670935" cy="171640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еимущества усилителя этого варианта — простота и меньшее число деталей, Такой усилитель, кроме того, имеет значительно большее, чем усилитель пер</w:t>
        <w:softHyphen/>
        <w:t>вого варианта, входное сопротивление, что позволяет подключать к нему пьезоэлектрический звукосниматель и таким образом воспроизводить грамзапись. В це</w:t>
        <w:softHyphen/>
        <w:t>лом же он работает так же, как и усилитель перво</w:t>
        <w:softHyphen/>
        <w:t>го варианта.</w:t>
      </w:r>
    </w:p>
    <w:p>
      <w:pPr>
        <w:pStyle w:val="Normal"/>
        <w:ind w:firstLine="284"/>
        <w:jc w:val="both"/>
        <w:rPr/>
      </w:pPr>
      <w:r>
        <w:rPr>
          <w:rFonts w:cs="Times New Roman" w:ascii="Times New Roman" w:hAnsi="Times New Roman"/>
          <w:b w:val="false"/>
          <w:bCs w:val="false"/>
        </w:rPr>
        <w:t xml:space="preserve">Может случиться, что в этом варианте усилителя коллекторный ток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окажется большим (более 8...10 мА) и не будет уменьшаться с увеличением сопротивления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Так бывает, если обрат</w:t>
        <w:softHyphen/>
        <w:t xml:space="preserve">ный ток коллек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 xml:space="preserve"> первого транзистора больше та</w:t>
        <w:softHyphen/>
        <w:t>кого же параметра второго транзистора, в таком случае надо попробовать поменять транзисторы местами или зашунтировать эмиттерный переход второго транзистора резистором сопротивлением 100...200 Ом (на рис. 53 он показан штриховыми линия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Будем считать, что усилитель работает нормально, а если в нем и были неполадки, то ты их устранил.</w:t>
      </w:r>
    </w:p>
    <w:p>
      <w:pPr>
        <w:pStyle w:val="Normal"/>
        <w:ind w:firstLine="284"/>
        <w:jc w:val="both"/>
        <w:rPr/>
      </w:pPr>
      <w:r>
        <w:rPr>
          <w:rFonts w:cs="Times New Roman" w:ascii="Times New Roman" w:hAnsi="Times New Roman"/>
          <w:b w:val="false"/>
          <w:bCs w:val="false"/>
        </w:rPr>
        <w:t>Теперь, продолжая опыты, соедини его с однотран-зисторным рефлексным приемником (собранным ранее по схеме на рис. 50), чтобы превратить их в единый при</w:t>
        <w:softHyphen/>
        <w:t>емник 1-У-З. Делай это так. в коллекторную цепь тран</w:t>
        <w:softHyphen/>
        <w:t xml:space="preserve">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приемника 1-</w:t>
      </w:r>
      <w:r>
        <w:rPr>
          <w:rFonts w:cs="Times New Roman" w:ascii="Times New Roman" w:hAnsi="Times New Roman"/>
          <w:b w:val="false"/>
          <w:bCs w:val="false"/>
          <w:lang w:val="en-US"/>
        </w:rPr>
        <w:t>V</w:t>
      </w:r>
      <w:r>
        <w:rPr>
          <w:rFonts w:cs="Times New Roman" w:ascii="Times New Roman" w:hAnsi="Times New Roman"/>
          <w:b w:val="false"/>
          <w:bCs w:val="false"/>
        </w:rPr>
        <w:t>-1 вместо телефонов и блоки</w:t>
        <w:softHyphen/>
        <w:t xml:space="preserve">рующего конденсатора включи нагрузочный резистор» сопротивлением 2,7...3,3 кОм (на рис. 54 —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к точке соединения нагрузок этого транзистора {высокочастного дросселя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Подключи усилитель НЧ. Теперь входной электролитический конденсатор С1 двух-каскадного усилителя будет конденсатором </w:t>
      </w:r>
      <w:r>
        <w:rPr>
          <w:rFonts w:cs="Times New Roman" w:ascii="Times New Roman" w:hAnsi="Times New Roman"/>
          <w:b w:val="false"/>
          <w:bCs w:val="false"/>
          <w:i/>
          <w:iCs/>
        </w:rPr>
        <w:t xml:space="preserve">€4, </w:t>
      </w:r>
      <w:r>
        <w:rPr>
          <w:rFonts w:cs="Times New Roman" w:ascii="Times New Roman" w:hAnsi="Times New Roman"/>
          <w:b w:val="false"/>
          <w:bCs w:val="false"/>
        </w:rPr>
        <w:t>транзи</w:t>
        <w:softHyphen/>
        <w:t xml:space="preserve">стор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ервого каскада — транзистор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а транзи</w:t>
        <w:softHyphen/>
        <w:t xml:space="preserve">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торого каскада — транзистор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объединен</w:t>
        <w:softHyphen/>
        <w:t>ного приемника 1-К-3. Изменится, разумеется, нумера</w:t>
        <w:softHyphen/>
        <w:t>ций и некоторых других деталей. Начерти самостоятель</w:t>
        <w:softHyphen/>
        <w:t>но схему такого приемника, соединив, конечно, минусо</w:t>
        <w:softHyphen/>
        <w:t>вые и плюсовые проводники рефлексного приемника и двухкаскадного усилителя НЧ, так как их источник пита</w:t>
        <w:softHyphen/>
        <w:t>ния общий.</w:t>
      </w:r>
    </w:p>
    <w:p>
      <w:pPr>
        <w:pStyle w:val="Normal"/>
        <w:ind w:firstLine="284"/>
        <w:jc w:val="both"/>
        <w:rPr/>
      </w:pPr>
      <w:r>
        <w:rPr>
          <w:rFonts w:cs="Times New Roman" w:ascii="Times New Roman" w:hAnsi="Times New Roman"/>
          <w:b w:val="false"/>
          <w:bCs w:val="false"/>
        </w:rPr>
        <w:t xml:space="preserve">Какая теперь должна быть полярность входного электролитического конденсатора </w:t>
      </w:r>
      <w:r>
        <w:rPr>
          <w:rFonts w:cs="Times New Roman" w:ascii="Times New Roman" w:hAnsi="Times New Roman"/>
          <w:b w:val="false"/>
          <w:bCs w:val="false"/>
          <w:i/>
          <w:iCs/>
        </w:rPr>
        <w:t xml:space="preserve">С4 </w:t>
      </w:r>
      <w:r>
        <w:rPr>
          <w:rFonts w:cs="Times New Roman" w:ascii="Times New Roman" w:hAnsi="Times New Roman"/>
          <w:b w:val="false"/>
          <w:bCs w:val="false"/>
        </w:rPr>
        <w:t xml:space="preserve">подключаемого усилителя? Такая же, как полярность аналогичного ему межкаскадного конденсатора усилителя первого варианта (см. </w:t>
      </w:r>
      <w:r>
        <w:rPr>
          <w:rFonts w:cs="Times New Roman" w:ascii="Times New Roman" w:hAnsi="Times New Roman"/>
          <w:b w:val="false"/>
          <w:bCs w:val="false"/>
          <w:i/>
          <w:iCs/>
        </w:rPr>
        <w:t xml:space="preserve">С2 </w:t>
      </w:r>
      <w:r>
        <w:rPr>
          <w:rFonts w:cs="Times New Roman" w:ascii="Times New Roman" w:hAnsi="Times New Roman"/>
          <w:b w:val="false"/>
          <w:bCs w:val="false"/>
        </w:rPr>
        <w:t>на рис, 52). Значит, соединяя усилитель с приемником, не забудь изме</w:t>
        <w:softHyphen/>
        <w:t>нить полярность включения этого конденсат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02435" cy="1316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 t="-27" r="-21" b="-27"/>
                    <a:stretch>
                      <a:fillRect/>
                    </a:stretch>
                  </pic:blipFill>
                  <pic:spPr bwMode="auto">
                    <a:xfrm>
                      <a:off x="0" y="0"/>
                      <a:ext cx="1702435" cy="131635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Чтобы установить коллек</w:t>
        <w:softHyphen/>
        <w:t xml:space="preserve">торный ток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в пределах </w:t>
      </w:r>
      <w:r>
        <w:rPr>
          <w:rFonts w:cs="Times New Roman" w:ascii="Times New Roman" w:hAnsi="Times New Roman"/>
          <w:b w:val="false"/>
          <w:bCs w:val="false"/>
          <w:lang w:val="en-US"/>
        </w:rPr>
        <w:t>t</w:t>
      </w:r>
      <w:r>
        <w:rPr>
          <w:rFonts w:cs="Times New Roman" w:ascii="Times New Roman" w:hAnsi="Times New Roman"/>
          <w:b w:val="false"/>
          <w:bCs w:val="false"/>
        </w:rPr>
        <w:t>...</w:t>
      </w:r>
      <w:r>
        <w:rPr>
          <w:rFonts w:cs="Times New Roman" w:ascii="Times New Roman" w:hAnsi="Times New Roman"/>
          <w:b w:val="false"/>
          <w:bCs w:val="false"/>
          <w:lang w:val="en-US"/>
        </w:rPr>
        <w:t>t</w:t>
      </w:r>
      <w:r>
        <w:rPr>
          <w:rFonts w:cs="Times New Roman" w:ascii="Times New Roman" w:hAnsi="Times New Roman"/>
          <w:b w:val="false"/>
          <w:bCs w:val="false"/>
        </w:rPr>
        <w:t>,2 мА, вклю</w:t>
        <w:softHyphen/>
        <w:t>чи в его базовую цепь рези</w:t>
        <w:softHyphen/>
        <w:t xml:space="preserve">стор </w:t>
      </w:r>
      <w:r>
        <w:rPr>
          <w:rFonts w:cs="Times New Roman" w:ascii="Times New Roman" w:hAnsi="Times New Roman"/>
          <w:b w:val="false"/>
          <w:bCs w:val="false"/>
          <w:i/>
          <w:iCs/>
        </w:rPr>
        <w:t>(</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на рис. 50 и 54) большего сопротивления — 220...470 к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дключи к приемнику наружную антенну и заземле</w:t>
        <w:softHyphen/>
        <w:t>ние, включи питание и настрои его на волну местной ра</w:t>
        <w:softHyphen/>
        <w:t>диовещательной станции» Телефоны должны звучать очень громко. Отключи заземление и подстрой входной контур на ту же станцию. Телефоны стали звучать сла-бее, но все же громко, Замени наружную антенну от</w:t>
        <w:softHyphen/>
        <w:t>резком проводе длиной К..1,5 м и снова подстрой вход</w:t>
        <w:softHyphen/>
        <w:t>ной контур. Приемник продолжает работать.</w:t>
      </w:r>
    </w:p>
    <w:p>
      <w:pPr>
        <w:pStyle w:val="Normal"/>
        <w:ind w:firstLine="284"/>
        <w:jc w:val="both"/>
        <w:rPr/>
      </w:pPr>
      <w:r>
        <w:rPr>
          <w:rFonts w:cs="Times New Roman" w:ascii="Times New Roman" w:hAnsi="Times New Roman"/>
          <w:b w:val="false"/>
          <w:bCs w:val="false"/>
        </w:rPr>
        <w:t xml:space="preserve">А теперь отключи и эпу </w:t>
      </w:r>
      <w:r>
        <w:rPr>
          <w:rFonts w:cs="Times New Roman" w:ascii="Times New Roman" w:hAnsi="Times New Roman"/>
          <w:b w:val="false"/>
          <w:bCs w:val="false"/>
          <w:lang w:val="en-US"/>
        </w:rPr>
        <w:t>aftfetmy</w:t>
      </w:r>
      <w:r>
        <w:rPr>
          <w:rFonts w:cs="Times New Roman" w:ascii="Times New Roman" w:hAnsi="Times New Roman"/>
          <w:b w:val="false"/>
          <w:bCs w:val="false"/>
        </w:rPr>
        <w:t xml:space="preserve"> </w:t>
      </w:r>
      <w:r>
        <w:rPr>
          <w:rFonts w:cs="Times New Roman" w:ascii="Times New Roman" w:hAnsi="Times New Roman"/>
          <w:b w:val="false"/>
          <w:bCs w:val="false"/>
          <w:i/>
          <w:iCs/>
        </w:rPr>
        <w:t xml:space="preserve">щ </w:t>
      </w:r>
      <w:r>
        <w:rPr>
          <w:rFonts w:cs="Times New Roman" w:ascii="Times New Roman" w:hAnsi="Times New Roman"/>
          <w:b w:val="false"/>
          <w:bCs w:val="false"/>
        </w:rPr>
        <w:t>поворачивая прием</w:t>
        <w:softHyphen/>
        <w:t>ник в горизонтальной плоскости и одновременно под</w:t>
        <w:softHyphen/>
        <w:t>страивая входной контур конденсатором переменном емкости, добейся приема сигналов той же станции. У те</w:t>
        <w:softHyphen/>
        <w:t>бя получился приемник с магнитной антенной, образован</w:t>
        <w:softHyphen/>
        <w:t>ной ферритовым стержнем с находящейся на нем ка</w:t>
        <w:softHyphen/>
        <w:t>тушкой входного контура.</w:t>
      </w:r>
    </w:p>
    <w:p>
      <w:pPr>
        <w:pStyle w:val="Normal"/>
        <w:ind w:firstLine="284"/>
        <w:jc w:val="both"/>
        <w:rPr/>
      </w:pPr>
      <w:r>
        <w:rPr>
          <w:rFonts w:cs="Times New Roman" w:ascii="Times New Roman" w:hAnsi="Times New Roman"/>
          <w:b w:val="false"/>
          <w:bCs w:val="false"/>
        </w:rPr>
        <w:t>Можно ли на выход такого приемника включить ди</w:t>
        <w:softHyphen/>
        <w:t>намическую головку прямого излучения? Можно, но только через понижающий трансформатор низкой часто</w:t>
        <w:softHyphen/>
        <w:t>ты, с помощью которого можно согласовать относитель</w:t>
        <w:softHyphen/>
        <w:t>но большое сопротивление выходной .цепи усилителя с малым сопротивлением звуковой катушки динамической головки. Роль такого трансформатора, называемого со</w:t>
        <w:softHyphen/>
        <w:t>гласующим, а чаще — выходным, без каких-либо переде</w:t>
        <w:softHyphen/>
        <w:t>лок может выполнять трансформатор абонентского гром</w:t>
        <w:softHyphen/>
        <w:t>коговорителя. Включи его в коллекторную цепь выход</w:t>
        <w:softHyphen/>
        <w:t xml:space="preserve">ного транзистора вместо телефонов (на рис» 55 — т|»Нг сформатор </w:t>
      </w:r>
      <w:r>
        <w:rPr>
          <w:rFonts w:cs="Times New Roman" w:ascii="Times New Roman" w:hAnsi="Times New Roman"/>
          <w:b w:val="false"/>
          <w:bCs w:val="false"/>
          <w:i/>
          <w:iCs/>
        </w:rPr>
        <w:t xml:space="preserve">Т Л). </w:t>
      </w:r>
      <w:r>
        <w:rPr>
          <w:rFonts w:cs="Times New Roman" w:ascii="Times New Roman" w:hAnsi="Times New Roman"/>
          <w:b w:val="false"/>
          <w:bCs w:val="false"/>
        </w:rPr>
        <w:t>Громкоговоритель будет звучать гром</w:t>
        <w:softHyphen/>
        <w:t>че, если к приемнику подключить наружную антенну и сделать заземление.</w:t>
      </w:r>
    </w:p>
    <w:p>
      <w:pPr>
        <w:pStyle w:val="Normal"/>
        <w:ind w:firstLine="284"/>
        <w:jc w:val="both"/>
        <w:rPr/>
      </w:pPr>
      <w:r>
        <w:rPr>
          <w:rFonts w:cs="Times New Roman" w:ascii="Times New Roman" w:hAnsi="Times New Roman"/>
          <w:b w:val="false"/>
          <w:bCs w:val="false"/>
        </w:rPr>
        <w:t>Выходные каскады транзисторных усилителен НЧ чв-</w:t>
      </w:r>
      <w:r>
        <w:rPr>
          <w:rFonts w:cs="Times New Roman" w:ascii="Times New Roman" w:hAnsi="Times New Roman"/>
          <w:b w:val="false"/>
          <w:bCs w:val="false"/>
          <w:lang w:val="en-US"/>
        </w:rPr>
        <w:t>cto</w:t>
      </w:r>
      <w:r>
        <w:rPr>
          <w:rFonts w:cs="Times New Roman" w:ascii="Times New Roman" w:hAnsi="Times New Roman"/>
          <w:b w:val="false"/>
          <w:bCs w:val="false"/>
        </w:rPr>
        <w:t xml:space="preserve"> делают двухтактными, что значительно., повышает их выходную мощность. Усилителю с таким каскадом будет посвящен специальный практикум. А на следующем практикуме речь пойдет об усилителе колебаний высокой частоты.</w:t>
      </w:r>
    </w:p>
    <w:p>
      <w:pPr>
        <w:pStyle w:val="Normal"/>
        <w:ind w:firstLine="284"/>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3"/>
        <w:ind w:firstLine="284"/>
        <w:rPr>
          <w:lang w:val="en-US"/>
        </w:rPr>
      </w:pPr>
      <w:r>
        <w:rPr/>
        <w:t>Практикум девя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УСИЛИТЕЛЬ ВЧ</w:t>
      </w:r>
    </w:p>
    <w:p>
      <w:pPr>
        <w:pStyle w:val="Normal"/>
        <w:ind w:firstLine="284"/>
        <w:jc w:val="both"/>
        <w:rPr>
          <w:rFonts w:ascii="Times New Roman" w:hAnsi="Times New Roman" w:cs="Times New Roman"/>
          <w:b w:val="false"/>
          <w:b w:val="false"/>
          <w:bCs w:val="false"/>
          <w:sz w:val="32"/>
          <w:szCs w:val="32"/>
          <w:lang w:val="en-US"/>
        </w:rPr>
      </w:pPr>
      <w:r>
        <w:rPr>
          <w:rFonts w:cs="Times New Roman" w:ascii="Times New Roman" w:hAnsi="Times New Roman"/>
          <w:b w:val="false"/>
          <w:bCs w:val="false"/>
          <w:sz w:val="32"/>
          <w:szCs w:val="32"/>
          <w:lang w:val="en-US"/>
        </w:rPr>
      </w:r>
    </w:p>
    <w:p>
      <w:pPr>
        <w:pStyle w:val="Normal"/>
        <w:ind w:firstLine="284"/>
        <w:jc w:val="both"/>
        <w:rPr/>
      </w:pPr>
      <w:r>
        <w:rPr>
          <w:rFonts w:cs="Times New Roman" w:ascii="Times New Roman" w:hAnsi="Times New Roman"/>
          <w:b w:val="false"/>
          <w:bCs w:val="false"/>
        </w:rPr>
        <w:t>Продолжаем разговор о транзисторном приемнике прямого усиления, начатый еще на седьмом практику</w:t>
        <w:softHyphen/>
        <w:t>ме. Соединив тогда детекторный приемник с однокаскад-ным усилителем НЧ, ты тем самым превратил их в при</w:t>
        <w:softHyphen/>
        <w:t>емник 0-</w:t>
      </w:r>
      <w:r>
        <w:rPr>
          <w:rFonts w:cs="Times New Roman" w:ascii="Times New Roman" w:hAnsi="Times New Roman"/>
          <w:b w:val="false"/>
          <w:bCs w:val="false"/>
          <w:lang w:val="en-US"/>
        </w:rPr>
        <w:t>V</w:t>
      </w:r>
      <w:r>
        <w:rPr>
          <w:rFonts w:cs="Times New Roman" w:ascii="Times New Roman" w:hAnsi="Times New Roman"/>
          <w:b w:val="false"/>
          <w:bCs w:val="false"/>
        </w:rPr>
        <w:t>-1. Потом собрал однотранзисторный рефлекс- ный приемник, а на предыдущем практикуме добавил к нему двухкаскадный усилитель НЧ — получился приемник 1-</w:t>
      </w:r>
      <w:r>
        <w:rPr>
          <w:rFonts w:cs="Times New Roman" w:ascii="Times New Roman" w:hAnsi="Times New Roman"/>
          <w:b w:val="false"/>
          <w:bCs w:val="false"/>
          <w:lang w:val="en-US"/>
        </w:rPr>
        <w:t>V</w:t>
      </w:r>
      <w:r>
        <w:rPr>
          <w:rFonts w:cs="Times New Roman" w:ascii="Times New Roman" w:hAnsi="Times New Roman"/>
          <w:b w:val="false"/>
          <w:bCs w:val="false"/>
        </w:rPr>
        <w:t>-3. Теперь попробуй добавить к нему каскад предва</w:t>
        <w:softHyphen/>
        <w:t>рительного усиления модулированных колебаний высо</w:t>
        <w:softHyphen/>
        <w:t>кой частоты (ВЧ), чтобы он стал приемником 2-</w:t>
      </w:r>
      <w:r>
        <w:rPr>
          <w:rFonts w:cs="Times New Roman" w:ascii="Times New Roman" w:hAnsi="Times New Roman"/>
          <w:b w:val="false"/>
          <w:bCs w:val="false"/>
          <w:lang w:val="en-US"/>
        </w:rPr>
        <w:t>V</w:t>
      </w:r>
      <w:r>
        <w:rPr>
          <w:rFonts w:cs="Times New Roman" w:ascii="Times New Roman" w:hAnsi="Times New Roman"/>
          <w:b w:val="false"/>
          <w:bCs w:val="false"/>
        </w:rPr>
        <w:t>-3. Чув</w:t>
        <w:softHyphen/>
        <w:t>ствительность в этом случае будет достаточной для при</w:t>
        <w:softHyphen/>
        <w:t>ема на магнитную антенну не только местных, но и от</w:t>
        <w:softHyphen/>
        <w:t>даленных радиовещательных станций.</w:t>
      </w:r>
    </w:p>
    <w:p>
      <w:pPr>
        <w:pStyle w:val="Normal"/>
        <w:ind w:firstLine="284"/>
        <w:jc w:val="both"/>
        <w:rPr/>
      </w:pPr>
      <w:r>
        <w:rPr>
          <w:rFonts w:cs="Times New Roman" w:ascii="Times New Roman" w:hAnsi="Times New Roman"/>
          <w:b w:val="false"/>
          <w:bCs w:val="false"/>
        </w:rPr>
        <w:t>Что потребуется для такого однокаскадного усилите</w:t>
        <w:softHyphen/>
        <w:t>ля ВЧ? В .основном — маломощный высокочастотный транзистор любой из серий П401...П403, П416, П422, ГТ308, лишь бы он был исправным, несколько конденса</w:t>
        <w:softHyphen/>
        <w:t xml:space="preserve">торов, резистор и кольцо из феррита марки 600НН с внешним диаметром 8... 10 мм. Коэффициент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тран</w:t>
        <w:softHyphen/>
        <w:t>зистора, может быть в пределах 50...100. Использовать транзистор с большим статическим коэффициентом пе</w:t>
        <w:softHyphen/>
        <w:t>редачи тока не следует — опытный усилитель будет скло</w:t>
        <w:softHyphen/>
        <w:t>нен к самовозбуждению.</w:t>
      </w:r>
    </w:p>
    <w:p>
      <w:pPr>
        <w:pStyle w:val="Normal"/>
        <w:ind w:firstLine="284"/>
        <w:jc w:val="both"/>
        <w:rPr/>
      </w:pPr>
      <w:r>
        <w:rPr>
          <w:rFonts w:cs="Times New Roman" w:ascii="Times New Roman" w:hAnsi="Times New Roman"/>
          <w:b w:val="false"/>
          <w:bCs w:val="false"/>
        </w:rPr>
        <w:t xml:space="preserve">Принципиальная схема усилителя изображена на рис. 56. Собственно усилитель образуют только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ыполняет роль нагрузки, а базов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определяет ре</w:t>
        <w:softHyphen/>
        <w:t>жим работы транзистора. Коллекторной нагрузкой тран</w:t>
        <w:softHyphen/>
        <w:t>зистора может быть дроссель высокой частоты — такой же, как в рефлексном приемник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64585" cy="13074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8" r="-10" b="-28"/>
                    <a:stretch>
                      <a:fillRect/>
                    </a:stretch>
                  </pic:blipFill>
                  <pic:spPr bwMode="auto">
                    <a:xfrm>
                      <a:off x="0" y="0"/>
                      <a:ext cx="3664585" cy="130746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Настраиваемый контур </w:t>
      </w:r>
      <w:r>
        <w:rPr>
          <w:rFonts w:cs="Times New Roman" w:ascii="Times New Roman" w:hAnsi="Times New Roman"/>
          <w:b w:val="false"/>
          <w:bCs w:val="false"/>
          <w:i/>
          <w:iCs/>
          <w:lang w:val="en-US"/>
        </w:rPr>
        <w:t>L</w:t>
      </w:r>
      <w:r>
        <w:rPr>
          <w:rFonts w:cs="Times New Roman" w:ascii="Times New Roman" w:hAnsi="Times New Roman"/>
          <w:b w:val="false"/>
          <w:bCs w:val="false"/>
          <w:i/>
          <w:iCs/>
        </w:rPr>
        <w:t>1</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катушка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от</w:t>
        <w:softHyphen/>
        <w:t xml:space="preserve">носятся к входной цепи, конденсатор </w:t>
      </w:r>
      <w:r>
        <w:rPr>
          <w:rFonts w:cs="Times New Roman" w:ascii="Times New Roman" w:hAnsi="Times New Roman"/>
          <w:b w:val="false"/>
          <w:bCs w:val="false"/>
          <w:i/>
          <w:iCs/>
        </w:rPr>
        <w:t>С2</w:t>
      </w:r>
      <w:r>
        <w:rPr>
          <w:rFonts w:cs="Times New Roman" w:ascii="Times New Roman" w:hAnsi="Times New Roman"/>
          <w:b w:val="false"/>
          <w:bCs w:val="false"/>
        </w:rPr>
        <w:t xml:space="preserve"> — разделитель</w:t>
        <w:softHyphen/>
        <w:t>ный. Эта часть — точное повторение входной части уже испытанного тобой приемника. Конденсатор С</w:t>
      </w:r>
      <w:r>
        <w:rPr>
          <w:rFonts w:cs="Times New Roman" w:ascii="Times New Roman" w:hAnsi="Times New Roman"/>
          <w:b w:val="false"/>
          <w:bCs w:val="false"/>
          <w:vertAlign w:val="subscript"/>
        </w:rPr>
        <w:t>раз</w:t>
      </w:r>
      <w:r>
        <w:rPr>
          <w:rFonts w:cs="Times New Roman" w:ascii="Times New Roman" w:hAnsi="Times New Roman"/>
          <w:b w:val="false"/>
          <w:bCs w:val="false"/>
        </w:rPr>
        <w:t>, рези</w:t>
        <w:softHyphen/>
        <w:t xml:space="preserve">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телефоны </w:t>
      </w:r>
      <w:r>
        <w:rPr>
          <w:rFonts w:cs="Times New Roman" w:ascii="Times New Roman" w:hAnsi="Times New Roman"/>
          <w:b w:val="false"/>
          <w:bCs w:val="false"/>
          <w:i/>
          <w:iCs/>
        </w:rPr>
        <w:t xml:space="preserve">В1 с </w:t>
      </w:r>
      <w:r>
        <w:rPr>
          <w:rFonts w:cs="Times New Roman" w:ascii="Times New Roman" w:hAnsi="Times New Roman"/>
          <w:b w:val="false"/>
          <w:bCs w:val="false"/>
        </w:rPr>
        <w:t>блокирующим их конденсатором Сбл образуют детекторную цепь, необ</w:t>
        <w:softHyphen/>
        <w:t>ходимую для проверки усилителя.</w:t>
      </w:r>
    </w:p>
    <w:p>
      <w:pPr>
        <w:pStyle w:val="Normal"/>
        <w:ind w:firstLine="284"/>
        <w:jc w:val="both"/>
        <w:rPr/>
      </w:pPr>
      <w:r>
        <w:rPr>
          <w:rFonts w:cs="Times New Roman" w:ascii="Times New Roman" w:hAnsi="Times New Roman"/>
          <w:b w:val="false"/>
          <w:bCs w:val="false"/>
        </w:rPr>
        <w:t>Как работает такой усилитель? Принципиально так же, как однокаскадный усилитель НЧ. Только усиливает он колебания не звуковой частоты, как тот усилитель, а мо</w:t>
        <w:softHyphen/>
        <w:t xml:space="preserve">дулированные колебания высокой частоты, поступающие к нему с катушки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ысокочастотный сигнал, усиленный транзистором, выделяется на нагрузочном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или другой коллекторной нагрузке) и может быть подан на вход второго каскада для дополнительно</w:t>
        <w:softHyphen/>
        <w:t>го усиления или к детектору для преобразования его в низкочастотный сигнал.</w:t>
      </w:r>
    </w:p>
    <w:p>
      <w:pPr>
        <w:pStyle w:val="Normal"/>
        <w:ind w:firstLine="284"/>
        <w:jc w:val="both"/>
        <w:rPr/>
      </w:pPr>
      <w:r>
        <w:rPr>
          <w:rFonts w:cs="Times New Roman" w:ascii="Times New Roman" w:hAnsi="Times New Roman"/>
          <w:b w:val="false"/>
          <w:bCs w:val="false"/>
        </w:rPr>
        <w:t>Детали усилителя смонтируй на временной (картон</w:t>
        <w:softHyphen/>
        <w:t>ной) плате, как показано справа на рис. 56. Сюда же перенеси и соедини с усилителем детали входного кон</w:t>
        <w:softHyphen/>
        <w:t>тура (L1C1) и катушку связи (</w:t>
      </w:r>
      <w:r>
        <w:rPr>
          <w:rFonts w:cs="Times New Roman" w:ascii="Times New Roman" w:hAnsi="Times New Roman"/>
          <w:b w:val="false"/>
          <w:bCs w:val="false"/>
          <w:lang w:val="en-US"/>
        </w:rPr>
        <w:t>L</w:t>
      </w:r>
      <w:r>
        <w:rPr>
          <w:rFonts w:cs="Times New Roman" w:ascii="Times New Roman" w:hAnsi="Times New Roman"/>
          <w:b w:val="false"/>
          <w:bCs w:val="false"/>
        </w:rPr>
        <w:t>2) приемника. Не забудь включить в цепь катушки связи разделительный конден</w:t>
        <w:softHyphen/>
        <w:t xml:space="preserve">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Подключи батарею напряжением </w:t>
      </w:r>
      <w:r>
        <w:rPr>
          <w:rFonts w:cs="Times New Roman" w:ascii="Times New Roman" w:hAnsi="Times New Roman"/>
          <w:b w:val="false"/>
          <w:bCs w:val="false"/>
          <w:i/>
          <w:iCs/>
        </w:rPr>
        <w:t xml:space="preserve">9 В </w:t>
      </w:r>
      <w:r>
        <w:rPr>
          <w:rFonts w:cs="Times New Roman" w:ascii="Times New Roman" w:hAnsi="Times New Roman"/>
          <w:b w:val="false"/>
          <w:bCs w:val="false"/>
        </w:rPr>
        <w:t>и, под</w:t>
        <w:softHyphen/>
        <w:t xml:space="preserve">бирая базов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установи коллекторный ток транзистора в пределах 0,8...1,2 мА. Не забудь: сопро</w:t>
        <w:softHyphen/>
        <w:t>тивление базового резистора должно быть тем боль</w:t>
        <w:softHyphen/>
        <w:t xml:space="preserve">ше, чем больше статический коэффициент передачи тока транзистора (номинал этого резистора, указанный на схеме, Соответствует коэффициенту </w:t>
      </w:r>
      <w:r>
        <w:rPr>
          <w:rFonts w:cs="Times New Roman" w:ascii="Times New Roman" w:hAnsi="Times New Roman"/>
          <w:b w:val="false"/>
          <w:bCs w:val="false"/>
          <w:i/>
          <w:iCs/>
          <w:lang w:val="en-US"/>
        </w:rPr>
        <w:t>h</w:t>
      </w:r>
      <w:r>
        <w:rPr>
          <w:rFonts w:cs="Times New Roman" w:ascii="Times New Roman" w:hAnsi="Times New Roman"/>
          <w:b w:val="false"/>
          <w:bCs w:val="false"/>
          <w:i/>
          <w:iCs/>
          <w:vertAlign w:val="subscript"/>
        </w:rPr>
        <w:t>21Э</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транзистора около 50). </w:t>
      </w:r>
    </w:p>
    <w:p>
      <w:pPr>
        <w:pStyle w:val="Normal"/>
        <w:ind w:firstLine="284"/>
        <w:jc w:val="both"/>
        <w:rPr/>
      </w:pPr>
      <w:r>
        <w:rPr>
          <w:rFonts w:cs="Times New Roman" w:ascii="Times New Roman" w:hAnsi="Times New Roman"/>
          <w:b w:val="false"/>
          <w:bCs w:val="false"/>
        </w:rPr>
        <w:t>Теперь на отдельной небольшой картонке смонти</w:t>
        <w:softHyphen/>
        <w:t>руй детекторную цепь, соединив последовательно теле</w:t>
        <w:softHyphen/>
        <w:t xml:space="preserve">фоны </w:t>
      </w:r>
      <w:r>
        <w:rPr>
          <w:rFonts w:cs="Times New Roman" w:ascii="Times New Roman" w:hAnsi="Times New Roman"/>
          <w:b w:val="false"/>
          <w:bCs w:val="false"/>
          <w:lang w:val="en-US"/>
        </w:rPr>
        <w:t>B</w:t>
      </w:r>
      <w:r>
        <w:rPr>
          <w:rFonts w:cs="Times New Roman" w:ascii="Times New Roman" w:hAnsi="Times New Roman"/>
          <w:b w:val="false"/>
          <w:bCs w:val="false"/>
        </w:rPr>
        <w:t xml:space="preserve">1 с блокировочным конденсатором Сбл емкостью 2200..3300 пФ, точечный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любой серии и разде</w:t>
        <w:softHyphen/>
        <w:t>литель ныу конденсатор С</w:t>
      </w:r>
      <w:r>
        <w:rPr>
          <w:rFonts w:cs="Times New Roman" w:ascii="Times New Roman" w:hAnsi="Times New Roman"/>
          <w:b w:val="false"/>
          <w:bCs w:val="false"/>
          <w:vertAlign w:val="subscript"/>
        </w:rPr>
        <w:t>раз</w:t>
      </w:r>
      <w:r>
        <w:rPr>
          <w:rFonts w:cs="Times New Roman" w:ascii="Times New Roman" w:hAnsi="Times New Roman"/>
          <w:b w:val="false"/>
          <w:bCs w:val="false"/>
        </w:rPr>
        <w:t xml:space="preserve"> емкостью 3300...6800 пФ, Со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может быть 4,7...6,8 кОм. Эту цепь включи между коллектором и эмиттером тран</w:t>
        <w:softHyphen/>
        <w:t>зистора, то есть к выходу усилителя, а к входному конту</w:t>
        <w:softHyphen/>
        <w:t>ру L1C1 подключай наружную или комнатную антенну и, конечно, заземление. При настройке входного контура на волну местной радиостан</w:t>
        <w:softHyphen/>
        <w:t>ции ее высокочастотный сиг</w:t>
        <w:softHyphen/>
        <w:t>нал будет усилен транзисто</w:t>
        <w:softHyphen/>
        <w:t xml:space="preserve">ром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родетектирован диод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преобразован телефонами </w:t>
      </w:r>
      <w:r>
        <w:rPr>
          <w:rFonts w:cs="Times New Roman" w:ascii="Times New Roman" w:hAnsi="Times New Roman"/>
          <w:b w:val="false"/>
          <w:bCs w:val="false"/>
          <w:i/>
          <w:iCs/>
        </w:rPr>
        <w:t xml:space="preserve">В1 </w:t>
      </w:r>
      <w:r>
        <w:rPr>
          <w:rFonts w:cs="Times New Roman" w:ascii="Times New Roman" w:hAnsi="Times New Roman"/>
          <w:b w:val="false"/>
          <w:bCs w:val="false"/>
        </w:rPr>
        <w:t>в звук. Рези</w:t>
        <w:softHyphen/>
        <w:t xml:space="preserve">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 </w:t>
      </w:r>
      <w:r>
        <w:rPr>
          <w:rFonts w:cs="Times New Roman" w:ascii="Times New Roman" w:hAnsi="Times New Roman"/>
          <w:b w:val="false"/>
          <w:bCs w:val="false"/>
        </w:rPr>
        <w:t>в этой цепи необхо</w:t>
        <w:softHyphen/>
        <w:t>дим для нормальной работы детектора. Без него телефо</w:t>
        <w:softHyphen/>
        <w:t>ны будут звучать тише и с искажениями зву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05610" cy="138303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 t="-26" r="-21" b="-26"/>
                    <a:stretch>
                      <a:fillRect/>
                    </a:stretch>
                  </pic:blipFill>
                  <pic:spPr bwMode="auto">
                    <a:xfrm>
                      <a:off x="0" y="0"/>
                      <a:ext cx="1705610" cy="138303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Дня следующего опыта с усилителем ВЧ нужен вы</w:t>
        <w:softHyphen/>
        <w:t>сокочастотный понижающим трансформатор (рис. 57). Намотай его на кольце из феррита марки 600НН (таком же, как сердечник высокочастотного дросселя рефлекс</w:t>
        <w:softHyphen/>
        <w:t xml:space="preserve">ного каскада приемника). Его первичная обмот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должна содержать 180..200 витков провода ПЭВ или ПЭЛ 0,1...0,12, а вторичная </w:t>
      </w:r>
      <w:r>
        <w:rPr>
          <w:rFonts w:cs="Times New Roman" w:ascii="Times New Roman" w:hAnsi="Times New Roman"/>
          <w:b w:val="false"/>
          <w:bCs w:val="false"/>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60...80 витков такого же проводе.</w:t>
      </w:r>
    </w:p>
    <w:p>
      <w:pPr>
        <w:pStyle w:val="Normal"/>
        <w:ind w:firstLine="284"/>
        <w:jc w:val="both"/>
        <w:rPr/>
      </w:pPr>
      <w:r>
        <w:rPr>
          <w:rFonts w:cs="Times New Roman" w:ascii="Times New Roman" w:hAnsi="Times New Roman"/>
          <w:b w:val="false"/>
          <w:bCs w:val="false"/>
        </w:rPr>
        <w:t xml:space="preserve">Обмотку </w:t>
      </w:r>
      <w:r>
        <w:rPr>
          <w:rFonts w:cs="Times New Roman" w:ascii="Times New Roman" w:hAnsi="Times New Roman"/>
          <w:b w:val="false"/>
          <w:bCs w:val="false"/>
          <w:lang w:val="en-US"/>
        </w:rPr>
        <w:t>L</w:t>
      </w:r>
      <w:r>
        <w:rPr>
          <w:rFonts w:cs="Times New Roman" w:ascii="Times New Roman" w:hAnsi="Times New Roman"/>
          <w:b w:val="false"/>
          <w:bCs w:val="false"/>
        </w:rPr>
        <w:t>3 высокочастотного трансформатора вклю</w:t>
        <w:softHyphen/>
        <w:t>чи в- коллекторную цепь транзисторе вместо нагрузоч</w:t>
        <w:softHyphen/>
        <w:t xml:space="preserve">ного резисторе, а к его обмотке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подключи такую же детекторную цепь, как к в предыдущем опыте, но без разделительного конденсатора и резистора, которые сейчас не нужны. Как теперь звуча? телефоны? Громче. Объясняется это лучшим, чем в первом опыте, согласо</w:t>
        <w:softHyphen/>
        <w:t>ванием выходного сопротивления усилителя и входного сопротивления детекторной цел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теперь, пользуясь схемой, изображенной на рис. 58, соедини этот однокаскадный усилитель с входом транзи</w:t>
        <w:softHyphen/>
        <w:t>стора рефлексного приемника 1-</w:t>
      </w:r>
      <w:r>
        <w:rPr>
          <w:rFonts w:cs="Times New Roman" w:ascii="Times New Roman" w:hAnsi="Times New Roman"/>
          <w:b w:val="false"/>
          <w:bCs w:val="false"/>
          <w:lang w:val="en-US"/>
        </w:rPr>
        <w:t>V</w:t>
      </w:r>
      <w:r>
        <w:rPr>
          <w:rFonts w:cs="Times New Roman" w:ascii="Times New Roman" w:hAnsi="Times New Roman"/>
          <w:b w:val="false"/>
          <w:bCs w:val="false"/>
        </w:rPr>
        <w:t>-З. Усилитель ВЧ при</w:t>
        <w:softHyphen/>
        <w:t>емника стал двухкаскадным. Связующим элементом меж</w:t>
        <w:softHyphen/>
        <w:t xml:space="preserve">ду каскадами стала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высокочастотного тран</w:t>
        <w:softHyphen/>
        <w:t xml:space="preserve">сформатора, включенная в цепь базы транзистора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в приемнике 1-</w:t>
      </w:r>
      <w:r>
        <w:rPr>
          <w:rFonts w:cs="Times New Roman" w:ascii="Times New Roman" w:hAnsi="Times New Roman"/>
          <w:b w:val="false"/>
          <w:bCs w:val="false"/>
          <w:lang w:val="en-US"/>
        </w:rPr>
        <w:t>V</w:t>
      </w:r>
      <w:r>
        <w:rPr>
          <w:rFonts w:cs="Times New Roman" w:ascii="Times New Roman" w:hAnsi="Times New Roman"/>
          <w:b w:val="false"/>
          <w:bCs w:val="false"/>
        </w:rPr>
        <w:t xml:space="preserve">-З выл транзистором </w:t>
      </w:r>
      <w:r>
        <w:rPr>
          <w:rFonts w:cs="Times New Roman" w:ascii="Times New Roman" w:hAnsi="Times New Roman"/>
          <w:b w:val="false"/>
          <w:bCs w:val="false"/>
          <w:lang w:val="en-US"/>
        </w:rPr>
        <w:t>W</w:t>
      </w:r>
      <w:r>
        <w:rPr>
          <w:rFonts w:cs="Times New Roman" w:ascii="Times New Roman" w:hAnsi="Times New Roman"/>
          <w:b w:val="false"/>
          <w:bCs w:val="false"/>
        </w:rPr>
        <w:t xml:space="preserve">1) вместо катушки связи (был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с бывшим входным настраиваемым кон</w:t>
        <w:softHyphen/>
        <w:t>туром. Теперь внешняя антенна и заземление не нуж</w:t>
        <w:softHyphen/>
        <w:t xml:space="preserve">ны — прием ведется на магнитную антенну </w:t>
      </w:r>
      <w:r>
        <w:rPr>
          <w:rFonts w:cs="Times New Roman" w:ascii="Times New Roman" w:hAnsi="Times New Roman"/>
          <w:b w:val="false"/>
          <w:bCs w:val="false"/>
          <w:lang w:val="en-US"/>
        </w:rPr>
        <w:t>W</w:t>
      </w:r>
      <w:r>
        <w:rPr>
          <w:rFonts w:cs="Times New Roman" w:ascii="Times New Roman" w:hAnsi="Times New Roman"/>
          <w:b w:val="false"/>
          <w:bCs w:val="false"/>
        </w:rPr>
        <w:t>1. роль ко</w:t>
        <w:softHyphen/>
        <w:t xml:space="preserve">торой: выполняет ферритовый стержень с находящейся на нем катушкой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входного настраиваемого контура </w:t>
      </w:r>
      <w:r>
        <w:rPr>
          <w:rFonts w:cs="Times New Roman" w:ascii="Times New Roman" w:hAnsi="Times New Roman"/>
          <w:b w:val="false"/>
          <w:bCs w:val="false"/>
          <w:i/>
          <w:iCs/>
          <w:lang w:val="en-US"/>
        </w:rPr>
        <w:t>L</w:t>
      </w:r>
      <w:r>
        <w:rPr>
          <w:rFonts w:cs="Times New Roman" w:ascii="Times New Roman" w:hAnsi="Times New Roman"/>
          <w:b w:val="false"/>
          <w:bCs w:val="false"/>
          <w:i/>
          <w:iCs/>
        </w:rPr>
        <w:t>1</w:t>
      </w:r>
      <w:r>
        <w:rPr>
          <w:rFonts w:cs="Times New Roman" w:ascii="Times New Roman" w:hAnsi="Times New Roman"/>
          <w:b w:val="false"/>
          <w:bCs w:val="false"/>
          <w:i/>
          <w:iCs/>
          <w:lang w:val="en-US"/>
        </w:rPr>
        <w:t>C</w:t>
      </w:r>
      <w:r>
        <w:rPr>
          <w:rFonts w:cs="Times New Roman" w:ascii="Times New Roman" w:hAnsi="Times New Roman"/>
          <w:b w:val="false"/>
          <w:bCs w:val="false"/>
          <w:i/>
          <w:iCs/>
        </w:rPr>
        <w:t>1.</w:t>
      </w:r>
    </w:p>
    <w:p>
      <w:pPr>
        <w:pStyle w:val="Normal"/>
        <w:ind w:firstLine="284"/>
        <w:jc w:val="both"/>
        <w:rPr/>
      </w:pPr>
      <w:r>
        <w:rPr>
          <w:rFonts w:cs="Times New Roman" w:ascii="Times New Roman" w:hAnsi="Times New Roman"/>
          <w:b w:val="false"/>
          <w:bCs w:val="false"/>
        </w:rPr>
        <w:t>Итак, вместе с двухкаскадным усилителем НЧ поду</w:t>
        <w:softHyphen/>
        <w:t>чился четырехтранзисторный приемник прямого усиления 2-У-З. Приемник, возможно, самовозбуждается. Это по</w:t>
        <w:softHyphen/>
        <w:t>тому, что он, во-первых, рефлексный, а рефлексные при</w:t>
        <w:softHyphen/>
        <w:t>емники вообще склонны к самовозбуждению, во-вторых, проводники, соединяющие опытный усилительный каскад с рефлексным каскадом, длинны. Если новый каскад вместе с магнитной антенной смонтировать компактно на той же плате приемника, делая цепи по возможности ко</w:t>
        <w:softHyphen/>
        <w:t>роче, причин для самовозбуждения будет меньше. Это</w:t>
        <w:softHyphen/>
        <w:t xml:space="preserve">му способствует и ячейка развязывающего фильтра </w:t>
      </w:r>
      <w:r>
        <w:rPr>
          <w:rFonts w:cs="Times New Roman" w:ascii="Times New Roman" w:hAnsi="Times New Roman"/>
          <w:b w:val="false"/>
          <w:bCs w:val="false"/>
          <w:i/>
          <w:iCs/>
          <w:lang w:val="en-US"/>
        </w:rPr>
        <w:t>R</w:t>
      </w:r>
      <w:r>
        <w:rPr>
          <w:rFonts w:cs="Times New Roman" w:ascii="Times New Roman" w:hAnsi="Times New Roman"/>
          <w:b w:val="false"/>
          <w:bCs w:val="false"/>
          <w:i/>
          <w:iCs/>
        </w:rPr>
        <w:t>2</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3 </w:t>
      </w:r>
      <w:r>
        <w:rPr>
          <w:rFonts w:cs="Times New Roman" w:ascii="Times New Roman" w:hAnsi="Times New Roman"/>
          <w:b w:val="false"/>
          <w:bCs w:val="false"/>
        </w:rPr>
        <w:t>в минусовой цепи питания первого транзистора уси</w:t>
        <w:softHyphen/>
        <w:t>лителя ВЧ, которая устраняет связь между каскадами че</w:t>
        <w:softHyphen/>
        <w:t>рез общий источник литания и тем самым предотвраща</w:t>
        <w:softHyphen/>
        <w:t>ет самовозбуждение высокочастотного тракта прием</w:t>
        <w:softHyphen/>
        <w:t>ника.</w:t>
      </w:r>
    </w:p>
    <w:p>
      <w:pPr>
        <w:pStyle w:val="Normal"/>
        <w:ind w:firstLine="284"/>
        <w:jc w:val="both"/>
        <w:rPr/>
      </w:pPr>
      <w:r>
        <w:rPr>
          <w:rFonts w:cs="Times New Roman" w:ascii="Times New Roman" w:hAnsi="Times New Roman"/>
          <w:b w:val="false"/>
          <w:bCs w:val="false"/>
        </w:rPr>
        <w:t>Но второй каскад усилителя ВЧ может быть таким, как первый, то есть не рефлексным, и связь между ни</w:t>
        <w:softHyphen/>
        <w:t>ми может быть не трансформаторная, Схема возможно</w:t>
        <w:softHyphen/>
        <w:t>го варианта усилителя изображена н</w:t>
      </w:r>
      <w:r>
        <w:rPr>
          <w:rFonts w:cs="Times New Roman" w:ascii="Times New Roman" w:hAnsi="Times New Roman"/>
          <w:b w:val="false"/>
          <w:bCs w:val="false"/>
          <w:lang w:val="en-US"/>
        </w:rPr>
        <w:t>a</w:t>
      </w:r>
      <w:r>
        <w:rPr>
          <w:rFonts w:cs="Times New Roman" w:ascii="Times New Roman" w:hAnsi="Times New Roman"/>
          <w:b w:val="false"/>
          <w:bCs w:val="false"/>
        </w:rPr>
        <w:t xml:space="preserve"> рис. 59. Здесь на</w:t>
        <w:softHyphen/>
        <w:t xml:space="preserve">грузкой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первого каскада, как и в пер</w:t>
        <w:softHyphen/>
        <w:t>вом опыте этого практикума (см. рис. 56), служит рези</w:t>
        <w:softHyphen/>
        <w:t>стор R2; Создающееся на нем напряжение высокоча</w:t>
        <w:softHyphen/>
        <w:t xml:space="preserve">стотного сигнала через 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подается на ба</w:t>
        <w:softHyphen/>
        <w:t xml:space="preserve">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торого каскада, точно такого же, как первый. Сигнал, дополнительно усиленный транзистором второго каскада, снимается с его нагрузочного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4 (</w:t>
      </w:r>
      <w:r>
        <w:rPr>
          <w:rFonts w:cs="Times New Roman" w:ascii="Times New Roman" w:hAnsi="Times New Roman"/>
          <w:b w:val="false"/>
          <w:bCs w:val="false"/>
        </w:rPr>
        <w:t xml:space="preserve">такого же; как </w:t>
      </w:r>
      <w:r>
        <w:rPr>
          <w:rFonts w:cs="Times New Roman" w:ascii="Times New Roman" w:hAnsi="Times New Roman"/>
          <w:b w:val="false"/>
          <w:bCs w:val="false"/>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через конденсатор </w:t>
      </w:r>
      <w:r>
        <w:rPr>
          <w:rFonts w:cs="Times New Roman" w:ascii="Times New Roman" w:hAnsi="Times New Roman"/>
          <w:b w:val="false"/>
          <w:bCs w:val="false"/>
          <w:lang w:val="en-US"/>
        </w:rPr>
        <w:t>C</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такой же, как </w:t>
      </w:r>
      <w:r>
        <w:rPr>
          <w:rFonts w:cs="Times New Roman" w:ascii="Times New Roman" w:hAnsi="Times New Roman"/>
          <w:b w:val="false"/>
          <w:bCs w:val="false"/>
          <w:i/>
          <w:iCs/>
        </w:rPr>
        <w:t xml:space="preserve">СЗ) </w:t>
      </w:r>
      <w:r>
        <w:rPr>
          <w:rFonts w:cs="Times New Roman" w:ascii="Times New Roman" w:hAnsi="Times New Roman"/>
          <w:b w:val="false"/>
          <w:bCs w:val="false"/>
        </w:rPr>
        <w:t xml:space="preserve">поступает к детектору на диоде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детектируется им, а колебания низкой частоты, создающиеся на его нагрузочном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подаются на вход усили</w:t>
        <w:softHyphen/>
        <w:t>теля НЧ.</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14750" cy="21558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7" r="-10" b="-17"/>
                    <a:stretch>
                      <a:fillRect/>
                    </a:stretch>
                  </pic:blipFill>
                  <pic:spPr bwMode="auto">
                    <a:xfrm>
                      <a:off x="0" y="0"/>
                      <a:ext cx="3714750" cy="215582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В этом варианте второй каскад и детектор представ</w:t>
        <w:softHyphen/>
        <w:t xml:space="preserve">ляют собой как бы развернувшийся рефлексный каскад предыдущего варианта. Но транзистор усиливает только высокочастотные колебания. И если его соединить с двухкаскадным усилителем НЧ, то получится приемник прямого усиления </w:t>
      </w:r>
      <w:r>
        <w:rPr>
          <w:rFonts w:cs="Times New Roman" w:ascii="Times New Roman" w:hAnsi="Times New Roman"/>
          <w:b w:val="false"/>
          <w:bCs w:val="false"/>
          <w:i/>
          <w:iCs/>
        </w:rPr>
        <w:t>2-</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Усиление низкочастотного сиг</w:t>
        <w:softHyphen/>
        <w:t>нала несколько уменьшится, телефоны или головка громкоговорителя на выходе такого приемника будут звучать немного тише, зато уменьшится опасность са</w:t>
        <w:softHyphen/>
        <w:t>мовозбуждения его высокочастотного тракта. Этот про</w:t>
        <w:softHyphen/>
        <w:t>игрыш можно частично скомпенсировать увеличением напряжения низкочастотного сигнала на выходе детекто</w:t>
        <w:softHyphen/>
        <w:t xml:space="preserve">ра, включив в детекторный каскад второй диод (на рис. 59 — показанный штриховыми линиям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как это ты делал в одном из опытов седьмого практикума (см. рис. 50), или использовать в детекторном каскаде тран</w:t>
        <w:softHyphen/>
        <w:t>зистор.</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пробуй поэкспериментировать с вариантами уси</w:t>
        <w:softHyphen/>
        <w:t>лителя НЧ, сравни качество их работы к сделай соответ</w:t>
        <w:softHyphen/>
        <w:t>ствующие выводы на будуще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ще один совет. Экспериментируя с тем или иным вариантом приемника, черти и запоминай его полную принципиальную схему. Зачем? Радиолюбитель, даже начинающий, должен по памяти чертить, схемы таких устройств. Принципиальная схема, кроме того, поможет тебе лучше усвоить работу приемника в целом и его де</w:t>
        <w:softHyphen/>
        <w:t>талей, облегчит поиск неисправности в не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75380" cy="1537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 t="-23" r="-10" b="-23"/>
                    <a:stretch>
                      <a:fillRect/>
                    </a:stretch>
                  </pic:blipFill>
                  <pic:spPr bwMode="auto">
                    <a:xfrm>
                      <a:off x="0" y="0"/>
                      <a:ext cx="3675380" cy="153797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3"/>
        <w:ind w:firstLine="284"/>
        <w:rPr>
          <w:b w:val="false"/>
          <w:b w:val="false"/>
          <w:bCs w:val="false"/>
        </w:rPr>
      </w:pPr>
      <w:r>
        <w:rPr/>
        <w:t>Практикум деся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СЕТЕВОЙ БЛОК ПИТАНИЯ</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о сих пор для питания опытных усилителей НЧ и приемников ты использовал батареи гальванических эле</w:t>
        <w:softHyphen/>
        <w:t>ментов 3336Л, «Крона». Токи, потребляемые ими от ис</w:t>
        <w:softHyphen/>
        <w:t>точников питания, не превышали, как правило, 8...10 мА. Но ведь это только начало, впереди усилители, которые будут потреблять токи до 50...100 мА и больше. Значит, чаще придется заменять разрядившиеся батареи новы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нельзя ли построить выпрямитель и, пользуясь им как источником постоянного тока, тем самым в какой-то степени избавить себя от хлопот о гальванических эле</w:t>
        <w:softHyphen/>
        <w:t>ментах и батареях? Конечно, можно. Именно такому устройству и посвящается этот практику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екомендуемый блок питания дает стабилизирован</w:t>
        <w:softHyphen/>
        <w:t>ное (устойчивое) постоянное напряжение, регулируемое почти от 0 до 12 В при токе до 250...300 мА. Блок при</w:t>
        <w:softHyphen/>
        <w:t>годен для питания различных по сложности транзистор</w:t>
        <w:softHyphen/>
        <w:t>ных приемников и усилителей низкой частоты, или же, в случае автономного питания, для зарядки питающих их аккумуляторных батаре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нципиальную схему такого блоха питания ты ви</w:t>
        <w:softHyphen/>
        <w:t>дишь на рис. 60. Его низковольтный выпрямитель обра</w:t>
        <w:softHyphen/>
        <w:t xml:space="preserve">зуют диоды </w:t>
      </w:r>
      <w:r>
        <w:rPr>
          <w:rFonts w:cs="Times New Roman" w:ascii="Times New Roman" w:hAnsi="Times New Roman"/>
          <w:b w:val="false"/>
          <w:bCs w:val="false"/>
          <w:i/>
          <w:iCs/>
          <w:lang w:val="en-US"/>
        </w:rPr>
        <w:t>V</w:t>
      </w:r>
      <w:r>
        <w:rPr>
          <w:rFonts w:cs="Times New Roman" w:ascii="Times New Roman" w:hAnsi="Times New Roman"/>
          <w:b w:val="false"/>
          <w:bCs w:val="false"/>
          <w:i/>
          <w:iCs/>
        </w:rPr>
        <w:t>1...</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включенные по мостовой схеме. Та</w:t>
        <w:softHyphen/>
        <w:t xml:space="preserve">кое включение диодов выпрямителя тебе знакомо еще по третьему практикуму (см. рис. 19). Электролитические конденсаторы С1...С3, транзистор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lang w:val="en-US"/>
        </w:rPr>
        <w:t>V</w:t>
      </w:r>
      <w:r>
        <w:rPr>
          <w:rFonts w:cs="Times New Roman" w:ascii="Times New Roman" w:hAnsi="Times New Roman"/>
          <w:b w:val="false"/>
          <w:bCs w:val="false"/>
        </w:rPr>
        <w:t xml:space="preserve">7 и стабилитрон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служат для сглаживания пульсаций и стабилизации выпрямленного напряжения. Плавная регулировка вы</w:t>
        <w:softHyphen/>
        <w:t xml:space="preserve">ходного напряжения блока питания осуществляется переменным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и контролируется по вольт</w:t>
        <w:softHyphen/>
        <w:t xml:space="preserve">метру </w:t>
      </w:r>
      <w:r>
        <w:rPr>
          <w:rFonts w:cs="Times New Roman" w:ascii="Times New Roman" w:hAnsi="Times New Roman"/>
          <w:b w:val="false"/>
          <w:bCs w:val="false"/>
          <w:i/>
          <w:iCs/>
          <w:lang w:val="en-US"/>
        </w:rPr>
        <w:t>PU</w:t>
      </w:r>
      <w:r>
        <w:rPr>
          <w:rFonts w:cs="Times New Roman" w:ascii="Times New Roman" w:hAnsi="Times New Roman"/>
          <w:b w:val="false"/>
          <w:bCs w:val="false"/>
          <w:i/>
          <w:iCs/>
        </w:rPr>
        <w:t>1.</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75380" cy="142621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25" r="-10" b="-25"/>
                    <a:stretch>
                      <a:fillRect/>
                    </a:stretch>
                  </pic:blipFill>
                  <pic:spPr bwMode="auto">
                    <a:xfrm>
                      <a:off x="0" y="0"/>
                      <a:ext cx="3675380" cy="142621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 xml:space="preserve">Вспомни, как работает такой выпрямитель блока. Прикрой листком бумаги всю правую часть схемы, включая конденсатор С1, а вместо этого конденсатора начерти на бумаге резистор и обозначь его буквами </w:t>
      </w:r>
      <w:r>
        <w:rPr>
          <w:rFonts w:cs="Times New Roman" w:ascii="Times New Roman" w:hAnsi="Times New Roman"/>
          <w:b w:val="false"/>
          <w:bCs w:val="false"/>
          <w:i/>
          <w:iCs/>
          <w:lang w:val="en-US"/>
        </w:rPr>
        <w:t>R</w:t>
      </w:r>
      <w:r>
        <w:rPr>
          <w:rFonts w:cs="Times New Roman" w:ascii="Times New Roman" w:hAnsi="Times New Roman"/>
          <w:b w:val="false"/>
          <w:bCs w:val="false"/>
          <w:i/>
          <w:iCs/>
          <w:vertAlign w:val="subscript"/>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Он будет символизировать нагрузку выпрямителя.</w:t>
      </w:r>
    </w:p>
    <w:p>
      <w:pPr>
        <w:pStyle w:val="Normal"/>
        <w:ind w:firstLine="284"/>
        <w:jc w:val="both"/>
        <w:rPr/>
      </w:pPr>
      <w:r>
        <w:rPr>
          <w:rFonts w:cs="Times New Roman" w:ascii="Times New Roman" w:hAnsi="Times New Roman"/>
          <w:b w:val="false"/>
          <w:bCs w:val="false"/>
        </w:rPr>
        <w:t xml:space="preserve">Когда трансформатор питания </w:t>
      </w:r>
      <w:r>
        <w:rPr>
          <w:rFonts w:cs="Times New Roman" w:ascii="Times New Roman" w:hAnsi="Times New Roman"/>
          <w:b w:val="false"/>
          <w:bCs w:val="false"/>
          <w:i/>
          <w:iCs/>
        </w:rPr>
        <w:t xml:space="preserve">Т1 </w:t>
      </w:r>
      <w:r>
        <w:rPr>
          <w:rFonts w:cs="Times New Roman" w:ascii="Times New Roman" w:hAnsi="Times New Roman"/>
          <w:b w:val="false"/>
          <w:bCs w:val="false"/>
        </w:rPr>
        <w:t>первичной (</w:t>
      </w:r>
      <w:r>
        <w:rPr>
          <w:rFonts w:cs="Times New Roman" w:ascii="Times New Roman" w:hAnsi="Times New Roman"/>
          <w:b w:val="false"/>
          <w:bCs w:val="false"/>
          <w:lang w:val="en-US"/>
        </w:rPr>
        <w:t>I</w:t>
      </w:r>
      <w:r>
        <w:rPr>
          <w:rFonts w:cs="Times New Roman" w:ascii="Times New Roman" w:hAnsi="Times New Roman"/>
          <w:b w:val="false"/>
          <w:bCs w:val="false"/>
        </w:rPr>
        <w:t>) об</w:t>
        <w:softHyphen/>
        <w:t>моткой подключен к электросети, в его вторичной (</w:t>
      </w:r>
      <w:r>
        <w:rPr>
          <w:rFonts w:cs="Times New Roman" w:ascii="Times New Roman" w:hAnsi="Times New Roman"/>
          <w:b w:val="false"/>
          <w:bCs w:val="false"/>
          <w:lang w:val="en-US"/>
        </w:rPr>
        <w:t>II</w:t>
      </w:r>
      <w:r>
        <w:rPr>
          <w:rFonts w:cs="Times New Roman" w:ascii="Times New Roman" w:hAnsi="Times New Roman"/>
          <w:b w:val="false"/>
          <w:bCs w:val="false"/>
        </w:rPr>
        <w:t>) обмотке индуцируется переменное напряжение, пони</w:t>
        <w:softHyphen/>
        <w:t>женное примерно до 12... 15 В. При положительном по</w:t>
        <w:softHyphen/>
        <w:t>лупериоде переменного напряжения на верхнем (по схе</w:t>
        <w:softHyphen/>
        <w:t xml:space="preserve">ме) выводе вторичной обмотки ток идет через диод </w:t>
      </w:r>
      <w:r>
        <w:rPr>
          <w:rFonts w:cs="Times New Roman" w:ascii="Times New Roman" w:hAnsi="Times New Roman"/>
          <w:b w:val="false"/>
          <w:bCs w:val="false"/>
          <w:lang w:val="en-US"/>
        </w:rPr>
        <w:t>V</w:t>
      </w:r>
      <w:r>
        <w:rPr>
          <w:rFonts w:cs="Times New Roman" w:ascii="Times New Roman" w:hAnsi="Times New Roman"/>
          <w:b w:val="false"/>
          <w:bCs w:val="false"/>
        </w:rPr>
        <w:t xml:space="preserve">1, .нагрузку выпрямителя и .далее через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к нижне</w:t>
        <w:softHyphen/>
        <w:t xml:space="preserve">му выводу вторичной обмотки трансформатора. Диод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УЗ </w:t>
      </w:r>
      <w:r>
        <w:rPr>
          <w:rFonts w:cs="Times New Roman" w:ascii="Times New Roman" w:hAnsi="Times New Roman"/>
          <w:b w:val="false"/>
          <w:bCs w:val="false"/>
        </w:rPr>
        <w:t>в это время закрыты, и</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ток через них не идет. При отрицательном полупериоде деюдеы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закры</w:t>
        <w:softHyphen/>
        <w:t xml:space="preserve">ваются, а диод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открываются. 44 теперь ток а нагруэке идет в том же направлении, но через открытые в это время диод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Происходит двухполупери</w:t>
        <w:softHyphen/>
        <w:t>одмое выпрямление пониженного напряжения перемен</w:t>
        <w:softHyphen/>
        <w:t>ного тока.</w:t>
      </w:r>
    </w:p>
    <w:p>
      <w:pPr>
        <w:pStyle w:val="Normal"/>
        <w:ind w:firstLine="284"/>
        <w:jc w:val="both"/>
        <w:rPr/>
      </w:pPr>
      <w:r>
        <w:rPr>
          <w:rFonts w:cs="Times New Roman" w:ascii="Times New Roman" w:hAnsi="Times New Roman"/>
          <w:b w:val="false"/>
          <w:bCs w:val="false"/>
        </w:rPr>
        <w:t>Можно ли, пользуясь только таким выпрямителем, питать транзисторный приемник? Питать-то можно, но ничего хорошего из этого не получится — в динамиче</w:t>
        <w:softHyphen/>
        <w:t>ской головке гр</w:t>
      </w:r>
      <w:r>
        <w:rPr>
          <w:rFonts w:cs="Times New Roman" w:ascii="Times New Roman" w:hAnsi="Times New Roman"/>
          <w:b w:val="false"/>
          <w:bCs w:val="false"/>
          <w:lang w:val="en-US"/>
        </w:rPr>
        <w:t>o</w:t>
      </w:r>
      <w:r>
        <w:rPr>
          <w:rFonts w:cs="Times New Roman" w:ascii="Times New Roman" w:hAnsi="Times New Roman"/>
          <w:b w:val="false"/>
          <w:bCs w:val="false"/>
        </w:rPr>
        <w:t>мк</w:t>
      </w:r>
      <w:r>
        <w:rPr>
          <w:rFonts w:cs="Times New Roman" w:ascii="Times New Roman" w:hAnsi="Times New Roman"/>
          <w:b w:val="false"/>
          <w:bCs w:val="false"/>
          <w:lang w:val="en-US"/>
        </w:rPr>
        <w:t>o</w:t>
      </w:r>
      <w:r>
        <w:rPr>
          <w:rFonts w:cs="Times New Roman" w:ascii="Times New Roman" w:hAnsi="Times New Roman"/>
          <w:b w:val="false"/>
          <w:bCs w:val="false"/>
        </w:rPr>
        <w:t>г</w:t>
      </w:r>
      <w:r>
        <w:rPr>
          <w:rFonts w:cs="Times New Roman" w:ascii="Times New Roman" w:hAnsi="Times New Roman"/>
          <w:b w:val="false"/>
          <w:bCs w:val="false"/>
          <w:lang w:val="en-US"/>
        </w:rPr>
        <w:t>o</w:t>
      </w:r>
      <w:r>
        <w:rPr>
          <w:rFonts w:cs="Times New Roman" w:ascii="Times New Roman" w:hAnsi="Times New Roman"/>
          <w:b w:val="false"/>
          <w:bCs w:val="false"/>
        </w:rPr>
        <w:t>в</w:t>
      </w:r>
      <w:r>
        <w:rPr>
          <w:rFonts w:cs="Times New Roman" w:ascii="Times New Roman" w:hAnsi="Times New Roman"/>
          <w:b w:val="false"/>
          <w:bCs w:val="false"/>
          <w:lang w:val="en-US"/>
        </w:rPr>
        <w:t>op</w:t>
      </w:r>
      <w:r>
        <w:rPr>
          <w:rFonts w:cs="Times New Roman" w:ascii="Times New Roman" w:hAnsi="Times New Roman"/>
          <w:b w:val="false"/>
          <w:bCs w:val="false"/>
        </w:rPr>
        <w:t>ителя или телефонах приемни</w:t>
        <w:softHyphen/>
        <w:t>ка будет слышен гул низкого тона, заглушающий пере</w:t>
        <w:softHyphen/>
        <w:t>дачу радиостанции. И вот почему. Ток в нагрузке такого выпрямителя постоянен по направлению, но он пульсирует с частотой 100 Гц, то есть с удвоенной часто</w:t>
        <w:softHyphen/>
        <w:t>той тока электросвязи. И если пульсации выпрямленного тока не сгладить, с такой же частотой станут изменять</w:t>
        <w:softHyphen/>
        <w:t>ся базовые и коллекторные токи транзисторов приемни</w:t>
        <w:softHyphen/>
        <w:t>ка, и в головке громкоговорителя, подключенной к вы</w:t>
        <w:softHyphen/>
        <w:t>ходу усилителя НЧ или приемника, будет слышен лишь звук, соответствующий частоте пульсаций тока выпря</w:t>
        <w:softHyphen/>
        <w:t>мителя.</w:t>
      </w:r>
    </w:p>
    <w:p>
      <w:pPr>
        <w:pStyle w:val="Normal"/>
        <w:ind w:firstLine="284"/>
        <w:jc w:val="both"/>
        <w:rPr/>
      </w:pPr>
      <w:r>
        <w:rPr>
          <w:rFonts w:cs="Times New Roman" w:ascii="Times New Roman" w:hAnsi="Times New Roman"/>
          <w:b w:val="false"/>
          <w:bCs w:val="false"/>
        </w:rPr>
        <w:t>В нашем блоке питания сглаживание пульсаций вы</w:t>
        <w:softHyphen/>
        <w:t>прямленного напряжения и поддержание постоянного тока в нагрузке осуществляется электролитическими кон</w:t>
        <w:softHyphen/>
        <w:t>денсаторами и транзисторным стабилизатором, схему ко</w:t>
        <w:softHyphen/>
        <w:t>торых ты прикрывал листком бумаги. Открой ее и про</w:t>
        <w:softHyphen/>
        <w:t>следи всю цепь питания нагрузки выпрямителя, подклю</w:t>
        <w:softHyphen/>
        <w:t xml:space="preserve">чаемой к зажимам </w:t>
      </w:r>
      <w:r>
        <w:rPr>
          <w:rFonts w:cs="Times New Roman" w:ascii="Times New Roman" w:hAnsi="Times New Roman"/>
          <w:b w:val="false"/>
          <w:bCs w:val="false"/>
          <w:i/>
          <w:iCs/>
          <w:lang w:val="en-US"/>
        </w:rPr>
        <w:t>X</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 и </w:t>
      </w:r>
      <w:r>
        <w:rPr>
          <w:rFonts w:cs="Times New Roman" w:ascii="Times New Roman" w:hAnsi="Times New Roman"/>
          <w:b w:val="false"/>
          <w:bCs w:val="false"/>
          <w:i/>
          <w:iCs/>
        </w:rPr>
        <w:t xml:space="preserve">Х2 </w:t>
      </w:r>
      <w:r>
        <w:rPr>
          <w:rFonts w:cs="Times New Roman" w:ascii="Times New Roman" w:hAnsi="Times New Roman"/>
          <w:b w:val="false"/>
          <w:bCs w:val="false"/>
        </w:rPr>
        <w:t xml:space="preserve">«—». Ток в этой цепи, </w:t>
      </w:r>
      <w:r>
        <w:rPr>
          <w:rFonts w:cs="Times New Roman" w:ascii="Times New Roman" w:hAnsi="Times New Roman"/>
          <w:b w:val="false"/>
          <w:bCs w:val="false"/>
          <w:i/>
          <w:iCs/>
        </w:rPr>
        <w:t xml:space="preserve">а </w:t>
      </w:r>
      <w:r>
        <w:rPr>
          <w:rFonts w:cs="Times New Roman" w:ascii="Times New Roman" w:hAnsi="Times New Roman"/>
          <w:b w:val="false"/>
          <w:bCs w:val="false"/>
        </w:rPr>
        <w:t>значит, и напряжение на нагрузке, регулирует включен</w:t>
        <w:softHyphen/>
        <w:t xml:space="preserve">ный в- нее транзистор большой мощности </w:t>
      </w:r>
      <w:r>
        <w:rPr>
          <w:rFonts w:cs="Times New Roman" w:ascii="Times New Roman" w:hAnsi="Times New Roman"/>
          <w:b w:val="false"/>
          <w:bCs w:val="false"/>
          <w:lang w:val="en-US"/>
        </w:rPr>
        <w:t>V</w:t>
      </w:r>
      <w:r>
        <w:rPr>
          <w:rFonts w:cs="Times New Roman" w:ascii="Times New Roman" w:hAnsi="Times New Roman"/>
          <w:b w:val="false"/>
          <w:bCs w:val="false"/>
        </w:rPr>
        <w:t>7, управляе</w:t>
        <w:softHyphen/>
        <w:t xml:space="preserve">мый маломощным транзистор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Оба транзистора стабилизатора включены по схеме с общим коллектором (эмиттерные повторители) и работают как двухкаскадный усилитель тока. Нагрузкой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служит эмит-терный перекод транзг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и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з </w:t>
      </w:r>
      <w:r>
        <w:rPr>
          <w:rFonts w:cs="Times New Roman" w:ascii="Times New Roman" w:hAnsi="Times New Roman"/>
          <w:b w:val="false"/>
          <w:bCs w:val="false"/>
        </w:rPr>
        <w:t xml:space="preserve">нагруз- ~ кой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7</w:t>
      </w:r>
      <w:r>
        <w:rPr>
          <w:rFonts w:cs="Times New Roman" w:ascii="Times New Roman" w:hAnsi="Times New Roman"/>
          <w:b w:val="false"/>
          <w:bCs w:val="false"/>
        </w:rPr>
        <w:t xml:space="preserve"> — цепи приемника или усилителя, подключенные к выходу блока.</w:t>
      </w:r>
    </w:p>
    <w:p>
      <w:pPr>
        <w:pStyle w:val="Normal"/>
        <w:ind w:firstLine="284"/>
        <w:jc w:val="both"/>
        <w:rPr/>
      </w:pPr>
      <w:r>
        <w:rPr>
          <w:rFonts w:cs="Times New Roman" w:ascii="Times New Roman" w:hAnsi="Times New Roman"/>
          <w:b w:val="false"/>
          <w:bCs w:val="false"/>
        </w:rPr>
        <w:t xml:space="preserve">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образуют делитель напряжения, питающий цепь базы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Благодаря стаби</w:t>
        <w:softHyphen/>
        <w:t xml:space="preserve">литрону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конденсатору </w:t>
      </w:r>
      <w:r>
        <w:rPr>
          <w:rFonts w:cs="Times New Roman" w:ascii="Times New Roman" w:hAnsi="Times New Roman"/>
          <w:b w:val="false"/>
          <w:bCs w:val="false"/>
          <w:lang w:val="en-US"/>
        </w:rPr>
        <w:t>C</w:t>
      </w:r>
      <w:r>
        <w:rPr>
          <w:rFonts w:cs="Times New Roman" w:ascii="Times New Roman" w:hAnsi="Times New Roman"/>
          <w:b w:val="false"/>
          <w:bCs w:val="false"/>
          <w:i/>
          <w:iCs/>
        </w:rPr>
        <w:t xml:space="preserve">2 </w:t>
      </w:r>
      <w:r>
        <w:rPr>
          <w:rFonts w:cs="Times New Roman" w:ascii="Times New Roman" w:hAnsi="Times New Roman"/>
          <w:b w:val="false"/>
          <w:bCs w:val="false"/>
        </w:rPr>
        <w:t>на переменном резисто</w:t>
        <w:softHyphen/>
        <w:t xml:space="preserve">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создается строго постоянное напряжение, рав</w:t>
        <w:softHyphen/>
        <w:t>ное напряжению стабилизации стабилитрона, в нашем случае — 12 В. Когда движок резистора R2 находится в крайнем нижнем (по схеме) положении, оба транзисто</w:t>
        <w:softHyphen/>
        <w:t xml:space="preserve">ра стабилизатора закрыты и, следовательно, тока через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и напряжения на выходных зажимах бло</w:t>
        <w:softHyphen/>
        <w:t>ка нет. По мере перемещения движка переменного ре</w:t>
        <w:softHyphen/>
        <w:t>зистора вверх на базу транзистора подается открываю</w:t>
        <w:softHyphen/>
        <w:t>щее его отрицательное напряжение. Одновременно от</w:t>
        <w:softHyphen/>
        <w:t xml:space="preserve">рицательным напряжением, падающем на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открывается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и во внешней цепи блока появляется ток. Чем,больше отрицательное напряжение на базе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тем больше открываются тран</w:t>
        <w:softHyphen/>
        <w:t>зисторы стабилизатора, тем больше напряжение на вы</w:t>
        <w:softHyphen/>
        <w:t>ходе блока и ток в его нагрузке.</w:t>
      </w:r>
    </w:p>
    <w:p>
      <w:pPr>
        <w:pStyle w:val="Normal"/>
        <w:ind w:firstLine="284"/>
        <w:jc w:val="both"/>
        <w:rPr/>
      </w:pPr>
      <w:r>
        <w:rPr>
          <w:rFonts w:cs="Times New Roman" w:ascii="Times New Roman" w:hAnsi="Times New Roman"/>
          <w:b w:val="false"/>
          <w:bCs w:val="false"/>
        </w:rPr>
        <w:t xml:space="preserve">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невыходе выпрямителя дополнитель</w:t>
        <w:softHyphen/>
        <w:t xml:space="preserve">но сглаживает пульсации тока. Резистор R5 — добавочный вольтметра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1. </w:t>
      </w:r>
      <w:r>
        <w:rPr>
          <w:rFonts w:cs="Times New Roman" w:ascii="Times New Roman" w:hAnsi="Times New Roman"/>
          <w:b w:val="false"/>
          <w:bCs w:val="false"/>
        </w:rPr>
        <w:t>Его сопротивление подбирают в зависи</w:t>
        <w:softHyphen/>
        <w:t>мости от тока полного отклонения стрелки электроизме</w:t>
        <w:softHyphen/>
        <w:t>рительного прибора, используемого в блоке питания. Ре</w:t>
        <w:softHyphen/>
        <w:t xml:space="preserve">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нужен длят того, чтобы и при отключенной на</w:t>
        <w:softHyphen/>
        <w:t xml:space="preserve">грузке регулирующий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работая как уси</w:t>
        <w:softHyphen/>
        <w:t>литель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948940" cy="3940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 t="-9" r="-12" b="-9"/>
                    <a:stretch>
                      <a:fillRect/>
                    </a:stretch>
                  </pic:blipFill>
                  <pic:spPr bwMode="auto">
                    <a:xfrm>
                      <a:off x="0" y="0"/>
                      <a:ext cx="2948940" cy="394081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Одна из возможных конструкций рекомендуемого блока показана на рис. 61. В нем роль трансформатора питания </w:t>
      </w:r>
      <w:r>
        <w:rPr>
          <w:rFonts w:cs="Times New Roman" w:ascii="Times New Roman" w:hAnsi="Times New Roman"/>
          <w:b w:val="false"/>
          <w:bCs w:val="false"/>
          <w:i/>
          <w:iCs/>
        </w:rPr>
        <w:t xml:space="preserve">Т1 </w:t>
      </w:r>
      <w:r>
        <w:rPr>
          <w:rFonts w:cs="Times New Roman" w:ascii="Times New Roman" w:hAnsi="Times New Roman"/>
          <w:b w:val="false"/>
          <w:bCs w:val="false"/>
        </w:rPr>
        <w:t>выполняет трансформатор ТВК-70 (выходной трансформатор кадровой развертки телевизора), пер</w:t>
        <w:softHyphen/>
        <w:t>вичная обмотка которого используется как сетевая (</w:t>
      </w:r>
      <w:r>
        <w:rPr>
          <w:rFonts w:cs="Times New Roman" w:ascii="Times New Roman" w:hAnsi="Times New Roman"/>
          <w:b w:val="false"/>
          <w:bCs w:val="false"/>
          <w:lang w:val="en-US"/>
        </w:rPr>
        <w:t>I</w:t>
      </w:r>
      <w:r>
        <w:rPr>
          <w:rFonts w:cs="Times New Roman" w:ascii="Times New Roman" w:hAnsi="Times New Roman"/>
          <w:b w:val="false"/>
          <w:bCs w:val="false"/>
        </w:rPr>
        <w:t>). При напряжении сети 220 В на вторичной обмотке тако</w:t>
        <w:softHyphen/>
        <w:t>го трансформатора получается- переменное напряжение около 12 В. Можно также использовать выходной транс</w:t>
        <w:softHyphen/>
        <w:t xml:space="preserve">форматор лампового радиоприемника, площадь сечения магнитопровода которого составляет 4,5...6 см </w:t>
      </w:r>
      <w:r>
        <w:rPr>
          <w:rFonts w:cs="Times New Roman" w:ascii="Times New Roman" w:hAnsi="Times New Roman"/>
          <w:b w:val="false"/>
          <w:bCs w:val="false"/>
          <w:vertAlign w:val="superscript"/>
        </w:rPr>
        <w:t>2</w:t>
      </w:r>
      <w:r>
        <w:rPr>
          <w:rFonts w:cs="Times New Roman" w:ascii="Times New Roman" w:hAnsi="Times New Roman"/>
          <w:b w:val="false"/>
          <w:bCs w:val="false"/>
        </w:rPr>
        <w:t>. Включив первичную обмотку в сеть (через предохранитель на ток 0,5 А), измерь вольтметром переменного тока напряже</w:t>
        <w:softHyphen/>
        <w:t>ние на вторичной обмотке. Если оно значительно мень</w:t>
        <w:softHyphen/>
        <w:t>ше 12 В, например 7...8 В, то вторичную обмотку при</w:t>
        <w:softHyphen/>
        <w:t>дется перемотать.</w:t>
      </w:r>
    </w:p>
    <w:p>
      <w:pPr>
        <w:pStyle w:val="Normal"/>
        <w:ind w:firstLine="284"/>
        <w:jc w:val="both"/>
        <w:rPr/>
      </w:pPr>
      <w:r>
        <w:rPr>
          <w:rFonts w:cs="Times New Roman" w:ascii="Times New Roman" w:hAnsi="Times New Roman"/>
          <w:b w:val="false"/>
          <w:bCs w:val="false"/>
        </w:rPr>
        <w:t>Число витков во вторичной обмотке такого трансфор</w:t>
        <w:softHyphen/>
        <w:t>матора, обеспечивающее понижение напряжения элект</w:t>
        <w:softHyphen/>
        <w:t xml:space="preserve">росети до 12...15 В, легко подсчитать по числу витков.в его первичной обмотке. Например, первичная обмотка содержит (по паспорту трансформатора) 2600 витков и включается </w:t>
      </w:r>
      <w:r>
        <w:rPr>
          <w:rFonts w:cs="Times New Roman" w:ascii="Times New Roman" w:hAnsi="Times New Roman"/>
          <w:b w:val="false"/>
          <w:bCs w:val="false"/>
          <w:lang w:val="en-US"/>
        </w:rPr>
        <w:t>o</w:t>
      </w:r>
      <w:r>
        <w:rPr>
          <w:rFonts w:cs="Times New Roman" w:ascii="Times New Roman" w:hAnsi="Times New Roman"/>
          <w:b w:val="false"/>
          <w:bCs w:val="false"/>
        </w:rPr>
        <w:t>н</w:t>
      </w:r>
      <w:r>
        <w:rPr>
          <w:rFonts w:cs="Times New Roman" w:ascii="Times New Roman" w:hAnsi="Times New Roman"/>
          <w:b w:val="false"/>
          <w:bCs w:val="false"/>
          <w:lang w:val="en-US"/>
        </w:rPr>
        <w:t>a</w:t>
      </w:r>
      <w:r>
        <w:rPr>
          <w:rFonts w:cs="Times New Roman" w:ascii="Times New Roman" w:hAnsi="Times New Roman"/>
          <w:b w:val="false"/>
          <w:bCs w:val="false"/>
        </w:rPr>
        <w:t xml:space="preserve"> в сеть напряжением 220 В. В этом случае на 1 В напряжения сети приходится примерно 12 витков (2600 : 220=12). Чтобы вторичная обмотка давала напряжение 12 В, она, следовательно, должна содержать 145...150 витк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вторичной обмотки подойдет провод марки ПЭВ или ПЭ диаметром 0,2...0,3 мм. Ш-образные пластины магнитопровода переделанного трансформатора собирай вперекрышку.</w:t>
      </w:r>
    </w:p>
    <w:p>
      <w:pPr>
        <w:pStyle w:val="Normal"/>
        <w:ind w:firstLine="284"/>
        <w:jc w:val="both"/>
        <w:rPr/>
      </w:pPr>
      <w:r>
        <w:rPr>
          <w:rFonts w:cs="Times New Roman" w:ascii="Times New Roman" w:hAnsi="Times New Roman"/>
          <w:b w:val="false"/>
          <w:bCs w:val="false"/>
        </w:rPr>
        <w:t>Для блока питания можно использовать любые выпря</w:t>
        <w:softHyphen/>
        <w:t xml:space="preserve">мительные диоды, в том числе и ныне устаревшие серии Д7. Электролитические конденсаторы </w:t>
      </w:r>
      <w:r>
        <w:rPr>
          <w:rFonts w:cs="Times New Roman" w:ascii="Times New Roman" w:hAnsi="Times New Roman"/>
          <w:b w:val="false"/>
          <w:bCs w:val="false"/>
          <w:i/>
          <w:iCs/>
        </w:rPr>
        <w:t xml:space="preserve">С1...СЗ, </w:t>
      </w:r>
      <w:r>
        <w:rPr>
          <w:rFonts w:cs="Times New Roman" w:ascii="Times New Roman" w:hAnsi="Times New Roman"/>
          <w:b w:val="false"/>
          <w:bCs w:val="false"/>
        </w:rPr>
        <w:t>использо</w:t>
        <w:softHyphen/>
        <w:t xml:space="preserve">ванные в описываемой конструкции, типа КЭГ-2. Можно, разумеется, применить и другие конденсаторы, например типа К50-6, на номинальное напряжение не менее 15 В. Емкость этих конденсаторов стабилизатора не должна быть меньше 100 мкФ.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типа Ж с выключателем питания (</w:t>
      </w:r>
      <w:r>
        <w:rPr>
          <w:rFonts w:cs="Times New Roman" w:ascii="Times New Roman" w:hAnsi="Times New Roman"/>
          <w:b w:val="false"/>
          <w:bCs w:val="false"/>
          <w:lang w:val="en-US"/>
        </w:rPr>
        <w:t>S</w:t>
      </w:r>
      <w:r>
        <w:rPr>
          <w:rFonts w:cs="Times New Roman" w:ascii="Times New Roman" w:hAnsi="Times New Roman"/>
          <w:b w:val="false"/>
          <w:bCs w:val="false"/>
        </w:rPr>
        <w:t xml:space="preserve">1), стабилитрон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серии Д813 или аналогичные ему Д811, Д814Г, Д815Д с напря</w:t>
        <w:softHyphen/>
        <w:t>жением стабилизации не менее 12 В; транзистор МП39 можно заменить транзисторами МП40...МП42, транзистор П213Б — транзисторами большой или средней мощности П210, П201, П202, П602 с любыми буквенными обозначе</w:t>
        <w:softHyphen/>
        <w:t>ния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измерения выходного напряжения блока можно использовать любой малогабаритный прибор магнитно-электрической системы, например М5-2, на ток 1...5 мА. Сопротивление добавочного резистора R5 рассчитывай так же, как добавочный резистор вольтметра постоянно</w:t>
        <w:softHyphen/>
        <w:t>го тока на предел измерений 12 В.</w:t>
      </w:r>
    </w:p>
    <w:p>
      <w:pPr>
        <w:pStyle w:val="Normal"/>
        <w:ind w:firstLine="284"/>
        <w:jc w:val="both"/>
        <w:rPr/>
      </w:pPr>
      <w:r>
        <w:rPr>
          <w:rFonts w:cs="Times New Roman" w:ascii="Times New Roman" w:hAnsi="Times New Roman"/>
          <w:b w:val="false"/>
          <w:bCs w:val="false"/>
        </w:rPr>
        <w:t>Вольтметр, трансформатор питания, электролитиче</w:t>
        <w:softHyphen/>
        <w:t>ские конденсаторы, выходные зажимы и переменный ре</w:t>
        <w:softHyphen/>
        <w:t xml:space="preserve">зистор </w:t>
      </w:r>
      <w:r>
        <w:rPr>
          <w:rFonts w:cs="Times New Roman" w:ascii="Times New Roman" w:hAnsi="Times New Roman"/>
          <w:b w:val="false"/>
          <w:bCs w:val="false"/>
          <w:lang w:val="en-US"/>
        </w:rPr>
        <w:t>R</w:t>
      </w:r>
      <w:r>
        <w:rPr>
          <w:rFonts w:cs="Times New Roman" w:ascii="Times New Roman" w:hAnsi="Times New Roman"/>
          <w:b w:val="false"/>
          <w:bCs w:val="false"/>
        </w:rPr>
        <w:t>2 С; выключателем питания крепи на лицевой па</w:t>
        <w:softHyphen/>
        <w:t>нели, выпиленной из листового гетинакса или текстоли</w:t>
        <w:softHyphen/>
        <w:t>та толщиной 1,5м.2 мм по размерам подобранной короб</w:t>
        <w:softHyphen/>
        <w:t xml:space="preserve">ки с крышко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стабилитрон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припаивай непосредственно к выводам электролитических конден</w:t>
        <w:softHyphen/>
        <w:t xml:space="preserve">саторов,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4</w:t>
      </w:r>
      <w:r>
        <w:rPr>
          <w:rFonts w:cs="Times New Roman" w:ascii="Times New Roman" w:hAnsi="Times New Roman"/>
          <w:b w:val="false"/>
          <w:bCs w:val="false"/>
        </w:rPr>
        <w:t xml:space="preserve"> — к выходным зажимам </w:t>
      </w:r>
      <w:r>
        <w:rPr>
          <w:rFonts w:cs="Times New Roman" w:ascii="Times New Roman" w:hAnsi="Times New Roman"/>
          <w:b w:val="false"/>
          <w:bCs w:val="false"/>
          <w:i/>
          <w:iCs/>
          <w:lang w:val="en-US"/>
        </w:rPr>
        <w:t>XI</w:t>
      </w:r>
      <w:r>
        <w:rPr>
          <w:rFonts w:cs="Times New Roman" w:ascii="Times New Roman" w:hAnsi="Times New Roman"/>
          <w:b w:val="false"/>
          <w:bCs w:val="false"/>
          <w:i/>
          <w:iCs/>
        </w:rPr>
        <w:t xml:space="preserve"> и Х2 </w:t>
      </w:r>
      <w:r>
        <w:rPr>
          <w:rFonts w:cs="Times New Roman" w:ascii="Times New Roman" w:hAnsi="Times New Roman"/>
          <w:b w:val="false"/>
          <w:bCs w:val="false"/>
        </w:rPr>
        <w:t>блока. Предохранитель, смонтированный на изоляцион</w:t>
        <w:softHyphen/>
        <w:t>ной пластинке, можно укрепить между трансформатором питания и конденсатора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стальные детали блока питания монтируй на отдель</w:t>
        <w:softHyphen/>
        <w:t>ной гетинаксовой плате (на рис. 61 — внизу) и крепи ее непосредственно на зажимах измерительного приб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Монтируя выпрямитель, особое внимание удели пра</w:t>
        <w:softHyphen/>
        <w:t>вильной полярности включения диодов, электролитиче</w:t>
        <w:softHyphen/>
        <w:t>ских конденсаторов и выводов транзисторов. Учти: отрицательные обкладки электролитических конденсаторов не должны иметь общих контактов. Это значит, что меж</w:t>
        <w:softHyphen/>
        <w:t>ду их корпусами, соединяющимися с отрицательными обкладками, а, также между- ними и крепящей их скобой обязательно должны быть изоляционные прокладки. Включив питание, сразу же измерь вольтметром посто</w:t>
        <w:softHyphen/>
        <w:t>янного тока напряжение на выходе выпрямителя. При крайнем верхнем (по схеме) положении движка перемен</w:t>
        <w:softHyphen/>
        <w:t>ного резистора оно Должно соответствовать номинально</w:t>
        <w:softHyphen/>
        <w:t>му напряжению-стабилизации стабилитрона (вчнашем слу</w:t>
        <w:softHyphen/>
        <w:t>чае 12 В) и плавно уменьшаться почти до нуля при вра</w:t>
        <w:softHyphen/>
        <w:t>щении оси переменного резистора против направления движения часовой стрелки. Если, наоборот, Напряжение увеличивается при ином вращении оси резистора; поме</w:t>
        <w:softHyphen/>
        <w:t>няй местами проводники, идущие к крайним выводам этого регулятора выходного напряжения выпрямителя.</w:t>
      </w:r>
    </w:p>
    <w:p>
      <w:pPr>
        <w:pStyle w:val="Normal"/>
        <w:ind w:firstLine="284"/>
        <w:jc w:val="both"/>
        <w:rPr/>
      </w:pPr>
      <w:r>
        <w:rPr>
          <w:rFonts w:cs="Times New Roman" w:ascii="Times New Roman" w:hAnsi="Times New Roman"/>
          <w:b w:val="false"/>
          <w:bCs w:val="false"/>
        </w:rPr>
        <w:t xml:space="preserve">Затем включи в цепь стабилитрона миллиамперметр и, подбирая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установи в этой цепи начальный ток, равный 20..25 м</w:t>
      </w:r>
      <w:r>
        <w:rPr>
          <w:rFonts w:cs="Times New Roman" w:ascii="Times New Roman" w:hAnsi="Times New Roman"/>
          <w:b w:val="false"/>
          <w:bCs w:val="false"/>
          <w:lang w:val="en-US"/>
        </w:rPr>
        <w:t>A</w:t>
      </w:r>
      <w:r>
        <w:rPr>
          <w:rFonts w:cs="Times New Roman" w:ascii="Times New Roman" w:hAnsi="Times New Roman"/>
          <w:b w:val="false"/>
          <w:bCs w:val="false"/>
        </w:rPr>
        <w:t>. При подключении к выходу вы</w:t>
        <w:softHyphen/>
        <w:t>прямителя</w:t>
      </w:r>
      <w:r>
        <w:rPr>
          <w:rFonts w:cs="Times New Roman" w:ascii="Times New Roman" w:hAnsi="Times New Roman"/>
          <w:b w:val="false"/>
          <w:bCs w:val="false"/>
          <w:i/>
          <w:iCs/>
        </w:rPr>
        <w:t xml:space="preserve"> </w:t>
      </w:r>
      <w:r>
        <w:rPr>
          <w:rFonts w:cs="Times New Roman" w:ascii="Times New Roman" w:hAnsi="Times New Roman"/>
          <w:b w:val="false"/>
          <w:bCs w:val="false"/>
        </w:rPr>
        <w:t>нагрузки) роль которой Может выполнять про</w:t>
        <w:softHyphen/>
        <w:t>волбчный резистор еопрбтивлением 100... 120 Ом, Ток че</w:t>
        <w:softHyphen/>
        <w:t>рез стабилитрон должен уменьшаться до 8... 12 мА, а вы</w:t>
        <w:softHyphen/>
        <w:t>ходное напряжение оставаться практически неизменны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сле этого займись градуировкой шкалы вольтмет</w:t>
        <w:softHyphen/>
        <w:t>ра. Подбери резистор R5 такого номинал а, чтобы откло</w:t>
        <w:softHyphen/>
        <w:t>нение стрелки прибора до конечной отметки шкалы ссь ответствовало наибольшему выходному напряжению блока питания, то есть 12 В. Шкала равномерная. Поэто</w:t>
        <w:softHyphen/>
        <w:t>му каждая двенадцатая часть дуги шкалы будет соответ</w:t>
        <w:softHyphen/>
        <w:t>сгвовать напряжению, равному 1 В. Нанеси и промежу</w:t>
        <w:softHyphen/>
        <w:t>точные отметки, чтобы отсчитывать доли вольт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48790" cy="17189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21" r="-21" b="-21"/>
                    <a:stretch>
                      <a:fillRect/>
                    </a:stretch>
                  </pic:blipFill>
                  <pic:spPr bwMode="auto">
                    <a:xfrm>
                      <a:off x="0" y="0"/>
                      <a:ext cx="1748790" cy="171894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А если не окажется измерительного прибора для ин</w:t>
        <w:softHyphen/>
        <w:t xml:space="preserve">дикации выходного напряжения? Тогда надо будет по вольтметру, подключенному </w:t>
      </w:r>
      <w:r>
        <w:rPr>
          <w:rFonts w:cs="Times New Roman" w:ascii="Times New Roman" w:hAnsi="Times New Roman"/>
          <w:b w:val="false"/>
          <w:bCs w:val="false"/>
          <w:i/>
          <w:iCs/>
        </w:rPr>
        <w:t xml:space="preserve">и </w:t>
      </w:r>
      <w:r>
        <w:rPr>
          <w:rFonts w:cs="Times New Roman" w:ascii="Times New Roman" w:hAnsi="Times New Roman"/>
          <w:b w:val="false"/>
          <w:bCs w:val="false"/>
        </w:rPr>
        <w:t>выходу блока, проградуи-ровать шкалу переменного резистора (рис. 62). Ни в этом случае неизбежна погрешность в определении вы-жодного напряжения, которая будет тем значительнее, чем больше ток, потребляемый его нагрузко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 же касается самой конструкции блока питания, то она, разумеется, может быть иной, разработанной с учетом имеющихся деталей; При этом ты можешь вне</w:t>
        <w:softHyphen/>
        <w:t>сти кое-какие дополнения. Например, добавить индика</w:t>
        <w:softHyphen/>
        <w:t>тор подключения блока к сети. Его роль может выпол</w:t>
        <w:softHyphen/>
        <w:t>нять коммутаторная лампочка не напряжение 12 В, подключенная ко вторичной об</w:t>
        <w:softHyphen/>
        <w:t>мотке трансформатора, или неоновая лампа ТН-2, под</w:t>
        <w:softHyphen/>
        <w:t>ключенная , через резистор сопротивлением 200...220 кОм параллельно лервич-ном обмотке трансформато-ра. Своим свечением они будут сигнализировать о включении питания.</w:t>
      </w:r>
    </w:p>
    <w:p>
      <w:pPr>
        <w:pStyle w:val="Normal"/>
        <w:ind w:firstLine="284"/>
        <w:jc w:val="both"/>
        <w:rPr/>
      </w:pPr>
      <w:r>
        <w:rPr>
          <w:rFonts w:cs="Times New Roman" w:ascii="Times New Roman" w:hAnsi="Times New Roman"/>
          <w:b w:val="false"/>
          <w:bCs w:val="false"/>
        </w:rPr>
        <w:t>Лампочку накаливания на такое же напряжение, но рассчитанную на тек не ме</w:t>
        <w:softHyphen/>
        <w:t>нее 300 мА, то есть на наи</w:t>
        <w:softHyphen/>
        <w:t>больший ток выпрямителя, полезно включить в разрыв выходной цепи, например между точкой соединения вольтметра с минусовым проводником и</w:t>
      </w:r>
      <w:r>
        <w:rPr>
          <w:rFonts w:cs="Times New Roman" w:ascii="Times New Roman" w:hAnsi="Times New Roman"/>
          <w:b w:val="false"/>
          <w:bCs w:val="false"/>
          <w:i/>
          <w:iCs/>
        </w:rPr>
        <w:t xml:space="preserve"> в</w:t>
      </w:r>
      <w:r>
        <w:rPr>
          <w:rFonts w:cs="Times New Roman" w:ascii="Times New Roman" w:hAnsi="Times New Roman"/>
          <w:b w:val="false"/>
          <w:bCs w:val="false"/>
        </w:rPr>
        <w:t>ыходным за</w:t>
        <w:softHyphen/>
        <w:t>жимом этого проводника. В том случае, если в усилите</w:t>
        <w:softHyphen/>
        <w:t>ле или приемнике, подключенном к выходу выпрямите</w:t>
        <w:softHyphen/>
        <w:t>ля, окажется коротко замкнутая цепь или нагрузка потребляет чрезмерно большой ток, лампочка, загораясь, будет сигнализировать об этом.</w:t>
      </w:r>
    </w:p>
    <w:p>
      <w:pPr>
        <w:pStyle w:val="Normal"/>
        <w:ind w:firstLine="284"/>
        <w:jc w:val="both"/>
        <w:rPr/>
      </w:pPr>
      <w:r>
        <w:rPr>
          <w:rFonts w:cs="Times New Roman" w:ascii="Times New Roman" w:hAnsi="Times New Roman"/>
          <w:b w:val="false"/>
          <w:bCs w:val="false"/>
        </w:rPr>
        <w:t>Такая простейшая сигнализация весьма полезна, так как может предотвратить порчу блоиа нивжия. Объяс</w:t>
        <w:softHyphen/>
        <w:t>няется это тем, что в ста6илизаторое блока работают транзисторы, а они не выдерживают перегрузок. Наибо</w:t>
        <w:softHyphen/>
        <w:t>лее опасно короткое замыкание между эдакомесущмми проводнинами конструкции, подключенной к блоку пита</w:t>
        <w:softHyphen/>
        <w:t xml:space="preserve">ния. В этом случае через регулирующий транзистор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блока потечет ток, значительно превышающий допусти</w:t>
        <w:softHyphen/>
        <w:t>мый. И если это своевременно не заметить, может прои</w:t>
        <w:softHyphen/>
        <w:t>зоти тепловой пробой</w:t>
      </w:r>
      <w:r>
        <w:rPr>
          <w:rFonts w:cs="Times New Roman" w:ascii="Times New Roman" w:hAnsi="Times New Roman"/>
          <w:b w:val="false"/>
          <w:bCs w:val="false"/>
          <w:i/>
          <w:iCs/>
        </w:rPr>
        <w:t xml:space="preserve"> </w:t>
      </w:r>
      <w:r>
        <w:rPr>
          <w:rFonts w:cs="Times New Roman" w:ascii="Times New Roman" w:hAnsi="Times New Roman"/>
          <w:b w:val="false"/>
          <w:bCs w:val="false"/>
        </w:rPr>
        <w:t>транзистора, и</w:t>
      </w:r>
      <w:r>
        <w:rPr>
          <w:rFonts w:cs="Times New Roman" w:ascii="Times New Roman" w:hAnsi="Times New Roman"/>
          <w:b w:val="false"/>
          <w:bCs w:val="false"/>
          <w:i/>
          <w:iCs/>
        </w:rPr>
        <w:t xml:space="preserve"> </w:t>
      </w:r>
      <w:r>
        <w:rPr>
          <w:rFonts w:cs="Times New Roman" w:ascii="Times New Roman" w:hAnsi="Times New Roman"/>
          <w:b w:val="false"/>
          <w:bCs w:val="false"/>
        </w:rPr>
        <w:t>он выйдет из стро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 еще один совет: пользуясь сетевым блоком пита</w:t>
        <w:softHyphen/>
        <w:t>ния, не забывай, что в цепи первичной обмотки транс-форматора действует высокое напряже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ind w:firstLine="284"/>
        <w:rPr/>
      </w:pPr>
      <w:r>
        <w:rPr/>
        <w:t>Практикум одиннадца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 xml:space="preserve">УСИЛИТЕЛЬ НЧ ПОВЫШЕННОЙ </w:t>
      </w:r>
      <w:r>
        <w:rPr>
          <w:rFonts w:cs="Times New Roman" w:ascii="Times New Roman" w:hAnsi="Times New Roman"/>
          <w:sz w:val="32"/>
          <w:szCs w:val="32"/>
          <w:lang w:val="en-US"/>
        </w:rPr>
        <w:t>MO</w:t>
      </w:r>
      <w:r>
        <w:rPr>
          <w:rFonts w:cs="Times New Roman" w:ascii="Times New Roman" w:hAnsi="Times New Roman"/>
          <w:sz w:val="32"/>
          <w:szCs w:val="32"/>
        </w:rPr>
        <w:t>ЩН</w:t>
      </w:r>
      <w:r>
        <w:rPr>
          <w:rFonts w:cs="Times New Roman" w:ascii="Times New Roman" w:hAnsi="Times New Roman"/>
          <w:sz w:val="32"/>
          <w:szCs w:val="32"/>
          <w:lang w:val="en-US"/>
        </w:rPr>
        <w:t>OCT</w:t>
      </w:r>
      <w:r>
        <w:rPr>
          <w:rFonts w:cs="Times New Roman" w:ascii="Times New Roman" w:hAnsi="Times New Roman"/>
          <w:sz w:val="32"/>
          <w:szCs w:val="32"/>
        </w:rPr>
        <w:t>И</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pPr>
      <w:r>
        <w:rPr>
          <w:rFonts w:cs="Times New Roman" w:ascii="Times New Roman" w:hAnsi="Times New Roman"/>
          <w:b w:val="false"/>
          <w:bCs w:val="false"/>
        </w:rPr>
        <w:t>Во время опытов с двухкаскадным усилителем НЧ, которому был посвящен восьмой практикум, ты подключал к его выходу абонент</w:t>
        <w:softHyphen/>
        <w:t>ский {радиотрансляционный) громкоговоритель, исполь</w:t>
        <w:softHyphen/>
        <w:t>зуя его переходный транс</w:t>
        <w:softHyphen/>
        <w:t>форматор в качестве выход</w:t>
        <w:softHyphen/>
        <w:t>ного. Громкоговоритель ра</w:t>
        <w:softHyphen/>
        <w:t>ботал, но не так громко, чтобы озвучить, скажем, комнату средних размеров. Да это и понятно, ведь вы</w:t>
        <w:softHyphen/>
        <w:t>ходная мощность того уси</w:t>
        <w:softHyphen/>
        <w:t>лителя не превышала 50... 60 мВт. Она достаточна для громкой работы телефонов, но мала для «раскачки» ди</w:t>
        <w:softHyphen/>
        <w:t>намической головки громко</w:t>
        <w:softHyphen/>
        <w:t>говорителя. Чтобы громкого</w:t>
        <w:softHyphen/>
        <w:t>воритель звучал нормально, к звуковой катушке его го</w:t>
        <w:softHyphen/>
        <w:t>ловки надо Подвести, по крайней мере, в два-три ра</w:t>
        <w:softHyphen/>
        <w:t>за большую мощность, то есть 120...150 мВт (0,</w:t>
      </w:r>
      <w:r>
        <w:rPr>
          <w:rFonts w:cs="Times New Roman" w:ascii="Times New Roman" w:hAnsi="Times New Roman"/>
          <w:b w:val="false"/>
          <w:bCs w:val="false"/>
          <w:i/>
          <w:iCs/>
        </w:rPr>
        <w:t>12...0,</w:t>
      </w:r>
      <w:r>
        <w:rPr>
          <w:rFonts w:cs="Times New Roman" w:ascii="Times New Roman" w:hAnsi="Times New Roman"/>
          <w:b w:val="false"/>
          <w:bCs w:val="false"/>
        </w:rPr>
        <w:t>15 Вт), Такую мощность уси</w:t>
        <w:softHyphen/>
        <w:t>литель может развить а том случае, если к нему доба</w:t>
        <w:softHyphen/>
        <w:t>вить двухтактный усилитель мощности, который и име</w:t>
        <w:softHyphen/>
        <w:t>ют обычно любительские и промышленные транзистор</w:t>
        <w:softHyphen/>
        <w:t>ные приемни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49120" cy="28276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13" r="-19" b="-13"/>
                    <a:stretch>
                      <a:fillRect/>
                    </a:stretch>
                  </pic:blipFill>
                  <pic:spPr bwMode="auto">
                    <a:xfrm>
                      <a:off x="0" y="0"/>
                      <a:ext cx="1849120" cy="282765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вухтактный каскад усиления мощности может быть трансформаторным или бестрансформаторным. Среди радиолюбителей популярны оба -вида усилителей мощ</w:t>
        <w:softHyphen/>
        <w:t>ности.</w:t>
      </w:r>
    </w:p>
    <w:p>
      <w:pPr>
        <w:pStyle w:val="Normal"/>
        <w:ind w:firstLine="284"/>
        <w:jc w:val="both"/>
        <w:rPr/>
      </w:pPr>
      <w:r>
        <w:rPr>
          <w:rFonts w:cs="Times New Roman" w:ascii="Times New Roman" w:hAnsi="Times New Roman"/>
          <w:b w:val="false"/>
          <w:bCs w:val="false"/>
        </w:rPr>
        <w:t>Усилитель НЧ на трансформаторах. Упрощенная схе</w:t>
        <w:softHyphen/>
        <w:t>ма и графики, иллюстрирующие принцип работы двух</w:t>
        <w:softHyphen/>
        <w:t>тактного усилителя мощности, изображены на рис. 63. В усилитель входят: два одинаковых по структуре тран</w:t>
        <w:softHyphen/>
        <w:t xml:space="preserve">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включенные по схеме с общим эмит</w:t>
        <w:softHyphen/>
        <w:t xml:space="preserve">тером, и выходной трансформатор </w:t>
      </w:r>
      <w:r>
        <w:rPr>
          <w:rFonts w:cs="Times New Roman" w:ascii="Times New Roman" w:hAnsi="Times New Roman"/>
          <w:b w:val="false"/>
          <w:bCs w:val="false"/>
          <w:i/>
          <w:iCs/>
        </w:rPr>
        <w:t xml:space="preserve">Т </w:t>
      </w:r>
      <w:r>
        <w:rPr>
          <w:rFonts w:cs="Times New Roman" w:ascii="Times New Roman" w:hAnsi="Times New Roman"/>
          <w:b w:val="false"/>
          <w:bCs w:val="false"/>
        </w:rPr>
        <w:t>с совершенно оди</w:t>
        <w:softHyphen/>
        <w:t xml:space="preserve">наковыми половинами первичной обмотки </w:t>
      </w:r>
      <w:r>
        <w:rPr>
          <w:rFonts w:cs="Times New Roman" w:ascii="Times New Roman" w:hAnsi="Times New Roman"/>
          <w:b w:val="false"/>
          <w:bCs w:val="false"/>
          <w:lang w:val="en-US"/>
        </w:rPr>
        <w:t>I</w:t>
      </w:r>
      <w:r>
        <w:rPr>
          <w:rFonts w:cs="Times New Roman" w:ascii="Times New Roman" w:hAnsi="Times New Roman"/>
          <w:b w:val="false"/>
          <w:bCs w:val="false"/>
        </w:rPr>
        <w:t xml:space="preserve">а и </w:t>
      </w:r>
      <w:r>
        <w:rPr>
          <w:rFonts w:cs="Times New Roman" w:ascii="Times New Roman" w:hAnsi="Times New Roman"/>
          <w:b w:val="false"/>
          <w:bCs w:val="false"/>
          <w:lang w:val="en-US"/>
        </w:rPr>
        <w:t>I</w:t>
      </w:r>
      <w:r>
        <w:rPr>
          <w:rFonts w:cs="Times New Roman" w:ascii="Times New Roman" w:hAnsi="Times New Roman"/>
          <w:b w:val="false"/>
          <w:bCs w:val="false"/>
        </w:rPr>
        <w:t>б. Источ</w:t>
        <w:softHyphen/>
        <w:t xml:space="preserve">ник питания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пит</w:t>
      </w:r>
      <w:r>
        <w:rPr>
          <w:rFonts w:cs="Times New Roman" w:ascii="Times New Roman" w:hAnsi="Times New Roman"/>
          <w:b w:val="false"/>
          <w:bCs w:val="false"/>
        </w:rPr>
        <w:t xml:space="preserve"> коллекторных цепей транзисторов, ко</w:t>
        <w:softHyphen/>
        <w:t>торым может быть батарея гальванических элементов или выпрямитель, включен так, что напряжение на кол</w:t>
        <w:softHyphen/>
        <w:t xml:space="preserve">лекторы транзисторов подается (отрицательное — для транзисторов структуры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 xml:space="preserve">положительное — для транзисторов структуры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через половины первичной обмотки трансформатора. Каждый транзистор и от</w:t>
        <w:softHyphen/>
        <w:t>носящаяся к нему половина обмотки трансформатора образуют симметричные плечи усилителя.</w:t>
      </w:r>
    </w:p>
    <w:p>
      <w:pPr>
        <w:pStyle w:val="Normal"/>
        <w:ind w:firstLine="284"/>
        <w:jc w:val="both"/>
        <w:rPr/>
      </w:pPr>
      <w:r>
        <w:rPr>
          <w:rFonts w:cs="Times New Roman" w:ascii="Times New Roman" w:hAnsi="Times New Roman"/>
          <w:b w:val="false"/>
          <w:bCs w:val="false"/>
        </w:rPr>
        <w:t>Сущность работы усилителя заключается в следую</w:t>
        <w:softHyphen/>
        <w:t xml:space="preserve">щем. Напряжение входного сигнала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вх</w:t>
      </w:r>
      <w:r>
        <w:rPr>
          <w:rFonts w:cs="Times New Roman" w:ascii="Times New Roman" w:hAnsi="Times New Roman"/>
          <w:b w:val="false"/>
          <w:bCs w:val="false"/>
        </w:rPr>
        <w:t xml:space="preserve"> (график </w:t>
      </w:r>
      <w:r>
        <w:rPr>
          <w:rFonts w:cs="Times New Roman" w:ascii="Times New Roman" w:hAnsi="Times New Roman"/>
          <w:b w:val="false"/>
          <w:bCs w:val="false"/>
          <w:i/>
          <w:iCs/>
        </w:rPr>
        <w:t xml:space="preserve">а) </w:t>
      </w:r>
      <w:r>
        <w:rPr>
          <w:rFonts w:cs="Times New Roman" w:ascii="Times New Roman" w:hAnsi="Times New Roman"/>
          <w:b w:val="false"/>
          <w:bCs w:val="false"/>
        </w:rPr>
        <w:t>пода</w:t>
        <w:softHyphen/>
        <w:t>ется на базы обоих транзисторов, в противофазе, то есть так, чтобы напряжения на них в каждый момент времени изменялись в противоположных направлениях. Так, на</w:t>
        <w:softHyphen/>
        <w:t xml:space="preserve">пример, когда на базе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отрицательный полупериод усиливаемого сигнала, на базе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должен быть положительный полупериод. При этом транзисторы работают поочередно, на два такта за каж</w:t>
        <w:softHyphen/>
        <w:t>дый период подводимого к ним напряжения входного сигнала. Отсюда и название такого усилительного каска</w:t>
        <w:softHyphen/>
        <w:t>да — двухтактный.</w:t>
      </w:r>
    </w:p>
    <w:p>
      <w:pPr>
        <w:pStyle w:val="Normal"/>
        <w:ind w:firstLine="284"/>
        <w:jc w:val="both"/>
        <w:rPr/>
      </w:pPr>
      <w:r>
        <w:rPr>
          <w:rFonts w:cs="Times New Roman" w:ascii="Times New Roman" w:hAnsi="Times New Roman"/>
          <w:b w:val="false"/>
          <w:bCs w:val="false"/>
        </w:rPr>
        <w:t xml:space="preserve">Допустим, что на базе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относительно его эмиттера действует отрицательная полуволна входно</w:t>
        <w:softHyphen/>
        <w:t>го напряжения U</w:t>
      </w:r>
      <w:r>
        <w:rPr>
          <w:rFonts w:cs="Times New Roman" w:ascii="Times New Roman" w:hAnsi="Times New Roman"/>
          <w:b w:val="false"/>
          <w:bCs w:val="false"/>
          <w:vertAlign w:val="subscript"/>
        </w:rPr>
        <w:t>вх</w:t>
      </w:r>
      <w:r>
        <w:rPr>
          <w:rFonts w:cs="Times New Roman" w:ascii="Times New Roman" w:hAnsi="Times New Roman"/>
          <w:b w:val="false"/>
          <w:bCs w:val="false"/>
        </w:rPr>
        <w:t xml:space="preserve">. Транзистор при этом открывается, и через половину </w:t>
      </w:r>
      <w:r>
        <w:rPr>
          <w:rFonts w:cs="Times New Roman" w:ascii="Times New Roman" w:hAnsi="Times New Roman"/>
          <w:b w:val="false"/>
          <w:bCs w:val="false"/>
          <w:lang w:val="en-US"/>
        </w:rPr>
        <w:t>I</w:t>
      </w:r>
      <w:r>
        <w:rPr>
          <w:rFonts w:cs="Times New Roman" w:ascii="Times New Roman" w:hAnsi="Times New Roman"/>
          <w:b w:val="false"/>
          <w:bCs w:val="false"/>
          <w:i/>
          <w:iCs/>
        </w:rPr>
        <w:t xml:space="preserve">а </w:t>
      </w:r>
      <w:r>
        <w:rPr>
          <w:rFonts w:cs="Times New Roman" w:ascii="Times New Roman" w:hAnsi="Times New Roman"/>
          <w:b w:val="false"/>
          <w:bCs w:val="false"/>
        </w:rPr>
        <w:t>первичной обмотки выходного транс</w:t>
        <w:softHyphen/>
        <w:t>форматора течет ток коллектора только этого транзисто</w:t>
        <w:softHyphen/>
        <w:t xml:space="preserve">ра (график </w:t>
      </w:r>
      <w:r>
        <w:rPr>
          <w:rFonts w:cs="Times New Roman" w:ascii="Times New Roman" w:hAnsi="Times New Roman"/>
          <w:b w:val="false"/>
          <w:bCs w:val="false"/>
          <w:i/>
          <w:iCs/>
        </w:rPr>
        <w:t xml:space="preserve">б). </w:t>
      </w:r>
      <w:r>
        <w:rPr>
          <w:rFonts w:cs="Times New Roman" w:ascii="Times New Roman" w:hAnsi="Times New Roman"/>
          <w:b w:val="false"/>
          <w:bCs w:val="false"/>
        </w:rPr>
        <w:t xml:space="preserve">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в это время закрыт, так как на его базе, также относительно эмиттера, действу</w:t>
        <w:softHyphen/>
        <w:t>ет положительная полуволна усиливаемого напряжения. В следующий полупериод, наоборот, отрицательная по</w:t>
        <w:softHyphen/>
        <w:t xml:space="preserve">луволна действует на базе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а положи</w:t>
        <w:softHyphen/>
        <w:t xml:space="preserve">тельная — на базе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Теперь откроется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и </w:t>
      </w:r>
      <w:r>
        <w:rPr>
          <w:rFonts w:cs="Times New Roman" w:ascii="Times New Roman" w:hAnsi="Times New Roman"/>
          <w:b w:val="false"/>
          <w:bCs w:val="false"/>
        </w:rPr>
        <w:t xml:space="preserve">его коллекторный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2</w:t>
      </w:r>
      <w:r>
        <w:rPr>
          <w:rFonts w:cs="Times New Roman" w:ascii="Times New Roman" w:hAnsi="Times New Roman"/>
          <w:b w:val="false"/>
          <w:bCs w:val="false"/>
        </w:rPr>
        <w:t xml:space="preserve">: течет через половину, </w:t>
      </w:r>
      <w:r>
        <w:rPr>
          <w:rFonts w:cs="Times New Roman" w:ascii="Times New Roman" w:hAnsi="Times New Roman"/>
          <w:b w:val="false"/>
          <w:bCs w:val="false"/>
          <w:i/>
          <w:iCs/>
        </w:rPr>
        <w:t xml:space="preserve">16 </w:t>
      </w:r>
      <w:r>
        <w:rPr>
          <w:rFonts w:cs="Times New Roman" w:ascii="Times New Roman" w:hAnsi="Times New Roman"/>
          <w:b w:val="false"/>
          <w:bCs w:val="false"/>
        </w:rPr>
        <w:t>первичном обмотки трансформатора (гра</w:t>
        <w:softHyphen/>
        <w:t xml:space="preserve">фик </w:t>
      </w:r>
      <w:r>
        <w:rPr>
          <w:rFonts w:cs="Times New Roman" w:ascii="Times New Roman" w:hAnsi="Times New Roman"/>
          <w:b w:val="false"/>
          <w:bCs w:val="false"/>
          <w:i/>
          <w:iCs/>
        </w:rPr>
        <w:t xml:space="preserve">в, </w:t>
      </w:r>
      <w:r>
        <w:rPr>
          <w:rFonts w:cs="Times New Roman" w:ascii="Times New Roman" w:hAnsi="Times New Roman"/>
          <w:b w:val="false"/>
          <w:bCs w:val="false"/>
        </w:rPr>
        <w:t>который для наглядности перевернут и прибли</w:t>
        <w:softHyphen/>
        <w:t xml:space="preserve">жен к графику б), а транзистор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закрываясь, «отды</w:t>
        <w:softHyphen/>
        <w:t>хает». Во время таких «передышек» транзисторы ток не потребляют, что повышает экономичность усилителя. И. так при каждом периоде колебаний низкой частоты, подаваемых на вход усилителя. В первичной обмотке трансформатора коллекторные токи обоих транзисторов суммируются (график г), в результате на выходе усили</w:t>
        <w:softHyphen/>
        <w:t>теля получаются более мощные колебания низкой ча</w:t>
        <w:softHyphen/>
        <w:t>стоты, чем на выходе уже знакомило тебе однотактно-го усилителя. К-этому надо добавить, что и КПД двух</w:t>
        <w:softHyphen/>
        <w:t>тактного усилителя значительно выш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14830" cy="1348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 t="-27" r="-20" b="-27"/>
                    <a:stretch>
                      <a:fillRect/>
                    </a:stretch>
                  </pic:blipFill>
                  <pic:spPr bwMode="auto">
                    <a:xfrm>
                      <a:off x="0" y="0"/>
                      <a:ext cx="1814830" cy="134874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Каким образом на базы транзисторов можно пода</w:t>
        <w:softHyphen/>
        <w:t xml:space="preserve">вать напряжение усиливаемого сигнала в противофазе? Проще всего — с помощью трансформатора, как схема--тично изображено на рис. 64, Здесь </w:t>
      </w:r>
      <w:r>
        <w:rPr>
          <w:rFonts w:cs="Times New Roman" w:ascii="Times New Roman" w:hAnsi="Times New Roman"/>
          <w:b w:val="false"/>
          <w:bCs w:val="false"/>
          <w:i/>
          <w:iCs/>
          <w:lang w:val="en-US"/>
        </w:rPr>
        <w:t>VI</w:t>
      </w:r>
      <w:r>
        <w:rPr>
          <w:rFonts w:cs="Times New Roman" w:ascii="Times New Roman" w:hAnsi="Times New Roman"/>
          <w:b w:val="false"/>
          <w:bCs w:val="false"/>
        </w:rPr>
        <w:t xml:space="preserve"> — транзистор предоконечного каскад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З </w:t>
      </w:r>
      <w:r>
        <w:rPr>
          <w:rFonts w:cs="Times New Roman" w:ascii="Times New Roman" w:hAnsi="Times New Roman"/>
          <w:b w:val="false"/>
          <w:bCs w:val="false"/>
        </w:rPr>
        <w:t>— транзисторы двух</w:t>
        <w:softHyphen/>
        <w:t>тактного каскада усиления мощности. Коллекторной на</w:t>
        <w:softHyphen/>
        <w:t xml:space="preserve">грузкой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слу</w:t>
        <w:softHyphen/>
        <w:t xml:space="preserve">жит первичная обмотка трансформатора </w:t>
      </w:r>
      <w:r>
        <w:rPr>
          <w:rFonts w:cs="Times New Roman" w:ascii="Times New Roman" w:hAnsi="Times New Roman"/>
          <w:b w:val="false"/>
          <w:bCs w:val="false"/>
          <w:i/>
          <w:iCs/>
        </w:rPr>
        <w:t xml:space="preserve">Т1, </w:t>
      </w:r>
      <w:r>
        <w:rPr>
          <w:rFonts w:cs="Times New Roman" w:ascii="Times New Roman" w:hAnsi="Times New Roman"/>
          <w:b w:val="false"/>
          <w:bCs w:val="false"/>
        </w:rPr>
        <w:t>вторич</w:t>
        <w:softHyphen/>
        <w:t>ная обмотка которого, состо</w:t>
        <w:softHyphen/>
        <w:t>ящая, как и первичная об-. мотка выходного трансфор</w:t>
        <w:softHyphen/>
        <w:t xml:space="preserve">матора </w:t>
      </w:r>
      <w:r>
        <w:rPr>
          <w:rFonts w:cs="Times New Roman" w:ascii="Times New Roman" w:hAnsi="Times New Roman"/>
          <w:b w:val="false"/>
          <w:bCs w:val="false"/>
          <w:i/>
          <w:iCs/>
        </w:rPr>
        <w:t xml:space="preserve">Т2, </w:t>
      </w:r>
      <w:r>
        <w:rPr>
          <w:rFonts w:cs="Times New Roman" w:ascii="Times New Roman" w:hAnsi="Times New Roman"/>
          <w:b w:val="false"/>
          <w:bCs w:val="false"/>
        </w:rPr>
        <w:t>из двух одинако</w:t>
        <w:softHyphen/>
        <w:t xml:space="preserve">вых половин </w:t>
      </w:r>
      <w:r>
        <w:rPr>
          <w:rFonts w:cs="Times New Roman" w:ascii="Times New Roman" w:hAnsi="Times New Roman"/>
          <w:b w:val="false"/>
          <w:bCs w:val="false"/>
          <w:i/>
          <w:iCs/>
        </w:rPr>
        <w:t xml:space="preserve">На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116, </w:t>
      </w:r>
      <w:r>
        <w:rPr>
          <w:rFonts w:cs="Times New Roman" w:ascii="Times New Roman" w:hAnsi="Times New Roman"/>
          <w:b w:val="false"/>
          <w:bCs w:val="false"/>
        </w:rPr>
        <w:t xml:space="preserve">соединена с транзисторами выходного каскада. При подаче на вход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низкочастотного сигнала напряжения, подводимые к эмит-терным </w:t>
      </w:r>
      <w:r>
        <w:rPr>
          <w:rFonts w:cs="Times New Roman" w:ascii="Times New Roman" w:hAnsi="Times New Roman"/>
          <w:b w:val="false"/>
          <w:bCs w:val="false"/>
          <w:lang w:val="en-US"/>
        </w:rPr>
        <w:t>P</w:t>
      </w:r>
      <w:r>
        <w:rPr>
          <w:rFonts w:cs="Times New Roman" w:ascii="Times New Roman" w:hAnsi="Times New Roman"/>
          <w:b w:val="false"/>
          <w:bCs w:val="false"/>
        </w:rPr>
        <w:t>-</w:t>
      </w:r>
      <w:r>
        <w:rPr>
          <w:rFonts w:cs="Times New Roman" w:ascii="Times New Roman" w:hAnsi="Times New Roman"/>
          <w:b w:val="false"/>
          <w:bCs w:val="false"/>
          <w:lang w:val="en-US"/>
        </w:rPr>
        <w:t>n</w:t>
      </w:r>
      <w:r>
        <w:rPr>
          <w:rFonts w:cs="Times New Roman" w:ascii="Times New Roman" w:hAnsi="Times New Roman"/>
          <w:b w:val="false"/>
          <w:bCs w:val="false"/>
        </w:rPr>
        <w:t xml:space="preserve"> переходам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от поло</w:t>
        <w:softHyphen/>
        <w:t>вин вторичной обмотки трансформатора, равны по амп</w:t>
        <w:softHyphen/>
        <w:t>литуде, но противоположны по фазе, то есть, как гово</w:t>
        <w:softHyphen/>
        <w:t>рят, сдвинуты по фазе на 180°. Это и требуется для работы двухтактного каскада усиления мощн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Если к такому усилителю добавить для повышения чувствительности хотя бы один каскад предварительного усиления .напряжения входного сигнала, то его можно использовать для громкого воспроизведения грамзаписи или как усилитель НЧ транзисторного приемника с по</w:t>
        <w:softHyphen/>
        <w:t>вышенной выходной мощностью.</w:t>
      </w:r>
    </w:p>
    <w:p>
      <w:pPr>
        <w:pStyle w:val="Normal"/>
        <w:ind w:firstLine="284"/>
        <w:jc w:val="both"/>
        <w:rPr/>
      </w:pPr>
      <w:r>
        <w:rPr>
          <w:rFonts w:cs="Times New Roman" w:ascii="Times New Roman" w:hAnsi="Times New Roman"/>
          <w:b w:val="false"/>
          <w:bCs w:val="false"/>
        </w:rPr>
        <w:t>Принципиальная схема усилителя НЧ, предлагаемого тебе для опытной проверки, и сам усилитель, смонтиро</w:t>
        <w:softHyphen/>
        <w:t>ванный на временной картонной плате, показаны на рис. 65. Чтобы повысить входное сопротивление усилите</w:t>
        <w:softHyphen/>
        <w:t>ля и таким образом иметь возможность подключать к нему пьезоэлектрический звукосниматель (зашунтирован-ный резистором сопротивлением 56... 100 кОм), транзи</w:t>
        <w:softHyphen/>
        <w:t xml:space="preserve">стор </w:t>
      </w:r>
      <w:r>
        <w:rPr>
          <w:rFonts w:cs="Times New Roman" w:ascii="Times New Roman" w:hAnsi="Times New Roman"/>
          <w:b w:val="false"/>
          <w:bCs w:val="false"/>
          <w:lang w:val="en-US"/>
        </w:rPr>
        <w:t>V</w:t>
      </w:r>
      <w:r>
        <w:rPr>
          <w:rFonts w:cs="Times New Roman" w:ascii="Times New Roman" w:hAnsi="Times New Roman"/>
          <w:b w:val="false"/>
          <w:bCs w:val="false"/>
        </w:rPr>
        <w:t>1 первого каскада включен по схеме с общим кол</w:t>
        <w:softHyphen/>
        <w:t>лектором. Отрицательное напряжение смещения, -приот</w:t>
        <w:softHyphen/>
        <w:t>крывающее этот транзистор, подается на его базу через резисторR1. -</w:t>
      </w:r>
    </w:p>
    <w:p>
      <w:pPr>
        <w:pStyle w:val="Normal"/>
        <w:ind w:firstLine="284"/>
        <w:jc w:val="both"/>
        <w:rPr/>
      </w:pPr>
      <w:r>
        <w:rPr>
          <w:rFonts w:cs="Times New Roman" w:ascii="Times New Roman" w:hAnsi="Times New Roman"/>
          <w:b w:val="false"/>
          <w:bCs w:val="false"/>
        </w:rPr>
        <w:t xml:space="preserve">Если источником низкочастотного сигнала, который надо усилить, является звукосниматель, емкость входного конденсатора </w:t>
      </w:r>
      <w:r>
        <w:rPr>
          <w:rFonts w:cs="Times New Roman" w:ascii="Times New Roman" w:hAnsi="Times New Roman"/>
          <w:b w:val="false"/>
          <w:bCs w:val="false"/>
          <w:i/>
          <w:iCs/>
        </w:rPr>
        <w:t xml:space="preserve">С1 </w:t>
      </w:r>
      <w:r>
        <w:rPr>
          <w:rFonts w:cs="Times New Roman" w:ascii="Times New Roman" w:hAnsi="Times New Roman"/>
          <w:b w:val="false"/>
          <w:bCs w:val="false"/>
        </w:rPr>
        <w:t>может быть уменьшена до 0,1 мкФ.</w:t>
      </w:r>
    </w:p>
    <w:p>
      <w:pPr>
        <w:pStyle w:val="Normal"/>
        <w:ind w:firstLine="284"/>
        <w:jc w:val="both"/>
        <w:rPr/>
      </w:pPr>
      <w:r>
        <w:rPr>
          <w:rFonts w:cs="Times New Roman" w:ascii="Times New Roman" w:hAnsi="Times New Roman"/>
          <w:b w:val="false"/>
          <w:bCs w:val="false"/>
        </w:rPr>
        <w:t xml:space="preserve">Напряжение сигнала, усиленное транзистором </w:t>
      </w:r>
      <w:r>
        <w:rPr>
          <w:rFonts w:cs="Times New Roman" w:ascii="Times New Roman" w:hAnsi="Times New Roman"/>
          <w:b w:val="false"/>
          <w:bCs w:val="false"/>
          <w:lang w:val="en-US"/>
        </w:rPr>
        <w:t>V</w:t>
      </w:r>
      <w:r>
        <w:rPr>
          <w:rFonts w:cs="Times New Roman" w:ascii="Times New Roman" w:hAnsi="Times New Roman"/>
          <w:b w:val="false"/>
          <w:bCs w:val="false"/>
        </w:rPr>
        <w:t>1, вы</w:t>
        <w:softHyphen/>
        <w:t xml:space="preserve">деляется на его нагрузочном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через конденсатор связи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поступает на ба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предоконечного каскада, а от него через межкаскадный трансформатор 77 — в противофазе на базы транзисто</w:t>
        <w:softHyphen/>
        <w:t>ров выходного двухтактного каска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 рассмотрении принципа работы двухтактного уси</w:t>
        <w:softHyphen/>
        <w:t>лителя мощности предполагалось, что базы его транзи</w:t>
        <w:softHyphen/>
        <w:t>сторов через источник сигнала иди половины вторичной обмотки межкаскадного трансформатора соединены с эмиттерами транзисторов этого каскада. В таком случае исходное состояние транзисторов должно быть закрытое и в их коллекторных цепях практически не должно быть токов. В действительности же для нормальной работы транзисторов на их базы относительно эмиттеров обяза</w:t>
        <w:softHyphen/>
        <w:t>тельно подают небольшое напряжение смещения; чуть приоткрывающее транзисторы. В нашем усилителе это напряжение снимается с делителя, составленного из ре</w:t>
        <w:softHyphen/>
        <w:t xml:space="preserve">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и подается на базу транзисторов че</w:t>
        <w:softHyphen/>
        <w:t xml:space="preserve">рез соответствующие им половины вторичной обмотки трансформатора </w:t>
      </w:r>
      <w:r>
        <w:rPr>
          <w:rFonts w:cs="Times New Roman" w:ascii="Times New Roman" w:hAnsi="Times New Roman"/>
          <w:b w:val="false"/>
          <w:bCs w:val="false"/>
          <w:i/>
          <w:iCs/>
        </w:rPr>
        <w:t xml:space="preserve">Т1. </w:t>
      </w:r>
      <w:r>
        <w:rPr>
          <w:rFonts w:cs="Times New Roman" w:ascii="Times New Roman" w:hAnsi="Times New Roman"/>
          <w:b w:val="false"/>
          <w:bCs w:val="false"/>
        </w:rPr>
        <w:t>Ток покоя коллекторных цепей транзисторов этого каскада устанавливают подбором ре</w:t>
        <w:softHyphen/>
        <w:t xml:space="preserve">зистора </w:t>
      </w:r>
      <w:r>
        <w:rPr>
          <w:rFonts w:cs="Times New Roman" w:ascii="Times New Roman" w:hAnsi="Times New Roman"/>
          <w:b w:val="false"/>
          <w:bCs w:val="false"/>
          <w:lang w:val="en-US"/>
        </w:rPr>
        <w:t>R</w:t>
      </w:r>
      <w:r>
        <w:rPr>
          <w:rFonts w:cs="Times New Roman" w:ascii="Times New Roman" w:hAnsi="Times New Roman"/>
          <w:b w:val="false"/>
          <w:bCs w:val="false"/>
        </w:rPr>
        <w:t xml:space="preserve">4, входящего в делитель напряжения </w:t>
      </w:r>
      <w:r>
        <w:rPr>
          <w:rFonts w:cs="Times New Roman" w:ascii="Times New Roman" w:hAnsi="Times New Roman"/>
          <w:b w:val="false"/>
          <w:bCs w:val="false"/>
          <w:lang w:val="en-US"/>
        </w:rPr>
        <w:t>R</w:t>
      </w:r>
      <w:r>
        <w:rPr>
          <w:rFonts w:cs="Times New Roman" w:ascii="Times New Roman" w:hAnsi="Times New Roman"/>
          <w:b w:val="false"/>
          <w:bCs w:val="false"/>
          <w:i/>
          <w:iCs/>
        </w:rPr>
        <w:t>4</w:t>
      </w:r>
      <w:r>
        <w:rPr>
          <w:rFonts w:cs="Times New Roman" w:ascii="Times New Roman" w:hAnsi="Times New Roman"/>
          <w:b w:val="false"/>
          <w:bCs w:val="false"/>
          <w:i/>
          <w:iCs/>
          <w:lang w:val="en-US"/>
        </w:rPr>
        <w:t>R</w:t>
      </w:r>
      <w:r>
        <w:rPr>
          <w:rFonts w:cs="Times New Roman" w:ascii="Times New Roman" w:hAnsi="Times New Roman"/>
          <w:b w:val="false"/>
          <w:bCs w:val="false"/>
          <w:i/>
          <w:iCs/>
        </w:rPr>
        <w:t>5.</w:t>
      </w:r>
    </w:p>
    <w:p>
      <w:pPr>
        <w:pStyle w:val="Normal"/>
        <w:ind w:firstLine="284"/>
        <w:jc w:val="both"/>
        <w:rPr/>
      </w:pPr>
      <w:r>
        <w:rPr>
          <w:rFonts w:cs="Times New Roman" w:ascii="Times New Roman" w:hAnsi="Times New Roman"/>
          <w:b w:val="false"/>
          <w:bCs w:val="false"/>
        </w:rPr>
        <w:t xml:space="preserve">Емкость конденсаторе </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3, </w:t>
      </w:r>
      <w:r>
        <w:rPr>
          <w:rFonts w:cs="Times New Roman" w:ascii="Times New Roman" w:hAnsi="Times New Roman"/>
          <w:b w:val="false"/>
          <w:bCs w:val="false"/>
        </w:rPr>
        <w:t>блокирующего первичную (</w:t>
      </w:r>
      <w:r>
        <w:rPr>
          <w:rFonts w:cs="Times New Roman" w:ascii="Times New Roman" w:hAnsi="Times New Roman"/>
          <w:b w:val="false"/>
          <w:bCs w:val="false"/>
          <w:lang w:val="en-US"/>
        </w:rPr>
        <w:t>I</w:t>
      </w:r>
      <w:r>
        <w:rPr>
          <w:rFonts w:cs="Times New Roman" w:ascii="Times New Roman" w:hAnsi="Times New Roman"/>
          <w:b w:val="false"/>
          <w:bCs w:val="false"/>
        </w:rPr>
        <w:t xml:space="preserve">) обмотку выходного трансформатора </w:t>
      </w:r>
      <w:r>
        <w:rPr>
          <w:rFonts w:cs="Times New Roman" w:ascii="Times New Roman" w:hAnsi="Times New Roman"/>
          <w:b w:val="false"/>
          <w:bCs w:val="false"/>
          <w:i/>
          <w:iCs/>
        </w:rPr>
        <w:t xml:space="preserve">Т2, </w:t>
      </w:r>
      <w:r>
        <w:rPr>
          <w:rFonts w:cs="Times New Roman" w:ascii="Times New Roman" w:hAnsi="Times New Roman"/>
          <w:b w:val="false"/>
          <w:bCs w:val="false"/>
        </w:rPr>
        <w:t>подобрана так</w:t>
      </w:r>
      <w:r>
        <w:rPr>
          <w:rFonts w:cs="Times New Roman" w:ascii="Times New Roman" w:hAnsi="Times New Roman"/>
          <w:b w:val="false"/>
          <w:bCs w:val="false"/>
          <w:i/>
          <w:iCs/>
        </w:rPr>
        <w:t xml:space="preserve">, </w:t>
      </w:r>
      <w:r>
        <w:rPr>
          <w:rFonts w:cs="Times New Roman" w:ascii="Times New Roman" w:hAnsi="Times New Roman"/>
          <w:b w:val="false"/>
          <w:bCs w:val="false"/>
        </w:rPr>
        <w:t>чтобы он «срезал» наиболее высокие частоты коле</w:t>
        <w:softHyphen/>
        <w:t>баний звукового диапазона, предотвращая тем самым самовозбуждение усилителя.</w:t>
      </w:r>
    </w:p>
    <w:p>
      <w:pPr>
        <w:pStyle w:val="Normal"/>
        <w:ind w:firstLine="284"/>
        <w:jc w:val="both"/>
        <w:rPr/>
      </w:pPr>
      <w:r>
        <w:rPr>
          <w:rFonts w:cs="Times New Roman" w:ascii="Times New Roman" w:hAnsi="Times New Roman"/>
          <w:b w:val="false"/>
          <w:bCs w:val="false"/>
        </w:rPr>
        <w:t>Питать усилитель можно как от гальваническим бата</w:t>
        <w:softHyphen/>
        <w:t>рей, так и от сетевого блока питания, который, надф По</w:t>
        <w:softHyphen/>
        <w:t xml:space="preserve">лагать, ты смонтировал </w:t>
      </w:r>
      <w:r>
        <w:rPr>
          <w:rFonts w:cs="Times New Roman" w:ascii="Times New Roman" w:hAnsi="Times New Roman"/>
          <w:b w:val="false"/>
          <w:bCs w:val="false"/>
          <w:i/>
          <w:iCs/>
        </w:rPr>
        <w:t xml:space="preserve">на </w:t>
      </w:r>
      <w:r>
        <w:rPr>
          <w:rFonts w:cs="Times New Roman" w:ascii="Times New Roman" w:hAnsi="Times New Roman"/>
          <w:b w:val="false"/>
          <w:bCs w:val="false"/>
        </w:rPr>
        <w:t>предыдущем практикуме. По</w:t>
        <w:softHyphen/>
        <w:t>этому на схеме проводники со стрелками» символизиру</w:t>
        <w:softHyphen/>
        <w:t xml:space="preserve">ющими соединение усилителя с источником питания, обозначены лишь буквами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пит</w:t>
      </w:r>
      <w:r>
        <w:rPr>
          <w:rFonts w:cs="Times New Roman" w:ascii="Times New Roman" w:hAnsi="Times New Roman"/>
          <w:b w:val="false"/>
          <w:bCs w:val="false"/>
        </w:rPr>
        <w:t xml:space="preserve">. Напряжение источника питания должно быть 9 В. Проводник, идущий </w:t>
      </w:r>
      <w:r>
        <w:rPr>
          <w:rFonts w:cs="Times New Roman" w:ascii="Times New Roman" w:hAnsi="Times New Roman"/>
          <w:b w:val="false"/>
          <w:bCs w:val="false"/>
          <w:i/>
          <w:iCs/>
        </w:rPr>
        <w:t xml:space="preserve">л </w:t>
      </w:r>
      <w:r>
        <w:rPr>
          <w:rFonts w:cs="Times New Roman" w:ascii="Times New Roman" w:hAnsi="Times New Roman"/>
          <w:b w:val="false"/>
          <w:bCs w:val="false"/>
        </w:rPr>
        <w:t>положи</w:t>
        <w:softHyphen/>
        <w:t>тельному полюсу источника питания, обозначен знаком «_|_», символизирующим соединение его с общим поло</w:t>
        <w:softHyphen/>
        <w:t>жительным проводником усилителя. Этот общий провод</w:t>
        <w:softHyphen/>
        <w:t>ник часто называют «заземленным».</w:t>
      </w:r>
    </w:p>
    <w:p>
      <w:pPr>
        <w:pStyle w:val="Normal"/>
        <w:ind w:firstLine="284"/>
        <w:jc w:val="both"/>
        <w:rPr/>
      </w:pPr>
      <w:r>
        <w:rPr>
          <w:rFonts w:cs="Times New Roman" w:ascii="Times New Roman" w:hAnsi="Times New Roman"/>
          <w:b w:val="false"/>
          <w:bCs w:val="false"/>
        </w:rPr>
        <w:t xml:space="preserve">Для усилителя кроме маломощных низкочастотных транзисторов, конденсаторов и резисторов, номиналы которых указаны на схеме, потребуются межкаскадный трансформатор 77, именуемый также согласующим, и выходной трансформатор </w:t>
      </w:r>
      <w:r>
        <w:rPr>
          <w:rFonts w:cs="Times New Roman" w:ascii="Times New Roman" w:hAnsi="Times New Roman"/>
          <w:b w:val="false"/>
          <w:bCs w:val="false"/>
          <w:i/>
          <w:iCs/>
        </w:rPr>
        <w:t xml:space="preserve">Т2, </w:t>
      </w:r>
      <w:r>
        <w:rPr>
          <w:rFonts w:cs="Times New Roman" w:ascii="Times New Roman" w:hAnsi="Times New Roman"/>
          <w:b w:val="false"/>
          <w:bCs w:val="false"/>
        </w:rPr>
        <w:t>предназначенные для тран</w:t>
        <w:softHyphen/>
        <w:t>зисторных приемников с двухтактным выходным маска-дом. В усилителе, монтаж которого ты видишь на рис. 65, использованы трансформаторы из «радиоконструкто</w:t>
        <w:softHyphen/>
        <w:t>ра» — набора деталей и материалов, предназначенного для самостоятель</w:t>
        <w:softHyphen/>
        <w:t>ной сборки малога</w:t>
        <w:softHyphen/>
        <w:t>баритного приемни</w:t>
        <w:softHyphen/>
        <w:t>ка. Динамическая го</w:t>
        <w:softHyphen/>
        <w:t xml:space="preserve">ловка </w:t>
      </w:r>
      <w:r>
        <w:rPr>
          <w:rFonts w:cs="Times New Roman" w:ascii="Times New Roman" w:hAnsi="Times New Roman"/>
          <w:b w:val="false"/>
          <w:bCs w:val="false"/>
          <w:i/>
          <w:iCs/>
        </w:rPr>
        <w:t xml:space="preserve">В1 </w:t>
      </w:r>
      <w:r>
        <w:rPr>
          <w:rFonts w:cs="Times New Roman" w:ascii="Times New Roman" w:hAnsi="Times New Roman"/>
          <w:b w:val="false"/>
          <w:bCs w:val="false"/>
        </w:rPr>
        <w:t>может быть малогабарит</w:t>
        <w:softHyphen/>
        <w:t>ной, например типа 0.1ГД-6. Но лучше будет звучать голов</w:t>
        <w:softHyphen/>
        <w:t>ка мощностью 0,5... 1 Вт, например 1ГД-18.</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05225" cy="37852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0" r="-10" b="-10"/>
                    <a:stretch>
                      <a:fillRect/>
                    </a:stretch>
                  </pic:blipFill>
                  <pic:spPr bwMode="auto">
                    <a:xfrm>
                      <a:off x="0" y="0"/>
                      <a:ext cx="3705225" cy="378523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Статический ко</w:t>
        <w:softHyphen/>
        <w:t xml:space="preserve">эффициент передачи тока транзисторов, может быть от 30...40 до 60...80. Для выходного каскада постарайся отобрать транзисторы с возможно близкими коэффициентами </w:t>
      </w:r>
      <w:r>
        <w:rPr>
          <w:rFonts w:cs="Times New Roman" w:ascii="Times New Roman" w:hAnsi="Times New Roman"/>
          <w:b w:val="false"/>
          <w:bCs w:val="false"/>
          <w:i/>
          <w:iCs/>
          <w:lang w:val="en-US"/>
        </w:rPr>
        <w:t>h</w:t>
      </w:r>
      <w:r>
        <w:rPr>
          <w:rFonts w:cs="Times New Roman" w:ascii="Times New Roman" w:hAnsi="Times New Roman"/>
          <w:b w:val="false"/>
          <w:bCs w:val="false"/>
          <w:i/>
          <w:iCs/>
          <w:vertAlign w:val="subscript"/>
        </w:rPr>
        <w:t>21Э</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обратными токами коллекторов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vertAlign w:val="subscript"/>
          <w:lang w:val="en-US"/>
        </w:rPr>
        <w:t>o</w:t>
      </w:r>
      <w:r>
        <w:rPr>
          <w:rFonts w:cs="Times New Roman" w:ascii="Times New Roman" w:hAnsi="Times New Roman"/>
          <w:b w:val="false"/>
          <w:bCs w:val="false"/>
        </w:rPr>
        <w:t>. Иначе плечи каскада окажутся несимметричными, и усилитель может искажать сигнал.</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Монтируя усилитель на временной плате, трансфор</w:t>
        <w:softHyphen/>
        <w:t>маторы прикрепи к ней нитками. Соединительные про</w:t>
        <w:softHyphen/>
        <w:t>водники, которые будешь припаивать к выводным, лепе-сткам трансформаторов, тоже прикрепи к картонке, что</w:t>
        <w:softHyphen/>
        <w:t>бы они вместе с лепестками не болтались и не могли порвать выводные концы обмоток. Выводы транзисто</w:t>
        <w:softHyphen/>
        <w:t>ров, резисторов и конденсаторов крепи в проколах в картонке и, не укорачивая их, припаивай к выводам де</w:t>
        <w:softHyphen/>
        <w:t>талей или токонесущим проводникам пита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е спеши подключать к усилителю звукоснимател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586230" cy="12045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 t="-30" r="-23" b="-30"/>
                    <a:stretch>
                      <a:fillRect/>
                    </a:stretch>
                  </pic:blipFill>
                  <pic:spPr bwMode="auto">
                    <a:xfrm>
                      <a:off x="0" y="0"/>
                      <a:ext cx="1586230" cy="120459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начала измерь ток покоя, по</w:t>
        <w:softHyphen/>
        <w:t>требляемый усилителем от ис</w:t>
        <w:softHyphen/>
        <w:t>точника питания, установи ре</w:t>
        <w:softHyphen/>
        <w:t>комендуемые коллекторные токи транзисторов всех каска</w:t>
        <w:softHyphen/>
        <w:t>дов и только после этого про</w:t>
        <w:softHyphen/>
        <w:t>игрывай грампластинку. Чтобы измерить суммарный ток по</w:t>
        <w:softHyphen/>
        <w:t>коя, миллиамперметр включи в разрыв минусового проводника цепи питания или, если усилитель питаешь от батареи, параллельно контактам выключателя питания. Если оши</w:t>
        <w:softHyphen/>
        <w:t>бок в моктажс нет, детали исправны и номиналы рези</w:t>
        <w:softHyphen/>
        <w:t>сторов близки к указанным на схеме, суммарный ток покоя не должен быть больше 7...3 мА. Если ток покоя больше — выключи питание и внимательно проверь весь монтаж и детали усилителя.</w:t>
      </w:r>
    </w:p>
    <w:p>
      <w:pPr>
        <w:pStyle w:val="Normal"/>
        <w:ind w:firstLine="284"/>
        <w:jc w:val="both"/>
        <w:rPr/>
      </w:pPr>
      <w:r>
        <w:rPr>
          <w:rFonts w:cs="Times New Roman" w:ascii="Times New Roman" w:hAnsi="Times New Roman"/>
          <w:b w:val="false"/>
          <w:bCs w:val="false"/>
        </w:rPr>
        <w:t>Для проверки качества работы усилителя можешь воспользоваться как источником низкочастотного сигна</w:t>
        <w:softHyphen/>
        <w:t>ла радиотрансляционной сетью. Напряжение радиосети подевай не вход усилителя через делитель напряжения, схема которого показана на рис. 64». Для радиотрансля</w:t>
        <w:softHyphen/>
        <w:t xml:space="preserve">ционной сети напряжением 15 В (в больших городах) со-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Должно быть 150 кОм, а для сети напряжением 30 В-300 кОм. Перемещая движок переменного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напряжение звуковой часто</w:t>
        <w:softHyphen/>
        <w:t>ты, подаваемое через делитель к усилителю, можно из</w:t>
        <w:softHyphen/>
        <w:t>менять от 0 до 0,15...0,2 В. Примерно такое напряжение развивает и пьезоэлектрический звукосниматель. Пода</w:t>
        <w:softHyphen/>
        <w:t>вать на вход усилителя напряжение сети без делителя нельзя — транзисторы сразу же могут выйти из строяГ</w:t>
      </w:r>
    </w:p>
    <w:p>
      <w:pPr>
        <w:pStyle w:val="Normal"/>
        <w:ind w:firstLine="284"/>
        <w:jc w:val="both"/>
        <w:rPr/>
      </w:pPr>
      <w:r>
        <w:rPr>
          <w:rFonts w:cs="Times New Roman" w:ascii="Times New Roman" w:hAnsi="Times New Roman"/>
          <w:b w:val="false"/>
          <w:bCs w:val="false"/>
        </w:rPr>
        <w:t>Пользуясь таким источником сигнала НЧ, Можно про</w:t>
        <w:softHyphen/>
        <w:t>верить усилитель покаскадно. Подключи его сначала к первичной обмотке трансформатора 77, чтобы- прове</w:t>
        <w:softHyphen/>
        <w:t xml:space="preserve">рить выходной каскад, далее параллельно резистору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чтобы проверить два последних каскада, а затем на вход первого каскада, чтобы проверить усилитель в целом. Одновременно дополнительным подбором 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можно скорректировать коллекторные токи транзисторов, добиваясь улучшения качества работы уси</w:t>
        <w:softHyphen/>
        <w:t>лител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ие опыты можно провести с усилителем?</w:t>
      </w:r>
    </w:p>
    <w:p>
      <w:pPr>
        <w:pStyle w:val="Normal"/>
        <w:ind w:firstLine="284"/>
        <w:jc w:val="both"/>
        <w:rPr/>
      </w:pPr>
      <w:r>
        <w:rPr>
          <w:rFonts w:cs="Times New Roman" w:ascii="Times New Roman" w:hAnsi="Times New Roman"/>
          <w:b w:val="false"/>
          <w:bCs w:val="false"/>
        </w:rPr>
        <w:t>Включи на вход усилителя высокоомный телефон и го</w:t>
        <w:softHyphen/>
        <w:t>вори перед ним. Колебания низкой частоты, создаваемые таким «микрофоном», будут усилены, а головка на вы</w:t>
        <w:softHyphen/>
        <w:t xml:space="preserve">ходе усилителя преобразует их в звук. Получится </w:t>
      </w:r>
      <w:r>
        <w:rPr>
          <w:rFonts w:cs="Times New Roman" w:ascii="Times New Roman" w:hAnsi="Times New Roman"/>
          <w:b w:val="false"/>
          <w:bCs w:val="false"/>
          <w:lang w:val="en-US"/>
        </w:rPr>
        <w:t>yc</w:t>
      </w:r>
      <w:r>
        <w:rPr>
          <w:rFonts w:cs="Times New Roman" w:ascii="Times New Roman" w:hAnsi="Times New Roman"/>
          <w:b w:val="false"/>
          <w:bCs w:val="false"/>
        </w:rPr>
        <w:t>тройство, аналогичное радиомегафону.</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елефон, используемый как микрофон, поднеси к го</w:t>
        <w:softHyphen/>
        <w:t>ловке усилителя — в ней появится ревущий звук. Этот звук — следствие акустической связи между выходом и входом усилителя, из-за которой, усилитель становится источником звуковых колебаний. Аналогичное явление может быть использовано для превращения усилителя в генератор колебаний звуковой частоты.</w:t>
      </w:r>
    </w:p>
    <w:p>
      <w:pPr>
        <w:pStyle w:val="Normal"/>
        <w:ind w:firstLine="284"/>
        <w:jc w:val="both"/>
        <w:rPr/>
      </w:pPr>
      <w:r>
        <w:rPr>
          <w:rFonts w:cs="Times New Roman" w:ascii="Times New Roman" w:hAnsi="Times New Roman"/>
          <w:b w:val="false"/>
          <w:bCs w:val="false"/>
        </w:rPr>
        <w:t>В эмиттерную цепь транзисторов выходного каскада (на рис. 65 — точка а) включи резистор сопротивлением 10... 15 Ом, например, это может быть кусочек стержня простого карандаша длиной 30...5</w:t>
      </w:r>
      <w:r>
        <w:rPr>
          <w:rFonts w:cs="Times New Roman" w:ascii="Times New Roman" w:hAnsi="Times New Roman"/>
          <w:b w:val="false"/>
          <w:bCs w:val="false"/>
          <w:lang w:val="en-US"/>
        </w:rPr>
        <w:t>Q</w:t>
      </w:r>
      <w:r>
        <w:rPr>
          <w:rFonts w:cs="Times New Roman" w:ascii="Times New Roman" w:hAnsi="Times New Roman"/>
          <w:b w:val="false"/>
          <w:bCs w:val="false"/>
        </w:rPr>
        <w:t xml:space="preserve"> мм.. Подай на вход усилители сигнал от звукоснимателя или радиотрансля</w:t>
        <w:softHyphen/>
        <w:t>ционной сети и, вслушиваясь внимательно в звучание го</w:t>
        <w:softHyphen/>
        <w:t>ловки, замкни накоротко несколько раз этот резистор. С резистором в эмиттерной цепи громкость несколько уменьшается, а качество работы усилителя улучшается. Особенно это ощутимо при прослушивании музык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ключив в цепь эмиттера, резистор, ты тем самым создал между эмиттерной и базовой цепями транзисторов выходного каскада отрицательную обратную связь, кото</w:t>
        <w:softHyphen/>
        <w:t>рая снизила усиление, но зато улучшила частотную харак</w:t>
        <w:softHyphen/>
        <w:t>теристику усилителя — он стал равномернее усиливать бо</w:t>
        <w:softHyphen/>
        <w:t>лее широкую полосу колебании звукового диапазона. Отрицательную обратную связь широко используют в промышленных и любительских приемниках и усилите</w:t>
        <w:softHyphen/>
        <w:t>лях НЧ.</w:t>
      </w:r>
    </w:p>
    <w:p>
      <w:pPr>
        <w:pStyle w:val="Normal"/>
        <w:ind w:firstLine="284"/>
        <w:jc w:val="both"/>
        <w:rPr/>
      </w:pPr>
      <w:r>
        <w:rPr>
          <w:rFonts w:cs="Times New Roman" w:ascii="Times New Roman" w:hAnsi="Times New Roman"/>
          <w:b w:val="false"/>
          <w:bCs w:val="false"/>
        </w:rPr>
        <w:t xml:space="preserve">Подобный резистор, но сопротивлением 50...100 Ом включи в цепь эмиттера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фазоинверсного каскада, сравни работу усилителя с этим резистором и без него и сделай соответствующий вывод.</w:t>
      </w:r>
    </w:p>
    <w:p>
      <w:pPr>
        <w:pStyle w:val="Normal"/>
        <w:ind w:firstLine="284"/>
        <w:jc w:val="both"/>
        <w:rPr/>
      </w:pPr>
      <w:r>
        <w:rPr>
          <w:rFonts w:cs="Times New Roman" w:ascii="Times New Roman" w:hAnsi="Times New Roman"/>
          <w:b w:val="false"/>
          <w:bCs w:val="false"/>
        </w:rPr>
        <w:t>Можно ли дополнить усилитель регулятором громко</w:t>
        <w:softHyphen/>
        <w:t>сти? Разумеется, можно, например, по схеме, показан</w:t>
        <w:softHyphen/>
        <w:t>ной на рис. 67. Напряжение низкой частоты звукоснима</w:t>
        <w:softHyphen/>
        <w:t xml:space="preserve">теля </w:t>
      </w:r>
      <w:r>
        <w:rPr>
          <w:rFonts w:cs="Times New Roman" w:ascii="Times New Roman" w:hAnsi="Times New Roman"/>
          <w:b w:val="false"/>
          <w:bCs w:val="false"/>
          <w:i/>
          <w:iCs/>
        </w:rPr>
        <w:t xml:space="preserve">В </w:t>
      </w:r>
      <w:r>
        <w:rPr>
          <w:rFonts w:cs="Times New Roman" w:ascii="Times New Roman" w:hAnsi="Times New Roman"/>
          <w:b w:val="false"/>
          <w:bCs w:val="false"/>
        </w:rPr>
        <w:t>или другого источника сигнала поступает на пе</w:t>
        <w:softHyphen/>
        <w:t>ременный резистор Rгр, включенный потенциометром, а с его движка — на вход усилителя. .Переменный рези</w:t>
        <w:softHyphen/>
        <w:t>стор R</w:t>
      </w:r>
      <w:r>
        <w:rPr>
          <w:rFonts w:cs="Times New Roman" w:ascii="Times New Roman" w:hAnsi="Times New Roman"/>
          <w:b w:val="false"/>
          <w:bCs w:val="false"/>
          <w:vertAlign w:val="subscript"/>
        </w:rPr>
        <w:t>гр</w:t>
      </w:r>
      <w:r>
        <w:rPr>
          <w:rFonts w:cs="Times New Roman" w:ascii="Times New Roman" w:hAnsi="Times New Roman"/>
          <w:b w:val="false"/>
          <w:bCs w:val="false"/>
        </w:rPr>
        <w:t xml:space="preserve"> и есть регулятор громкости: при перемещении движка вверх (по схеме) на вход усилителя подается все большее напряжение сигнала — громкость увеличивае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661795" cy="1193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2" t="-30" r="-22" b="-30"/>
                    <a:stretch>
                      <a:fillRect/>
                    </a:stretch>
                  </pic:blipFill>
                  <pic:spPr bwMode="auto">
                    <a:xfrm>
                      <a:off x="0" y="0"/>
                      <a:ext cx="1661795" cy="1193165"/>
                    </a:xfrm>
                    <a:prstGeom prst="rect">
                      <a:avLst/>
                    </a:prstGeom>
                  </pic:spPr>
                </pic:pic>
              </a:graphicData>
            </a:graphic>
          </wp:inline>
        </w:drawing>
      </w:r>
    </w:p>
    <w:p>
      <w:pPr>
        <w:pStyle w:val="Normal"/>
        <w:ind w:firstLine="284"/>
        <w:jc w:val="both"/>
        <w:rPr/>
      </w:pPr>
      <w:r>
        <w:rPr>
          <w:rFonts w:cs="Times New Roman" w:ascii="Times New Roman" w:hAnsi="Times New Roman"/>
        </w:rPr>
        <w:t>Бестрансформаторный усилитель НЧ</w:t>
      </w:r>
      <w:r>
        <w:rPr>
          <w:rFonts w:cs="Times New Roman" w:ascii="Times New Roman" w:hAnsi="Times New Roman"/>
          <w:b w:val="false"/>
          <w:bCs w:val="false"/>
        </w:rPr>
        <w:t xml:space="preserve">. Если, однако, в двухтактном усилителе .мощности применить транзисторы разной структуры, то есть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 xml:space="preserve">и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то отпадет надобность в фазоинверс-ном устройстве на трансфор</w:t>
        <w:softHyphen/>
        <w:t>маторе.</w:t>
      </w:r>
    </w:p>
    <w:p>
      <w:pPr>
        <w:pStyle w:val="Normal"/>
        <w:ind w:firstLine="284"/>
        <w:jc w:val="both"/>
        <w:rPr/>
      </w:pPr>
      <w:r>
        <w:rPr>
          <w:rFonts w:cs="Times New Roman" w:ascii="Times New Roman" w:hAnsi="Times New Roman"/>
          <w:b w:val="false"/>
          <w:bCs w:val="false"/>
        </w:rPr>
        <w:t>Для опытов с таким уси</w:t>
        <w:softHyphen/>
        <w:t>лителем потребуются низко</w:t>
        <w:softHyphen/>
        <w:t xml:space="preserve">частотные маломощные </w:t>
      </w:r>
      <w:r>
        <w:rPr>
          <w:rFonts w:cs="Times New Roman" w:ascii="Times New Roman" w:hAnsi="Times New Roman"/>
          <w:b w:val="false"/>
          <w:bCs w:val="false"/>
          <w:lang w:val="en-US"/>
        </w:rPr>
        <w:t>rep</w:t>
      </w:r>
      <w:r>
        <w:rPr>
          <w:rFonts w:cs="Times New Roman" w:ascii="Times New Roman" w:hAnsi="Times New Roman"/>
          <w:b w:val="false"/>
          <w:bCs w:val="false"/>
        </w:rPr>
        <w:t xml:space="preserve">-маниевые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 xml:space="preserve">транзисторы МП39 — МП42 и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транзисторы серий МП35 — МП38 или кремниевые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тран</w:t>
        <w:softHyphen/>
        <w:t xml:space="preserve">зисторы серий МП 114 — МП И 6 и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транзисторы МП111 — МП113. Оба транзистора в двухтактном усили</w:t>
        <w:softHyphen/>
        <w:t xml:space="preserve">теле мощности должны быть или германиевыми или кремниевыми и иметь близкие коэффициенты </w:t>
      </w:r>
      <w:r>
        <w:rPr>
          <w:rFonts w:cs="Times New Roman" w:ascii="Times New Roman" w:hAnsi="Times New Roman"/>
          <w:b w:val="false"/>
          <w:bCs w:val="false"/>
          <w:i/>
          <w:iCs/>
          <w:lang w:val="en-US"/>
        </w:rPr>
        <w:t>h</w:t>
      </w:r>
      <w:r>
        <w:rPr>
          <w:rFonts w:cs="Times New Roman" w:ascii="Times New Roman" w:hAnsi="Times New Roman"/>
          <w:b w:val="false"/>
          <w:bCs w:val="false"/>
          <w:i/>
          <w:iCs/>
          <w:vertAlign w:val="subscript"/>
        </w:rPr>
        <w:t>2</w:t>
      </w:r>
      <w:r>
        <w:rPr>
          <w:rFonts w:cs="Times New Roman" w:ascii="Times New Roman" w:hAnsi="Times New Roman"/>
          <w:b w:val="false"/>
          <w:bCs w:val="false"/>
          <w:i/>
          <w:iCs/>
          <w:vertAlign w:val="subscript"/>
          <w:lang w:val="en-US"/>
        </w:rPr>
        <w:t>i</w:t>
      </w:r>
      <w:r>
        <w:rPr>
          <w:rFonts w:cs="Times New Roman" w:ascii="Times New Roman" w:hAnsi="Times New Roman"/>
          <w:b w:val="false"/>
          <w:bCs w:val="false"/>
          <w:i/>
          <w:iCs/>
          <w:vertAlign w:val="subscript"/>
        </w:rPr>
        <w:t>3</w:t>
      </w:r>
      <w:r>
        <w:rPr>
          <w:rFonts w:cs="Times New Roman" w:ascii="Times New Roman" w:hAnsi="Times New Roman"/>
          <w:b w:val="false"/>
          <w:bCs w:val="false"/>
          <w:i/>
          <w:iCs/>
        </w:rPr>
        <w:t xml:space="preserve"> </w:t>
      </w:r>
      <w:r>
        <w:rPr>
          <w:rFonts w:cs="Times New Roman" w:ascii="Times New Roman" w:hAnsi="Times New Roman"/>
          <w:b w:val="false"/>
          <w:bCs w:val="false"/>
        </w:rPr>
        <w:t>и об</w:t>
        <w:softHyphen/>
        <w:t xml:space="preserve">ратные токи коллекторов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w:t>
      </w:r>
    </w:p>
    <w:p>
      <w:pPr>
        <w:pStyle w:val="Normal"/>
        <w:ind w:firstLine="284"/>
        <w:jc w:val="both"/>
        <w:rPr/>
      </w:pPr>
      <w:r>
        <w:rPr>
          <w:rFonts w:cs="Times New Roman" w:ascii="Times New Roman" w:hAnsi="Times New Roman"/>
          <w:b w:val="false"/>
          <w:bCs w:val="false"/>
        </w:rPr>
        <w:t xml:space="preserve">Вспомним: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транзисторы работают точно там же, как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транзисторы, только для них полярность вклю</w:t>
        <w:softHyphen/>
        <w:t>чения источника питания должна быть обратной. Тран</w:t>
        <w:softHyphen/>
        <w:t xml:space="preserve">зистор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открываете </w:t>
      </w:r>
      <w:r>
        <w:rPr>
          <w:rFonts w:cs="Times New Roman" w:ascii="Times New Roman" w:hAnsi="Times New Roman"/>
          <w:b w:val="false"/>
          <w:bCs w:val="false"/>
          <w:i/>
          <w:iCs/>
        </w:rPr>
        <w:t xml:space="preserve">я, </w:t>
      </w:r>
      <w:r>
        <w:rPr>
          <w:rFonts w:cs="Times New Roman" w:ascii="Times New Roman" w:hAnsi="Times New Roman"/>
          <w:b w:val="false"/>
          <w:bCs w:val="false"/>
        </w:rPr>
        <w:t>когда на его базу относитель</w:t>
        <w:softHyphen/>
        <w:t>но эмиттера подается положительное напряжение. Раз</w:t>
        <w:softHyphen/>
        <w:t xml:space="preserve">ница в обозначении на схемах транзисторов обеих структур заключается лишь в том, что стрелка эмиттера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транзистора обращена не к базе, как в обозначе</w:t>
        <w:softHyphen/>
        <w:t xml:space="preserve">нии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транзистора, а от баз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питания первого опытного усилителя используй две батареи 3336Л. Нагрузкой усилителя может служить динамическая головка мощностью 0,5... 1 Вт, например типа 1ГД-18.</w:t>
      </w:r>
    </w:p>
    <w:p>
      <w:pPr>
        <w:pStyle w:val="Normal"/>
        <w:ind w:firstLine="284"/>
        <w:jc w:val="both"/>
        <w:rPr/>
      </w:pPr>
      <w:r>
        <w:rPr>
          <w:rFonts w:cs="Times New Roman" w:ascii="Times New Roman" w:hAnsi="Times New Roman"/>
          <w:b w:val="false"/>
          <w:bCs w:val="false"/>
        </w:rPr>
        <w:t>Транзисторы, батареи и головку соедини по схеме, показанной на рис. 68. На вход усилителя- подай от ра</w:t>
        <w:softHyphen/>
        <w:t>диотрансляционной сети низкочастотный сигнал напряже</w:t>
        <w:softHyphen/>
        <w:t>нием 3...4 В, используя для этого делитель напряжения, схема которого есть на том же рисунке. Если транзисто</w:t>
        <w:softHyphen/>
        <w:t xml:space="preserve">ры, исправны, то при </w:t>
      </w:r>
      <w:r>
        <w:rPr>
          <w:rFonts w:cs="Times New Roman" w:ascii="Times New Roman" w:hAnsi="Times New Roman"/>
          <w:b w:val="false"/>
          <w:bCs w:val="false"/>
          <w:lang w:val="en-US"/>
        </w:rPr>
        <w:t>T</w:t>
      </w:r>
      <w:r>
        <w:rPr>
          <w:rFonts w:cs="Times New Roman" w:ascii="Times New Roman" w:hAnsi="Times New Roman"/>
          <w:b w:val="false"/>
          <w:bCs w:val="false"/>
        </w:rPr>
        <w:t>3</w:t>
      </w:r>
      <w:r>
        <w:rPr>
          <w:rFonts w:cs="Times New Roman" w:ascii="Times New Roman" w:hAnsi="Times New Roman"/>
          <w:b w:val="false"/>
          <w:bCs w:val="false"/>
          <w:lang w:val="en-US"/>
        </w:rPr>
        <w:t>VKOM</w:t>
      </w:r>
      <w:r>
        <w:rPr>
          <w:rFonts w:cs="Times New Roman" w:ascii="Times New Roman" w:hAnsi="Times New Roman"/>
          <w:b w:val="false"/>
          <w:bCs w:val="false"/>
        </w:rPr>
        <w:t xml:space="preserve"> входном сигнале головка должна звучать громко. По мере уменьшения вход-нога сигнала головка станет работать все тише, а при совсем слабом входном сигнале появятся заметные на слух, искаже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сключи из усилителя один из транзисторов, отпаяв, например, его выводы базы и эмитгврагот точек а и б, и снов» подай на вход усилителя такой же сигнал. Как те</w:t>
        <w:softHyphen/>
        <w:t>перь звучит головка? Значительно тише и с сильными искажениями. Проведи такой же опыт с другим транзисто</w:t>
        <w:softHyphen/>
        <w:t>ром — результат будет тот ж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34740" cy="20320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 t="-18" r="-10" b="-18"/>
                    <a:stretch>
                      <a:fillRect/>
                    </a:stretch>
                  </pic:blipFill>
                  <pic:spPr bwMode="auto">
                    <a:xfrm>
                      <a:off x="0" y="0"/>
                      <a:ext cx="3634740" cy="203200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ело в том что, когда в каскаде работает один тран</w:t>
        <w:softHyphen/>
        <w:t>зистор, через головку протекает однополугтериодный ток входного сигнала, вызывающий сильные искажения зву</w:t>
        <w:softHyphen/>
        <w:t>ка. Что же касается незначительных искажений, вноси</w:t>
        <w:softHyphen/>
        <w:t>мых каскадом с двумя транзисторами при слабом вход</w:t>
        <w:softHyphen/>
        <w:t>ном сигнале, то они легко устраняются подачей напря</w:t>
        <w:softHyphen/>
        <w:t>жения смещения на базы обоих транзисторов.</w:t>
      </w:r>
    </w:p>
    <w:p>
      <w:pPr>
        <w:pStyle w:val="Normal"/>
        <w:ind w:firstLine="284"/>
        <w:jc w:val="both"/>
        <w:rPr/>
      </w:pPr>
      <w:r>
        <w:rPr>
          <w:rFonts w:cs="Times New Roman" w:ascii="Times New Roman" w:hAnsi="Times New Roman"/>
          <w:b w:val="false"/>
          <w:bCs w:val="false"/>
        </w:rPr>
        <w:t>Как работает такой усилитель? Динамическая голов</w:t>
        <w:softHyphen/>
        <w:t xml:space="preserve">ка, включенная (через замкнутые контакты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2 </w:t>
      </w:r>
      <w:r>
        <w:rPr>
          <w:rFonts w:cs="Times New Roman" w:ascii="Times New Roman" w:hAnsi="Times New Roman"/>
          <w:b w:val="false"/>
          <w:bCs w:val="false"/>
        </w:rPr>
        <w:t>выклю</w:t>
        <w:softHyphen/>
        <w:t xml:space="preserve">чателя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между эмиттерами транзисторов и средней точкой последовательно соединенных батарей </w:t>
      </w:r>
      <w:r>
        <w:rPr>
          <w:rFonts w:cs="Times New Roman" w:ascii="Times New Roman" w:hAnsi="Times New Roman"/>
          <w:b w:val="false"/>
          <w:bCs w:val="false"/>
          <w:i/>
          <w:iCs/>
        </w:rPr>
        <w:t>(</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делит усилитель на две симметричные цепи. На схеме они обозначены римскими цифрами </w:t>
      </w:r>
      <w:r>
        <w:rPr>
          <w:rFonts w:cs="Times New Roman" w:ascii="Times New Roman" w:hAnsi="Times New Roman"/>
          <w:b w:val="false"/>
          <w:bCs w:val="false"/>
          <w:lang w:val="en-US"/>
        </w:rPr>
        <w:t>I</w:t>
      </w:r>
      <w:r>
        <w:rPr>
          <w:rFonts w:cs="Times New Roman" w:ascii="Times New Roman" w:hAnsi="Times New Roman"/>
          <w:b w:val="false"/>
          <w:bCs w:val="false"/>
        </w:rPr>
        <w:t xml:space="preserve"> и </w:t>
      </w:r>
      <w:r>
        <w:rPr>
          <w:rFonts w:cs="Times New Roman" w:ascii="Times New Roman" w:hAnsi="Times New Roman"/>
          <w:b w:val="false"/>
          <w:bCs w:val="false"/>
          <w:lang w:val="en-US"/>
        </w:rPr>
        <w:t>II</w:t>
      </w:r>
      <w:r>
        <w:rPr>
          <w:rFonts w:cs="Times New Roman" w:ascii="Times New Roman" w:hAnsi="Times New Roman"/>
          <w:b w:val="false"/>
          <w:bCs w:val="false"/>
        </w:rPr>
        <w:t xml:space="preserve">. Цепь </w:t>
      </w:r>
      <w:r>
        <w:rPr>
          <w:rFonts w:cs="Times New Roman" w:ascii="Times New Roman" w:hAnsi="Times New Roman"/>
          <w:b w:val="false"/>
          <w:bCs w:val="false"/>
          <w:lang w:val="en-US"/>
        </w:rPr>
        <w:t>I</w:t>
      </w:r>
      <w:r>
        <w:rPr>
          <w:rFonts w:cs="Times New Roman" w:ascii="Times New Roman" w:hAnsi="Times New Roman"/>
          <w:b w:val="false"/>
          <w:bCs w:val="false"/>
        </w:rPr>
        <w:t xml:space="preserve"> питает батарея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цепь </w:t>
      </w:r>
      <w:r>
        <w:rPr>
          <w:rFonts w:cs="Times New Roman" w:ascii="Times New Roman" w:hAnsi="Times New Roman"/>
          <w:b w:val="false"/>
          <w:bCs w:val="false"/>
          <w:lang w:val="en-US"/>
        </w:rPr>
        <w:t>II</w:t>
      </w:r>
      <w:r>
        <w:rPr>
          <w:rFonts w:cs="Times New Roman" w:ascii="Times New Roman" w:hAnsi="Times New Roman"/>
          <w:b w:val="false"/>
          <w:bCs w:val="false"/>
        </w:rPr>
        <w:t xml:space="preserve"> — батарея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При этом на коллектор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р </w:t>
      </w:r>
      <w:r>
        <w:rPr>
          <w:rFonts w:cs="Times New Roman" w:ascii="Times New Roman" w:hAnsi="Times New Roman"/>
          <w:b w:val="false"/>
          <w:bCs w:val="false"/>
        </w:rPr>
        <w:t xml:space="preserve">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относительно его эмит</w:t>
        <w:softHyphen/>
        <w:t xml:space="preserve">тера подается отрицательное напряжение батареи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1, а </w:t>
      </w:r>
      <w:r>
        <w:rPr>
          <w:rFonts w:cs="Times New Roman" w:ascii="Times New Roman" w:hAnsi="Times New Roman"/>
          <w:b w:val="false"/>
          <w:bCs w:val="false"/>
        </w:rPr>
        <w:t xml:space="preserve">на коллектор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2</w:t>
      </w:r>
      <w:r>
        <w:rPr>
          <w:rFonts w:cs="Times New Roman" w:ascii="Times New Roman" w:hAnsi="Times New Roman"/>
          <w:b w:val="false"/>
          <w:bCs w:val="false"/>
        </w:rPr>
        <w:t xml:space="preserve"> — положительное на</w:t>
        <w:softHyphen/>
        <w:t xml:space="preserve">пряжение батареи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2. </w:t>
      </w:r>
      <w:r>
        <w:rPr>
          <w:rFonts w:cs="Times New Roman" w:ascii="Times New Roman" w:hAnsi="Times New Roman"/>
          <w:b w:val="false"/>
          <w:bCs w:val="false"/>
        </w:rPr>
        <w:t>Головка включена в эмиттерные цепи обоих транзисторос и является их общей нагруз</w:t>
        <w:softHyphen/>
        <w:t>кой. Транзисторы, следовательно, включены по схеме с общим коллектор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огда на вход усилителя подается низкочастотный сигнал, на базах транзисторов (точка а) действует оди</w:t>
        <w:softHyphen/>
        <w:t>наковое по амплитуде и частоте переменное напряже</w:t>
        <w:softHyphen/>
        <w:t xml:space="preserve">ние. Транзисторы же работают поочередно, на два такта при отрицательной полуволне напряжение открывается транзистор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в цепи </w:t>
      </w:r>
      <w:r>
        <w:rPr>
          <w:rFonts w:cs="Times New Roman" w:ascii="Times New Roman" w:hAnsi="Times New Roman"/>
          <w:b w:val="false"/>
          <w:bCs w:val="false"/>
          <w:lang w:val="en-US"/>
        </w:rPr>
        <w:t>I</w:t>
      </w:r>
      <w:r>
        <w:rPr>
          <w:rFonts w:cs="Times New Roman" w:ascii="Times New Roman" w:hAnsi="Times New Roman"/>
          <w:b w:val="false"/>
          <w:bCs w:val="false"/>
        </w:rPr>
        <w:t xml:space="preserve"> появляется импульс его коллекторного тока, а при положительной полуволне от</w:t>
        <w:softHyphen/>
        <w:t xml:space="preserve">крывается транзистор </w:t>
      </w:r>
      <w:r>
        <w:rPr>
          <w:rFonts w:cs="Times New Roman" w:ascii="Times New Roman" w:hAnsi="Times New Roman"/>
          <w:b w:val="false"/>
          <w:bCs w:val="false"/>
          <w:lang w:val="en-US"/>
        </w:rPr>
        <w:t>V</w:t>
      </w:r>
      <w:r>
        <w:rPr>
          <w:rFonts w:cs="Times New Roman" w:ascii="Times New Roman" w:hAnsi="Times New Roman"/>
          <w:b w:val="false"/>
          <w:bCs w:val="false"/>
        </w:rPr>
        <w:t xml:space="preserve">2 и в цепи </w:t>
      </w:r>
      <w:r>
        <w:rPr>
          <w:rFonts w:cs="Times New Roman" w:ascii="Times New Roman" w:hAnsi="Times New Roman"/>
          <w:b w:val="false"/>
          <w:bCs w:val="false"/>
          <w:lang w:val="en-US"/>
        </w:rPr>
        <w:t>II</w:t>
      </w:r>
      <w:r>
        <w:rPr>
          <w:rFonts w:cs="Times New Roman" w:ascii="Times New Roman" w:hAnsi="Times New Roman"/>
          <w:b w:val="false"/>
          <w:bCs w:val="false"/>
        </w:rPr>
        <w:t xml:space="preserve"> появляется импульс коллекторного тока этого транзистора. Суммарный ток коллекторов, представляющий собой усиливаемые коле</w:t>
        <w:softHyphen/>
        <w:t xml:space="preserve">бания низкой частоты, течет через головку </w:t>
      </w:r>
      <w:r>
        <w:rPr>
          <w:rFonts w:cs="Times New Roman" w:ascii="Times New Roman" w:hAnsi="Times New Roman"/>
          <w:b w:val="false"/>
          <w:bCs w:val="false"/>
          <w:i/>
          <w:iCs/>
        </w:rPr>
        <w:t xml:space="preserve">В </w:t>
      </w:r>
      <w:r>
        <w:rPr>
          <w:rFonts w:cs="Times New Roman" w:ascii="Times New Roman" w:hAnsi="Times New Roman"/>
          <w:b w:val="false"/>
          <w:bCs w:val="false"/>
        </w:rPr>
        <w:t>и преобра</w:t>
        <w:softHyphen/>
        <w:t>зуется ею в звуковые колебания. Практически получает</w:t>
        <w:softHyphen/>
        <w:t>ся то же, что и в усилителе с трансформаторами, но бла</w:t>
        <w:softHyphen/>
        <w:t>годаря применению транзисторов разной структуры от</w:t>
        <w:softHyphen/>
        <w:t xml:space="preserve">падает надобность в специальном фазоинверсном устройстве. </w:t>
      </w:r>
      <w:r>
        <w:rPr>
          <w:rFonts w:cs="Times New Roman" w:ascii="Times New Roman" w:hAnsi="Times New Roman"/>
          <w:b w:val="false"/>
          <w:bCs w:val="false"/>
          <w:vertAlign w:val="superscript"/>
        </w:rPr>
        <w:t>ч</w:t>
      </w:r>
    </w:p>
    <w:p>
      <w:pPr>
        <w:pStyle w:val="Normal"/>
        <w:ind w:firstLine="284"/>
        <w:jc w:val="both"/>
        <w:rPr/>
      </w:pPr>
      <w:r>
        <w:rPr>
          <w:rFonts w:cs="Times New Roman" w:ascii="Times New Roman" w:hAnsi="Times New Roman"/>
          <w:b w:val="false"/>
          <w:bCs w:val="false"/>
        </w:rPr>
        <w:t>Чтобы такой же усилитель работал от одной батареи, его можно собрать по схеме, показанной на рис. 69. По постоянному току транзисторы включены последователь</w:t>
        <w:softHyphen/>
        <w:t xml:space="preserve">но, образуя как бы делитель напряжения питающей их батареи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При этом на коллекторе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относительно его эмиттера, то есть средней точки меж</w:t>
        <w:softHyphen/>
        <w:t>ду транзисторами (точка б), создается отрицательное на</w:t>
        <w:softHyphen/>
        <w:t xml:space="preserve">пряжение, равное половине напряжения батареи, а на коллекторе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2</w:t>
      </w:r>
      <w:r>
        <w:rPr>
          <w:rFonts w:cs="Times New Roman" w:ascii="Times New Roman" w:hAnsi="Times New Roman"/>
          <w:b w:val="false"/>
          <w:bCs w:val="false"/>
        </w:rPr>
        <w:t xml:space="preserve"> — положительное напряжение, также равное половине напряжения батареи-. Динамиче</w:t>
        <w:softHyphen/>
        <w:t xml:space="preserve">ская головка </w:t>
      </w:r>
      <w:r>
        <w:rPr>
          <w:rFonts w:cs="Times New Roman" w:ascii="Times New Roman" w:hAnsi="Times New Roman"/>
          <w:b w:val="false"/>
          <w:bCs w:val="false"/>
          <w:i/>
          <w:iCs/>
        </w:rPr>
        <w:t xml:space="preserve">В </w:t>
      </w:r>
      <w:r>
        <w:rPr>
          <w:rFonts w:cs="Times New Roman" w:ascii="Times New Roman" w:hAnsi="Times New Roman"/>
          <w:b w:val="false"/>
          <w:bCs w:val="false"/>
        </w:rPr>
        <w:t>по переменному току включена в эмит</w:t>
        <w:softHyphen/>
        <w:t xml:space="preserve">терные цепи транзисторов: для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rPr>
        <w:t xml:space="preserve"> — через 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 xml:space="preserve">для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2</w:t>
      </w:r>
      <w:r>
        <w:rPr>
          <w:rFonts w:cs="Times New Roman" w:ascii="Times New Roman" w:hAnsi="Times New Roman"/>
          <w:b w:val="false"/>
          <w:bCs w:val="false"/>
        </w:rPr>
        <w:t xml:space="preserve"> — через конденса</w:t>
        <w:softHyphen/>
        <w:t xml:space="preserve">тор </w:t>
      </w:r>
      <w:r>
        <w:rPr>
          <w:rFonts w:cs="Times New Roman" w:ascii="Times New Roman" w:hAnsi="Times New Roman"/>
          <w:b w:val="false"/>
          <w:bCs w:val="false"/>
          <w:i/>
          <w:iCs/>
        </w:rPr>
        <w:t xml:space="preserve">С2. </w:t>
      </w:r>
      <w:r>
        <w:rPr>
          <w:rFonts w:cs="Times New Roman" w:ascii="Times New Roman" w:hAnsi="Times New Roman"/>
          <w:b w:val="false"/>
          <w:bCs w:val="false"/>
        </w:rPr>
        <w:t>Таким образом, к в этом случае транзисторы включены по схеме с общим коллектором и работают на одну общую нагрузку — динамическую головку.</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хема другого варианта усилителя с одной батареей в цепи питания и одним конденсатором в цепи динами</w:t>
        <w:softHyphen/>
        <w:t>ческой головки изображена на рис. 70. И в этом случае транзисторы включены по схеме с общим коллектором, а головка является их общей нагрузкой по переменному току. Проверь оба эти усилителя в действии, подавая на их входы таком же сигнал, как во время опытов с его пер</w:t>
        <w:softHyphen/>
        <w:t>вым вариантом. Эффект должен быть тот же.</w:t>
      </w:r>
    </w:p>
    <w:p>
      <w:pPr>
        <w:pStyle w:val="Normal"/>
        <w:ind w:firstLine="284"/>
        <w:jc w:val="both"/>
        <w:rPr/>
      </w:pPr>
      <w:r>
        <w:rPr>
          <w:rFonts w:cs="Times New Roman" w:ascii="Times New Roman" w:hAnsi="Times New Roman"/>
          <w:b w:val="false"/>
          <w:bCs w:val="false"/>
        </w:rPr>
        <w:t>Испытывая усилитель, собранным по</w:t>
      </w:r>
      <w:r>
        <w:rPr>
          <w:rFonts w:cs="Times New Roman" w:ascii="Times New Roman" w:hAnsi="Times New Roman"/>
          <w:b w:val="false"/>
          <w:bCs w:val="false"/>
          <w:i/>
          <w:iCs/>
        </w:rPr>
        <w:t xml:space="preserve"> </w:t>
      </w:r>
      <w:r>
        <w:rPr>
          <w:rFonts w:cs="Times New Roman" w:ascii="Times New Roman" w:hAnsi="Times New Roman"/>
          <w:b w:val="false"/>
          <w:bCs w:val="false"/>
        </w:rPr>
        <w:t>схеме на рис. 70, переключи верхний вывод динамической головки на по</w:t>
        <w:softHyphen/>
        <w:t>ложительным проводник батареи питания, поменяв при этом и полярность включения электролитического кон</w:t>
        <w:softHyphen/>
        <w:t xml:space="preserve">денсатора </w:t>
      </w:r>
      <w:r>
        <w:rPr>
          <w:rFonts w:cs="Times New Roman" w:ascii="Times New Roman" w:hAnsi="Times New Roman"/>
          <w:b w:val="false"/>
          <w:bCs w:val="false"/>
          <w:i/>
          <w:iCs/>
        </w:rPr>
        <w:t xml:space="preserve">С2. </w:t>
      </w:r>
      <w:r>
        <w:rPr>
          <w:rFonts w:cs="Times New Roman" w:ascii="Times New Roman" w:hAnsi="Times New Roman"/>
          <w:b w:val="false"/>
          <w:bCs w:val="false"/>
        </w:rPr>
        <w:t>Усилитель будет работать так же, так как ив этом случае головка по переменному току останет</w:t>
        <w:softHyphen/>
        <w:t>ся включенной в общую цепь эмиттеров обоих тран</w:t>
        <w:softHyphen/>
        <w:t>зистор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32200" cy="1184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0" t="-30" r="-10" b="-30"/>
                    <a:stretch>
                      <a:fillRect/>
                    </a:stretch>
                  </pic:blipFill>
                  <pic:spPr bwMode="auto">
                    <a:xfrm>
                      <a:off x="0" y="0"/>
                      <a:ext cx="3632200" cy="118427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если емкость этого конденсатора будет сравнитель</w:t>
        <w:softHyphen/>
        <w:t>но небольшой, например 10 мкФ? Такой конденсатор- ста</w:t>
        <w:softHyphen/>
        <w:t>нет оказывать значительное сопротивление колебаниям наиболее низких частот звукового диапазона, в резуль</w:t>
        <w:softHyphen/>
        <w:t>тате они будут сильно ослаблены. С увеличением емко</w:t>
        <w:softHyphen/>
        <w:t>сти конденсатора полоса низкочастотных колебаний, вос</w:t>
        <w:softHyphen/>
        <w:t>производимая голов кой, расширится. Проверь это опы</w:t>
        <w:softHyphen/>
        <w:t>т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82365" cy="35223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0" r="-10" b="-10"/>
                    <a:stretch>
                      <a:fillRect/>
                    </a:stretch>
                  </pic:blipFill>
                  <pic:spPr bwMode="auto">
                    <a:xfrm>
                      <a:off x="0" y="0"/>
                      <a:ext cx="3682365" cy="352234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Теперь, поэкспериментировав с простейшим двух</w:t>
        <w:softHyphen/>
        <w:t>тактным 6</w:t>
      </w:r>
      <w:r>
        <w:rPr>
          <w:rFonts w:cs="Times New Roman" w:ascii="Times New Roman" w:hAnsi="Times New Roman"/>
          <w:b w:val="false"/>
          <w:bCs w:val="false"/>
          <w:lang w:val="en-US"/>
        </w:rPr>
        <w:t>ec</w:t>
      </w:r>
      <w:r>
        <w:rPr>
          <w:rFonts w:cs="Times New Roman" w:ascii="Times New Roman" w:hAnsi="Times New Roman"/>
          <w:b w:val="false"/>
          <w:bCs w:val="false"/>
        </w:rPr>
        <w:t>трансф</w:t>
      </w:r>
      <w:r>
        <w:rPr>
          <w:rFonts w:cs="Times New Roman" w:ascii="Times New Roman" w:hAnsi="Times New Roman"/>
          <w:b w:val="false"/>
          <w:bCs w:val="false"/>
          <w:lang w:val="en-US"/>
        </w:rPr>
        <w:t>op</w:t>
      </w:r>
      <w:r>
        <w:rPr>
          <w:rFonts w:cs="Times New Roman" w:ascii="Times New Roman" w:hAnsi="Times New Roman"/>
          <w:b w:val="false"/>
          <w:bCs w:val="false"/>
        </w:rPr>
        <w:t>маторным усилителем мощности, попробуй собрать и наладить усилитель НЧ, принципиаль</w:t>
        <w:softHyphen/>
        <w:t xml:space="preserve">ная схема которого показана на рис. </w:t>
      </w:r>
      <w:r>
        <w:rPr>
          <w:rFonts w:cs="Times New Roman" w:ascii="Times New Roman" w:hAnsi="Times New Roman"/>
          <w:b w:val="false"/>
          <w:bCs w:val="false"/>
          <w:i/>
          <w:iCs/>
        </w:rPr>
        <w:t>71</w:t>
      </w:r>
      <w:r>
        <w:rPr>
          <w:rFonts w:cs="Times New Roman" w:ascii="Times New Roman" w:hAnsi="Times New Roman"/>
          <w:b w:val="false"/>
          <w:bCs w:val="false"/>
        </w:rPr>
        <w:t xml:space="preserve">. Транзисторы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и </w:t>
      </w:r>
      <w:r>
        <w:rPr>
          <w:rFonts w:cs="Times New Roman" w:ascii="Times New Roman" w:hAnsi="Times New Roman"/>
          <w:b w:val="false"/>
          <w:bCs w:val="false"/>
          <w:i/>
          <w:iCs/>
          <w:lang w:val="en-US"/>
        </w:rPr>
        <w:t>V</w:t>
      </w:r>
      <w:r>
        <w:rPr>
          <w:rFonts w:cs="Times New Roman" w:ascii="Times New Roman" w:hAnsi="Times New Roman"/>
          <w:b w:val="false"/>
          <w:bCs w:val="false"/>
          <w:i/>
          <w:iCs/>
        </w:rPr>
        <w:t>2 (</w:t>
      </w:r>
      <w:r>
        <w:rPr>
          <w:rFonts w:cs="Times New Roman" w:ascii="Times New Roman" w:hAnsi="Times New Roman"/>
          <w:b w:val="false"/>
          <w:bCs w:val="false"/>
        </w:rPr>
        <w:t>МП39 — МП42) работают в каскадах предвари</w:t>
        <w:softHyphen/>
        <w:t xml:space="preserve">тельного усиления наряжения НЧ, а транзистор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МП39 — МП42 или МП114 — МП116) и </w:t>
      </w:r>
      <w:r>
        <w:rPr>
          <w:rFonts w:cs="Times New Roman" w:ascii="Times New Roman" w:hAnsi="Times New Roman"/>
          <w:b w:val="false"/>
          <w:bCs w:val="false"/>
          <w:lang w:val="en-US"/>
        </w:rPr>
        <w:t>V</w:t>
      </w:r>
      <w:r>
        <w:rPr>
          <w:rFonts w:cs="Times New Roman" w:ascii="Times New Roman" w:hAnsi="Times New Roman"/>
          <w:b w:val="false"/>
          <w:bCs w:val="false"/>
        </w:rPr>
        <w:t>4 (МП35-МП38 или МП111 — МП113) — в двухтактном выходном каскад</w:t>
      </w:r>
      <w:r>
        <w:rPr>
          <w:rFonts w:cs="Times New Roman" w:ascii="Times New Roman" w:hAnsi="Times New Roman"/>
          <w:b w:val="false"/>
          <w:bCs w:val="false"/>
          <w:lang w:val="en-US"/>
        </w:rPr>
        <w:t>e</w:t>
      </w:r>
      <w:r>
        <w:rPr>
          <w:rFonts w:cs="Times New Roman" w:ascii="Times New Roman" w:hAnsi="Times New Roman"/>
          <w:b w:val="false"/>
          <w:bCs w:val="false"/>
        </w:rPr>
        <w:t xml:space="preserve"> усиления мощности. Чтобы выходной каскад возможно меньше искажал сигнал, его транзисторы работают с не</w:t>
        <w:softHyphen/>
        <w:t xml:space="preserve">большими, чуть открывающими их напряжениями </w:t>
      </w:r>
      <w:r>
        <w:rPr>
          <w:rFonts w:cs="Times New Roman" w:ascii="Times New Roman" w:hAnsi="Times New Roman"/>
          <w:b w:val="false"/>
          <w:bCs w:val="false"/>
          <w:lang w:val="en-US"/>
        </w:rPr>
        <w:t>c</w:t>
      </w:r>
      <w:r>
        <w:rPr>
          <w:rFonts w:cs="Times New Roman" w:ascii="Times New Roman" w:hAnsi="Times New Roman"/>
          <w:b w:val="false"/>
          <w:bCs w:val="false"/>
        </w:rPr>
        <w:t>м</w:t>
      </w:r>
      <w:r>
        <w:rPr>
          <w:rFonts w:cs="Times New Roman" w:ascii="Times New Roman" w:hAnsi="Times New Roman"/>
          <w:b w:val="false"/>
          <w:bCs w:val="false"/>
          <w:lang w:val="en-US"/>
        </w:rPr>
        <w:t>e</w:t>
      </w:r>
      <w:r>
        <w:rPr>
          <w:rFonts w:cs="Times New Roman" w:ascii="Times New Roman" w:hAnsi="Times New Roman"/>
          <w:b w:val="false"/>
          <w:bCs w:val="false"/>
        </w:rPr>
        <w:softHyphen/>
        <w:t>щения. Смещения на их базы подаются с делителя на</w:t>
        <w:softHyphen/>
        <w:t xml:space="preserve">пряжения, образуемото резисторами </w:t>
      </w:r>
      <w:r>
        <w:rPr>
          <w:rFonts w:cs="Times New Roman" w:ascii="Times New Roman" w:hAnsi="Times New Roman"/>
          <w:b w:val="false"/>
          <w:bCs w:val="false"/>
          <w:lang w:val="en-US"/>
        </w:rPr>
        <w:t>R</w:t>
      </w:r>
      <w:r>
        <w:rPr>
          <w:rFonts w:cs="Times New Roman" w:ascii="Times New Roman" w:hAnsi="Times New Roman"/>
          <w:b w:val="false"/>
          <w:bCs w:val="false"/>
        </w:rPr>
        <w:t>4 и</w:t>
      </w: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и транзи</w:t>
        <w:softHyphen/>
        <w:t xml:space="preserve">сторо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торого каскада усилителя. Резисторы </w:t>
      </w:r>
      <w:r>
        <w:rPr>
          <w:rFonts w:cs="Times New Roman" w:ascii="Times New Roman" w:hAnsi="Times New Roman"/>
          <w:b w:val="false"/>
          <w:bCs w:val="false"/>
          <w:lang w:val="en-US"/>
        </w:rPr>
        <w:t>R</w:t>
      </w:r>
      <w:r>
        <w:rPr>
          <w:rFonts w:cs="Times New Roman" w:ascii="Times New Roman" w:hAnsi="Times New Roman"/>
          <w:b w:val="false"/>
          <w:bCs w:val="false"/>
        </w:rPr>
        <w:t xml:space="preserve">4 и </w:t>
      </w:r>
      <w:r>
        <w:rPr>
          <w:rFonts w:cs="Times New Roman" w:ascii="Times New Roman" w:hAnsi="Times New Roman"/>
          <w:b w:val="false"/>
          <w:bCs w:val="false"/>
          <w:lang w:val="en-US"/>
        </w:rPr>
        <w:t>R</w:t>
      </w:r>
      <w:r>
        <w:rPr>
          <w:rFonts w:cs="Times New Roman" w:ascii="Times New Roman" w:hAnsi="Times New Roman"/>
          <w:b w:val="false"/>
          <w:bCs w:val="false"/>
        </w:rPr>
        <w:t xml:space="preserve">5 являются одновременно и нагрузкой транзистора </w:t>
      </w:r>
      <w:r>
        <w:rPr>
          <w:rFonts w:cs="Times New Roman" w:ascii="Times New Roman" w:hAnsi="Times New Roman"/>
          <w:b w:val="false"/>
          <w:bCs w:val="false"/>
          <w:lang w:val="en-US"/>
        </w:rPr>
        <w:t>V</w:t>
      </w:r>
      <w:r>
        <w:rPr>
          <w:rFonts w:cs="Times New Roman" w:ascii="Times New Roman" w:hAnsi="Times New Roman"/>
          <w:b w:val="false"/>
          <w:bCs w:val="false"/>
        </w:rPr>
        <w:t xml:space="preserve">2. С них усиленный сигнал подается непосредственно на базы транзисторов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3 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для </w:t>
      </w:r>
      <w:r>
        <w:rPr>
          <w:rFonts w:cs="Times New Roman" w:ascii="Times New Roman" w:hAnsi="Times New Roman"/>
          <w:b w:val="false"/>
          <w:bCs w:val="false"/>
        </w:rPr>
        <w:t>усиления по мощн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 работой первых двух каскадов ты уже знаком по ранее проведенным практикумам.</w:t>
      </w:r>
    </w:p>
    <w:p>
      <w:pPr>
        <w:pStyle w:val="Normal"/>
        <w:ind w:firstLine="284"/>
        <w:jc w:val="both"/>
        <w:rPr/>
      </w:pPr>
      <w:r>
        <w:rPr>
          <w:rFonts w:cs="Times New Roman" w:ascii="Times New Roman" w:hAnsi="Times New Roman"/>
          <w:b w:val="false"/>
          <w:bCs w:val="false"/>
        </w:rPr>
        <w:t>Прежде чем подать на вход усилителя низкочастот</w:t>
        <w:softHyphen/>
        <w:t>ный сигнал (напряжением до 0,15...0,2 В), подбором ре</w:t>
        <w:softHyphen/>
        <w:t xml:space="preserve">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установи ток покоя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в </w:t>
      </w:r>
      <w:r>
        <w:rPr>
          <w:rFonts w:cs="Times New Roman" w:ascii="Times New Roman" w:hAnsi="Times New Roman"/>
          <w:b w:val="false"/>
          <w:bCs w:val="false"/>
        </w:rPr>
        <w:t xml:space="preserve">пределах 2...4 мА, а подборо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 </w:t>
      </w:r>
      <w:r>
        <w:rPr>
          <w:rFonts w:cs="Times New Roman" w:ascii="Times New Roman" w:hAnsi="Times New Roman"/>
          <w:b w:val="false"/>
          <w:bCs w:val="false"/>
        </w:rPr>
        <w:t>напряже</w:t>
        <w:softHyphen/>
        <w:t>ние на средней точке этих транзисторов, равное поло</w:t>
        <w:softHyphen/>
        <w:t>вине напряжения батареи питания. Повтори эту операцию еще раз, чтобы откорректировать режхм работы тран</w:t>
        <w:softHyphen/>
        <w:t xml:space="preserve">зисторов выходного каскада, а затем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установи рекомендуемый ток покоя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пер</w:t>
        <w:softHyphen/>
        <w:t>вого каскада. Учти: для измерения напряжений непо</w:t>
        <w:softHyphen/>
        <w:t>средственно на электродах транзисторов пригоден вольт</w:t>
        <w:softHyphen/>
        <w:t>метр постоянного тока с относительным входным со</w:t>
        <w:softHyphen/>
        <w:t>противлением не менее 5 кОм/В. Вольтметр с меньшим входным сопротивлением будет давать значительные по</w:t>
        <w:softHyphen/>
        <w:t>грешности измерений.</w:t>
      </w:r>
    </w:p>
    <w:p>
      <w:pPr>
        <w:pStyle w:val="Normal"/>
        <w:ind w:firstLine="284"/>
        <w:jc w:val="both"/>
        <w:rPr/>
      </w:pPr>
      <w:r>
        <w:rPr>
          <w:rFonts w:cs="Times New Roman" w:ascii="Times New Roman" w:hAnsi="Times New Roman"/>
          <w:b w:val="false"/>
          <w:bCs w:val="false"/>
        </w:rPr>
        <w:t>И еще очень важное обстоятельство: заменять рези</w:t>
        <w:softHyphen/>
        <w:t xml:space="preserve">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можно только при выключенном питгжии усили</w:t>
        <w:softHyphen/>
        <w:t xml:space="preserve">теля. Если этот участок цепи при включенном питании окажется оборванным, транзисторы </w:t>
      </w:r>
      <w:r>
        <w:rPr>
          <w:rFonts w:cs="Times New Roman" w:ascii="Times New Roman" w:hAnsi="Times New Roman"/>
          <w:b w:val="false"/>
          <w:bCs w:val="false"/>
          <w:lang w:val="en-US"/>
        </w:rPr>
        <w:t>V</w:t>
      </w:r>
      <w:r>
        <w:rPr>
          <w:rFonts w:cs="Times New Roman" w:ascii="Times New Roman" w:hAnsi="Times New Roman"/>
          <w:b w:val="false"/>
          <w:bCs w:val="false"/>
        </w:rPr>
        <w:t xml:space="preserve">З и </w:t>
      </w:r>
      <w:r>
        <w:rPr>
          <w:rFonts w:cs="Times New Roman" w:ascii="Times New Roman" w:hAnsi="Times New Roman"/>
          <w:b w:val="false"/>
          <w:bCs w:val="false"/>
          <w:lang w:val="en-US"/>
        </w:rPr>
        <w:t>V</w:t>
      </w:r>
      <w:r>
        <w:rPr>
          <w:rFonts w:cs="Times New Roman" w:ascii="Times New Roman" w:hAnsi="Times New Roman"/>
          <w:b w:val="false"/>
          <w:bCs w:val="false"/>
        </w:rPr>
        <w:t>4 из-за боль</w:t>
        <w:softHyphen/>
        <w:t>ших коллекторных токов немедленно перегреются и вый</w:t>
        <w:softHyphen/>
        <w:t>дут из строя.</w:t>
      </w:r>
    </w:p>
    <w:p>
      <w:pPr>
        <w:pStyle w:val="Normal"/>
        <w:ind w:firstLine="284"/>
        <w:jc w:val="both"/>
        <w:rPr/>
      </w:pPr>
      <w:r>
        <w:rPr>
          <w:rFonts w:cs="Times New Roman" w:ascii="Times New Roman" w:hAnsi="Times New Roman"/>
          <w:b w:val="false"/>
          <w:bCs w:val="false"/>
        </w:rPr>
        <w:t>Если усилитель предполагаешь использовать для вос</w:t>
        <w:softHyphen/>
        <w:t>произведения грамзаписи, в эмиттерную цепь транзисто</w:t>
        <w:softHyphen/>
        <w:t xml:space="preserve">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обязательно включи резистор сопротивлением 100...150 Ом (на рис. 71 показан штриховыми линиями). Это повысит входное сопротивление усилителя. Или, как в усилителе на трансформаторах, включи этот транзи</w:t>
        <w:softHyphen/>
        <w:t>стор по схеме с общим коллектором. На вход усилителя можно, конечно, включить и регулятор громкости.</w:t>
      </w:r>
    </w:p>
    <w:p>
      <w:pPr>
        <w:pStyle w:val="Normal"/>
        <w:ind w:firstLine="284"/>
        <w:jc w:val="both"/>
        <w:rPr/>
      </w:pPr>
      <w:r>
        <w:rPr>
          <w:rFonts w:cs="Times New Roman" w:ascii="Times New Roman" w:hAnsi="Times New Roman"/>
          <w:b w:val="false"/>
          <w:bCs w:val="false"/>
        </w:rPr>
        <w:t>Все транзисторы усилителя могут быть кремниевы</w:t>
        <w:softHyphen/>
        <w:t xml:space="preserve">ми. Транзисторы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например, могут быть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транзисторами КТ315, </w:t>
      </w:r>
      <w:r>
        <w:rPr>
          <w:rFonts w:cs="Times New Roman" w:ascii="Times New Roman" w:hAnsi="Times New Roman"/>
          <w:b w:val="false"/>
          <w:bCs w:val="false"/>
          <w:lang w:val="en-US"/>
        </w:rPr>
        <w:t>a</w:t>
      </w:r>
      <w:r>
        <w:rPr>
          <w:rFonts w:cs="Times New Roman" w:ascii="Times New Roman" w:hAnsi="Times New Roman"/>
          <w:b w:val="false"/>
          <w:bCs w:val="false"/>
        </w:rPr>
        <w:t xml:space="preserve">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 </w:t>
      </w:r>
      <w:r>
        <w:rPr>
          <w:rFonts w:cs="Times New Roman" w:ascii="Times New Roman" w:hAnsi="Times New Roman"/>
          <w:b w:val="false"/>
          <w:bCs w:val="false"/>
          <w:i/>
          <w:iCs/>
          <w:lang w:val="en-US"/>
        </w:rPr>
        <w:t>p</w:t>
      </w:r>
      <w:r>
        <w:rPr>
          <w:rFonts w:cs="Times New Roman" w:ascii="Times New Roman" w:hAnsi="Times New Roman"/>
          <w:b w:val="false"/>
          <w:bCs w:val="false"/>
          <w:i/>
          <w:iCs/>
        </w:rPr>
        <w:t>-</w:t>
      </w:r>
      <w:r>
        <w:rPr>
          <w:rFonts w:cs="Times New Roman" w:ascii="Times New Roman" w:hAnsi="Times New Roman"/>
          <w:b w:val="false"/>
          <w:bCs w:val="false"/>
          <w:i/>
          <w:iCs/>
          <w:lang w:val="en-US"/>
        </w:rPr>
        <w:t>n</w:t>
      </w:r>
      <w:r>
        <w:rPr>
          <w:rFonts w:cs="Times New Roman" w:ascii="Times New Roman" w:hAnsi="Times New Roman"/>
          <w:b w:val="false"/>
          <w:bCs w:val="false"/>
          <w:i/>
          <w:iCs/>
        </w:rPr>
        <w:t>-</w:t>
      </w:r>
      <w:r>
        <w:rPr>
          <w:rFonts w:cs="Times New Roman" w:ascii="Times New Roman" w:hAnsi="Times New Roman"/>
          <w:b w:val="false"/>
          <w:bCs w:val="false"/>
          <w:i/>
          <w:iCs/>
          <w:lang w:val="en-US"/>
        </w:rPr>
        <w:t>p</w:t>
      </w:r>
      <w:r>
        <w:rPr>
          <w:rFonts w:cs="Times New Roman" w:ascii="Times New Roman" w:hAnsi="Times New Roman"/>
          <w:b w:val="false"/>
          <w:bCs w:val="false"/>
          <w:i/>
          <w:iCs/>
        </w:rPr>
        <w:t xml:space="preserve"> </w:t>
      </w:r>
      <w:r>
        <w:rPr>
          <w:rFonts w:cs="Times New Roman" w:ascii="Times New Roman" w:hAnsi="Times New Roman"/>
          <w:b w:val="false"/>
          <w:bCs w:val="false"/>
        </w:rPr>
        <w:t>транзистором КТ361. В этом случае надо изменить на обратную поляр</w:t>
        <w:softHyphen/>
        <w:t>ность включение источника питания и всех электролити</w:t>
        <w:softHyphen/>
        <w:t xml:space="preserve">ческих конденсаторов, а со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увеличить до 500...600 Ом.</w:t>
      </w:r>
    </w:p>
    <w:p>
      <w:pPr>
        <w:pStyle w:val="Normal"/>
        <w:ind w:firstLine="284"/>
        <w:jc w:val="both"/>
        <w:rPr/>
      </w:pPr>
      <w:r>
        <w:rPr>
          <w:rFonts w:cs="Times New Roman" w:ascii="Times New Roman" w:hAnsi="Times New Roman"/>
          <w:b w:val="false"/>
          <w:bCs w:val="false"/>
        </w:rPr>
        <w:t>Итак, ты познакомился и, надеемся, провел опытную проверку усилителей НЧ с трансформаторным и бес</w:t>
        <w:softHyphen/>
        <w:t>трансформаторным двухтактными усилителями мощно</w:t>
        <w:softHyphen/>
        <w:t>сти. Каждый из них можно использовать не только для воспроизведения грамзаписи, но и как усилитель НЧ ра</w:t>
        <w:softHyphen/>
        <w:t>диоприемника. Вот и займись, теперь уже самостоятель</w:t>
        <w:softHyphen/>
        <w:t xml:space="preserve">но, испытанием их в работе совместно с приемником 1-К-О? или </w:t>
      </w:r>
      <w:r>
        <w:rPr>
          <w:rFonts w:cs="Times New Roman" w:ascii="Times New Roman" w:hAnsi="Times New Roman"/>
          <w:b w:val="false"/>
          <w:bCs w:val="false"/>
          <w:i/>
          <w:iCs/>
        </w:rPr>
        <w:t>2-</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0, </w:t>
      </w:r>
      <w:r>
        <w:rPr>
          <w:rFonts w:cs="Times New Roman" w:ascii="Times New Roman" w:hAnsi="Times New Roman"/>
          <w:b w:val="false"/>
          <w:bCs w:val="false"/>
        </w:rPr>
        <w:t>опыты с которыми ты проводил на де</w:t>
        <w:softHyphen/>
        <w:t>вятом практикуме,</w:t>
      </w:r>
    </w:p>
    <w:p>
      <w:pPr>
        <w:pStyle w:val="Normal"/>
        <w:ind w:firstLine="284"/>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Heading3"/>
        <w:ind w:firstLine="284"/>
        <w:rPr/>
      </w:pPr>
      <w:r>
        <w:rPr/>
        <w:t>Практикум двенадца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ТЕРМОСТАБИЛИЗАЦИЯ РАБОТЫ ТРАНЗИСТОРА</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огда говорят о термостабилизации, имеют в виду те или иные технические средства, способствующие по</w:t>
        <w:softHyphen/>
        <w:t>вышению стабильности (устойчивости) режима работы транзисторов при изменении температур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 прошедших практикумах мы не уделяли должного внимания термостабилизации, так как все. опыты прово</w:t>
        <w:softHyphen/>
        <w:t>дили в условиях комнатной температуры, незначитель</w:t>
        <w:softHyphen/>
        <w:t>ные колебания которой не сказывались на работе тран</w:t>
        <w:softHyphen/>
        <w:t>зисторов. Но попробуй искусственно изменять темпера</w:t>
        <w:softHyphen/>
        <w:t>туру транзистора в сравнительно широких пределах, на</w:t>
        <w:softHyphen/>
        <w:t>пример от 0 до 50...70 °С. Как при таких температурных условиях станет работать транзистор?</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940560" cy="32435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 t="-11" r="-19" b="-11"/>
                    <a:stretch>
                      <a:fillRect/>
                    </a:stretch>
                  </pic:blipFill>
                  <pic:spPr bwMode="auto">
                    <a:xfrm>
                      <a:off x="0" y="0"/>
                      <a:ext cx="1940560" cy="324358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По схеме, показанной на рис. 72, смонтируй простей</w:t>
        <w:softHyphen/>
        <w:t>ший однокаскадный усилитель НЧ. В усилителе можно использовать любой маломощный низкочастотный тран</w:t>
        <w:softHyphen/>
        <w:t xml:space="preserve">зистор (МП39...МП42) с коэффициентом </w:t>
      </w:r>
      <w:r>
        <w:rPr>
          <w:rFonts w:cs="Times New Roman" w:ascii="Times New Roman" w:hAnsi="Times New Roman"/>
          <w:b w:val="false"/>
          <w:bCs w:val="false"/>
          <w:lang w:val="en-US"/>
        </w:rPr>
        <w:t>R</w:t>
      </w:r>
      <w:r>
        <w:rPr>
          <w:rFonts w:cs="Times New Roman" w:ascii="Times New Roman" w:hAnsi="Times New Roman"/>
          <w:b w:val="false"/>
          <w:bCs w:val="false"/>
        </w:rPr>
        <w:t>2</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3</w:t>
      </w:r>
      <w:r>
        <w:rPr>
          <w:rFonts w:cs="Times New Roman" w:ascii="Times New Roman" w:hAnsi="Times New Roman"/>
          <w:b w:val="false"/>
          <w:bCs w:val="false"/>
        </w:rPr>
        <w:t xml:space="preserve"> 30...50. Со</w:t>
        <w:softHyphen/>
        <w:t xml:space="preserve">едини его с другими деталями усилителя с помощью гибких изолированных проводников длиной по 15...20 см. В коллекторную цепь транзистора включи миллиамперметр </w:t>
      </w:r>
      <w:r>
        <w:rPr>
          <w:rFonts w:cs="Times New Roman" w:ascii="Times New Roman" w:hAnsi="Times New Roman"/>
          <w:b w:val="false"/>
          <w:bCs w:val="false"/>
          <w:i/>
          <w:iCs/>
          <w:lang w:val="en-US"/>
        </w:rPr>
        <w:t>PAL</w:t>
      </w:r>
      <w:r>
        <w:rPr>
          <w:rFonts w:cs="Times New Roman" w:ascii="Times New Roman" w:hAnsi="Times New Roman"/>
          <w:b w:val="false"/>
          <w:bCs w:val="false"/>
          <w:i/>
          <w:iCs/>
        </w:rPr>
        <w:t xml:space="preserve"> </w:t>
      </w:r>
      <w:r>
        <w:rPr>
          <w:rFonts w:cs="Times New Roman" w:ascii="Times New Roman" w:hAnsi="Times New Roman"/>
          <w:b w:val="false"/>
          <w:bCs w:val="false"/>
        </w:rPr>
        <w:t>Ис</w:t>
        <w:softHyphen/>
        <w:t>точником питания могут быть батарея или выпря</w:t>
        <w:softHyphen/>
        <w:t>митель с выходным напря</w:t>
        <w:softHyphen/>
        <w:t>жением 4,5...9 В. Резистор R1, с помощью которого на базу транзистора пода</w:t>
        <w:softHyphen/>
        <w:t>ется отрицательное напря</w:t>
        <w:softHyphen/>
        <w:t>жение смещения, подбери таким, чтобы коллектор</w:t>
        <w:softHyphen/>
        <w:t>ный ток покоя (при отсут</w:t>
        <w:softHyphen/>
        <w:t>ствии входного сигнала) был точно равен ГмА. Это наиболее приемлемый ре</w:t>
        <w:softHyphen/>
        <w:t>жим работы транзистора по постоянному току. К участку эмиттер — кол</w:t>
        <w:softHyphen/>
        <w:t>лектор подключи вольт</w:t>
        <w:softHyphen/>
        <w:t xml:space="preserve">метр постоянного тока </w:t>
      </w:r>
      <w:r>
        <w:rPr>
          <w:rFonts w:cs="Times New Roman" w:ascii="Times New Roman" w:hAnsi="Times New Roman"/>
          <w:b w:val="false"/>
          <w:bCs w:val="false"/>
          <w:i/>
          <w:iCs/>
          <w:lang w:val="en-US"/>
        </w:rPr>
        <w:t>PU</w:t>
      </w:r>
      <w:r>
        <w:rPr>
          <w:rFonts w:cs="Times New Roman" w:ascii="Times New Roman" w:hAnsi="Times New Roman"/>
          <w:b w:val="false"/>
          <w:bCs w:val="false"/>
          <w:i/>
          <w:iCs/>
        </w:rPr>
        <w:t xml:space="preserve">2 </w:t>
      </w:r>
      <w:r>
        <w:rPr>
          <w:rFonts w:cs="Times New Roman" w:ascii="Times New Roman" w:hAnsi="Times New Roman"/>
          <w:b w:val="false"/>
          <w:bCs w:val="false"/>
        </w:rPr>
        <w:t>(с относительным входным сопротивлением не менее 5 кОм/В), чтобы можно было следить за изме</w:t>
        <w:softHyphen/>
        <w:t>нениями напряжения между этими электродами транзи</w:t>
        <w:softHyphen/>
        <w:t>стора. В исходном состоянии вольтметр должен Показы</w:t>
        <w:softHyphen/>
        <w:t>вать примерно.половину напряжения источника питания.</w:t>
      </w:r>
    </w:p>
    <w:p>
      <w:pPr>
        <w:pStyle w:val="Normal"/>
        <w:ind w:firstLine="284"/>
        <w:jc w:val="both"/>
        <w:rPr/>
      </w:pPr>
      <w:r>
        <w:rPr>
          <w:rFonts w:cs="Times New Roman" w:ascii="Times New Roman" w:hAnsi="Times New Roman"/>
          <w:b w:val="false"/>
          <w:bCs w:val="false"/>
        </w:rPr>
        <w:t>Источником низкочастотного сигнала может быть ра</w:t>
        <w:softHyphen/>
        <w:t xml:space="preserve">диотрансляционная сеть, к которой усилитель подключай через делитель напряжения, составленный из 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Сопротивлени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подбери таким, чтобы высокоомные телефоны, подключенные к выходу усилителя через конден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звучали со средней громкостью.</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еперь зажми транзистор между пальцами, чтобы нагреть его до температуры тела (около 36 °С), и внима</w:t>
        <w:softHyphen/>
        <w:t>тельно следи за стрелками измерительных приборов. Что получается? Да, даже при таком незначительном нагреве транзистора (на. 12...15 °С) коллекторный ток, хотя и не</w:t>
        <w:softHyphen/>
        <w:t>много, но все же увеличился, а напряжение на коллек</w:t>
        <w:softHyphen/>
        <w:t>торе (относительно эмиттера) уменьшилось.</w:t>
      </w:r>
    </w:p>
    <w:p>
      <w:pPr>
        <w:pStyle w:val="Normal"/>
        <w:ind w:firstLine="284"/>
        <w:jc w:val="both"/>
        <w:rPr/>
      </w:pPr>
      <w:r>
        <w:rPr>
          <w:rFonts w:cs="Times New Roman" w:ascii="Times New Roman" w:hAnsi="Times New Roman"/>
          <w:b w:val="false"/>
          <w:bCs w:val="false"/>
        </w:rPr>
        <w:t xml:space="preserve">Для следующих опытов потребуются лед, например из холодильника, горячая вода и термометр, которым можно измерить температуру воды от 0 до </w:t>
      </w:r>
      <w:r>
        <w:rPr>
          <w:rFonts w:cs="Times New Roman" w:ascii="Times New Roman" w:hAnsi="Times New Roman"/>
          <w:b w:val="false"/>
          <w:bCs w:val="false"/>
          <w:i/>
          <w:iCs/>
        </w:rPr>
        <w:t>60..70</w:t>
      </w:r>
      <w:r>
        <w:rPr>
          <w:rFonts w:cs="Times New Roman" w:ascii="Times New Roman" w:hAnsi="Times New Roman"/>
          <w:b w:val="false"/>
          <w:bCs w:val="false"/>
        </w:rPr>
        <w:t>°</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 </w:t>
      </w:r>
      <w:r>
        <w:rPr>
          <w:rFonts w:cs="Times New Roman" w:ascii="Times New Roman" w:hAnsi="Times New Roman"/>
          <w:b w:val="false"/>
          <w:bCs w:val="false"/>
        </w:rPr>
        <w:t>Слушая радиопередачу, опусти транзистор в баночку со льдом (рис. 72, а). По мере охлаждения транзистора его коллекторный ток станет уменьшаться (примерно до 0,5...0,7 мА), а напряжение на коллекторе увеличивать</w:t>
        <w:softHyphen/>
        <w:t>ся. Изменений качества и громкости звука в телефонах уловить не удается, таи мак они незначительны.</w:t>
      </w:r>
    </w:p>
    <w:p>
      <w:pPr>
        <w:pStyle w:val="Normal"/>
        <w:ind w:firstLine="284"/>
        <w:jc w:val="both"/>
        <w:rPr/>
      </w:pPr>
      <w:r>
        <w:rPr>
          <w:rFonts w:cs="Times New Roman" w:ascii="Times New Roman" w:hAnsi="Times New Roman"/>
          <w:b w:val="false"/>
          <w:bCs w:val="false"/>
        </w:rPr>
        <w:t>Запиши минимальное значение коллекторного тона и максимальное напряжение на коллекторе, а затем кор</w:t>
        <w:softHyphen/>
        <w:t>пус транзистора опусти в воду, нагретую до 50...60°</w:t>
      </w:r>
      <w:r>
        <w:rPr>
          <w:rFonts w:cs="Times New Roman" w:ascii="Times New Roman" w:hAnsi="Times New Roman"/>
          <w:b w:val="false"/>
          <w:bCs w:val="false"/>
          <w:lang w:val="en-US"/>
        </w:rPr>
        <w:t>C</w:t>
      </w:r>
      <w:r>
        <w:rPr>
          <w:rFonts w:cs="Times New Roman" w:ascii="Times New Roman" w:hAnsi="Times New Roman"/>
          <w:b w:val="false"/>
          <w:bCs w:val="false"/>
        </w:rPr>
        <w:t xml:space="preserve"> (рис. </w:t>
      </w:r>
      <w:r>
        <w:rPr>
          <w:rFonts w:cs="Times New Roman" w:ascii="Times New Roman" w:hAnsi="Times New Roman"/>
          <w:b w:val="false"/>
          <w:bCs w:val="false"/>
          <w:i/>
          <w:iCs/>
        </w:rPr>
        <w:t xml:space="preserve">72, б). </w:t>
      </w:r>
      <w:r>
        <w:rPr>
          <w:rFonts w:cs="Times New Roman" w:ascii="Times New Roman" w:hAnsi="Times New Roman"/>
          <w:b w:val="false"/>
          <w:bCs w:val="false"/>
        </w:rPr>
        <w:t>Теперь, по мере нагрева транзистора, кол</w:t>
        <w:softHyphen/>
        <w:t>лекторный ток станет увеличиваться, а напряжение на коллекторе уменьшаться. При этом звук в телефонах нач</w:t>
        <w:softHyphen/>
        <w:t>нет искажаться, а громкость падать. Когда коллекторный ток достигнет наибольшего значения (1,6...1,8 мА), звук в телефонах может вообще исчезну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звлеки транзистор из горячей воды. Через несколь</w:t>
        <w:softHyphen/>
        <w:t>ко минут он остынет, ток покоя коллекторной цепи уменьшится до первоначального значения (1 мА) и к усилителю вернется его прежняя работоспособност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ем объясняются такие колебания коллекторного то</w:t>
        <w:softHyphen/>
        <w:t>ка, нарушающие нормальную работу усилителя? Влия</w:t>
        <w:softHyphen/>
        <w:t>нием температуры транзистора на его режим работы.</w:t>
      </w:r>
    </w:p>
    <w:p>
      <w:pPr>
        <w:pStyle w:val="Normal"/>
        <w:ind w:firstLine="284"/>
        <w:jc w:val="both"/>
        <w:rPr/>
      </w:pPr>
      <w:r>
        <w:rPr>
          <w:rFonts w:cs="Times New Roman" w:ascii="Times New Roman" w:hAnsi="Times New Roman"/>
          <w:b w:val="false"/>
          <w:bCs w:val="false"/>
        </w:rPr>
        <w:t>Ты знаешь, что одним из основных параметров тран</w:t>
        <w:softHyphen/>
        <w:t xml:space="preserve">зистора является обратный ток коллек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 xml:space="preserve">, текущий через коллекторный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ереход в непропускном направ</w:t>
        <w:softHyphen/>
        <w:t xml:space="preserve">лении и совпадающий </w:t>
      </w:r>
      <w:r>
        <w:rPr>
          <w:rFonts w:cs="Times New Roman" w:ascii="Times New Roman" w:hAnsi="Times New Roman"/>
          <w:b w:val="false"/>
          <w:bCs w:val="false"/>
          <w:lang w:val="en-US"/>
        </w:rPr>
        <w:t>ho</w:t>
      </w:r>
      <w:r>
        <w:rPr>
          <w:rFonts w:cs="Times New Roman" w:ascii="Times New Roman" w:hAnsi="Times New Roman"/>
          <w:b w:val="false"/>
          <w:bCs w:val="false"/>
        </w:rPr>
        <w:t xml:space="preserve"> направлению с коллекторным током. Чтобы его измерить, надо положительный полюс источника питания соединить с вазой, отрицательный — с коллектором, а в образовавшуюся цепь включить мик</w:t>
        <w:softHyphen/>
        <w:t>роамперметр (рис, 73).</w:t>
      </w:r>
    </w:p>
    <w:p>
      <w:pPr>
        <w:pStyle w:val="Normal"/>
        <w:ind w:firstLine="284"/>
        <w:jc w:val="both"/>
        <w:rPr/>
      </w:pPr>
      <w:r>
        <w:rPr>
          <w:rFonts w:cs="Times New Roman" w:ascii="Times New Roman" w:hAnsi="Times New Roman"/>
          <w:b w:val="false"/>
          <w:bCs w:val="false"/>
        </w:rPr>
        <w:t xml:space="preserve">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 xml:space="preserve"> по своей природе подобен обратному току диода и зависит в основном от качества коллекторного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перехода. Это неуправляемый ток. Он-то и является первопричиной нестабильности режима работы транзи</w:t>
        <w:softHyphen/>
        <w:t>стора при изменении окружающей температур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520440" cy="14401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 t="-25" r="-10" b="-25"/>
                    <a:stretch>
                      <a:fillRect/>
                    </a:stretch>
                  </pic:blipFill>
                  <pic:spPr bwMode="auto">
                    <a:xfrm>
                      <a:off x="0" y="0"/>
                      <a:ext cx="3520440" cy="144018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Сам по себе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vertAlign w:val="subscript"/>
          <w:lang w:val="en-US"/>
        </w:rPr>
        <w:t>o</w:t>
      </w:r>
      <w:r>
        <w:rPr>
          <w:rFonts w:cs="Times New Roman" w:ascii="Times New Roman" w:hAnsi="Times New Roman"/>
          <w:b w:val="false"/>
          <w:bCs w:val="false"/>
        </w:rPr>
        <w:t xml:space="preserve"> — величина небольшая. У низко</w:t>
        <w:softHyphen/>
        <w:t>частотных германиевых транзисторов малой мощности, например, этот ток, измеренный при обратном напряже</w:t>
        <w:softHyphen/>
        <w:t>нии 5 В и температуре 20 °С, не превышает 20...30 мкА, а у кремниевых транзисторов он не более 1 мкА. Непри</w:t>
        <w:softHyphen/>
        <w:t xml:space="preserve">ятность же заключается в том, что он изменяется при воздействии температуры. С повышением температуры на 10°С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а</w:t>
      </w:r>
      <w:r>
        <w:rPr>
          <w:rFonts w:cs="Times New Roman" w:ascii="Times New Roman" w:hAnsi="Times New Roman"/>
          <w:b w:val="false"/>
          <w:bCs w:val="false"/>
        </w:rPr>
        <w:t xml:space="preserve"> германиевого транзистора увеличивает</w:t>
        <w:softHyphen/>
        <w:t xml:space="preserve">ся примерно вдвое, а кремниевого транзистора — в 2,5 раза, ЕСЛи, например, при температуре 20 °С то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 xml:space="preserve">ко </w:t>
      </w:r>
      <w:r>
        <w:rPr>
          <w:rFonts w:cs="Times New Roman" w:ascii="Times New Roman" w:hAnsi="Times New Roman"/>
          <w:b w:val="false"/>
          <w:bCs w:val="false"/>
        </w:rPr>
        <w:t>германиевого транзистора составляет 10 мкА, то при по</w:t>
        <w:softHyphen/>
        <w:t>вышении температуры до 60°С он может возрасти до 150...160 мк</w:t>
      </w:r>
      <w:r>
        <w:rPr>
          <w:rFonts w:cs="Times New Roman" w:ascii="Times New Roman" w:hAnsi="Times New Roman"/>
          <w:b w:val="false"/>
          <w:bCs w:val="false"/>
          <w:lang w:val="en-US"/>
        </w:rPr>
        <w:t>A</w:t>
      </w:r>
      <w:r>
        <w:rPr>
          <w:rFonts w:cs="Times New Roman" w:ascii="Times New Roman" w:hAnsi="Times New Roman"/>
          <w:b w:val="false"/>
          <w:bCs w:val="false"/>
        </w:rPr>
        <w:t>.</w:t>
      </w:r>
    </w:p>
    <w:p>
      <w:pPr>
        <w:pStyle w:val="Normal"/>
        <w:ind w:firstLine="284"/>
        <w:jc w:val="both"/>
        <w:rPr/>
      </w:pPr>
      <w:r>
        <w:rPr>
          <w:rFonts w:cs="Times New Roman" w:ascii="Times New Roman" w:hAnsi="Times New Roman"/>
          <w:b w:val="false"/>
          <w:bCs w:val="false"/>
          <w:lang w:val="en-US"/>
        </w:rPr>
        <w:t>To</w:t>
      </w:r>
      <w:r>
        <w:rPr>
          <w:rFonts w:cs="Times New Roman" w:ascii="Times New Roman" w:hAnsi="Times New Roman"/>
          <w:b w:val="false"/>
          <w:bCs w:val="false"/>
        </w:rPr>
        <w:t xml:space="preserve">к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характеризует свойства только коллекторного </w:t>
      </w:r>
      <w:r>
        <w:rPr>
          <w:rFonts w:cs="Times New Roman" w:ascii="Times New Roman" w:hAnsi="Times New Roman"/>
          <w:b w:val="false"/>
          <w:bCs w:val="false"/>
          <w:lang w:val="en-US"/>
        </w:rPr>
        <w:t>p</w:t>
      </w:r>
      <w:r>
        <w:rPr>
          <w:rFonts w:cs="Times New Roman" w:ascii="Times New Roman" w:hAnsi="Times New Roman"/>
          <w:b w:val="false"/>
          <w:bCs w:val="false"/>
        </w:rPr>
        <w:t>-</w:t>
      </w:r>
      <w:r>
        <w:rPr>
          <w:rFonts w:cs="Times New Roman" w:ascii="Times New Roman" w:hAnsi="Times New Roman"/>
          <w:b w:val="false"/>
          <w:bCs w:val="false"/>
          <w:lang w:val="en-US"/>
        </w:rPr>
        <w:t>n</w:t>
      </w:r>
      <w:r>
        <w:rPr>
          <w:rFonts w:cs="Times New Roman" w:ascii="Times New Roman" w:hAnsi="Times New Roman"/>
          <w:b w:val="false"/>
          <w:bCs w:val="false"/>
        </w:rPr>
        <w:t xml:space="preserve"> перехода. В реальных же рабачих условиях напря</w:t>
        <w:softHyphen/>
        <w:t xml:space="preserve">жение источника питания оказывается приложенным не к одному, а к двум </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переходам. При этом обратный ток коллектора течет и через эмиттерный переход и </w:t>
      </w:r>
      <w:r>
        <w:rPr>
          <w:rFonts w:cs="Times New Roman" w:ascii="Times New Roman" w:hAnsi="Times New Roman"/>
          <w:b w:val="false"/>
          <w:bCs w:val="false"/>
          <w:lang w:val="en-US"/>
        </w:rPr>
        <w:t>itaif</w:t>
      </w:r>
      <w:r>
        <w:rPr>
          <w:rFonts w:cs="Times New Roman" w:ascii="Times New Roman" w:hAnsi="Times New Roman"/>
          <w:b w:val="false"/>
          <w:bCs w:val="false"/>
        </w:rPr>
        <w:t xml:space="preserve"> бы усиливает сам себя, В результата значение неуправ</w:t>
        <w:softHyphen/>
        <w:t>ляемого, но самопроизвольно изменяющегося под воз</w:t>
        <w:softHyphen/>
        <w:t>действием, темпералгуры тока увеличивается, в несколыю раз. А чем больше его доля а коллекторном токе, тем нестабильнее режим работы транзистора в различных температурных услориях.</w:t>
      </w:r>
    </w:p>
    <w:p>
      <w:pPr>
        <w:pStyle w:val="Normal"/>
        <w:ind w:firstLine="284"/>
        <w:jc w:val="both"/>
        <w:rPr/>
      </w:pPr>
      <w:r>
        <w:rPr>
          <w:rFonts w:cs="Times New Roman" w:ascii="Times New Roman" w:hAnsi="Times New Roman"/>
          <w:b w:val="false"/>
          <w:bCs w:val="false"/>
        </w:rPr>
        <w:t>Что же происходило с транзистором первого опытно</w:t>
        <w:softHyphen/>
        <w:t xml:space="preserve">го усилителя НЧ (рис, 72)? </w:t>
      </w:r>
      <w:r>
        <w:rPr>
          <w:rFonts w:cs="Times New Roman" w:ascii="Times New Roman" w:hAnsi="Times New Roman"/>
          <w:b w:val="false"/>
          <w:bCs w:val="false"/>
          <w:lang w:val="en-US"/>
        </w:rPr>
        <w:t>G</w:t>
      </w:r>
      <w:r>
        <w:rPr>
          <w:rFonts w:cs="Times New Roman" w:ascii="Times New Roman" w:hAnsi="Times New Roman"/>
          <w:b w:val="false"/>
          <w:bCs w:val="false"/>
        </w:rPr>
        <w:t xml:space="preserve"> повышением температуры общий ток коллекторной цепи увеличился, вызывая все большее падение напряжения на нагрузочном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Напряжение же между коллектором и. эмиттером при атом уменьшилось, что привело к появлению иска</w:t>
        <w:softHyphen/>
        <w:t>жений звука. При дальнейшем повышении температуры напряжение на коя лекторе стало столь малым, что тран</w:t>
        <w:softHyphen/>
        <w:t>зистор вообще перестал усиливать входной сигнал.</w:t>
      </w:r>
    </w:p>
    <w:p>
      <w:pPr>
        <w:pStyle w:val="Normal"/>
        <w:ind w:firstLine="284"/>
        <w:jc w:val="both"/>
        <w:rPr/>
      </w:pPr>
      <w:r>
        <w:rPr>
          <w:rFonts w:cs="Times New Roman" w:ascii="Times New Roman" w:hAnsi="Times New Roman"/>
          <w:b w:val="false"/>
          <w:bCs w:val="false"/>
        </w:rPr>
        <w:t>И все же германиевые транзисторы могут нормально работать при температуре окружающей среды от — 60 до +70°С, а кремниевые — от — 60 до +120°С. Умень</w:t>
        <w:softHyphen/>
        <w:t>шение влияния темлературы на ток коллектора возмож</w:t>
        <w:softHyphen/>
        <w:t xml:space="preserve">но либо путем использования </w:t>
      </w:r>
      <w:r>
        <w:rPr>
          <w:rFonts w:cs="Times New Roman" w:ascii="Times New Roman" w:hAnsi="Times New Roman"/>
          <w:b w:val="false"/>
          <w:bCs w:val="false"/>
          <w:i/>
          <w:iCs/>
        </w:rPr>
        <w:t xml:space="preserve">т </w:t>
      </w:r>
      <w:r>
        <w:rPr>
          <w:rFonts w:cs="Times New Roman" w:ascii="Times New Roman" w:hAnsi="Times New Roman"/>
          <w:b w:val="false"/>
          <w:bCs w:val="false"/>
        </w:rPr>
        <w:t>аппаратуре, предназна</w:t>
        <w:softHyphen/>
        <w:t xml:space="preserve">ченной для работы со значительными колебаниями температуры, транзисторов с очень малым током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 либо применением специальных мер, термостабилизирующих режим работы транзисторов.</w:t>
      </w:r>
    </w:p>
    <w:p>
      <w:pPr>
        <w:pStyle w:val="Normal"/>
        <w:ind w:firstLine="284"/>
        <w:jc w:val="both"/>
        <w:rPr/>
      </w:pPr>
      <w:r>
        <w:rPr>
          <w:rFonts w:cs="Times New Roman" w:ascii="Times New Roman" w:hAnsi="Times New Roman"/>
          <w:b w:val="false"/>
          <w:bCs w:val="false"/>
        </w:rPr>
        <w:t xml:space="preserve">В связи с этим проделай следующий опыт (рис. 74). Базов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включи между базой и коллекто</w:t>
        <w:softHyphen/>
        <w:t>ром. Его сопротивление должно быть таким, чтобы кол</w:t>
        <w:softHyphen/>
        <w:t>лекторный ток покоя, как и в первом опыте, был 1 м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грузи корпус транзистора в лед, а через две...три минуты — в воду, нагретую до температуры 50...60°С. Как теперь изменяется коллекторный ток транзистора? Значительно меньше, чем в первом опыте. Попробуй до</w:t>
        <w:softHyphen/>
        <w:t>вести температуру воды до 80...90°С. Транзистор сохра</w:t>
        <w:softHyphen/>
        <w:t>нит работоспособность, хотя, возможно, появятся не</w:t>
        <w:softHyphen/>
        <w:t>большие искажения зву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 изменилось при таком включении базового рези</w:t>
        <w:softHyphen/>
        <w:t>стора? Оставаясь элементом, через который на базу транзистора подаётся отрицательное напряжение смеще</w:t>
        <w:softHyphen/>
        <w:t>ния (0,1...0,2 В), он в то же время образовал между кол</w:t>
        <w:softHyphen/>
        <w:t>лектором и базой цепь отрицательной обратной связи по постоянному и переменному току, что несколько сни</w:t>
        <w:softHyphen/>
        <w:t>зило усиление, но улучшило качество работы усилителя. Обратная связь действует следующим образом. При на</w:t>
        <w:softHyphen/>
        <w:t>гревании транзистора коллекторный ток увеличивается, а напряжение на коллекторе уменьшается. Одновременно уменьшается и отрицательное напряжение смещения на базе транзистора, что влечет за собой уменьшение кол</w:t>
        <w:softHyphen/>
        <w:t>лекторного тока. Таким образом, за счет автоматическо</w:t>
        <w:softHyphen/>
        <w:t>го воздействия коллекторного тока на ток базы и тока базы на ток коллектора режим работы транзистора ста</w:t>
        <w:softHyphen/>
        <w:t>билизируется.</w:t>
      </w:r>
    </w:p>
    <w:p>
      <w:pPr>
        <w:pStyle w:val="Normal"/>
        <w:ind w:firstLine="284"/>
        <w:jc w:val="both"/>
        <w:rPr/>
      </w:pPr>
      <w:r>
        <w:rPr>
          <w:rFonts w:cs="Times New Roman" w:ascii="Times New Roman" w:hAnsi="Times New Roman"/>
          <w:b w:val="false"/>
          <w:bCs w:val="false"/>
        </w:rPr>
        <w:t xml:space="preserve">Теперь рассмотри схему .усилителя, показанную на рис. 75. Здесь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образуют делитель напряжения источника питания U</w:t>
      </w:r>
      <w:r>
        <w:rPr>
          <w:rFonts w:cs="Times New Roman" w:ascii="Times New Roman" w:hAnsi="Times New Roman"/>
          <w:b w:val="false"/>
          <w:bCs w:val="false"/>
          <w:vertAlign w:val="subscript"/>
        </w:rPr>
        <w:t>пит</w:t>
      </w:r>
      <w:r>
        <w:rPr>
          <w:rFonts w:cs="Times New Roman" w:ascii="Times New Roman" w:hAnsi="Times New Roman"/>
          <w:b w:val="false"/>
          <w:bCs w:val="false"/>
        </w:rPr>
        <w:t>, с которого на базу транзистора подается фиксированное напряжение смеще</w:t>
        <w:softHyphen/>
        <w:t xml:space="preserve">ния. В цепь эмиттера включен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создающий отрицательную обратную связь по постоянному и пере</w:t>
        <w:softHyphen/>
        <w:t>менному току. Чтобы устранить обратную связь по пе</w:t>
        <w:softHyphen/>
        <w:t>ременному току, сильно снижающую усиление каскада, эмиттерный резистор шунтируют конденсатором (на рис. 80 показан штриховыми линиями). При таком спо</w:t>
        <w:softHyphen/>
        <w:t>собе включения транзистора на его базе относительно эмиттера должно быть отрицательное напряжение, рав</w:t>
        <w:softHyphen/>
        <w:t>ное минус 0,1...0,2 В, что обеспечивает транзистору нор</w:t>
        <w:softHyphen/>
        <w:t>мальную работу в режиме усиле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85620" cy="1737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 t="-21" r="-20" b="-21"/>
                    <a:stretch>
                      <a:fillRect/>
                    </a:stretch>
                  </pic:blipFill>
                  <pic:spPr bwMode="auto">
                    <a:xfrm>
                      <a:off x="0" y="0"/>
                      <a:ext cx="1785620" cy="173736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Как в этом случае термо-стабилизируется работа уси</w:t>
        <w:softHyphen/>
        <w:t>лителя? Увеличение коллек</w:t>
        <w:softHyphen/>
        <w:t>торного тока, вызываемое повышением температуры транзистора, сопровождает</w:t>
        <w:softHyphen/>
        <w:t>ся увеличением падения на</w:t>
        <w:softHyphen/>
        <w:t xml:space="preserve">пряжения на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а значит, и увеличением на</w:t>
        <w:softHyphen/>
        <w:t>пряжения на эмиттере. При этом напряжение между ба</w:t>
        <w:softHyphen/>
        <w:t>зой И эмиттером уменьшает</w:t>
        <w:softHyphen/>
        <w:t>ся, а это, в свою очередь, приводит к уменьшению кол</w:t>
        <w:softHyphen/>
        <w:t>лекторного тока транзист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втори опыт с изменением температуры транзисто</w:t>
        <w:softHyphen/>
        <w:t>ра такого усилителя. Сравни изменения коллекторного тока и качество работы с результатами первых двух опытов. Преимущество окажется на стороне третьего ва</w:t>
        <w:softHyphen/>
        <w:t>рианта усилителя. Да, такой способ термостабилизации режима работы транзистора является наиболее эффек</w:t>
        <w:softHyphen/>
        <w:t>тивны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ие практические выводы позволяют сделать про</w:t>
        <w:softHyphen/>
        <w:t>веденные опыты? Первый опытный усилитель (см. рис. 72) самый нестабильный. Такое включение транзисторов можно использовать для аппаратуры, работающей при небольших колебаниях температуры. А вот если прием</w:t>
        <w:softHyphen/>
        <w:t>ник или усилитель предполагается эксплуатировать в раз</w:t>
        <w:softHyphen/>
        <w:t>личных температурных условиях, транзисторы следует включать вторым (рис. 74) или третьим (рис. 75) спосо</w:t>
        <w:softHyphen/>
        <w:t>бам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торой способ хорош простотой, но при нем сни</w:t>
        <w:softHyphen/>
        <w:t>жается усиление сигнала. Третий способ требует допол</w:t>
        <w:softHyphen/>
        <w:t>нительных деталей, зато дает лучший эффект термоста</w:t>
        <w:softHyphen/>
        <w:t>билизации и не снижает усиление. Он, кроме того, поз</w:t>
        <w:softHyphen/>
        <w:t>воляет производить замену транзисторов без дополни</w:t>
        <w:softHyphen/>
        <w:t>тельного подбора деталей, определяющих их режим ра</w:t>
        <w:softHyphen/>
        <w:t>бот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ти выводы, которые относятся и к каскадам усиле</w:t>
        <w:softHyphen/>
        <w:t>ния колебаний высокой частоты, ты сможешь проверить опытным путем на тех усилителях или приемниках, кото</w:t>
        <w:softHyphen/>
        <w:t>рые конструируешь или собираешься конструировать.</w:t>
      </w:r>
    </w:p>
    <w:p>
      <w:pPr>
        <w:pStyle w:val="Normal"/>
        <w:ind w:firstLine="284"/>
        <w:jc w:val="both"/>
        <w:rPr/>
      </w:pPr>
      <w:r>
        <w:rPr>
          <w:rFonts w:cs="Times New Roman" w:ascii="Times New Roman" w:hAnsi="Times New Roman"/>
          <w:b w:val="false"/>
          <w:bCs w:val="false"/>
        </w:rPr>
        <w:t xml:space="preserve">Подобные опыты можно провести и с транзисторами структуры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например, серий МП35...МП38, КТ315.</w:t>
      </w:r>
    </w:p>
    <w:p>
      <w:pPr>
        <w:pStyle w:val="Normal"/>
        <w:ind w:firstLine="284"/>
        <w:jc w:val="both"/>
        <w:rPr/>
      </w:pPr>
      <w:r>
        <w:rPr>
          <w:rFonts w:cs="Times New Roman" w:ascii="Times New Roman" w:hAnsi="Times New Roman"/>
          <w:b w:val="false"/>
          <w:bCs w:val="false"/>
        </w:rPr>
        <w:t xml:space="preserve">Надо только изменить полярность включения источника питания </w:t>
      </w:r>
      <w:r>
        <w:rPr>
          <w:rFonts w:cs="Times New Roman" w:ascii="Times New Roman" w:hAnsi="Times New Roman"/>
          <w:b w:val="false"/>
          <w:bCs w:val="false"/>
          <w:i/>
          <w:iCs/>
        </w:rPr>
        <w:t xml:space="preserve">на </w:t>
      </w:r>
      <w:r>
        <w:rPr>
          <w:rFonts w:cs="Times New Roman" w:ascii="Times New Roman" w:hAnsi="Times New Roman"/>
          <w:b w:val="false"/>
          <w:bCs w:val="false"/>
        </w:rPr>
        <w:t xml:space="preserve">обратную. В зависимости от значений томов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 xml:space="preserve"> и статических коэффициентов передачи ток» ис</w:t>
        <w:softHyphen/>
        <w:t>пользуемых транзисторов изменения коллекторных то</w:t>
        <w:softHyphen/>
        <w:t>ков могут быть больше или меньше, но общие резуль</w:t>
        <w:softHyphen/>
        <w:t>таты окажутся примерно такими ж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азговор о термостабилизации работы транзисторов будет продолжен на тринадцатом практикум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ind w:firstLine="284"/>
        <w:rPr/>
      </w:pPr>
      <w:r>
        <w:rPr/>
        <w:t>Практикум тринадца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ПРИЕМНИКИ ПРЯМОГО УСИЛЕНИЯ</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им может быть твой первый конструктивно закон</w:t>
        <w:softHyphen/>
        <w:t>ченный приемник прямого у синения? Такой вопрос, не</w:t>
        <w:softHyphen/>
        <w:t>сомненно, ты уже не раз задавал себе.</w:t>
      </w:r>
    </w:p>
    <w:p>
      <w:pPr>
        <w:pStyle w:val="Normal"/>
        <w:ind w:firstLine="284"/>
        <w:jc w:val="both"/>
        <w:rPr/>
      </w:pPr>
      <w:r>
        <w:rPr>
          <w:rFonts w:cs="Times New Roman" w:ascii="Times New Roman" w:hAnsi="Times New Roman"/>
          <w:b w:val="false"/>
          <w:bCs w:val="false"/>
        </w:rPr>
        <w:t xml:space="preserve">В журнале «Радио», в радиотехнических брошюрах </w:t>
      </w:r>
      <w:r>
        <w:rPr>
          <w:rFonts w:cs="Times New Roman" w:ascii="Times New Roman" w:hAnsi="Times New Roman"/>
          <w:b w:val="false"/>
          <w:bCs w:val="false"/>
          <w:lang w:val="en-US"/>
        </w:rPr>
        <w:t>ft</w:t>
      </w:r>
      <w:r>
        <w:rPr>
          <w:rFonts w:cs="Times New Roman" w:ascii="Times New Roman" w:hAnsi="Times New Roman"/>
          <w:b w:val="false"/>
          <w:bCs w:val="false"/>
        </w:rPr>
        <w:t xml:space="preserve"> книгах, выпускаемых, например, издательствами ДОСААФ, «Радио и связь», «Детская литература», описа</w:t>
        <w:softHyphen/>
        <w:t>но много любительских приемников прямого усиления. Разные по сложности, все они сходны по принципу рабо</w:t>
        <w:softHyphen/>
        <w:t>ты, И в каждом из них ты без труда можешь рассмот</w:t>
        <w:softHyphen/>
        <w:t>реть те элементы и узлы, с которыми уже эксперимен</w:t>
        <w:softHyphen/>
        <w:t>тировал на предыдущих практикумах.</w:t>
      </w:r>
    </w:p>
    <w:p>
      <w:pPr>
        <w:pStyle w:val="Normal"/>
        <w:ind w:firstLine="284"/>
        <w:jc w:val="both"/>
        <w:rPr/>
      </w:pPr>
      <w:r>
        <w:rPr>
          <w:rFonts w:cs="Times New Roman" w:ascii="Times New Roman" w:hAnsi="Times New Roman"/>
          <w:b w:val="false"/>
          <w:bCs w:val="false"/>
        </w:rPr>
        <w:t>На этом практикуме предлагаю на выбор два вариан</w:t>
        <w:softHyphen/>
        <w:t xml:space="preserve">та приемника прямого усиления </w:t>
      </w:r>
      <w:r>
        <w:rPr>
          <w:rFonts w:cs="Times New Roman" w:ascii="Times New Roman" w:hAnsi="Times New Roman"/>
          <w:b w:val="false"/>
          <w:bCs w:val="false"/>
          <w:i/>
          <w:iCs/>
        </w:rPr>
        <w:t>2-</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один из них реф</w:t>
        <w:softHyphen/>
        <w:t>лексный, обе — с двухтактным усилителем мощности, но усилитель НЧ одного из приемников трансформаторный, а другого — бестрансформаторный.</w:t>
      </w:r>
    </w:p>
    <w:p>
      <w:pPr>
        <w:pStyle w:val="Normal"/>
        <w:ind w:firstLine="284"/>
        <w:jc w:val="both"/>
        <w:rPr/>
      </w:pPr>
      <w:r>
        <w:rPr>
          <w:rFonts w:cs="Times New Roman" w:ascii="Times New Roman" w:hAnsi="Times New Roman"/>
          <w:b w:val="false"/>
          <w:bCs w:val="false"/>
        </w:rPr>
        <w:t>Рефлексный 2-</w:t>
      </w:r>
      <w:r>
        <w:rPr>
          <w:rFonts w:cs="Times New Roman" w:ascii="Times New Roman" w:hAnsi="Times New Roman"/>
          <w:b w:val="false"/>
          <w:bCs w:val="false"/>
          <w:lang w:val="en-US"/>
        </w:rPr>
        <w:t>V</w:t>
      </w:r>
      <w:r>
        <w:rPr>
          <w:rFonts w:cs="Times New Roman" w:ascii="Times New Roman" w:hAnsi="Times New Roman"/>
          <w:b w:val="false"/>
          <w:bCs w:val="false"/>
        </w:rPr>
        <w:t>-3. На прилавках магазинов, торгую</w:t>
        <w:softHyphen/>
        <w:t>щих радиотоварами, есть наборы деталей и материалов, пред назначенные для самостоятельной сборки малогаба</w:t>
        <w:softHyphen/>
        <w:t>ритных приемников прямого усиления. Один из таких на</w:t>
        <w:softHyphen/>
        <w:t>боров под названием «Сверчок» и предлагается тебе как первый вариант приемника.</w:t>
      </w:r>
    </w:p>
    <w:p>
      <w:pPr>
        <w:pStyle w:val="Normal"/>
        <w:ind w:firstLine="284"/>
        <w:jc w:val="both"/>
        <w:rPr/>
      </w:pPr>
      <w:r>
        <w:rPr>
          <w:rFonts w:cs="Times New Roman" w:ascii="Times New Roman" w:hAnsi="Times New Roman"/>
          <w:b w:val="false"/>
          <w:bCs w:val="false"/>
        </w:rPr>
        <w:t>Набор «Сверчок» содержит все детали и материалы, включая даже припой и канифоль, необходимые для сборки рефлексного приемника 2-</w:t>
      </w:r>
      <w:r>
        <w:rPr>
          <w:rFonts w:cs="Times New Roman" w:ascii="Times New Roman" w:hAnsi="Times New Roman"/>
          <w:b w:val="false"/>
          <w:bCs w:val="false"/>
          <w:lang w:val="en-US"/>
        </w:rPr>
        <w:t>V</w:t>
      </w:r>
      <w:r>
        <w:rPr>
          <w:rFonts w:cs="Times New Roman" w:ascii="Times New Roman" w:hAnsi="Times New Roman"/>
          <w:b w:val="false"/>
          <w:bCs w:val="false"/>
        </w:rPr>
        <w:t>-3 с внутренней маг</w:t>
        <w:softHyphen/>
        <w:t>нитной антенной. Правильно смонтированный и налажен</w:t>
        <w:softHyphen/>
        <w:t>ный приемник обеспечивает громкий прием местных и наиболее мощных отдаленных радиовещательных стан</w:t>
        <w:softHyphen/>
        <w:t>ций, работающих в диапазоне волн длиной примерно от 250 до 1500 м. Выходная мощность приемника около 100 мВт, Для его питании можно использовать батарею «Крона», аккумуляторную батарею 7Д-0.1, две батареи 3336Л, соединенные последовательно, а в домашних ус</w:t>
        <w:softHyphen/>
        <w:t>ловиях — сетевой блок питания, смонтированный на де</w:t>
        <w:softHyphen/>
        <w:t>сятом практикум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инципиальная схема этого приемника показана на рис, </w:t>
      </w:r>
      <w:r>
        <w:rPr>
          <w:rFonts w:cs="Times New Roman" w:ascii="Times New Roman" w:hAnsi="Times New Roman"/>
          <w:b w:val="false"/>
          <w:bCs w:val="false"/>
          <w:i/>
          <w:iCs/>
        </w:rPr>
        <w:t xml:space="preserve">76. </w:t>
      </w:r>
      <w:r>
        <w:rPr>
          <w:rFonts w:cs="Times New Roman" w:ascii="Times New Roman" w:hAnsi="Times New Roman"/>
          <w:b w:val="false"/>
          <w:bCs w:val="false"/>
        </w:rPr>
        <w:t xml:space="preserve">Как видишь, приемник лятитрамзисторный, В двуж-каскадном усилителе ВЧ работают транзисторы </w:t>
      </w:r>
      <w:r>
        <w:rPr>
          <w:rFonts w:cs="Times New Roman" w:ascii="Times New Roman" w:hAnsi="Times New Roman"/>
          <w:b w:val="false"/>
          <w:bCs w:val="false"/>
          <w:lang w:val="en-US"/>
        </w:rPr>
        <w:t>V</w:t>
      </w:r>
      <w:r>
        <w:rPr>
          <w:rFonts w:cs="Times New Roman" w:ascii="Times New Roman" w:hAnsi="Times New Roman"/>
          <w:b w:val="false"/>
          <w:bCs w:val="false"/>
        </w:rPr>
        <w:t xml:space="preserve">1 и </w:t>
      </w:r>
      <w:r>
        <w:rPr>
          <w:rFonts w:cs="Times New Roman" w:ascii="Times New Roman" w:hAnsi="Times New Roman"/>
          <w:b w:val="false"/>
          <w:bCs w:val="false"/>
          <w:lang w:val="en-US"/>
        </w:rPr>
        <w:t>V</w:t>
      </w:r>
      <w:r>
        <w:rPr>
          <w:rFonts w:cs="Times New Roman" w:ascii="Times New Roman" w:hAnsi="Times New Roman"/>
          <w:b w:val="false"/>
          <w:bCs w:val="false"/>
        </w:rPr>
        <w:t xml:space="preserve">2, а в трехкаскадном усилителе НЧ — тот все транзистор </w:t>
      </w:r>
      <w:r>
        <w:rPr>
          <w:rFonts w:cs="Times New Roman" w:ascii="Times New Roman" w:hAnsi="Times New Roman"/>
          <w:b w:val="false"/>
          <w:bCs w:val="false"/>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транзисторы </w:t>
      </w:r>
      <w:r>
        <w:rPr>
          <w:rFonts w:cs="Times New Roman" w:ascii="Times New Roman" w:hAnsi="Times New Roman"/>
          <w:b w:val="false"/>
          <w:bCs w:val="false"/>
          <w:i/>
          <w:iCs/>
          <w:lang w:val="en-US"/>
        </w:rPr>
        <w:t>V</w:t>
      </w:r>
      <w:r>
        <w:rPr>
          <w:rFonts w:cs="Times New Roman" w:ascii="Times New Roman" w:hAnsi="Times New Roman"/>
          <w:b w:val="false"/>
          <w:bCs w:val="false"/>
          <w:i/>
          <w:iCs/>
        </w:rPr>
        <w:t>4</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Каскад на транзисторе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таким образом, является рефлексным, Роль детектора выпол</w:t>
        <w:softHyphen/>
        <w:t xml:space="preserve">няет диод </w:t>
      </w:r>
      <w:r>
        <w:rPr>
          <w:rFonts w:cs="Times New Roman" w:ascii="Times New Roman" w:hAnsi="Times New Roman"/>
          <w:b w:val="false"/>
          <w:bCs w:val="false"/>
          <w:lang w:val="en-US"/>
        </w:rPr>
        <w:t>V</w:t>
      </w:r>
      <w:r>
        <w:rPr>
          <w:rFonts w:cs="Times New Roman" w:ascii="Times New Roman" w:hAnsi="Times New Roman"/>
          <w:b w:val="false"/>
          <w:bCs w:val="false"/>
          <w:i/>
          <w:iCs/>
        </w:rPr>
        <w:t>З,</w:t>
      </w:r>
    </w:p>
    <w:p>
      <w:pPr>
        <w:pStyle w:val="Normal"/>
        <w:ind w:firstLine="284"/>
        <w:jc w:val="both"/>
        <w:rPr/>
      </w:pPr>
      <w:r>
        <w:rPr>
          <w:rFonts w:cs="Times New Roman" w:ascii="Times New Roman" w:hAnsi="Times New Roman"/>
          <w:b w:val="false"/>
          <w:bCs w:val="false"/>
        </w:rPr>
        <w:t>Как приемник работает? Входной настраиваемый кон</w:t>
        <w:softHyphen/>
        <w:t xml:space="preserve">тур магнитной антенны </w:t>
      </w:r>
      <w:r>
        <w:rPr>
          <w:rFonts w:cs="Times New Roman" w:ascii="Times New Roman" w:hAnsi="Times New Roman"/>
          <w:b w:val="false"/>
          <w:bCs w:val="false"/>
          <w:i/>
          <w:iCs/>
          <w:lang w:val="en-US"/>
        </w:rPr>
        <w:t>W</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образуют катушка L1 </w:t>
      </w:r>
      <w:r>
        <w:rPr>
          <w:rFonts w:cs="Times New Roman" w:ascii="Times New Roman" w:hAnsi="Times New Roman"/>
          <w:b w:val="false"/>
          <w:bCs w:val="false"/>
          <w:lang w:val="en-US"/>
        </w:rPr>
        <w:t>c</w:t>
      </w:r>
      <w:r>
        <w:rPr>
          <w:rFonts w:cs="Times New Roman" w:ascii="Times New Roman" w:hAnsi="Times New Roman"/>
          <w:b w:val="false"/>
          <w:bCs w:val="false"/>
        </w:rPr>
        <w:t xml:space="preserve"> пло</w:t>
        <w:softHyphen/>
        <w:t>ским ферритовым стержнем и конденсатором перемен</w:t>
        <w:softHyphen/>
        <w:t xml:space="preserve">ной емкости С1. Через конден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к контуру можно подключить внешнюю антенну (гнездо </w:t>
      </w:r>
      <w:r>
        <w:rPr>
          <w:rFonts w:cs="Times New Roman" w:ascii="Times New Roman" w:hAnsi="Times New Roman"/>
          <w:b w:val="false"/>
          <w:bCs w:val="false"/>
          <w:i/>
          <w:iCs/>
        </w:rPr>
        <w:t xml:space="preserve">Х1), </w:t>
      </w:r>
      <w:r>
        <w:rPr>
          <w:rFonts w:cs="Times New Roman" w:ascii="Times New Roman" w:hAnsi="Times New Roman"/>
          <w:b w:val="false"/>
          <w:bCs w:val="false"/>
        </w:rPr>
        <w:t>что повышает громкость работы приемника. Модулированный высоко</w:t>
        <w:softHyphen/>
        <w:t xml:space="preserve">частотный сигнал станции, на волну которой настроен входной контур, через катушку свяж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поступает ив базу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Усиленный транзистором сигнал че</w:t>
        <w:softHyphen/>
        <w:t xml:space="preserve">рез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ндуктивно связанную с коллекторной катушкой £Д подается на ба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торого каскада усилителя ВЧ. С дросселя </w:t>
      </w:r>
      <w:r>
        <w:rPr>
          <w:rFonts w:cs="Times New Roman" w:ascii="Times New Roman" w:hAnsi="Times New Roman"/>
          <w:b w:val="false"/>
          <w:bCs w:val="false"/>
          <w:lang w:val="en-US"/>
        </w:rPr>
        <w:t>L</w:t>
      </w:r>
      <w:r>
        <w:rPr>
          <w:rFonts w:cs="Times New Roman" w:ascii="Times New Roman" w:hAnsi="Times New Roman"/>
          <w:b w:val="false"/>
          <w:bCs w:val="false"/>
        </w:rPr>
        <w:t>5, являющегося высо</w:t>
        <w:softHyphen/>
        <w:t>кочастотной нагрузкой этого транзистора, усиленный сиг</w:t>
        <w:softHyphen/>
        <w:t xml:space="preserve">нал поступает через конденсатор </w:t>
      </w:r>
      <w:r>
        <w:rPr>
          <w:rFonts w:cs="Times New Roman" w:ascii="Times New Roman" w:hAnsi="Times New Roman"/>
          <w:b w:val="false"/>
          <w:bCs w:val="false"/>
          <w:i/>
          <w:iCs/>
        </w:rPr>
        <w:t xml:space="preserve">С7 </w:t>
      </w:r>
      <w:r>
        <w:rPr>
          <w:rFonts w:cs="Times New Roman" w:ascii="Times New Roman" w:hAnsi="Times New Roman"/>
          <w:b w:val="false"/>
          <w:bCs w:val="false"/>
        </w:rPr>
        <w:t xml:space="preserve">на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детек</w:t>
        <w:softHyphen/>
        <w:t>тируется им и далее, будучи уже низкочастотным сиг</w:t>
        <w:softHyphen/>
        <w:t xml:space="preserve">налом, через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и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высокочастотно</w:t>
        <w:softHyphen/>
        <w:t xml:space="preserve">го трансформатора </w:t>
      </w:r>
      <w:r>
        <w:rPr>
          <w:rFonts w:cs="Times New Roman" w:ascii="Times New Roman" w:hAnsi="Times New Roman"/>
          <w:b w:val="false"/>
          <w:bCs w:val="false"/>
          <w:i/>
          <w:iCs/>
          <w:lang w:val="en-US"/>
        </w:rPr>
        <w:t>LSL</w:t>
      </w:r>
      <w:r>
        <w:rPr>
          <w:rFonts w:cs="Times New Roman" w:ascii="Times New Roman" w:hAnsi="Times New Roman"/>
          <w:b w:val="false"/>
          <w:bCs w:val="false"/>
          <w:i/>
          <w:iCs/>
        </w:rPr>
        <w:t xml:space="preserve">4 </w:t>
      </w:r>
      <w:r>
        <w:rPr>
          <w:rFonts w:cs="Times New Roman" w:ascii="Times New Roman" w:hAnsi="Times New Roman"/>
          <w:b w:val="false"/>
          <w:bCs w:val="false"/>
        </w:rPr>
        <w:t>попадает на базу транзистора</w:t>
      </w: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работающего теперь как предварительный усилитель напряжения НЧ.</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35070" cy="19589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8" r="-10" b="-18"/>
                    <a:stretch>
                      <a:fillRect/>
                    </a:stretch>
                  </pic:blipFill>
                  <pic:spPr bwMode="auto">
                    <a:xfrm>
                      <a:off x="0" y="0"/>
                      <a:ext cx="3735070" cy="195897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 xml:space="preserve">Для низкочастотного сигнала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включен по схеме с общим коллектором и его низкочастотной нагрузкой служит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Создающееся на этом резисторе напряжение НЧ через электролитический кон</w:t>
        <w:softHyphen/>
        <w:t xml:space="preserve">денсатор </w:t>
      </w:r>
      <w:r>
        <w:rPr>
          <w:rFonts w:cs="Times New Roman" w:ascii="Times New Roman" w:hAnsi="Times New Roman"/>
          <w:b w:val="false"/>
          <w:bCs w:val="false"/>
          <w:i/>
          <w:iCs/>
        </w:rPr>
        <w:t xml:space="preserve">С9 </w:t>
      </w:r>
      <w:r>
        <w:rPr>
          <w:rFonts w:cs="Times New Roman" w:ascii="Times New Roman" w:hAnsi="Times New Roman"/>
          <w:b w:val="false"/>
          <w:bCs w:val="false"/>
        </w:rPr>
        <w:t xml:space="preserve">и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0, </w:t>
      </w:r>
      <w:r>
        <w:rPr>
          <w:rFonts w:cs="Times New Roman" w:ascii="Times New Roman" w:hAnsi="Times New Roman"/>
          <w:b w:val="false"/>
          <w:bCs w:val="false"/>
        </w:rPr>
        <w:t>выполняющий роль регулятора громкости, поступает на базу транзи</w:t>
        <w:softHyphen/>
        <w:t xml:space="preserve">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второго каскада усилителя НЧ. Межкаскадный трансформатор </w:t>
      </w:r>
      <w:r>
        <w:rPr>
          <w:rFonts w:cs="Times New Roman" w:ascii="Times New Roman" w:hAnsi="Times New Roman"/>
          <w:b w:val="false"/>
          <w:bCs w:val="false"/>
          <w:i/>
          <w:iCs/>
        </w:rPr>
        <w:t xml:space="preserve">Т1, </w:t>
      </w:r>
      <w:r>
        <w:rPr>
          <w:rFonts w:cs="Times New Roman" w:ascii="Times New Roman" w:hAnsi="Times New Roman"/>
          <w:b w:val="false"/>
          <w:bCs w:val="false"/>
        </w:rPr>
        <w:t xml:space="preserve">включенный в коллекторную цепь этого транзистора, обеспечивает транзисторам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выходного каскада двухтактный режим работы.</w:t>
      </w:r>
    </w:p>
    <w:p>
      <w:pPr>
        <w:pStyle w:val="Normal"/>
        <w:ind w:firstLine="284"/>
        <w:jc w:val="both"/>
        <w:rPr/>
      </w:pPr>
      <w:r>
        <w:rPr>
          <w:rFonts w:cs="Times New Roman" w:ascii="Times New Roman" w:hAnsi="Times New Roman"/>
          <w:b w:val="false"/>
          <w:bCs w:val="false"/>
        </w:rPr>
        <w:t xml:space="preserve">Разберем несколько подробнее цепи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Здесь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образуют делитель напряжения, с которого снимается и через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подается на ба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относительно его эмит</w:t>
        <w:softHyphen/>
        <w:t>тера) небольшое (около 0,1 В) отрицательное напряже</w:t>
        <w:softHyphen/>
        <w:t xml:space="preserve">ние смещения. С этого же делителя через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отрицательное напряжение подается и на 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не</w:t>
        <w:softHyphen/>
        <w:t>сколько открывая его и тем самым повышая эффектив</w:t>
        <w:softHyphen/>
        <w:t>ность работы его как детектора. Одновременно рези</w:t>
        <w:softHyphen/>
        <w:t xml:space="preserve">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диод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являющийся нагрузкой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образуют другой делитель, с которого на базу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через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подается напряжение смещения, равное паде</w:t>
        <w:softHyphen/>
        <w:t xml:space="preserve">нию напряжения на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При этом между эмит</w:t>
        <w:softHyphen/>
        <w:t xml:space="preserve">тером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базой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создается отрицательная обратная связь по постоянному току, ста</w:t>
        <w:softHyphen/>
        <w:t xml:space="preserve">билизирующая работу этих транзисторов приемника. Во время приема сигналов мощных станций на резисторе R7 автоматически повышается напряжение НЧ, которое через высокочастотный фильтр, образуемый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конденсатором </w:t>
      </w:r>
      <w:r>
        <w:rPr>
          <w:rFonts w:cs="Times New Roman" w:ascii="Times New Roman" w:hAnsi="Times New Roman"/>
          <w:b w:val="false"/>
          <w:bCs w:val="false"/>
          <w:i/>
          <w:iCs/>
        </w:rPr>
        <w:t xml:space="preserve">С4, </w:t>
      </w:r>
      <w:r>
        <w:rPr>
          <w:rFonts w:cs="Times New Roman" w:ascii="Times New Roman" w:hAnsi="Times New Roman"/>
          <w:b w:val="false"/>
          <w:bCs w:val="false"/>
        </w:rPr>
        <w:t>воздействует на базу транзи</w:t>
        <w:softHyphen/>
        <w:t xml:space="preserve">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и, изменяя режим его работы, ослабляет уси</w:t>
        <w:softHyphen/>
        <w:t>ление. При относительно слабых сигналах радиостанций эта цепь автоматического регулирования усиления прак</w:t>
        <w:softHyphen/>
        <w:t>тически никак не влияет на работу приемника.</w:t>
      </w:r>
    </w:p>
    <w:p>
      <w:pPr>
        <w:pStyle w:val="Normal"/>
        <w:ind w:firstLine="284"/>
        <w:jc w:val="both"/>
        <w:rPr/>
      </w:pPr>
      <w:r>
        <w:rPr>
          <w:rFonts w:cs="Times New Roman" w:ascii="Times New Roman" w:hAnsi="Times New Roman"/>
          <w:b w:val="false"/>
          <w:bCs w:val="false"/>
        </w:rPr>
        <w:t xml:space="preserve">Коротко о функциях некоторых других элементов приемника.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9 </w:t>
      </w:r>
      <w:r>
        <w:rPr>
          <w:rFonts w:cs="Times New Roman" w:ascii="Times New Roman" w:hAnsi="Times New Roman"/>
          <w:b w:val="false"/>
          <w:bCs w:val="false"/>
        </w:rPr>
        <w:t xml:space="preserve">и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0 </w:t>
      </w:r>
      <w:r>
        <w:rPr>
          <w:rFonts w:cs="Times New Roman" w:ascii="Times New Roman" w:hAnsi="Times New Roman"/>
          <w:b w:val="false"/>
          <w:bCs w:val="false"/>
        </w:rPr>
        <w:t>об</w:t>
        <w:softHyphen/>
        <w:t>разуют делитель, благодаря которому на базе транзи</w:t>
        <w:softHyphen/>
        <w:t xml:space="preserve">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создается фиксированное напряжение смеще</w:t>
        <w:softHyphen/>
        <w:t xml:space="preserve">ния. Конденсатор </w:t>
      </w:r>
      <w:r>
        <w:rPr>
          <w:rFonts w:cs="Times New Roman" w:ascii="Times New Roman" w:hAnsi="Times New Roman"/>
          <w:b w:val="false"/>
          <w:bCs w:val="false"/>
          <w:i/>
          <w:iCs/>
        </w:rPr>
        <w:t xml:space="preserve">С10 </w:t>
      </w:r>
      <w:r>
        <w:rPr>
          <w:rFonts w:cs="Times New Roman" w:ascii="Times New Roman" w:hAnsi="Times New Roman"/>
          <w:b w:val="false"/>
          <w:bCs w:val="false"/>
        </w:rPr>
        <w:t>создает между коллектором и ба</w:t>
        <w:softHyphen/>
        <w:t xml:space="preserve">зой этого транзистора отрицательную обратную связь по переменному току, улучшающую качество работы каскада. Резисторы </w:t>
      </w:r>
      <w:r>
        <w:rPr>
          <w:rFonts w:cs="Times New Roman" w:ascii="Times New Roman" w:hAnsi="Times New Roman"/>
          <w:b w:val="false"/>
          <w:bCs w:val="false"/>
          <w:i/>
          <w:iCs/>
          <w:lang w:val="en-US"/>
        </w:rPr>
        <w:t>RI</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12</w:t>
      </w:r>
      <w:r>
        <w:rPr>
          <w:rFonts w:cs="Times New Roman" w:ascii="Times New Roman" w:hAnsi="Times New Roman"/>
          <w:b w:val="false"/>
          <w:bCs w:val="false"/>
        </w:rPr>
        <w:t>в цепи эмиттера этого же тран</w:t>
        <w:softHyphen/>
        <w:t xml:space="preserve">зистора термостабилизируют работу каскада. В то же время они выполняют и роль делителя, с которого на базы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через соответствующие им половины вторичной обмотки трансформатора </w:t>
      </w:r>
      <w:r>
        <w:rPr>
          <w:rFonts w:cs="Times New Roman" w:ascii="Times New Roman" w:hAnsi="Times New Roman"/>
          <w:b w:val="false"/>
          <w:bCs w:val="false"/>
          <w:i/>
          <w:iCs/>
        </w:rPr>
        <w:t xml:space="preserve">Т1 </w:t>
      </w:r>
      <w:r>
        <w:rPr>
          <w:rFonts w:cs="Times New Roman" w:ascii="Times New Roman" w:hAnsi="Times New Roman"/>
          <w:b w:val="false"/>
          <w:bCs w:val="false"/>
        </w:rPr>
        <w:t>пода</w:t>
        <w:softHyphen/>
        <w:t xml:space="preserve">ется начальное напряжение смещения. Чтобы между эмиттером и базой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не возникала отри</w:t>
        <w:softHyphen/>
        <w:t>цательная обратная связь по переменному току, снижа</w:t>
        <w:softHyphen/>
        <w:t xml:space="preserve">ющая усиление каскада, резисторы R11 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2 </w:t>
      </w:r>
      <w:r>
        <w:rPr>
          <w:rFonts w:cs="Times New Roman" w:ascii="Times New Roman" w:hAnsi="Times New Roman"/>
          <w:b w:val="false"/>
          <w:bCs w:val="false"/>
        </w:rPr>
        <w:t xml:space="preserve">зашунти-рованы электролитическим конденсатором </w:t>
      </w:r>
      <w:r>
        <w:rPr>
          <w:rFonts w:cs="Times New Roman" w:ascii="Times New Roman" w:hAnsi="Times New Roman"/>
          <w:b w:val="false"/>
          <w:bCs w:val="false"/>
          <w:i/>
          <w:iCs/>
        </w:rPr>
        <w:t xml:space="preserve">СП. </w:t>
      </w:r>
      <w:r>
        <w:rPr>
          <w:rFonts w:cs="Times New Roman" w:ascii="Times New Roman" w:hAnsi="Times New Roman"/>
          <w:b w:val="false"/>
          <w:bCs w:val="false"/>
        </w:rPr>
        <w:t>Резисто</w:t>
        <w:softHyphen/>
        <w:t xml:space="preserve">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3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4, </w:t>
      </w:r>
      <w:r>
        <w:rPr>
          <w:rFonts w:cs="Times New Roman" w:ascii="Times New Roman" w:hAnsi="Times New Roman"/>
          <w:b w:val="false"/>
          <w:bCs w:val="false"/>
        </w:rPr>
        <w:t xml:space="preserve">общее сопротивление которых 13,5 Ом (среди малогабаритных резисторов такого номинала нет), создают между эмиттерами и базами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отрицательную обратную связь по постоянному..и, переменному току, что стабилизирует и улучшает каче</w:t>
        <w:softHyphen/>
        <w:t>ство работы выходного каска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75380" cy="30810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12" r="-10" b="-12"/>
                    <a:stretch>
                      <a:fillRect/>
                    </a:stretch>
                  </pic:blipFill>
                  <pic:spPr bwMode="auto">
                    <a:xfrm>
                      <a:off x="0" y="0"/>
                      <a:ext cx="3675380" cy="308102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8 </w:t>
      </w:r>
      <w:r>
        <w:rPr>
          <w:rFonts w:cs="Times New Roman" w:ascii="Times New Roman" w:hAnsi="Times New Roman"/>
          <w:b w:val="false"/>
          <w:bCs w:val="false"/>
        </w:rPr>
        <w:t xml:space="preserve">и конденсатор </w:t>
      </w:r>
      <w:r>
        <w:rPr>
          <w:rFonts w:cs="Times New Roman" w:ascii="Times New Roman" w:hAnsi="Times New Roman"/>
          <w:b w:val="false"/>
          <w:bCs w:val="false"/>
          <w:i/>
          <w:iCs/>
        </w:rPr>
        <w:t xml:space="preserve">С8 </w:t>
      </w:r>
      <w:r>
        <w:rPr>
          <w:rFonts w:cs="Times New Roman" w:ascii="Times New Roman" w:hAnsi="Times New Roman"/>
          <w:b w:val="false"/>
          <w:bCs w:val="false"/>
        </w:rPr>
        <w:t>образуют ячейку раз</w:t>
        <w:softHyphen/>
        <w:t xml:space="preserve">вязывающего фильтра, устраняющего паразитную связь между низкочастотными и высокочастотными каскадами через общий источник питания.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шунтирую</w:t>
        <w:softHyphen/>
        <w:t xml:space="preserve">щий участок эмиттер — коллектор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он может быть также подключен параллельно катушке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предотвращает возможное самовозбуждение первого каскада усилителя ВЧ. Конденсатор </w:t>
      </w:r>
      <w:r>
        <w:rPr>
          <w:rFonts w:cs="Times New Roman" w:ascii="Times New Roman" w:hAnsi="Times New Roman"/>
          <w:b w:val="false"/>
          <w:bCs w:val="false"/>
          <w:i/>
          <w:iCs/>
        </w:rPr>
        <w:t xml:space="preserve">С12, </w:t>
      </w:r>
      <w:r>
        <w:rPr>
          <w:rFonts w:cs="Times New Roman" w:ascii="Times New Roman" w:hAnsi="Times New Roman"/>
          <w:b w:val="false"/>
          <w:bCs w:val="false"/>
        </w:rPr>
        <w:t>шунтирующий источник питания по переменному току, предотвращает самовозбуждение усилителя НЧ при работе приемника от частично разрядившейся батареи, когда ее внутрен</w:t>
        <w:softHyphen/>
        <w:t>нее сопротивление увеличивает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нешний вид готового приемника показан на рис. 77. Его корпус представляет собой коробку из цветного по</w:t>
        <w:softHyphen/>
        <w:t>листирола, в которую вдвигается вторая коробка чуть меньших размеров — задняя крышка. Положение крыш</w:t>
        <w:softHyphen/>
        <w:t>ки внутри корпуса зависит от. того, какая батарея исполь</w:t>
        <w:softHyphen/>
        <w:t>зуется для питания приемника, и фиксируется в нем стальной скобой-ручкой. Динамическая головка укрепле</w:t>
        <w:softHyphen/>
        <w:t>на непосредственно на передней стенке корпуса. Все остальные детали приемника смонтированы на печатной плате, выполненной из фольгированного гетинакс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нешний вид платы и схема монтажа деталей на ней показаны на рис. 78. Батарея подключается с помощью колодки питания, входящей в комплект деталей прием</w:t>
        <w:softHyphen/>
        <w:t>ника.</w:t>
      </w:r>
    </w:p>
    <w:p>
      <w:pPr>
        <w:pStyle w:val="Normal"/>
        <w:ind w:firstLine="284"/>
        <w:jc w:val="both"/>
        <w:rPr/>
      </w:pPr>
      <w:r>
        <w:rPr>
          <w:rFonts w:cs="Times New Roman" w:ascii="Times New Roman" w:hAnsi="Times New Roman"/>
          <w:b w:val="false"/>
          <w:bCs w:val="false"/>
        </w:rPr>
        <w:t xml:space="preserve">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контура магнитной антенны намотана (на заводе) непосредственно на ферритовом стержне марки 400НН диаметром 8 и длиной 125 мм. Всего она содер</w:t>
        <w:softHyphen/>
        <w:t xml:space="preserve">жит 150 витков провода ПЭВ-2 0,18, уложенных восемью секциями: семь секций по 20 витков и одна секция 10 витков.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число витков в которой (до 8 витков) подбирают при налаживании приемника, нама</w:t>
        <w:softHyphen/>
        <w:t xml:space="preserve">тывают поверх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таким же проводом.</w:t>
      </w:r>
    </w:p>
    <w:p>
      <w:pPr>
        <w:pStyle w:val="Normal"/>
        <w:ind w:firstLine="284"/>
        <w:jc w:val="both"/>
        <w:rPr/>
      </w:pPr>
      <w:r>
        <w:rPr>
          <w:rFonts w:cs="Times New Roman" w:ascii="Times New Roman" w:hAnsi="Times New Roman"/>
          <w:b w:val="false"/>
          <w:bCs w:val="false"/>
        </w:rPr>
        <w:t xml:space="preserve">Высокочастотные трансформатор </w:t>
      </w:r>
      <w:r>
        <w:rPr>
          <w:rFonts w:cs="Times New Roman" w:ascii="Times New Roman" w:hAnsi="Times New Roman"/>
          <w:b w:val="false"/>
          <w:bCs w:val="false"/>
          <w:i/>
          <w:iCs/>
          <w:lang w:val="en-US"/>
        </w:rPr>
        <w:t>L</w:t>
      </w:r>
      <w:r>
        <w:rPr>
          <w:rFonts w:cs="Times New Roman" w:ascii="Times New Roman" w:hAnsi="Times New Roman"/>
          <w:b w:val="false"/>
          <w:bCs w:val="false"/>
          <w:i/>
          <w:iCs/>
        </w:rPr>
        <w:t>3</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дроссель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намотаны (на заводе) проводом ПЭВ-2 0,18 на ферри-товых кольцах марки 2000НН размерами 10X6X5 мм.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содержит 100 витков,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4</w:t>
      </w:r>
      <w:r>
        <w:rPr>
          <w:rFonts w:cs="Times New Roman" w:ascii="Times New Roman" w:hAnsi="Times New Roman"/>
          <w:b w:val="false"/>
          <w:bCs w:val="false"/>
        </w:rPr>
        <w:t xml:space="preserve"> — 20 вит</w:t>
        <w:softHyphen/>
        <w:t xml:space="preserve">ков, дроссель </w:t>
      </w:r>
      <w:r>
        <w:rPr>
          <w:rFonts w:cs="Times New Roman" w:ascii="Times New Roman" w:hAnsi="Times New Roman"/>
          <w:b w:val="false"/>
          <w:bCs w:val="false"/>
          <w:i/>
          <w:iCs/>
          <w:lang w:val="en-US"/>
        </w:rPr>
        <w:t>L</w:t>
      </w:r>
      <w:r>
        <w:rPr>
          <w:rFonts w:cs="Times New Roman" w:ascii="Times New Roman" w:hAnsi="Times New Roman"/>
          <w:b w:val="false"/>
          <w:bCs w:val="false"/>
          <w:i/>
          <w:iCs/>
        </w:rPr>
        <w:t>5</w:t>
      </w:r>
      <w:r>
        <w:rPr>
          <w:rFonts w:cs="Times New Roman" w:ascii="Times New Roman" w:hAnsi="Times New Roman"/>
          <w:b w:val="false"/>
          <w:bCs w:val="false"/>
        </w:rPr>
        <w:t xml:space="preserve"> — 195 витков.</w:t>
      </w:r>
    </w:p>
    <w:p>
      <w:pPr>
        <w:pStyle w:val="Normal"/>
        <w:ind w:firstLine="284"/>
        <w:jc w:val="both"/>
        <w:rPr/>
      </w:pPr>
      <w:r>
        <w:rPr>
          <w:rFonts w:cs="Times New Roman" w:ascii="Times New Roman" w:hAnsi="Times New Roman"/>
          <w:b w:val="false"/>
          <w:bCs w:val="false"/>
        </w:rPr>
        <w:t xml:space="preserve">Низкочастотные трансформаторы </w:t>
      </w:r>
      <w:r>
        <w:rPr>
          <w:rFonts w:cs="Times New Roman" w:ascii="Times New Roman" w:hAnsi="Times New Roman"/>
          <w:b w:val="false"/>
          <w:bCs w:val="false"/>
          <w:i/>
          <w:iCs/>
        </w:rPr>
        <w:t xml:space="preserve">Т1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Т2 </w:t>
      </w:r>
      <w:r>
        <w:rPr>
          <w:rFonts w:cs="Times New Roman" w:ascii="Times New Roman" w:hAnsi="Times New Roman"/>
          <w:b w:val="false"/>
          <w:bCs w:val="false"/>
        </w:rPr>
        <w:t>намотаны на магнитопроводах Ш4Х6. Первичная (</w:t>
      </w:r>
      <w:r>
        <w:rPr>
          <w:rFonts w:cs="Times New Roman" w:ascii="Times New Roman" w:hAnsi="Times New Roman"/>
          <w:b w:val="false"/>
          <w:bCs w:val="false"/>
          <w:lang w:val="en-US"/>
        </w:rPr>
        <w:t>I</w:t>
      </w:r>
      <w:r>
        <w:rPr>
          <w:rFonts w:cs="Times New Roman" w:ascii="Times New Roman" w:hAnsi="Times New Roman"/>
          <w:b w:val="false"/>
          <w:bCs w:val="false"/>
        </w:rPr>
        <w:t>) обмотка меж</w:t>
        <w:softHyphen/>
        <w:t xml:space="preserve">каскадного трансформатора </w:t>
      </w:r>
      <w:r>
        <w:rPr>
          <w:rFonts w:cs="Times New Roman" w:ascii="Times New Roman" w:hAnsi="Times New Roman"/>
          <w:b w:val="false"/>
          <w:bCs w:val="false"/>
          <w:i/>
          <w:iCs/>
        </w:rPr>
        <w:t xml:space="preserve">Т1 </w:t>
      </w:r>
      <w:r>
        <w:rPr>
          <w:rFonts w:cs="Times New Roman" w:ascii="Times New Roman" w:hAnsi="Times New Roman"/>
          <w:b w:val="false"/>
          <w:bCs w:val="false"/>
        </w:rPr>
        <w:t>содержит 2500 витков провода ПЭЛ 0,06, вторичная (</w:t>
      </w:r>
      <w:r>
        <w:rPr>
          <w:rFonts w:cs="Times New Roman" w:ascii="Times New Roman" w:hAnsi="Times New Roman"/>
          <w:b w:val="false"/>
          <w:bCs w:val="false"/>
          <w:lang w:val="en-US"/>
        </w:rPr>
        <w:t>II</w:t>
      </w:r>
      <w:r>
        <w:rPr>
          <w:rFonts w:cs="Times New Roman" w:ascii="Times New Roman" w:hAnsi="Times New Roman"/>
          <w:b w:val="false"/>
          <w:bCs w:val="false"/>
        </w:rPr>
        <w:t>) — 350+350 витков та</w:t>
        <w:softHyphen/>
        <w:t>кого же провода. Первичная (</w:t>
      </w:r>
      <w:r>
        <w:rPr>
          <w:rFonts w:cs="Times New Roman" w:ascii="Times New Roman" w:hAnsi="Times New Roman"/>
          <w:b w:val="false"/>
          <w:bCs w:val="false"/>
          <w:lang w:val="en-US"/>
        </w:rPr>
        <w:t>I</w:t>
      </w:r>
      <w:r>
        <w:rPr>
          <w:rFonts w:cs="Times New Roman" w:ascii="Times New Roman" w:hAnsi="Times New Roman"/>
          <w:b w:val="false"/>
          <w:bCs w:val="false"/>
        </w:rPr>
        <w:t xml:space="preserve">) обмотка выходного трансформатора </w:t>
      </w:r>
      <w:r>
        <w:rPr>
          <w:rFonts w:cs="Times New Roman" w:ascii="Times New Roman" w:hAnsi="Times New Roman"/>
          <w:b w:val="false"/>
          <w:bCs w:val="false"/>
          <w:i/>
          <w:iCs/>
        </w:rPr>
        <w:t xml:space="preserve">Т2 </w:t>
      </w:r>
      <w:r>
        <w:rPr>
          <w:rFonts w:cs="Times New Roman" w:ascii="Times New Roman" w:hAnsi="Times New Roman"/>
          <w:b w:val="false"/>
          <w:bCs w:val="false"/>
        </w:rPr>
        <w:t>имеет 450+450 витков провода ПЭЛ 0,09, вторичная (</w:t>
      </w:r>
      <w:r>
        <w:rPr>
          <w:rFonts w:cs="Times New Roman" w:ascii="Times New Roman" w:hAnsi="Times New Roman"/>
          <w:b w:val="false"/>
          <w:bCs w:val="false"/>
          <w:lang w:val="en-US"/>
        </w:rPr>
        <w:t>II</w:t>
      </w:r>
      <w:r>
        <w:rPr>
          <w:rFonts w:cs="Times New Roman" w:ascii="Times New Roman" w:hAnsi="Times New Roman"/>
          <w:b w:val="false"/>
          <w:bCs w:val="false"/>
        </w:rPr>
        <w:t>) — 102 витка провода ПЭЛ 0,23.</w:t>
      </w:r>
    </w:p>
    <w:p>
      <w:pPr>
        <w:pStyle w:val="Normal"/>
        <w:ind w:firstLine="284"/>
        <w:jc w:val="both"/>
        <w:rPr/>
      </w:pPr>
      <w:r>
        <w:rPr>
          <w:rFonts w:cs="Times New Roman" w:ascii="Times New Roman" w:hAnsi="Times New Roman"/>
          <w:b w:val="false"/>
          <w:bCs w:val="false"/>
        </w:rPr>
        <w:t xml:space="preserve">Другие детали приемника: конденсатор переменной емкости </w:t>
      </w:r>
      <w:r>
        <w:rPr>
          <w:rFonts w:cs="Times New Roman" w:ascii="Times New Roman" w:hAnsi="Times New Roman"/>
          <w:b w:val="false"/>
          <w:bCs w:val="false"/>
          <w:i/>
          <w:iCs/>
        </w:rPr>
        <w:t xml:space="preserve">С1 </w:t>
      </w:r>
      <w:r>
        <w:rPr>
          <w:rFonts w:cs="Times New Roman" w:ascii="Times New Roman" w:hAnsi="Times New Roman"/>
          <w:b w:val="false"/>
          <w:bCs w:val="false"/>
        </w:rPr>
        <w:t xml:space="preserve">типа КПМ-1; конденсаторы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и </w:t>
      </w:r>
      <w:r>
        <w:rPr>
          <w:rFonts w:cs="Times New Roman" w:ascii="Times New Roman" w:hAnsi="Times New Roman"/>
          <w:b w:val="false"/>
          <w:bCs w:val="false"/>
          <w:i/>
          <w:iCs/>
        </w:rPr>
        <w:t>С10</w:t>
      </w:r>
      <w:r>
        <w:rPr>
          <w:rFonts w:cs="Times New Roman" w:ascii="Times New Roman" w:hAnsi="Times New Roman"/>
          <w:b w:val="false"/>
          <w:bCs w:val="false"/>
        </w:rPr>
        <w:t xml:space="preserve"> — КТ</w:t>
      </w:r>
      <w:r>
        <w:rPr>
          <w:rFonts w:cs="Times New Roman" w:ascii="Times New Roman" w:hAnsi="Times New Roman"/>
          <w:b w:val="false"/>
          <w:bCs w:val="false"/>
          <w:vertAlign w:val="subscript"/>
        </w:rPr>
        <w:t xml:space="preserve">( </w:t>
      </w:r>
      <w:r>
        <w:rPr>
          <w:rFonts w:cs="Times New Roman" w:ascii="Times New Roman" w:hAnsi="Times New Roman"/>
          <w:b w:val="false"/>
          <w:bCs w:val="false"/>
        </w:rPr>
        <w:t xml:space="preserve">С4 — </w:t>
      </w:r>
      <w:r>
        <w:rPr>
          <w:rFonts w:cs="Times New Roman" w:ascii="Times New Roman" w:hAnsi="Times New Roman"/>
          <w:b w:val="false"/>
          <w:bCs w:val="false"/>
          <w:i/>
          <w:iCs/>
        </w:rPr>
        <w:t xml:space="preserve">С6 — </w:t>
      </w:r>
      <w:r>
        <w:rPr>
          <w:rFonts w:cs="Times New Roman" w:ascii="Times New Roman" w:hAnsi="Times New Roman"/>
          <w:b w:val="false"/>
          <w:bCs w:val="false"/>
        </w:rPr>
        <w:t xml:space="preserve">МБМ, </w:t>
      </w:r>
      <w:r>
        <w:rPr>
          <w:rFonts w:cs="Times New Roman" w:ascii="Times New Roman" w:hAnsi="Times New Roman"/>
          <w:b w:val="false"/>
          <w:bCs w:val="false"/>
          <w:i/>
          <w:iCs/>
        </w:rPr>
        <w:t xml:space="preserve">С7 — </w:t>
      </w:r>
      <w:r>
        <w:rPr>
          <w:rFonts w:cs="Times New Roman" w:ascii="Times New Roman" w:hAnsi="Times New Roman"/>
          <w:b w:val="false"/>
          <w:bCs w:val="false"/>
        </w:rPr>
        <w:t xml:space="preserve">КД, </w:t>
      </w:r>
      <w:r>
        <w:rPr>
          <w:rFonts w:cs="Times New Roman" w:ascii="Times New Roman" w:hAnsi="Times New Roman"/>
          <w:b w:val="false"/>
          <w:bCs w:val="false"/>
          <w:i/>
          <w:iCs/>
        </w:rPr>
        <w:t xml:space="preserve">С13 — </w:t>
      </w:r>
      <w:r>
        <w:rPr>
          <w:rFonts w:cs="Times New Roman" w:ascii="Times New Roman" w:hAnsi="Times New Roman"/>
          <w:b w:val="false"/>
          <w:bCs w:val="false"/>
        </w:rPr>
        <w:t xml:space="preserve">КЛС; электролитические конденсаторы </w:t>
      </w:r>
      <w:r>
        <w:rPr>
          <w:rFonts w:cs="Times New Roman" w:ascii="Times New Roman" w:hAnsi="Times New Roman"/>
          <w:b w:val="false"/>
          <w:bCs w:val="false"/>
          <w:i/>
          <w:iCs/>
        </w:rPr>
        <w:t xml:space="preserve">СЗ, С8, С9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С12 — </w:t>
      </w:r>
      <w:r>
        <w:rPr>
          <w:rFonts w:cs="Times New Roman" w:ascii="Times New Roman" w:hAnsi="Times New Roman"/>
          <w:b w:val="false"/>
          <w:bCs w:val="false"/>
        </w:rPr>
        <w:t>К50-3 или ЭМ; посто</w:t>
        <w:softHyphen/>
        <w:t xml:space="preserve">янные резисторы типов МЛТ-0,125, ВС-0,125 или УЛМ; перемен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0, </w:t>
      </w:r>
      <w:r>
        <w:rPr>
          <w:rFonts w:cs="Times New Roman" w:ascii="Times New Roman" w:hAnsi="Times New Roman"/>
          <w:b w:val="false"/>
          <w:bCs w:val="false"/>
        </w:rPr>
        <w:t>совмещенный с выключате</w:t>
        <w:softHyphen/>
        <w:t xml:space="preserve">лем питания </w:t>
      </w:r>
      <w:r>
        <w:rPr>
          <w:rFonts w:cs="Times New Roman" w:ascii="Times New Roman" w:hAnsi="Times New Roman"/>
          <w:b w:val="false"/>
          <w:bCs w:val="false"/>
          <w:i/>
          <w:iCs/>
        </w:rPr>
        <w:t>(</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типа СП-3; мощность малогабаритной динамической головки </w:t>
      </w:r>
      <w:r>
        <w:rPr>
          <w:rFonts w:cs="Times New Roman" w:ascii="Times New Roman" w:hAnsi="Times New Roman"/>
          <w:b w:val="false"/>
          <w:bCs w:val="false"/>
          <w:i/>
          <w:iCs/>
        </w:rPr>
        <w:t xml:space="preserve">В1 </w:t>
      </w:r>
      <w:r>
        <w:rPr>
          <w:rFonts w:cs="Times New Roman" w:ascii="Times New Roman" w:hAnsi="Times New Roman"/>
          <w:b w:val="false"/>
          <w:bCs w:val="false"/>
        </w:rPr>
        <w:t xml:space="preserve">0,1 Вт; коэффициент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тран</w:t>
        <w:softHyphen/>
        <w:t>зисторов не менее 40.</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55060" cy="51936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7" r="-10" b="-7"/>
                    <a:stretch>
                      <a:fillRect/>
                    </a:stretch>
                  </pic:blipFill>
                  <pic:spPr bwMode="auto">
                    <a:xfrm>
                      <a:off x="0" y="0"/>
                      <a:ext cx="3655060" cy="5193665"/>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оконесущие проводники печатной платы, представ</w:t>
        <w:softHyphen/>
        <w:t>ляющие собой тонкие, а местами к тому же узкие поло-» ски медной фольги, могут отслаиваться от гетинакса, ес</w:t>
        <w:softHyphen/>
        <w:t>ли их перегреть. Поэтому прежде чем припаять ту или иную деталь к таким проводникам, убедись в ее исправ</w:t>
        <w:softHyphen/>
        <w:t>ности и соответствии ее номинала указанному на прин</w:t>
        <w:softHyphen/>
        <w:t>ципиальной схеме. Особое внимание удели правильно</w:t>
        <w:softHyphen/>
        <w:t>сти включения транзисторов и полярности диода, элект</w:t>
        <w:softHyphen/>
        <w:t>ролитических конденсаторов. Лишняя перепайка может оказаться опасной для печатных проводник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выходного каскада постарайся отобрать транзи</w:t>
        <w:softHyphen/>
        <w:t xml:space="preserve">сторы с возможно близкими коэффициентами </w:t>
      </w:r>
      <w:r>
        <w:rPr>
          <w:rFonts w:cs="Times New Roman" w:ascii="Times New Roman" w:hAnsi="Times New Roman"/>
          <w:b w:val="false"/>
          <w:bCs w:val="false"/>
          <w:i/>
          <w:iCs/>
          <w:lang w:val="en-US"/>
        </w:rPr>
        <w:t>h</w:t>
      </w:r>
      <w:r>
        <w:rPr>
          <w:rFonts w:cs="Times New Roman" w:ascii="Times New Roman" w:hAnsi="Times New Roman"/>
          <w:b w:val="false"/>
          <w:bCs w:val="false"/>
          <w:i/>
          <w:iCs/>
          <w:vertAlign w:val="subscript"/>
        </w:rPr>
        <w:t>21Э</w:t>
      </w:r>
      <w:r>
        <w:rPr>
          <w:rFonts w:cs="Times New Roman" w:ascii="Times New Roman" w:hAnsi="Times New Roman"/>
          <w:b w:val="false"/>
          <w:bCs w:val="false"/>
        </w:rPr>
        <w:t xml:space="preserve"> и об</w:t>
        <w:softHyphen/>
        <w:t xml:space="preserve">ратными токами коллекторов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 В первом каскаде уси</w:t>
        <w:softHyphen/>
        <w:t>лителя ВЧ используй тот из высокочастотных транзисто</w:t>
        <w:softHyphen/>
        <w:t xml:space="preserve">ров, который имеет больший коэффициент </w:t>
      </w:r>
      <w:r>
        <w:rPr>
          <w:rFonts w:cs="Times New Roman" w:ascii="Times New Roman" w:hAnsi="Times New Roman"/>
          <w:b w:val="false"/>
          <w:bCs w:val="false"/>
          <w:i/>
          <w:iCs/>
          <w:lang w:val="en-US"/>
        </w:rPr>
        <w:t>h</w:t>
      </w:r>
      <w:r>
        <w:rPr>
          <w:rFonts w:cs="Times New Roman" w:ascii="Times New Roman" w:hAnsi="Times New Roman"/>
          <w:b w:val="false"/>
          <w:bCs w:val="false"/>
          <w:i/>
          <w:iCs/>
          <w:vertAlign w:val="subscript"/>
        </w:rPr>
        <w:t>21Э</w:t>
      </w:r>
      <w:r>
        <w:rPr>
          <w:rFonts w:cs="Times New Roman" w:ascii="Times New Roman" w:hAnsi="Times New Roman"/>
          <w:b w:val="false"/>
          <w:bCs w:val="false"/>
          <w:i/>
          <w:iCs/>
        </w:rPr>
        <w:t>.</w:t>
      </w:r>
    </w:p>
    <w:p>
      <w:pPr>
        <w:pStyle w:val="Normal"/>
        <w:ind w:firstLine="284"/>
        <w:jc w:val="both"/>
        <w:rPr/>
      </w:pPr>
      <w:r>
        <w:rPr>
          <w:rFonts w:cs="Times New Roman" w:ascii="Times New Roman" w:hAnsi="Times New Roman"/>
          <w:b w:val="false"/>
          <w:bCs w:val="false"/>
        </w:rPr>
        <w:t xml:space="preserve">Монтируя на плате низкочастотные трансформаторы, предусмотри возможность измерения тока коллектора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и суммарного тока коллекторов транзи</w:t>
        <w:softHyphen/>
        <w:t xml:space="preserve">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Для этого штырьки верхнего (по схеме) вывода первичной обмотки трансформатора ТУ и сред</w:t>
        <w:softHyphen/>
        <w:t>него (тоже по схеме) вывода первичной обмотки транс</w:t>
        <w:softHyphen/>
        <w:t xml:space="preserve">форматора </w:t>
      </w:r>
      <w:r>
        <w:rPr>
          <w:rFonts w:cs="Times New Roman" w:ascii="Times New Roman" w:hAnsi="Times New Roman"/>
          <w:b w:val="false"/>
          <w:bCs w:val="false"/>
          <w:i/>
          <w:iCs/>
        </w:rPr>
        <w:t xml:space="preserve">Т2 </w:t>
      </w:r>
      <w:r>
        <w:rPr>
          <w:rFonts w:cs="Times New Roman" w:ascii="Times New Roman" w:hAnsi="Times New Roman"/>
          <w:b w:val="false"/>
          <w:bCs w:val="false"/>
        </w:rPr>
        <w:t>оберни .узкими полосками конденсатор</w:t>
        <w:softHyphen/>
        <w:t>ной бумаги, чтобы временно изолировать их от платы. Для измерения коллекторных токов миллиамперметр бу</w:t>
        <w:softHyphen/>
        <w:t>дешь включать между этими штырьками и идущими к ним печатными проводниками отрицательного полюса ба</w:t>
        <w:softHyphen/>
        <w:t>таре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емник, смонтированный из заведомо исправных деталей и точно по принципиальной схеме начинает ра</w:t>
        <w:softHyphen/>
        <w:t>ботать сразу после включения питания. Но для транзи</w:t>
        <w:softHyphen/>
        <w:t>сторов надо подобрать наиболее выгодные режимы ра</w:t>
        <w:softHyphen/>
        <w:t>бот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Ориентировочные токи покоя коллекторных цепей и напряжения на электродах транзисторов приведены в таблице. </w:t>
      </w:r>
    </w:p>
    <w:tbl>
      <w:tblPr>
        <w:tblW w:w="8222" w:type="dxa"/>
        <w:jc w:val="left"/>
        <w:tblInd w:w="0" w:type="dxa"/>
        <w:tblLayout w:type="fixed"/>
        <w:tblCellMar>
          <w:top w:w="0" w:type="dxa"/>
          <w:left w:w="40" w:type="dxa"/>
          <w:bottom w:w="0" w:type="dxa"/>
          <w:right w:w="40" w:type="dxa"/>
        </w:tblCellMar>
      </w:tblPr>
      <w:tblGrid>
        <w:gridCol w:w="1560"/>
        <w:gridCol w:w="1559"/>
        <w:gridCol w:w="1701"/>
        <w:gridCol w:w="1559"/>
        <w:gridCol w:w="1843"/>
      </w:tblGrid>
      <w:tr>
        <w:trPr>
          <w:trHeight w:val="576" w:hRule="atLeast"/>
        </w:trPr>
        <w:tc>
          <w:tcPr>
            <w:tcW w:w="1560" w:type="dxa"/>
            <w:tcBorders>
              <w:top w:val="single" w:sz="6" w:space="0" w:color="000000"/>
              <w:bottom w:val="single" w:sz="6" w:space="0" w:color="000000"/>
              <w:right w:val="single" w:sz="6" w:space="0" w:color="000000"/>
            </w:tcBorders>
            <w:vAlign w:val="center"/>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Транзисторы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 w:val="false"/>
                <w:bCs w:val="false"/>
              </w:rPr>
              <w:t>Ток коллек</w:t>
              <w:softHyphen/>
              <w:t xml:space="preserve">тора,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мА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 w:val="false"/>
                <w:bCs w:val="false"/>
              </w:rPr>
              <w:t xml:space="preserve">Напряжение коллектора,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к</w:t>
            </w:r>
            <w:r>
              <w:rPr>
                <w:rFonts w:cs="Times New Roman" w:ascii="Times New Roman" w:hAnsi="Times New Roman"/>
                <w:b w:val="false"/>
                <w:bCs w:val="false"/>
              </w:rPr>
              <w:t xml:space="preserve">, в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Times New Roman" w:ascii="Times New Roman" w:hAnsi="Times New Roman"/>
                <w:b w:val="false"/>
                <w:bCs w:val="false"/>
              </w:rPr>
              <w:t xml:space="preserve">Напряжение базы, </w:t>
            </w:r>
            <w:r>
              <w:rPr>
                <w:rFonts w:cs="Times New Roman" w:ascii="Times New Roman" w:hAnsi="Times New Roman"/>
                <w:b w:val="false"/>
                <w:bCs w:val="false"/>
                <w:lang w:val="en-US"/>
              </w:rPr>
              <w:t>U</w:t>
            </w:r>
            <w:r>
              <w:rPr>
                <w:rFonts w:cs="Times New Roman" w:ascii="Times New Roman" w:hAnsi="Times New Roman"/>
                <w:b w:val="false"/>
                <w:bCs w:val="false"/>
                <w:vertAlign w:val="subscript"/>
              </w:rPr>
              <w:t>б</w:t>
            </w:r>
            <w:r>
              <w:rPr>
                <w:rFonts w:cs="Times New Roman" w:ascii="Times New Roman" w:hAnsi="Times New Roman"/>
                <w:b w:val="false"/>
                <w:bCs w:val="false"/>
              </w:rPr>
              <w:t xml:space="preserve">, В </w:t>
            </w:r>
          </w:p>
        </w:tc>
        <w:tc>
          <w:tcPr>
            <w:tcW w:w="1843" w:type="dxa"/>
            <w:tcBorders>
              <w:top w:val="single" w:sz="6" w:space="0" w:color="000000"/>
              <w:left w:val="single" w:sz="6" w:space="0" w:color="000000"/>
              <w:bottom w:val="single" w:sz="6" w:space="0" w:color="000000"/>
            </w:tcBorders>
            <w:vAlign w:val="center"/>
          </w:tcPr>
          <w:p>
            <w:pPr>
              <w:pStyle w:val="Normal"/>
              <w:jc w:val="both"/>
              <w:rPr/>
            </w:pPr>
            <w:r>
              <w:rPr>
                <w:rFonts w:cs="Times New Roman" w:ascii="Times New Roman" w:hAnsi="Times New Roman"/>
                <w:b w:val="false"/>
                <w:bCs w:val="false"/>
              </w:rPr>
              <w:t xml:space="preserve">Напряжение эмиттера, </w:t>
            </w:r>
            <w:r>
              <w:rPr>
                <w:rFonts w:cs="Times New Roman" w:ascii="Times New Roman" w:hAnsi="Times New Roman"/>
                <w:b w:val="false"/>
                <w:bCs w:val="false"/>
                <w:lang w:val="en-US"/>
              </w:rPr>
              <w:t>U</w:t>
            </w:r>
            <w:r>
              <w:rPr>
                <w:rFonts w:cs="Times New Roman" w:ascii="Times New Roman" w:hAnsi="Times New Roman"/>
                <w:b w:val="false"/>
                <w:bCs w:val="false"/>
              </w:rPr>
              <w:t xml:space="preserve">э. в </w:t>
            </w:r>
          </w:p>
        </w:tc>
      </w:tr>
      <w:tr>
        <w:trPr>
          <w:trHeight w:val="382" w:hRule="atLeast"/>
        </w:trPr>
        <w:tc>
          <w:tcPr>
            <w:tcW w:w="1560" w:type="dxa"/>
            <w:tcBorders>
              <w:top w:val="single" w:sz="6" w:space="0" w:color="000000"/>
              <w:right w:val="single" w:sz="6" w:space="0" w:color="000000"/>
            </w:tcBorders>
          </w:tcPr>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VI </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1,2... 1,4 </w:t>
            </w:r>
          </w:p>
        </w:tc>
        <w:tc>
          <w:tcPr>
            <w:tcW w:w="170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8,1... 8, 2 </w:t>
            </w:r>
          </w:p>
        </w:tc>
        <w:tc>
          <w:tcPr>
            <w:tcW w:w="155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4, 45... 4, 5 </w:t>
            </w:r>
          </w:p>
        </w:tc>
        <w:tc>
          <w:tcPr>
            <w:tcW w:w="1843" w:type="dxa"/>
            <w:tcBorders>
              <w:top w:val="single" w:sz="6" w:space="0" w:color="000000"/>
              <w:left w:val="single" w:sz="6" w:space="0" w:color="000000"/>
            </w:tcBorders>
          </w:tcPr>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4,2 ...4,25 </w:t>
            </w:r>
          </w:p>
        </w:tc>
      </w:tr>
      <w:tr>
        <w:trPr>
          <w:trHeight w:val="252" w:hRule="atLeast"/>
        </w:trPr>
        <w:tc>
          <w:tcPr>
            <w:tcW w:w="1560" w:type="dxa"/>
            <w:tcBorders>
              <w:right w:val="single" w:sz="6" w:space="0" w:color="000000"/>
            </w:tcBorders>
          </w:tcPr>
          <w:p>
            <w:pPr>
              <w:pStyle w:val="Normal"/>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t xml:space="preserve">V2 </w:t>
            </w:r>
          </w:p>
        </w:tc>
        <w:tc>
          <w:tcPr>
            <w:tcW w:w="1559" w:type="dxa"/>
            <w:tcBorders>
              <w:left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0,8... 0,9 </w:t>
            </w:r>
          </w:p>
        </w:tc>
        <w:tc>
          <w:tcPr>
            <w:tcW w:w="1701" w:type="dxa"/>
            <w:tcBorders>
              <w:left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8,1. ..8,2 </w:t>
            </w:r>
          </w:p>
        </w:tc>
        <w:tc>
          <w:tcPr>
            <w:tcW w:w="1559" w:type="dxa"/>
            <w:tcBorders>
              <w:left w:val="single" w:sz="6" w:space="0" w:color="000000"/>
              <w:right w:val="single" w:sz="6" w:space="0" w:color="000000"/>
            </w:tcBorders>
          </w:tcPr>
          <w:p>
            <w:pPr>
              <w:pStyle w:val="Normal"/>
              <w:jc w:val="both"/>
              <w:rPr/>
            </w:pPr>
            <w:r>
              <w:rPr>
                <w:rFonts w:cs="Times New Roman" w:ascii="Times New Roman" w:hAnsi="Times New Roman"/>
                <w:b w:val="false"/>
                <w:bCs w:val="false"/>
              </w:rPr>
              <w:t xml:space="preserve">4,55. ..4, 6 </w:t>
            </w:r>
          </w:p>
        </w:tc>
        <w:tc>
          <w:tcPr>
            <w:tcW w:w="1843" w:type="dxa"/>
            <w:tcBorders>
              <w:left w:val="single" w:sz="6" w:space="0" w:color="000000"/>
            </w:tcBorders>
          </w:tcPr>
          <w:p>
            <w:pPr>
              <w:pStyle w:val="Normal"/>
              <w:jc w:val="both"/>
              <w:rPr/>
            </w:pPr>
            <w:r>
              <w:rPr>
                <w:rFonts w:cs="Times New Roman" w:ascii="Times New Roman" w:hAnsi="Times New Roman"/>
                <w:b w:val="false"/>
                <w:bCs w:val="false"/>
              </w:rPr>
              <w:t>4,45. ..4</w:t>
            </w:r>
            <w:r>
              <w:rPr>
                <w:rFonts w:cs="Times New Roman" w:ascii="Times New Roman" w:hAnsi="Times New Roman"/>
                <w:b w:val="false"/>
                <w:bCs w:val="false"/>
                <w:lang w:val="en-US"/>
              </w:rPr>
              <w:t>,5</w:t>
            </w:r>
            <w:r>
              <w:rPr>
                <w:rFonts w:cs="Times New Roman" w:ascii="Times New Roman" w:hAnsi="Times New Roman"/>
                <w:b w:val="false"/>
                <w:bCs w:val="false"/>
              </w:rPr>
              <w:t xml:space="preserve"> </w:t>
            </w:r>
          </w:p>
        </w:tc>
      </w:tr>
      <w:tr>
        <w:trPr>
          <w:trHeight w:val="252" w:hRule="atLeast"/>
        </w:trPr>
        <w:tc>
          <w:tcPr>
            <w:tcW w:w="1560" w:type="dxa"/>
            <w:tcBorders>
              <w:right w:val="single" w:sz="6" w:space="0" w:color="000000"/>
            </w:tcBorders>
          </w:tcPr>
          <w:p>
            <w:pPr>
              <w:pStyle w:val="Normal"/>
              <w:jc w:val="both"/>
              <w:rPr/>
            </w:pPr>
            <w:r>
              <w:rPr>
                <w:rFonts w:cs="Times New Roman" w:ascii="Times New Roman" w:hAnsi="Times New Roman"/>
                <w:b w:val="false"/>
                <w:bCs w:val="false"/>
                <w:lang w:val="en-US"/>
              </w:rPr>
              <w:t>V</w:t>
            </w:r>
            <w:r>
              <w:rPr>
                <w:rFonts w:cs="Times New Roman" w:ascii="Times New Roman" w:hAnsi="Times New Roman"/>
                <w:b w:val="false"/>
                <w:bCs w:val="false"/>
              </w:rPr>
              <w:t xml:space="preserve">4 </w:t>
            </w:r>
          </w:p>
        </w:tc>
        <w:tc>
          <w:tcPr>
            <w:tcW w:w="1559" w:type="dxa"/>
            <w:tcBorders>
              <w:left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0,7.., .0,8 </w:t>
            </w:r>
          </w:p>
        </w:tc>
        <w:tc>
          <w:tcPr>
            <w:tcW w:w="1701" w:type="dxa"/>
            <w:tcBorders>
              <w:left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8,3... 8,4 </w:t>
            </w:r>
          </w:p>
        </w:tc>
        <w:tc>
          <w:tcPr>
            <w:tcW w:w="1559" w:type="dxa"/>
            <w:tcBorders>
              <w:left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1,5 .,.1,55 </w:t>
            </w:r>
          </w:p>
        </w:tc>
        <w:tc>
          <w:tcPr>
            <w:tcW w:w="1843" w:type="dxa"/>
            <w:tcBorders>
              <w:lef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1,35.. .1,4 </w:t>
            </w:r>
          </w:p>
        </w:tc>
      </w:tr>
      <w:tr>
        <w:trPr>
          <w:trHeight w:val="403" w:hRule="atLeast"/>
        </w:trPr>
        <w:tc>
          <w:tcPr>
            <w:tcW w:w="1560" w:type="dxa"/>
            <w:tcBorders>
              <w:bottom w:val="single" w:sz="6" w:space="0" w:color="000000"/>
              <w:right w:val="single" w:sz="6" w:space="0" w:color="000000"/>
            </w:tcBorders>
          </w:tcPr>
          <w:p>
            <w:pPr>
              <w:pStyle w:val="Normal"/>
              <w:jc w:val="both"/>
              <w:rPr/>
            </w:pPr>
            <w:r>
              <w:rPr>
                <w:rFonts w:cs="Times New Roman" w:ascii="Times New Roman" w:hAnsi="Times New Roman"/>
                <w:b w:val="false"/>
                <w:bCs w:val="false"/>
                <w:lang w:val="en-US"/>
              </w:rPr>
              <w:t>V</w:t>
            </w:r>
            <w:r>
              <w:rPr>
                <w:rFonts w:cs="Times New Roman" w:ascii="Times New Roman" w:hAnsi="Times New Roman"/>
                <w:b w:val="false"/>
                <w:bCs w:val="false"/>
              </w:rPr>
              <w:t xml:space="preserve">5, </w:t>
            </w:r>
            <w:r>
              <w:rPr>
                <w:rFonts w:cs="Times New Roman" w:ascii="Times New Roman" w:hAnsi="Times New Roman"/>
                <w:b w:val="false"/>
                <w:bCs w:val="false"/>
                <w:lang w:val="en-US"/>
              </w:rPr>
              <w:t>V</w:t>
            </w:r>
            <w:r>
              <w:rPr>
                <w:rFonts w:cs="Times New Roman" w:ascii="Times New Roman" w:hAnsi="Times New Roman"/>
                <w:b w:val="false"/>
                <w:bCs w:val="false"/>
              </w:rPr>
              <w:t xml:space="preserve">6 </w:t>
            </w:r>
          </w:p>
        </w:tc>
        <w:tc>
          <w:tcPr>
            <w:tcW w:w="155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3,0... 4,0 </w:t>
            </w:r>
          </w:p>
        </w:tc>
        <w:tc>
          <w:tcPr>
            <w:tcW w:w="170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9 </w:t>
            </w:r>
          </w:p>
        </w:tc>
        <w:tc>
          <w:tcPr>
            <w:tcW w:w="1559"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0,1 ...0,15 </w:t>
            </w:r>
          </w:p>
        </w:tc>
        <w:tc>
          <w:tcPr>
            <w:tcW w:w="1843" w:type="dxa"/>
            <w:tcBorders>
              <w:left w:val="single" w:sz="6" w:space="0" w:color="000000"/>
              <w:bottom w:val="single" w:sz="6" w:space="0" w:color="000000"/>
            </w:tcBorders>
          </w:tcPr>
          <w:p>
            <w:pPr>
              <w:pStyle w:val="Normal"/>
              <w:jc w:val="both"/>
              <w:rPr>
                <w:rFonts w:ascii="Times New Roman" w:hAnsi="Times New Roman" w:cs="Times New Roman"/>
                <w:b w:val="false"/>
                <w:b w:val="false"/>
                <w:bCs w:val="false"/>
              </w:rPr>
            </w:pPr>
            <w:r>
              <w:rPr>
                <w:rFonts w:cs="Times New Roman" w:ascii="Times New Roman" w:hAnsi="Times New Roman"/>
                <w:b w:val="false"/>
                <w:bCs w:val="false"/>
              </w:rPr>
              <w:t xml:space="preserve"> — </w:t>
            </w:r>
          </w:p>
        </w:tc>
      </w:tr>
    </w:tbl>
    <w:p>
      <w:pPr>
        <w:pStyle w:val="Normal"/>
        <w:ind w:firstLine="284"/>
        <w:jc w:val="both"/>
        <w:rPr/>
      </w:pPr>
      <w:r>
        <w:rPr>
          <w:rFonts w:cs="Times New Roman" w:ascii="Times New Roman" w:hAnsi="Times New Roman"/>
          <w:b w:val="false"/>
          <w:bCs w:val="false"/>
        </w:rPr>
        <w:t xml:space="preserve">Для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указан суммарный ток их коллекторов. Напряжения на электродах транзисторов измерены высокоомным вольтметром относительно плю</w:t>
        <w:softHyphen/>
        <w:t>сового проводника при напряжении источника питания 9 В.</w:t>
      </w:r>
    </w:p>
    <w:p>
      <w:pPr>
        <w:pStyle w:val="Normal"/>
        <w:ind w:firstLine="284"/>
        <w:jc w:val="both"/>
        <w:rPr/>
      </w:pPr>
      <w:r>
        <w:rPr>
          <w:rFonts w:cs="Times New Roman" w:ascii="Times New Roman" w:hAnsi="Times New Roman"/>
          <w:b w:val="false"/>
          <w:bCs w:val="false"/>
        </w:rPr>
        <w:t xml:space="preserve">Режим работы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определяется падением напряжения на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2, </w:t>
      </w:r>
      <w:r>
        <w:rPr>
          <w:rFonts w:cs="Times New Roman" w:ascii="Times New Roman" w:hAnsi="Times New Roman"/>
          <w:b w:val="false"/>
          <w:bCs w:val="false"/>
        </w:rPr>
        <w:t xml:space="preserve">сопротивление, которого зависит от режима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В связи с этим сначала подбери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9, </w:t>
      </w:r>
      <w:r>
        <w:rPr>
          <w:rFonts w:cs="Times New Roman" w:ascii="Times New Roman" w:hAnsi="Times New Roman"/>
          <w:b w:val="false"/>
          <w:bCs w:val="false"/>
        </w:rPr>
        <w:t xml:space="preserve">чтобы установить рекомендуемый ток коллектора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а затем подборо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12</w:t>
      </w:r>
      <w:r>
        <w:rPr>
          <w:rFonts w:cs="Times New Roman" w:ascii="Times New Roman" w:hAnsi="Times New Roman"/>
          <w:b w:val="false"/>
          <w:bCs w:val="false"/>
        </w:rPr>
        <w:t xml:space="preserve"> — суммарный ток коллекторов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С увеличением сопротивления ре</w:t>
        <w:softHyphen/>
        <w:t xml:space="preserve">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2 </w:t>
      </w:r>
      <w:r>
        <w:rPr>
          <w:rFonts w:cs="Times New Roman" w:ascii="Times New Roman" w:hAnsi="Times New Roman"/>
          <w:b w:val="false"/>
          <w:bCs w:val="false"/>
        </w:rPr>
        <w:t>отрицательные напряжения на базах и кол</w:t>
        <w:softHyphen/>
        <w:t>лекторные токи транзисторов выходного каскада увели</w:t>
        <w:softHyphen/>
        <w:t>чиваются.</w:t>
      </w:r>
    </w:p>
    <w:p>
      <w:pPr>
        <w:pStyle w:val="Normal"/>
        <w:ind w:firstLine="284"/>
        <w:jc w:val="both"/>
        <w:rPr/>
      </w:pPr>
      <w:r>
        <w:rPr>
          <w:rFonts w:cs="Times New Roman" w:ascii="Times New Roman" w:hAnsi="Times New Roman"/>
          <w:b w:val="false"/>
          <w:bCs w:val="false"/>
        </w:rPr>
        <w:t xml:space="preserve">Когда режимы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4...</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установлены, вы</w:t>
        <w:softHyphen/>
        <w:t>водные штырьки обмоток трансформаторов припаяй к печатным проводникам платы.</w:t>
      </w:r>
    </w:p>
    <w:p>
      <w:pPr>
        <w:pStyle w:val="Normal"/>
        <w:ind w:firstLine="284"/>
        <w:jc w:val="both"/>
        <w:rPr/>
      </w:pPr>
      <w:r>
        <w:rPr>
          <w:rFonts w:cs="Times New Roman" w:ascii="Times New Roman" w:hAnsi="Times New Roman"/>
          <w:b w:val="false"/>
          <w:bCs w:val="false"/>
        </w:rPr>
        <w:t xml:space="preserve">Коллекторные токи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устанавли</w:t>
        <w:softHyphen/>
        <w:t xml:space="preserve">вай подборо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делителя напряжения </w:t>
      </w:r>
      <w:r>
        <w:rPr>
          <w:rFonts w:cs="Times New Roman" w:ascii="Times New Roman" w:hAnsi="Times New Roman"/>
          <w:b w:val="false"/>
          <w:bCs w:val="false"/>
          <w:i/>
          <w:iCs/>
          <w:lang w:val="en-US"/>
        </w:rPr>
        <w:t>R</w:t>
      </w:r>
      <w:r>
        <w:rPr>
          <w:rFonts w:cs="Times New Roman" w:ascii="Times New Roman" w:hAnsi="Times New Roman"/>
          <w:b w:val="false"/>
          <w:bCs w:val="false"/>
          <w:i/>
          <w:iCs/>
        </w:rPr>
        <w:t>5</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Чтобы токи увеличить, сопротивление этого резистора надо уменьшить, а чтобы токи уменьшить, сопротивле</w:t>
        <w:softHyphen/>
        <w:t>ние резистора следует увеличить. Если потребуется по</w:t>
        <w:softHyphen/>
        <w:t xml:space="preserve">догнать коллекторный ток только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сде</w:t>
        <w:softHyphen/>
        <w:t xml:space="preserve">лать это можно подбором резистора R1. Таким образом,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Надо впаивать окончательно только тогда, когда они будут подобран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не является обязательным элементом высокочастотного каскада, поэтому при первом испыта</w:t>
        <w:softHyphen/>
        <w:t>нии приемника его может и не быть. В случае самовоз</w:t>
        <w:softHyphen/>
        <w:t xml:space="preserve">буждения каскада попробуй поменять местами выводы катушек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л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Если это не поможет, тогда подклю</w:t>
        <w:softHyphen/>
        <w:t xml:space="preserve">чи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параллельно участку эмиттер — коллек</w:t>
        <w:softHyphen/>
        <w:t xml:space="preserve">тор транзистора или параллельно катушке </w:t>
      </w:r>
      <w:r>
        <w:rPr>
          <w:rFonts w:cs="Times New Roman" w:ascii="Times New Roman" w:hAnsi="Times New Roman"/>
          <w:b w:val="false"/>
          <w:bCs w:val="false"/>
          <w:i/>
          <w:iCs/>
          <w:lang w:val="en-US"/>
        </w:rPr>
        <w:t>L</w:t>
      </w:r>
      <w:r>
        <w:rPr>
          <w:rFonts w:cs="Times New Roman" w:ascii="Times New Roman" w:hAnsi="Times New Roman"/>
          <w:b w:val="false"/>
          <w:bCs w:val="false"/>
          <w:i/>
          <w:iCs/>
        </w:rPr>
        <w:t>3.</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олько ли из набора готовых деталей можно собрать такой или подобный ему приемник? Нет, конечно. Ка</w:t>
        <w:softHyphen/>
        <w:t>тушки магнитной антенны и высокочастотного трансфор</w:t>
        <w:softHyphen/>
        <w:t>матора можно намотать самому, низкочастотные транс</w:t>
        <w:softHyphen/>
        <w:t>форматоры приобрести (пригодны от любых транзи</w:t>
        <w:softHyphen/>
        <w:t>сторных приемников с двухтактным трансформаторным выходом) или тоже намотать самому, корпус приемника склеить из цветного органического стекла, причем мон</w:t>
        <w:softHyphen/>
        <w:t>тажная плата необязательно должна быть печатной — монтаж лложет быть « навесным.</w:t>
      </w:r>
    </w:p>
    <w:p>
      <w:pPr>
        <w:pStyle w:val="Normal"/>
        <w:ind w:firstLine="284"/>
        <w:jc w:val="both"/>
        <w:rPr/>
      </w:pPr>
      <w:r>
        <w:rPr>
          <w:rFonts w:cs="Times New Roman" w:ascii="Times New Roman" w:hAnsi="Times New Roman"/>
        </w:rPr>
        <w:t>Бестрансформаторный 2-</w:t>
      </w:r>
      <w:r>
        <w:rPr>
          <w:rFonts w:cs="Times New Roman" w:ascii="Times New Roman" w:hAnsi="Times New Roman"/>
          <w:lang w:val="en-US"/>
        </w:rPr>
        <w:t>V</w:t>
      </w:r>
      <w:r>
        <w:rPr>
          <w:rFonts w:cs="Times New Roman" w:ascii="Times New Roman" w:hAnsi="Times New Roman"/>
        </w:rPr>
        <w:t xml:space="preserve">-3. </w:t>
      </w:r>
      <w:r>
        <w:rPr>
          <w:rFonts w:cs="Times New Roman" w:ascii="Times New Roman" w:hAnsi="Times New Roman"/>
          <w:b w:val="false"/>
          <w:bCs w:val="false"/>
        </w:rPr>
        <w:t>Принципиальную схему второго варианта приемника прямого усиления ты ви</w:t>
        <w:softHyphen/>
        <w:t xml:space="preserve">дишь на рис. 79. Этот приемник, как и приемник первого варианта, тоже </w:t>
      </w:r>
      <w:r>
        <w:rPr>
          <w:rFonts w:cs="Times New Roman" w:ascii="Times New Roman" w:hAnsi="Times New Roman"/>
          <w:b w:val="false"/>
          <w:bCs w:val="false"/>
          <w:i/>
          <w:iCs/>
        </w:rPr>
        <w:t>2-</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и тоже с двухтактным усилителем мощности. Но он не рефлексный и бестрансформатор</w:t>
        <w:softHyphen/>
        <w:t>ный.</w:t>
      </w:r>
    </w:p>
    <w:p>
      <w:pPr>
        <w:pStyle w:val="Normal"/>
        <w:ind w:firstLine="284"/>
        <w:jc w:val="both"/>
        <w:rPr/>
      </w:pPr>
      <w:r>
        <w:rPr>
          <w:rFonts w:cs="Times New Roman" w:ascii="Times New Roman" w:hAnsi="Times New Roman"/>
          <w:b w:val="false"/>
          <w:bCs w:val="false"/>
        </w:rPr>
        <w:t>Рассмотри внимательно схему. В ней почти все тебе уже знакомо. Двухкаскадный усилитель ВЧ на транзисто</w:t>
        <w:softHyphen/>
        <w:t xml:space="preserve">рах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знаком по девятому практикуму, трех кас</w:t>
        <w:softHyphen/>
        <w:t xml:space="preserve">кадный усилитель НЧ на транзисторах </w:t>
      </w:r>
      <w:r>
        <w:rPr>
          <w:rFonts w:cs="Times New Roman" w:ascii="Times New Roman" w:hAnsi="Times New Roman"/>
          <w:b w:val="false"/>
          <w:bCs w:val="false"/>
          <w:i/>
          <w:iCs/>
          <w:lang w:val="en-US"/>
        </w:rPr>
        <w:t>V</w:t>
      </w:r>
      <w:r>
        <w:rPr>
          <w:rFonts w:cs="Times New Roman" w:ascii="Times New Roman" w:hAnsi="Times New Roman"/>
          <w:b w:val="false"/>
          <w:bCs w:val="false"/>
          <w:i/>
          <w:iCs/>
        </w:rPr>
        <w:t>5</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V</w:t>
      </w:r>
      <w:r>
        <w:rPr>
          <w:rFonts w:cs="Times New Roman" w:ascii="Times New Roman" w:hAnsi="Times New Roman"/>
          <w:b w:val="false"/>
          <w:bCs w:val="false"/>
          <w:i/>
          <w:iCs/>
        </w:rPr>
        <w:t>8</w:t>
      </w:r>
      <w:r>
        <w:rPr>
          <w:rFonts w:cs="Times New Roman" w:ascii="Times New Roman" w:hAnsi="Times New Roman"/>
          <w:b w:val="false"/>
          <w:bCs w:val="false"/>
        </w:rPr>
        <w:t xml:space="preserve"> — по один</w:t>
        <w:softHyphen/>
        <w:t xml:space="preserve">надцатому, детектор на диодах </w:t>
      </w:r>
      <w:r>
        <w:rPr>
          <w:rFonts w:cs="Times New Roman" w:ascii="Times New Roman" w:hAnsi="Times New Roman"/>
          <w:b w:val="false"/>
          <w:bCs w:val="false"/>
          <w:i/>
          <w:iCs/>
        </w:rPr>
        <w:t xml:space="preserve">УЗ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4</w:t>
      </w:r>
      <w:r>
        <w:rPr>
          <w:rFonts w:cs="Times New Roman" w:ascii="Times New Roman" w:hAnsi="Times New Roman"/>
          <w:b w:val="false"/>
          <w:bCs w:val="false"/>
        </w:rPr>
        <w:t xml:space="preserve"> — по седьмому, а способ термостабилизации режимов работы транзисто</w:t>
        <w:softHyphen/>
        <w:t>ров — по двенадцатому практикуму.</w:t>
      </w:r>
    </w:p>
    <w:p>
      <w:pPr>
        <w:pStyle w:val="Normal"/>
        <w:ind w:firstLine="284"/>
        <w:jc w:val="both"/>
        <w:rPr/>
      </w:pPr>
      <w:r>
        <w:rPr>
          <w:rFonts w:cs="Times New Roman" w:ascii="Times New Roman" w:hAnsi="Times New Roman"/>
          <w:b w:val="false"/>
          <w:bCs w:val="false"/>
        </w:rPr>
        <w:t xml:space="preserve">Не знаком тебе способ включения резистора </w:t>
      </w:r>
      <w:r>
        <w:rPr>
          <w:rFonts w:cs="Times New Roman" w:ascii="Times New Roman" w:hAnsi="Times New Roman"/>
          <w:b w:val="false"/>
          <w:bCs w:val="false"/>
          <w:i/>
          <w:iCs/>
          <w:lang w:val="en-US"/>
        </w:rPr>
        <w:t>Rl</w:t>
      </w:r>
      <w:r>
        <w:rPr>
          <w:rFonts w:cs="Times New Roman" w:ascii="Times New Roman" w:hAnsi="Times New Roman"/>
          <w:b w:val="false"/>
          <w:bCs w:val="false"/>
          <w:i/>
          <w:iCs/>
        </w:rPr>
        <w:t>5</w:t>
      </w:r>
      <w:r>
        <w:rPr>
          <w:rFonts w:cs="Times New Roman" w:ascii="Times New Roman" w:hAnsi="Times New Roman"/>
          <w:b w:val="false"/>
          <w:bCs w:val="false"/>
          <w:i/>
          <w:iCs/>
          <w:vertAlign w:val="subscript"/>
          <w:lang w:val="en-US"/>
        </w:rPr>
        <w:t>t</w:t>
      </w:r>
      <w:r>
        <w:rPr>
          <w:rFonts w:cs="Times New Roman" w:ascii="Times New Roman" w:hAnsi="Times New Roman"/>
          <w:b w:val="false"/>
          <w:bCs w:val="false"/>
          <w:i/>
          <w:iCs/>
          <w:vertAlign w:val="subscript"/>
        </w:rPr>
        <w:t xml:space="preserve"> </w:t>
      </w:r>
      <w:r>
        <w:rPr>
          <w:rFonts w:cs="Times New Roman" w:ascii="Times New Roman" w:hAnsi="Times New Roman"/>
          <w:b w:val="false"/>
          <w:bCs w:val="false"/>
        </w:rPr>
        <w:t xml:space="preserve">Этот резистор совместно с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6 </w:t>
      </w:r>
      <w:r>
        <w:rPr>
          <w:rFonts w:cs="Times New Roman" w:ascii="Times New Roman" w:hAnsi="Times New Roman"/>
          <w:b w:val="false"/>
          <w:bCs w:val="false"/>
        </w:rPr>
        <w:t xml:space="preserve">.образует делитель, с которого на ба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подается напряжение смещения. Но его правый (по схеме) вывод соединен не с отрицательным проводником источника питания, как было в аналогичном усилителе одиннадцато</w:t>
        <w:softHyphen/>
        <w:t xml:space="preserve">го практикума, а с эмиттерами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8 </w:t>
      </w:r>
      <w:r>
        <w:rPr>
          <w:rFonts w:cs="Times New Roman" w:ascii="Times New Roman" w:hAnsi="Times New Roman"/>
          <w:b w:val="false"/>
          <w:bCs w:val="false"/>
        </w:rPr>
        <w:t>выходного каскада, то есть с точкой, к которой подклю</w:t>
        <w:softHyphen/>
        <w:t xml:space="preserve">чена динамическая головка </w:t>
      </w:r>
      <w:r>
        <w:rPr>
          <w:rFonts w:cs="Times New Roman" w:ascii="Times New Roman" w:hAnsi="Times New Roman"/>
          <w:b w:val="false"/>
          <w:bCs w:val="false"/>
          <w:i/>
          <w:iCs/>
        </w:rPr>
        <w:t xml:space="preserve">В1 </w:t>
      </w:r>
      <w:r>
        <w:rPr>
          <w:rFonts w:cs="Times New Roman" w:ascii="Times New Roman" w:hAnsi="Times New Roman"/>
          <w:b w:val="false"/>
          <w:bCs w:val="false"/>
        </w:rPr>
        <w:t xml:space="preserve">(через электролитический конденсатор </w:t>
      </w:r>
      <w:r>
        <w:rPr>
          <w:rFonts w:cs="Times New Roman" w:ascii="Times New Roman" w:hAnsi="Times New Roman"/>
          <w:b w:val="false"/>
          <w:bCs w:val="false"/>
          <w:i/>
          <w:iCs/>
        </w:rPr>
        <w:t xml:space="preserve">С13). </w:t>
      </w:r>
      <w:r>
        <w:rPr>
          <w:rFonts w:cs="Times New Roman" w:ascii="Times New Roman" w:hAnsi="Times New Roman"/>
          <w:b w:val="false"/>
          <w:bCs w:val="false"/>
        </w:rPr>
        <w:t xml:space="preserve">Что это дает? При таком включении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5 </w:t>
      </w:r>
      <w:r>
        <w:rPr>
          <w:rFonts w:cs="Times New Roman" w:ascii="Times New Roman" w:hAnsi="Times New Roman"/>
          <w:b w:val="false"/>
          <w:bCs w:val="false"/>
        </w:rPr>
        <w:t>между выходом усилителя и базой тран</w:t>
        <w:softHyphen/>
        <w:t xml:space="preserve">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6 </w:t>
      </w:r>
      <w:r>
        <w:rPr>
          <w:rFonts w:cs="Times New Roman" w:ascii="Times New Roman" w:hAnsi="Times New Roman"/>
          <w:b w:val="false"/>
          <w:bCs w:val="false"/>
        </w:rPr>
        <w:t>создается отрицательная обратная связь по переменному току, термостабилизирующая и улучшаю</w:t>
        <w:softHyphen/>
        <w:t>щая качество работы усилител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10305" cy="19272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19" r="-10" b="-19"/>
                    <a:stretch>
                      <a:fillRect/>
                    </a:stretch>
                  </pic:blipFill>
                  <pic:spPr bwMode="auto">
                    <a:xfrm>
                      <a:off x="0" y="0"/>
                      <a:ext cx="3710305" cy="192722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А какова роль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2 </w:t>
      </w:r>
      <w:r>
        <w:rPr>
          <w:rFonts w:cs="Times New Roman" w:ascii="Times New Roman" w:hAnsi="Times New Roman"/>
          <w:b w:val="false"/>
          <w:bCs w:val="false"/>
        </w:rPr>
        <w:t>и электролитического конденсатора С8? Они образуют ячейку развязывающего фильтра, устраняющего возможную паразитную по</w:t>
        <w:softHyphen/>
        <w:t>ложительную обратную связь между усилителями НЧ и ВЧ через общий источник питания, предотвращая тем самым самовозбуждение приемни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пробуй предварительно собрать и наладить при</w:t>
        <w:softHyphen/>
        <w:t>емник на макетной панели, и только после этого начисто монтируй детали на постоянной плате из прочного изо</w:t>
        <w:softHyphen/>
        <w:t>ляционного материала. Что же касается самой конструк</w:t>
        <w:softHyphen/>
        <w:t>ций готового приемника, этот вопрос ты,-видимо, смо</w:t>
        <w:softHyphen/>
        <w:t>жешь успешно самостоятельно решить. Многое в ней можно заимствовать из конструкций промышленных при</w:t>
        <w:softHyphen/>
        <w:t>емников.</w:t>
      </w:r>
    </w:p>
    <w:p>
      <w:pPr>
        <w:pStyle w:val="Normal"/>
        <w:ind w:firstLine="284"/>
        <w:jc w:val="both"/>
        <w:rPr/>
      </w:pPr>
      <w:r>
        <w:rPr>
          <w:rFonts w:cs="Times New Roman" w:ascii="Times New Roman" w:hAnsi="Times New Roman"/>
          <w:b w:val="false"/>
          <w:bCs w:val="false"/>
        </w:rPr>
        <w:t>Все транзисторы, конденсаторы, резисторы и магнит</w:t>
        <w:softHyphen/>
        <w:t>ную антенну можно смонтировать на одной общей плате размерами примерно 175X70 мм (рис. 80), а перемен</w:t>
        <w:softHyphen/>
        <w:t xml:space="preserve">ный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9, </w:t>
      </w:r>
      <w:r>
        <w:rPr>
          <w:rFonts w:cs="Times New Roman" w:ascii="Times New Roman" w:hAnsi="Times New Roman"/>
          <w:b w:val="false"/>
          <w:bCs w:val="false"/>
        </w:rPr>
        <w:t xml:space="preserve">объединенный с выключателем питания </w:t>
      </w:r>
      <w:r>
        <w:rPr>
          <w:rFonts w:cs="Times New Roman" w:ascii="Times New Roman" w:hAnsi="Times New Roman"/>
          <w:b w:val="false"/>
          <w:bCs w:val="false"/>
          <w:i/>
          <w:iCs/>
        </w:rPr>
        <w:t>(</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и динамическую головку укрепить на лицевой панели подходящего готового или самодельного корпу</w:t>
        <w:softHyphen/>
        <w:t>са. Шкалу настройки приемника сделай в виде меток или цифр на диске, насаженном на ось конденсатора пе</w:t>
        <w:softHyphen/>
        <w:t>ременной емкости контура магнитной антенн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Монтажную плату выпили из листового гетинакса .или текстолита толщиной 1,5...2 мм. В качестве опорных то</w:t>
        <w:softHyphen/>
        <w:t>чек деталей используй отрезки голой предварительно вы</w:t>
        <w:softHyphen/>
        <w:t>прямленной и облуженной медной проволоки толщиной 1....1,5 мм и длиной 8...10 мм, вбитые в отверстия в плате или же запрессованные туда пустотелые заклепки (пистоны). Детали размещай с одной стороны платы, а соединения между ними делай монтажными проводника-. ми с другой стороны платы (на рис. 80 показаны штри</w:t>
        <w:softHyphen/>
        <w:t>ховыми линиями). Динамическая головка приемника мо</w:t>
        <w:softHyphen/>
        <w:t>жет быть мощностью 0,5...1 Вт, например 1ГД-18. С такой головкой качество звука будет значительно выше, чем с малогабаритно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77920" cy="2536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14" r="-10" b="-14"/>
                    <a:stretch>
                      <a:fillRect/>
                    </a:stretch>
                  </pic:blipFill>
                  <pic:spPr bwMode="auto">
                    <a:xfrm>
                      <a:off x="0" y="0"/>
                      <a:ext cx="3677920" cy="253682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Для магнитной антенны (рис. 80 вверху) используй ферритовый стержень марки 400НН или 600НН диамет</w:t>
        <w:softHyphen/>
        <w:t xml:space="preserve">ром 8 и длиной 140 мм.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наматывай проводом ПЭВ-1 или ПЭЛ 0,12...0,15 на отдельных бу</w:t>
        <w:softHyphen/>
        <w:t>мажных цилиндрических гильзах-каркасах, которые бы с небольшим трением можно было перемещать по ферри-товому стержню. Для приема радиостанций средневол</w:t>
        <w:softHyphen/>
        <w:t xml:space="preserve">нового диапазона,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должна содержать 65...75 витков, </w:t>
      </w:r>
      <w:r>
        <w:rPr>
          <w:rFonts w:cs="Times New Roman" w:ascii="Times New Roman" w:hAnsi="Times New Roman"/>
          <w:b w:val="false"/>
          <w:bCs w:val="false"/>
          <w:i/>
          <w:iCs/>
          <w:lang w:val="en-US"/>
        </w:rPr>
        <w:t>L</w:t>
      </w:r>
      <w:r>
        <w:rPr>
          <w:rFonts w:cs="Times New Roman" w:ascii="Times New Roman" w:hAnsi="Times New Roman"/>
          <w:b w:val="false"/>
          <w:bCs w:val="false"/>
          <w:i/>
          <w:iCs/>
        </w:rPr>
        <w:t>2</w:t>
      </w:r>
      <w:r>
        <w:rPr>
          <w:rFonts w:cs="Times New Roman" w:ascii="Times New Roman" w:hAnsi="Times New Roman"/>
          <w:b w:val="false"/>
          <w:bCs w:val="false"/>
        </w:rPr>
        <w:t xml:space="preserve"> — 5...6 витков, уложенных на каркасы в один слой, виток к витку, а для приема радиостанций длинно</w:t>
        <w:softHyphen/>
        <w:t xml:space="preserve">волнового диапазона — соответственно 180...200 и 10...12 витков. Контурную катушку длинноволнового диапазона желательно намотать четырьмя-пятью секциями по 35...40 витков в каждой секции (как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радиопри</w:t>
      </w:r>
      <w:r>
        <w:rPr>
          <w:rFonts w:cs="Times New Roman" w:ascii="Times New Roman" w:hAnsi="Times New Roman"/>
          <w:b w:val="false"/>
          <w:bCs w:val="false"/>
          <w:vertAlign w:val="subscript"/>
        </w:rPr>
        <w:t xml:space="preserve">г </w:t>
      </w:r>
      <w:r>
        <w:rPr>
          <w:rFonts w:cs="Times New Roman" w:ascii="Times New Roman" w:hAnsi="Times New Roman"/>
          <w:b w:val="false"/>
          <w:bCs w:val="false"/>
        </w:rPr>
        <w:t>емника «Сверчок»). Секционированная намотка уменьша</w:t>
        <w:softHyphen/>
        <w:t>ет межвитковую емкость катушки, что при том же кон</w:t>
        <w:softHyphen/>
        <w:t>денсаторе настройки несколько расширяет диапазон волн, перекрываемых контуром магнитной антенны.</w:t>
      </w:r>
    </w:p>
    <w:p>
      <w:pPr>
        <w:pStyle w:val="Normal"/>
        <w:ind w:firstLine="284"/>
        <w:jc w:val="both"/>
        <w:rPr/>
      </w:pPr>
      <w:r>
        <w:rPr>
          <w:rFonts w:cs="Times New Roman" w:ascii="Times New Roman" w:hAnsi="Times New Roman"/>
          <w:b w:val="false"/>
          <w:bCs w:val="false"/>
        </w:rPr>
        <w:t>В усилителе ВЧ вместо транзисторов П422 можно ис</w:t>
        <w:softHyphen/>
        <w:t>пользовать любые другие высокочастотные транзисторы (П401...П403, П416, ГТ308) со статическим коэффициен</w:t>
        <w:softHyphen/>
        <w:t>том передачи тока не менее 60...80; в усилителе НЧ вме</w:t>
        <w:softHyphen/>
        <w:t xml:space="preserve">сто транзисторов МП39 — аналогичные им низкочастотные транзисторы МП40...МП42, вместо МП35 — транзисторы МП36...МП38 с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не менее 50. Для выходного каскада подбери транзисторы по возможности с близкими коэф</w:t>
        <w:softHyphen/>
        <w:t xml:space="preserve">фициентами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и обратными токами </w:t>
      </w:r>
      <w:r>
        <w:rPr>
          <w:rFonts w:cs="Times New Roman" w:ascii="Times New Roman" w:hAnsi="Times New Roman"/>
          <w:b w:val="false"/>
          <w:bCs w:val="false"/>
          <w:lang w:val="en-US"/>
        </w:rPr>
        <w:t>I</w:t>
      </w:r>
      <w:r>
        <w:rPr>
          <w:rFonts w:cs="Times New Roman" w:ascii="Times New Roman" w:hAnsi="Times New Roman"/>
          <w:b w:val="false"/>
          <w:bCs w:val="false"/>
          <w:vertAlign w:val="subscript"/>
        </w:rPr>
        <w:t>ко</w:t>
      </w:r>
      <w:r>
        <w:rPr>
          <w:rFonts w:cs="Times New Roman" w:ascii="Times New Roman" w:hAnsi="Times New Roman"/>
          <w:b w:val="false"/>
          <w:bCs w:val="false"/>
        </w:rPr>
        <w:t>.</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 всегда, прежде чем включить питание, тщательно сверь монтаж с принципиальной схемой приемника — правильно ли включены транзисторы, диоды, электроли</w:t>
        <w:softHyphen/>
        <w:t>тические конденсаторы, надежно ли подключена дина</w:t>
        <w:softHyphen/>
        <w:t>мическая головка. Включив питание, сразу же измерь и, если надо, установи рекомендуемые режимы работы транзисторов. Общий ток покоя, потребляемый приемни</w:t>
        <w:softHyphen/>
        <w:t>ком не должен превышать 10...12 мА.</w:t>
      </w:r>
    </w:p>
    <w:p>
      <w:pPr>
        <w:pStyle w:val="Normal"/>
        <w:ind w:firstLine="284"/>
        <w:jc w:val="both"/>
        <w:rPr/>
      </w:pPr>
      <w:r>
        <w:rPr>
          <w:rFonts w:cs="Times New Roman" w:ascii="Times New Roman" w:hAnsi="Times New Roman"/>
          <w:b w:val="false"/>
          <w:bCs w:val="false"/>
        </w:rPr>
        <w:t xml:space="preserve">Напряжение симметрии на эмиттерах транзисторов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8, </w:t>
      </w:r>
      <w:r>
        <w:rPr>
          <w:rFonts w:cs="Times New Roman" w:ascii="Times New Roman" w:hAnsi="Times New Roman"/>
          <w:b w:val="false"/>
          <w:bCs w:val="false"/>
        </w:rPr>
        <w:t>которое должно быть равно 4,5 В (при напря</w:t>
        <w:softHyphen/>
        <w:t>жении источника питания 9 В), устанавливай подбором ре</w:t>
        <w:softHyphen/>
        <w:t xml:space="preserve">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5, </w:t>
      </w:r>
      <w:r>
        <w:rPr>
          <w:rFonts w:cs="Times New Roman" w:ascii="Times New Roman" w:hAnsi="Times New Roman"/>
          <w:b w:val="false"/>
          <w:bCs w:val="false"/>
        </w:rPr>
        <w:t xml:space="preserve">а их коллекторный ток в пределах 2... ...4 мА — подбором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8. </w:t>
      </w:r>
      <w:r>
        <w:rPr>
          <w:rFonts w:cs="Times New Roman" w:ascii="Times New Roman" w:hAnsi="Times New Roman"/>
          <w:b w:val="false"/>
          <w:bCs w:val="false"/>
        </w:rPr>
        <w:t>Не забывай: во вре</w:t>
        <w:softHyphen/>
        <w:t>мя замены этих резисторов усилитель должен быть обе</w:t>
        <w:softHyphen/>
        <w:t>сточен, иначе у .выходных транзисторов из-за больших коллекторных токов может быть тепловой пробой.</w:t>
      </w:r>
    </w:p>
    <w:p>
      <w:pPr>
        <w:pStyle w:val="Normal"/>
        <w:ind w:firstLine="284"/>
        <w:jc w:val="both"/>
        <w:rPr/>
      </w:pPr>
      <w:r>
        <w:rPr>
          <w:rFonts w:cs="Times New Roman" w:ascii="Times New Roman" w:hAnsi="Times New Roman"/>
          <w:b w:val="false"/>
          <w:bCs w:val="false"/>
        </w:rPr>
        <w:t xml:space="preserve">Коллекторные токи транзисторов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кото-торые могут быть в пределах 1...1.2 мА, устанавливай подбором относящихся к ним резисторов </w:t>
      </w:r>
      <w:r>
        <w:rPr>
          <w:rFonts w:cs="Times New Roman" w:ascii="Times New Roman" w:hAnsi="Times New Roman"/>
          <w:b w:val="false"/>
          <w:bCs w:val="false"/>
          <w:i/>
          <w:iCs/>
          <w:lang w:val="en-US"/>
        </w:rPr>
        <w:t>Rl</w:t>
      </w:r>
      <w:r>
        <w:rPr>
          <w:rFonts w:cs="Times New Roman" w:ascii="Times New Roman" w:hAnsi="Times New Roman"/>
          <w:b w:val="false"/>
          <w:bCs w:val="false"/>
          <w:i/>
          <w:iCs/>
        </w:rPr>
        <w:t xml:space="preserve">,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w:t>
      </w:r>
      <w:r>
        <w:rPr>
          <w:rFonts w:cs="Times New Roman" w:ascii="Times New Roman" w:hAnsi="Times New Roman"/>
          <w:b w:val="false"/>
          <w:bCs w:val="false"/>
          <w:i/>
          <w:iCs/>
        </w:rPr>
        <w:t xml:space="preserve"> </w:t>
      </w:r>
      <w:r>
        <w:rPr>
          <w:rFonts w:cs="Times New Roman" w:ascii="Times New Roman" w:hAnsi="Times New Roman"/>
          <w:b w:val="false"/>
          <w:bCs w:val="false"/>
        </w:rPr>
        <w:t>делителей напряжения в их базовых цепях. Нормальным режим работы этих транзисторов можно также считать, если на их коллекторах относительно плюсового провод</w:t>
        <w:softHyphen/>
        <w:t>ника будет примерно половина напряжения источника питания, а на базе относительно эмиттеров — около 0,1 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чество работы тракта НЧ можешь проверить, пода</w:t>
        <w:softHyphen/>
        <w:t>вая на его вход сигнал от радиотрансляционной сети — так же, как это ты делал при испытании аналогичного усилителя на одиннадцатом практикуме.</w:t>
      </w:r>
    </w:p>
    <w:p>
      <w:pPr>
        <w:pStyle w:val="Normal"/>
        <w:ind w:firstLine="284"/>
        <w:jc w:val="both"/>
        <w:rPr/>
      </w:pPr>
      <w:r>
        <w:rPr>
          <w:rFonts w:cs="Times New Roman" w:ascii="Times New Roman" w:hAnsi="Times New Roman"/>
          <w:b w:val="false"/>
          <w:bCs w:val="false"/>
        </w:rPr>
        <w:t>Диапазон волн, перекрываемый контуром магнитной антенны, устанавливай по шкале контрольного (промыш</w:t>
        <w:softHyphen/>
        <w:t>ленного) транзисторного или лампового приемника, на</w:t>
        <w:softHyphen/>
        <w:t>страивая оба приемника на одни и те же радиостанции и сверяя показания их шкал. Радиостанции наиболее длинноволнового участка диапазона должны прослуши</w:t>
        <w:softHyphen/>
        <w:t>ваться при наибольшей емкости конденсатора С1. Чтобы этот участок сдвинуть в сторону более длинных волн, ка</w:t>
        <w:softHyphen/>
        <w:t xml:space="preserve">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надо переместить ближе к середине феррито-вого стержня или увеличить число витков, а чтобы сдви</w:t>
        <w:softHyphen/>
        <w:t>нуть в сторону более коротких волн — переместить бли</w:t>
        <w:softHyphen/>
        <w:t>же к концу стержня или уменьшить число витк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от, пожалуй, то основное, что вместе с уже знако</w:t>
        <w:softHyphen/>
        <w:t>мыми тебе сведениями, надо сказать о монтаже и нала</w:t>
        <w:softHyphen/>
        <w:t>живании этого варианта приемника прямого усиле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3"/>
        <w:ind w:firstLine="284"/>
        <w:rPr>
          <w:lang w:val="en-US"/>
        </w:rPr>
      </w:pPr>
      <w:r>
        <w:rPr/>
        <w:t>Практикум четырнадца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СУПЕРГЕТЕРОДИН</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Большая часть предыдущих практикумов была посвя</w:t>
        <w:softHyphen/>
        <w:t>щена приемнику прямого усиления. Именно с него обыч</w:t>
        <w:softHyphen/>
        <w:t>но и начинается практическое знакомство с радиоприемной техникой. Затем наступает следующий, более слож</w:t>
        <w:softHyphen/>
        <w:t>ный этап радиолюбительского творчества — изучение и конструирование супергетеродинного приемника, обла</w:t>
        <w:softHyphen/>
        <w:t>дающего лучшими, чем приемник прямого усиления, чув</w:t>
        <w:softHyphen/>
        <w:t>ствительностью и селективностью.</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труктурная схема супергетеродина. Супергетеродин от приемника прямого усиления отличается в основном методом усиления модулированных колебаний высокой частоты. В приемнике прямого усиления высокочастотный сигнал радиостанции усиливается без какого-либо изме</w:t>
        <w:softHyphen/>
        <w:t>нения его частоты. В супергетеродине же принятый сиг</w:t>
        <w:softHyphen/>
        <w:t>нал преобразуется в колебания так называемой проме</w:t>
        <w:softHyphen/>
        <w:t>жуточной частоты, равной обычно 465 кГц, на которой и происходит основное усиление сигнала. Что же касается детектирования, усиления колебаний низкой частоты и .преобразования их в звуковые колебания, то эти про</w:t>
        <w:softHyphen/>
        <w:t>цессы в приемниках обоих типов происходят принципи</w:t>
        <w:softHyphen/>
        <w:t>ально одинаков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труктурную схему супергетеродина и упрощенные графики, иллюстрирующие процессы, происходящие в основных узлах и блоках приемника этого типа, ты ви</w:t>
        <w:softHyphen/>
        <w:t>дишь на рис. 81. Его входной контур, с помощью кото</w:t>
        <w:softHyphen/>
        <w:t>рого осуществляется настройка на радиостанции, такой же, как в приемнике прямого усиления. С «(его приня</w:t>
        <w:softHyphen/>
        <w:t>тый сигнал радиостанции поступает в смеситель. Сюда же, в смеситель, подается еще сигнал от местного мало</w:t>
        <w:softHyphen/>
        <w:t>мощного генератора колебаний высокой частоты, назы</w:t>
        <w:softHyphen/>
        <w:t>ваемого гетеродином. В смесителе они преобразуются в колебания промежуточной частоты (ПЧ), равной разно</w:t>
        <w:softHyphen/>
        <w:t>сти частот гетеродина и принятого сигнала, которые да</w:t>
        <w:softHyphen/>
        <w:t>лее усиливаются и детектируются. В большинстве случа</w:t>
        <w:softHyphen/>
        <w:t>ев промежуточная частота равна 465 кГц. Колебания низкой частоты, выделенные детектором, тоже усиливаются и динамической головкой громкоговорителя преобразу</w:t>
        <w:softHyphen/>
        <w:t>ются в звуковые колеба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00780" cy="15773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23" r="-10" b="-23"/>
                    <a:stretch>
                      <a:fillRect/>
                    </a:stretch>
                  </pic:blipFill>
                  <pic:spPr bwMode="auto">
                    <a:xfrm>
                      <a:off x="0" y="0"/>
                      <a:ext cx="3700780" cy="157734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меситель вместе с гетеродином выполняет функ</w:t>
        <w:softHyphen/>
        <w:t>цию преобразования частоты, поэтому этот каскад су</w:t>
        <w:softHyphen/>
        <w:t>пергетеродина называют преобразователем. В данном случае, это преобразователь с отдельным гетеродином. В выходную цепь преобразователя включены колебатель</w:t>
        <w:softHyphen/>
        <w:t>ные контуры, настроенные на частоту 465 кГц. Они об</w:t>
        <w:softHyphen/>
        <w:t>разуют фильтр промежуточной частоты (ФПЧ), выделяю</w:t>
        <w:softHyphen/>
        <w:t>щий колебания промежуточной частоты и отфильтровы</w:t>
        <w:softHyphen/>
        <w:t>вающий колебания частот входного сигнала, гетеродина и их комбинаций.</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Запомни: при любой настройке радиовещательного супергетеродина частота его гетеродина Должна превы</w:t>
        <w:softHyphen/>
        <w:t>шать частоту входного сигнала на 465 кГц, то есть на значение промежуточной частоты. Так, например, при настройке приемника на радиостанцию, несущая частота которой 200 кГц (длина волны 1500 м), частота гетероди</w:t>
        <w:softHyphen/>
        <w:t>на должна быть 665 кГц (665 — 200 =465 кГц), для прие</w:t>
        <w:softHyphen/>
        <w:t>ма радиостанции, частота которой 1 МГц (длина волны 300 м), частота гетеродина должна быть 1465 кГц (1465 кГц-1 МГц = 465 кГц) и т. д.</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бы получить постоянную промежуточную частоту  при настройке приемника на радиоволну любой длины, нужно диапазон частот гетеродина сдвинуть по отноше</w:t>
        <w:softHyphen/>
        <w:t>нию к диапазону частот, перекрываемому входным кон</w:t>
        <w:softHyphen/>
        <w:t>туром, на частоту, равную промежуточной. Достигается это соответствующим подбором чисел витков катушек входного и гетеродинного контуров, включением в кон</w:t>
        <w:softHyphen/>
        <w:t>туры так называемых сопрягающих конденсаторов и од</w:t>
        <w:softHyphen/>
        <w:t>новременной настройкой этих контуров двухсекционным блоком конденсаторов переменной емк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еобразователь частоты. Преобразователи частоты подавляющего большинства любительских и массовых промышленных супергетеродинов однотранзисторные. Их называют преобразователями с совмещенными гетеро</w:t>
        <w:softHyphen/>
        <w:t>динами, так как один и тот же транзистор выполняет од</w:t>
        <w:softHyphen/>
        <w:t>новременно роль гетеродина и смесителя.</w:t>
      </w:r>
    </w:p>
    <w:p>
      <w:pPr>
        <w:pStyle w:val="Normal"/>
        <w:ind w:firstLine="284"/>
        <w:jc w:val="both"/>
        <w:rPr/>
      </w:pPr>
      <w:r>
        <w:rPr>
          <w:rFonts w:cs="Times New Roman" w:ascii="Times New Roman" w:hAnsi="Times New Roman"/>
          <w:b w:val="false"/>
          <w:bCs w:val="false"/>
        </w:rPr>
        <w:t>Упрощенная схема такого преобразователя частоты показана на рис. 82. Сигнал радиостанции, на частоту ко</w:t>
        <w:softHyphen/>
        <w:t xml:space="preserve">торой настроен входной контур </w:t>
      </w:r>
      <w:r>
        <w:rPr>
          <w:rFonts w:cs="Times New Roman" w:ascii="Times New Roman" w:hAnsi="Times New Roman"/>
          <w:b w:val="false"/>
          <w:bCs w:val="false"/>
          <w:i/>
          <w:iCs/>
          <w:lang w:val="en-US"/>
        </w:rPr>
        <w:t>L</w:t>
      </w:r>
      <w:r>
        <w:rPr>
          <w:rFonts w:cs="Times New Roman" w:ascii="Times New Roman" w:hAnsi="Times New Roman"/>
          <w:b w:val="false"/>
          <w:bCs w:val="false"/>
          <w:i/>
          <w:iCs/>
          <w:vertAlign w:val="subscript"/>
          <w:lang w:val="en-US"/>
        </w:rPr>
        <w:t>K</w:t>
      </w:r>
      <w:r>
        <w:rPr>
          <w:rFonts w:cs="Times New Roman" w:ascii="Times New Roman" w:hAnsi="Times New Roman"/>
          <w:b w:val="false"/>
          <w:bCs w:val="false"/>
          <w:i/>
          <w:iCs/>
          <w:lang w:val="en-US"/>
        </w:rPr>
        <w:t>C</w:t>
      </w:r>
      <w:r>
        <w:rPr>
          <w:rFonts w:cs="Times New Roman" w:ascii="Times New Roman" w:hAnsi="Times New Roman"/>
          <w:b w:val="false"/>
          <w:bCs w:val="false"/>
          <w:i/>
          <w:iCs/>
          <w:vertAlign w:val="subscript"/>
          <w:lang w:val="en-US"/>
        </w:rPr>
        <w:t>Kl</w:t>
      </w:r>
      <w:r>
        <w:rPr>
          <w:rFonts w:cs="Times New Roman" w:ascii="Times New Roman" w:hAnsi="Times New Roman"/>
          <w:b w:val="false"/>
          <w:bCs w:val="false"/>
          <w:i/>
          <w:iCs/>
        </w:rPr>
        <w:t xml:space="preserve"> </w:t>
      </w:r>
      <w:r>
        <w:rPr>
          <w:rFonts w:cs="Times New Roman" w:ascii="Times New Roman" w:hAnsi="Times New Roman"/>
          <w:b w:val="false"/>
          <w:bCs w:val="false"/>
        </w:rPr>
        <w:t>через катушку свя</w:t>
        <w:softHyphen/>
        <w:t xml:space="preserve">зи </w:t>
      </w:r>
      <w:r>
        <w:rPr>
          <w:rFonts w:cs="Times New Roman" w:ascii="Times New Roman" w:hAnsi="Times New Roman"/>
          <w:b w:val="false"/>
          <w:bCs w:val="false"/>
          <w:lang w:val="en-US"/>
        </w:rPr>
        <w:t>L</w:t>
      </w:r>
      <w:r>
        <w:rPr>
          <w:rFonts w:cs="Times New Roman" w:ascii="Times New Roman" w:hAnsi="Times New Roman"/>
          <w:b w:val="false"/>
          <w:bCs w:val="false"/>
          <w:vertAlign w:val="subscript"/>
        </w:rPr>
        <w:t>СВ</w:t>
      </w:r>
      <w:r>
        <w:rPr>
          <w:rFonts w:cs="Times New Roman" w:ascii="Times New Roman" w:hAnsi="Times New Roman"/>
          <w:b w:val="false"/>
          <w:bCs w:val="false"/>
        </w:rPr>
        <w:t xml:space="preserve"> подается на ба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 </w:t>
      </w:r>
      <w:r>
        <w:rPr>
          <w:rFonts w:cs="Times New Roman" w:ascii="Times New Roman" w:hAnsi="Times New Roman"/>
          <w:b w:val="false"/>
          <w:bCs w:val="false"/>
        </w:rPr>
        <w:t>Через ту же катушку связи на базу того же транзистора подается и сигнал гетеродина. В результате в коллекторной цепи транзи</w:t>
        <w:softHyphen/>
        <w:t>стора возникают колебания промежуточной частот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55775" cy="136906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26" r="-21" b="-26"/>
                    <a:stretch>
                      <a:fillRect/>
                    </a:stretch>
                  </pic:blipFill>
                  <pic:spPr bwMode="auto">
                    <a:xfrm>
                      <a:off x="0" y="0"/>
                      <a:ext cx="1755775" cy="136906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игнал гетеродина, ча</w:t>
        <w:softHyphen/>
        <w:t>стота колебаний «которого определяет настройку при</w:t>
        <w:softHyphen/>
        <w:t>емника, можно также пода</w:t>
        <w:softHyphen/>
        <w:t>вать в эмиттерную цепь транзистора. Результат будет та</w:t>
        <w:softHyphen/>
        <w:t>ким же.</w:t>
      </w:r>
    </w:p>
    <w:p>
      <w:pPr>
        <w:pStyle w:val="Normal"/>
        <w:ind w:firstLine="284"/>
        <w:jc w:val="both"/>
        <w:rPr/>
      </w:pPr>
      <w:r>
        <w:rPr>
          <w:rFonts w:cs="Times New Roman" w:ascii="Times New Roman" w:hAnsi="Times New Roman"/>
          <w:b w:val="false"/>
          <w:bCs w:val="false"/>
        </w:rPr>
        <w:t>Полную принципиальную схему возможного вариан</w:t>
        <w:softHyphen/>
        <w:t xml:space="preserve">та однотранзисторного преобразователя частоты, опыты с которым мы предлагаем провести, изображена на рис. 83. Колебательный контур гетеродина образуют: ка-л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индуктивность которой можно изменять в не</w:t>
        <w:softHyphen/>
        <w:t>больших пределах ферритовым подстроечным сердечни</w:t>
        <w:softHyphen/>
        <w:t xml:space="preserve">ком, конденсатор переменной емкости </w:t>
      </w:r>
      <w:r>
        <w:rPr>
          <w:rFonts w:cs="Times New Roman" w:ascii="Times New Roman" w:hAnsi="Times New Roman"/>
          <w:b w:val="false"/>
          <w:bCs w:val="false"/>
          <w:i/>
          <w:iCs/>
        </w:rPr>
        <w:t xml:space="preserve">С4, </w:t>
      </w:r>
      <w:r>
        <w:rPr>
          <w:rFonts w:cs="Times New Roman" w:ascii="Times New Roman" w:hAnsi="Times New Roman"/>
          <w:b w:val="false"/>
          <w:bCs w:val="false"/>
        </w:rPr>
        <w:t xml:space="preserve">сопрягающий конденсатор </w:t>
      </w:r>
      <w:r>
        <w:rPr>
          <w:rFonts w:cs="Times New Roman" w:ascii="Times New Roman" w:hAnsi="Times New Roman"/>
          <w:b w:val="false"/>
          <w:bCs w:val="false"/>
          <w:i/>
          <w:iCs/>
        </w:rPr>
        <w:t xml:space="preserve">С5 </w:t>
      </w:r>
      <w:r>
        <w:rPr>
          <w:rFonts w:cs="Times New Roman" w:ascii="Times New Roman" w:hAnsi="Times New Roman"/>
          <w:b w:val="false"/>
          <w:bCs w:val="false"/>
        </w:rPr>
        <w:t xml:space="preserve">и подстроечный конденсатор </w:t>
      </w:r>
      <w:r>
        <w:rPr>
          <w:rFonts w:cs="Times New Roman" w:ascii="Times New Roman" w:hAnsi="Times New Roman"/>
          <w:b w:val="false"/>
          <w:bCs w:val="false"/>
          <w:i/>
          <w:iCs/>
        </w:rPr>
        <w:t xml:space="preserve">Сб. </w:t>
      </w:r>
      <w:r>
        <w:rPr>
          <w:rFonts w:cs="Times New Roman" w:ascii="Times New Roman" w:hAnsi="Times New Roman"/>
          <w:b w:val="false"/>
          <w:bCs w:val="false"/>
        </w:rPr>
        <w:t>Вход</w:t>
        <w:softHyphen/>
        <w:t xml:space="preserve">ной контур состоит из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конденсатора пере</w:t>
        <w:softHyphen/>
        <w:t xml:space="preserve">менной емкости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и подстроечного конденсатора </w:t>
      </w:r>
      <w:r>
        <w:rPr>
          <w:rFonts w:cs="Times New Roman" w:ascii="Times New Roman" w:hAnsi="Times New Roman"/>
          <w:b w:val="false"/>
          <w:bCs w:val="false"/>
          <w:i/>
          <w:iCs/>
        </w:rPr>
        <w:t xml:space="preserve">СЗ. </w:t>
      </w:r>
      <w:r>
        <w:rPr>
          <w:rFonts w:cs="Times New Roman" w:ascii="Times New Roman" w:hAnsi="Times New Roman"/>
          <w:b w:val="false"/>
          <w:bCs w:val="false"/>
        </w:rPr>
        <w:t>Контур связан с внешней антенной с помощью конден</w:t>
        <w:softHyphen/>
        <w:t>сатора небольшой емкости С1.</w:t>
      </w:r>
    </w:p>
    <w:p>
      <w:pPr>
        <w:pStyle w:val="Normal"/>
        <w:ind w:firstLine="284"/>
        <w:jc w:val="both"/>
        <w:rPr/>
      </w:pPr>
      <w:r>
        <w:rPr>
          <w:rFonts w:cs="Times New Roman" w:ascii="Times New Roman" w:hAnsi="Times New Roman"/>
          <w:b w:val="false"/>
          <w:bCs w:val="false"/>
        </w:rPr>
        <w:t xml:space="preserve">Какова роль сопрягающего конденсатора </w:t>
      </w:r>
      <w:r>
        <w:rPr>
          <w:rFonts w:cs="Times New Roman" w:ascii="Times New Roman" w:hAnsi="Times New Roman"/>
          <w:b w:val="false"/>
          <w:bCs w:val="false"/>
          <w:i/>
          <w:iCs/>
        </w:rPr>
        <w:t xml:space="preserve">С5 в </w:t>
      </w:r>
      <w:r>
        <w:rPr>
          <w:rFonts w:cs="Times New Roman" w:ascii="Times New Roman" w:hAnsi="Times New Roman"/>
          <w:b w:val="false"/>
          <w:bCs w:val="false"/>
        </w:rPr>
        <w:t>гете</w:t>
        <w:softHyphen/>
        <w:t>родинном контуре? Это конденсатор обеспечивает на</w:t>
        <w:softHyphen/>
        <w:t>стройку гетеродинного и входного контуров в середине диапазона, соответствующую разности их частот, равной 465 кГц. В низкочастотном участке диапазона,- когда ем</w:t>
        <w:softHyphen/>
        <w:t xml:space="preserve">кости конденсаторов настройки </w:t>
      </w:r>
      <w:r>
        <w:rPr>
          <w:rFonts w:cs="Times New Roman" w:ascii="Times New Roman" w:hAnsi="Times New Roman"/>
          <w:b w:val="false"/>
          <w:bCs w:val="false"/>
          <w:i/>
          <w:iCs/>
        </w:rPr>
        <w:t xml:space="preserve">С4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С2 </w:t>
      </w:r>
      <w:r>
        <w:rPr>
          <w:rFonts w:cs="Times New Roman" w:ascii="Times New Roman" w:hAnsi="Times New Roman"/>
          <w:b w:val="false"/>
          <w:bCs w:val="false"/>
        </w:rPr>
        <w:t>наибольшие, контуры подстраивают подбором индуктивностей кату</w:t>
        <w:softHyphen/>
        <w:t xml:space="preserve">шек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w:t>
      </w:r>
      <w:r>
        <w:rPr>
          <w:rFonts w:cs="Times New Roman" w:ascii="Times New Roman" w:hAnsi="Times New Roman"/>
          <w:b w:val="false"/>
          <w:bCs w:val="false"/>
          <w:lang w:val="en-US"/>
        </w:rPr>
        <w:t>L</w:t>
      </w:r>
      <w:r>
        <w:rPr>
          <w:rFonts w:cs="Times New Roman" w:ascii="Times New Roman" w:hAnsi="Times New Roman"/>
          <w:b w:val="false"/>
          <w:bCs w:val="false"/>
        </w:rPr>
        <w:t xml:space="preserve">7, а в высокочастотном участке диапазона — подстроечными конденсаторами </w:t>
      </w:r>
      <w:r>
        <w:rPr>
          <w:rFonts w:cs="Times New Roman" w:ascii="Times New Roman" w:hAnsi="Times New Roman"/>
          <w:b w:val="false"/>
          <w:bCs w:val="false"/>
          <w:i/>
          <w:iCs/>
        </w:rPr>
        <w:t xml:space="preserve">С6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СЗ. </w:t>
      </w:r>
      <w:r>
        <w:rPr>
          <w:rFonts w:cs="Times New Roman" w:ascii="Times New Roman" w:hAnsi="Times New Roman"/>
          <w:b w:val="false"/>
          <w:bCs w:val="false"/>
        </w:rPr>
        <w:t>Высокочастот</w:t>
        <w:softHyphen/>
        <w:t>ный участок диапазона, перекрываемого приемником, часто называют началом, а низкочастотный — концом диапазона.</w:t>
      </w:r>
    </w:p>
    <w:p>
      <w:pPr>
        <w:pStyle w:val="Normal"/>
        <w:ind w:firstLine="284"/>
        <w:jc w:val="both"/>
        <w:rPr/>
      </w:pPr>
      <w:r>
        <w:rPr>
          <w:rFonts w:cs="Times New Roman" w:ascii="Times New Roman" w:hAnsi="Times New Roman"/>
          <w:b w:val="false"/>
          <w:bCs w:val="false"/>
        </w:rPr>
        <w:t xml:space="preserve">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гетеродинного контура имеет два отвода, превращающих ее в высокочастотный автотрансформа</w:t>
        <w:softHyphen/>
        <w:t>тор. Ее нижняя (по схеме) секция, включенная через кон</w:t>
        <w:softHyphen/>
        <w:t xml:space="preserve">денсатор </w:t>
      </w:r>
      <w:r>
        <w:rPr>
          <w:rFonts w:cs="Times New Roman" w:ascii="Times New Roman" w:hAnsi="Times New Roman"/>
          <w:b w:val="false"/>
          <w:bCs w:val="false"/>
          <w:i/>
          <w:iCs/>
        </w:rPr>
        <w:t xml:space="preserve">С8 в </w:t>
      </w:r>
      <w:r>
        <w:rPr>
          <w:rFonts w:cs="Times New Roman" w:ascii="Times New Roman" w:hAnsi="Times New Roman"/>
          <w:b w:val="false"/>
          <w:bCs w:val="false"/>
        </w:rPr>
        <w:t>эмиттерную цепь транзистора, выполня</w:t>
        <w:softHyphen/>
        <w:t>ет роль катушки обратной связи, благодаря которой ге</w:t>
        <w:softHyphen/>
        <w:t>теродин возбуждается и генерирует колебания высокой частоты.</w:t>
      </w:r>
    </w:p>
    <w:p>
      <w:pPr>
        <w:pStyle w:val="Normal"/>
        <w:ind w:firstLine="284"/>
        <w:jc w:val="both"/>
        <w:rPr/>
      </w:pPr>
      <w:r>
        <w:rPr>
          <w:rFonts w:cs="Times New Roman" w:ascii="Times New Roman" w:hAnsi="Times New Roman"/>
          <w:b w:val="false"/>
          <w:bCs w:val="false"/>
        </w:rPr>
        <w:t xml:space="preserve">При включении питания в контуре </w:t>
      </w:r>
      <w:r>
        <w:rPr>
          <w:rFonts w:cs="Times New Roman" w:ascii="Times New Roman" w:hAnsi="Times New Roman"/>
          <w:b w:val="false"/>
          <w:bCs w:val="false"/>
          <w:i/>
          <w:iCs/>
          <w:lang w:val="en-US"/>
        </w:rPr>
        <w:t>L</w:t>
      </w:r>
      <w:r>
        <w:rPr>
          <w:rFonts w:cs="Times New Roman" w:ascii="Times New Roman" w:hAnsi="Times New Roman"/>
          <w:b w:val="false"/>
          <w:bCs w:val="false"/>
          <w:i/>
          <w:iCs/>
        </w:rPr>
        <w:t>3</w:t>
      </w:r>
      <w:r>
        <w:rPr>
          <w:rFonts w:cs="Times New Roman" w:ascii="Times New Roman" w:hAnsi="Times New Roman"/>
          <w:b w:val="false"/>
          <w:bCs w:val="false"/>
          <w:i/>
          <w:iCs/>
          <w:lang w:val="en-US"/>
        </w:rPr>
        <w:t>C</w:t>
      </w:r>
      <w:r>
        <w:rPr>
          <w:rFonts w:cs="Times New Roman" w:ascii="Times New Roman" w:hAnsi="Times New Roman"/>
          <w:b w:val="false"/>
          <w:bCs w:val="false"/>
          <w:i/>
          <w:iCs/>
        </w:rPr>
        <w:t>4</w:t>
      </w:r>
      <w:r>
        <w:rPr>
          <w:rFonts w:cs="Times New Roman" w:ascii="Times New Roman" w:hAnsi="Times New Roman"/>
          <w:b w:val="false"/>
          <w:bCs w:val="false"/>
          <w:i/>
          <w:iCs/>
          <w:lang w:val="en-US"/>
        </w:rPr>
        <w:t>C</w:t>
      </w:r>
      <w:r>
        <w:rPr>
          <w:rFonts w:cs="Times New Roman" w:ascii="Times New Roman" w:hAnsi="Times New Roman"/>
          <w:b w:val="false"/>
          <w:bCs w:val="false"/>
          <w:i/>
          <w:iCs/>
        </w:rPr>
        <w:t>5</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6 </w:t>
      </w:r>
      <w:r>
        <w:rPr>
          <w:rFonts w:cs="Times New Roman" w:ascii="Times New Roman" w:hAnsi="Times New Roman"/>
          <w:b w:val="false"/>
          <w:bCs w:val="false"/>
        </w:rPr>
        <w:t>возникают очень слабые высокочастотные колебания, из которых наиболее сильными являются колебания, частота; кото</w:t>
        <w:softHyphen/>
        <w:t xml:space="preserve">рых равна резонансной частоте контура. Через верхний (по схеме) отвод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конденсатор </w:t>
      </w:r>
      <w:r>
        <w:rPr>
          <w:rFonts w:cs="Times New Roman" w:ascii="Times New Roman" w:hAnsi="Times New Roman"/>
          <w:b w:val="false"/>
          <w:bCs w:val="false"/>
          <w:i/>
          <w:iCs/>
        </w:rPr>
        <w:t xml:space="preserve">С7 </w:t>
      </w:r>
      <w:r>
        <w:rPr>
          <w:rFonts w:cs="Times New Roman" w:ascii="Times New Roman" w:hAnsi="Times New Roman"/>
          <w:b w:val="false"/>
          <w:bCs w:val="false"/>
        </w:rPr>
        <w:t>часть напряжения высокой частоты с контура подает</w:t>
        <w:softHyphen/>
        <w:t>ся на базу транзистора. Возникающие в результате это</w:t>
        <w:softHyphen/>
        <w:t>го изменения базового тока вызывают в несколько раз более мощные колебания эмиттерного тока, значитель</w:t>
        <w:softHyphen/>
        <w:t xml:space="preserve">ная часть которого через конденсатор </w:t>
      </w:r>
      <w:r>
        <w:rPr>
          <w:rFonts w:cs="Times New Roman" w:ascii="Times New Roman" w:hAnsi="Times New Roman"/>
          <w:b w:val="false"/>
          <w:bCs w:val="false"/>
          <w:i/>
          <w:iCs/>
        </w:rPr>
        <w:t xml:space="preserve">С8 </w:t>
      </w:r>
      <w:r>
        <w:rPr>
          <w:rFonts w:cs="Times New Roman" w:ascii="Times New Roman" w:hAnsi="Times New Roman"/>
          <w:b w:val="false"/>
          <w:bCs w:val="false"/>
        </w:rPr>
        <w:t xml:space="preserve">и нижний (по схеме) отвод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поступает в контур гетероди</w:t>
        <w:softHyphen/>
        <w:t>на. Это приводит к увеличению амплитуды высокочастот</w:t>
        <w:softHyphen/>
        <w:t>ных колебаний в контуре гетеродина. Часть их снова по</w:t>
        <w:softHyphen/>
        <w:t>дается на базу транзистора и т. д. Этот процесс продол</w:t>
        <w:softHyphen/>
        <w:t>жается до тех пор, пока не установится равновесие, ког</w:t>
        <w:softHyphen/>
        <w:t>да энергия высокочастотных колебаний, вводимых в кон</w:t>
        <w:softHyphen/>
        <w:t>тур, станет равной энергии потерь в контуре и цепи базы. Сигналы радиостанции, принятые антенной, поступа</w:t>
        <w:softHyphen/>
        <w:t>ют в цепь базы транзистора (как и в приемнике прямо</w:t>
        <w:softHyphen/>
        <w:t xml:space="preserve">го усиления) через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и конденсатор 07. В результате совместного воздействия колебаний гетеро</w:t>
        <w:softHyphen/>
        <w:t>дина и высокочастотного сигнала радиостанции в кол</w:t>
        <w:softHyphen/>
        <w:t>лекторной цепи транзистора преобразовательного каска</w:t>
        <w:softHyphen/>
        <w:t>да возникают колебани-я.многих частот, из которых кон</w:t>
        <w:softHyphen/>
        <w:t xml:space="preserve">тур </w:t>
      </w:r>
      <w:r>
        <w:rPr>
          <w:rFonts w:cs="Times New Roman" w:ascii="Times New Roman" w:hAnsi="Times New Roman"/>
          <w:b w:val="false"/>
          <w:bCs w:val="false"/>
          <w:i/>
          <w:iCs/>
          <w:lang w:val="en-US"/>
        </w:rPr>
        <w:t>L</w:t>
      </w:r>
      <w:r>
        <w:rPr>
          <w:rFonts w:cs="Times New Roman" w:ascii="Times New Roman" w:hAnsi="Times New Roman"/>
          <w:b w:val="false"/>
          <w:bCs w:val="false"/>
          <w:i/>
          <w:iCs/>
        </w:rPr>
        <w:t>4</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9, </w:t>
      </w:r>
      <w:r>
        <w:rPr>
          <w:rFonts w:cs="Times New Roman" w:ascii="Times New Roman" w:hAnsi="Times New Roman"/>
          <w:b w:val="false"/>
          <w:bCs w:val="false"/>
        </w:rPr>
        <w:t>настроенный на частоту 465 кГц, выделяет в основном колебания этой промежуточной частоты и от</w:t>
        <w:softHyphen/>
        <w:t xml:space="preserve">сеивает колебания всех других частот. С контура </w:t>
      </w:r>
      <w:r>
        <w:rPr>
          <w:rFonts w:cs="Times New Roman" w:ascii="Times New Roman" w:hAnsi="Times New Roman"/>
          <w:b w:val="false"/>
          <w:bCs w:val="false"/>
          <w:i/>
          <w:iCs/>
          <w:lang w:val="en-US"/>
        </w:rPr>
        <w:t>L</w:t>
      </w:r>
      <w:r>
        <w:rPr>
          <w:rFonts w:cs="Times New Roman" w:ascii="Times New Roman" w:hAnsi="Times New Roman"/>
          <w:b w:val="false"/>
          <w:bCs w:val="false"/>
          <w:i/>
          <w:iCs/>
        </w:rPr>
        <w:t>5</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10, </w:t>
      </w:r>
      <w:r>
        <w:rPr>
          <w:rFonts w:cs="Times New Roman" w:ascii="Times New Roman" w:hAnsi="Times New Roman"/>
          <w:b w:val="false"/>
          <w:bCs w:val="false"/>
        </w:rPr>
        <w:t xml:space="preserve">индуктивно связанного с контуром </w:t>
      </w:r>
      <w:r>
        <w:rPr>
          <w:rFonts w:cs="Times New Roman" w:ascii="Times New Roman" w:hAnsi="Times New Roman"/>
          <w:b w:val="false"/>
          <w:bCs w:val="false"/>
          <w:i/>
          <w:iCs/>
          <w:lang w:val="en-US"/>
        </w:rPr>
        <w:t>L</w:t>
      </w:r>
      <w:r>
        <w:rPr>
          <w:rFonts w:cs="Times New Roman" w:ascii="Times New Roman" w:hAnsi="Times New Roman"/>
          <w:b w:val="false"/>
          <w:bCs w:val="false"/>
          <w:i/>
          <w:iCs/>
        </w:rPr>
        <w:t>4</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9, </w:t>
      </w:r>
      <w:r>
        <w:rPr>
          <w:rFonts w:cs="Times New Roman" w:ascii="Times New Roman" w:hAnsi="Times New Roman"/>
          <w:b w:val="false"/>
          <w:bCs w:val="false"/>
        </w:rPr>
        <w:t>сигнал проме</w:t>
        <w:softHyphen/>
        <w:t>жуточной частоты подается на вход усилителя ПЧ.</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87775" cy="207772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17" r="-10" b="-17"/>
                    <a:stretch>
                      <a:fillRect/>
                    </a:stretch>
                  </pic:blipFill>
                  <pic:spPr bwMode="auto">
                    <a:xfrm>
                      <a:off x="0" y="0"/>
                      <a:ext cx="3787775" cy="207772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Какова роль резисторов </w:t>
      </w:r>
      <w:r>
        <w:rPr>
          <w:rFonts w:cs="Times New Roman" w:ascii="Times New Roman" w:hAnsi="Times New Roman"/>
          <w:b w:val="false"/>
          <w:bCs w:val="false"/>
          <w:i/>
          <w:iCs/>
          <w:lang w:val="en-US"/>
        </w:rPr>
        <w:t>Rl</w:t>
      </w:r>
      <w:r>
        <w:rPr>
          <w:rFonts w:cs="Times New Roman" w:ascii="Times New Roman" w:hAnsi="Times New Roman"/>
          <w:b w:val="false"/>
          <w:bCs w:val="false"/>
        </w:rPr>
        <w:t xml:space="preserve"> —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1 </w:t>
      </w:r>
      <w:r>
        <w:rPr>
          <w:rFonts w:cs="Times New Roman" w:ascii="Times New Roman" w:hAnsi="Times New Roman"/>
          <w:b w:val="false"/>
          <w:bCs w:val="false"/>
        </w:rPr>
        <w:t xml:space="preserve">Они стабилизируют режим работы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преобразовательного ка</w:t>
        <w:softHyphen/>
        <w:t>скада. Осуществляется это следующим образом. Рези</w:t>
        <w:softHyphen/>
        <w:t xml:space="preserve">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2 </w:t>
      </w:r>
      <w:r>
        <w:rPr>
          <w:rFonts w:cs="Times New Roman" w:ascii="Times New Roman" w:hAnsi="Times New Roman"/>
          <w:b w:val="false"/>
          <w:bCs w:val="false"/>
        </w:rPr>
        <w:t>образуют делитель напряжения источни</w:t>
        <w:softHyphen/>
        <w:t>ка питания, с которого на базу транзистора подается от</w:t>
        <w:softHyphen/>
        <w:t>рицательное напряжение смещения. При этом эмиттерный ток транзистора автоматически устанавливается такого значения, что на базе по отношению к эмиттеру оказы</w:t>
        <w:softHyphen/>
        <w:t>вается напряжение смещения, равное 0,1 — 0,2 В, которое и открывает транзистор. Если по какой-либо причине ток эмиттера начнет увеличиваться, например из-за по</w:t>
        <w:softHyphen/>
        <w:t>вышения окружающей температуры, то и падение на</w:t>
        <w:softHyphen/>
        <w:t xml:space="preserve">пряжения на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станет увеличиваться, а сме</w:t>
        <w:softHyphen/>
        <w:t>щение на базе транзистора, наоборот, уменьшаться, что уменьшит ток эмиттера до первоначального значения. Аналогично происходит стабилизация режима работы транзистора при уменьшении тока в эмиттерной цепи.</w:t>
      </w:r>
    </w:p>
    <w:p>
      <w:pPr>
        <w:pStyle w:val="Normal"/>
        <w:ind w:firstLine="284"/>
        <w:jc w:val="both"/>
        <w:rPr/>
      </w:pPr>
      <w:r>
        <w:rPr>
          <w:rFonts w:cs="Times New Roman" w:ascii="Times New Roman" w:hAnsi="Times New Roman"/>
          <w:b w:val="false"/>
          <w:bCs w:val="false"/>
        </w:rPr>
        <w:t xml:space="preserve">Каскад на транзисторе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с головными телефонами </w:t>
      </w:r>
      <w:r>
        <w:rPr>
          <w:rFonts w:cs="Times New Roman" w:ascii="Times New Roman" w:hAnsi="Times New Roman"/>
          <w:b w:val="false"/>
          <w:bCs w:val="false"/>
          <w:i/>
          <w:iCs/>
        </w:rPr>
        <w:t xml:space="preserve">В1 в </w:t>
      </w:r>
      <w:r>
        <w:rPr>
          <w:rFonts w:cs="Times New Roman" w:ascii="Times New Roman" w:hAnsi="Times New Roman"/>
          <w:b w:val="false"/>
          <w:bCs w:val="false"/>
        </w:rPr>
        <w:t xml:space="preserve">коллекторной цепи выполняет роль пробника </w:t>
      </w:r>
      <w:r>
        <w:rPr>
          <w:rFonts w:cs="Times New Roman" w:ascii="Times New Roman" w:hAnsi="Times New Roman"/>
          <w:b w:val="false"/>
          <w:bCs w:val="false"/>
          <w:i/>
          <w:iCs/>
        </w:rPr>
        <w:t xml:space="preserve">— </w:t>
      </w:r>
      <w:r>
        <w:rPr>
          <w:rFonts w:cs="Times New Roman" w:ascii="Times New Roman" w:hAnsi="Times New Roman"/>
          <w:b w:val="false"/>
          <w:bCs w:val="false"/>
        </w:rPr>
        <w:t>де</w:t>
        <w:softHyphen/>
        <w:t xml:space="preserve">тектора и усилителя колебаний НЧ.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обеспе</w:t>
        <w:softHyphen/>
        <w:t>чивает необходимый режим работы транзистора по по</w:t>
        <w:softHyphen/>
        <w:t>стоянному току. Такой каскад ты уже использовал в про</w:t>
        <w:softHyphen/>
        <w:t>стейших транзисторных приемниках. Чуть позже этот транзистор будет работать в усилителе ПЧ опытного су</w:t>
        <w:softHyphen/>
        <w:t>пергетеродина.</w:t>
      </w:r>
    </w:p>
    <w:p>
      <w:pPr>
        <w:pStyle w:val="Normal"/>
        <w:ind w:firstLine="284"/>
        <w:jc w:val="both"/>
        <w:rPr/>
      </w:pPr>
      <w:r>
        <w:rPr>
          <w:rFonts w:cs="Times New Roman" w:ascii="Times New Roman" w:hAnsi="Times New Roman"/>
          <w:b w:val="false"/>
          <w:bCs w:val="false"/>
        </w:rPr>
        <w:t>Для опытов с преобразовательным каскадом супер</w:t>
        <w:softHyphen/>
        <w:t>гетеродина (по схеме рис. 83) потребуются: два высоко</w:t>
        <w:softHyphen/>
        <w:t xml:space="preserve">частотных маломощных транзистора серий П403, П416, П422, ГТ308, КТ326, КТ361 с коэффициентом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не ме</w:t>
        <w:softHyphen/>
        <w:t>нее 50, двухсекционный блок конденсаторов переменной емкости (КПЕ), желательно малогабаритный, головные телефоны и источник постоянного напряжения 9 В. Источ</w:t>
        <w:softHyphen/>
        <w:t>ником питания могут быть две батареи 3336Л, соединен</w:t>
        <w:softHyphen/>
        <w:t>ные последовательно, или сетевой блок питания, смонти</w:t>
        <w:softHyphen/>
        <w:t>рованный тобой ранее.</w:t>
      </w:r>
    </w:p>
    <w:p>
      <w:pPr>
        <w:pStyle w:val="Normal"/>
        <w:ind w:firstLine="284"/>
        <w:jc w:val="both"/>
        <w:rPr/>
      </w:pPr>
      <w:r>
        <w:rPr>
          <w:rFonts w:cs="Times New Roman" w:ascii="Times New Roman" w:hAnsi="Times New Roman"/>
          <w:b w:val="false"/>
          <w:bCs w:val="false"/>
        </w:rPr>
        <w:t>Катушки входной цепи, контуров гетеродина и ФПЧ сделай сам, используя для их намотки провод ПЭВ-1 или ПЭЛ 0,12...0,14. Роль высокочастотного сердечника ка</w:t>
        <w:softHyphen/>
        <w:t xml:space="preserve">тушек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будет выполнять отрезок ферритового стержня марки 400НН или 600НН диаметром 8 и длиной 40...50 мм (рис. 84, а). Контурная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должна содержать 70...75 витков, а катушка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2</w:t>
      </w:r>
      <w:r>
        <w:rPr>
          <w:rFonts w:cs="Times New Roman" w:ascii="Times New Roman" w:hAnsi="Times New Roman"/>
          <w:b w:val="false"/>
          <w:bCs w:val="false"/>
        </w:rPr>
        <w:t xml:space="preserve"> — 6...8 вит</w:t>
        <w:softHyphen/>
        <w:t>ков. Намотай их на бумажных гильзах, которые бы с не</w:t>
        <w:softHyphen/>
        <w:t>большим трением можно было перемещать по стержню.</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62125" cy="1252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29" r="-20" b="-29"/>
                    <a:stretch>
                      <a:fillRect/>
                    </a:stretch>
                  </pic:blipFill>
                  <pic:spPr bwMode="auto">
                    <a:xfrm>
                      <a:off x="0" y="0"/>
                      <a:ext cx="1762125" cy="125222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ля катушек контуров ге</w:t>
        <w:softHyphen/>
        <w:t>теродина и ФПЧ можно ис-пользрвать готовые унифи</w:t>
        <w:softHyphen/>
        <w:t>цированные каркасы с фер-ритовыми кольцами и под-строечными сердечниками (рис. 84, б), аналогичные им самодельные каркасы с та</w:t>
        <w:softHyphen/>
        <w:t>кими же кольцами и под-строечными сердечниками (рис. 85, 0) или отрезки ферритового стержня 400НН диа</w:t>
        <w:softHyphen/>
        <w:t>метром 8 и длиной 15...20 мм (рис. 84, г). Каркас конст</w:t>
        <w:softHyphen/>
        <w:t>рукции второго варианта можно сделать так: склеить из бумаги тонкостенную гильзу, затем насадить на нее с клеем БФ-2 ферритовые кольца марки 600НН с внешним диаметром 8 мм и хорошо просушить. Внутрь каркаса должен входить ферритовый стержень той же марки диа</w:t>
        <w:softHyphen/>
        <w:t>метром 2,8 и длиной 12 мм.</w:t>
      </w:r>
    </w:p>
    <w:p>
      <w:pPr>
        <w:pStyle w:val="Normal"/>
        <w:ind w:firstLine="284"/>
        <w:jc w:val="both"/>
        <w:rPr/>
      </w:pPr>
      <w:r>
        <w:rPr>
          <w:rFonts w:cs="Times New Roman" w:ascii="Times New Roman" w:hAnsi="Times New Roman"/>
          <w:b w:val="false"/>
          <w:bCs w:val="false"/>
        </w:rPr>
        <w:t xml:space="preserve">Гетеродинная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намотанная на готовом или самодельном каркасе с ферритовыми кольцами (по рис. 84, в), должна содержать 105 витков с отводами, считая от начала (на схеме начало катушки обозначено точкой), от 6-го и 15-го витков, а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5 </w:t>
      </w:r>
      <w:r>
        <w:rPr>
          <w:rFonts w:cs="Times New Roman" w:ascii="Times New Roman" w:hAnsi="Times New Roman"/>
          <w:b w:val="false"/>
          <w:bCs w:val="false"/>
        </w:rPr>
        <w:t>кон</w:t>
        <w:softHyphen/>
        <w:t xml:space="preserve">туров ФПЧ — по 110 витков. Отвод в катушке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5, </w:t>
      </w:r>
      <w:r>
        <w:rPr>
          <w:rFonts w:cs="Times New Roman" w:ascii="Times New Roman" w:hAnsi="Times New Roman"/>
          <w:b w:val="false"/>
          <w:bCs w:val="false"/>
        </w:rPr>
        <w:t>тоже считая от начала, сделай от 15...20 витка. Если использо</w:t>
        <w:softHyphen/>
        <w:t>вать отрезки ферритового стержня (по рис. 85, г), то ка</w:t>
        <w:softHyphen/>
        <w:t xml:space="preserve">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должна содержать 60 витков с отводами от 3-го и 8-го витков, </w:t>
      </w:r>
      <w:r>
        <w:rPr>
          <w:rFonts w:cs="Times New Roman" w:ascii="Times New Roman" w:hAnsi="Times New Roman"/>
          <w:b w:val="false"/>
          <w:bCs w:val="false"/>
          <w:i/>
          <w:iCs/>
          <w:lang w:val="en-US"/>
        </w:rPr>
        <w:t>L</w:t>
      </w:r>
      <w:r>
        <w:rPr>
          <w:rFonts w:cs="Times New Roman" w:ascii="Times New Roman" w:hAnsi="Times New Roman"/>
          <w:b w:val="false"/>
          <w:bCs w:val="false"/>
          <w:i/>
          <w:iCs/>
        </w:rPr>
        <w:t>4</w:t>
      </w:r>
      <w:r>
        <w:rPr>
          <w:rFonts w:cs="Times New Roman" w:ascii="Times New Roman" w:hAnsi="Times New Roman"/>
          <w:b w:val="false"/>
          <w:bCs w:val="false"/>
        </w:rPr>
        <w:t xml:space="preserve"> — 65 витков, </w:t>
      </w:r>
      <w:r>
        <w:rPr>
          <w:rFonts w:cs="Times New Roman" w:ascii="Times New Roman" w:hAnsi="Times New Roman"/>
          <w:b w:val="false"/>
          <w:bCs w:val="false"/>
          <w:lang w:val="en-US"/>
        </w:rPr>
        <w:t>L</w:t>
      </w:r>
      <w:r>
        <w:rPr>
          <w:rFonts w:cs="Times New Roman" w:ascii="Times New Roman" w:hAnsi="Times New Roman"/>
          <w:b w:val="false"/>
          <w:bCs w:val="false"/>
        </w:rPr>
        <w:t>5 — тоже 65 витков, но с отводом от 8... 10 вит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и таких данных контурных катушек супергетеродин будет перекрывать диапазон средних волн, а контуры ФПЧ могут быть настроены на частоту 465 кГц.</w:t>
      </w:r>
    </w:p>
    <w:p>
      <w:pPr>
        <w:pStyle w:val="Normal"/>
        <w:ind w:firstLine="284"/>
        <w:jc w:val="both"/>
        <w:rPr/>
      </w:pPr>
      <w:r>
        <w:rPr>
          <w:rFonts w:cs="Times New Roman" w:ascii="Times New Roman" w:hAnsi="Times New Roman"/>
          <w:b w:val="false"/>
          <w:bCs w:val="false"/>
        </w:rPr>
        <w:t>Детали опытного приемника можно монтировать на макетной панели, но лучше на специально сделанном шасси, рис. 84. Общая длина . шасси, с учетом посте</w:t>
        <w:softHyphen/>
        <w:t>пенного добавления к преобразователю частоты усили</w:t>
        <w:softHyphen/>
        <w:t>теля ПЧ, детектора и однокаскадного усилителя НЧ, око</w:t>
        <w:softHyphen/>
        <w:t>ло 240 мм, ширина 80 мм. Расстояние между попереч</w:t>
        <w:softHyphen/>
        <w:t>ными рядами монтажных стоек — 20 мм, между продоль</w:t>
        <w:softHyphen/>
        <w:t>ными — -15 мм. Блок КПЕ (от любого малогабаритного супергетеродина) укрепи на шасси с помощью -крон</w:t>
        <w:softHyphen/>
        <w:t xml:space="preserve">штейна из листового металла, лицевая сторона которого будет одновременно и шкалой настройки. Ферритовый сердечник катушек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закрепи в отверстии, просверленном в панели шасси. Каркасы катушек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lang w:val="en-US"/>
        </w:rPr>
        <w:t>L</w:t>
      </w:r>
      <w:r>
        <w:rPr>
          <w:rFonts w:cs="Times New Roman" w:ascii="Times New Roman" w:hAnsi="Times New Roman"/>
          <w:b w:val="false"/>
          <w:bCs w:val="false"/>
        </w:rPr>
        <w:t xml:space="preserve">5, сделанные по рис. 84, </w:t>
      </w:r>
      <w:r>
        <w:rPr>
          <w:rFonts w:cs="Times New Roman" w:ascii="Times New Roman" w:hAnsi="Times New Roman"/>
          <w:b w:val="false"/>
          <w:bCs w:val="false"/>
          <w:i/>
          <w:iCs/>
        </w:rPr>
        <w:t xml:space="preserve">в, </w:t>
      </w:r>
      <w:r>
        <w:rPr>
          <w:rFonts w:cs="Times New Roman" w:ascii="Times New Roman" w:hAnsi="Times New Roman"/>
          <w:b w:val="false"/>
          <w:bCs w:val="false"/>
        </w:rPr>
        <w:t>могут удерживаться на пане</w:t>
        <w:softHyphen/>
        <w:t>ли пластилином (чтобы их можно было перемещать). Рас</w:t>
        <w:softHyphen/>
        <w:t xml:space="preserve">стояние между осями катушек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ФПЧ — около 2 мм. Подстроенные конденсаторы </w:t>
      </w:r>
      <w:r>
        <w:rPr>
          <w:rFonts w:cs="Times New Roman" w:ascii="Times New Roman" w:hAnsi="Times New Roman"/>
          <w:b w:val="false"/>
          <w:bCs w:val="false"/>
          <w:i/>
          <w:iCs/>
        </w:rPr>
        <w:t xml:space="preserve">СЗ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С6 </w:t>
      </w:r>
      <w:r>
        <w:rPr>
          <w:rFonts w:cs="Times New Roman" w:ascii="Times New Roman" w:hAnsi="Times New Roman"/>
          <w:b w:val="false"/>
          <w:bCs w:val="false"/>
        </w:rPr>
        <w:t>типа ПК-М или КПК-1 с наибольшей емкостью 20...30 пФ. Постоян</w:t>
        <w:softHyphen/>
        <w:t xml:space="preserve">ные конденсаторы — типа КЛС, КСО, КДК, КТК. Емкости </w:t>
      </w:r>
      <w:r>
        <w:rPr>
          <w:rFonts w:cs="Times New Roman" w:ascii="Times New Roman" w:hAnsi="Times New Roman"/>
          <w:b w:val="false"/>
          <w:bCs w:val="false"/>
          <w:i/>
          <w:iCs/>
        </w:rPr>
        <w:t xml:space="preserve">С7, С8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СП </w:t>
      </w:r>
      <w:r>
        <w:rPr>
          <w:rFonts w:cs="Times New Roman" w:ascii="Times New Roman" w:hAnsi="Times New Roman"/>
          <w:b w:val="false"/>
          <w:bCs w:val="false"/>
        </w:rPr>
        <w:t>не должны быть меньше 3000 пФ.</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Монтируя гетеродинную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не перепутай выводы: ее начало должно соединяться с плюсовым про</w:t>
        <w:softHyphen/>
        <w:t xml:space="preserve">водником источника питания, первый (от начала) отвод — через конденсатор </w:t>
      </w:r>
      <w:r>
        <w:rPr>
          <w:rFonts w:cs="Times New Roman" w:ascii="Times New Roman" w:hAnsi="Times New Roman"/>
          <w:b w:val="false"/>
          <w:bCs w:val="false"/>
          <w:i/>
          <w:iCs/>
        </w:rPr>
        <w:t xml:space="preserve">С8 </w:t>
      </w:r>
      <w:r>
        <w:rPr>
          <w:rFonts w:cs="Times New Roman" w:ascii="Times New Roman" w:hAnsi="Times New Roman"/>
          <w:b w:val="false"/>
          <w:bCs w:val="false"/>
        </w:rPr>
        <w:t xml:space="preserve">с эмиттером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вто</w:t>
        <w:softHyphen/>
        <w:t xml:space="preserve">рой — с катушкой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конец — с точкой соединения конденсаторов </w:t>
      </w:r>
      <w:r>
        <w:rPr>
          <w:rFonts w:cs="Times New Roman" w:ascii="Times New Roman" w:hAnsi="Times New Roman"/>
          <w:b w:val="false"/>
          <w:bCs w:val="false"/>
          <w:i/>
          <w:iCs/>
        </w:rPr>
        <w:t xml:space="preserve">С5 </w:t>
      </w:r>
      <w:r>
        <w:rPr>
          <w:rFonts w:cs="Times New Roman" w:ascii="Times New Roman" w:hAnsi="Times New Roman"/>
          <w:b w:val="false"/>
          <w:bCs w:val="false"/>
        </w:rPr>
        <w:t xml:space="preserve">и </w:t>
      </w:r>
      <w:r>
        <w:rPr>
          <w:rFonts w:cs="Times New Roman" w:ascii="Times New Roman" w:hAnsi="Times New Roman"/>
          <w:b w:val="false"/>
          <w:bCs w:val="false"/>
          <w:i/>
          <w:iCs/>
        </w:rPr>
        <w:t>Сб.</w:t>
      </w:r>
    </w:p>
    <w:p>
      <w:pPr>
        <w:pStyle w:val="Normal"/>
        <w:ind w:firstLine="284"/>
        <w:jc w:val="both"/>
        <w:rPr/>
      </w:pPr>
      <w:r>
        <w:rPr>
          <w:rFonts w:cs="Times New Roman" w:ascii="Times New Roman" w:hAnsi="Times New Roman"/>
          <w:b w:val="false"/>
          <w:bCs w:val="false"/>
        </w:rPr>
        <w:t>Включив питание, сразу же измерь и, если надо, под</w:t>
        <w:softHyphen/>
        <w:t xml:space="preserve">бором ре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установи рекомендуемые кол</w:t>
        <w:softHyphen/>
        <w:t>лекторные токи покоя транзисторов. Затем, замкнув на</w:t>
        <w:softHyphen/>
        <w:t xml:space="preserve">коротко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чтобы сорвать генерацию гетероди</w:t>
        <w:softHyphen/>
        <w:t>на, проверь, работает ли гетеродин. При замыкании ка</w:t>
        <w:softHyphen/>
        <w:t xml:space="preserve">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коллекторный ток транзистора и напряжение на рези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3, </w:t>
      </w:r>
      <w:r>
        <w:rPr>
          <w:rFonts w:cs="Times New Roman" w:ascii="Times New Roman" w:hAnsi="Times New Roman"/>
          <w:b w:val="false"/>
          <w:bCs w:val="false"/>
        </w:rPr>
        <w:t>измеренное высокоомным вольтметром, должны резко изменяться. Если изменений тока или напряжения нет, значит, гетеродин не самовозбуждается.</w:t>
      </w:r>
    </w:p>
    <w:p>
      <w:pPr>
        <w:pStyle w:val="Normal"/>
        <w:ind w:firstLine="284"/>
        <w:jc w:val="both"/>
        <w:rPr/>
      </w:pPr>
      <w:r>
        <w:rPr>
          <w:rFonts w:cs="Times New Roman" w:ascii="Times New Roman" w:hAnsi="Times New Roman"/>
          <w:b w:val="false"/>
          <w:bCs w:val="false"/>
        </w:rPr>
        <w:t>Чтобы проверить пробник, достаточно коснуться паль</w:t>
        <w:softHyphen/>
        <w:t xml:space="preserve">цем вывода базы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При этом, в телефо</w:t>
        <w:softHyphen/>
        <w:t>нах должен появиться звук низкого тона, являющийся признаком работоспособности этого каска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810635" cy="29946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2" r="-9" b="-12"/>
                    <a:stretch>
                      <a:fillRect/>
                    </a:stretch>
                  </pic:blipFill>
                  <pic:spPr bwMode="auto">
                    <a:xfrm>
                      <a:off x="0" y="0"/>
                      <a:ext cx="3810635" cy="299466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Теперь замкни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а к верхнему (по схеме) выводу катушки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на рис. 83 — точка </w:t>
      </w:r>
      <w:r>
        <w:rPr>
          <w:rFonts w:cs="Times New Roman" w:ascii="Times New Roman" w:hAnsi="Times New Roman"/>
          <w:b w:val="false"/>
          <w:bCs w:val="false"/>
          <w:i/>
          <w:iCs/>
        </w:rPr>
        <w:t xml:space="preserve">.а), </w:t>
      </w:r>
      <w:r>
        <w:rPr>
          <w:rFonts w:cs="Times New Roman" w:ascii="Times New Roman" w:hAnsi="Times New Roman"/>
          <w:b w:val="false"/>
          <w:bCs w:val="false"/>
        </w:rPr>
        <w:t>предва</w:t>
        <w:softHyphen/>
        <w:t xml:space="preserve">рительно отпаяв его от конденсатора </w:t>
      </w:r>
      <w:r>
        <w:rPr>
          <w:rFonts w:cs="Times New Roman" w:ascii="Times New Roman" w:hAnsi="Times New Roman"/>
          <w:b w:val="false"/>
          <w:bCs w:val="false"/>
          <w:i/>
          <w:iCs/>
        </w:rPr>
        <w:t xml:space="preserve">С7, </w:t>
      </w:r>
      <w:r>
        <w:rPr>
          <w:rFonts w:cs="Times New Roman" w:ascii="Times New Roman" w:hAnsi="Times New Roman"/>
          <w:b w:val="false"/>
          <w:bCs w:val="false"/>
        </w:rPr>
        <w:t>подключи транзисторный пробник. У тебя получится простейший однотранзисторный приемник. Присоедини к нему антен</w:t>
        <w:softHyphen/>
        <w:t xml:space="preserve">ну и заземление, ротор подстроечного конденсатора </w:t>
      </w:r>
      <w:r>
        <w:rPr>
          <w:rFonts w:cs="Times New Roman" w:ascii="Times New Roman" w:hAnsi="Times New Roman"/>
          <w:b w:val="false"/>
          <w:bCs w:val="false"/>
          <w:i/>
          <w:iCs/>
        </w:rPr>
        <w:t xml:space="preserve">СЗ </w:t>
      </w:r>
      <w:r>
        <w:rPr>
          <w:rFonts w:cs="Times New Roman" w:ascii="Times New Roman" w:hAnsi="Times New Roman"/>
          <w:b w:val="false"/>
          <w:bCs w:val="false"/>
        </w:rPr>
        <w:t xml:space="preserve">поставь в положение наименьшей емкости,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сдвинь на середину сердечника, а затем, вращая ось блока КПЕ, настраивай приемник на радиостанции сред</w:t>
        <w:softHyphen/>
        <w:t>неволнового диапазона, прием которых в вашей местно</w:t>
        <w:softHyphen/>
        <w:t>сти возможен. На кронштейне блока КПЕ сделай отмет</w:t>
        <w:softHyphen/>
        <w:t xml:space="preserve">ки, соответствующие настройке на эти станции. Таким образом ты узнаешь диапазон волн, перекрываемый входным контуром преемника. Если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сдвинуть ближе к краю сердечника, чтобы уменьшить ее индук</w:t>
        <w:softHyphen/>
        <w:t>тивность, диапазон немного сдвинется в сторону более коротких волн.</w:t>
      </w:r>
    </w:p>
    <w:p>
      <w:pPr>
        <w:pStyle w:val="Normal"/>
        <w:ind w:firstLine="284"/>
        <w:jc w:val="both"/>
        <w:rPr/>
      </w:pPr>
      <w:r>
        <w:rPr>
          <w:rFonts w:cs="Times New Roman" w:ascii="Times New Roman" w:hAnsi="Times New Roman"/>
          <w:b w:val="false"/>
          <w:bCs w:val="false"/>
        </w:rPr>
        <w:t xml:space="preserve">После этого восстанови соединение катушки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с конденсатором </w:t>
      </w:r>
      <w:r>
        <w:rPr>
          <w:rFonts w:cs="Times New Roman" w:ascii="Times New Roman" w:hAnsi="Times New Roman"/>
          <w:b w:val="false"/>
          <w:bCs w:val="false"/>
          <w:i/>
          <w:iCs/>
        </w:rPr>
        <w:t xml:space="preserve">С7, </w:t>
      </w:r>
      <w:r>
        <w:rPr>
          <w:rFonts w:cs="Times New Roman" w:ascii="Times New Roman" w:hAnsi="Times New Roman"/>
          <w:b w:val="false"/>
          <w:bCs w:val="false"/>
        </w:rPr>
        <w:t>удали перемычку, замыкающую ка</w:t>
        <w:softHyphen/>
        <w:t xml:space="preserve">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пробник подключи к коллектору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на рис. 84 — точка б), а подстроечный сердечник ка</w:t>
        <w:softHyphen/>
        <w:t xml:space="preserve">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введи внутрь каркаса примерно на две трети. Теперь колебания промежуточной частоты, выделяемые контуром </w:t>
      </w:r>
      <w:r>
        <w:rPr>
          <w:rFonts w:cs="Times New Roman" w:ascii="Times New Roman" w:hAnsi="Times New Roman"/>
          <w:b w:val="false"/>
          <w:bCs w:val="false"/>
          <w:i/>
          <w:iCs/>
          <w:lang w:val="en-US"/>
        </w:rPr>
        <w:t>L</w:t>
      </w:r>
      <w:r>
        <w:rPr>
          <w:rFonts w:cs="Times New Roman" w:ascii="Times New Roman" w:hAnsi="Times New Roman"/>
          <w:b w:val="false"/>
          <w:bCs w:val="false"/>
          <w:i/>
          <w:iCs/>
        </w:rPr>
        <w:t>4</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9 </w:t>
      </w:r>
      <w:r>
        <w:rPr>
          <w:rFonts w:cs="Times New Roman" w:ascii="Times New Roman" w:hAnsi="Times New Roman"/>
          <w:b w:val="false"/>
          <w:bCs w:val="false"/>
        </w:rPr>
        <w:t>ФПЧ, будут преобразовываться пробни</w:t>
        <w:softHyphen/>
        <w:t>ком в звуковые колебания.</w:t>
      </w:r>
    </w:p>
    <w:p>
      <w:pPr>
        <w:pStyle w:val="Normal"/>
        <w:ind w:firstLine="284"/>
        <w:jc w:val="both"/>
        <w:rPr/>
      </w:pPr>
      <w:r>
        <w:rPr>
          <w:rFonts w:cs="Times New Roman" w:ascii="Times New Roman" w:hAnsi="Times New Roman"/>
          <w:b w:val="false"/>
          <w:bCs w:val="false"/>
        </w:rPr>
        <w:t>Теперь установи ось блока КПЕ-в положение; соот</w:t>
        <w:softHyphen/>
        <w:t>ветствующее приему наиболее длинноволновой станций диапазона и настрой на нее приемник только изменени</w:t>
        <w:softHyphen/>
        <w:t>ем индуктивности катушки гетеродина подстроечным сердечником. После этого установи ось блока КПЕ в по</w:t>
        <w:softHyphen/>
        <w:t>ложение приема наиболее коротковолновой станции и настрой на н</w:t>
      </w:r>
      <w:r>
        <w:rPr>
          <w:rFonts w:cs="Times New Roman" w:ascii="Times New Roman" w:hAnsi="Times New Roman"/>
          <w:b w:val="false"/>
          <w:bCs w:val="false"/>
          <w:lang w:val="en-US"/>
        </w:rPr>
        <w:t>ee</w:t>
      </w:r>
      <w:r>
        <w:rPr>
          <w:rFonts w:cs="Times New Roman" w:ascii="Times New Roman" w:hAnsi="Times New Roman"/>
          <w:b w:val="false"/>
          <w:bCs w:val="false"/>
        </w:rPr>
        <w:t xml:space="preserve"> только подстроечным конденсатором </w:t>
      </w:r>
      <w:r>
        <w:rPr>
          <w:rFonts w:cs="Times New Roman" w:ascii="Times New Roman" w:hAnsi="Times New Roman"/>
          <w:b w:val="false"/>
          <w:bCs w:val="false"/>
          <w:i/>
          <w:iCs/>
        </w:rPr>
        <w:t xml:space="preserve">С6. </w:t>
      </w:r>
      <w:r>
        <w:rPr>
          <w:rFonts w:cs="Times New Roman" w:ascii="Times New Roman" w:hAnsi="Times New Roman"/>
          <w:b w:val="false"/>
          <w:bCs w:val="false"/>
        </w:rPr>
        <w:t>Затем, настраивая приемник на те же радиостанции, до</w:t>
        <w:softHyphen/>
        <w:t>бейся наиболее громкого их приема: в конце.диапазо</w:t>
        <w:softHyphen/>
        <w:t xml:space="preserve">на — смещением по сердечнику-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в начале — подстроечным конденсатором </w:t>
      </w:r>
      <w:r>
        <w:rPr>
          <w:rFonts w:cs="Times New Roman" w:ascii="Times New Roman" w:hAnsi="Times New Roman"/>
          <w:b w:val="false"/>
          <w:bCs w:val="false"/>
          <w:i/>
          <w:iCs/>
        </w:rPr>
        <w:t xml:space="preserve">СЗ </w:t>
      </w:r>
      <w:r>
        <w:rPr>
          <w:rFonts w:cs="Times New Roman" w:ascii="Times New Roman" w:hAnsi="Times New Roman"/>
          <w:b w:val="false"/>
          <w:bCs w:val="false"/>
        </w:rPr>
        <w:t>входного конту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Остается настроить на промежуточную частоту второй контур ФПЧ — контур </w:t>
      </w:r>
      <w:r>
        <w:rPr>
          <w:rFonts w:cs="Times New Roman" w:ascii="Times New Roman" w:hAnsi="Times New Roman"/>
          <w:b w:val="false"/>
          <w:bCs w:val="false"/>
          <w:i/>
          <w:iCs/>
          <w:lang w:val="en-US"/>
        </w:rPr>
        <w:t>L</w:t>
      </w:r>
      <w:r>
        <w:rPr>
          <w:rFonts w:cs="Times New Roman" w:ascii="Times New Roman" w:hAnsi="Times New Roman"/>
          <w:b w:val="false"/>
          <w:bCs w:val="false"/>
          <w:i/>
          <w:iCs/>
        </w:rPr>
        <w:t>5</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10. </w:t>
      </w:r>
      <w:r>
        <w:rPr>
          <w:rFonts w:cs="Times New Roman" w:ascii="Times New Roman" w:hAnsi="Times New Roman"/>
          <w:b w:val="false"/>
          <w:bCs w:val="false"/>
        </w:rPr>
        <w:t>Для этого подключи проб</w:t>
        <w:softHyphen/>
        <w:t xml:space="preserve">ник к отводу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на рис. 83 — точка </w:t>
      </w:r>
      <w:r>
        <w:rPr>
          <w:rFonts w:cs="Times New Roman" w:ascii="Times New Roman" w:hAnsi="Times New Roman"/>
          <w:b w:val="false"/>
          <w:bCs w:val="false"/>
          <w:i/>
          <w:iCs/>
        </w:rPr>
        <w:t>в).</w:t>
      </w:r>
    </w:p>
    <w:p>
      <w:pPr>
        <w:pStyle w:val="Normal"/>
        <w:ind w:firstLine="284"/>
        <w:jc w:val="both"/>
        <w:rPr/>
      </w:pPr>
      <w:r>
        <w:rPr>
          <w:rFonts w:cs="Times New Roman" w:ascii="Times New Roman" w:hAnsi="Times New Roman"/>
        </w:rPr>
        <w:t xml:space="preserve">Усилитель ПЧ. </w:t>
      </w:r>
      <w:r>
        <w:rPr>
          <w:rFonts w:cs="Times New Roman" w:ascii="Times New Roman" w:hAnsi="Times New Roman"/>
          <w:b w:val="false"/>
          <w:bCs w:val="false"/>
        </w:rPr>
        <w:t>Принципиально усилитель ПЧ суперге-теродина работает так же, как и усилитель ВЧ приемни</w:t>
        <w:softHyphen/>
        <w:t>ка прямого усиления.. Но он усиливает сравнительно уз</w:t>
        <w:softHyphen/>
        <w:t>кую полосу модулированных колебаний промежуточной частоты, неизменной при любой настройке приемника.</w:t>
      </w:r>
    </w:p>
    <w:p>
      <w:pPr>
        <w:pStyle w:val="Normal"/>
        <w:ind w:firstLine="284"/>
        <w:jc w:val="both"/>
        <w:rPr/>
      </w:pPr>
      <w:r>
        <w:rPr>
          <w:rFonts w:cs="Times New Roman" w:ascii="Times New Roman" w:hAnsi="Times New Roman"/>
          <w:b w:val="false"/>
          <w:bCs w:val="false"/>
        </w:rPr>
        <w:t xml:space="preserve">Схема опытного усилителя ПЧ и монтаж его деталей на том же шасси, на котором испытан преобразователь частоты, показаны на рис. 86.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исполь</w:t>
        <w:softHyphen/>
        <w:t xml:space="preserve">зуемый во время предыдущих опытов в пробнике, здесь работает усилителем ПЧ, а пробником стал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любой высокочастотный малой мощности с </w:t>
      </w:r>
      <w:r>
        <w:rPr>
          <w:rFonts w:cs="Times New Roman" w:ascii="Times New Roman" w:hAnsi="Times New Roman"/>
          <w:b w:val="false"/>
          <w:bCs w:val="false"/>
          <w:lang w:val="en-US"/>
        </w:rPr>
        <w:t>h</w:t>
      </w:r>
      <w:r>
        <w:rPr>
          <w:rFonts w:cs="Times New Roman" w:ascii="Times New Roman" w:hAnsi="Times New Roman"/>
          <w:b w:val="false"/>
          <w:bCs w:val="false"/>
          <w:vertAlign w:val="subscript"/>
        </w:rPr>
        <w:t>21э</w:t>
      </w:r>
      <w:r>
        <w:rPr>
          <w:rFonts w:cs="Times New Roman" w:ascii="Times New Roman" w:hAnsi="Times New Roman"/>
          <w:b w:val="false"/>
          <w:bCs w:val="false"/>
        </w:rPr>
        <w:t xml:space="preserve"> 40...60).</w:t>
      </w:r>
    </w:p>
    <w:p>
      <w:pPr>
        <w:pStyle w:val="Normal"/>
        <w:ind w:firstLine="284"/>
        <w:jc w:val="both"/>
        <w:rPr/>
      </w:pPr>
      <w:r>
        <w:rPr>
          <w:rFonts w:cs="Times New Roman" w:ascii="Times New Roman" w:hAnsi="Times New Roman"/>
          <w:b w:val="false"/>
          <w:bCs w:val="false"/>
        </w:rPr>
        <w:t>В коллекторную цепь транзистора включен однокон</w:t>
        <w:softHyphen/>
        <w:t xml:space="preserve">турный фильтр ПЧ </w:t>
      </w:r>
      <w:r>
        <w:rPr>
          <w:rFonts w:cs="Times New Roman" w:ascii="Times New Roman" w:hAnsi="Times New Roman"/>
          <w:b w:val="false"/>
          <w:bCs w:val="false"/>
          <w:i/>
          <w:iCs/>
          <w:lang w:val="en-US"/>
        </w:rPr>
        <w:t>L</w:t>
      </w:r>
      <w:r>
        <w:rPr>
          <w:rFonts w:cs="Times New Roman" w:ascii="Times New Roman" w:hAnsi="Times New Roman"/>
          <w:b w:val="false"/>
          <w:bCs w:val="false"/>
          <w:i/>
          <w:iCs/>
        </w:rPr>
        <w:t>6</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12, </w:t>
      </w:r>
      <w:r>
        <w:rPr>
          <w:rFonts w:cs="Times New Roman" w:ascii="Times New Roman" w:hAnsi="Times New Roman"/>
          <w:b w:val="false"/>
          <w:bCs w:val="false"/>
          <w:lang w:val="en-US"/>
        </w:rPr>
        <w:t>a</w:t>
      </w:r>
      <w:r>
        <w:rPr>
          <w:rFonts w:cs="Times New Roman" w:ascii="Times New Roman" w:hAnsi="Times New Roman"/>
          <w:b w:val="false"/>
          <w:bCs w:val="false"/>
        </w:rPr>
        <w:t xml:space="preserve">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7 </w:t>
      </w:r>
      <w:r>
        <w:rPr>
          <w:rFonts w:cs="Times New Roman" w:ascii="Times New Roman" w:hAnsi="Times New Roman"/>
          <w:b w:val="false"/>
          <w:bCs w:val="false"/>
        </w:rPr>
        <w:t>является ка</w:t>
        <w:softHyphen/>
        <w:t>тушкой связи усилителя ПЧ со следующим каскадом при</w:t>
        <w:softHyphen/>
        <w:t xml:space="preserve">емника. Данные контура </w:t>
      </w:r>
      <w:r>
        <w:rPr>
          <w:rFonts w:cs="Times New Roman" w:ascii="Times New Roman" w:hAnsi="Times New Roman"/>
          <w:b w:val="false"/>
          <w:bCs w:val="false"/>
          <w:i/>
          <w:iCs/>
          <w:lang w:val="en-US"/>
        </w:rPr>
        <w:t>L</w:t>
      </w:r>
      <w:r>
        <w:rPr>
          <w:rFonts w:cs="Times New Roman" w:ascii="Times New Roman" w:hAnsi="Times New Roman"/>
          <w:b w:val="false"/>
          <w:bCs w:val="false"/>
          <w:i/>
          <w:iCs/>
        </w:rPr>
        <w:t>6</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12 </w:t>
      </w:r>
      <w:r>
        <w:rPr>
          <w:rFonts w:cs="Times New Roman" w:ascii="Times New Roman" w:hAnsi="Times New Roman"/>
          <w:b w:val="false"/>
          <w:bCs w:val="false"/>
        </w:rPr>
        <w:t>точно такие, как и кон</w:t>
        <w:softHyphen/>
        <w:t xml:space="preserve">тура </w:t>
      </w:r>
      <w:r>
        <w:rPr>
          <w:rFonts w:cs="Times New Roman" w:ascii="Times New Roman" w:hAnsi="Times New Roman"/>
          <w:b w:val="false"/>
          <w:bCs w:val="false"/>
          <w:i/>
          <w:iCs/>
          <w:lang w:val="en-US"/>
        </w:rPr>
        <w:t>L</w:t>
      </w:r>
      <w:r>
        <w:rPr>
          <w:rFonts w:cs="Times New Roman" w:ascii="Times New Roman" w:hAnsi="Times New Roman"/>
          <w:b w:val="false"/>
          <w:bCs w:val="false"/>
          <w:i/>
          <w:iCs/>
        </w:rPr>
        <w:t>4</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9 </w:t>
      </w:r>
      <w:r>
        <w:rPr>
          <w:rFonts w:cs="Times New Roman" w:ascii="Times New Roman" w:hAnsi="Times New Roman"/>
          <w:b w:val="false"/>
          <w:bCs w:val="false"/>
        </w:rPr>
        <w:t xml:space="preserve">первого ФПЧ. Катушку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7, </w:t>
      </w:r>
      <w:r>
        <w:rPr>
          <w:rFonts w:cs="Times New Roman" w:ascii="Times New Roman" w:hAnsi="Times New Roman"/>
          <w:b w:val="false"/>
          <w:bCs w:val="false"/>
        </w:rPr>
        <w:t>которая должна содержать 70...80 вит</w:t>
        <w:softHyphen/>
        <w:t xml:space="preserve">ков провода ПЭВ-1 О, </w:t>
      </w:r>
      <w:r>
        <w:rPr>
          <w:rFonts w:cs="Times New Roman" w:ascii="Times New Roman" w:hAnsi="Times New Roman"/>
          <w:b w:val="false"/>
          <w:bCs w:val="false"/>
          <w:lang w:val="en-US"/>
        </w:rPr>
        <w:t>t</w:t>
      </w:r>
      <w:r>
        <w:rPr>
          <w:rFonts w:cs="Times New Roman" w:ascii="Times New Roman" w:hAnsi="Times New Roman"/>
          <w:b w:val="false"/>
          <w:bCs w:val="false"/>
        </w:rPr>
        <w:t>...0,12, намотай по</w:t>
        <w:softHyphen/>
        <w:t xml:space="preserve">верх катушк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6. </w:t>
      </w:r>
      <w:r>
        <w:rPr>
          <w:rFonts w:cs="Times New Roman" w:ascii="Times New Roman" w:hAnsi="Times New Roman"/>
          <w:b w:val="false"/>
          <w:bCs w:val="false"/>
        </w:rPr>
        <w:t>Отвод сделай от 15...20-го вит</w:t>
        <w:softHyphen/>
        <w:t>ка, считая от начал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Монтируя усилитель и пробник, между ними на плате оставь место для деталей детектор</w:t>
        <w:softHyphen/>
        <w:t>ного каскад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ключив питание, сразу же измерь и, ес</w:t>
        <w:softHyphen/>
        <w:t>ли надо, подбором ре</w:t>
        <w:softHyphen/>
        <w:t xml:space="preserve">зисторов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уста</w:t>
        <w:softHyphen/>
        <w:t>нови рекомендуемые токи покоя коллектор</w:t>
        <w:softHyphen/>
        <w:t>ных цепей транзисто</w:t>
        <w:softHyphen/>
        <w:t>ров. Чтобы проверить, работает ли преобра</w:t>
        <w:softHyphen/>
        <w:t>зователь частоты и по</w:t>
        <w:softHyphen/>
        <w:t>дается ли сигнал радио</w:t>
        <w:softHyphen/>
        <w:t>станции на вход усили</w:t>
        <w:softHyphen/>
        <w:t>теля ПЧ, подключи пробник к базовой це</w:t>
        <w:softHyphen/>
        <w:t xml:space="preserve">пи транзй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на рис. 86 — точка </w:t>
      </w:r>
      <w:r>
        <w:rPr>
          <w:rFonts w:cs="Times New Roman" w:ascii="Times New Roman" w:hAnsi="Times New Roman"/>
          <w:b w:val="false"/>
          <w:bCs w:val="false"/>
          <w:i/>
          <w:iCs/>
        </w:rPr>
        <w:t xml:space="preserve">а). </w:t>
      </w:r>
      <w:r>
        <w:rPr>
          <w:rFonts w:cs="Times New Roman" w:ascii="Times New Roman" w:hAnsi="Times New Roman"/>
          <w:b w:val="false"/>
          <w:bCs w:val="false"/>
        </w:rPr>
        <w:t>За</w:t>
        <w:softHyphen/>
        <w:t>тем пробник переклю</w:t>
        <w:softHyphen/>
        <w:t>чи на коллектор тран</w:t>
        <w:softHyphen/>
        <w:t xml:space="preserve">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на рис. 86 — точка б) и под</w:t>
        <w:softHyphen/>
        <w:t xml:space="preserve">строй контур </w:t>
      </w:r>
      <w:r>
        <w:rPr>
          <w:rFonts w:cs="Times New Roman" w:ascii="Times New Roman" w:hAnsi="Times New Roman"/>
          <w:b w:val="false"/>
          <w:bCs w:val="false"/>
          <w:i/>
          <w:iCs/>
          <w:lang w:val="en-US"/>
        </w:rPr>
        <w:t>L</w:t>
      </w:r>
      <w:r>
        <w:rPr>
          <w:rFonts w:cs="Times New Roman" w:ascii="Times New Roman" w:hAnsi="Times New Roman"/>
          <w:b w:val="false"/>
          <w:bCs w:val="false"/>
          <w:i/>
          <w:iCs/>
        </w:rPr>
        <w:t>6</w:t>
      </w:r>
      <w:r>
        <w:rPr>
          <w:rFonts w:cs="Times New Roman" w:ascii="Times New Roman" w:hAnsi="Times New Roman"/>
          <w:b w:val="false"/>
          <w:bCs w:val="false"/>
          <w:i/>
          <w:iCs/>
          <w:lang w:val="en-US"/>
        </w:rPr>
        <w:t>C</w:t>
      </w:r>
      <w:r>
        <w:rPr>
          <w:rFonts w:cs="Times New Roman" w:ascii="Times New Roman" w:hAnsi="Times New Roman"/>
          <w:b w:val="false"/>
          <w:bCs w:val="false"/>
          <w:i/>
          <w:iCs/>
        </w:rPr>
        <w:t xml:space="preserve">12 </w:t>
      </w:r>
      <w:r>
        <w:rPr>
          <w:rFonts w:cs="Times New Roman" w:ascii="Times New Roman" w:hAnsi="Times New Roman"/>
          <w:b w:val="false"/>
          <w:bCs w:val="false"/>
        </w:rPr>
        <w:t xml:space="preserve">на промежуточную частоту. После этого пробник переключи на отвод катушки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7 </w:t>
      </w:r>
      <w:r>
        <w:rPr>
          <w:rFonts w:cs="Times New Roman" w:ascii="Times New Roman" w:hAnsi="Times New Roman"/>
          <w:b w:val="false"/>
          <w:bCs w:val="false"/>
        </w:rPr>
        <w:t xml:space="preserve">(на рис. 86 — отвод </w:t>
      </w:r>
      <w:r>
        <w:rPr>
          <w:rFonts w:cs="Times New Roman" w:ascii="Times New Roman" w:hAnsi="Times New Roman"/>
          <w:b w:val="false"/>
          <w:bCs w:val="false"/>
          <w:i/>
          <w:iCs/>
        </w:rPr>
        <w:t xml:space="preserve">в) </w:t>
      </w:r>
      <w:r>
        <w:rPr>
          <w:rFonts w:cs="Times New Roman" w:ascii="Times New Roman" w:hAnsi="Times New Roman"/>
          <w:b w:val="false"/>
          <w:bCs w:val="false"/>
        </w:rPr>
        <w:t xml:space="preserve">и снова, добиваясь наибольшей громкости звука в телефонах, подстрой дополнительно контур </w:t>
      </w:r>
      <w:r>
        <w:rPr>
          <w:rFonts w:cs="Times New Roman" w:ascii="Times New Roman" w:hAnsi="Times New Roman"/>
          <w:b w:val="false"/>
          <w:bCs w:val="false"/>
          <w:i/>
          <w:iCs/>
          <w:lang w:val="en-US"/>
        </w:rPr>
        <w:t>L</w:t>
      </w:r>
      <w:r>
        <w:rPr>
          <w:rFonts w:cs="Times New Roman" w:ascii="Times New Roman" w:hAnsi="Times New Roman"/>
          <w:b w:val="false"/>
          <w:bCs w:val="false"/>
          <w:i/>
          <w:iCs/>
        </w:rPr>
        <w:t>6</w:t>
      </w:r>
      <w:r>
        <w:rPr>
          <w:rFonts w:cs="Times New Roman" w:ascii="Times New Roman" w:hAnsi="Times New Roman"/>
          <w:b w:val="false"/>
          <w:bCs w:val="false"/>
          <w:i/>
          <w:iCs/>
          <w:lang w:val="en-US"/>
        </w:rPr>
        <w:t>C</w:t>
      </w:r>
      <w:r>
        <w:rPr>
          <w:rFonts w:cs="Times New Roman" w:ascii="Times New Roman" w:hAnsi="Times New Roman"/>
          <w:b w:val="false"/>
          <w:bCs w:val="false"/>
          <w:i/>
          <w:iCs/>
        </w:rPr>
        <w:t>12.</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так, преобразователь частоты дополнен усилителем ПЧ. Можно заняться следующим узлом супергетеродин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23640" cy="381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9" r="-10" b="-9"/>
                    <a:stretch>
                      <a:fillRect/>
                    </a:stretch>
                  </pic:blipFill>
                  <pic:spPr bwMode="auto">
                    <a:xfrm>
                      <a:off x="0" y="0"/>
                      <a:ext cx="3723640" cy="3819525"/>
                    </a:xfrm>
                    <a:prstGeom prst="rect">
                      <a:avLst/>
                    </a:prstGeom>
                  </pic:spPr>
                </pic:pic>
              </a:graphicData>
            </a:graphic>
          </wp:inline>
        </w:drawing>
      </w:r>
      <w:r>
        <w:rPr>
          <w:rFonts w:cs="Times New Roman" w:ascii="Times New Roman" w:hAnsi="Times New Roman"/>
          <w:b w:val="false"/>
          <w:bCs w:val="false"/>
        </w:rPr>
        <w:t xml:space="preserve"> </w:t>
      </w:r>
      <w:r>
        <w:rPr>
          <w:rFonts w:cs="Times New Roman" w:ascii="Times New Roman" w:hAnsi="Times New Roman"/>
          <w:b w:val="false"/>
          <w:bCs w:val="false"/>
        </w:rPr>
        <w:drawing>
          <wp:inline distT="0" distB="0" distL="0" distR="0">
            <wp:extent cx="2103120" cy="4126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 t="-9" r="-17" b="-9"/>
                    <a:stretch>
                      <a:fillRect/>
                    </a:stretch>
                  </pic:blipFill>
                  <pic:spPr bwMode="auto">
                    <a:xfrm>
                      <a:off x="0" y="0"/>
                      <a:ext cx="2103120" cy="412623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rPr>
        <w:t xml:space="preserve">Детектор и предварительный усилитель НЧ. </w:t>
      </w:r>
      <w:r>
        <w:rPr>
          <w:rFonts w:cs="Times New Roman" w:ascii="Times New Roman" w:hAnsi="Times New Roman"/>
          <w:b w:val="false"/>
          <w:bCs w:val="false"/>
        </w:rPr>
        <w:t>Чтобы пробник превратить в диодный детектор и предваритель</w:t>
        <w:softHyphen/>
        <w:t>ный усилитель НЧ, в его входную цепь надо ввести то</w:t>
        <w:softHyphen/>
        <w:t>чечный диод, например, серии Д9 или Д2 (с любым бук</w:t>
        <w:softHyphen/>
        <w:t>венным индексом), а транзистор перевести на работу в режиме усиления. Схема этой части опытного супергетеродина показана на рис. 87. Она тебе хорошо знакома по приемникам прямого усиления. Только там детектиру</w:t>
        <w:softHyphen/>
        <w:t>ется непосредственно сигнал радиостанции, здесь же де</w:t>
        <w:softHyphen/>
        <w:t>тектируется сигнал промежуточной частоты. Низкочастот</w:t>
        <w:softHyphen/>
        <w:t xml:space="preserve">ный сигнал снимается с нагрузочного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дио</w:t>
        <w:softHyphen/>
        <w:t xml:space="preserve">д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3 </w:t>
      </w:r>
      <w:r>
        <w:rPr>
          <w:rFonts w:cs="Times New Roman" w:ascii="Times New Roman" w:hAnsi="Times New Roman"/>
          <w:b w:val="false"/>
          <w:bCs w:val="false"/>
        </w:rPr>
        <w:t>и через разделительный конденсатор С15 подает</w:t>
        <w:softHyphen/>
        <w:t xml:space="preserve">ся на ба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4, </w:t>
      </w:r>
      <w:r>
        <w:rPr>
          <w:rFonts w:cs="Times New Roman" w:ascii="Times New Roman" w:hAnsi="Times New Roman"/>
          <w:b w:val="false"/>
          <w:bCs w:val="false"/>
        </w:rPr>
        <w:t>который теперь работает в каскаде усиления НЧ.</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Детали детекторного каскада монтируй на шасси меж</w:t>
        <w:softHyphen/>
        <w:t xml:space="preserve">ду транзисторам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4.</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ова должна быть громкость приема? Примерно такой же, как с пробником. Но качество звука должно улучшиться, так как диодный детектор меньше, чем тран</w:t>
        <w:softHyphen/>
        <w:t>зисторный, искажает детектируемый сигнал.</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едлагаю три коротких эксперимент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тключи заземление. Приемник должен продолжать работать, хотя несколько тиш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Отключи и внешнюю антенну, а прием веди на маг</w:t>
        <w:softHyphen/>
        <w:t>нитную антенну, роль которой 6удет выполнять катушка входного контура с ее ферритовым стержнем. При этом шасси придется расположить вертикально, чтобы магнит</w:t>
        <w:softHyphen/>
        <w:t>ная антенна была в горизонтальном положении. Учти и ее направленные свойств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выходную цепь приемника вместо телефонов вклю</w:t>
        <w:softHyphen/>
        <w:t>чи абонентский громкоговоритель, используя его согла</w:t>
        <w:softHyphen/>
        <w:t>сующий трансформатор в качестве выходного. Он дол</w:t>
        <w:softHyphen/>
        <w:t>жен работать,, но не так громко, как хотелось бы. Что</w:t>
        <w:softHyphen/>
        <w:t>бы он звучал громче, надо, следовательно, дополнить приемник усилителем НЧ. Как это сделать, ты уже знаешь.</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 заключение — небольшой совет. Начерти полную схему супергетеродина, соединив вместе ее участки, по которым монтировал опытные цепи и каскады. Она по</w:t>
        <w:softHyphen/>
        <w:t>может закрепить в памяти основные принципы работы приемника этого типа и стать исходной при конструиро</w:t>
        <w:softHyphen/>
        <w:t>вании супергетеродина.</w:t>
      </w:r>
    </w:p>
    <w:p>
      <w:pPr>
        <w:pStyle w:val="Normal"/>
        <w:ind w:firstLine="284"/>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r>
    </w:p>
    <w:p>
      <w:pPr>
        <w:pStyle w:val="Normal"/>
        <w:ind w:firstLine="284"/>
        <w:jc w:val="both"/>
        <w:rPr>
          <w:rFonts w:ascii="Times New Roman" w:hAnsi="Times New Roman" w:cs="Times New Roman"/>
          <w:u w:val="single"/>
        </w:rPr>
      </w:pPr>
      <w:r>
        <w:rPr>
          <w:rFonts w:cs="Times New Roman" w:ascii="Times New Roman" w:hAnsi="Times New Roman"/>
          <w:u w:val="single"/>
        </w:rPr>
      </w:r>
    </w:p>
    <w:p>
      <w:pPr>
        <w:pStyle w:val="Normal"/>
        <w:ind w:firstLine="284"/>
        <w:jc w:val="center"/>
        <w:rPr>
          <w:rFonts w:ascii="Times New Roman" w:hAnsi="Times New Roman" w:cs="Times New Roman"/>
          <w:sz w:val="32"/>
          <w:szCs w:val="32"/>
        </w:rPr>
      </w:pPr>
      <w:r>
        <w:rPr>
          <w:rFonts w:cs="Times New Roman" w:ascii="Times New Roman" w:hAnsi="Times New Roman"/>
          <w:sz w:val="32"/>
          <w:szCs w:val="32"/>
        </w:rPr>
        <w:t>Практикум пятнадцатый</w:t>
      </w:r>
    </w:p>
    <w:p>
      <w:pPr>
        <w:pStyle w:val="Normal"/>
        <w:ind w:firstLine="284"/>
        <w:jc w:val="center"/>
        <w:rPr>
          <w:rFonts w:ascii="Times New Roman" w:hAnsi="Times New Roman" w:cs="Times New Roman"/>
          <w:b w:val="false"/>
          <w:b w:val="false"/>
          <w:bCs w:val="false"/>
          <w:sz w:val="32"/>
          <w:szCs w:val="32"/>
        </w:rPr>
      </w:pPr>
      <w:r>
        <w:rPr>
          <w:rFonts w:cs="Times New Roman" w:ascii="Times New Roman" w:hAnsi="Times New Roman"/>
          <w:sz w:val="32"/>
          <w:szCs w:val="32"/>
        </w:rPr>
        <w:t>ЧТО ТАКОЕ ИМС!</w:t>
      </w:r>
    </w:p>
    <w:p>
      <w:pPr>
        <w:pStyle w:val="Normal"/>
        <w:ind w:firstLine="284"/>
        <w:jc w:val="both"/>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сего лет двадцать пять назад радиолюбителям и спе</w:t>
        <w:softHyphen/>
        <w:t>циалистам старшего поколения пришлось заниматьс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зучением новых по тому времени приборов — транзи</w:t>
        <w:softHyphen/>
        <w:t>сторов. Нелегко было отказываться от электронных ламп, к которым так привыкли, и переключаться на теснящее и все разрастающееся «семейство» полупроводниковых приборов. А сейчас это «семейство» все больше и боль</w:t>
        <w:softHyphen/>
        <w:t>ше стало уступать свое место в радиотехнике и элект</w:t>
        <w:softHyphen/>
        <w:t>ронике полупроводниковым приборам новейшею поко</w:t>
        <w:softHyphen/>
        <w:t>ления — интегральным микросхемам, часто называемым сокращенно ИМС.</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нтегральная микросхема представляет собой миниа</w:t>
        <w:softHyphen/>
        <w:t>тюрный электронный блок, содержащий в общем корпу</w:t>
        <w:softHyphen/>
        <w:t>се транзисторы, диоды, резисторы и другие активные и пассивные-элементы, число которых может достигать не</w:t>
        <w:softHyphen/>
        <w:t>скольких десятков тысяч. Одна микросхема Может за</w:t>
        <w:softHyphen/>
        <w:t>менить целый блок радиоприемника, электронной вычис</w:t>
        <w:softHyphen/>
        <w:t>лительной машины (ЭВМ) и электронного автомата. «Ме</w:t>
        <w:softHyphen/>
        <w:t>ханизм» наручных электронных часов, например, — это всего лишь одна большей микросхем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о своему функциональному назначению интеграль</w:t>
        <w:softHyphen/>
        <w:t>ные микросхемы делятся на две основные группы: ана</w:t>
        <w:softHyphen/>
        <w:t>логовые, или линейно-импульсные, и логические, или циф</w:t>
        <w:softHyphen/>
        <w:t>ровые, микросхемы. Аналоговые микросхемы предназна</w:t>
        <w:softHyphen/>
        <w:t>чаются для усиления, генерирования и преобразования электрических колебаний разных частот, например, для приемников, усилителей, а логические — для использова</w:t>
        <w:softHyphen/>
        <w:t>ния в устройствах автоматики, в приборах с цифровым отсчетом времени, в ЭВ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тот практикум посвящается знакомству с устройст</w:t>
        <w:softHyphen/>
        <w:t>вом, принципом работы и возможным применением са</w:t>
        <w:softHyphen/>
        <w:t>мых простых аналоговых и логических интегральных мик</w:t>
        <w:softHyphen/>
        <w:t>росхе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032000" cy="472313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 t="-8" r="-18" b="-8"/>
                    <a:stretch>
                      <a:fillRect/>
                    </a:stretch>
                  </pic:blipFill>
                  <pic:spPr bwMode="auto">
                    <a:xfrm>
                      <a:off x="0" y="0"/>
                      <a:ext cx="2032000" cy="472313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На аналоговой микросхеме. Из огромного «семейст</w:t>
        <w:softHyphen/>
        <w:t>ва» аналоговых самыми простыми являются микросхе</w:t>
        <w:softHyphen/>
        <w:t>мы-близнецы» К118УН1А (К1УС181А) и К118УН1Б (К1УС181Б), входящие в серию К118. Каждая из них представляет собой усилитель, содержащий... Впрочем, об электронной «начинке» лучше поговорить лозже. А пока будем считать их «черными ящичками» с выво</w:t>
        <w:softHyphen/>
        <w:t>дами для подключения к ним источников питания, до</w:t>
        <w:softHyphen/>
        <w:t>полнительных деталей, входных и выходных цепей. Раз</w:t>
        <w:softHyphen/>
        <w:t>ница же между ними заключается только в их коэффи</w:t>
        <w:softHyphen/>
        <w:t>циентах усиления колебаний низких частот: коэффи</w:t>
        <w:softHyphen/>
        <w:t>циент усиления микросхемы К118УН1А на частоте 12 кГц составляет 250, а микросхемы К118УН1Б — 400. На высоких частотах коэффи</w:t>
        <w:softHyphen/>
        <w:t>циент усиления этих мик</w:t>
        <w:softHyphen/>
        <w:t>росхем одинаков — при</w:t>
        <w:softHyphen/>
        <w:t>мерно 50. Так что любая из них может быть ис</w:t>
        <w:softHyphen/>
        <w:t>пользована для усиления колебаний как низких, так и высоких частот, а зна</w:t>
        <w:softHyphen/>
        <w:t>чит, и для наших опытов. Внешний вид и услов</w:t>
        <w:softHyphen/>
        <w:t>ное обозначение этих микросхем-усилителей на принципиальных схемах устройств показаны на рис, 88. Корпус у них пластмассовый прямо</w:t>
        <w:softHyphen/>
        <w:t>угольной формы. Сверху на корпусе — метка, слу</w:t>
        <w:softHyphen/>
        <w:t>жащая точкой отсчета но</w:t>
        <w:softHyphen/>
        <w:t>меров выводов. Микро</w:t>
        <w:softHyphen/>
        <w:t>схемы .рассчитаны на пи</w:t>
        <w:softHyphen/>
        <w:t>тание от источника посто</w:t>
        <w:softHyphen/>
        <w:t>янного тока напряжением 6,3 В, которое подают че</w:t>
        <w:softHyphen/>
        <w:t>рез выводы 7 (+U</w:t>
      </w:r>
      <w:r>
        <w:rPr>
          <w:rFonts w:cs="Times New Roman" w:ascii="Times New Roman" w:hAnsi="Times New Roman"/>
          <w:b w:val="false"/>
          <w:bCs w:val="false"/>
          <w:vertAlign w:val="subscript"/>
        </w:rPr>
        <w:t>пит</w:t>
      </w:r>
      <w:r>
        <w:rPr>
          <w:rFonts w:cs="Times New Roman" w:ascii="Times New Roman" w:hAnsi="Times New Roman"/>
          <w:b w:val="false"/>
          <w:bCs w:val="false"/>
        </w:rPr>
        <w:t xml:space="preserve">) и </w:t>
      </w:r>
      <w:r>
        <w:rPr>
          <w:rFonts w:cs="Times New Roman" w:ascii="Times New Roman" w:hAnsi="Times New Roman"/>
          <w:b w:val="false"/>
          <w:bCs w:val="false"/>
          <w:i/>
          <w:iCs/>
        </w:rPr>
        <w:t xml:space="preserve">14 ( — </w:t>
      </w:r>
      <w:r>
        <w:rPr>
          <w:rFonts w:cs="Times New Roman" w:ascii="Times New Roman" w:hAnsi="Times New Roman"/>
          <w:b w:val="false"/>
          <w:bCs w:val="false"/>
          <w:i/>
          <w:iCs/>
          <w:lang w:val="en-US"/>
        </w:rPr>
        <w:t>U</w:t>
      </w:r>
      <w:r>
        <w:rPr>
          <w:rFonts w:cs="Times New Roman" w:ascii="Times New Roman" w:hAnsi="Times New Roman"/>
          <w:b w:val="false"/>
          <w:bCs w:val="false"/>
          <w:vertAlign w:val="subscript"/>
        </w:rPr>
        <w:t>пит</w:t>
      </w:r>
      <w:r>
        <w:rPr>
          <w:rFonts w:cs="Times New Roman" w:ascii="Times New Roman" w:hAnsi="Times New Roman"/>
          <w:b w:val="false"/>
          <w:bCs w:val="false"/>
        </w:rPr>
        <w:t>). Источником питания может быть сете</w:t>
        <w:softHyphen/>
        <w:t>вой блок питания с регу</w:t>
        <w:softHyphen/>
        <w:t>лируемым выходным на</w:t>
        <w:softHyphen/>
        <w:t>пряжением или батарея, составленная из четырех элементов 334 и 343.</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ервый опыт с микро</w:t>
        <w:softHyphen/>
        <w:t>схемой К118УН1А (или К118УН1Б) проводи по схеме, приведенной на рис. 89. В качестве монтажной платы используй картон</w:t>
        <w:softHyphen/>
        <w:t>ную пластинку размерами примерно 50X40 мм. Микро</w:t>
        <w:softHyphen/>
        <w:t xml:space="preserve">схему выводами </w:t>
      </w:r>
      <w:r>
        <w:rPr>
          <w:rFonts w:cs="Times New Roman" w:ascii="Times New Roman" w:hAnsi="Times New Roman"/>
          <w:b w:val="false"/>
          <w:bCs w:val="false"/>
          <w:i/>
          <w:iCs/>
        </w:rPr>
        <w:t xml:space="preserve">1, </w:t>
      </w:r>
      <w:r>
        <w:rPr>
          <w:rFonts w:cs="Times New Roman" w:ascii="Times New Roman" w:hAnsi="Times New Roman"/>
          <w:b w:val="false"/>
          <w:bCs w:val="false"/>
        </w:rPr>
        <w:t xml:space="preserve">7, </w:t>
      </w:r>
      <w:r>
        <w:rPr>
          <w:rFonts w:cs="Times New Roman" w:ascii="Times New Roman" w:hAnsi="Times New Roman"/>
          <w:b w:val="false"/>
          <w:bCs w:val="false"/>
          <w:i/>
          <w:iCs/>
        </w:rPr>
        <w:t xml:space="preserve">8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14 </w:t>
      </w:r>
      <w:r>
        <w:rPr>
          <w:rFonts w:cs="Times New Roman" w:ascii="Times New Roman" w:hAnsi="Times New Roman"/>
          <w:b w:val="false"/>
          <w:bCs w:val="false"/>
        </w:rPr>
        <w:t>припаяй к проволочным скобкам, пропущенным через проколы в картоне. Все они будут выполнять роль стоек, удерживающих микро</w:t>
        <w:softHyphen/>
        <w:t xml:space="preserve">схему на плате, а скобки выводов 7. и </w:t>
      </w:r>
      <w:r>
        <w:rPr>
          <w:rFonts w:cs="Times New Roman" w:ascii="Times New Roman" w:hAnsi="Times New Roman"/>
          <w:b w:val="false"/>
          <w:bCs w:val="false"/>
          <w:i/>
          <w:iCs/>
        </w:rPr>
        <w:t xml:space="preserve">14, </w:t>
      </w:r>
      <w:r>
        <w:rPr>
          <w:rFonts w:cs="Times New Roman" w:ascii="Times New Roman" w:hAnsi="Times New Roman"/>
          <w:b w:val="false"/>
          <w:bCs w:val="false"/>
        </w:rPr>
        <w:t xml:space="preserve">кроме того, соединительными контактами с батареей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1 </w:t>
      </w:r>
      <w:r>
        <w:rPr>
          <w:rFonts w:cs="Times New Roman" w:ascii="Times New Roman" w:hAnsi="Times New Roman"/>
          <w:b w:val="false"/>
          <w:bCs w:val="false"/>
        </w:rPr>
        <w:t>(или сете</w:t>
        <w:softHyphen/>
        <w:t>вым блоком питания). Между ними с обеих сторон от микросхемы укрепи еще по два-три контакта, кото</w:t>
        <w:softHyphen/>
        <w:t>рые будут промежуточными для дополнительных дета</w:t>
        <w:softHyphen/>
        <w:t xml:space="preserve">лей. Смонтируй на плате конденсаторы </w:t>
      </w:r>
      <w:r>
        <w:rPr>
          <w:rFonts w:cs="Times New Roman" w:ascii="Times New Roman" w:hAnsi="Times New Roman"/>
          <w:b w:val="false"/>
          <w:bCs w:val="false"/>
          <w:i/>
          <w:iCs/>
        </w:rPr>
        <w:t xml:space="preserve">С1 </w:t>
      </w:r>
      <w:r>
        <w:rPr>
          <w:rFonts w:cs="Times New Roman" w:ascii="Times New Roman" w:hAnsi="Times New Roman"/>
          <w:b w:val="false"/>
          <w:bCs w:val="false"/>
        </w:rPr>
        <w:t xml:space="preserve">(типа К50-6 или К50-3) и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КЯС, БМ, МБМ), подключи к выходу микросхемы головные телефоны </w:t>
      </w:r>
      <w:r>
        <w:rPr>
          <w:rFonts w:cs="Times New Roman" w:ascii="Times New Roman" w:hAnsi="Times New Roman"/>
          <w:b w:val="false"/>
          <w:bCs w:val="false"/>
          <w:i/>
          <w:iCs/>
        </w:rPr>
        <w:t>В2.</w:t>
      </w:r>
    </w:p>
    <w:p>
      <w:pPr>
        <w:pStyle w:val="Normal"/>
        <w:ind w:firstLine="284"/>
        <w:jc w:val="both"/>
        <w:rPr/>
      </w:pPr>
      <w:r>
        <w:rPr>
          <w:rFonts w:cs="Times New Roman" w:ascii="Times New Roman" w:hAnsi="Times New Roman"/>
          <w:b w:val="false"/>
          <w:bCs w:val="false"/>
        </w:rPr>
        <w:t xml:space="preserve">Ко входу микросхемы подключи (через конденсатор </w:t>
      </w:r>
      <w:r>
        <w:rPr>
          <w:rFonts w:cs="Times New Roman" w:ascii="Times New Roman" w:hAnsi="Times New Roman"/>
          <w:b w:val="false"/>
          <w:bCs w:val="false"/>
          <w:i/>
          <w:iCs/>
        </w:rPr>
        <w:t xml:space="preserve">С1) </w:t>
      </w:r>
      <w:r>
        <w:rPr>
          <w:rFonts w:cs="Times New Roman" w:ascii="Times New Roman" w:hAnsi="Times New Roman"/>
          <w:b w:val="false"/>
          <w:bCs w:val="false"/>
        </w:rPr>
        <w:t xml:space="preserve">электродинамический микрофон </w:t>
      </w:r>
      <w:r>
        <w:rPr>
          <w:rFonts w:cs="Times New Roman" w:ascii="Times New Roman" w:hAnsi="Times New Roman"/>
          <w:b w:val="false"/>
          <w:bCs w:val="false"/>
          <w:i/>
          <w:iCs/>
        </w:rPr>
        <w:t xml:space="preserve">В1 </w:t>
      </w:r>
      <w:r>
        <w:rPr>
          <w:rFonts w:cs="Times New Roman" w:ascii="Times New Roman" w:hAnsi="Times New Roman"/>
          <w:b w:val="false"/>
          <w:bCs w:val="false"/>
        </w:rPr>
        <w:t>любого типа или телефонный капсюль ДЭМ-4м, включи питание и, при</w:t>
        <w:softHyphen/>
        <w:t>жав поплотнее телефоны к ушам, постучи легонько ка</w:t>
        <w:softHyphen/>
        <w:t>рандашом по микрофону. Если ошибок в монтаже нет, в телефонах должны быть слышны звуки, напомина</w:t>
        <w:softHyphen/>
        <w:t>ющие щелчки по барабану. Попроси товарища сказать что-то перед микрофоном — в телефонах услышишь его голос. Вместо микрофона ко входу микросхемы мо</w:t>
        <w:softHyphen/>
        <w:t>жешь подключить радиотрансляционный (абонентский) громкоговоритель с его согласующим трансформато</w:t>
        <w:softHyphen/>
        <w:t>ром. Эффект будет примерно таким же.</w:t>
      </w:r>
    </w:p>
    <w:p>
      <w:pPr>
        <w:pStyle w:val="Normal"/>
        <w:ind w:firstLine="284"/>
        <w:jc w:val="both"/>
        <w:rPr/>
      </w:pPr>
      <w:r>
        <w:rPr>
          <w:rFonts w:cs="Times New Roman" w:ascii="Times New Roman" w:hAnsi="Times New Roman"/>
          <w:b w:val="false"/>
          <w:bCs w:val="false"/>
        </w:rPr>
        <w:t>Продолжая опыт с телефонным устройством одно</w:t>
        <w:softHyphen/>
        <w:t>стороннего действия, включи между общим (минусо</w:t>
        <w:softHyphen/>
        <w:t xml:space="preserve">вым) проводником цепи питания и выводом </w:t>
      </w:r>
      <w:r>
        <w:rPr>
          <w:rFonts w:cs="Times New Roman" w:ascii="Times New Roman" w:hAnsi="Times New Roman"/>
          <w:b w:val="false"/>
          <w:bCs w:val="false"/>
          <w:i/>
          <w:iCs/>
        </w:rPr>
        <w:t xml:space="preserve">12 </w:t>
      </w:r>
      <w:r>
        <w:rPr>
          <w:rFonts w:cs="Times New Roman" w:ascii="Times New Roman" w:hAnsi="Times New Roman"/>
          <w:b w:val="false"/>
          <w:bCs w:val="false"/>
        </w:rPr>
        <w:t>микро</w:t>
        <w:softHyphen/>
        <w:t xml:space="preserve">схемы электролитический конденсатор </w:t>
      </w:r>
      <w:r>
        <w:rPr>
          <w:rFonts w:cs="Times New Roman" w:ascii="Times New Roman" w:hAnsi="Times New Roman"/>
          <w:b w:val="false"/>
          <w:bCs w:val="false"/>
          <w:i/>
          <w:iCs/>
        </w:rPr>
        <w:t xml:space="preserve">СЗ, </w:t>
      </w:r>
      <w:r>
        <w:rPr>
          <w:rFonts w:cs="Times New Roman" w:ascii="Times New Roman" w:hAnsi="Times New Roman"/>
          <w:b w:val="false"/>
          <w:bCs w:val="false"/>
        </w:rPr>
        <w:t>обозначен</w:t>
        <w:softHyphen/>
        <w:t>ный на схеме штриховыми линиями. При этом громкость звука в телефонах должна возрасти. Телефоны станут звучать еще громче, если такой же конденсатор вклю</w:t>
        <w:softHyphen/>
        <w:t xml:space="preserve">чить в цепь вывода </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на рис, 89 — конденсатор </w:t>
      </w:r>
      <w:r>
        <w:rPr>
          <w:rFonts w:cs="Times New Roman" w:ascii="Times New Roman" w:hAnsi="Times New Roman"/>
          <w:b w:val="false"/>
          <w:bCs w:val="false"/>
          <w:i/>
          <w:iCs/>
        </w:rPr>
        <w:t xml:space="preserve">С4). </w:t>
      </w:r>
      <w:r>
        <w:rPr>
          <w:rFonts w:cs="Times New Roman" w:ascii="Times New Roman" w:hAnsi="Times New Roman"/>
          <w:b w:val="false"/>
          <w:bCs w:val="false"/>
        </w:rPr>
        <w:t>Но если при этом усилитель возбудится, то между общим проводом и выводом 11 придется включить электроли</w:t>
        <w:softHyphen/>
        <w:t>тический конденсатор емкостью 5 — 10 мкФ на. номи</w:t>
        <w:softHyphen/>
        <w:t>нальное напряжение 10 В.</w:t>
      </w:r>
    </w:p>
    <w:p>
      <w:pPr>
        <w:pStyle w:val="Normal"/>
        <w:ind w:firstLine="284"/>
        <w:jc w:val="both"/>
        <w:rPr/>
      </w:pPr>
      <w:r>
        <w:rPr>
          <w:rFonts w:cs="Times New Roman" w:ascii="Times New Roman" w:hAnsi="Times New Roman"/>
          <w:b w:val="false"/>
          <w:bCs w:val="false"/>
        </w:rPr>
        <w:t xml:space="preserve">Еще один опыт: включи между выводами </w:t>
      </w:r>
      <w:r>
        <w:rPr>
          <w:rFonts w:cs="Times New Roman" w:ascii="Times New Roman" w:hAnsi="Times New Roman"/>
          <w:b w:val="false"/>
          <w:bCs w:val="false"/>
          <w:i/>
          <w:iCs/>
        </w:rPr>
        <w:t xml:space="preserve">10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3 </w:t>
      </w:r>
      <w:r>
        <w:rPr>
          <w:rFonts w:cs="Times New Roman" w:ascii="Times New Roman" w:hAnsi="Times New Roman"/>
          <w:b w:val="false"/>
          <w:bCs w:val="false"/>
        </w:rPr>
        <w:t>мик</w:t>
        <w:softHyphen/>
        <w:t>росхемы керамический или бумажный конденсатор ем</w:t>
        <w:softHyphen/>
        <w:t>костью 5 — 10 тыс. пикофарад. Что получилось? В теле</w:t>
        <w:softHyphen/>
        <w:t>фонах появился непрекращающийся -звук средней то</w:t>
        <w:softHyphen/>
        <w:t>нальности. С увеличением емкости этого конденсатора тон звука в телефонах должен понижаться, а с уменьше</w:t>
        <w:softHyphen/>
        <w:t>нием повышаться. Проверь эт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26260" cy="19862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18" r="-20" b="-18"/>
                    <a:stretch>
                      <a:fillRect/>
                    </a:stretch>
                  </pic:blipFill>
                  <pic:spPr bwMode="auto">
                    <a:xfrm>
                      <a:off x="0" y="0"/>
                      <a:ext cx="1826260" cy="198628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А теперь раскроем этот «черный ящичек» и рассмот</w:t>
        <w:softHyphen/>
        <w:t>рим его «начинку» (рис. 90). Да, это двухкаскадный уси</w:t>
        <w:softHyphen/>
        <w:t>литель с непосредственной связью между его транзи</w:t>
        <w:softHyphen/>
        <w:t xml:space="preserve">сторами. Транзисторы кремниевые, структуры </w:t>
      </w:r>
      <w:r>
        <w:rPr>
          <w:rFonts w:cs="Times New Roman" w:ascii="Times New Roman" w:hAnsi="Times New Roman"/>
          <w:b w:val="false"/>
          <w:bCs w:val="false"/>
          <w:lang w:val="en-US"/>
        </w:rPr>
        <w:t>n</w:t>
      </w:r>
      <w:r>
        <w:rPr>
          <w:rFonts w:cs="Times New Roman" w:ascii="Times New Roman" w:hAnsi="Times New Roman"/>
          <w:b w:val="false"/>
          <w:bCs w:val="false"/>
          <w:i/>
          <w:iCs/>
        </w:rPr>
        <w:t>-р-</w:t>
      </w:r>
      <w:r>
        <w:rPr>
          <w:rFonts w:cs="Times New Roman" w:ascii="Times New Roman" w:hAnsi="Times New Roman"/>
          <w:b w:val="false"/>
          <w:bCs w:val="false"/>
          <w:i/>
          <w:iCs/>
          <w:lang w:val="en-US"/>
        </w:rPr>
        <w:t>n</w:t>
      </w:r>
      <w:r>
        <w:rPr>
          <w:rFonts w:cs="Times New Roman" w:ascii="Times New Roman" w:hAnsi="Times New Roman"/>
          <w:b w:val="false"/>
          <w:bCs w:val="false"/>
          <w:i/>
          <w:iCs/>
        </w:rPr>
        <w:t xml:space="preserve">. </w:t>
      </w:r>
      <w:r>
        <w:rPr>
          <w:rFonts w:cs="Times New Roman" w:ascii="Times New Roman" w:hAnsi="Times New Roman"/>
          <w:b w:val="false"/>
          <w:bCs w:val="false"/>
        </w:rPr>
        <w:t>Низкочастотный сигнал, создаваемый микрофоном, по</w:t>
        <w:softHyphen/>
        <w:t>ступает (через конденсатор С1) на вход микросхемы (вывод 3). Падение напряжения, создающееся на рези</w:t>
        <w:softHyphen/>
        <w:t xml:space="preserve">сторе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 xml:space="preserve">в эмиттерной цепи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через резисторы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4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подается на базу транзистора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и от</w:t>
        <w:softHyphen/>
        <w:t xml:space="preserve">крывает его.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 </w:t>
      </w:r>
      <w:r>
        <w:rPr>
          <w:rFonts w:cs="Times New Roman" w:ascii="Times New Roman" w:hAnsi="Times New Roman"/>
          <w:b w:val="false"/>
          <w:bCs w:val="false"/>
        </w:rPr>
        <w:t>нагрузка этого транзистора. Снимаемый с него усилен</w:t>
        <w:softHyphen/>
        <w:t>ный сигнал поступает на ба</w:t>
        <w:softHyphen/>
        <w:t xml:space="preserve">зу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для до</w:t>
        <w:softHyphen/>
        <w:t>полнительного усиления.</w:t>
      </w:r>
    </w:p>
    <w:p>
      <w:pPr>
        <w:pStyle w:val="Normal"/>
        <w:ind w:firstLine="284"/>
        <w:jc w:val="both"/>
        <w:rPr/>
      </w:pPr>
      <w:r>
        <w:rPr>
          <w:rFonts w:cs="Times New Roman" w:ascii="Times New Roman" w:hAnsi="Times New Roman"/>
          <w:b w:val="false"/>
          <w:bCs w:val="false"/>
        </w:rPr>
        <w:t>В опытном усилителе на</w:t>
        <w:softHyphen/>
        <w:t xml:space="preserve">грузкой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бы</w:t>
        <w:softHyphen/>
        <w:t>ли головные телефоны, включенные в его коллек</w:t>
        <w:softHyphen/>
        <w:t>торную цепь, которые пре</w:t>
        <w:softHyphen/>
        <w:t>образовывали низкочастот</w:t>
        <w:softHyphen/>
        <w:t>ный сигнал в звук. Но его нагрузкой мог бы быть рези</w:t>
        <w:softHyphen/>
        <w:t xml:space="preserve">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5 </w:t>
      </w:r>
      <w:r>
        <w:rPr>
          <w:rFonts w:cs="Times New Roman" w:ascii="Times New Roman" w:hAnsi="Times New Roman"/>
          <w:b w:val="false"/>
          <w:bCs w:val="false"/>
        </w:rPr>
        <w:t xml:space="preserve">микросхемы, если соединить вместе выводы </w:t>
      </w:r>
      <w:r>
        <w:rPr>
          <w:rFonts w:cs="Times New Roman" w:ascii="Times New Roman" w:hAnsi="Times New Roman"/>
          <w:b w:val="false"/>
          <w:bCs w:val="false"/>
          <w:i/>
          <w:iCs/>
        </w:rPr>
        <w:t xml:space="preserve">10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9. </w:t>
      </w:r>
      <w:r>
        <w:rPr>
          <w:rFonts w:cs="Times New Roman" w:ascii="Times New Roman" w:hAnsi="Times New Roman"/>
          <w:b w:val="false"/>
          <w:bCs w:val="false"/>
        </w:rPr>
        <w:t>В таком случае телефоны надо включать между общим проводом и точкой соединения этих выводов че</w:t>
        <w:softHyphen/>
        <w:t>рез электролитический конденсатор емкостью в несколь</w:t>
        <w:softHyphen/>
        <w:t>ко микрофарад (положительной обкладкой к микро</w:t>
        <w:softHyphen/>
        <w:t>схеме).</w:t>
      </w:r>
    </w:p>
    <w:p>
      <w:pPr>
        <w:pStyle w:val="Normal"/>
        <w:ind w:firstLine="284"/>
        <w:jc w:val="both"/>
        <w:rPr/>
      </w:pPr>
      <w:r>
        <w:rPr>
          <w:rFonts w:cs="Times New Roman" w:ascii="Times New Roman" w:hAnsi="Times New Roman"/>
          <w:b w:val="false"/>
          <w:bCs w:val="false"/>
        </w:rPr>
        <w:t>При включении конденсатора между общим прово</w:t>
        <w:softHyphen/>
        <w:t xml:space="preserve">дом и выводом </w:t>
      </w:r>
      <w:r>
        <w:rPr>
          <w:rFonts w:cs="Times New Roman" w:ascii="Times New Roman" w:hAnsi="Times New Roman"/>
          <w:b w:val="false"/>
          <w:bCs w:val="false"/>
          <w:i/>
          <w:iCs/>
        </w:rPr>
        <w:t xml:space="preserve">12 </w:t>
      </w:r>
      <w:r>
        <w:rPr>
          <w:rFonts w:cs="Times New Roman" w:ascii="Times New Roman" w:hAnsi="Times New Roman"/>
          <w:b w:val="false"/>
          <w:bCs w:val="false"/>
        </w:rPr>
        <w:t>микросхемы громкость звука увели</w:t>
        <w:softHyphen/>
        <w:t xml:space="preserve">чилась, Почему? Потому что он, шунтируя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6 </w:t>
      </w:r>
      <w:r>
        <w:rPr>
          <w:rFonts w:cs="Times New Roman" w:ascii="Times New Roman" w:hAnsi="Times New Roman"/>
          <w:b w:val="false"/>
          <w:bCs w:val="false"/>
        </w:rPr>
        <w:t>микросхемы, ослабил действующую в ней отрицатель</w:t>
        <w:softHyphen/>
        <w:t>ную обратную связь по переменному току. Отрицатель</w:t>
        <w:softHyphen/>
        <w:t xml:space="preserve">ная обратная связь стала еще слабее, когда ты второй конденсатор включил в базовую цепь транзистора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1. </w:t>
      </w:r>
      <w:r>
        <w:rPr>
          <w:rFonts w:cs="Times New Roman" w:ascii="Times New Roman" w:hAnsi="Times New Roman"/>
          <w:b w:val="false"/>
          <w:bCs w:val="false"/>
        </w:rPr>
        <w:t>А третий конденсатор, включенный между общим про</w:t>
        <w:softHyphen/>
        <w:t xml:space="preserve">водом и выводом </w:t>
      </w:r>
      <w:r>
        <w:rPr>
          <w:rFonts w:cs="Times New Roman" w:ascii="Times New Roman" w:hAnsi="Times New Roman"/>
          <w:b w:val="false"/>
          <w:bCs w:val="false"/>
          <w:i/>
          <w:iCs/>
        </w:rPr>
        <w:t xml:space="preserve">11, </w:t>
      </w:r>
      <w:r>
        <w:rPr>
          <w:rFonts w:cs="Times New Roman" w:ascii="Times New Roman" w:hAnsi="Times New Roman"/>
          <w:b w:val="false"/>
          <w:bCs w:val="false"/>
        </w:rPr>
        <w:t xml:space="preserve">образовал с резистором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7 </w:t>
      </w:r>
      <w:r>
        <w:rPr>
          <w:rFonts w:cs="Times New Roman" w:ascii="Times New Roman" w:hAnsi="Times New Roman"/>
          <w:b w:val="false"/>
          <w:bCs w:val="false"/>
        </w:rPr>
        <w:t>мик</w:t>
        <w:softHyphen/>
        <w:t>росхемы развязывающий фильтр, предотвращающий возбуждение усилителя.</w:t>
      </w:r>
    </w:p>
    <w:p>
      <w:pPr>
        <w:pStyle w:val="Normal"/>
        <w:ind w:firstLine="284"/>
        <w:jc w:val="both"/>
        <w:rPr/>
      </w:pPr>
      <w:r>
        <w:rPr>
          <w:rFonts w:cs="Times New Roman" w:ascii="Times New Roman" w:hAnsi="Times New Roman"/>
          <w:b w:val="false"/>
          <w:bCs w:val="false"/>
        </w:rPr>
        <w:t xml:space="preserve">Что получилось при включении конденсатора между выводами </w:t>
      </w:r>
      <w:r>
        <w:rPr>
          <w:rFonts w:cs="Times New Roman" w:ascii="Times New Roman" w:hAnsi="Times New Roman"/>
          <w:b w:val="false"/>
          <w:bCs w:val="false"/>
          <w:i/>
          <w:iCs/>
        </w:rPr>
        <w:t xml:space="preserve">10 </w:t>
      </w:r>
      <w:r>
        <w:rPr>
          <w:rFonts w:cs="Times New Roman" w:ascii="Times New Roman" w:hAnsi="Times New Roman"/>
          <w:b w:val="false"/>
          <w:bCs w:val="false"/>
        </w:rPr>
        <w:t>и 5? Он создал между выходом и входом усилителя положительную обратную связь, которая пре</w:t>
        <w:softHyphen/>
        <w:t>вратила его в генератор колебаний звуковой частот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Итак, как видишь, микросхема К118УН1Б (или К118УН1А) — это усилитель, который может быть низ-кочастотным или высокочастотным, например, в прием</w:t>
        <w:softHyphen/>
        <w:t>нике. Но он может стать и генератором электрических колебаний как низких, так и высоких частот.</w:t>
      </w:r>
    </w:p>
    <w:p>
      <w:pPr>
        <w:pStyle w:val="Normal"/>
        <w:ind w:firstLine="284"/>
        <w:jc w:val="both"/>
        <w:rPr/>
      </w:pPr>
      <w:r>
        <w:rPr>
          <w:rFonts w:cs="Times New Roman" w:ascii="Times New Roman" w:hAnsi="Times New Roman"/>
          <w:b w:val="false"/>
          <w:bCs w:val="false"/>
        </w:rPr>
        <w:t>Предлагаем испытать эту микросхему в высокоча</w:t>
        <w:softHyphen/>
        <w:t>стотном тракте приемника, собранного, например, по схеме, приведенной на рис. 91. Входной контур магнит</w:t>
        <w:softHyphen/>
        <w:t>ной антенны такого приемни</w:t>
        <w:softHyphen/>
        <w:t xml:space="preserve">ка образуют катушка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1 </w:t>
      </w:r>
      <w:r>
        <w:rPr>
          <w:rFonts w:cs="Times New Roman" w:ascii="Times New Roman" w:hAnsi="Times New Roman"/>
          <w:b w:val="false"/>
          <w:bCs w:val="false"/>
        </w:rPr>
        <w:t>и конденсатор переменной ем</w:t>
        <w:softHyphen/>
        <w:t>кости С1. Высокочастотный сигнал радиостанции, на вол</w:t>
        <w:softHyphen/>
        <w:t xml:space="preserve">ну которой контур настроен, через катушку связи </w:t>
      </w:r>
      <w:r>
        <w:rPr>
          <w:rFonts w:cs="Times New Roman" w:ascii="Times New Roman" w:hAnsi="Times New Roman"/>
          <w:b w:val="false"/>
          <w:bCs w:val="false"/>
          <w:i/>
          <w:iCs/>
          <w:lang w:val="en-US"/>
        </w:rPr>
        <w:t>L</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разделительный конденсатор </w:t>
      </w:r>
      <w:r>
        <w:rPr>
          <w:rFonts w:cs="Times New Roman" w:ascii="Times New Roman" w:hAnsi="Times New Roman"/>
          <w:b w:val="false"/>
          <w:bCs w:val="false"/>
          <w:i/>
          <w:iCs/>
        </w:rPr>
        <w:t xml:space="preserve">С2 </w:t>
      </w:r>
      <w:r>
        <w:rPr>
          <w:rFonts w:cs="Times New Roman" w:ascii="Times New Roman" w:hAnsi="Times New Roman"/>
          <w:b w:val="false"/>
          <w:bCs w:val="false"/>
        </w:rPr>
        <w:t xml:space="preserve">поступает на вход (вывод </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микросхемы </w:t>
      </w:r>
      <w:r>
        <w:rPr>
          <w:rFonts w:cs="Times New Roman" w:ascii="Times New Roman" w:hAnsi="Times New Roman"/>
          <w:b w:val="false"/>
          <w:bCs w:val="false"/>
          <w:i/>
          <w:iCs/>
        </w:rPr>
        <w:t xml:space="preserve">Л1. </w:t>
      </w:r>
      <w:r>
        <w:rPr>
          <w:rFonts w:cs="Times New Roman" w:ascii="Times New Roman" w:hAnsi="Times New Roman"/>
          <w:b w:val="false"/>
          <w:bCs w:val="false"/>
        </w:rPr>
        <w:t xml:space="preserve">С выхода микросхемы (вывод </w:t>
      </w:r>
      <w:r>
        <w:rPr>
          <w:rFonts w:cs="Times New Roman" w:ascii="Times New Roman" w:hAnsi="Times New Roman"/>
          <w:b w:val="false"/>
          <w:bCs w:val="false"/>
          <w:i/>
          <w:iCs/>
        </w:rPr>
        <w:t xml:space="preserve">10, </w:t>
      </w:r>
      <w:r>
        <w:rPr>
          <w:rFonts w:cs="Times New Roman" w:ascii="Times New Roman" w:hAnsi="Times New Roman"/>
          <w:b w:val="false"/>
          <w:bCs w:val="false"/>
        </w:rPr>
        <w:t xml:space="preserve">соединенный с выводом </w:t>
      </w:r>
      <w:r>
        <w:rPr>
          <w:rFonts w:cs="Times New Roman" w:ascii="Times New Roman" w:hAnsi="Times New Roman"/>
          <w:b w:val="false"/>
          <w:bCs w:val="false"/>
          <w:i/>
          <w:iCs/>
        </w:rPr>
        <w:t xml:space="preserve">9) </w:t>
      </w:r>
      <w:r>
        <w:rPr>
          <w:rFonts w:cs="Times New Roman" w:ascii="Times New Roman" w:hAnsi="Times New Roman"/>
          <w:b w:val="false"/>
          <w:bCs w:val="false"/>
        </w:rPr>
        <w:t xml:space="preserve">усиленный сигнал подается через конденсатор </w:t>
      </w:r>
      <w:r>
        <w:rPr>
          <w:rFonts w:cs="Times New Roman" w:ascii="Times New Roman" w:hAnsi="Times New Roman"/>
          <w:b w:val="false"/>
          <w:bCs w:val="false"/>
          <w:i/>
          <w:iCs/>
        </w:rPr>
        <w:t xml:space="preserve">С4 </w:t>
      </w:r>
      <w:r>
        <w:rPr>
          <w:rFonts w:cs="Times New Roman" w:ascii="Times New Roman" w:hAnsi="Times New Roman"/>
          <w:b w:val="false"/>
          <w:bCs w:val="false"/>
        </w:rPr>
        <w:t xml:space="preserve">на детектор, диоды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кото</w:t>
        <w:softHyphen/>
        <w:t>рого включены по схеме умножения напряжения, а выде</w:t>
        <w:softHyphen/>
        <w:t xml:space="preserve">ленный им низкочастотный сигнал телефоны </w:t>
      </w:r>
      <w:r>
        <w:rPr>
          <w:rFonts w:cs="Times New Roman" w:ascii="Times New Roman" w:hAnsi="Times New Roman"/>
          <w:b w:val="false"/>
          <w:bCs w:val="false"/>
          <w:i/>
          <w:iCs/>
        </w:rPr>
        <w:t xml:space="preserve">В1 </w:t>
      </w:r>
      <w:r>
        <w:rPr>
          <w:rFonts w:cs="Times New Roman" w:ascii="Times New Roman" w:hAnsi="Times New Roman"/>
          <w:b w:val="false"/>
          <w:bCs w:val="false"/>
        </w:rPr>
        <w:t>преобра</w:t>
        <w:softHyphen/>
        <w:t xml:space="preserve">зуют в звук. Приемник питается от батареи </w:t>
      </w:r>
      <w:r>
        <w:rPr>
          <w:rFonts w:cs="Times New Roman" w:ascii="Times New Roman" w:hAnsi="Times New Roman"/>
          <w:b w:val="false"/>
          <w:bCs w:val="false"/>
          <w:i/>
          <w:iCs/>
          <w:lang w:val="en-US"/>
        </w:rPr>
        <w:t>GB</w:t>
      </w:r>
      <w:r>
        <w:rPr>
          <w:rFonts w:cs="Times New Roman" w:ascii="Times New Roman" w:hAnsi="Times New Roman"/>
          <w:b w:val="false"/>
          <w:bCs w:val="false"/>
          <w:i/>
          <w:iCs/>
        </w:rPr>
        <w:t xml:space="preserve">1, </w:t>
      </w:r>
      <w:r>
        <w:rPr>
          <w:rFonts w:cs="Times New Roman" w:ascii="Times New Roman" w:hAnsi="Times New Roman"/>
          <w:b w:val="false"/>
          <w:bCs w:val="false"/>
        </w:rPr>
        <w:t>состав</w:t>
        <w:softHyphen/>
        <w:t>ленной из четырех элементов 332, 316 или пяти аккуму</w:t>
        <w:softHyphen/>
        <w:t>ляторов Д-01.</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714500" cy="1346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27" r="-21" b="-27"/>
                    <a:stretch>
                      <a:fillRect/>
                    </a:stretch>
                  </pic:blipFill>
                  <pic:spPr bwMode="auto">
                    <a:xfrm>
                      <a:off x="0" y="0"/>
                      <a:ext cx="1714500" cy="1346200"/>
                    </a:xfrm>
                    <a:prstGeom prst="rect">
                      <a:avLst/>
                    </a:prstGeom>
                  </pic:spPr>
                </pic:pic>
              </a:graphicData>
            </a:graphic>
          </wp:inline>
        </w:drawing>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pPr>
      <w:r>
        <w:rPr>
          <w:rFonts w:cs="Times New Roman" w:ascii="Times New Roman" w:hAnsi="Times New Roman"/>
          <w:b w:val="false"/>
          <w:bCs w:val="false"/>
        </w:rPr>
        <w:t>Сравни схему этого приемника со схемой высокоча</w:t>
        <w:softHyphen/>
        <w:t>стотного тракта приемника прямого усиления, знакомо</w:t>
        <w:softHyphen/>
        <w:t>го тебе по тринадцатому практикуму (см. рис. 76). В том приемнике, как видишь, усилитель высокочастотного тракта образуют транзисторы, а в этом — микросхема. Только в этом и заключается разница между ними. Имея опыт предыдущих практикумов, ты, надеюсь, смо</w:t>
        <w:softHyphen/>
        <w:t>жешь самостоятельно смонтировать и</w:t>
      </w:r>
      <w:r>
        <w:rPr>
          <w:rFonts w:cs="Times New Roman" w:ascii="Times New Roman" w:hAnsi="Times New Roman"/>
          <w:b w:val="false"/>
          <w:bCs w:val="false"/>
          <w:i/>
          <w:iCs/>
          <w:vertAlign w:val="superscript"/>
        </w:rPr>
        <w:t>г</w:t>
      </w:r>
      <w:r>
        <w:rPr>
          <w:rFonts w:cs="Times New Roman" w:ascii="Times New Roman" w:hAnsi="Times New Roman"/>
          <w:b w:val="false"/>
          <w:bCs w:val="false"/>
          <w:i/>
          <w:iCs/>
        </w:rPr>
        <w:t xml:space="preserve"> </w:t>
      </w:r>
      <w:r>
        <w:rPr>
          <w:rFonts w:cs="Times New Roman" w:ascii="Times New Roman" w:hAnsi="Times New Roman"/>
          <w:b w:val="false"/>
          <w:bCs w:val="false"/>
        </w:rPr>
        <w:t>наладить такой приемник и даже, если пожелаешь, дополнить его уси</w:t>
        <w:softHyphen/>
        <w:t>лителем НЧ</w:t>
      </w:r>
      <w:r>
        <w:rPr>
          <w:rFonts w:cs="Times New Roman" w:ascii="Times New Roman" w:hAnsi="Times New Roman"/>
          <w:b w:val="false"/>
          <w:bCs w:val="false"/>
          <w:vertAlign w:val="superscript"/>
        </w:rPr>
        <w:t>г</w:t>
      </w:r>
      <w:r>
        <w:rPr>
          <w:rFonts w:cs="Times New Roman" w:ascii="Times New Roman" w:hAnsi="Times New Roman"/>
          <w:b w:val="false"/>
          <w:bCs w:val="false"/>
        </w:rPr>
        <w:t>для громкоговорящего радиоприем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А теперь...</w:t>
      </w:r>
    </w:p>
    <w:p>
      <w:pPr>
        <w:pStyle w:val="Normal"/>
        <w:ind w:firstLine="284"/>
        <w:jc w:val="both"/>
        <w:rPr/>
      </w:pPr>
      <w:r>
        <w:rPr>
          <w:rFonts w:cs="Times New Roman" w:ascii="Times New Roman" w:hAnsi="Times New Roman"/>
        </w:rPr>
        <w:t xml:space="preserve">На логической микросхеме. </w:t>
      </w:r>
      <w:r>
        <w:rPr>
          <w:rFonts w:cs="Times New Roman" w:ascii="Times New Roman" w:hAnsi="Times New Roman"/>
          <w:b w:val="false"/>
          <w:bCs w:val="false"/>
        </w:rPr>
        <w:t>Составной частью мно</w:t>
        <w:softHyphen/>
        <w:t>гих цифровых интегральных микросхем является логиче</w:t>
        <w:softHyphen/>
        <w:t xml:space="preserve">ский элемент И-НЕ, условное обозначение которого ты видишь на рис. 92, </w:t>
      </w:r>
      <w:r>
        <w:rPr>
          <w:rFonts w:cs="Times New Roman" w:ascii="Times New Roman" w:hAnsi="Times New Roman"/>
          <w:b w:val="false"/>
          <w:bCs w:val="false"/>
          <w:i/>
          <w:iCs/>
        </w:rPr>
        <w:t xml:space="preserve">а. </w:t>
      </w:r>
      <w:r>
        <w:rPr>
          <w:rFonts w:cs="Times New Roman" w:ascii="Times New Roman" w:hAnsi="Times New Roman"/>
          <w:b w:val="false"/>
          <w:bCs w:val="false"/>
        </w:rPr>
        <w:t>Его символом служит знак «&amp;», по</w:t>
        <w:softHyphen/>
        <w:t>мещаемый внутри прямоугольника, обычно в верхнем левом углу, заменяющий союз «И» в английском язы</w:t>
        <w:softHyphen/>
        <w:t>ке. Слева два или больше входов, справа — один выход. Небольшой кружок, которым начинается линия связи выходного сигнала, символизирует логическое Отрица</w:t>
        <w:softHyphen/>
        <w:t>ние «НЕ» на выходе микросхемы. На языке цифровой техники «НЕ» означает, что элемент И-НЕ является ин</w:t>
        <w:softHyphen/>
        <w:t>вертором, то есть устройством, выходные параметры которого противоположны входны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Электрическое состояние и работу логического элемента характеризуют уровнями сигналов на его входах и выходе. Сигнал небольшого (или нулевого) напряже</w:t>
        <w:softHyphen/>
        <w:t>ния, уровень которого не превышает 0,3 — 0,4 В, приня</w:t>
        <w:softHyphen/>
        <w:t>то (в соответствии с двоичной системой счисления) на</w:t>
        <w:softHyphen/>
        <w:t>зывать логическим нулем (0), а сигнал более высокого напряжения (по сравнению с логическим 0), уровень которого может быть 2,5 — 3,5 В, — логической единицей (1). Например, говорят: «на выходе элемента логическая 1». Это значит, что в данный момент на выходе элемен</w:t>
        <w:softHyphen/>
        <w:t>та появился сигнал, напряжение которого соответствует уровню логической 1.</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тобы не углубляться в технологию и устройство эле</w:t>
        <w:softHyphen/>
        <w:t>мента И-НЕ, будем рассматривать его как «черный ящи</w:t>
        <w:softHyphen/>
        <w:t>чек», у которого для электрического сигнала есть два входа и один выход. Логика же элемента заключается в том, что при подаче на один из его входов логического О, а на второй вход логической 1, на выходе появляется сигнал логической 1, который исчезает при подаче на оба входа сигналов, соответствующих логической 1. Для опытов, закрепляющих в памяти это свойство элемента, потребуются наиболее распространенная микросхема К155ЛАЗ, вольтметр постоянного тока, свежая батарея 3336Л и два резистора сопротивлением 1...1,2 кО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62045" cy="1773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20" r="-10" b="-20"/>
                    <a:stretch>
                      <a:fillRect/>
                    </a:stretch>
                  </pic:blipFill>
                  <pic:spPr bwMode="auto">
                    <a:xfrm>
                      <a:off x="0" y="0"/>
                      <a:ext cx="3662045" cy="177355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Микросхема К155ЛАЗ состоит из четырех элементов 2И-НЕ (рис. 92, </w:t>
      </w:r>
      <w:r>
        <w:rPr>
          <w:rFonts w:cs="Times New Roman" w:ascii="Times New Roman" w:hAnsi="Times New Roman"/>
          <w:b w:val="false"/>
          <w:bCs w:val="false"/>
          <w:i/>
          <w:iCs/>
        </w:rPr>
        <w:t xml:space="preserve">б), </w:t>
      </w:r>
      <w:r>
        <w:rPr>
          <w:rFonts w:cs="Times New Roman" w:ascii="Times New Roman" w:hAnsi="Times New Roman"/>
          <w:b w:val="false"/>
          <w:bCs w:val="false"/>
        </w:rPr>
        <w:t>питающихся от одного общего источ</w:t>
        <w:softHyphen/>
        <w:t>ника постоянного тока напряжением 5 В, но каждый из них работает как самостоятельное логическое устройст</w:t>
        <w:softHyphen/>
        <w:t>во. Цифра 2 в названии микросхемы указывает на то, что ее элементы имеют по два входа. Внешним видом и конструктивно она, как и все микросхемы серии К155, не отличается от уже знакомой тебе аналоговой микро</w:t>
        <w:softHyphen/>
        <w:t>схемы К118УН1, только полярность подключения источ</w:t>
        <w:softHyphen/>
        <w:t>ника питания иная. Поэтому сделанная ранее тобой кар</w:t>
        <w:softHyphen/>
        <w:t>тонная плата подойдет и для опытов с этой микросхе</w:t>
        <w:softHyphen/>
        <w:t xml:space="preserve">мой. Источник питания подключают: +5 В — к выводу 7» </w:t>
      </w:r>
      <w:r>
        <w:rPr>
          <w:rFonts w:cs="Times New Roman" w:ascii="Times New Roman" w:hAnsi="Times New Roman"/>
          <w:b w:val="false"/>
          <w:bCs w:val="false"/>
          <w:i/>
          <w:iCs/>
        </w:rPr>
        <w:t xml:space="preserve">— 5 </w:t>
      </w:r>
      <w:r>
        <w:rPr>
          <w:rFonts w:cs="Times New Roman" w:ascii="Times New Roman" w:hAnsi="Times New Roman"/>
          <w:b w:val="false"/>
          <w:bCs w:val="false"/>
        </w:rPr>
        <w:t xml:space="preserve">В — к выводу </w:t>
      </w:r>
      <w:r>
        <w:rPr>
          <w:rFonts w:cs="Times New Roman" w:ascii="Times New Roman" w:hAnsi="Times New Roman"/>
          <w:b w:val="false"/>
          <w:bCs w:val="false"/>
          <w:i/>
          <w:iCs/>
        </w:rPr>
        <w:t xml:space="preserve">14. </w:t>
      </w:r>
      <w:r>
        <w:rPr>
          <w:rFonts w:cs="Times New Roman" w:ascii="Times New Roman" w:hAnsi="Times New Roman"/>
          <w:b w:val="false"/>
          <w:bCs w:val="false"/>
        </w:rPr>
        <w:t>Но эти выводы не принято обоз</w:t>
        <w:softHyphen/>
        <w:t>начать на схематическом изображении микросхемы. Объясняется это тем, что на принципиальных электриче</w:t>
        <w:softHyphen/>
        <w:t>ских схемах элементы, составляющие микросхему, изоб</w:t>
        <w:softHyphen/>
        <w:t>ражают раздельно, например, как на рис. 92, в. Для опытов можно использовать любой из ее четырех эле</w:t>
        <w:softHyphen/>
        <w:t>ментов.</w:t>
      </w:r>
    </w:p>
    <w:p>
      <w:pPr>
        <w:pStyle w:val="Normal"/>
        <w:ind w:firstLine="284"/>
        <w:jc w:val="both"/>
        <w:rPr/>
      </w:pPr>
      <w:r>
        <w:rPr>
          <w:rFonts w:cs="Times New Roman" w:ascii="Times New Roman" w:hAnsi="Times New Roman"/>
          <w:b w:val="false"/>
          <w:bCs w:val="false"/>
        </w:rPr>
        <w:t xml:space="preserve">Микросхему выводами 1, </w:t>
      </w:r>
      <w:r>
        <w:rPr>
          <w:rFonts w:cs="Times New Roman" w:ascii="Times New Roman" w:hAnsi="Times New Roman"/>
          <w:b w:val="false"/>
          <w:bCs w:val="false"/>
          <w:i/>
          <w:iCs/>
        </w:rPr>
        <w:t xml:space="preserve">7, 8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14 </w:t>
      </w:r>
      <w:r>
        <w:rPr>
          <w:rFonts w:cs="Times New Roman" w:ascii="Times New Roman" w:hAnsi="Times New Roman"/>
          <w:b w:val="false"/>
          <w:bCs w:val="false"/>
        </w:rPr>
        <w:t>припаяй к прово</w:t>
        <w:softHyphen/>
        <w:t>лочным стойкам на картонной плате (как на рис. 89). Один из входных выводов любого из ее элементов, на</w:t>
        <w:softHyphen/>
        <w:t xml:space="preserve">пример, элемента с выводами </w:t>
      </w:r>
      <w:r>
        <w:rPr>
          <w:rFonts w:cs="Times New Roman" w:ascii="Times New Roman" w:hAnsi="Times New Roman"/>
          <w:b w:val="false"/>
          <w:bCs w:val="false"/>
          <w:i/>
          <w:iCs/>
        </w:rPr>
        <w:t>1</w:t>
      </w:r>
      <w:r>
        <w:rPr>
          <w:rFonts w:cs="Times New Roman" w:ascii="Times New Roman" w:hAnsi="Times New Roman"/>
          <w:b w:val="false"/>
          <w:bCs w:val="false"/>
        </w:rPr>
        <w:t xml:space="preserve"> — </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соедини через ре-.зистор сопротивлением 1...1.2 кОм с выводом </w:t>
      </w:r>
      <w:r>
        <w:rPr>
          <w:rFonts w:cs="Times New Roman" w:ascii="Times New Roman" w:hAnsi="Times New Roman"/>
          <w:b w:val="false"/>
          <w:bCs w:val="false"/>
          <w:i/>
          <w:iCs/>
        </w:rPr>
        <w:t xml:space="preserve">14, </w:t>
      </w:r>
      <w:r>
        <w:rPr>
          <w:rFonts w:cs="Times New Roman" w:ascii="Times New Roman" w:hAnsi="Times New Roman"/>
          <w:b w:val="false"/>
          <w:bCs w:val="false"/>
        </w:rPr>
        <w:t>вывод второго входа — непосредственно с общим («заземлен</w:t>
        <w:softHyphen/>
        <w:t xml:space="preserve">ным») проводником цепи питания, а к выходу элемента подключи вольтметр постоянного тока (рис. 93, </w:t>
      </w:r>
      <w:r>
        <w:rPr>
          <w:rFonts w:cs="Times New Roman" w:ascii="Times New Roman" w:hAnsi="Times New Roman"/>
          <w:b w:val="false"/>
          <w:bCs w:val="false"/>
          <w:i/>
          <w:iCs/>
        </w:rPr>
        <w:t xml:space="preserve">а). </w:t>
      </w:r>
      <w:r>
        <w:rPr>
          <w:rFonts w:cs="Times New Roman" w:ascii="Times New Roman" w:hAnsi="Times New Roman"/>
          <w:b w:val="false"/>
          <w:bCs w:val="false"/>
        </w:rPr>
        <w:t>ВклкЗ-чи питание. Что показывает вольтметр? Напряжение, рав</w:t>
        <w:softHyphen/>
        <w:t>ное примерно 3 В. Это напряжение соответствует сиг</w:t>
        <w:softHyphen/>
        <w:t>налу логической 1 на выходе элемента. Тем же вольт</w:t>
        <w:softHyphen/>
        <w:t>метром измерь напряжение на выводе первого входа, И здесь, как видишь, тоже логическая 1. Следовательно, когда на одном из входов элемента логическая 1, а на втором логический 0, на выходе будет логическая 1.</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710305" cy="1371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26" r="-10" b="-26"/>
                    <a:stretch>
                      <a:fillRect/>
                    </a:stretch>
                  </pic:blipFill>
                  <pic:spPr bwMode="auto">
                    <a:xfrm>
                      <a:off x="0" y="0"/>
                      <a:ext cx="3710305" cy="137160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Теперь вывод и второго входа соедини через рези</w:t>
        <w:softHyphen/>
        <w:t xml:space="preserve">стор сопротивлением 1...1.2 кОм с выводом </w:t>
      </w:r>
      <w:r>
        <w:rPr>
          <w:rFonts w:cs="Times New Roman" w:ascii="Times New Roman" w:hAnsi="Times New Roman"/>
          <w:b w:val="false"/>
          <w:bCs w:val="false"/>
          <w:i/>
          <w:iCs/>
        </w:rPr>
        <w:t xml:space="preserve">14 </w:t>
      </w:r>
      <w:r>
        <w:rPr>
          <w:rFonts w:cs="Times New Roman" w:ascii="Times New Roman" w:hAnsi="Times New Roman"/>
          <w:b w:val="false"/>
          <w:bCs w:val="false"/>
        </w:rPr>
        <w:t>и одно</w:t>
        <w:softHyphen/>
        <w:t>временно проволочной перемычкой — с общим провод</w:t>
        <w:softHyphen/>
        <w:t>ником, как показано на рис. 93, б. При этом на выходе, как и в первом опыте, будет логическая 1. Далее, следя за стрелкой вольтметра, удали проволочную перемычку, чтобы и на второй вход подать сигнал, соответству</w:t>
        <w:softHyphen/>
        <w:t>ющий логической 1. Что фиксирует вольтметр? Сигнал на выходе элемента преобразовался в логический 0. Так оно и должно быть! А если любой из входов периоди</w:t>
        <w:softHyphen/>
        <w:t>чески замыкать на общий провод и тем самым имити</w:t>
        <w:softHyphen/>
        <w:t>ровать подачу на него логического 0, то с такой же ча</w:t>
        <w:softHyphen/>
        <w:t>стотой на выходе элемента станут появляться импульсы тока, о чем будут свидетельствовать колебания стрелки вольтметра. Проверь это опытным путем.</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Свойство элемента И-НЕ изменять свое состояние под воздействием входных управляющих сигналов ши</w:t>
        <w:softHyphen/>
        <w:t>роко используется в различных устройствах цифровой вычислительной техники. Радиолюбители же, особенно начинающие, очень часто используют логический эле</w:t>
        <w:softHyphen/>
        <w:t>мент как инвертор — устройство, сигнал на выходе ко</w:t>
        <w:softHyphen/>
        <w:t>торого противоположен входному сигналу.</w:t>
      </w:r>
    </w:p>
    <w:p>
      <w:pPr>
        <w:pStyle w:val="Normal"/>
        <w:ind w:firstLine="284"/>
        <w:jc w:val="both"/>
        <w:rPr/>
      </w:pPr>
      <w:r>
        <w:rPr>
          <w:rFonts w:cs="Times New Roman" w:ascii="Times New Roman" w:hAnsi="Times New Roman"/>
          <w:b w:val="false"/>
          <w:bCs w:val="false"/>
        </w:rPr>
        <w:t>Подтвердить такое свойство элемента может следу</w:t>
        <w:softHyphen/>
        <w:t>ющий опыт. Соедини вместе выводы обоих входов эле</w:t>
        <w:softHyphen/>
        <w:t>мента и через резистор сопротивлением 1...1,2 кОм под</w:t>
        <w:softHyphen/>
        <w:t xml:space="preserve">ключи их к выводу </w:t>
      </w:r>
      <w:r>
        <w:rPr>
          <w:rFonts w:cs="Times New Roman" w:ascii="Times New Roman" w:hAnsi="Times New Roman"/>
          <w:b w:val="false"/>
          <w:bCs w:val="false"/>
          <w:i/>
          <w:iCs/>
        </w:rPr>
        <w:t xml:space="preserve">14 </w:t>
      </w:r>
      <w:r>
        <w:rPr>
          <w:rFonts w:cs="Times New Roman" w:ascii="Times New Roman" w:hAnsi="Times New Roman"/>
          <w:b w:val="false"/>
          <w:bCs w:val="false"/>
        </w:rPr>
        <w:t xml:space="preserve">(рис. 93, </w:t>
      </w:r>
      <w:r>
        <w:rPr>
          <w:rFonts w:cs="Times New Roman" w:ascii="Times New Roman" w:hAnsi="Times New Roman"/>
          <w:b w:val="false"/>
          <w:bCs w:val="false"/>
          <w:i/>
          <w:iCs/>
        </w:rPr>
        <w:t xml:space="preserve">в). </w:t>
      </w:r>
      <w:r>
        <w:rPr>
          <w:rFonts w:cs="Times New Roman" w:ascii="Times New Roman" w:hAnsi="Times New Roman"/>
          <w:b w:val="false"/>
          <w:bCs w:val="false"/>
        </w:rPr>
        <w:t>Так ты подашь на об</w:t>
        <w:softHyphen/>
        <w:t>щий вход элемента сигнал, соответствующий логической 1, напряжение которого можно измерить вольтметром. Что при этом получается на выходе? Стрелка вольтмет</w:t>
        <w:softHyphen/>
        <w:t>ра, подключенного к нему, чуть отклонилась от нуле</w:t>
        <w:softHyphen/>
        <w:t>вой отметки шкалы. Здесь, следовательно, как и пред</w:t>
        <w:softHyphen/>
        <w:t xml:space="preserve">полагалось, сигнал соответствует логическому 0. Затем, не отключая резистор от вывода </w:t>
      </w:r>
      <w:r>
        <w:rPr>
          <w:rFonts w:cs="Times New Roman" w:ascii="Times New Roman" w:hAnsi="Times New Roman"/>
          <w:b w:val="false"/>
          <w:bCs w:val="false"/>
          <w:i/>
          <w:iCs/>
        </w:rPr>
        <w:t xml:space="preserve">14 </w:t>
      </w:r>
      <w:r>
        <w:rPr>
          <w:rFonts w:cs="Times New Roman" w:ascii="Times New Roman" w:hAnsi="Times New Roman"/>
          <w:b w:val="false"/>
          <w:bCs w:val="false"/>
        </w:rPr>
        <w:t>микросхемы, не</w:t>
        <w:softHyphen/>
        <w:t xml:space="preserve">сколько раз подряд замкни проволочной перемычкой вход элемента на общий проводник (на рис. 93, </w:t>
      </w:r>
      <w:r>
        <w:rPr>
          <w:rFonts w:cs="Times New Roman" w:ascii="Times New Roman" w:hAnsi="Times New Roman"/>
          <w:b w:val="false"/>
          <w:bCs w:val="false"/>
          <w:i/>
          <w:iCs/>
        </w:rPr>
        <w:t xml:space="preserve">в </w:t>
      </w:r>
      <w:r>
        <w:rPr>
          <w:rFonts w:cs="Times New Roman" w:ascii="Times New Roman" w:hAnsi="Times New Roman"/>
          <w:b w:val="false"/>
          <w:bCs w:val="false"/>
        </w:rPr>
        <w:t>пока</w:t>
        <w:softHyphen/>
        <w:t>зано штриховой линией со стрелками) и одновременно следи за стрелкой вольтметра. Так ты убедишься в том, что когда на входе инвертора логический 0, на выходе в это время логическая 1 и, наоборот, когда на входе логическая 1 — на выходе логический 0.</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Так работает инвертор, особенно часто используемый радиолюбителями в конструируемых ими импульсных устройствах.</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1860550" cy="13004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9" t="-28" r="-19" b="-28"/>
                    <a:stretch>
                      <a:fillRect/>
                    </a:stretch>
                  </pic:blipFill>
                  <pic:spPr bwMode="auto">
                    <a:xfrm>
                      <a:off x="0" y="0"/>
                      <a:ext cx="1860550" cy="1300480"/>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Примером такого устройства может служить генера</w:t>
        <w:softHyphen/>
        <w:t>тор импульсов, собранный по схеме, приведенной на рис. 94. В его работоспособности ты можешь убедиться сейчас же, затратив на это всего несколько минут. Вы</w:t>
        <w:softHyphen/>
        <w:t xml:space="preserve">ход элемента </w:t>
      </w:r>
      <w:r>
        <w:rPr>
          <w:rFonts w:cs="Times New Roman" w:ascii="Times New Roman" w:hAnsi="Times New Roman"/>
          <w:b w:val="false"/>
          <w:bCs w:val="false"/>
          <w:lang w:val="en-US"/>
        </w:rPr>
        <w:t>D</w:t>
      </w:r>
      <w:r>
        <w:rPr>
          <w:rFonts w:cs="Times New Roman" w:ascii="Times New Roman" w:hAnsi="Times New Roman"/>
          <w:b w:val="false"/>
          <w:bCs w:val="false"/>
        </w:rPr>
        <w:t xml:space="preserve">1.1 соедини с входами элемента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2 </w:t>
      </w:r>
      <w:r>
        <w:rPr>
          <w:rFonts w:cs="Times New Roman" w:ascii="Times New Roman" w:hAnsi="Times New Roman"/>
          <w:b w:val="false"/>
          <w:bCs w:val="false"/>
        </w:rPr>
        <w:t xml:space="preserve">той же микросхемы, его выход — с входами элемента </w:t>
      </w:r>
      <w:r>
        <w:rPr>
          <w:rFonts w:cs="Times New Roman" w:ascii="Times New Roman" w:hAnsi="Times New Roman"/>
          <w:b w:val="false"/>
          <w:bCs w:val="false"/>
          <w:i/>
          <w:iCs/>
          <w:lang w:val="en-US"/>
        </w:rPr>
        <w:t>DJ</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а выход этого элемента (вывод </w:t>
      </w:r>
      <w:r>
        <w:rPr>
          <w:rFonts w:cs="Times New Roman" w:ascii="Times New Roman" w:hAnsi="Times New Roman"/>
          <w:b w:val="false"/>
          <w:bCs w:val="false"/>
          <w:i/>
          <w:iCs/>
        </w:rPr>
        <w:t xml:space="preserve">8) </w:t>
      </w:r>
      <w:r>
        <w:rPr>
          <w:rFonts w:cs="Times New Roman" w:ascii="Times New Roman" w:hAnsi="Times New Roman"/>
          <w:b w:val="false"/>
          <w:bCs w:val="false"/>
        </w:rPr>
        <w:t xml:space="preserve">— с входом элемента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1 </w:t>
      </w:r>
      <w:r>
        <w:rPr>
          <w:rFonts w:cs="Times New Roman" w:ascii="Times New Roman" w:hAnsi="Times New Roman"/>
          <w:b w:val="false"/>
          <w:bCs w:val="false"/>
        </w:rPr>
        <w:t>через пере</w:t>
        <w:softHyphen/>
        <w:t xml:space="preserve">менный резистор </w:t>
      </w:r>
      <w:r>
        <w:rPr>
          <w:rFonts w:cs="Times New Roman" w:ascii="Times New Roman" w:hAnsi="Times New Roman"/>
          <w:b w:val="false"/>
          <w:bCs w:val="false"/>
          <w:lang w:val="en-US"/>
        </w:rPr>
        <w:t>R</w:t>
      </w:r>
      <w:r>
        <w:rPr>
          <w:rFonts w:cs="Times New Roman" w:ascii="Times New Roman" w:hAnsi="Times New Roman"/>
          <w:b w:val="false"/>
          <w:bCs w:val="false"/>
        </w:rPr>
        <w:t>1</w:t>
      </w:r>
      <w:r>
        <w:rPr>
          <w:rFonts w:cs="Times New Roman" w:ascii="Times New Roman" w:hAnsi="Times New Roman"/>
          <w:b w:val="false"/>
          <w:bCs w:val="false"/>
          <w:i/>
          <w:iCs/>
        </w:rPr>
        <w:t xml:space="preserve">. </w:t>
      </w:r>
      <w:r>
        <w:rPr>
          <w:rFonts w:cs="Times New Roman" w:ascii="Times New Roman" w:hAnsi="Times New Roman"/>
          <w:b w:val="false"/>
          <w:bCs w:val="false"/>
        </w:rPr>
        <w:t>К вы</w:t>
        <w:softHyphen/>
        <w:t xml:space="preserve">ходу элемента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3 </w:t>
      </w:r>
      <w:r>
        <w:rPr>
          <w:rFonts w:cs="Times New Roman" w:ascii="Times New Roman" w:hAnsi="Times New Roman"/>
          <w:b w:val="false"/>
          <w:bCs w:val="false"/>
        </w:rPr>
        <w:t>(меж</w:t>
        <w:softHyphen/>
        <w:t xml:space="preserve">ду выводом </w:t>
      </w:r>
      <w:r>
        <w:rPr>
          <w:rFonts w:cs="Times New Roman" w:ascii="Times New Roman" w:hAnsi="Times New Roman"/>
          <w:b w:val="false"/>
          <w:bCs w:val="false"/>
          <w:i/>
          <w:iCs/>
        </w:rPr>
        <w:t xml:space="preserve">8 </w:t>
      </w:r>
      <w:r>
        <w:rPr>
          <w:rFonts w:cs="Times New Roman" w:ascii="Times New Roman" w:hAnsi="Times New Roman"/>
          <w:b w:val="false"/>
          <w:bCs w:val="false"/>
        </w:rPr>
        <w:t xml:space="preserve">и общим проводником) подключи головные телефоны </w:t>
      </w:r>
      <w:r>
        <w:rPr>
          <w:rFonts w:cs="Times New Roman" w:ascii="Times New Roman" w:hAnsi="Times New Roman"/>
          <w:b w:val="false"/>
          <w:bCs w:val="false"/>
          <w:i/>
          <w:iCs/>
          <w:lang w:val="en-US"/>
        </w:rPr>
        <w:t>B</w:t>
      </w:r>
      <w:r>
        <w:rPr>
          <w:rFonts w:cs="Times New Roman" w:ascii="Times New Roman" w:hAnsi="Times New Roman"/>
          <w:b w:val="false"/>
          <w:bCs w:val="false"/>
          <w:i/>
          <w:iCs/>
        </w:rPr>
        <w:t xml:space="preserve">1, </w:t>
      </w:r>
      <w:r>
        <w:rPr>
          <w:rFonts w:cs="Times New Roman" w:ascii="Times New Roman" w:hAnsi="Times New Roman"/>
          <w:b w:val="false"/>
          <w:bCs w:val="false"/>
          <w:lang w:val="en-US"/>
        </w:rPr>
        <w:t>a</w:t>
      </w:r>
      <w:r>
        <w:rPr>
          <w:rFonts w:cs="Times New Roman" w:ascii="Times New Roman" w:hAnsi="Times New Roman"/>
          <w:b w:val="false"/>
          <w:bCs w:val="false"/>
        </w:rPr>
        <w:t xml:space="preserve"> параллельно элементам </w:t>
      </w:r>
      <w:r>
        <w:rPr>
          <w:rFonts w:cs="Times New Roman" w:ascii="Times New Roman" w:hAnsi="Times New Roman"/>
          <w:b w:val="false"/>
          <w:bCs w:val="false"/>
          <w:lang w:val="en-US"/>
        </w:rPr>
        <w:t>D</w:t>
      </w:r>
      <w:r>
        <w:rPr>
          <w:rFonts w:cs="Times New Roman" w:ascii="Times New Roman" w:hAnsi="Times New Roman"/>
          <w:b w:val="false"/>
          <w:bCs w:val="false"/>
        </w:rPr>
        <w:t xml:space="preserve">1.1 и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2 </w:t>
      </w:r>
      <w:r>
        <w:rPr>
          <w:rFonts w:cs="Times New Roman" w:ascii="Times New Roman" w:hAnsi="Times New Roman"/>
          <w:b w:val="false"/>
          <w:bCs w:val="false"/>
        </w:rPr>
        <w:t>электролити</w:t>
        <w:softHyphen/>
        <w:t>ческий конденсатор С1. Движок переменного ре</w:t>
        <w:softHyphen/>
        <w:t>зистора установи в правое (по схеме) положение и включи питание — в телефонах услышишь звук, тональность которого можно изменять переменным резистором.</w:t>
      </w:r>
    </w:p>
    <w:p>
      <w:pPr>
        <w:pStyle w:val="Normal"/>
        <w:ind w:firstLine="284"/>
        <w:jc w:val="both"/>
        <w:rPr/>
      </w:pPr>
      <w:r>
        <w:rPr>
          <w:rFonts w:cs="Times New Roman" w:ascii="Times New Roman" w:hAnsi="Times New Roman"/>
          <w:b w:val="false"/>
          <w:bCs w:val="false"/>
        </w:rPr>
        <w:t xml:space="preserve">В этом эксперименте элементы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1,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2 и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3, </w:t>
      </w:r>
      <w:r>
        <w:rPr>
          <w:rFonts w:cs="Times New Roman" w:ascii="Times New Roman" w:hAnsi="Times New Roman"/>
          <w:b w:val="false"/>
          <w:bCs w:val="false"/>
        </w:rPr>
        <w:t>со</w:t>
        <w:softHyphen/>
        <w:t>единенные между собой последовательно, подобно тран</w:t>
        <w:softHyphen/>
        <w:t>зисторам трехкаскадного усилителя, образовали мульти</w:t>
        <w:softHyphen/>
        <w:t>вибратор — генератор электрических импульсов прямо</w:t>
        <w:softHyphen/>
        <w:t>угольной формы. Микросхема стала генератором благо</w:t>
        <w:softHyphen/>
        <w:t>даря конденсатору и резистору, создавшим между выходом и входом элементов частотозависимые цепи об</w:t>
        <w:softHyphen/>
        <w:t>ратной связи. Переменным резистором частоту импуль</w:t>
        <w:softHyphen/>
        <w:t>сов, генерируемых мультивибратором, можно плавно из</w:t>
        <w:softHyphen/>
        <w:t>менять примерно от 300 Гц до 10 кГц.</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ое практическое применение может найти такое импульсное устройство? Оно может стать, например, квартирным звонком, пробником для проверки работо</w:t>
        <w:softHyphen/>
        <w:t>способности каскадов приемника и усилителя НЧ, гене</w:t>
        <w:softHyphen/>
        <w:t>ратором для тренировок по приему на слух телеграфной азбуки.</w:t>
      </w:r>
    </w:p>
    <w:p>
      <w:pPr>
        <w:pStyle w:val="Normal"/>
        <w:ind w:firstLine="284"/>
        <w:jc w:val="both"/>
        <w:rPr/>
      </w:pPr>
      <w:r>
        <w:rPr>
          <w:rFonts w:cs="Times New Roman" w:ascii="Times New Roman" w:hAnsi="Times New Roman"/>
          <w:b w:val="false"/>
          <w:bCs w:val="false"/>
        </w:rPr>
        <w:t xml:space="preserve">Подобное устройство можно превратить в игровой автомат «Красный или зеленый?». Схема такого имлульсного устройства приведена на рис. 95. Здесь элементы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1,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2,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3 </w:t>
      </w:r>
      <w:r>
        <w:rPr>
          <w:rFonts w:cs="Times New Roman" w:ascii="Times New Roman" w:hAnsi="Times New Roman"/>
          <w:b w:val="false"/>
          <w:bCs w:val="false"/>
        </w:rPr>
        <w:t xml:space="preserve">той же (или такой же) микросхемы К155ЛАЗ и конденсатор </w:t>
      </w:r>
      <w:r>
        <w:rPr>
          <w:rFonts w:cs="Times New Roman" w:ascii="Times New Roman" w:hAnsi="Times New Roman"/>
          <w:b w:val="false"/>
          <w:bCs w:val="false"/>
          <w:i/>
          <w:iCs/>
        </w:rPr>
        <w:t xml:space="preserve">С1 </w:t>
      </w:r>
      <w:r>
        <w:rPr>
          <w:rFonts w:cs="Times New Roman" w:ascii="Times New Roman" w:hAnsi="Times New Roman"/>
          <w:b w:val="false"/>
          <w:bCs w:val="false"/>
        </w:rPr>
        <w:t>образуют аналогичный муль</w:t>
        <w:softHyphen/>
        <w:t>тивибратор, импульсы которого управляют транзистора</w:t>
        <w:softHyphen/>
        <w:t xml:space="preserve">ми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включенными по схеме с общим эмитте</w:t>
        <w:softHyphen/>
        <w:t xml:space="preserve">ром. Элемент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4 </w:t>
      </w:r>
      <w:r>
        <w:rPr>
          <w:rFonts w:cs="Times New Roman" w:ascii="Times New Roman" w:hAnsi="Times New Roman"/>
          <w:b w:val="false"/>
          <w:bCs w:val="false"/>
        </w:rPr>
        <w:t>работает как инвертор. Благодаря ему импульсы мультивибратора поступают на базы тран</w:t>
        <w:softHyphen/>
        <w:t>зисторов в противофазе и открывают их поочередно. Так, например, когда на входе инвертора уровень логи</w:t>
        <w:softHyphen/>
        <w:t xml:space="preserve">ческой 1, а на выходе уровень логического 0, то в Эти моменты, времени транзистор </w:t>
      </w:r>
      <w:r>
        <w:rPr>
          <w:rFonts w:cs="Times New Roman" w:ascii="Times New Roman" w:hAnsi="Times New Roman"/>
          <w:b w:val="false"/>
          <w:bCs w:val="false"/>
          <w:i/>
          <w:iCs/>
        </w:rPr>
        <w:t xml:space="preserve">В1 </w:t>
      </w:r>
      <w:r>
        <w:rPr>
          <w:rFonts w:cs="Times New Roman" w:ascii="Times New Roman" w:hAnsi="Times New Roman"/>
          <w:b w:val="false"/>
          <w:bCs w:val="false"/>
        </w:rPr>
        <w:t xml:space="preserve">открыт и лампочка </w:t>
      </w:r>
      <w:r>
        <w:rPr>
          <w:rFonts w:cs="Times New Roman" w:ascii="Times New Roman" w:hAnsi="Times New Roman"/>
          <w:b w:val="false"/>
          <w:bCs w:val="false"/>
          <w:i/>
          <w:iCs/>
          <w:lang w:val="en-US"/>
        </w:rPr>
        <w:t>H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в его коллекторной цепи горит, а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закрыт и его лампочка </w:t>
      </w:r>
      <w:r>
        <w:rPr>
          <w:rFonts w:cs="Times New Roman" w:ascii="Times New Roman" w:hAnsi="Times New Roman"/>
          <w:b w:val="false"/>
          <w:bCs w:val="false"/>
          <w:i/>
          <w:iCs/>
        </w:rPr>
        <w:t xml:space="preserve">Н2 </w:t>
      </w:r>
      <w:r>
        <w:rPr>
          <w:rFonts w:cs="Times New Roman" w:ascii="Times New Roman" w:hAnsi="Times New Roman"/>
          <w:b w:val="false"/>
          <w:bCs w:val="false"/>
        </w:rPr>
        <w:t>не горит. При следующем им</w:t>
        <w:softHyphen/>
        <w:t xml:space="preserve">пульсе инвертор изменит свое состояние на обратное. Теперь откроется транзистор </w:t>
      </w:r>
      <w:r>
        <w:rPr>
          <w:rFonts w:cs="Times New Roman" w:ascii="Times New Roman" w:hAnsi="Times New Roman"/>
          <w:b w:val="false"/>
          <w:bCs w:val="false"/>
          <w:i/>
          <w:iCs/>
          <w:lang w:val="en-US"/>
        </w:rPr>
        <w:t>V</w:t>
      </w:r>
      <w:r>
        <w:rPr>
          <w:rFonts w:cs="Times New Roman" w:ascii="Times New Roman" w:hAnsi="Times New Roman"/>
          <w:b w:val="false"/>
          <w:bCs w:val="false"/>
          <w:i/>
          <w:iCs/>
        </w:rPr>
        <w:t xml:space="preserve">2 </w:t>
      </w:r>
      <w:r>
        <w:rPr>
          <w:rFonts w:cs="Times New Roman" w:ascii="Times New Roman" w:hAnsi="Times New Roman"/>
          <w:b w:val="false"/>
          <w:bCs w:val="false"/>
        </w:rPr>
        <w:t xml:space="preserve">и загорится лампочка </w:t>
      </w:r>
      <w:r>
        <w:rPr>
          <w:rFonts w:cs="Times New Roman" w:ascii="Times New Roman" w:hAnsi="Times New Roman"/>
          <w:b w:val="false"/>
          <w:bCs w:val="false"/>
          <w:i/>
          <w:iCs/>
        </w:rPr>
        <w:t xml:space="preserve">Н2, </w:t>
      </w:r>
      <w:r>
        <w:rPr>
          <w:rFonts w:cs="Times New Roman" w:ascii="Times New Roman" w:hAnsi="Times New Roman"/>
          <w:b w:val="false"/>
          <w:bCs w:val="false"/>
        </w:rPr>
        <w:t xml:space="preserve">а транзистор </w:t>
      </w:r>
      <w:r>
        <w:rPr>
          <w:rFonts w:cs="Times New Roman" w:ascii="Times New Roman" w:hAnsi="Times New Roman"/>
          <w:b w:val="false"/>
          <w:bCs w:val="false"/>
          <w:i/>
          <w:iCs/>
          <w:lang w:val="en-US"/>
        </w:rPr>
        <w:t>V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закроется и лампочка </w:t>
      </w:r>
      <w:r>
        <w:rPr>
          <w:rFonts w:cs="Times New Roman" w:ascii="Times New Roman" w:hAnsi="Times New Roman"/>
          <w:b w:val="false"/>
          <w:bCs w:val="false"/>
          <w:i/>
          <w:iCs/>
          <w:lang w:val="en-US"/>
        </w:rPr>
        <w:t>H</w:t>
      </w:r>
      <w:r>
        <w:rPr>
          <w:rFonts w:cs="Times New Roman" w:ascii="Times New Roman" w:hAnsi="Times New Roman"/>
          <w:b w:val="false"/>
          <w:bCs w:val="false"/>
          <w:i/>
          <w:iCs/>
        </w:rPr>
        <w:t xml:space="preserve">1 </w:t>
      </w:r>
      <w:r>
        <w:rPr>
          <w:rFonts w:cs="Times New Roman" w:ascii="Times New Roman" w:hAnsi="Times New Roman"/>
          <w:b w:val="false"/>
          <w:bCs w:val="false"/>
        </w:rPr>
        <w:t>погаснет.</w:t>
      </w:r>
    </w:p>
    <w:p>
      <w:pPr>
        <w:pStyle w:val="Normal"/>
        <w:ind w:firstLine="284"/>
        <w:jc w:val="both"/>
        <w:rPr/>
      </w:pPr>
      <w:r>
        <w:rPr>
          <w:rFonts w:cs="Times New Roman" w:ascii="Times New Roman" w:hAnsi="Times New Roman"/>
          <w:b w:val="false"/>
          <w:bCs w:val="false"/>
        </w:rPr>
        <w:t>Но частота импульсов, генерируемых мультивибрато</w:t>
        <w:softHyphen/>
        <w:t>ром, сравнительно высокая (не меньше 15 кГц) и лам</w:t>
        <w:softHyphen/>
        <w:t>почки, естественно, не могут реагировать на каждый им</w:t>
        <w:softHyphen/>
        <w:t xml:space="preserve">пульс. Поэтому они светятся тускло. Но стоит нажать на кнопку </w:t>
      </w:r>
      <w:r>
        <w:rPr>
          <w:rFonts w:cs="Times New Roman" w:ascii="Times New Roman" w:hAnsi="Times New Roman"/>
          <w:b w:val="false"/>
          <w:bCs w:val="false"/>
          <w:lang w:val="en-US"/>
        </w:rPr>
        <w:t>S</w:t>
      </w:r>
      <w:r>
        <w:rPr>
          <w:rFonts w:cs="Times New Roman" w:ascii="Times New Roman" w:hAnsi="Times New Roman"/>
          <w:b w:val="false"/>
          <w:bCs w:val="false"/>
        </w:rPr>
        <w:t xml:space="preserve">1, чтобы ее контактами замкнуть накоротко конденсатор </w:t>
      </w:r>
      <w:r>
        <w:rPr>
          <w:rFonts w:cs="Times New Roman" w:ascii="Times New Roman" w:hAnsi="Times New Roman"/>
          <w:b w:val="false"/>
          <w:bCs w:val="false"/>
          <w:i/>
          <w:iCs/>
        </w:rPr>
        <w:t xml:space="preserve">С1 </w:t>
      </w:r>
      <w:r>
        <w:rPr>
          <w:rFonts w:cs="Times New Roman" w:ascii="Times New Roman" w:hAnsi="Times New Roman"/>
          <w:b w:val="false"/>
          <w:bCs w:val="false"/>
        </w:rPr>
        <w:t>и тем самым сорвать генерацию мульти</w:t>
        <w:softHyphen/>
        <w:t>вибратора, как тут же ярко загорится лампочка того из транзисторов, на базе которого в этот момент окажется напряжение, соответствующее логической 1, а другая лампочка совсем погаснет. Заранее невозможно сказать, какая из лампочек после нажатия на кнопку будет про</w:t>
        <w:softHyphen/>
        <w:t>должать гореть — можно только гадать. В этом смысл игры.</w:t>
      </w:r>
    </w:p>
    <w:p>
      <w:pPr>
        <w:pStyle w:val="Normal"/>
        <w:ind w:firstLine="284"/>
        <w:jc w:val="both"/>
        <w:rPr/>
      </w:pPr>
      <w:r>
        <w:rPr>
          <w:rFonts w:cs="Times New Roman" w:ascii="Times New Roman" w:hAnsi="Times New Roman"/>
          <w:b w:val="false"/>
          <w:bCs w:val="false"/>
        </w:rPr>
        <w:t>Игровой автомат вместе с батареей питания (3336Л или три элемента 343, соединенные последовательно) можно разместить в коробке небольших размеров, на</w:t>
        <w:softHyphen/>
        <w:t xml:space="preserve">пример в корпусе «карманного» приемника. Лампочки накаливания </w:t>
      </w:r>
      <w:r>
        <w:rPr>
          <w:rFonts w:cs="Times New Roman" w:ascii="Times New Roman" w:hAnsi="Times New Roman"/>
          <w:b w:val="false"/>
          <w:bCs w:val="false"/>
          <w:i/>
          <w:iCs/>
          <w:lang w:val="en-US"/>
        </w:rPr>
        <w:t>HI</w:t>
      </w:r>
      <w:r>
        <w:rPr>
          <w:rFonts w:cs="Times New Roman" w:ascii="Times New Roman" w:hAnsi="Times New Roman"/>
          <w:b w:val="false"/>
          <w:bCs w:val="false"/>
          <w:i/>
          <w:iCs/>
        </w:rPr>
        <w:t xml:space="preserve"> </w:t>
      </w:r>
      <w:r>
        <w:rPr>
          <w:rFonts w:cs="Times New Roman" w:ascii="Times New Roman" w:hAnsi="Times New Roman"/>
          <w:b w:val="false"/>
          <w:bCs w:val="false"/>
        </w:rPr>
        <w:t xml:space="preserve">и </w:t>
      </w:r>
      <w:r>
        <w:rPr>
          <w:rFonts w:cs="Times New Roman" w:ascii="Times New Roman" w:hAnsi="Times New Roman"/>
          <w:b w:val="false"/>
          <w:bCs w:val="false"/>
          <w:i/>
          <w:iCs/>
        </w:rPr>
        <w:t xml:space="preserve">Н2 </w:t>
      </w:r>
      <w:r>
        <w:rPr>
          <w:rFonts w:cs="Times New Roman" w:ascii="Times New Roman" w:hAnsi="Times New Roman"/>
          <w:b w:val="false"/>
          <w:bCs w:val="false"/>
        </w:rPr>
        <w:t>(МН2,5-0,068 или МН2,5-0,15) раз</w:t>
        <w:softHyphen/>
        <w:t>мести под отверстиями в лицевой стенке корпуса и за</w:t>
        <w:softHyphen/>
        <w:t>крой их колпачками или пластинками органического стек</w:t>
        <w:softHyphen/>
        <w:t>ла красного и зеленого цветов. Здесь же укрепи выклю</w:t>
        <w:softHyphen/>
        <w:t xml:space="preserve">чатель питания (тумблер ТВ-1) и кнопочный выключатель </w:t>
      </w:r>
      <w:r>
        <w:rPr>
          <w:rFonts w:cs="Times New Roman" w:ascii="Times New Roman" w:hAnsi="Times New Roman"/>
          <w:b w:val="false"/>
          <w:bCs w:val="false"/>
          <w:i/>
          <w:iCs/>
        </w:rPr>
        <w:t xml:space="preserve">§1 </w:t>
      </w:r>
      <w:r>
        <w:rPr>
          <w:rFonts w:cs="Times New Roman" w:ascii="Times New Roman" w:hAnsi="Times New Roman"/>
          <w:b w:val="false"/>
          <w:bCs w:val="false"/>
        </w:rPr>
        <w:t>(типа П2К или КМ-Н) остановки мультивибратора.</w:t>
      </w:r>
    </w:p>
    <w:p>
      <w:pPr>
        <w:pStyle w:val="Normal"/>
        <w:ind w:firstLine="284"/>
        <w:jc w:val="both"/>
        <w:rPr/>
      </w:pPr>
      <w:r>
        <w:rPr>
          <w:rFonts w:cs="Times New Roman" w:ascii="Times New Roman" w:hAnsi="Times New Roman"/>
          <w:b w:val="false"/>
          <w:bCs w:val="false"/>
        </w:rPr>
        <w:t>Налаживание игрового автомата заключается в тща</w:t>
        <w:softHyphen/>
        <w:t xml:space="preserve">тельном подборе резистора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Его сопротивление должно быть таким, чтобы при остановке мультивибра</w:t>
        <w:softHyphen/>
        <w:t xml:space="preserve">тора кнопкой </w:t>
      </w:r>
      <w:r>
        <w:rPr>
          <w:rFonts w:cs="Times New Roman" w:ascii="Times New Roman" w:hAnsi="Times New Roman"/>
          <w:b w:val="false"/>
          <w:bCs w:val="false"/>
          <w:i/>
          <w:iCs/>
          <w:lang w:val="en-US"/>
        </w:rPr>
        <w:t>S</w:t>
      </w:r>
      <w:r>
        <w:rPr>
          <w:rFonts w:cs="Times New Roman" w:ascii="Times New Roman" w:hAnsi="Times New Roman"/>
          <w:b w:val="false"/>
          <w:bCs w:val="false"/>
          <w:i/>
          <w:iCs/>
        </w:rPr>
        <w:t xml:space="preserve">1 </w:t>
      </w:r>
      <w:r>
        <w:rPr>
          <w:rFonts w:cs="Times New Roman" w:ascii="Times New Roman" w:hAnsi="Times New Roman"/>
          <w:b w:val="false"/>
          <w:bCs w:val="false"/>
        </w:rPr>
        <w:t>по крайней мере 80 — 100 раз число за</w:t>
        <w:softHyphen/>
        <w:t>гораний каждой из лампочек было примерно одинаково.</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3657600" cy="14420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25" r="-10" b="-25"/>
                    <a:stretch>
                      <a:fillRect/>
                    </a:stretch>
                  </pic:blipFill>
                  <pic:spPr bwMode="auto">
                    <a:xfrm>
                      <a:off x="0" y="0"/>
                      <a:ext cx="3657600" cy="1442085"/>
                    </a:xfrm>
                    <a:prstGeom prst="rect">
                      <a:avLst/>
                    </a:prstGeom>
                  </pic:spPr>
                </pic:pic>
              </a:graphicData>
            </a:graphic>
          </wp:inline>
        </w:drawing>
      </w:r>
    </w:p>
    <w:p>
      <w:pPr>
        <w:pStyle w:val="Normal"/>
        <w:ind w:firstLine="284"/>
        <w:jc w:val="both"/>
        <w:rPr/>
      </w:pPr>
      <w:r>
        <w:rPr>
          <w:rFonts w:cs="Times New Roman" w:ascii="Times New Roman" w:hAnsi="Times New Roman"/>
          <w:b w:val="false"/>
          <w:bCs w:val="false"/>
        </w:rPr>
        <w:t xml:space="preserve">Сначала проверь, работает ли мультивибратор. Для этого параллельно конденсатору </w:t>
      </w:r>
      <w:r>
        <w:rPr>
          <w:rFonts w:cs="Times New Roman" w:ascii="Times New Roman" w:hAnsi="Times New Roman"/>
          <w:b w:val="false"/>
          <w:bCs w:val="false"/>
          <w:i/>
          <w:iCs/>
        </w:rPr>
        <w:t xml:space="preserve">С1, </w:t>
      </w:r>
      <w:r>
        <w:rPr>
          <w:rFonts w:cs="Times New Roman" w:ascii="Times New Roman" w:hAnsi="Times New Roman"/>
          <w:b w:val="false"/>
          <w:bCs w:val="false"/>
        </w:rPr>
        <w:t>е,мкость которого может быть 0,1...0,5 мкФ, подключи электролитический конденсатор емкостью 20...30 мкФ, а к выходу мульти</w:t>
        <w:softHyphen/>
        <w:t>вибратора головные телефоны — в телефонах должен появиться звук низкой тональности. Этот звук — признак работы мультивибратора. Затем удали электролитиче</w:t>
        <w:softHyphen/>
        <w:t xml:space="preserve">ский конденсатор, резистор </w:t>
      </w:r>
      <w:r>
        <w:rPr>
          <w:rFonts w:cs="Times New Roman" w:ascii="Times New Roman" w:hAnsi="Times New Roman"/>
          <w:b w:val="false"/>
          <w:bCs w:val="false"/>
          <w:i/>
          <w:iCs/>
          <w:lang w:val="en-US"/>
        </w:rPr>
        <w:t>R</w:t>
      </w:r>
      <w:r>
        <w:rPr>
          <w:rFonts w:cs="Times New Roman" w:ascii="Times New Roman" w:hAnsi="Times New Roman"/>
          <w:b w:val="false"/>
          <w:bCs w:val="false"/>
          <w:i/>
          <w:iCs/>
        </w:rPr>
        <w:t xml:space="preserve">1 </w:t>
      </w:r>
      <w:r>
        <w:rPr>
          <w:rFonts w:cs="Times New Roman" w:ascii="Times New Roman" w:hAnsi="Times New Roman"/>
          <w:b w:val="false"/>
          <w:bCs w:val="false"/>
        </w:rPr>
        <w:t>замени подстроечным резистором сопротивлением 1,2...1,3 кОм, а между вы</w:t>
        <w:softHyphen/>
        <w:t xml:space="preserve">водами </w:t>
      </w:r>
      <w:r>
        <w:rPr>
          <w:rFonts w:cs="Times New Roman" w:ascii="Times New Roman" w:hAnsi="Times New Roman"/>
          <w:b w:val="false"/>
          <w:bCs w:val="false"/>
          <w:i/>
          <w:iCs/>
        </w:rPr>
        <w:t xml:space="preserve">8 </w:t>
      </w:r>
      <w:r>
        <w:rPr>
          <w:rFonts w:cs="Times New Roman" w:ascii="Times New Roman" w:hAnsi="Times New Roman"/>
          <w:b w:val="false"/>
          <w:bCs w:val="false"/>
        </w:rPr>
        <w:t xml:space="preserve">и 11 элементов </w:t>
      </w:r>
      <w:r>
        <w:rPr>
          <w:rFonts w:cs="Times New Roman" w:ascii="Times New Roman" w:hAnsi="Times New Roman"/>
          <w:b w:val="false"/>
          <w:bCs w:val="false"/>
          <w:i/>
          <w:iCs/>
          <w:lang w:val="en-US"/>
        </w:rPr>
        <w:t>DI</w:t>
      </w:r>
      <w:r>
        <w:rPr>
          <w:rFonts w:cs="Times New Roman" w:ascii="Times New Roman" w:hAnsi="Times New Roman"/>
          <w:b w:val="false"/>
          <w:bCs w:val="false"/>
          <w:i/>
          <w:iCs/>
        </w:rPr>
        <w:t xml:space="preserve">.3 </w:t>
      </w:r>
      <w:r>
        <w:rPr>
          <w:rFonts w:cs="Times New Roman" w:ascii="Times New Roman" w:hAnsi="Times New Roman"/>
          <w:b w:val="false"/>
          <w:bCs w:val="false"/>
        </w:rPr>
        <w:t xml:space="preserve">и </w:t>
      </w:r>
      <w:r>
        <w:rPr>
          <w:rFonts w:cs="Times New Roman" w:ascii="Times New Roman" w:hAnsi="Times New Roman"/>
          <w:b w:val="false"/>
          <w:bCs w:val="false"/>
          <w:i/>
          <w:iCs/>
          <w:lang w:val="en-US"/>
        </w:rPr>
        <w:t>D</w:t>
      </w:r>
      <w:r>
        <w:rPr>
          <w:rFonts w:cs="Times New Roman" w:ascii="Times New Roman" w:hAnsi="Times New Roman"/>
          <w:b w:val="false"/>
          <w:bCs w:val="false"/>
          <w:i/>
          <w:iCs/>
        </w:rPr>
        <w:t xml:space="preserve">1.4 </w:t>
      </w:r>
      <w:r>
        <w:rPr>
          <w:rFonts w:cs="Times New Roman" w:ascii="Times New Roman" w:hAnsi="Times New Roman"/>
          <w:b w:val="false"/>
          <w:bCs w:val="false"/>
        </w:rPr>
        <w:t>включи вольтметр постоянного тока. Изменением сопротивления подстро-ечного резистора добейся такого положения, чтобы вольтметр показывал нулевое напряжение между выхо</w:t>
        <w:softHyphen/>
        <w:t>дами этих элементов микросхемы.</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Число играющих может быть любое. Каждый по оче</w:t>
        <w:softHyphen/>
        <w:t>реди нажимает на кнопку остановки мультивибратора. Выигрывает тот, кто при равном числе ходов, например двадцати нажатий на кнопку, большее число раз угада</w:t>
        <w:softHyphen/>
        <w:t>ет цвета загорающихся лампочек после остановки муль</w:t>
        <w:softHyphen/>
        <w:t>тивибрат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 сожалению, частота мультивибратора описанного здесь простейшего игрового автомата из-за разрядки батареи несколько изменяется, что, конечно, сказывает</w:t>
        <w:softHyphen/>
        <w:t>ся на равновероятности зажигания разных лампочек, по</w:t>
        <w:softHyphen/>
        <w:t>этому лучше питать его от источника стабилизированного напряжения 5 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center"/>
        <w:rPr>
          <w:rFonts w:ascii="Times New Roman" w:hAnsi="Times New Roman" w:cs="Times New Roman"/>
          <w:sz w:val="28"/>
          <w:szCs w:val="28"/>
        </w:rPr>
      </w:pPr>
      <w:r>
        <w:rPr>
          <w:rFonts w:cs="Times New Roman" w:ascii="Times New Roman" w:hAnsi="Times New Roman"/>
          <w:sz w:val="28"/>
          <w:szCs w:val="28"/>
        </w:rPr>
        <w:t>* * *</w:t>
      </w:r>
    </w:p>
    <w:p>
      <w:pPr>
        <w:pStyle w:val="Normal"/>
        <w:ind w:firstLine="28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Наши практикумы закончены. Они, надеемся, помогли тебе разобраться в некоторых вопросах элементарной радиотехники и электроники, построить измерительный прибор, несложные усилитель низкой частоты, приемник прямого усиления, супергетеродин, познакомиться с ИМС. Считай это первым шагом на пути к радиоделу.</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Каким может быть следующий шаг? Если заинтере</w:t>
        <w:softHyphen/>
        <w:t>суешься радиовещательной аппаратурой, то, видимо, ста</w:t>
        <w:softHyphen/>
        <w:t>нешь продолжать изучать и строить более сложные су</w:t>
        <w:softHyphen/>
        <w:t>пергетеродинные приемники. А если увлечешься техни</w:t>
        <w:softHyphen/>
        <w:t>кой записи и воспроизведения звука, то, возможно, нач</w:t>
        <w:softHyphen/>
        <w:t>нешь конструировать высококачественные усилители НЧ, магнитофоны — сначала моно-, а затем стереофони</w:t>
        <w:softHyphen/>
        <w:t>ческие. Д может...</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Впрочем, не стоит гадать. Займешься тем, что тебя больше всего интересует и что пригодится тебе в буду</w:t>
        <w:softHyphen/>
        <w:t>щей трудовой деятельн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Желаем всяческих успех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Heading6"/>
        <w:ind w:firstLine="284"/>
        <w:rPr>
          <w:b w:val="false"/>
          <w:b w:val="false"/>
          <w:bCs w:val="false"/>
        </w:rPr>
      </w:pPr>
      <w:r>
        <w:rPr/>
        <w:t>СОДЕРЖАНИЕ</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Здравствуй, юный читатель!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ум первый. Источники тока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ум второй. Электрическая цепь, и закон Ома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третий. Полупроводниковый диод — вы</w:t>
        <w:softHyphen/>
        <w:t>прямитель переменного ток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четвертый. Колебательный контур и его работ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ум пятый. Транзистор — усилительный прибор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ум шестой. Миллиампераольтомметр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ум седьмой. Однотранзисторный приемник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восьмой. Двухкаскадный усилитель НЧ</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девятый. Усилитель ВЧ</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десятый. Сетевой блок лита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одиннадцатый. Усилитель НЧ повышен</w:t>
        <w:softHyphen/>
        <w:t>ной мощности</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двенадцатый. Термостабилизация рабо</w:t>
        <w:softHyphen/>
        <w:t>ты транзистора</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тринадцатый. Приемники прямого уси</w:t>
        <w:softHyphen/>
        <w:t>ления</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 xml:space="preserve">Практикум четырнадцатый. Супергетеродин </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Практикум пятнадцатый. Что такое ИМС?</w:t>
      </w:r>
    </w:p>
    <w:p>
      <w:pPr>
        <w:pStyle w:val="Normal"/>
        <w:ind w:firstLine="284"/>
        <w:jc w:val="both"/>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7"/>
        <w:ind w:firstLine="284"/>
        <w:rPr/>
      </w:pPr>
      <w:r>
        <w:rPr/>
        <w:t xml:space="preserve">ББК 32.884.19 </w:t>
      </w:r>
    </w:p>
    <w:p>
      <w:pPr>
        <w:pStyle w:val="Normal"/>
        <w:ind w:firstLine="284"/>
        <w:jc w:val="both"/>
        <w:rPr>
          <w:rFonts w:ascii="Times New Roman" w:hAnsi="Times New Roman" w:cs="Times New Roman"/>
          <w:b w:val="false"/>
          <w:b w:val="false"/>
          <w:bCs w:val="false"/>
          <w:sz w:val="18"/>
          <w:szCs w:val="18"/>
        </w:rPr>
      </w:pPr>
      <w:r>
        <w:rPr>
          <w:rFonts w:cs="Times New Roman" w:ascii="Times New Roman" w:hAnsi="Times New Roman"/>
          <w:sz w:val="18"/>
          <w:szCs w:val="18"/>
        </w:rPr>
        <w:t>Б82</w:t>
      </w:r>
    </w:p>
    <w:p>
      <w:pPr>
        <w:pStyle w:val="Normal"/>
        <w:ind w:firstLine="284"/>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Рецензенты Н. Н. Путятин, кандидат технических наук С. А. Бирюков</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both"/>
        <w:rPr>
          <w:rFonts w:ascii="Times New Roman" w:hAnsi="Times New Roman" w:cs="Times New Roman"/>
          <w:b w:val="false"/>
          <w:b w:val="false"/>
          <w:bCs w:val="false"/>
        </w:rPr>
      </w:pPr>
      <w:r>
        <w:rPr>
          <w:rFonts w:cs="Times New Roman" w:ascii="Times New Roman" w:hAnsi="Times New Roman"/>
        </w:rPr>
        <w:t>Борисов В. Г.</w:t>
      </w:r>
    </w:p>
    <w:p>
      <w:pPr>
        <w:pStyle w:val="Normal"/>
        <w:ind w:firstLine="284"/>
        <w:jc w:val="both"/>
        <w:rPr>
          <w:rFonts w:ascii="Times New Roman" w:hAnsi="Times New Roman" w:cs="Times New Roman"/>
          <w:b w:val="false"/>
          <w:b w:val="false"/>
          <w:bCs w:val="false"/>
        </w:rPr>
      </w:pPr>
      <w:r>
        <w:rPr>
          <w:rFonts w:cs="Times New Roman" w:ascii="Times New Roman" w:hAnsi="Times New Roman"/>
          <w:b w:val="false"/>
          <w:bCs w:val="false"/>
        </w:rPr>
        <w:t>Б82 Практикум начинающего радиолюбителя. — 2-е изд., перераб. и доп. — М.: ДОСААФ, 1984. — 144 с., ил. 55 к.</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В популярной форме рассказано об устройстве и прин</w:t>
        <w:softHyphen/>
        <w:t>ципе работы различных радиодеталей и приборов, простых усилителей низкой частоты и радиовещательных приемни</w:t>
        <w:softHyphen/>
        <w:t>ков, даны практические советы по конструированию и нала</w:t>
        <w:softHyphen/>
        <w:t>живанию этих устройств.</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Для огромной армии ребят, посвящающих свой досуг изучению основ электро- и радиотехники, может быть практическим пособием для занимающихся по программе подготовки значкистов «Юный радиолюбитель».</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firstLine="28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402020000 — 037</w:t>
      </w:r>
    </w:p>
    <w:p>
      <w:pPr>
        <w:pStyle w:val="Normal"/>
        <w:ind w:firstLine="284"/>
        <w:jc w:val="both"/>
        <w:rPr>
          <w:rFonts w:ascii="Courier New" w:hAnsi="Courier New" w:cs="Courier New"/>
          <w:b w:val="false"/>
          <w:b w:val="false"/>
          <w:bCs w:val="false"/>
          <w:sz w:val="18"/>
          <w:szCs w:val="18"/>
        </w:rPr>
      </w:pPr>
      <w:r>
        <w:rPr>
          <w:rFonts w:cs="Courier New" w:ascii="Courier New" w:hAnsi="Courier New"/>
          <w:sz w:val="18"/>
          <w:szCs w:val="18"/>
        </w:rPr>
        <w:t>Г----------------26-83</w:t>
      </w:r>
    </w:p>
    <w:p>
      <w:pPr>
        <w:pStyle w:val="Normal"/>
        <w:ind w:firstLine="284"/>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2(02)-84</w:t>
      </w:r>
      <w:r>
        <w:rPr>
          <w:rFonts w:cs="Courier New" w:ascii="Courier New" w:hAnsi="Courier New"/>
          <w:b w:val="false"/>
          <w:bCs w:val="false"/>
          <w:sz w:val="18"/>
          <w:szCs w:val="18"/>
        </w:rPr>
        <w:t xml:space="preserve"> </w:t>
      </w:r>
    </w:p>
    <w:p>
      <w:pPr>
        <w:pStyle w:val="Normal"/>
        <w:ind w:firstLine="284"/>
        <w:jc w:val="both"/>
        <w:rPr>
          <w:rFonts w:ascii="Times New Roman" w:hAnsi="Times New Roman" w:cs="Times New Roman"/>
          <w:sz w:val="18"/>
          <w:szCs w:val="18"/>
        </w:rPr>
      </w:pPr>
      <w:r>
        <w:rPr>
          <w:rFonts w:cs="Times New Roman" w:ascii="Times New Roman" w:hAnsi="Times New Roman"/>
          <w:sz w:val="18"/>
          <w:szCs w:val="18"/>
        </w:rPr>
      </w:r>
    </w:p>
    <w:p>
      <w:pPr>
        <w:pStyle w:val="Heading7"/>
        <w:ind w:firstLine="284"/>
        <w:jc w:val="center"/>
        <w:rPr>
          <w:b w:val="false"/>
          <w:b w:val="false"/>
          <w:bCs w:val="false"/>
        </w:rPr>
      </w:pPr>
      <w:r>
        <w:rPr/>
        <w:t>Виктор Гаврилович Борисов</w:t>
      </w:r>
    </w:p>
    <w:p>
      <w:pPr>
        <w:pStyle w:val="Normal"/>
        <w:ind w:firstLine="284"/>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Heading9"/>
        <w:ind w:firstLine="284"/>
        <w:jc w:val="center"/>
        <w:rPr>
          <w:b w:val="false"/>
          <w:b w:val="false"/>
          <w:bCs w:val="false"/>
        </w:rPr>
      </w:pPr>
      <w:r>
        <w:rPr/>
        <w:t>ПРАКТИКУМ НАЧИНАЮЩЕГО РАДИОЛЮБИТЕЛЯ</w:t>
      </w:r>
    </w:p>
    <w:p>
      <w:pPr>
        <w:pStyle w:val="Normal"/>
        <w:ind w:firstLine="284"/>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Normal"/>
        <w:ind w:firstLine="284"/>
        <w:jc w:val="center"/>
        <w:rPr>
          <w:rFonts w:ascii="Times New Roman" w:hAnsi="Times New Roman" w:cs="Times New Roman"/>
          <w:b w:val="false"/>
          <w:b w:val="false"/>
          <w:bCs w:val="false"/>
          <w:sz w:val="16"/>
          <w:szCs w:val="16"/>
        </w:rPr>
      </w:pPr>
      <w:r>
        <w:rPr>
          <w:rFonts w:cs="Times New Roman" w:ascii="Times New Roman" w:hAnsi="Times New Roman"/>
          <w:sz w:val="16"/>
          <w:szCs w:val="16"/>
        </w:rPr>
        <w:t>Редактор М.Е.Орехова</w:t>
      </w:r>
    </w:p>
    <w:p>
      <w:pPr>
        <w:pStyle w:val="Normal"/>
        <w:ind w:firstLine="284"/>
        <w:jc w:val="center"/>
        <w:rPr>
          <w:rFonts w:ascii="Times New Roman" w:hAnsi="Times New Roman" w:cs="Times New Roman"/>
          <w:b w:val="false"/>
          <w:b w:val="false"/>
          <w:bCs w:val="false"/>
          <w:sz w:val="16"/>
          <w:szCs w:val="16"/>
        </w:rPr>
      </w:pPr>
      <w:r>
        <w:rPr>
          <w:rFonts w:cs="Times New Roman" w:ascii="Times New Roman" w:hAnsi="Times New Roman"/>
          <w:sz w:val="16"/>
          <w:szCs w:val="16"/>
        </w:rPr>
        <w:t>Художник Е.А.Молчанов</w:t>
      </w:r>
    </w:p>
    <w:p>
      <w:pPr>
        <w:pStyle w:val="Normal"/>
        <w:ind w:firstLine="284"/>
        <w:jc w:val="center"/>
        <w:rPr>
          <w:rFonts w:ascii="Times New Roman" w:hAnsi="Times New Roman" w:cs="Times New Roman"/>
          <w:b w:val="false"/>
          <w:b w:val="false"/>
          <w:bCs w:val="false"/>
          <w:sz w:val="16"/>
          <w:szCs w:val="16"/>
        </w:rPr>
      </w:pPr>
      <w:r>
        <w:rPr>
          <w:rFonts w:cs="Times New Roman" w:ascii="Times New Roman" w:hAnsi="Times New Roman"/>
          <w:i/>
          <w:iCs/>
          <w:sz w:val="16"/>
          <w:szCs w:val="16"/>
        </w:rPr>
        <w:t>Х</w:t>
      </w:r>
      <w:r>
        <w:rPr>
          <w:rFonts w:cs="Times New Roman" w:ascii="Times New Roman" w:hAnsi="Times New Roman"/>
          <w:sz w:val="16"/>
          <w:szCs w:val="16"/>
        </w:rPr>
        <w:t xml:space="preserve">удожественный редактор Т. А. </w:t>
      </w:r>
      <w:r>
        <w:rPr>
          <w:rFonts w:cs="Times New Roman" w:ascii="Times New Roman" w:hAnsi="Times New Roman"/>
          <w:sz w:val="16"/>
          <w:szCs w:val="16"/>
          <w:lang w:val="en-US"/>
        </w:rPr>
        <w:t>X</w:t>
      </w:r>
      <w:r>
        <w:rPr>
          <w:rFonts w:cs="Times New Roman" w:ascii="Times New Roman" w:hAnsi="Times New Roman"/>
          <w:sz w:val="16"/>
          <w:szCs w:val="16"/>
        </w:rPr>
        <w:t xml:space="preserve"> и т р о в а</w:t>
      </w:r>
    </w:p>
    <w:p>
      <w:pPr>
        <w:pStyle w:val="Normal"/>
        <w:ind w:firstLine="284"/>
        <w:jc w:val="center"/>
        <w:rPr>
          <w:rFonts w:ascii="Times New Roman" w:hAnsi="Times New Roman" w:cs="Times New Roman"/>
          <w:b w:val="false"/>
          <w:b w:val="false"/>
          <w:bCs w:val="false"/>
          <w:sz w:val="16"/>
          <w:szCs w:val="16"/>
        </w:rPr>
      </w:pPr>
      <w:r>
        <w:rPr>
          <w:rFonts w:cs="Times New Roman" w:ascii="Times New Roman" w:hAnsi="Times New Roman"/>
          <w:sz w:val="16"/>
          <w:szCs w:val="16"/>
        </w:rPr>
        <w:t>Технический редактор В. Н. Кошедсза</w:t>
      </w:r>
    </w:p>
    <w:p>
      <w:pPr>
        <w:pStyle w:val="Normal"/>
        <w:ind w:firstLine="284"/>
        <w:jc w:val="center"/>
        <w:rPr>
          <w:rFonts w:ascii="Times New Roman" w:hAnsi="Times New Roman" w:cs="Times New Roman"/>
          <w:b w:val="false"/>
          <w:b w:val="false"/>
          <w:bCs w:val="false"/>
          <w:sz w:val="16"/>
          <w:szCs w:val="16"/>
        </w:rPr>
      </w:pPr>
      <w:r>
        <w:rPr>
          <w:rFonts w:cs="Times New Roman" w:ascii="Times New Roman" w:hAnsi="Times New Roman"/>
          <w:sz w:val="16"/>
          <w:szCs w:val="16"/>
        </w:rPr>
        <w:t>Корректор Н. В. Матвеева</w:t>
      </w:r>
    </w:p>
    <w:p>
      <w:pPr>
        <w:pStyle w:val="Normal"/>
        <w:ind w:firstLine="284"/>
        <w:jc w:val="center"/>
        <w:rPr>
          <w:rFonts w:ascii="Times New Roman" w:hAnsi="Times New Roman" w:cs="Times New Roman"/>
          <w:b w:val="false"/>
          <w:b w:val="false"/>
          <w:bCs w:val="false"/>
          <w:sz w:val="16"/>
          <w:szCs w:val="16"/>
        </w:rPr>
      </w:pPr>
      <w:r>
        <w:rPr>
          <w:rFonts w:cs="Times New Roman" w:ascii="Times New Roman" w:hAnsi="Times New Roman"/>
          <w:sz w:val="16"/>
          <w:szCs w:val="16"/>
        </w:rPr>
        <w:t>ИБ № 1445</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3"/>
        <w:rPr/>
      </w:pPr>
      <w:r>
        <w:rPr/>
        <w:t>Сдано в набор 06.1282. Подписано в печать 17.0284. Г-63695 Формат 84 108 1/32. Бумага газетная. Гарнитура журн. рубл. Печать высокая. Усл. п. л. 7,56. Уч.-изд. л. 7.80. Тираж 300 000 экз. (2-й завод 150001 — 300 000 экз.) Заказ 4 — 128. Цена 55 к, Изд. N 2/П-202.</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Ордена «Знак Почета» Издательство ДОСААФ СССР 129110, Москва, Олимпийский просп., 22.</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t>Отпечатано с матриц Ордена Трудового Красного Знамгии из-а-тельства ЦК КП Белорусии на полиграфкомбината ордена «Знак По</w:t>
        <w:softHyphen/>
        <w:t>чета» издательства ЦК ЛКСМУ «Молодь». Адрес полиграфкомбината; 252119, Пархоменко, 38 — 42.</w:t>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ind w:firstLine="284"/>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Heading8"/>
        <w:ind w:firstLine="284"/>
        <w:rPr/>
      </w:pPr>
      <w:r>
        <w:rPr/>
        <w:t>OCR Pirat</w:t>
      </w:r>
    </w:p>
    <w:p>
      <w:pPr>
        <w:pStyle w:val="Normal"/>
        <w:ind w:firstLine="284"/>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jc w:val="both"/>
      <w:outlineLvl w:val="0"/>
    </w:pPr>
    <w:rPr>
      <w:rFonts w:ascii="Times New Roman" w:hAnsi="Times New Roman" w:cs="Times New Roman"/>
      <w:i/>
      <w:iCs/>
      <w:sz w:val="24"/>
      <w:szCs w:val="24"/>
    </w:rPr>
  </w:style>
  <w:style w:type="paragraph" w:styleId="Heading2">
    <w:name w:val="Heading 2"/>
    <w:basedOn w:val="Normal"/>
    <w:next w:val="Normal"/>
    <w:qFormat/>
    <w:pPr>
      <w:keepNext w:val="true"/>
      <w:numPr>
        <w:ilvl w:val="1"/>
        <w:numId w:val="1"/>
      </w:numPr>
      <w:ind w:firstLine="284"/>
      <w:jc w:val="center"/>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ind w:firstLine="284"/>
      <w:jc w:val="center"/>
      <w:outlineLvl w:val="2"/>
    </w:pPr>
    <w:rPr>
      <w:rFonts w:ascii="Times New Roman" w:hAnsi="Times New Roman" w:cs="Times New Roman"/>
      <w:sz w:val="32"/>
      <w:szCs w:val="32"/>
    </w:rPr>
  </w:style>
  <w:style w:type="paragraph" w:styleId="Heading4">
    <w:name w:val="Heading 4"/>
    <w:basedOn w:val="Normal"/>
    <w:next w:val="Normal"/>
    <w:qFormat/>
    <w:pPr>
      <w:keepNext w:val="true"/>
      <w:numPr>
        <w:ilvl w:val="3"/>
        <w:numId w:val="1"/>
      </w:numPr>
      <w:ind w:firstLine="284"/>
      <w:jc w:val="both"/>
      <w:outlineLvl w:val="3"/>
    </w:pPr>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ind w:firstLine="284"/>
      <w:jc w:val="both"/>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18"/>
      <w:szCs w:val="18"/>
    </w:rPr>
  </w:style>
  <w:style w:type="paragraph" w:styleId="Heading8">
    <w:name w:val="Heading 8"/>
    <w:basedOn w:val="Normal"/>
    <w:next w:val="Normal"/>
    <w:qFormat/>
    <w:pPr>
      <w:keepNext w:val="true"/>
      <w:numPr>
        <w:ilvl w:val="7"/>
        <w:numId w:val="1"/>
      </w:numPr>
      <w:ind w:firstLine="284"/>
      <w:jc w:val="both"/>
      <w:outlineLvl w:val="7"/>
    </w:pPr>
    <w:rPr>
      <w:rFonts w:ascii="Times New Roman" w:hAnsi="Times New Roman" w:cs="Times New Roman"/>
      <w:sz w:val="24"/>
      <w:szCs w:val="24"/>
      <w:lang w:val="en-US"/>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sz w:val="22"/>
      <w:szCs w:val="22"/>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ascii="Times New Roman" w:hAnsi="Times New Roman" w:cs="Times New Roman"/>
      <w:sz w:val="40"/>
      <w:szCs w:val="40"/>
    </w:rPr>
  </w:style>
  <w:style w:type="paragraph" w:styleId="Style6">
    <w:name w:val="Название объекта"/>
    <w:basedOn w:val="Normal"/>
    <w:next w:val="Normal"/>
    <w:qFormat/>
    <w:pPr>
      <w:ind w:firstLine="284"/>
      <w:jc w:val="both"/>
    </w:pPr>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both"/>
    </w:pPr>
    <w:rPr>
      <w:rFonts w:ascii="Times New Roman" w:hAnsi="Times New Roman" w:cs="Times New Roman"/>
      <w:b w:val="false"/>
      <w:b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6:05:00Z</dcterms:created>
  <dc:creator>Slawa</dc:creator>
  <dc:description/>
  <dc:language>en-US</dc:language>
  <cp:lastModifiedBy>Slawa</cp:lastModifiedBy>
  <dcterms:modified xsi:type="dcterms:W3CDTF">2003-11-20T16:05:00Z</dcterms:modified>
  <cp:revision>2</cp:revision>
  <dc:subject/>
  <dc:title>ВАЛЕРИЙ СТЕПАНОВИЧ ХМАРЦЕВ</dc:title>
</cp:coreProperties>
</file>