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1730019098"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675222863"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