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360"/>
        <w:jc w:val="center"/>
        <w:rPr/>
      </w:pPr>
      <w:r>
        <w:rPr/>
        <w:t>REGINI.WRI Fi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360"/>
        <w:jc w:val="center"/>
        <w:rPr/>
      </w:pPr>
      <w:r>
        <w:rPr/>
        <w:t>Microsoft® Windows NT™ Resource Kit Utilit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jc w:val="center"/>
        <w:rPr/>
      </w:pPr>
      <w:r>
        <w:rPr/>
        <w:t>Copyright © Microsoft Corp. 1995</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ni is a character-based utility that you can use to add keys to the Windows NT Registry by specifying a Registry script. Similar functionality is also available as an interactive process in the Windows NT Registry Editor, REGEDT32.EXE. However, RegIni provides a way to add or modify values in the Registry for those who prefer to use script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ind w:left="360" w:hanging="0"/>
        <w:rPr/>
      </w:pPr>
      <w:r>
        <w:rPr/>
        <w:t>Note: Regedt32.Exe should not be confused with Regedit.Exe, an application that is also part of Windows NT and used to maintain compatibility with some older 16-bit program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ver possible, you should use the Control Panel applications and those in the Administrative Tools program group to make changes to the system configuration and thus to the Registry. For those cases when you need to automate the process of modifying the Registry, you can write a script to use with this utility. You can use Regini for batch implementation of corporate standards such as background bitmaps, sounds, and security settings. However, for installing new device drivers or hardware, it is preferable to use the Setup APIs provided for that purpose.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run Regini, type Regini at the command prompt with the appropriate switches and file identifiers, using the following syntax:</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ni [hivefile hiveroot] [fil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whe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hivefile is the name of your system's Registry fi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hiveroot refers to the subtree in the Registry tree that you want to modif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files are the names of your script fil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For example: Regini  \\MyServer\public\MyFileName\srv.ini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Creating a Regini Script Fi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If you use an .INI file to specify the Registry change, the format for the text-based file is as follow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Location of the ke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Registry entry value,       \registry\&lt;key&gt;     &lt;value name&gt; = &lt;data type&gt; = &lt;value&g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Notice that Regini works with Kernel Registry strings. When you access the Registry in User mode with HKEY_LOCAL_MACHINE, HKEY_CURRENT_USER and so on, the string is converted in Kernel mode as follow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HKEY_LOCAL_MACHINE is converted to \registry\machin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HKEY_USERS is converted to \registry\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HKEY_CURRENT_USER is converted to \registry\user\user_sid, where user_sid is the SID associated with the 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HKEY_CLASSES_ROOT is converted to \registry\machine\software\class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For example, a Regini script file named SRV.TXT saved on a shared directory could be written as follow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registry\machine\system\currentcontrolset\services\lanmanserver\parameters    DiskSpaceThreshhold = REG_DWORD 0x00000000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following, typed at the command prompt, would place that DiskSpaceThreshhold parameter in the Registry or change the value that is already the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Regini  \\MyServer\public\MyFileName\srv.ini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Sample Script File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is section shows some examples of Regini script files. The sample script files show how to modify the automatic logon feature, how to add a Mail Key value for the current user and how to modify several Registry keys at the same tim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Bypassing the Automatic Logon Featu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is example shows you how to bypass the automatic logon feature of Windows NT by using a Regini scrip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problem with bypassing the automatic logon feature is that the original DefaultUserName is not kept for subsequent logons, because the name of the last user to log on is the one retained in the Username box of the Welcome dialog box and in the Registry. To reenable the AutoAdminLogon, enter the original DefaultUserName and password in the Welcome dialog box. If the original DefaultUserName and password are unknown, use Regini.Exe to modify the parameters in the Registry to reflect the correct user name with each log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ensure that the DefaultUserName value never changes, create an .INI file with the following tex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Machin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Softw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Microsof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Windows 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CurrentVers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Winlog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ab/>
        <w:t>DefaultUserName = REG_SZ &lt;USERNAME&gt;TES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where DefaultUserName is the value name specified in the syntax, Reg_Sz is the data type and Username Test is the desired result or valu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reference the .INI file, create a .BAT or .CMD file containing a command similar to the following exampl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c:\reskit\REGINI c:\&lt;USERNAME&gt;TEST.INI</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where the name of the .INI file saved is &lt;USERNAME&gt;TEST.INI.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You must put this .CMD or .BAT file in the Common Startup group to ensure that the DefaultUserName will not change regardless of how many users log on.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dding a Mail Key Value for the Current 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following example shows you how to add a value for the current user in the mail key.</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o do so, you must first find the current user SID. Run the Regedt32 utility and go into HKEY_USERS. You will see only two subkeys, ".DEFAULT" and the current user SID. When a user logs on, the system loads the hive corresponding to the user Registry settings. So HKEY_CURRENT_USER is simply a link to HKEY_USERS\loggeduser_si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following two sample scripts show how to use this information with Regini when you want to include multiple Registry key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Example 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user\.DEFAULT\toto</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Type = REG_DWORD 0x0000000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Start = REG_DWORD 0x0000000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Group = Extended bas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ErrorControl = REG_DWORD 0x0000000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Example 2:</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user\S-1-5-21-2185238159-1414228629-1939875897-1000\toto</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Type = REG_DWORD 0x0000000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Start = REG_DWORD 0x00000003</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Group = Extended bas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 xml:space="preserve">    </w:t>
      </w:r>
      <w:r>
        <w:rPr/>
        <w:t>ErrorControl = REG_DWORD 0x0000000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place the SID in the examples with your own SID.</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Setting the Default Nam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is example, DEFLTNAM.INI, shows how to use Regini to set the default name at the log on prompt. This script modifies HKEY_LOCAL_MACHIN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Machin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Softw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Microsof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Windows N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CurrentVersi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Winlogon</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ab/>
        <w:t>DefaultUserName =  REG_SZ bmill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is example, MAILDFLT.INI sets the Mail ServerPath in HKEY_USERS\.DEFAULT\SOFTWARE. It modifies HKEY_US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DEFAUL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Softw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Microsof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Mai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Microsoft Mai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ab/>
        <w:t>ServerPath = REG_SZ \\msmail\po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Regini script, USERUPDT.INI, sets the MS Mail ServerPath using User key and SID. It modifies HKEY_USERS.</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S-1-5-21-29062249-497682280-1321170334-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Softw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Microsof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Mai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Microsoft Mai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ab/>
        <w:t>ServerPath = REG_SZ \\msmail\po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Setting the Mail Server Path</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The last example, MAILUPDT.INI, attempts to set the MS Mail ServerPath using the Current_User key. It modifies HKEY_CURRENT_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Registry\Current User</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Software</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Microsoft</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Mai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Microsoft Mail</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tab/>
        <w:tab/>
        <w:tab/>
        <w:tab/>
        <w:tab/>
        <w:t>ServerPath = REG_SZ \\msmail\po1$</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tLeast" w:line="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22:11:00Z</dcterms:created>
  <dc:creator>C. Reinstein</dc:creator>
  <dc:description/>
  <dc:language>en-US</dc:language>
  <cp:lastModifiedBy>C. Reinstein</cp:lastModifiedBy>
  <dcterms:modified xsi:type="dcterms:W3CDTF">1996-06-10T22:11:00Z</dcterms:modified>
  <cp:revision>2</cp:revision>
  <dc:subject/>
  <dc:title>REGINI</dc:title>
</cp:coreProperties>
</file>