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aha YIS503R3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+-+-------+-------+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mary   |   0   |1|2|                 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+-+-------+-------+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ondary |   -   |-|-|   0   |   1   | 2 |       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+-+-------+-------+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-3FFF |BIOS   |-|-|Painter|ExtROM |RAM|       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00-7FFF |BASIC  |A|B|Painter|DiskROM|RAM|Net + 2kB Net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00-BFFF |   -   |A|B|Painter|   -   |RAM|Net + 2kB Net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000-FFFF |   -   |-|-|Painter|   -   |RAM|       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+-+-------+-------+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     |MSX2   | | |PAINTER|MSX2EXT|   |N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| | |       |DISK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+-+-+-------+-------+---+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