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 �������� HDD/I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15-Sep-97 (23-Sep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 1 1 S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HDD/IDE ����������� 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 ����� - �������� )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WDX V01.09 ( ����� - ��������� 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���� </w:t>
      </w:r>
      <w:r>
        <w:rPr/>
        <w:t>HDD/ID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</w:t>
      </w:r>
      <w:r>
        <w:rPr/>
        <w:t>.�. � 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� &amp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 �������� </w:t>
      </w:r>
      <w:r>
        <w:rPr/>
        <w:t>HDD/ID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. ��������� 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 ����� �� </w:t>
      </w:r>
      <w:r>
        <w:rPr/>
        <w:t>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"��������� / ������ �� ������� 1 / 2 / 3 / 4 / 5 /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</w:t>
      </w:r>
      <w:r>
        <w:rPr/>
        <w:t>: &lt;ntb&gt;|&lt;nms&gt;; &lt;ntb&gt;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s&gt; - ����� ��������� /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&gt; - ��� �����; &lt;dev&gt;, &lt;dev1&gt; -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, &lt;nm0&gt;, &lt;nm1&gt;, &lt;nm2&gt;, &lt;nm3&gt;, &lt;nm4&gt;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-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b&gt;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&gt; - �������������� ���������� ( ����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 ��� </w:t>
      </w:r>
      <w:r>
        <w:rPr/>
        <w:t>RT11 �������, ��������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 ������� �������� </w:t>
      </w:r>
      <w:r>
        <w:rPr/>
        <w:t>DW: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</w:t>
      </w:r>
      <w:r>
        <w:rPr/>
        <w:t>.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 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( � �������� ) �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����������� ������ </w:t>
      </w:r>
      <w:r>
        <w:rPr/>
        <w:t>'^Z' �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 ����� ����������� ��������� ������� ��������� 5|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'^C' � �������� ������ ( ������� ����������, ��� 5|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'^C' ����� ����� ��������� ( ���� ��� 5|2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 ������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 � ������ 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 ( ����� - 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</w:t>
      </w:r>
      <w:r>
        <w:rPr/>
        <w:t>dess'� ( �������� ��������� ���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 ������ 1|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� ������� ��������� </w:t>
      </w:r>
      <w:r>
        <w:rPr/>
        <w:t>'#'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����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����� - '?', �������� - '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�� ��������� </w:t>
      </w:r>
      <w:r>
        <w:rPr/>
        <w:t>- ������� 'Y' ( "��"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( "���" ). ������������� ���������� ������ ������� "Do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���</w:t>
      </w:r>
      <w:r>
        <w:rPr/>
        <w:t>, �� 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( 'y' ) ����� '&lt;CR&gt;' ( "��" 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' ( 'n' ) ����� '&lt;CR&gt;' ( "���"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���� �</w:t>
      </w:r>
      <w:r>
        <w:rPr/>
        <w:t>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 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def&gt;:&lt;beg&gt;&lt;dlm&gt;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&lt;def&gt; - ��������, 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&gt; - ������ ���������, &lt;dlm&gt; - ������ '\022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 ��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,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� </w:t>
      </w:r>
      <w:r>
        <w:rPr/>
        <w:t>- ���� ��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>back-slash'� - �� �� �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 ��������</w:t>
      </w:r>
      <w:r>
        <w:rPr/>
        <w:t>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 ��. 5|9, 5|10, 5|23, 5|30 )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��� 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 �����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����</w:t>
      </w:r>
      <w:r>
        <w:rPr/>
        <w:t>: ���������� - ��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2, ���������� - 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 � 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"� ����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Approve request to continue. Do it [N]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Default &amp; master block err; stop it. Do it [Y]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Disk parameters're correctly set; continue. Do it [&lt;smb&gt;]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It couldn't operate the file; try again. Do it [Y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Test a partition [&lt;smb&gt;] 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The word's protected; omit it. Do it [Y]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There'll be made a hidden partition. Do it [&lt;smb&gt;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'Tis ready to load out master block onto disk. Do it [N]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'Tmay execute autodetect. Do it [&lt;smb&gt;]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'Tmay read default block from file. Do it [&lt;smb&gt;] 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'Tmay stop. Do it [&lt;smb&gt;]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'Tshould actualy execute autodetect. Do it [&lt;smb&gt;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'Tshould clean data. Do it [Y] ?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'Tshould look on data. Do it [&lt;smb&gt;]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'Tshould read master block again. Do it [&lt;smb&gt;]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'Tshould save data in file. Do it [&lt;smb&gt;]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1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 </w:t>
      </w:r>
      <w:r>
        <w:rPr/>
        <w:t>- ���������: 'Y' - ��, 'N'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b&gt; - � ����������� �� ��������� �������� ��������� (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"&lt;smb&gt;", � 'Y' ���� 'N' ( ��� ���������� 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 ��������� ������, ���� 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�� ���������� 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 ������ ���� ����� ���������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: �� �������� 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 </w:t>
      </w:r>
      <w:r>
        <w:rPr/>
        <w:t>( ����� - ���� 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: ��� ����� � �� ��������. (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'�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: ���������� ���������� ��� 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: �� ��� �����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0 � 16: �������� � �������� ����.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� ����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: ���� ������, 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-���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 ��������� ������, 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</w:t>
      </w:r>
      <w:r>
        <w:rPr/>
        <w:t>, 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 � ������ ����� ����� 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 ��� ������������� ������ �������� ����� dess'� ( ��. 4.3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0,1,2,3-Page, 4,8-Set, 5-Return, 6-Restart, 7-Quit [&lt;num&gt;]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Cylinders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Enter the number of partitions [&lt;num&gt;:&lt;nm0&gt;-&lt;nm1&gt;] 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Enter number of the hidden partition [&lt;num&gt;:&lt;nm0&gt;-&lt;nm1&gt;]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Enter real size of the partition [&lt;num&gt;] 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Enter the timing for awiting in ticks [&lt;num&gt;:&lt;nm0&gt;-&lt;nm1&gt;]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First block [0:0-&lt;num&gt;] 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Heads    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Its number [&lt;num&gt;:&lt;nm0&gt;-&lt;nm1&gt;]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Last block [&lt;num&gt;:&lt;nm0&gt;-&lt;nm1&gt;]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Sectors  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Value  [&lt;num&gt;] 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Which slot should it use [0] ?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Word # [&lt;num&gt;] 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2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\022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, 12, 14 �������� ������ � ������ dess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2, 8,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� ������ �� ������ </w:t>
      </w:r>
      <w:r>
        <w:rPr/>
        <w:t>1|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9, 7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� ������ �� ������ </w:t>
      </w:r>
      <w:r>
        <w:rPr/>
        <w:t>1|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Enter input file name }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Enter output file name }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String of ASCII }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3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 2 ������� ����� ����� ����. 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 ����������� ���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- "SY:", ��� - "MASTER", ���������� - ".WD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[1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 ������� ������ � ������ dess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 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Accepted is the data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BufferSize: &lt;num&gt; block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Current disk autodetect information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Cylinders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DiskSize  : &lt;nm0&gt; block(s) (&lt;nm1&gt; K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Firmware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Heads    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Model  #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Partition # 0&lt;nm0&gt;.: &lt;nm1&gt; block(s)? (In &lt;nm2&gt; one(s) lef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&lt;nm3&gt; block(s)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&lt;smb&gt; Prttn &lt;num&gt;, Blck &lt;nm0&gt;:&lt;nm1&gt;, Clndr &lt;nm2&gt;, Hd &lt;nm3&gt;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Sctr &lt;nm4&gt; [&lt;str&gt;]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Sectors  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Serial #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Set size(s) of the partition(s)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The following partition(s)'ll be made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# 0&lt;num&gt;. &lt;str&gt;: contains &lt;num&gt; block(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4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, 4, 5, 7, 11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, 3, 6, 8, 12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, 15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 ������������ ������� 9 � 2|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��������� ��� ������������ �������� �� 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</w:t>
      </w:r>
      <w:r>
        <w:rPr/>
        <w:t>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 �� ������ </w:t>
      </w:r>
      <w:r>
        <w:rPr/>
        <w:t>1|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>2|9, 2|7 � 2|10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; ��� ���� �� ������ ���������� ������ ��������� 4|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Prttn &lt;num&gt;, Blck &lt;nm1&gt;:&lt;nm2&gt;, Clndr &lt;nm3&gt;, Hd &lt;nm4&gt;, Sctr &lt;n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&lt;s&gt; - ���������� �� ������� ���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, '\', '|' � '/' ( "����������" ); &lt;num&gt; - 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1&gt; - ����������� ���� ( ����� �� ������ �������� ), &lt;nm2&gt;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������ ����� ); &lt;nm3&gt; - ����� ��������, &lt;nm4&gt;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5&gt; - ����� �������. ��������� ��������� �� 255.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 �����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255.-� ������. ����� ��������� ���������� BAD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"&lt;BAD&gt;", '&lt;CR&gt;', � ����� ������ -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 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Z' - ��������� ������� 5|25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C' - ���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s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 ����������� ������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dess'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����� ��������������� ������ �� ������ </w:t>
      </w:r>
      <w:r>
        <w:rPr/>
        <w:t>1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���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 </w:t>
      </w:r>
      <w:r>
        <w:rPr/>
        <w:t>64. ����� �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: ������������, 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������� </w:t>
      </w:r>
      <w:r>
        <w:rPr/>
        <w:t>( ���� ����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'\0221'. ) ���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 ������ � �������� </w:t>
      </w:r>
      <w:r>
        <w:rPr/>
        <w:t>2|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������� �� </w:t>
      </w:r>
      <w:r>
        <w:rPr/>
        <w:t>2|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���� 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�� 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�� 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�� 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�� �� dess'� 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�� ������ � ����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�� </w:t>
      </w:r>
      <w:r>
        <w:rPr/>
        <w:t>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 �� dess'� 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 xml:space="preserve">4 ��� 8 �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 2|14 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1|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 ��������� �������� ���� ��������� �������������� ��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 4, 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 ������ 2|12 ), ���� 8, 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 3|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 � �� ������� 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 � ����������� ������ ������ (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����� ��</w:t>
      </w:r>
      <w:r>
        <w:rPr/>
        <w:t>. ��� 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. ( � ������!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 �������������� �������� 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 ����. ��� �� ��������� - "DK:MASTER.WDX[1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 ����� ����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 ���� �������</w:t>
      </w:r>
      <w:r>
        <w:rPr/>
        <w:t>: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� 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: 5|24 ��������� ����� ���������� 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</w:t>
      </w:r>
      <w:r>
        <w:rPr/>
        <w:t>, ��� 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� �������� ����������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, ����� ��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: 5|25 ��������� ����� ��������������� 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�� �� 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?WDX-&lt;t&gt;-&lt;msg&gt;[: &lt;in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- ����� ���������: 'I' - ��������������, 'W' -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- ������ ������; &lt;msg&gt; - ����� ������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����� </w:t>
      </w:r>
      <w:r>
        <w:rPr/>
        <w:t>( 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) ); &lt;inf&gt; -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� ������ ��������� �� ������������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 &lt;msg&gt; ) ��������� 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 ��������� ��� ���������� )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�, ���� ��� ����������, ���� 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 �� � ����� ��������</w:t>
      </w:r>
      <w:r>
        <w:rPr/>
        <w:t>, ���� ��� -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���� ������� � �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�-�|���|                   �����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2 | 3 |                       4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C | W | Autodetect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C | I | Both the slots contain controll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C | W | By this way &lt;num&gt; block(s)'ll be unus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C | I | Controller's in the slot # &lt;num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C | I | Data's turned to native condi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C | I | Data might be chang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C | W | Declared space of disk's exhaust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C | W | Default block has invalid forma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C | W | Enter: 'Y'/'y'-Yes, 'N'/'n'-No, 'CR'-Defaul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|   |'^Z'-Exi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C | W | Extreme character = '\&lt;num&gt;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C | W | File "&lt;fil&gt;" close failure: &lt;inf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C | W | File "&lt;fil&gt;" open failure: &lt;inf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C | W | File "&lt;fil&gt;" read failure: &lt;inf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C | W | File "&lt;fil&gt;" write failure: &lt;inf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T | F | It couldn't load out master block onto dis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C | W | Master block isn't avaliab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C | I | Master block has alian form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 C | W | Master block has valid form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 C | W | More partitions can't b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 T | F | No HDD controller's foun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C | W | No partition's declare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 C | W | Not any partition'll be ma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 C | W | Numeral overflow has taken pl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 T | I | Operations're successfuly complet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T | W | Operations're terminat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 T | F | Shortage of dinamic memory &lt;num&gt; byt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 C | W | Suspectable I/O device: "&lt;dev&gt;" (is "&lt;dev1&gt;"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 T | F | This Program's for UKNC on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 C | I | 'Tshould hide partition # &lt;num&gt; (&lt;num1&gt; faul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 C | W | Value out of range [&lt;num&gt;-&lt;nm0&gt;] = &lt;nm1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5: ������� 1 - ����� �� �������, 2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C' - ������������ ���������� ���������, 'T' - ������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����, 4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&lt;num&gt; � &lt;nm0&gt; � ��������� 3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\022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� ��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�� 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�� ��������� �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8: ���� 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9, 10, 23, 30: ���������� ��� 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5: ������ ��� ������ �� �� ��������� (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 �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 ������ �� ����� �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^Z' � ����� �� ������ 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/��� ���� - ���� ��������,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</w:t>
      </w:r>
      <w:r>
        <w:rPr/>
        <w:t>. 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:, TT:/BA:, NL:, MQ:, SL:; ����������� ��� ������: LP:, LS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</w:t>
      </w:r>
      <w:r>
        <w:rPr/>
        <w:t>( 1|1 ): VM:; ��� LD: � DW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� ��������� ��������� �� 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 ��������� �� ������ ������� ��������� K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�������� ������ 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 ������ ����� </w:t>
      </w:r>
      <w:r>
        <w:rPr/>
        <w:t>BAD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������ </w:t>
      </w:r>
      <w:r>
        <w:rPr/>
        <w:t>&lt;inf&gt;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</w:t>
      </w:r>
      <w:r>
        <w:rPr/>
        <w:t>&lt;inf&gt; -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</w:t>
      </w:r>
      <w:r>
        <w:rPr/>
        <w:t>, ����������� � ��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T��|                �������� ��������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2 |                           3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* | Dirrectory is ful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* | Dirrectory I/O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  | Driver is absend/unload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* | End of file on devic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  | Fatal system I/O failu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  | .FETCH-error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* | File already found (protected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* | File not foun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  | Floating overflow/underflow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  | Illegal adres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  | Illegal argumen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  | Illegal channel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* | Illegal director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  | Illegal EM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* | Illegal file nam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  | I/O channel in us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* | I/O channel not ope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   | I/O erro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 * | No devic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   | No erro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  | No free I/O channel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 * | No memor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 * | No room on devic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   | Overlay reading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  | Unknown erro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   | Unknown VT mod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   | USR-call from exit subroutin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6 �������: 1 - ����� �� �������, 2 - ������� ( ��. 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���������� � ��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</w:t>
      </w:r>
      <w:r>
        <w:rPr/>
        <w:t>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 ���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���������... ��. "���������� ������" ( 8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</w:t>
      </w:r>
      <w:r>
        <w:rPr/>
        <w:t>: ������� ��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</w:t>
        <w:tab/>
        <w:t>&lt;����� ���������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