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Перед началом установки убедиться в наличии на машине адреса </w:t>
      </w:r>
      <w:r>
        <w:rPr>
          <w:rFonts w:cs="Arial" w:ascii="Arial" w:hAnsi="Arial"/>
          <w:lang w:val="en-US"/>
        </w:rPr>
        <w:t>TCP/IP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Запустить Ftcp30.exe, указать путь C:\. На C: появится каталог Ftcp3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Ярлык Вабанк+.lnk поместить на рабочий стол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Запустить ярлык, дождаться приглашения login: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Выполнить настройки: Вид\Язык\Русский, убрать строку состояния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Параметры\Терминал – убедиться что Экран: LF </w:t>
      </w:r>
      <w:r>
        <w:rPr>
          <w:rFonts w:cs="Arial" w:ascii="Arial" w:hAnsi="Arial"/>
        </w:rPr>
        <w:t xml:space="preserve">как … установлен на </w:t>
      </w:r>
      <w:r>
        <w:rPr>
          <w:rFonts w:cs="Arial" w:ascii="Arial" w:hAnsi="Arial"/>
          <w:lang w:val="en-US"/>
        </w:rPr>
        <w:t>CR/LF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раметры\Печать - выбрать требуемый принтер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Параметры\Палитра – </w:t>
      </w:r>
      <w:r>
        <w:rPr>
          <w:rFonts w:cs="Arial" w:ascii="Arial" w:hAnsi="Arial"/>
        </w:rPr>
        <w:t>щелкнуть на синем прямоугольнике рядом с черным, затем ОК. Цвет фона станет синим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68240" cy="2255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6:08:00Z</dcterms:created>
  <dc:creator>Гручин Тимур Валерьевич</dc:creator>
  <dc:description/>
  <dc:language>en-US</dc:language>
  <cp:lastModifiedBy>Гручин Тимур Валерьевич</cp:lastModifiedBy>
  <dcterms:modified xsi:type="dcterms:W3CDTF">2001-05-07T04:47:00Z</dcterms:modified>
  <cp:revision>3</cp:revision>
  <dc:subject/>
  <dc:title/>
</cp:coreProperties>
</file>