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DBF/Clarion Data Dictiona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Clar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ephen Gen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all associated data carries no warrant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.  By using this data in any format, for any purpose,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hold Stephen Genusa liable f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, including loss of profits, regardless of whether Stephen Gen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advised that such damages may be in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 are "BETA."  If they help you get your project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er than manual input --GREAT!  I am glad to have helped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hand if you have problems, I'd be glad to help you in any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.  Just contact me and I'll see what I can do. 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a thank you note (mail, email address is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enusa@delphi.com) if you us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esigned to read the DBF structure and im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into a Clarion DCT file.  BTrieve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age scree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DBF2DCT [/Iinput.dbf] [/Ooutput.dct] [/Fx] [/V] [/Kx,y,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x = Format of data file that DCT will have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=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= dBas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dBas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=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/F3 = dBas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=Ke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/Fempname,empno = Reads IDX or NDX structure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name.xxx and empno.xxx.  Does *NOT* hand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=oVerwrite Existing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f2dct junk /F4 - DCT file called junk with junk.dbf struct in dBas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DCT junk exists attempts to add junk.dbf -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es not exist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f2dct junk /F4 /v - overwrite DCT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f2dct junk /ostuff /FC - specifies DCT filename to be stuff.d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ctionary file specified as output does not exist the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. If it does exist the /v will overwrite the *entire* DC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new DBF structure in it.  If the DCT does exist but the 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 in it, it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tility has been added-MDBF.  It takes the same parameters as DBF2DC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nput DBF file you can use a mask such as *.dbf or m*.dbf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er DBF files will be added to the same dictionary. 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utput dictionary file name (/Oxxxxxxxx.dct). 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CH.DCT containing all DBF files in the current directory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BF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BF *.* /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BF calls DBF2DCT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these utilities useful a small donation (say $25)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ted--those who register will receive info on update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re requested and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hen Gen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07E Derbyshir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mond, VA 23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: 804-741-8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/21/94 - Version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/24/94 - Version 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the limited number of fields available in version 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display picture for d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/27/94 - Version 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keys for dBase3 and Foxpro - does *NOT*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MDBF - adds multiple DBFs to a dictionary by fil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