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arion Library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ion Library API contains several files documenting Standar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internal Clarion library functions and global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ipp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.DOC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_1.TXT         Interfacing C, C++, Pascal, or Modula-2 to Clar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_2.TXT         Using TopSpeed C Standard Library Functions in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_3.TXT         Using Clarion Internal Functions in Clar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_LIB.INC       Clarion internal library proto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_LIB.INC         Standard C library proto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.INC          Both standard C and Clarion in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to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_VAR.INC      Clarion internal global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.H             C header file for Clarion in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.ITF           Pascal header file for Clarion in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.DEF           Modula-2 header file for Clarion in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P.ITF           Pascal header file for Clarion in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P.DEF           Modula-2 header file for Clarion in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DEMO.APP       Example Clarion application using BOTH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DEMO.DCT       Data Dictionary for APIDEMO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DOC          Doc file for LIST30.CLA example program "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, C++, Pascal, or Modula-2 to Clarion 3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30.CLA        Example program for "Interfacing C, C++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ula-2 to Clarion 3.0"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30.PR         Project file for LIST30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.CLA      Clarion source code for FILE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.C        C source code for FILE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.H        C header file for FILE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MOD.CLA       Prototype for InitModules function (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cal &amp; Modula-2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.PAS      Pascal source code for FILE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.ITF      Pascal header file for FILE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.MOD      Modula-2 source code for FILE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.DEF      Modula-2 header file for FILE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.CPP      C++ source code for FILE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ST.CPP         C++ Class Library source code for FILE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ST.HPP         Header file for FILELIST.CPP to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LIST.CPP Clas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