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-Language Programming with CD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30 is a simple file viewer.  The screens and front-end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using CDD 3.0.  The file management code has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TopSpeed languages (C, C++, Modula-2 and Pascal).  LIST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de using LIST30.PR which can be configured easily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code in your preferred TopSpe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routines have been written to be generic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tilise them within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files that make up the LIST30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30.CLA      The main module and front-end written using CD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30.PR       The project file used to make LIST3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CLA    Filer function declaritions and MAP for Clar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.H           Clarion type equivalencies for use in C &amp; C+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C      File handling code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H      Filer function declarations for C &amp;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CPP    File handling code i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ST.CPP       Linked list class implementation used by FILE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ST.HPP       Linked list class declaration used by FILELIS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.DEF         Clarion type equivalencies for use in Modula-2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MOD    File handling code in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EF    Filer function declarations for Modula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.ITF         Clarion type equivalencies for use in Pasc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PAS    File handling code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ITF    Filer function declarations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MOD.CLA     Module initialisation for Modula-2 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Library is not fully initialised for use with Clarion 3.00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or Dynalink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a-2 Library is not compatible with Clarion 3.003 Ext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LL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