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ON 2.1 to 3.0 LANGUAG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Language Enhancements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System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tatement Format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structure/prototyping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ing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larion modules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module global area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Directives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ds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served words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reserved words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eclarations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 types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RING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RING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AL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ECIMAL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Variables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kens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K (Keyin) Pictures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ize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 Statements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tatements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OF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RUNSMALL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CODE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Monitor and Keyboard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nitor Procedures and Functions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COLOR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COLOR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YLES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COL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OW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EA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BLINK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GRAPHIC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KEYCODE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USE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NOBLINK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TYLES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EXT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MAGE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Screens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ields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ttributes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T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K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ROLL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E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SCROLL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ROLL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mmands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SG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PULLDOWN Menus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Declaration Statements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Attributes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REPORTS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ields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ttributes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T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R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T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R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Files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ivers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Statements and Attributes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OWNER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s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/ SHARE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UT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s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Memory Queues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ABLE Renamed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ptions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Statements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Procedures and Functions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MMAND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FILE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Compatibility Topics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Memo Fields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Conventions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ding Scheme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tyles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Referencing in Screens &amp; Reports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as Parameters of Procedures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it File Opens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Lock Toggling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Parameter Naming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-based Local Variables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Timeout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Memory Management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Languag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"Models" to choose from when crea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The "XLARGE" model creates EXE files that ar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(flat .EXE image). The "OVERLAY" model creates an over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where code and data are automatically managed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specifying an overlay structure.  The "DYNALINK"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Dynamic Link Libraries which are brought into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 This model gives you all the advantages of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verlays, and gives you the additional advantage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program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tateme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structure/proto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y structures in version 3.0 are created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al overlay management system.   The AREA and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of prior Clarion versions are no longer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 in version 3.0 are prototyped i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The "prototype" declares the data typ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parameters being passed or returned .  The PROC and 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re 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larion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M interface of prior versions, and the BINARY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longer supported.  Instead, objects compiled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(with certain important restrictions for memory mod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onventions, etc.) may be directly linked into a Cla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Programs which currently use LEMs must upgra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LEMs to object modules before these progra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made available a utility package (Lemglu.zip)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incorporate "most" LEMS into your 3.0 programs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vailable as .OBJ's or .LIB's from your 3rd part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module glob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3.0, you may define local module data, as well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MAP structure.  The data defined in the Member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lobal" to the procedures or functions in that modu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a MAP structure at the module level the procedur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visible only to tha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eclarations in a member module are only vi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and functions in the module.  These decla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in nature, meaning that data will be retain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alls to procedures in that module.  (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procedures are stack-based in version 3.0, meaning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and re-initialized each time that proced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BEGIN statement marks the beginning of a coding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It will primarily be used with the EXECUT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when multiple lines of code are needed, a proced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ill not have to be built.  A period or END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structure,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MPILE statement allows conditional compi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s of program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arameter of INCLUDE has been changed to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ECTION statement, instead of only including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now allows an optional second parameter for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CTION statement marks the beginning of a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o be read by an INCLUDE statement with a seco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rective is used to indicate a block of cod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ENDEMBED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serv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(cannot be declared as the name of a proced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(cannot be declared as the name of a proced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reserv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ecl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STRING data type allows a string to be declared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ormat.  This declares a string that is termin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ll character (Ascii zero).  This allows for easie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with "C" languag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field stores a date in Btrieve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TRING data type allows a string to be declared in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format.  This declares a string with a lea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specifying the current length being used by the str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will be stored and updated internally and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accessible by the Clarion programmer.  The str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length accessible bytes plus one extra internal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leading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field stores a time in Btrieve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HORT is an unsigned short integ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ONG is an unsigned long integ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SREAL is a four-byte floating point sign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LOA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FLOAT is an eight-byte floating point sign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ecimal is a variable length packed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clares a user-defined data type.  In this mann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such as a GROUP may be defined onc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d else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 attribute now accept an unlimited number of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ttribute may be used to specify the external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drive and path) of a key or index file when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to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ttribute can also be used to allow a field nam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queue structure to be accessed at run-tim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llowing for dynamic naming of sor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To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K (Keyin)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@K picture tokens allow for mixed alpha and numeric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s in the same t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may now be up to 64K in length (depending on file driver sup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ment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EAR statement cannot be used to CLEAR a REPORT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; DETAIL, HEADER, or FOOTER.  You must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, instead of the sub-stru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 statement within a CASE structure now allows a rang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as in:  CASE Som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wvalue TO high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statement is no longer supported.  The RU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the same operation in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RUN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N and RUNSMALL procedures, unlike prior versions,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voke a new copy of COMMAND.COM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rogram or command.  This means that the path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searched to find a program being executed b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UNSMALL.  The new COMMAND function in version 3.0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the comspec setting for COMMAND.COM and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as in the past, if desired.  They als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screen, close files, restore the screen, and re-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mode they were previously open (without re-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po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NCODE function now returns only the ERRORLEVEL se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eing run, when not invoked through command.com.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ecause of failure of the RUN or RUNSMALL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in the ERROR() and ERRORCODE() functions, instead o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ative RUNCOD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Monitor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nitor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replacement of the BACKHU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INK statement is no longer supported.  The 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ay be used to set a blinking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procedure of version 2.1 has been renamed to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parameters.  COLOR() is now a fun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ideo attribute byte at the specified row a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S() function, with no parameters, now retur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lumns available in the virtual scre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HANCE statement is no longer supported.  The 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ay be used to set an enhanced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function replaces the ASK (with parameters)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rior versions.  ENTRY now requires the picture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be included in the statement.  The ASK procedu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ameter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replacement of the FOREHU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GETSTYLES procedure will read and load the named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GRAPHIC function returns the current interna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OK function replaces the LOOK procedure of prio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OUSECOL() function returns the current colum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OUSEROW() function returns the current row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tatement is 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INT procedure replaces the COLOR procedure of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 COLOR is now a function which returns 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statement is no longer supported.  The GETSTY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TYLES statements may be used to set new color style sch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PRESS procedure allows keystrokes to inser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ART procedure no longer allows the name of the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meter.  To restart the program from it's entry point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t with no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ERSE statement is no longer supported.  The 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may be used to set a reversed colo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WS() function, with no parameters, now return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ws available in the virtual scre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AREA procedure specifies the size of th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BLINK procedure turns on the video blink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llowing enhanced background colors and enabling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COLOR procedure replaces the SETHUE procedure of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, and uses the single color code format of 3.0 a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GRAPHIC procedure changes the internal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KEYCODE procedure changes the value that the KEYCOD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MOUSE procedure positions the mouse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mouse on if i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NO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NOBLINK procedure turns off the video blink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enhanced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STYLES procedure designates an override array of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des.  When set, the actual color code specified (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for example) will be used as an index into th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set by SETSTYLES.  The located code will the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TEXT procedure specifies the current physic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for text mode, allowing sizes other than 25 lines by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HOWIMAGE procedure reads a .PCX or .GIF graphic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displays it at the specified location on the scre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TYLES function returns the current style 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BUTTON statement in screen structures defines a pu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ype of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HECK statement specifies a check-box styl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a setting to be toggle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IMAGE statement designates a graphics displa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LIST statement defines a scrolling list box are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LIST boxes, unlike point fields in the prior 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move through the records in a memory que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statement in SCREEN structures specifies a menu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grouping of CHECK boxes.  Menus may be design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statements as in prior versions, or may be RADIO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oxes may also be placed within an OPTION, a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o be accessed as one by a hot key.  CHECK boxes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ir own outside of OPTION groups.  CHECK, RADI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fields may not be mixed in the same OPTION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fields designate an OPTION field choice using RADIO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of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ALRT attribute designates a keycode, or a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odes, that will be alerted just for this particula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K attribute is no longer supported.  Th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set blinking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AP attribute specifies that words keyed into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each first letter capit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ENTER attribute automatically centers a window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pened, both horizontally and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LOR attribute will be used to specify color an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, replacing the HUE and SEL attributes of prio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tatement, COLOR may specify up to fiv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: the normal field color, the selected field col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when the field is dimmed (not selectable),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 color, and the selected hot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UA attribute specifies whether or not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UA-compatible.  If this attribute is not used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will be as in prior versions of Clarion (ENTER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hrough fields, ESC to back up).  If the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CUA style keys will be used (TAB and Back-TAB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 attribute of menus is no longer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attribute has replac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H attribute is no longer supported.  Th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set enhance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EXPAND attribute designates a line number tha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an appropriate number of times when a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in 25 line mode is opened in more than 25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if the screen is opened when the current text mode is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, and the EXPAND attribute parameter is 20, line 2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screen will be repeated an additional 18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ADE attribute specifies a visual screen open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ALL attribute specifies a visual screen open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L attribute designates an entry field on the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updated with the information under the cursor ba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box as the list box is scro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ROM attribute is used to name a memory QUE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ed by a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GRAPHIC attribute specifies that the associated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splayed in graphics mode rather tha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HIDE attribute has two functions.  On ENTRY field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password type entry with characters not being echo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On LIST boxes, HIDE specifies that the curs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when the LIST box is not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HSCROLL attribute specifies that a horizontal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displayed with the associated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E attribute is no longer supported.  Th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set color sch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HVSCROLL attribute specifies that both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 bars are to be displayed with the associat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attribute is no longer valid in OPTION (MENU)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3.0.  Instead, the string being displayed as the OPTION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an embedded ampersand (&amp;) which denot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as the "hotkey" for th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AX attribute provides a read-only variable (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and LINE in reports) containing the number of repet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REPEAT structure.  This attribute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EXPAND attribute which lengthens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een when changing to a larger text mode, such as 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SG attribute specifies a string to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essage area when the associated field is active (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).  The screen message area is designated by the SE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 attribute is no longer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 attribute is no longer supported.  Th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set reverse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 attribute is no longer supported.  The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set a fields selec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HADOW attribute allows for shadows to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around windows and butto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KIP attribute designates a field as display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statement will not stop for user input o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VSCROLL attribute specifies that a vertical scroll b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isplayed with the associated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attribute is no longer supported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may now have optional parameters specify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ws and columns for a window.  A SCREEN statement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till functions as a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WIPE attribute specifies a visual screen open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WRAP attribute reformats rows and colum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TEXT fields i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ZOOM attribute specifies a visual screen opening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DISABLE procedure specifies a screen field tha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user input until it is ENABLEd.  The COLOR attribut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designate special colors for displaying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t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ENABLE procedure returns input ability to a screen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eld had previously b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MSG procedure designates an area of the scree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screen field specific messages as they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.  The message text to be displayed is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attribute for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PULL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 Declaration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lldown statement declares the beginning of a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statement declares a menu selection in an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Selecting an ITEM completes the ACCEPT stat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control to the program, with CHOICE()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tatement declares a drop-box menu within an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Selecting a MENU causes the drop-box menu to appe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UBLE attribute specifies a double line trace (track)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lldown menu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attribute specifies a full block character trace (t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for the Pulldown menu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LF attribute specifies a half block character trace (t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for the Pulldown menu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attribute specifies a "hotkey" for immediate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L attribute specifies that the Pulldown menu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line one of the physical screen.  Without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, the Pulldown menu is displayed on lin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ctive virtual screen, scrolling its line one ba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f it has scroll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attribute places a MENU item on the action bar at th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NGLE attribute specifies a single line trace (track)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lldown menu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GGLE attribute specifies that this ITEM can be check-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no longer support relative ROW addressing.  CLACN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vert your existing reports, and new REPORTS are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lative addressing.  You cannot CLEAR a REPORT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UPPRESS field designates report lines that are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when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ield prints multi-line fields such as m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OW attribute specifies the number of lines to be lef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after printing a structure (Widow/Orphan hand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ONE attribute specifies a DETAIL structure which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out HEADERs or FOOTERs.  Automatic page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APPEND attribute designates that this report, i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disk, should be appended to any existing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sk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 attribute specifies that text printed by this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CAP case (first letter upper case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 attribute specifies that text printed by this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entered within the pri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 attribute removes trailing spaces from the tex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n this field, allowing other fields on the same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justed to the left (if they have no row/col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L attribute is no longer supported.  Linefeed (@L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feed (@FF), and carriage return (@CR) token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the ROW statement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XED attribute works in conjunction with the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ensure that a precise number of line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for 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of the LENGTH attribute may now be a vari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a numeric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FT attribute will left-justify text printed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WR attribute specifies that text printed by this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attribute names the printer to be used,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PARATE attribute specifies the number of blank row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HT attribute will right-justify text printed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R attribute specifies that text printed by this fiel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supports a system of callable "file drivers"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each file driver read the DRIVER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le driver will internally implement each Clario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specific rules for that statement (some driv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he capacity to support all statements).  The 3.0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s is fundamentally the same as in prio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on, with the exceptions no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Statements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ATE and OWNER statements, which were previously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declared after the FILE statement, are now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DRIVER attribute specifies which file driver system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this file, and optionally allows a text str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the driver as driver specif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CT attribute is no longer valid in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FFER procedure is no longer valid in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CHE procedure is no longer valid in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/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 / SHARE statements now support optional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file sharing and data access modes for the file.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RE without the additional parameters default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D statement allows a programmer to pas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a file driver during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OUT statement has changed syntax.  You now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out value, and a list of the files to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 structures in version 3.0 are no longer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et in the language, but instead are suppor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driv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Memory 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ABL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ABLEs from prior versions have been renam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queues may now be sorted in a variety of way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ADD or SORT statement.  Multiple sort key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w be defined for each sort, and each compon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 be ascending or descending.  In addition,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for fields may be used to allow run-tim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rt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MMAND function retrieves a statement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environment, or Clario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NOTIFY procedure names a function to be called whe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 occurs.  This replaces the current CRITERR 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SETCOMMAND procedure modifies or creates a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ntime Clarion area.  These statements are accessi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involves a file, ERRORFILE will return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returns the current status of a printer,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Compatibility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Mem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MEMO field buffers will only be allocated by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associated file is open.  Therefore, the MEMO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ible at oth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und IF statements joined by an AND or OR have been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t perform the second half of the IF statement i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is enough to determine the condition of the entire IF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versions the entire IF was always executed.  Thi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impact in those cases where the second half of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a function which sets values which must be availabl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ding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ly new approach for color coding has been implem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Color codes, which used to be sepa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 and background hues, are now combined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de byte.  This scheme matches the actual vide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byte for text mode.  The following chart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 of a color code 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. . . .  Blink foreground or enhanc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1 . . . . . .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1 . . . . .   &gt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1 . . . .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1 . . .  Foreground intensity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1 . .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1 .   &gt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1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.0 environment contains a color code chart detail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cheme and colo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des may be overridden at run time by setting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scheme.  Color styles are an array of 255 bytes with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de in each byte.  A style is looked up in the styl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ctual color code as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 may be turned on by use of the SETSTYLES or GET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Referencing in Screens &amp;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(such as USE variables) referenced in a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structure must be declared before the Screen 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The compiler will not recognize a forwar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as Parameters of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structures in version 3.0 can only be passed by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y value.  Refer to the section on prototyping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call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it File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are no longer automatically opened by th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None of the Clarion file I/O statements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file.  Files must now be explicitly opened with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or SH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Lock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toggling of keyboard locks (Num Lock, Caps 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Lock) will no longer be supported in the languag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arameter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ior versions, parameters of procedures and funct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in the parameter list of the procedure, and also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ta area of the procedure.  In version 3.0,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ill named in the parameter list, but the data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procedure's prototype located i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No declaration for parameter variables is ma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ection of the procedur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-based Loc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and Dynamic relate to the lifetime of variables.  St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and initialized as soon as the program exec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permanent. Dynamics are allocated on the stack upo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rocedure or function, they are discarded when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defined in a procedure or function are now dynami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reated and initialized on the stack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called.  When the procedure termina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on the stack are freed.  This allows recur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where each time a procedure is called it gets a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loc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tities, such as Queues, Files, and Screens, ar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ally, even when declared local to a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 timeout feature of prior versions will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emory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emory support in version 3.0 directly accesses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EMS), Extended memory (XMS),  and uses disk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, without the need for establishing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emory support is automatic, a CLAVM switch can be s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, in the progname.INI file, or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to control the VM memory use on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