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Clarion for DOS version 3.1 Release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FD Command 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interface has been added to CF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'make' of applications from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3.EXE program now has a several parameters when issu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enable application generation, compi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to produce an EXE o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bes the command line syntax an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LARION3 [/?] [filespec] [/G] [/C] [/U] [/M] [/I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ilespec 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Clar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ptions, filespe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file (.APP, .DCT, .CLA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load into the Clar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s, filespe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APP or filespec.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= Displays Usage Information (ONLY valid as firs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= Generate APP (Conditional Generation .INI Setting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= Conditionally Generate APP   (Overrides .INI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= Unconditionally Generate APP (Overrides .INI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= Make .APP or .PR ((.APP Generate) Compile and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= Ignore APP Generation Errors - Do Mak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= Suppress Command 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tandard output (which may be suppressed using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, the CFD Command Line Processor outputs two error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r project file's subdirectory.  All error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RROR Template language statement are output to a file 'appname.GEN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source code generation.  All compilation errors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'project.ERR' after compilation of all source modu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'project' name equals the 'appname' when mak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errors are generated for either phase then the associ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 NOT exist. generated for either phase then the associ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the CLARION fo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ARION3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above information about the CLARION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yntax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LARION3 MY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CLARION for DOS environment and start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with the application file MY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LARION3 MY.APP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processor opens the application MY.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the application's modules (condition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ditionally, depending upon the CLARION3.INI set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or updates the appropriate .P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closes the application, and return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The environment is nev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ARION3 MY.APP /U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processor opens the application MY.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ll of the application's modules (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ARION3.INI setting for conditional compilation),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pdates the appropriate .PR file for the application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, calls the project system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, and returns to the DOS prompt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v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Redirection in the Application Generator (CLARION.R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Generator now uses redirecti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ictionary (.DCT) file and Template (.TPL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nce, also the Default APP file) associat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is, only the Project System used redirection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uring the 'make' process.  The editor also used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when editing errors in files flagged by the Pro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mpilation process.  These parts of the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se redirection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Generator now allows entry of jus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a path) of the Dictionary file and the Templ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Application Properties screen.  Upon pressing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screen or upon opening of an application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paths in the CLARION.RED file ar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in the Application Generator work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n application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application's directory is set a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 during the redirection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's associated Dictionary and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working directory (ie. the application'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arched for a CLARION.RED file.  If one is found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ED file is used else the DOS path is searched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ION.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pon finding a CLARION.RED file, appropriate entries ar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 the file which pertain to the application's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files.  The identified paths revealed in the .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typical CLARION.RED file entries for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DCT  = C:\CLARION3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DCT  = D:\MYAPPS\D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TPL  = C:\CLAR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TPL  = D:\MYT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CW Style TEXT Field (Memo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rion for Windows style TEXT Field Editor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 for DOS run time environment.  This feature makes CW and C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 fields compatible in both run tim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run time, there is a choice to use the old style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W style editor for TEXT fields.  An application's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WINDOWS_STYLE_TEXT_FIELD=ON, triggers th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style TEXT fie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distinction between the two editors is thei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returns (pressing the ENTER key).  A hard-retur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advances to the next line, however, only in the C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re two control characters (Carriage Return-Line Feed)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edit buffer prior to advancing the line. 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return in the old style editor, the line is padd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width of the TEXT field (ie. the end of the lin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result is a potentially less wasted whit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edit buffer and also a different *feel* to the edi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W style editor the end of line is the last tru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entered on a line and the end of buffer i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reated as the result of a hard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TEXT field editor, Runtime reports now als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LF characters us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CFD and the Graphical User Interface (GUI)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 Release 3101 contains built-in "template ready" support for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roduct Release 3101.  The "GUI Settings" button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CFD Template Chain provide for the ability to generate C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in GUI mode with just the click of a few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new GUI Release 3101 now provides multi-line,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ox support, new printed documentation and on-line help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going maintenance of the GUI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have the Clarion for DOS GUI Add-On Product Release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take advantage of the new GUI features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 or you have a down level release then contact TopSpee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