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icatio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ection provides the steps to convert a 2.1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application to utilize the added functionality of th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ections button and select the appropriate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rsion needs (2.1 to 3.1 conversion or 3.0 to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o 3.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.1 templates in CD31.TPL were designed to provid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Clarion Professional Developer's network mo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.MDL). If you have modified NETWORK.MDL or us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ile (such as a third-party set) you can im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procedures but internal code and decla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mport a 2.1 application, the finished produc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 identical to the 2.1 executable, with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.1 templates do not directly support Referential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Dictionary. However, any RI cod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2.1 app (through embedded source code) will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convert a 2.1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new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hoose New from the File Menu (or Press 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Mark the Dictionary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Provide a name for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: Provide different names for the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so you can modify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Applic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ort the file definitions from the 2.1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hoose Clarion 2.1 APP from the Import sub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dit Menu (or press CTRL+I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Select the .APP file from the File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arion 2.1 Files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Tag the files you want to impor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bar (or press the Select All button to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Save the Dictionary and Exit (press CTRL+X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button when prompted to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new application using the CD31.TPL template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you have just created (Choose New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rk the Application radio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n the Global Properties window, press the Compatibilit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heck the CPD2.1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Make sure the Global ACTION check box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Check the Global OpenFiles check box if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PENed when the applic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If desired specify keycodes for the Rejec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Key (or accept the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Press the Ok buttons on the Compatibility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Set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port procedures from your 2.1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Specify the desired setting for Option Strings (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form the Project Menu, or press ALT+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ption Strings are not enabled, any Option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riginal application are converted t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hoose Clarion 2.1 APP from the Import submen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Menu (or press CTRL+I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port from Clarion 2.1 APP window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Type in the name and path of your 2.1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ess the # button to select it from a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Type in the name of the procedure to import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button to select one or more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Tag the procedures you want to impor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bar (or press the Select All button to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Press the Ok buttons on the Clarion 2.1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and the Import from Clarion 2.1 AP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dures are imported into your ne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) If necessary, change the name of your First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base procedure imported from you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populate the modules for the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ort process creates one module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ed procedures (except for imported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, see below). Repopulating module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into separ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hoose Repopulate Source Modules from the File Men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+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Specify the desired number of procedures per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heck any Procedures which used Record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Highlight the Procedure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Press the Range Limit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the Range Limits to ensure that the im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essful. Template changes may require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. If needed, make any necessary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Press the Ok buttons on the Range Limit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Propert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Make any final modifications (if needed). See 2.1 Conversi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nvers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rion language has grown since CPD 2.1.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of Clarion for DOS requires additional word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Reserved Words. If your 2.1 application used an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or procedure labels which are now reserved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2.1 Screen variables (prefixed with SCR:) we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tructure. Making an assignment to scre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isplayed it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.1 screen variables are local variable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redisplayed using a DISPLAY(?SCR:Variab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me reason, a DISPLAY() statement in 2.1 did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variables. A ROUTINE named Display_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provide this functionality i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imic the behavior of 2.1, replace any DISPLAY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 Display_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ea (Repeat with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een with a Scroll Area (a Repeat structure with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) must have blank spaces in the row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eat structure.                                                                                                                                                                                                                                    ^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for any imported "OTHER" proced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using CLACNV.EXE. This utility updates legac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conform with the 3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cedures retain their original module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a DOS prompt, type CLACNV SrcFile, where Sre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of the fil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original source code file used a generic MEMBER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it to specify the Module of which it is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'ORDERS.CLA') ! where ORDERS.CLA is the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vert any other imported "OTHER" procedures by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two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eck for comments in the converted source code files which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#V30. These comments indicate a line which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properly (see CLACNV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3.0 Application to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s in CD31.TPL were designed to provid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ath from Clarion Database Developer 3.00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for DO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jor difference you will find in 3.1 is the universa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The functionality of the Lookup, Selecty and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mplates have been incorporated into the Brows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the 3.009 templates or used a third-party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ort your application's procedures but interna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may differ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ckup your original application an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APP file format has changed for Version 3.1. Once you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in Clarion for DOS 3.1, the file is updated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Clarion for DOS (Clarion Database Developer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pen the Application in the Application Generator (Choos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 Menu or press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the Templat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hoose Application Properties from the File Men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+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hange the Template File to CD31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dify the Glob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hoose Global Properties from the File Menu (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Press the Compatibilit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Check the CDD 3.0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If desired, check the Enable Shared Files bo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s multi-user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Mark the appropriate Radio button for the desir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ake if a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 any procedures which used the Lookup, Select, or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 to use the Browse procedur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Highlight the procedure in the Procedure Workshe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Change template from the Edit Menu (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Press the # button next to the New template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Brows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With the procedure still highlighted in the tre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On the Procedure Properties window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Mark the appropriate Radio button fo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) If you marked Lookup or Validate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for the Lookup Field, Input Field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Key, and Lookup Hot Key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3.00x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ll work the same way they did in th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 Press the Ok button on the Compatibil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If Range Limits were used, Press the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the Range Limits to ensure that the im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essful. Template changes may require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. If needed, make any necessary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) Press the Ok buttons on the Range Limits window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Propert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eck any Report Procedures which have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Highlight the Report Procedure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Press the Range Limit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the Range Limits to ensure that the im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essful. Template changes may require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. If needed, make any necessary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Press the Ok buttons on the Range Limit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Propert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ed 2.1 Procedures with Imported 3.0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mported 2.1 Procedures with Importe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 same application, you must delet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any procedures using the FORM templ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