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Examp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EXAMPLE configurations for these Memory Manag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witches are HARDWARE DEPENDENT.  Your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differ from thos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settings you should use, ru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gr.        Config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MM           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MAX          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DOS 6         MEM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DOS 6         RA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6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HIGHSCAN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yp\hyperdkx.EXE c:1024 cw:1024 h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1,12048 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ernate EMM386 CONFIG.SYS settings unde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6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clarion3;c:\cmd;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S 6.1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If you do not have the most recent version of IBM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blems running CDD.  The fix for IBMDOS.CO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isk compression diskette (if your version did not come w/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or available for download from the Clarion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Clarion) in Libra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RAM X=A000-B1FF I=B200-B7FF X=B800-C7FF I=C800-CFFF X=D000-D3FF I=D400-EFFF X=F000-F7FF H=64 A=7 D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BOOST.EX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YPERDKX.EXE C:640 CW:512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S 6.1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MAV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DOS\IBMAVDR.BAT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_$t$_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;C:\CMD;C:\CLARION3;C:\CDDW\BIN;C:\NU;C:\CLARION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heck for lost clusters o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Delete any Temp File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EMP\*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I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P /E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ddress location E000-EFFF is machine dependent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may increase your conventional memory by +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n the next statement AUTO switch enables protected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BTRIEVE /E /M:48 /P:4096 /T:\CLARION3\CLARION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MAX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NFIG.SYS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 NO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12576 flexframe prog=C:\HYPER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45360 flexframe prog=C:\HYPERDKX.EXE C:10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9040 flexframe prog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18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MAX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6400 flexframe prog=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10736 prgreg=2 flexframe prog=MOUS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5 X=B000-B0FF X=C600-C7FF DBF=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;C:\CLARION3;C:\DOS;C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3 /RES=4336 /SQT=D000-D0FF 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TR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/RES=16096 /SQT=C600-C7FF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5 X=B000-B0FF X=C600-C7FF DBF=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