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Clarion for DO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already familiar with Clarion version 3.0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from the User's Guide and Language Reference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est. These are all items that are new in 3.1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particularly well known in 3.0, or feat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each print run of the manuals, TopSpeed makes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s which have been recommended by our customers. Sinc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or, there is no need for experienced customers to have the lat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, however when we refer to the page numbers i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lease note that some of the page numbers are different 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101 for Clarion for DOS there are two different prin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Below is a list of new features found in Clarion for DOS 3.1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title page on the very bottom is the statement "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" with a date in parenthesis next to it. If you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0395), please refer below to the 0395 column for page number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say (0695), please refer below to the 0695 column for page numb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" indicates that the item is not listed in that manual. For tho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***", please refer to the online documentation "NEW3101.DOC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rion3\do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</w:t>
      </w:r>
      <w:r>
        <w:rPr/>
        <w:t>0395 � 06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ctionary Editor                                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a Clarion for Windows .TXD File                �  55  �  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a File Definition from 2.1 Application         �  55  �  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a Btrieve Data Dictionary (.DDF)              �  56  �  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ing a Data Dictionary                            �  56  �  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Data Files                                    �  59  �  5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lication Generator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Application's File Settings                �  84  �  8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e Default File Access Mode                  �  85  �  8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e Default File External Attribute           �  86  �  8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ing the Default File Settings for Specific Files  �  87  �  8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a Procedure                                    �  98  �  9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a Data Dictionary in Application Generator     � 100  �  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: the Version 3.1 Set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Settings                                          � 104  � 1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Template                                       � 109  � 10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Template                                      � 113  � 1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Template                                       � 127  � 12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Template                                    � 132  � 1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emplate                                        � 133  � 1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Template                                        � 136  � 1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21 Template                                      � 143  � 14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emplate                                        � 145  � 14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Template                                        � 151  � 1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age Template                                   � 153  � 1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Of Template                                      � 159  � 15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Template                                       � 163  � 16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lldown Template                                    � 166  � 16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irect Template                                    � 168  � 16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Template                                      � 170  � 1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emplate                                      � 177  � 17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Template                                      � 179  � 1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21 Template                                     � 181  � 17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Do Template                                        � 184  � 1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Template                                        � 185  � 18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een Formatter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ist Box Editor                                � 349  � 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Fields in a List Box                             � 350  � 3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Tracking in a List Box                              � 351  � 3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Field Locations                                 � 352  � 3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zing Fields in a List Box.                         � 352  � 3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ort Formatter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Image Fields on a Report                         � 385  � 3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        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Structures from a Data Dictionary File    � 408  � 4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elds                                         � 409  � 40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ula Editor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the Order of Formulas                        � 438  � 4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Formulas Up or Down                               � 438  � 4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Formulas by Natural Ordering                      � 439  � 4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ject System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ther Topspeed Compilers with Clarion              � 463  � 4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cessor                                   � ***  � 45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in the Application Generator                 � ***  � 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Style TEXT Field (Memo) Editor                        � ***  � 5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larion IDE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Configuration Switches                           � 495  � 4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rivers        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peed File Driver                                     � 665  � 6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     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   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Declaring Variables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(fixed-length signed packed decimal)             � 3-12 � 3-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ECIMAL (fixed-length signed packed decimal)            � 3-13 � 3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(variable defined externally)                   � 3-27 � 3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Expressions and Assignments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String Arrays and String Slicing                � 4-7  � 4-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version Rules                                    � 4-13 � 4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ypes                                               � 4-13 � 4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 Operations and Functions                             � 4-14 � 4-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nversion and Intermediate Results                 � 4-15 � 4-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signment Data Conversion                        � 4-16 � 4-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- Screen Structures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declare image display field)                      � 7-19 � 7-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declare list box)                                  � 7-21 � 7-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specify queue to LIST)                             � 7-44 � 7-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(multi-line LIST highlight bar)                     � 7-52 � 7-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Reports     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declare image print field)                        � 9-20 � 9-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 (set IMAGE print characteristics)                 � 9-23 � 9-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IMAGE file to print)                               � 9-24 � 9-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(set IMAGE print characteristics)                   � 9-25 � 9-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Data Files 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(set file defined externally)                   �10-9  �10-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T (reget file record)                                �10-42 �10-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(automatic concurrency check)                      �10-48 �10-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- Miscellaneous Procedures and Functions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FILE (return error filename)                        �12-36 �12-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ERROR (return file driver error message)             �12-36 �12-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ERRORCODE (return file driver error code number)     �12-37 �12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Template Language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UTTON (call another page of prompts)                   �13-24 �13-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LASS (define a formula class)                          �13-25 �13-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ABLE (enable/disable prompts)                         �13-26 �13-26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