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ynamic Pool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How to Avoid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3.1 compiler maintains a number of internal buffe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.  These are used to store information about variab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module during code generation, and when assign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variables.  Because of the underlying architecture of the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for reasons of efficiency these pools are limited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ten using Clarion 2.1 may have a tendency to exc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mits imposed by the Clarion 3.1 compiler. If a "dynam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exceeded" message occurs when compiling a source fil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eps that can be taken to improve the generated cod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acceptable f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optimization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's object code generator in Clarion 3.1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ing; it has been designed to generate optimized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  Consequently, this is it's most efficien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Disabling optimizations can result in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load for the compiler's object code generator�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ihood of hitting a poo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run-time error check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desirable in many circumstances, run-time err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additional code to be generated.  If a pool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ed, selectively disabling run-time checking ma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.  Run-time error check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out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an application to include debugging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many of the optimizations performed by the compi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n effect on the quality and efficiency of your cod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impact on the workload for the code generator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ed to examine the offending module under CLAVI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lectively disable debugging for that modu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uggestions work, or are undesir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n it is time to consider chang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"dynamic pool limit exceeded" message is produc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point where generated code has ceased to be optimal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uidelines given here you should notic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the quality and efficiency of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areas where great improvements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little effort: ROUTINEs and CASE structur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tructure of a typical Clarion MEMB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('MyApp')                 !Modu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cedure      PROCEDURE                       !Procedure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Var            LONG                            !Loc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creen         SCREEN(25,80)                   !Screen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                           ! many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            !Procedure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FIELD()                                 !Proc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?FirstField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                                !Do many thin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?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            !End CASE 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                         !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wrong with this structure.  However, a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arger it is a good idea to ensure that the compil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code.  Lets consider the two major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are a great way of encapsulating a common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.  They are similar to procedures except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a calling procedure's local data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is actually treated by the compiler as a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decreases the amount of code that must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all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tructures are almost essential in any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task.  In large Clarion applications it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umber of CASE statements in a CAS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quite large, and also for the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to become large.  As the CASE stru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become more complex, more complex cod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just to decide which case statemen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nd to jump pas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OUTINES t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address the problems that arise when not u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nvert as much code as possible to ROUTINEs. To do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large segment of code to the bottom of the procedure,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UTINE statement above it containing the label of the ne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place a DO RoutineLabel statement in the plac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cod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module then begins to look like (only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('MyAp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                             !Local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Routine                  ! new PROCEDUR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                     ! fr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Var            LONG                            ! Variable declarations now local to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cedure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creen         SCREEN(25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?Firs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irstRoutine                   ! Call a ROUT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?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Routine     ROUTINE                ! Routine for Firs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Var = SomeValue                     ! Do something with lo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   ! ...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ASE Structur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you can also reduce the complexity of the cod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structure.  This can be more complicated 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addressing this issue is to convert the co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OF into a separate ROUTINE. This reduc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 that needs to be generated for the C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se changes, the example module now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('MyAp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cedure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Var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creen         SCREEN(25,80)                   !SCREEN declaration now local to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?Firs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irstField       !Call ROUTINE instead of numerou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?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tcRoutine       !Call ROUTINE instead of numerou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Field       ROUTINE  !CASE statements become 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!Now execute multip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FirstRoutine         !Call anoth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Routine  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Routine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Var = Som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REAK and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re very simple and can result in bette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there may be some complications to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CASE statement contains a CYCLE or BREAK statement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by having the new ROUTINEs set action fla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Local Data, and inserting code to check for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('MyAp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cedure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Var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Flag        BYTE                            !Declare a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lag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ag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creen         SCREEN(25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Flag = 0                                !Re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Fla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Fla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?Firs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Fiel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?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!End CASE 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ycleFlag                     !Check for action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Break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Retur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                         !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Field       ROUTINE       !Change CYCLE and BREA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!to assign the appropri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First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Flag = 1              !Set break fla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Routine  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Routine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Var = Som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making all these changes the source code sti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out exceeding the dynamic pool limits, consult with R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ssible reasons and suggest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 of problems with dynamic pool lim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large numbers of, or exceedingly complex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clarations.  If, having reduced the cod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are still getting "dynamic pool limit exce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you should attempt to localize data declar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esources are consu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data declarations and Local Static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lobal to the module, between MEMBER and the fir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UNCTION) consume compiler resources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ation of that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data declarations (in the PROCEDURE or FUNCTION)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s for the duration of the compil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Es, explicitly declared in the source or fro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consume resources at the point at which the EQU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the load on the compiler in terms of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ompiler for a given MODULE can be seen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data declar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ocal Static Data (module global)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ocal data resources for the largest procedur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mpiler resource load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source requirements of a given module exceed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r's resources, the "dynamic pool limit exce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.  This could possibly be d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ceedingly complex SCRE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numbers of Global data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numbers of Local data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numbers of DECIMAL or BFLOA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appropriate steps to take when address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limits exceeded by data decla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FILEs local to the module or procedure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SCREENs local to the module or procedur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complexity of SCREEN structure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separate SCREEN structures in separat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or BFLOAT variables should be local to the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where they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size and complexity of large procedures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module (as described in the previous exampl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size and complexity of the source modul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ata and procedures into a seco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