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on for DOS 3.1 Super VGA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3.1 is directly compatible with several different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However, as these video board vendors change and/or upd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compatiblity problems may arise when using Clar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have provided "VESA drivers" for most popular boa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is not listed in the following driver list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ESA driver from the board manufacturer. Using thes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provided from the board maker practically guarante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rion for DOS 3.1. Of course, these supported boards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necessary ONLY when running your programs in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00 with 256 colors).  The VESA drivers are TSRs: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Boards Directly Supported by Clarion for DOS 3.1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bas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/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boards do NOT require a VESA driver. However, if you fi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your graphics programs, we suggest that you loa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driv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s Included with Clarion for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                     AHEADV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an Technology          APPNVE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              ATI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                  BOCA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       CT451VSA.COM  (for the 82C451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       CT452VSA.COM  (for the 82C452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             DIAM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Systems             EVRX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ystems              GENO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(PS2 Model 25SX)       IBMVE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nology             OAK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Technology          ORCHDV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                 PAR1A1BV.EXE  (for the PVGA1A and PVGA1B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                 PAR1DVSA.EXE  (for the PVGA1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View               PV-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Designs              SIG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Systems                STB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                   TEC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         TRIOLDVS.EXE  (older Triden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         TRIVESA.EXE   (newer Triden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                TSENGV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               V7VESA        (need to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           WD_1A1B.EXE   (for version 1A or 1B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           WD_1D.EXE     (for version 1D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VESA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the driv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