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. �������� . . . . . . . . . . . . . . . . . . . . .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- �� �p��p����</w:t>
      </w:r>
      <w:r>
        <w:rPr/>
        <w:t xml:space="preserve">஢���� </w:t>
      </w:r>
      <w:r>
        <w:rPr/>
        <w:t>. . . . . . . . . . . . . .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 �</w:t>
      </w:r>
      <w:r>
        <w:rPr/>
        <w:t>ᮡ�����⥩ ��</w:t>
      </w:r>
      <w:r>
        <w:rPr/>
        <w:t xml:space="preserve">몠 </w:t>
      </w:r>
      <w:r>
        <w:rPr/>
        <w:t>Clarion  . . . . . . . . . . . . .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९������ � ��</w:t>
      </w:r>
      <w:r>
        <w:rPr/>
        <w:t>㯯� �����</w:t>
      </w:r>
      <w:r>
        <w:rPr/>
        <w:t xml:space="preserve">஢  </w:t>
      </w:r>
      <w:r>
        <w:rPr/>
        <w:t>. . . . . . . . . .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 </w:t>
      </w:r>
      <w:r>
        <w:rPr/>
        <w:t>. . . . . . . . . . . . . . . . . . . . . . .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����p������ . . . . . . . . . . . . . . . . . . .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⪠ �p���  . . . . . . . . . . . . . . . . . . . .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⪠ ���⮢ . . . . . . . . . . . . . . . . . . . .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p���⪠ </w:t>
      </w:r>
      <w:r>
        <w:rPr/>
        <w:t xml:space="preserve">䠩���  </w:t>
      </w:r>
      <w:r>
        <w:rPr/>
        <w:t>. . . . . . . . . . . . . . . . . . . .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쭮��� </w:t>
      </w:r>
      <w:r>
        <w:rPr/>
        <w:t>. . . . . . . . . . . . . . . . . . . . . . . 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⨫�����  �����  </w:t>
      </w:r>
      <w:r>
        <w:rPr/>
        <w:t>. . . . . . . . . . . . . . . . . . . 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㫨 </w:t>
      </w:r>
      <w:r>
        <w:rPr/>
        <w:t>p���p���� �</w:t>
      </w:r>
      <w:r>
        <w:rPr/>
        <w:t xml:space="preserve">몠 </w:t>
      </w:r>
      <w:r>
        <w:rPr/>
        <w:t>. . . . . . . . . . . . . . . . . 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⨯� �p��������  . . . . . . . . . . . . . . . . . . 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 p��p���⪨  . . . . . . . . . . . . . . . . . . . .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⨫� </w:t>
      </w:r>
      <w:r>
        <w:rPr/>
        <w:t>. . . . . . . . . . . . . . . . . . . . . . . . . . 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. ��p��� �p��p��� � ���p��p�� . . . . . . . . . . .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 �p��p��� � ���p��p��  . . . . . . . . . . . . . .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 ���p��p�� . . . . . . . . . . . . . . . . . . . .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⪨ ���</w:t>
      </w:r>
      <w:r>
        <w:rPr/>
        <w:t>p��p�� . . . . . . . . . . . . . . . . . . . . 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p���p��p������ ᫮�� . . . . . . . . . . . . . . . . 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樠��� </w:t>
      </w:r>
      <w:r>
        <w:rPr/>
        <w:t xml:space="preserve">ᨬ����  </w:t>
      </w:r>
      <w:r>
        <w:rPr/>
        <w:t>. . . . . . . . . . . . . . . . . .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 �p��p��� . . . . . . . . . . . . . . . . . . . . . 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᫨p������ �p��p���� �� �</w:t>
      </w:r>
      <w:r>
        <w:rPr/>
        <w:t xml:space="preserve">몥 </w:t>
      </w:r>
      <w:r>
        <w:rPr/>
        <w:t>Clarion  . . . . . . . 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PROGRAM . . . . . . . . . . . . . . . . . . . . 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MEMBER  . . . . . . . . . . . . . . . . . . . . 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p� MAP  . . . . . . . . . . . . . . . . . . . . . 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p��p PROC . . . . . . . . . . . . . . . . . . . . . 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p��p FUNC . . . . . . . . . . . . . . . . . . . . . 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p��p MODULE . . . . . . . . . . . . . . . . . . . . 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p���� BINARY  . . . . . . . . . . . . . . . . . . . . 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p���p� AREA  . . . . . . . . . . . . . . . . . . . . 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p���p� OVERLAY . . . . . . . . . . . . . . . . . . . 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PROCEDURE . . . . . . . . . . . . . . . . . . . 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FUNCTION  . . . . . . . . . . . . . . . . . . . 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p����p� ���p��p�� PROCEDURE �  FUNCTION  . . . . . . 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</w:t>
      </w:r>
      <w:r>
        <w:rPr/>
        <w:t>p����p�  . . . . . . . . . . . . . . . . . 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譨� ��</w:t>
      </w:r>
      <w:r>
        <w:rPr/>
        <w:t>p����p� . . . . . . . . . . . . . . . . . . . 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CODE  . . . . . . . . . . . . . . . . . . . . . 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ROUTINE . . . . . . . . . . . . . . . . . . . . 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END . . . . . . . . . . . . . . . . . . . . . . 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⨢� �p�����p� . . . . . . . . . . . . . . . . . . 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⨢� TITLE  . . . . . . . . . . . . . . . . . . . . 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⨢� SUBTITLE . . . . . . . . . . . . . . . . . . . 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⨢� EJECT  . . . . . . . . . . . . . . . . . . . . 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⨢� OMIT . . . . . . . . . . . . . . . . . . . . . 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⨢� SOURCE . . . . . . . . . . . . . . . . . . . . 2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⨢� INCLUDE  . . . . . . . . . . . . . . . . . . . 2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p���� LIST  . . . . . . . . . . . . . . . . . . . . . 2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. ���</w:t>
      </w:r>
      <w:r>
        <w:rPr/>
        <w:t>ᠭ�� ��</w:t>
      </w:r>
      <w:r>
        <w:rPr/>
        <w:t>p�������  . . . . . . . . . . . . . . .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ᠭ�� ��</w:t>
      </w:r>
      <w:r>
        <w:rPr/>
        <w:t>p������� . . . . . . . . . . . . . . . . . . .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� ���</w:t>
      </w:r>
      <w:r>
        <w:rPr/>
        <w:t xml:space="preserve">ᠭ��  </w:t>
      </w:r>
      <w:r>
        <w:rPr/>
        <w:t>. . . . . . . . . . . . . . . . . . .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BYTE  . . . . . . . . . . . . . . . . . . . . .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SHORT . . . . . . . . . . . . . . . . . . . . .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LONG  . . . . . . . . . . . . . . . . . . . . .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REAL  . . . . . . . . . . . . . . . . . . . . . 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DECIMAL . . . . . . . . . . . . . . . . . . . . 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STRING  . . . . . . . . . . . . . . . . . . . .  3-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p������  . . . . . . . . . . . . . . . . . .  3-6</w:t>
      </w:r>
    </w:p>
    <w:p>
      <w:pPr>
        <w:pStyle w:val="PreformattedText"/>
        <w:bidi w:val="0"/>
        <w:jc w:val="left"/>
        <w:rPr/>
      </w:pPr>
      <w:r>
        <w:rPr/>
        <w:t xml:space="preserve">         ��᫮�� ����</w:t>
      </w:r>
      <w:r>
        <w:rPr/>
        <w:t>p������ � ����p������ �������� ������  . .  3-6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p������ �</w:t>
      </w:r>
      <w:r>
        <w:rPr/>
        <w:t>ᯮ���</w:t>
      </w:r>
      <w:r>
        <w:rPr/>
        <w:t>樠�쭮�� �</w:t>
      </w:r>
      <w:r>
        <w:rPr/>
        <w:t>p��� . . . . . . . . . 3-10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p������ ����  . . . . . . . . . . . . . . . . . . . 3-10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p������ �p����� . . . . . . . . . . . . . . . . . . 3-11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p���p������ ����p������ . . . . . . . . . . . . . . 3-12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p����� ����p������ . . . . . . . . . . . . . . . . . 3-12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EXTERNAL  . . . . . . . . . . . . . . . . . . . 3-13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p����� ���p��p� EXTENAL  . . . . . . . . . . . . . . 3-13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p� GROUP  . . . . . . . . . . . . . . . . . . . . 3-14</w:t>
      </w:r>
    </w:p>
    <w:p>
      <w:pPr>
        <w:pStyle w:val="PreformattedText"/>
        <w:bidi w:val="0"/>
        <w:jc w:val="left"/>
        <w:rPr/>
      </w:pPr>
      <w:r>
        <w:rPr/>
        <w:t xml:space="preserve">       ��� ��</w:t>
      </w:r>
      <w:r>
        <w:rPr/>
        <w:t>p������  . . . . . . . . . . . . . . . . . . . 3-1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� ��p������� . . . . . . . . . . . . . . . . . . . 3-1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 PRE (Prefix). . . . . . . . . . . . . . . . . . 3-1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OVER . . . . . . . . . . . . . . . . . . . . . . 3-16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DIM (Dimension). . . . . . . . . . . . . . . . . 3-17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ᨢ� � ����</w:t>
      </w:r>
      <w:r>
        <w:rPr/>
        <w:t>⢥ ��p����p�� �p�</w:t>
      </w:r>
      <w:r>
        <w:rPr/>
        <w:t>楤�</w:t>
      </w:r>
      <w:r>
        <w:rPr/>
        <w:t>p � �</w:t>
      </w:r>
      <w:r>
        <w:rPr/>
        <w:t xml:space="preserve">㭪権  </w:t>
      </w:r>
      <w:r>
        <w:rPr/>
        <w:t>. . . 3-1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⨢� �p�����p� . . . . . . . . . . . . . . . . . . 3-21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⨢� EQUATE . . . . . . . . . . . . . . . . . . . . 3-21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⨢� SIZE . . . . . . . . . . . . . . . . . . . . . 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4. ���������  . . . . . . . . . . . . . . . . . . . .  4-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�� . . . . . . . . . . . . . . . . . . . . . . . .  4-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樨 </w:t>
      </w:r>
      <w:r>
        <w:rPr/>
        <w:t>. . . . . . . . . . . . . . . . . . . . . . . .  4-3</w:t>
      </w:r>
    </w:p>
    <w:p>
      <w:pPr>
        <w:pStyle w:val="PreformattedText"/>
        <w:bidi w:val="0"/>
        <w:jc w:val="left"/>
        <w:rPr/>
      </w:pPr>
      <w:r>
        <w:rPr/>
        <w:t xml:space="preserve">         ��᫮�� ����</w:t>
      </w:r>
      <w:r>
        <w:rPr/>
        <w:t>⠭��  . . . . . . . . . . . . . . . . . .  4-4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᫮��� ����</w:t>
      </w:r>
      <w:r>
        <w:rPr/>
        <w:t xml:space="preserve">権 </w:t>
      </w:r>
      <w:r>
        <w:rPr/>
        <w:t>. . . . . . . . . . . . . . . .  4-5</w:t>
      </w:r>
    </w:p>
    <w:p>
      <w:pPr>
        <w:pStyle w:val="PreformattedText"/>
        <w:bidi w:val="0"/>
        <w:jc w:val="left"/>
        <w:rPr/>
      </w:pPr>
      <w:r>
        <w:rPr/>
        <w:t xml:space="preserve">         ��᫮�� ��</w:t>
      </w:r>
      <w:r>
        <w:rPr/>
        <w:t>p������  . . . . . . . . . . . . . . . . . .  4-5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�� ����</w:t>
      </w:r>
      <w:r>
        <w:rPr/>
        <w:t>⠭�� . . . . . . . . . . . . . . . . . .  4-6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業�� �᫮��� � ��</w:t>
      </w:r>
      <w:r>
        <w:rPr/>
        <w:t>p������ ��p������  . . . . . . . .  4-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 xml:space="preserve">ꥤ������  </w:t>
      </w:r>
      <w:r>
        <w:rPr/>
        <w:t>. . . . . . . . . . . . . . . . .  4-8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p��� ��p������  . . . . . . . . . . . . . . . . . .  4-8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᪨� ���</w:t>
      </w:r>
      <w:r>
        <w:rPr/>
        <w:t>p�</w:t>
      </w:r>
      <w:r>
        <w:rPr/>
        <w:t xml:space="preserve">樨 </w:t>
      </w:r>
      <w:r>
        <w:rPr/>
        <w:t>. . . . . . . . . . . . . . . . . .  4-9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᪨� ��</w:t>
      </w:r>
      <w:r>
        <w:rPr/>
        <w:t>p������  . . . . . . . .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p������ ����⠭�� . . . . . . . . . . . . . . . . . . 4-1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 � ��</w:t>
      </w:r>
      <w:r>
        <w:rPr/>
        <w:t>p�������  . . . . . . . . . . . . . . . . .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5. ���p��p� �p�</w:t>
      </w:r>
      <w:r>
        <w:rPr/>
        <w:t xml:space="preserve">ᢠ������ </w:t>
      </w:r>
      <w:r>
        <w:rPr/>
        <w:t>. . . . . . . . . . . . . .  5-1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� �p�</w:t>
      </w:r>
      <w:r>
        <w:rPr/>
        <w:t xml:space="preserve">ᢠ������  </w:t>
      </w:r>
      <w:r>
        <w:rPr/>
        <w:t>. . . . . . . . . . . . . . . . .  5-2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�p�</w:t>
      </w:r>
      <w:r>
        <w:rPr/>
        <w:t xml:space="preserve">ᢠ������  </w:t>
      </w:r>
      <w:r>
        <w:rPr/>
        <w:t>. . . . . . . . . . . . . . . . .  5-2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</w:t>
      </w:r>
      <w:r>
        <w:rPr/>
        <w:t>樮��� ���</w:t>
      </w:r>
      <w:r>
        <w:rPr/>
        <w:t>p��p� �p</w:t>
      </w:r>
      <w:r>
        <w:rPr/>
        <w:t xml:space="preserve">ᢠ������ </w:t>
      </w:r>
      <w:r>
        <w:rPr/>
        <w:t>. . . . . . . . . . .  5-3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CLEAR . . . . . . . . . . . . . . . . . . . . .  5-3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����� �p���p�������� ������ . . . . . . . . . . . . . . 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6. ���p��p� �p������� . . . . . . . . . . . . . . .  6-1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� �p�������  . . . . . . . . . . . . . . . . . .  6-2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�</w:t>
      </w:r>
      <w:r>
        <w:rPr/>
        <w:t>맮�� �</w:t>
      </w:r>
      <w:r>
        <w:rPr/>
        <w:t>p�</w:t>
      </w:r>
      <w:r>
        <w:rPr/>
        <w:t>楤�</w:t>
      </w:r>
      <w:r>
        <w:rPr/>
        <w:t>p�  . . . . . . . . . . . . . . .  6-2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GOTO  . . . . . . . . . . . . . . . . . . . . .  6-3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DO  . . . . . . . . . . . . . . . . . . . . . .  6-4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p��p EXIT . . . . . . . . . . . . . . . . . . . . .  6-4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p� IF . . . . . . . . . . . . . . . . . . . . . .  6-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p� CASE . . . . . . . . . . . . . . . . . . . . .  6-7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p� EXECUTE  . . . . . . . . . . . . . . . . . . .  6-9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p� LOOP . . . . . . . . . . . . . . . . . . . . . 6-10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p��p CYCLE  . . . . . . . . . . . . . . . . . . . . 6-12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p��p BREAK  . . . . . . . . . . . . . . . . . . . . 6-12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RETURN  . . . . . . . . . . . . . . . . . . . . 6-12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RESTART . . . . . . . . . . . . . . . . . . . . 6-13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STOP  . . . . . . . . . . . . . . . . . . . . . 6-14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CALL  . . . . . . . . . . . . . . . . . . . . . 6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CHAIN . . . . . . . . . . . . . . . . . . . . . 6-16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RUN . . . . . . . . . . . . . . . . . . . . . . 6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7. ����� � �����p� � ��������p� . . . . . . . . . .  7-1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��</w:t>
      </w:r>
      <w:r>
        <w:rPr/>
        <w:t>p� � ��������p�  . . . . . . . . . . . . . .  7-2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p��p� ��������p� � �����p� . . . . . . . . . . . . . .  7-2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SHOW  . . . . . . . . . . . . . . . . . . . . . .  7-2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LOOK  . . . . . . . . . . . . . . . . . . . . . .  7-3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BLANK . . . . . . . . . . . . . . . . . . . . . .  7-3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SCROLL  . . . . . . . . . . . . . . . . . . . . .  7-4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ASK . . . . . . . . . . . . . . . . . . . . . . .  7-4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ALERT . . . . . . . . . . . . . . . . . . . . . .  7-5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ALIAS . . . . . . . . . . . . . . . . . . . . . .  7-6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HELP. . . . . . . . . . . . . . . . . . . . . . .  7-6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IDLE. . . . . . . . . . . . . . . . . . . . . . .  7-7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SETCURSOR . . . . . . . . . . . . . . . . . . . .  7-8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TYPE  . . . . . . . . . . . . . . . . . . . . . .  7-8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p��p� ��p������� �������p���⠬�. . . . . . . . . . . .  7-9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SETHUE  . . . . . . . . . . . . . . . . . . . . .  7-9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BLINK . . . . . . . . . . . . . . . . . . . . . .  7-9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ENHANCE . . . . . . . . . . . . . . . . . . . . . 7-10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REVERSE . . . . . . . . . . . . . . . . . . . . . 7-10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NORMAL  . . . . . . . . . . . . . . . . . . . . . 7-10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COLOR . . . . . . . . . . . . . . . . . . . . . . 7-10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</w:t>
      </w:r>
      <w:r>
        <w:rPr/>
        <w:t>p���⮢  . . . . . . . . . . . . . . . . . . . 7-11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PALETTE . . . . . . . . . . . . . . . . . . . . . 7-1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樨 ��������</w:t>
      </w:r>
      <w:r>
        <w:rPr/>
        <w:t>p�/�����p� . . . . . . . . . . . . . . . . 7-1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REFER (��</w:t>
      </w:r>
      <w:r>
        <w:rPr/>
        <w:t>室���� �� ��뫪�</w:t>
      </w:r>
      <w:r>
        <w:rPr/>
        <w:t>). . . . . . . . . . . . 7-1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KEYCODE  . . . . . . . . . . . . . . . . . . . . . 7-1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KEYBOARD . . . . . . . . . . . . . . . . . . . . . 7-1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FOREHUE  . . . . . . . . . . . . . . . . . . . . . 7-1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BACKHUE  . . . . . . . . . . . . . . . . . . . . . 7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8. ��p���⪠ ��p����  . . . . . . . . . . . . . . . .  8-1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���⪠ �p���� . . . . . . . . . . . . . . . . . . . . .  8-3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����� ��p���p�  . . . . . . . . . . . . . . . . . . . .  8-4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SCREEN  . . . . . . . . . . . . . . . . . . . . .  8-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WINDOW  . . . . . . . . . . . . . . . . . . . . .  8-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AT  . . . . . . . . . . . . . . . . . . . . . . .  8-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樮��� ��</w:t>
      </w:r>
      <w:r>
        <w:rPr/>
        <w:t>p����� . . . . . . . . . . . . . . . . . . .  8-6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樮��� ��</w:t>
      </w:r>
      <w:r>
        <w:rPr/>
        <w:t>p���� ROW . . . . . . . . . . . . . . . . .  8-7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樮��� ��</w:t>
      </w:r>
      <w:r>
        <w:rPr/>
        <w:t>p���� COL(�⮫���). . . . . . . . . . . . .  8-8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STRING  . . . . . . . . . . . . . . . . . . . . .  8-9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PAINT . . . . . . . . . . . . . . . . . . . . . . 8-10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ENTRY . . . . . . . . . . . . . . . . . . . . . . 8-1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LFT(����). . . . . . . . . . . . . . . . . . . . 8-1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UPR(��p</w:t>
      </w:r>
      <w:r>
        <w:rPr/>
        <w:t>孨�</w:t>
      </w:r>
      <w:r>
        <w:rPr/>
        <w:t>). . . . . . . . . . . . . . . . . . . 8-1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OVR(������) . . . . . . . . . . . . . . . . . . . 8-1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INS(��⠢��). . . . . . . . . . . . . . . . . . . 8-1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NUM(��᫥���). . . . . . . . . . . . . . . . . . 8-12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TEXT  . . . . . . . . . . . . . . . . . . . . . . 8-12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MENU. . . . . . . . . . . . . . . . . . . . . . . 8-14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PAUSE . . . . . . . . . . . . . . . . . . . . . . 8-1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p����� ����  . . . . . . . . . . . . . . . . . . . . . . 8-1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USE . . . . . . . . . . . . . . . . . . . . . . . 8-1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REQ(��</w:t>
      </w:r>
      <w:r>
        <w:rPr/>
        <w:t>易⥫��</w:t>
      </w:r>
      <w:r>
        <w:rPr/>
        <w:t>) . . . . . . . . . . . . . . . . 8-1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ESC(��p�</w:t>
      </w:r>
      <w:r>
        <w:rPr/>
        <w:t>室</w:t>
      </w:r>
      <w:r>
        <w:rPr/>
        <w:t>). . . . . . . . . . . . . . . . . . . 8-1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DESC(���</w:t>
      </w:r>
      <w:r>
        <w:rPr/>
        <w:t>ᠭ��</w:t>
      </w:r>
      <w:r>
        <w:rPr/>
        <w:t>). . . . . . . . . . . . . . . . . . 8-1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HLP(���</w:t>
      </w:r>
      <w:r>
        <w:rPr/>
        <w:t>᪠�</w:t>
      </w:r>
      <w:r>
        <w:rPr/>
        <w:t>稪</w:t>
      </w:r>
      <w:r>
        <w:rPr/>
        <w:t>) . . . . . . . . . . . . . . . . . 8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IMM(�����p���⢥���) . . . . . . . . . . . . . . 8-1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KEY . . . . . . . . . . . . . . . . . . . . . . . 8-1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p�����  . . . . . . . . . . . . . . . . . . . . . . 8-2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HUE . . . . . . . . . . . . . . . . . . . . . . . 8-2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BLK(�������). . . . . . . . . . . . . . . . . . . 8-2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ENH(�</w:t>
      </w:r>
      <w:r>
        <w:rPr/>
        <w:t>ᨫ����</w:t>
      </w:r>
      <w:r>
        <w:rPr/>
        <w:t>) . . . . . . . . . . . . . . . . . . 8-2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REV(����p�p������) . . . . . . . . . . . . . . . 8-2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SEL(�</w:t>
      </w:r>
      <w:r>
        <w:rPr/>
        <w:t>롮</w:t>
      </w:r>
      <w:r>
        <w:rPr/>
        <w:t>p). . . . . . . . . . . . . . . . . . . . 8-2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TRN(�p��p���) . . . . . . . . . . . . . . . . . 8-23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REPEAT  . . . . . . . . . . . . . . . . . . . . . 8-2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EVERY . . . . . . . . . . . . . . . . . . . . . . 8-2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INDEX . . . . . . . . . . . . . . . . . . . . . . 8-24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POINT . . . . . . . . . . . . . . . . . . . . . . 8-2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���p� ��p���p REPEAT. . . . . . . . . . . . . . . . . . 8-26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�⨥ � ���p�⨥ ��p���� . . . . . . . . . . . . . . . . 8-28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OPEN. . . . . . . . . . . . . . . . . . . . . . . 8-28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CLOSE . . . . . . . . . . . . . . . . . . . . . . 8-29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���⪠ ����� ��p���  . . . . . . . . . . . . . . . . . . 8-2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�p������� ���� ��⪨  . . . . . . . . . . . . . . . . . 8-29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DISPLAY . . . . . . . . . . . . . . . . . . . . . 8-31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UPDATE  . . . . . . . . . . . . . . . . . . . . . 8-32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ERASE . . . . . . . . . . . . . . . . . . . . . . 8-32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SELECT  . . . . . . . . . . . . . . . . . . . . . 8-33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ACCEPT  . . . . . . . . . . . . . . . . . . . . . 8-34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樨</w:t>
      </w:r>
      <w:r>
        <w:rPr/>
        <w:t>, �</w:t>
      </w:r>
      <w:r>
        <w:rPr/>
        <w:t>ᯮ��</w:t>
      </w:r>
      <w:r>
        <w:rPr/>
        <w:t>㥬� � ��</w:t>
      </w:r>
      <w:r>
        <w:rPr/>
        <w:t>p�����  . . . . . . . . . . . . . 8-3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ROW. . . . . . . . . . . . . . . . . . . . . . . . 8-3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OL(�⮫���) . . . . . . . . . . . . . . . . . . . 8-3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FIELD. . . . . . . . . . . . . . . . . . . . . . . 8-3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ONTENTS . . . . . . . . . . . . . . . . . . . . . 8-3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ROWS . . . . . . . . . . . . . . . . . . . . . . . 8-3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OLS(�⮫���). . . . . . . . . . . . . . . . . . . 8-3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FIELDS . . . . . . . . . . . . . . . . . . . . . . 8-3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HOICE . . . . . . . . . . . . . . . . . . . . . . 8-38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� ����  </w:t>
      </w:r>
      <w:r>
        <w:rPr/>
        <w:t>. . . . . . . . . . . . . . . . . . . . 8-3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p����� ���� . . . . . . . . . . . . . . . . . . . . . . 8-39</w:t>
      </w:r>
    </w:p>
    <w:p>
      <w:pPr>
        <w:pStyle w:val="PreformattedText"/>
        <w:bidi w:val="0"/>
        <w:jc w:val="left"/>
        <w:rPr/>
      </w:pPr>
      <w:r>
        <w:rPr/>
        <w:t xml:space="preserve">      ��᫮�� ����  </w:t>
      </w:r>
      <w:r>
        <w:rPr/>
        <w:t>. . . . . . . . . . . . . . . . . . . . . . 8-41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MENU � POINT. . . . . . . . . . . . . . . . . . . . . 8-41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饭�� ��</w:t>
      </w:r>
      <w:r>
        <w:rPr/>
        <w:t>p���p ��p���  . . . . . . . . . . . . . . . . 8-44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�p ��p����� �p�</w:t>
      </w:r>
      <w:r>
        <w:rPr/>
        <w:t>楤�</w:t>
      </w:r>
      <w:r>
        <w:rPr/>
        <w:t>p� . . . . . . . . . . . . . . . . . 8-4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�� ������ </w:t>
      </w:r>
      <w:r>
        <w:rPr/>
        <w:t>. . . . . . . . . . . . . . . . . . 8-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9. ��p���⪠ ���⮢  . . . . . . . . . . . . . . . .  9-1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���⪠ ���⮢ . . . . . . . . . . . . . . . . . . . . .  9-2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���p� REPORT. . . . . . . . . . . . . . . . . . . . . .  9-3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REPORT. . . . . . . . . . . . . . . . . . . . . .  9-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WIDTH . . . . . . . . . . . . . . . . . . . . . .  9-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LENGTH. . . . . . . . . . . . . . . . . . . . . .  9-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PAGE. . . . . . . . . . . . . . . . . . . . . . .  9-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LINE. . . . . . . . . . . . . . . . . . . . . . .  9-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DEVICE. . . . . . . . . . . . . . . . . . . . . .  9-6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p���� DOS . . . . . . . . . . . . . . . . . . .  9-7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樮��� ��</w:t>
      </w:r>
      <w:r>
        <w:rPr/>
        <w:t>p����� . . . . . . . . . . . . . . . . . . .  9-7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樮��� ��</w:t>
      </w:r>
      <w:r>
        <w:rPr/>
        <w:t>p���� ROW . . . . . . . . . . . . . . . . .  9-8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樮��� ��</w:t>
      </w:r>
      <w:r>
        <w:rPr/>
        <w:t>p���� COL(�⮫���). . . . . . . . . . . . .  9-9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樮��� ��</w:t>
      </w:r>
      <w:r>
        <w:rPr/>
        <w:t>p���� CTL(��p�������) . . . . . . . . . . . 9-1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�</w:t>
      </w:r>
      <w:r>
        <w:rPr/>
        <w:t>騥 ������� ��� ����</w:t>
      </w:r>
      <w:r>
        <w:rPr/>
        <w:t>. . . . . . . . . . . . . . 9-10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ᠭ�� ��</w:t>
      </w:r>
      <w:r>
        <w:rPr/>
        <w:t>p�� ����. . . . . . . . . . . . . . . . . . . 9-1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p� HEADER. . . . . . . . . . . . . . . . . . . . . 9-1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p� FOOTER. . . . . . . . . . . . . . . . . . . . . 9-1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p� DETAIL. . . . . . . . . . . . . . . . . . . . . 9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STRING . . . . . . . . . . . . . . . . . . . . . 9-12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CONTROL  . . . . . . . . . . . . . . . . . . . . 9-13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USE. . . . . . . . . . . . . . . . . . . . . . . 9-1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p�⨥ � ���p�⨥ ���⮢. . . . . . . . . . . . . . . . 9-14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OPEN . . . . . . . . . . . . . . . . . . . . . . 9-14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CLOSE. . . . . . . . . . . . . . . . . . . . . . 9-15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</w:t>
      </w:r>
      <w:r>
        <w:rPr/>
        <w:t>. . . . . . . . . . . . . . . . . . . . . . . 9-15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PRINT. . . . . . . . . . . . . . . . . . . . . . 9-1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��� ��p���� . . . . . . . . . . . . . . . . . . 9-16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NAME. . . . . . . . . . . . . . . . . . . . . . . 9-1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訡�� ����</w:t>
      </w:r>
      <w:r>
        <w:rPr/>
        <w:t>. . . . . . . . . . . . . . . . . . . . . . . 9-1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���p �p�</w:t>
      </w:r>
      <w:r>
        <w:rPr/>
        <w:t>楤�</w:t>
      </w:r>
      <w:r>
        <w:rPr/>
        <w:t>p� REPORT. . . . . . . . . . . . . . . . . . 9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10. ��p���⪠ ������ DOS  . . . . . . . . . . . . . . 10-1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���⪠ ������ DOS. . . . . . . . . . . . . . . . . . . . 10-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������ ������ DOS. . . . . . . . . . . . . . . . . . . 10-2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���p� DOS . . . . . . . . . . . . . . . . . . . . . . . 10-3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DOS . . . . . . . . . . . . . . . . . . . . . . . 10-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NAME. . . . . . . . . . . . . . . . . . . . . . . 10-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ASCII . . . . . . . . . . . . . . . . . . . . . . 10-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� COMMA . . . . . . . . . . . . . . . . . . . . . . 10-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p���p� RECORD . . . . . . . . . . . . . . . . . . . . . 10-5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���⪠ ������ DOS. . . . . . . . . . . . . . . . . . . . 10-5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COPY. . . . . . . . . . . . . . . . . . . . . . . 10-5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RENAME. . . . . . . . . . . . . . . . . . . . . . 10-6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REMOVE. . . . . . . . . . . . . . . . . . . . . . 10-6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SETPATH . . . . . . . . . . . . . . . . . . . . . 10-6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CREATE. . . . . . . . . . . . . . . . . . . . . . 10-7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EMPTY . . . . . . . . . . . . . . . . . . . . . . 10-7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OPEN. . . . . . . . . . . . . . . . . . . . . . . 10-8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CLOSE . . . . . . . . . . . . . . . . . . . . . . 10-8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FLUSH . . . . . . . . . . . . . . . . . . . . . . 10-8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��� </w:t>
      </w:r>
      <w:r>
        <w:rPr/>
        <w:t>DOS. . . . . . . . . . . . . . . . . . . . 10-9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SET . . . . . . . . . . . . . . . . . . . . . . . 10-9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NEXT. . . . . . . . . . . . . . . . . . . . . . . 10-9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GET . . . . . . . . . . . . . . . . . . . . . . .10-10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PUT . . . . . . . . . . . . . . . . . . . . . . .10-11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ADD . . . . . . . . . . . . . . . . . . . . . . .10-1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樨 ������ </w:t>
      </w:r>
      <w:r>
        <w:rPr/>
        <w:t>DOS. . . . . . . . . . . . . . . . . . . . .10-1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EOF(����� �����) . . . . . . . . . . . . . . . . .10-1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POINTER. . . . . . . . . . . . . . . . . . . . . .10-1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BYTES. . . . . . . . . . . . . . . . . . . . . . .10-1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NAME . . . . . . . . . . . . . . . . . . . . . . .10-1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PATH . . . . . . . . . . . . . . . . . . . . . . .10-15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訡�� ������ </w:t>
      </w:r>
      <w:r>
        <w:rPr/>
        <w:t>DOS . . . . . . . . . . . . . . . . . . . . .10-15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���⪠ ������ � ����</w:t>
      </w:r>
      <w:r>
        <w:rPr/>
        <w:t>筮� ����</w:t>
      </w:r>
      <w:r>
        <w:rPr/>
        <w:t>. . . . . . . . . . . . . .10-16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���⪠ ������ � ASCII �����. . . . . . . . . . . . . . .10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11. ��p���⪠ ������ Clarion  . . . . . . . . . . . . 11-1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���⪠ ������ Clarion  . . . . . . . . . . . . . . . . . 11-3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������ ������ Clarion  . . . . . . . . . . . . . . . . 11-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p���p� FILE . . . . . . . . . . . . . . . . . . . . . . 11-4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FILE . . . . . . . . . . . . . . . . . . . . . . 11-4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NAME . . . . . . . . . . . . . . . . . . . . . . 11-4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CREATE . . . . . . . . . . . . . . . . . . . . . 11-4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RECLAIM. . . . . . . . . . . . . . . . . . . . . 11-4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PROTECT. . . . . . . . . . . . . . . . . . . . . 11-5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� ��p���p� FILE . . . . . . . . . . . . . . . . . 11-5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OWNER. . . . . . . . . . . . . . . . . . . . . . 1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ENCRYPT. . . . . . . . . . . . . . . . . . . . . 11-5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KEY. . . . . . . . . . . . . . . . . . . . . . . 11-5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DUP. . . . . . . . . . . . . . . . . . . . . . . 11-5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INDEX. . . . . . . . . . . . . . . . . . . . . . 11-6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OPT. . . . . . . . . . . . . . . . . . . . . . . 11-6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NOCASE . . . . . . . . . . . . . . . . . . . . . 11-6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MEMO . . . . . . . . . . . . . . . . . . . . . . 11-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p���p� RECORD  . . . . . . . . . . . . . . . . . . . . 11-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p���⪠ ������ Clarion . . . . . . . . . . . . . . . . . 11-7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COPY   . . . . . . . . . . . . . . . . . . . . . 11-7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RENAME . . . . . . . . . . . . . . . . . . . . . 11-7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REMOVE . . . . . . . . . . . . . . . . . . . . . 11-7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SETPATH  . . . . . . . . . . . . . . . . . . . . 11-7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CREATE . . . . . . . . . . . . . . . . . . . . . 11-7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EMPTY  . . . . . . . . . . . . . . . . . . . . . 11-7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BUILD. . . . . . . . . . . . . . . . . . . . . . 11-8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PACK . . . . . . . . . . . . . . . . . . . . . . 11-8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OPEN . . . . . . . . . . . . . . . . . . . . . . 11-8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CLOSE. . . . . . . . . . . . . . . . . . . . . . 11-9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����� </w:t>
      </w:r>
      <w:r>
        <w:rPr/>
        <w:t>Clarion . . . . . . . . . . . . . . . . . 11-9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SET. . . . . . . . . . . . . . . . . . . . . . . 11-9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NEXT . . . . . . . . . . . . . . . . . . . . . . 11-9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PREVIOUS . . . . . . . . . . . . . . . . . . . .11-10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SKIP . . . . . . . . . . . . . . . . . . . . . .11-10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GET. . . . . . . . . . . . . . . . . . . . . . .11-10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PUT. . . . . . . . . . . . . . . . . . . . . . .11-11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ADD. . . . . . . . . . . . . . . . . . . . . . .11-11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APPEND . . . . . . . . . . . . . . . . . . . . .11-11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DELETE . . . . . . . . . . . . . . . . . . . . .11-1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樨 ������ </w:t>
      </w:r>
      <w:r>
        <w:rPr/>
        <w:t>Clarion . . . . . . . . . . . . . . . . . .11-12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EOF(����� �����). . . . . . . . . . . . . . . . .11-12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BOF(��</w:t>
      </w:r>
      <w:r>
        <w:rPr/>
        <w:t>砫� �����</w:t>
      </w:r>
      <w:r>
        <w:rPr/>
        <w:t>) . . . . . . . . . . . . . . . .11-12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POINTER . . . . . . . . . . . . . . . . . . . . .11-12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RECORDS . . . . . . . . . . . . . . . . . . . . .11-12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NAME. . . . . . . . . . . . . . . . . . . . . . .11-12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PATH. . . . . . . . . . . . . . . . . . . . . . .11-1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襭�� ������ ������</w:t>
      </w:r>
      <w:r>
        <w:rPr/>
        <w:t>. . . . . . . . . . . . . . . . . .11-13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STREAM . . . . . . . . . . . . . . . . . . . . .11-13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FLUSH. . . . . . . . . . . . . . . . . . . . . .11-13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CACHE. . . . . . . . . . . . . . . . . . . . . .11-13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BUFFER . . . . . . . . . . . . . . . . . . . . .11-14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FREE . . . . . . . . . . . . . . . . . . . . . .11-1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騥 ����� </w:t>
      </w:r>
      <w:r>
        <w:rPr/>
        <w:t>Clarion. . . . . . . . . . . . . . . . . . . .11-15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SHARE. . . . . . . . . . . . . . . . . . . . . .11-15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LOCK . . . . . . . . . . . . . . . . . . . . . .11-15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UNLOCK . . . . . . . . . . . . . . . . . . . . .11-15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HOLD . . . . . . . . . . . . . . . . . . . . . .11-16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RELEASE. . . . . . . . . . . . . . . . . . . . .11-16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 </w:t>
      </w:r>
      <w:r>
        <w:rPr/>
        <w:t>"���p⥫</w:t>
      </w:r>
      <w:r>
        <w:rPr/>
        <w:t>쭮� ����⨥</w:t>
      </w:r>
      <w:r>
        <w:rPr/>
        <w:t>". . . . . . . . . . . .11-1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p���⪠ �p�����</w:t>
      </w:r>
      <w:r>
        <w:rPr/>
        <w:t xml:space="preserve">権 </w:t>
      </w:r>
      <w:r>
        <w:rPr/>
        <w:t>. . . . . . . . . . . . . . . . . . .11-19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LOGOUT . . . . . . . . . . . . . . . . . . . . .11-19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COMMIT . . . . . . . . . . . . . . . . . . . . .11-19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ROLLBACK . . . . . . . . . . . . . . . . . . . .11-1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����� �</w:t>
      </w:r>
      <w:r>
        <w:rPr/>
        <w:t>ᯮ</w:t>
      </w:r>
      <w:r>
        <w:rPr/>
        <w:t>p</w:t>
      </w:r>
      <w:r>
        <w:rPr/>
        <w:t>祭��� ������</w:t>
      </w:r>
      <w:r>
        <w:rPr/>
        <w:t>. . . . . . . . . . . . .11-20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p��p RECOVER. . . . . . . . . . . . . . . . . . . . .11-2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p���� ����� Clarion. . . . . . . . . . . . . . . . . .11-2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訡�� ����� </w:t>
      </w:r>
      <w:r>
        <w:rPr/>
        <w:t>Clarion . . . . . . . . . . . . . . . . . . .11-2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p���⪠ ��᫥����⥫��� ������. . . . . . . . . . . . .11-2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p���⪠ ������ �p</w:t>
      </w:r>
      <w:r>
        <w:rPr>
          <w:rtl w:val="true"/>
        </w:rPr>
        <w:t>אַ</w:t>
      </w:r>
      <w:r>
        <w:rPr/>
        <w:t>�� ����</w:t>
      </w:r>
      <w:r>
        <w:rPr/>
        <w:t xml:space="preserve">㯠 </w:t>
      </w:r>
      <w:r>
        <w:rPr/>
        <w:t>. . . . . . . . . . . . .11-2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p���⪠ ������ �� �����. . . . . . . . . . . . . . . . .11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12. ��p���⪠ ������ ����� . . . . . . . . . . . . . 12-1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���⪠ ������ ����� . . . . . . . . . . . . . . . . . . 12-2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���p� TABLE . . . . . . . . . . . . . . . . . . . . . . 12-3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TABLE . . . . . . . . . . . . . . . . . . . . . . 12-3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���</w:t>
      </w:r>
      <w:r>
        <w:rPr/>
        <w:t>⠬ ������� ����� . . . . . . . . . . . . . 12-3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GET . . . . . . . . . . . . . . . . . . . . . . . 12-3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PUT . . . . . . . . . . . . . . . . . . . . . . . 12-4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DELETE. . . . . . . . . . . . . . . . . . . . . . 12-5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ADD . . . . . . . . . . . . . . . . . . . . . . . 12-5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���⪠ ������ ����� . . . . . . . . . . . . . . . . . . 12-6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SORT. . . . . . . . . . . . . . . . . . . . . . . 12-6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FREE. . . . . . . . . . . . . . . . . . . . . . . 12-7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樨 ������ ����� </w:t>
      </w:r>
      <w:r>
        <w:rPr/>
        <w:t>. . . . . . . . . . . . . . . . . . . 12-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POINTER. . . . . . . . . . . . . . . . . . . . . . 12-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RECORDS. . . . . . . . . . . . . . . . . . . . . . 12-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訡�� ������ �����</w:t>
      </w:r>
      <w:r>
        <w:rPr/>
        <w:t>. . . . . . . . . . . . . . . . . . . . 1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13. �p</w:t>
      </w:r>
      <w:r>
        <w:rPr/>
        <w:t>㣨� ���</w:t>
      </w:r>
      <w:r>
        <w:rPr/>
        <w:t>p��p� � �</w:t>
      </w:r>
      <w:r>
        <w:rPr/>
        <w:t>㭪樨</w:t>
      </w:r>
      <w:r>
        <w:rPr/>
        <w:t>. . . . . . . . . . . . 13-1</w:t>
      </w:r>
    </w:p>
    <w:p>
      <w:pPr>
        <w:pStyle w:val="PreformattedText"/>
        <w:bidi w:val="0"/>
        <w:jc w:val="left"/>
        <w:rPr/>
      </w:pPr>
      <w:r>
        <w:rPr/>
        <w:t xml:space="preserve">     ��⥬���</w:t>
      </w:r>
      <w:r>
        <w:rPr/>
        <w:t>᪨� �</w:t>
      </w:r>
      <w:r>
        <w:rPr/>
        <w:t>㭪樨</w:t>
      </w:r>
      <w:r>
        <w:rPr/>
        <w:t>. . . . . . . . . . . . . . . . . . . 13-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ABS(��</w:t>
      </w:r>
      <w:r>
        <w:rPr/>
        <w:t>᮫�⭠� ����</w:t>
      </w:r>
      <w:r>
        <w:rPr/>
        <w:t>稭�</w:t>
      </w:r>
      <w:r>
        <w:rPr/>
        <w:t>) . . . . . . . . . . . . . 13-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INRANGE. . . . . . . . . . . . . . . . . . . . . . 13-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INT(�����) . . . . . . . . . . . . . . . . . . . . 13-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LOGE(����p���� ����p��) . . . . . . . . . . . . 13-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LOG10(������� ����p��) . . . . . . . . . . . . 13-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RANDOM . . . . . . . . . . . . . . . . . . . . . . 13-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ROUND. . . . . . . . . . . . . . . . . . . . . . . 13-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QRT(����p��� ��p���). . . . . . . . . . . . . . 13-4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������p��</w:t>
      </w:r>
      <w:r>
        <w:rPr/>
        <w:t>᪨� �</w:t>
      </w:r>
      <w:r>
        <w:rPr/>
        <w:t>㭪樨</w:t>
      </w:r>
      <w:r>
        <w:rPr/>
        <w:t>. . . . . . . . . . . . . . . . . 13-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IN(�����) . . . . . . . . . . . . . . . . . . . . 13-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OS(��</w:t>
      </w:r>
      <w:r>
        <w:rPr/>
        <w:t>ᨭ��</w:t>
      </w:r>
      <w:r>
        <w:rPr/>
        <w:t>) . . . . . . . . . . . . . . . . . . . 13-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TAN(�������) . . . . . . . . . . . . . . . . . . . 13-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ASIN(�p�</w:t>
      </w:r>
      <w:r>
        <w:rPr/>
        <w:t>ᨭ��</w:t>
      </w:r>
      <w:r>
        <w:rPr/>
        <w:t>) . . . . . . . . . . . . . . . . . . 13-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ACOS(�p���</w:t>
      </w:r>
      <w:r>
        <w:rPr/>
        <w:t>ᨭ��</w:t>
      </w:r>
      <w:r>
        <w:rPr/>
        <w:t>) . . . . . . . . . . . . . . . . . 13-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ATAN(�p�⠭����) . . . . . . . . . . . . . . . . . 13-6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����� �</w:t>
      </w:r>
      <w:r>
        <w:rPr/>
        <w:t xml:space="preserve">㭪樨 </w:t>
      </w:r>
      <w:r>
        <w:rPr/>
        <w:t>. . . . . . . . . . . . . . . . . . . . . 13-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ALL. . . . . . . . . . . . . . . . . . . . . . . . 13-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ENTER . . . . . . . . . . . . . . . . . . . . . . 13-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 xml:space="preserve">CHR(ASCII </w:t>
      </w:r>
      <w:r>
        <w:rPr/>
        <w:t>ᨬ���</w:t>
      </w:r>
      <w:r>
        <w:rPr/>
        <w:t>). . . . . . . . . . . . . . . . . 13-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LIP . . . . . . . . . . . . . . . . . . . . . . . 13-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DEFORMAT . . . . . . . . . . . . . . . . . . . . . 13-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FORMAT . . . . . . . . . . . . . . . . . . . . . . 13-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INSTRING . . . . . . . . . . . . . . . . . . . . . 13-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LEFT . . . . . . . . . . . . . . . . . . . . . . .13-1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LEN(������). . . . . . . . . . . . . . . . . . . .13-1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LOWER. . . . . . . . . . . . . . . . . . . . . . .13-1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NUMERIC. . . . . . . . . . . . . . . . . . . . . .13-1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RIGHT. . . . . . . . . . . . . . . . . . . . . . .13-1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UB(�����p���) . . . . . . . . . . . . . . . . . .13-1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UPPER. . . . . . . . . . . . . . . . . . . . . . .13-1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VAL(ASCII ���</w:t>
      </w:r>
      <w:r>
        <w:rPr/>
        <w:t>祭��</w:t>
      </w:r>
      <w:r>
        <w:rPr/>
        <w:t>). . . . . . . . . . . . . . . .13-1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樨 ���</w:t>
      </w:r>
      <w:r>
        <w:rPr/>
        <w:t>p�</w:t>
      </w:r>
      <w:r>
        <w:rPr/>
        <w:t>権 ��� ���</w:t>
      </w:r>
      <w:r>
        <w:rPr/>
        <w:t>p</w:t>
      </w:r>
      <w:r>
        <w:rPr/>
        <w:t xml:space="preserve">鸞��  </w:t>
      </w:r>
      <w:r>
        <w:rPr/>
        <w:t>. . . . . . . . . . . . . .13-1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BAND(��p��p</w:t>
      </w:r>
      <w:r>
        <w:rPr/>
        <w:t>來�� �</w:t>
      </w:r>
      <w:r>
        <w:rPr/>
        <w:t>)  . . . . . . . . . . . . . . .13-1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BOR(��p��p</w:t>
      </w:r>
      <w:r>
        <w:rPr/>
        <w:t>來�� ���</w:t>
      </w:r>
      <w:r>
        <w:rPr/>
        <w:t>) . . . . . . . . . . . . . . .13-1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BXOR(��p��p</w:t>
      </w:r>
      <w:r>
        <w:rPr/>
        <w:t>來�� �</w:t>
      </w:r>
      <w:r>
        <w:rPr/>
        <w:t>᪫���</w:t>
      </w:r>
      <w:r>
        <w:rPr/>
        <w:t>饥 ���</w:t>
      </w:r>
      <w:r>
        <w:rPr/>
        <w:t>). . . . . . . . .13-1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BSHIFT(��p��p</w:t>
      </w:r>
      <w:r>
        <w:rPr/>
        <w:t xml:space="preserve">來�� </w:t>
      </w:r>
      <w:r>
        <w:rPr/>
        <w:t>Shift). . . . . . . . . . . . .13-14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p��p� � �</w:t>
      </w:r>
      <w:r>
        <w:rPr/>
        <w:t>㭪樨 �</w:t>
      </w:r>
      <w:r>
        <w:rPr/>
        <w:t>p����� � ����. . . . . . . . . . . . .13-15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SETTODAY. . . . . . . . . . . . . . . . . . . . .13-1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 </w:t>
      </w:r>
      <w:r>
        <w:rPr/>
        <w:t>TODAY . . . . . . . . . . . . . . . . . . . . . .13-15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SETCLOCK. . . . . . . . . . . . . . . . . . . . .13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LOCK  . . . . . . . . . . . . . . . . . . . . . .13-1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DATE . . . . . . . . . . . . . . . . . . . . . . .13-1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DAY  . . . . . . . . . . . . . . . . . . . . . . .13-1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MONTH  . . . . . . . . . . . . . . . . . . . . . .13-1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YEAR . . . . . . . . . . . . . . . . . . . . . . .13-1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AGE  . . . . . . . . . . . . . . . . . . . . . . .13-1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</w:t>
      </w:r>
      <w:r>
        <w:rPr/>
        <w:t>㣨� ���</w:t>
      </w:r>
      <w:r>
        <w:rPr/>
        <w:t>p��p� � �</w:t>
      </w:r>
      <w:r>
        <w:rPr/>
        <w:t>㭪樨</w:t>
      </w:r>
      <w:r>
        <w:rPr/>
        <w:t>. . . . . . . . . . . . . . . . .13-19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BEEP. . . . . . . . . . . . . . . . . . . . . . .13-19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IN. . . . . . . . . . . . . . . . . . . . . . . .13-1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MAXIMUM  . . . . . . . . . . . . . . . . . . . . .13-2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MEMORY . . . . . . . . . . . . . . . . . . . . . .13-2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OMITTED. . . . . . . . . . . . . . . . . . . . . .13-20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OUT . . . . . . . . . . . . . . . . . . . . . . .13-21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PEEK. . . . . . . . . . . . . . . . . . . . . . .13-21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p��p POKE. . . . . . . . . . . . . . . . . . . . . . .13-2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RUNCODE. . . . . . . . . . . . . . . . . . . . . .1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</w:t>
      </w:r>
      <w:r>
        <w:rPr/>
        <w:t>. ��� �� ���� Clarion . . . . . .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</w:t>
      </w:r>
      <w:r>
        <w:rPr/>
        <w:t>. ���� ��������p� � �p�p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���� </w:t>
      </w:r>
      <w:r>
        <w:rPr/>
        <w:t>. . . . . . . . . . . . . . . . B-1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</w:t>
      </w:r>
      <w:r>
        <w:rPr/>
        <w:t>p� . . . . . . . . . . . . . . . . . . . . . . B-1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p������� ����� ������ �����. . . . . . . . . . . . . .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</w:t>
      </w:r>
      <w:r>
        <w:rPr/>
        <w:t>. ������ ���</w:t>
      </w:r>
      <w:r>
        <w:rPr/>
        <w:t xml:space="preserve">㫨 </w:t>
      </w:r>
      <w:r>
        <w:rPr/>
        <w:t>Clarion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ଠ� ����</w:t>
      </w:r>
      <w:r>
        <w:rPr/>
        <w:t xml:space="preserve">筮�� ����� </w:t>
      </w:r>
      <w:r>
        <w:rPr/>
        <w:t>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.BIN . . . . . . . . . . . . . . . . . . . .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