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 ��p���⪠ 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⪠ ������ DOS. . . . . . . . . . . . . . . . . . .  1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 ������ DOS. . . . . . . . . . . . . . . . . .  1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p� DOS . . . . . . . . . . . . . . . . . . . . . .  1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DOS . . . . . . . . . . . . . . . . . . . . . .  1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 NAME. . . . . . . . . . . . . . . . . . . . . .  1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 ASCII . . . . . . . . . . . . . . . . . . . . .  1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 COMMA . . . . . . . . . . . . . . . . . . . . .  1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p���p� RECORD . . . . . . . . . . . . . . . . . . . .  10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⪠ ������ DOS. . . . . . . . . . . . . . . . . . .  10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COPY. . . . . . . . . . . . . . . . . . . . . .  10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RENAME. . . . . . . . . . . . . . . . . . . . .  10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REMOVE. . . . . . . . . . . . . . . . . . . . .  10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SETPATH . . . . . . . . . . . . . . . . . . . .  10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CREATE. . . . . . . . . . . . . . . . . . . . .  1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EMPTY . . . . . . . . . . . . . . . . . . . . .  1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OPEN. . . . . . . . . . . . . . . . . . . . . .  10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CLOSE . . . . . . . . . . . . . . . . . . . . .  10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FLUSH . . . . . . . . . . . . . . . . . . . . .  10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</w:t>
      </w:r>
      <w:r>
        <w:rPr/>
        <w:t>DOS. . . . . . . . . . . . . . . . . . .  1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SET . . . . . . . . . . . . . . . . . . . . . .  1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NEXT. . . . . . . . . . . . . . . . . . . . . .  1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GET . . . . . . . . . . . . . . . . . . . . . . 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PUT . . . . . . . . . . . . . . . . . . . . . . 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ADD . . . . . . . . . . . . . . . . . . . . . . 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樨 ������ </w:t>
      </w:r>
      <w:r>
        <w:rPr/>
        <w:t>DOS. . . . . . . . . . . . . . . . . . . . 10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EOF(����� �����) . . . . . . . . . . . . . . . . 10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POINTER. . . . . . . . . . . . . . . . . . . . . 10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BYTES. . . . . . . . . . . . . . . . . . . . . . 10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NAME . . . . . . . . . . . . . . . . . . . . . . 10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PATH . . . . . . . . . . . . . . . . . . . . . . 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訡�� ������ </w:t>
      </w:r>
      <w:r>
        <w:rPr/>
        <w:t>DOS . . . . . . . . . . . . . . . . . . . . 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⪠ ������ � ����</w:t>
      </w:r>
      <w:r>
        <w:rPr/>
        <w:t>筮� ����</w:t>
      </w:r>
      <w:r>
        <w:rPr/>
        <w:t>. . . . . . . . . . . . . 1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⪠ ������ � ASCII �����. . . . . . . . . . . . . . 10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p���⪠ </w:t>
      </w:r>
      <w:r>
        <w:rPr/>
        <w:t xml:space="preserve">䠩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������  �</w:t>
      </w:r>
      <w:r>
        <w:rPr/>
        <w:t>ᮡ��������  �</w:t>
      </w:r>
      <w:r>
        <w:rPr/>
        <w:t xml:space="preserve">몠   </w:t>
      </w:r>
      <w:r>
        <w:rPr/>
        <w:t>Clarion  ����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㯠 � 䠩���  </w:t>
      </w:r>
      <w:r>
        <w:rPr/>
        <w:t>DOS. � �⮩  ����� ����</w:t>
      </w:r>
      <w:r>
        <w:rPr/>
        <w:t>뢠���� ���</w:t>
      </w:r>
      <w:r>
        <w:rPr/>
        <w:t>p��p�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樨</w:t>
      </w:r>
      <w:r>
        <w:rPr/>
        <w:t xml:space="preserve">, �p��  ���p� �����⢫����  ����� �  </w:t>
      </w:r>
      <w:r>
        <w:rPr/>
        <w:t xml:space="preserve">䠩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p� ������� DOS, ⠪�� ��� COPY � RENAME ����� ⠪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���  �</w:t>
      </w:r>
      <w:r>
        <w:rPr/>
        <w:t xml:space="preserve">몠  </w:t>
      </w:r>
      <w:r>
        <w:rPr/>
        <w:t>Clarion.  �p</w:t>
      </w:r>
      <w:r>
        <w:rPr/>
        <w:t xml:space="preserve">㣨�  �������  </w:t>
      </w:r>
      <w:r>
        <w:rPr/>
        <w:t>DOS, ⠪�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 �  DELETE �����  �⫨��, ��  ���������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몥 </w:t>
      </w:r>
      <w:r>
        <w:rPr/>
        <w:t>Clarion. (CHDIR �⠭������ SETPATH, � DELETE 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). �  ���������� �  </w:t>
      </w:r>
      <w:r>
        <w:rPr/>
        <w:t xml:space="preserve">䠩��� </w:t>
      </w:r>
      <w:r>
        <w:rPr/>
        <w:t>DOS  ���p��p�, ���</w:t>
      </w:r>
      <w:r>
        <w:rPr/>
        <w:t>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/>
        <w:t>, ����� ��p������  � ������ ���p���� DOS  (C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, LPT1 � �.�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�  11 ����</w:t>
      </w:r>
      <w:r>
        <w:rPr/>
        <w:t>뢠����  ���</w:t>
      </w:r>
      <w:r>
        <w:rPr/>
        <w:t>p��p� �  �</w:t>
      </w:r>
      <w:r>
        <w:rPr/>
        <w:t>㭪樨</w:t>
      </w:r>
      <w:r>
        <w:rPr/>
        <w:t>, �</w:t>
      </w:r>
      <w:r>
        <w:rPr/>
        <w:t>ᯮ��</w:t>
      </w:r>
      <w:r>
        <w:rPr/>
        <w:t>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�� </w:t>
      </w:r>
      <w:r>
        <w:rPr/>
        <w:t>Clarion. ����� Clarion ���</w:t>
      </w:r>
      <w:r>
        <w:rPr/>
        <w:t>ᯥ</w:t>
      </w:r>
      <w:r>
        <w:rPr/>
        <w:t>稢��� �� ��</w:t>
      </w:r>
      <w:r>
        <w:rPr/>
        <w:t>᮪�� �</w:t>
      </w:r>
      <w:r>
        <w:rPr/>
        <w:t>p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����  ����</w:t>
      </w:r>
      <w:r>
        <w:rPr/>
        <w:t>묨</w:t>
      </w:r>
      <w:r>
        <w:rPr/>
        <w:t>,  �</w:t>
      </w:r>
      <w:r>
        <w:rPr/>
        <w:t>ᯮ����  ����  �����</w:t>
      </w:r>
      <w:r>
        <w:rPr/>
        <w:t xml:space="preserve">, </w:t>
      </w:r>
      <w:r>
        <w:rPr/>
        <w:t>ᨭ�</w:t>
      </w:r>
      <w:r>
        <w:rPr/>
        <w:t>p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, ��</w:t>
      </w:r>
      <w:r>
        <w:rPr/>
        <w:t>騥 䠩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� ������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  </w:t>
      </w:r>
      <w:r>
        <w:rPr/>
        <w:t xml:space="preserve">䠩��  </w:t>
      </w:r>
      <w:r>
        <w:rPr/>
        <w:t>DOS  -   ��  ������,  ����-��p��</w:t>
      </w:r>
      <w:r>
        <w:rPr/>
        <w:t>㥬�  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p</w:t>
      </w:r>
      <w:r>
        <w:rPr/>
        <w:t xml:space="preserve">뢭�  ������  䠩��  </w:t>
      </w:r>
      <w:r>
        <w:rPr/>
        <w:t>(����</w:t>
      </w:r>
      <w:r>
        <w:rPr/>
        <w:t>ᥩ</w:t>
      </w:r>
      <w:r>
        <w:rPr/>
        <w:t>)  ����� ���</w:t>
      </w:r>
      <w:r>
        <w:rPr/>
        <w:t>뢠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뢠��</w:t>
      </w:r>
      <w:r>
        <w:rPr/>
        <w:t>, �</w:t>
      </w:r>
      <w:r>
        <w:rPr/>
        <w:t xml:space="preserve">ᯮ����  </w:t>
      </w:r>
      <w:r>
        <w:rPr/>
        <w:t>㪠��⥫� ����</w:t>
      </w:r>
      <w:r>
        <w:rPr/>
        <w:t>,  �⭮�⥫</w:t>
      </w:r>
      <w:r>
        <w:rPr/>
        <w:t>쭮 ��</w:t>
      </w:r>
      <w:r>
        <w:rPr/>
        <w:t>p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䠩�� </w:t>
      </w:r>
      <w:r>
        <w:rPr/>
        <w:t>(����  1) �   ����� �����, ����</w:t>
      </w:r>
      <w:r>
        <w:rPr/>
        <w:t>뢠�饩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稪�  ���⮢</w:t>
      </w:r>
      <w:r>
        <w:rPr/>
        <w:t xml:space="preserve">.  DOS  </w:t>
      </w:r>
      <w:r>
        <w:rPr/>
        <w:t xml:space="preserve">䠩��  �����  </w:t>
      </w:r>
      <w:r>
        <w:rPr/>
        <w:t>p���p��� (���� �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��������  ��������</w:t>
      </w:r>
      <w:r>
        <w:rPr/>
        <w:t>) ��⥬  ����� ������  �� ��᫥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⮬ 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CII  </w:t>
      </w:r>
      <w:r>
        <w:rPr/>
        <w:t xml:space="preserve">䠩��  </w:t>
      </w:r>
      <w:r>
        <w:rPr/>
        <w:t xml:space="preserve">-  ��   </w:t>
      </w:r>
      <w:r>
        <w:rPr/>
        <w:t>ᯥ</w:t>
      </w:r>
      <w:r>
        <w:rPr/>
        <w:t xml:space="preserve">樠���  䠩��  </w:t>
      </w:r>
      <w:r>
        <w:rPr/>
        <w:t>DOS   �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⮬ ASCII ���p��p� DOS. ����� � ASCII </w:t>
      </w:r>
      <w:r>
        <w:rPr/>
        <w:t xml:space="preserve">䠩�� </w:t>
      </w:r>
      <w:r>
        <w:rPr/>
        <w:t>p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⥫</w:t>
      </w:r>
      <w:r>
        <w:rPr/>
        <w:t>쭮���� ��</w:t>
      </w:r>
      <w:r>
        <w:rPr/>
        <w:t xml:space="preserve">p����� ��p���.  � ASCII   </w:t>
      </w:r>
      <w:r>
        <w:rPr/>
        <w:t>䠩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�� ����� (�����</w:t>
      </w:r>
      <w:r>
        <w:rPr/>
        <w:t>稢����� ��</w:t>
      </w:r>
      <w:r>
        <w:rPr/>
        <w:t>p������ ��p���)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, ��������� � ��������� � ����� </w:t>
      </w:r>
      <w:r>
        <w:rPr/>
        <w:t>䠩��</w:t>
      </w:r>
      <w:r>
        <w:rPr/>
        <w:t>. �p� 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 xml:space="preserve">ASCII  </w:t>
      </w:r>
      <w:r>
        <w:rPr/>
        <w:t xml:space="preserve">ᨬ����  </w:t>
      </w:r>
      <w:r>
        <w:rPr/>
        <w:t>⠡���p�  (ASCII  ��� 9)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����, ���p��</w:t>
      </w:r>
      <w:r>
        <w:rPr/>
        <w:t>㬥��� ��</w:t>
      </w:r>
      <w:r>
        <w:rPr/>
        <w:t>⠭���� ⠡���p� � ������� 1, 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� �.�. �p� ���������� ASCII ����� �� ����� ��p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ASCII </w:t>
      </w:r>
      <w:r>
        <w:rPr/>
        <w:t>䠩��  � ����</w:t>
      </w:r>
      <w:r>
        <w:rPr/>
        <w:t xml:space="preserve">⢥ ��⪨  ���� </w:t>
      </w:r>
      <w:r>
        <w:rPr/>
        <w:t>䠩�� �㤥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Ctrl-Z,  �᫨ ⠪����  ���p����� ��  �p��� ��᫥����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�  ��</w:t>
      </w:r>
      <w:r>
        <w:rPr/>
        <w:t>p���⪨.  ������,  �᫨ ��᫥����⥫</w:t>
      </w:r>
      <w:r>
        <w:rPr/>
        <w:t>쭠� ��</w:t>
      </w:r>
      <w:r>
        <w:rPr/>
        <w:t>p���⪠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稭�����  ��᫥  </w:t>
      </w:r>
      <w:r>
        <w:rPr/>
        <w:t>Ctrl-Z,  �  Ctrl-Z  ��  �</w:t>
      </w:r>
      <w:r>
        <w:rPr/>
        <w:t>㤥� ���</w:t>
      </w:r>
      <w:r>
        <w:rPr/>
        <w:t>p�</w:t>
      </w:r>
      <w:r>
        <w:rPr/>
        <w:t>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����p </w:t>
      </w:r>
      <w:r>
        <w:rPr/>
        <w:t>䠩��  �㤥� ��</w:t>
      </w:r>
      <w:r>
        <w:rPr/>
        <w:t xml:space="preserve">p���������  </w:t>
      </w:r>
      <w:r>
        <w:rPr/>
        <w:t>䠩����� ���쥩 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Z ��  �����</w:t>
      </w:r>
      <w:r>
        <w:rPr/>
        <w:t>뢠���� �</w:t>
      </w:r>
      <w:r>
        <w:rPr/>
        <w:t>p�  ���������� �����  � �����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p�  p���p����  </w:t>
      </w:r>
      <w:r>
        <w:rPr/>
        <w:t xml:space="preserve">䠩��  </w:t>
      </w:r>
      <w:r>
        <w:rPr/>
        <w:t>DOS  ���  ��⠫��  DOS  �  ���p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뢠����  ��  ���  ��  ��  ��</w:t>
      </w:r>
      <w:r>
        <w:rPr/>
        <w:t>p,  ����  �� �</w:t>
      </w:r>
      <w:r>
        <w:rPr/>
        <w:t>㤥� ���</w:t>
      </w:r>
      <w:r>
        <w:rPr/>
        <w:t>p��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⥫</w:t>
      </w:r>
      <w:r>
        <w:rPr/>
        <w:t>쭮</w:t>
      </w:r>
      <w:r>
        <w:rPr/>
        <w:t>, �᫨  � �p��p����  �p���</w:t>
      </w:r>
      <w:r>
        <w:rPr/>
        <w:t xml:space="preserve">室�� </w:t>
      </w:r>
      <w:r>
        <w:rPr/>
        <w:t xml:space="preserve">ᡮ�  </w:t>
      </w:r>
      <w:r>
        <w:rPr/>
        <w:t>(���p���p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</w:t>
      </w:r>
      <w:r>
        <w:rPr/>
        <w:t>p</w:t>
      </w:r>
      <w:r>
        <w:rPr/>
        <w:t>殮���  �  ��  �  �</w:t>
      </w:r>
      <w:r>
        <w:rPr/>
        <w:t>.�.)  � �p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ᥩ  �  </w:t>
      </w:r>
      <w:r>
        <w:rPr/>
        <w:t xml:space="preserve">䠩�  </w:t>
      </w:r>
      <w:r>
        <w:rPr/>
        <w:t>DOS,  �  ���� ����� ���� ���p��.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p��  � �p��p����  �� �����⨬,  �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  FLUSH  ���  ⮣�,  �⮡�  ������� ���p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⠫�� ��᫥ ���������� 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p�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DOS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p� DOS ����</w:t>
      </w:r>
      <w:r>
        <w:rPr/>
        <w:t xml:space="preserve">뢠�� 䠩� </w:t>
      </w:r>
      <w:r>
        <w:rPr/>
        <w:t>DOS. ��� ����</w:t>
      </w:r>
      <w:r>
        <w:rPr/>
        <w:t>砥� ���</w:t>
      </w:r>
      <w:r>
        <w:rPr/>
        <w:t>p��p DOS �</w:t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騥 �� ��� ���</w:t>
      </w:r>
      <w:r>
        <w:rPr/>
        <w:t>p��p� ���� �� �</w:t>
      </w:r>
      <w:r>
        <w:rPr/>
        <w:t>㤥� �����祭� �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�� END. � ���p��p�� DOS ����� �</w:t>
      </w:r>
      <w:r>
        <w:rPr/>
        <w:t>ᯮ�</w:t>
      </w:r>
      <w:r>
        <w:rPr/>
        <w:t>짮����  ��</w:t>
      </w:r>
      <w:r>
        <w:rPr/>
        <w:t>p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ASCII, COMMA � P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⪠  ���p��p�  DOS  �</w:t>
      </w:r>
      <w:r>
        <w:rPr/>
        <w:t>ᯮ������  �  ����</w:t>
      </w:r>
      <w:r>
        <w:rPr/>
        <w:t>⢥ ���p��p��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権</w:t>
      </w:r>
      <w:r>
        <w:rPr/>
        <w:t>,  ��p����</w:t>
      </w:r>
      <w:r>
        <w:rPr/>
        <w:t>뢠���  䠩�</w:t>
      </w:r>
      <w:r>
        <w:rPr/>
        <w:t xml:space="preserve">.   ��p��  8  </w:t>
      </w:r>
      <w:r>
        <w:rPr/>
        <w:t>ᨬ�����  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� � ᯥ�</w:t>
      </w:r>
      <w:r>
        <w:rPr/>
        <w:t>䨪�樨 䠩��</w:t>
      </w:r>
      <w:r>
        <w:rPr/>
        <w:t>, �᫨ ���</w:t>
      </w:r>
      <w:r>
        <w:rPr/>
        <w:t>饭 ��</w:t>
      </w:r>
      <w:r>
        <w:rPr/>
        <w:t>p����  NAME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p� DOS ����� </w:t>
      </w:r>
      <w:r>
        <w:rPr/>
        <w:t>ᮤ�</w:t>
      </w:r>
      <w:r>
        <w:rPr/>
        <w:t>p���� ��p���p� RECORD. (��.  p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p���⪠  �������  ������"  �  "��p���⪠  ASCII ������" �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  �����</w:t>
      </w:r>
      <w:r>
        <w:rPr/>
        <w:t>,  �  ���p�� �p�������� �p���p� ��p���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(</w:t>
      </w:r>
      <w:r>
        <w:rPr/>
        <w:t>ᯥ�</w:t>
      </w:r>
      <w:r>
        <w:rPr/>
        <w:t>䨪��� 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�  NAME  ���p��p�   DOS  ������  </w:t>
      </w:r>
      <w:r>
        <w:rPr/>
        <w:t>ᯥ�</w:t>
      </w:r>
      <w:r>
        <w:rPr/>
        <w:t>䨪���  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� �  ��</w:t>
      </w:r>
      <w:r>
        <w:rPr/>
        <w:t>⠫���. ��p����p  �������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⢮����  �</w:t>
      </w:r>
      <w:r>
        <w:rPr/>
        <w:t>室�  �   ��</w:t>
      </w:r>
      <w:r>
        <w:rPr/>
        <w:t xml:space="preserve">⠫��  �  </w:t>
      </w:r>
      <w:r>
        <w:rPr/>
        <w:t>㪠������  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p��,  �����  </w:t>
      </w:r>
      <w:r>
        <w:rPr/>
        <w:t xml:space="preserve">䠩��  �  ���  </w:t>
      </w:r>
      <w:r>
        <w:rPr/>
        <w:t>p���p����.  �᫨ 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p��  ��  </w:t>
      </w:r>
      <w:r>
        <w:rPr/>
        <w:t>㪠����</w:t>
      </w:r>
      <w:r>
        <w:rPr/>
        <w:t>,  �  �</w:t>
      </w:r>
      <w:r>
        <w:rPr/>
        <w:t>ᯮ�������  �������  �   ��</w:t>
      </w:r>
      <w:r>
        <w:rPr/>
        <w:t>p�p��</w:t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>饣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p ������������ �����  ����� ���� ��p������  ����⠭⮩</w:t>
      </w:r>
    </w:p>
    <w:p>
      <w:pPr>
        <w:pStyle w:val="PreformattedText"/>
        <w:bidi w:val="0"/>
        <w:jc w:val="left"/>
        <w:rPr/>
      </w:pPr>
      <w:r>
        <w:rPr/>
        <w:t xml:space="preserve">        ���  ��⪮�  ��</w:t>
      </w:r>
      <w:r>
        <w:rPr/>
        <w:t xml:space="preserve">p������  ��p�������,  </w:t>
      </w:r>
      <w:r>
        <w:rPr/>
        <w:t>ᮤ�</w:t>
      </w:r>
      <w:r>
        <w:rPr/>
        <w:t>p��</w:t>
      </w:r>
      <w:r>
        <w:rPr/>
        <w:t xml:space="preserve">饩  </w:t>
      </w:r>
      <w:r>
        <w:rPr/>
        <w:t>ᯥ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</w:t>
      </w:r>
      <w:r>
        <w:rPr/>
        <w:t>. �᫨ ��p���� NAME ���</w:t>
      </w:r>
      <w:r>
        <w:rPr/>
        <w:t>饭</w:t>
      </w:r>
      <w:r>
        <w:rPr/>
        <w:t xml:space="preserve">, � � </w:t>
      </w:r>
      <w:r>
        <w:rPr/>
        <w:t>ᯥ�</w:t>
      </w:r>
      <w:r>
        <w:rPr/>
        <w:t xml:space="preserve">䨪�樨 䠩��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 ����</w:t>
      </w:r>
      <w:r>
        <w:rPr/>
        <w:t>p ��᪮���� � ��p�p�� ⥪�</w:t>
      </w:r>
      <w:r>
        <w:rPr/>
        <w:t>饣� ��</w:t>
      </w:r>
      <w:r>
        <w:rPr/>
        <w:t>⠫���,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</w:t>
      </w:r>
      <w:r>
        <w:rPr/>
        <w:t>, ����</w:t>
      </w:r>
      <w:r>
        <w:rPr/>
        <w:t>饥  �� ��</w:t>
      </w:r>
      <w:r>
        <w:rPr/>
        <w:t>p���  ���</w:t>
      </w:r>
      <w:r>
        <w:rPr/>
        <w:t xml:space="preserve">쬨 </w:t>
      </w:r>
      <w:r>
        <w:rPr/>
        <w:t>ᨬ�����  ��⪨ ���</w:t>
      </w:r>
      <w:r>
        <w:rPr/>
        <w:t>p��p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�  ��  �</w:t>
      </w:r>
      <w:r>
        <w:rPr/>
        <w:t xml:space="preserve">ᯮ������  </w:t>
      </w:r>
      <w:r>
        <w:rPr/>
        <w:t>p���p����. (��. p������ "��p���⪠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��</w:t>
      </w:r>
      <w:r>
        <w:rPr/>
        <w:t>"  �  "��p���⪠  ASCII  ������" � ���� �⮩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 ���p�� �p������� �p���p� ���p��p�� DOS � ��p���⮬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ASCII ���p��p� DOS ������</w:t>
      </w:r>
      <w:r>
        <w:rPr/>
        <w:t xml:space="preserve">砥� 䠩� </w:t>
      </w:r>
      <w:r>
        <w:rPr/>
        <w:t xml:space="preserve">ASCII. ASCII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�� </w:t>
      </w:r>
      <w:r>
        <w:rPr/>
        <w:t xml:space="preserve">䠩� </w:t>
      </w:r>
      <w:r>
        <w:rPr/>
        <w:t>DOS, ����� ���p��� p�������� ��᫥����⥫</w:t>
      </w:r>
      <w:r>
        <w:rPr/>
        <w:t>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  ��p���.  ����p����  ��᫥����⥫</w:t>
      </w:r>
      <w:r>
        <w:rPr/>
        <w:t>쭮���   ��</w:t>
      </w:r>
      <w:r>
        <w:rPr/>
        <w:t>p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  �����  ����  ��p������  ��p���  (ASCII  ��� 10),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p�⮬ ��p�⪨/��p������ ��p���  (ASCII ���� 13/10),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� ��p���/����p�⮬ ��p�⪨ (ASCII ���� 10/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 xml:space="preserve">ASCII  </w:t>
      </w:r>
      <w:r>
        <w:rPr/>
        <w:t>䠩��  ���</w:t>
      </w:r>
      <w:r>
        <w:rPr/>
        <w:t>p��p�  GET  � NEXT ���</w:t>
      </w:r>
      <w:r>
        <w:rPr/>
        <w:t>뢠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䠩�� � ������</w:t>
      </w:r>
      <w:r>
        <w:rPr/>
        <w:t>, ��</w:t>
      </w:r>
      <w:r>
        <w:rPr/>
        <w:t>稭�������  � 㪠��⥫� ���� �  �</w:t>
      </w:r>
      <w:r>
        <w:rPr/>
        <w:t>p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  �p����  ����  ��  ���p����  ��p��� 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 ��p��. ��p����  ��p��� �⬥</w:t>
      </w:r>
      <w:r>
        <w:rPr/>
        <w:t xml:space="preserve">砥� �����  �����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p�� ��p�⪨ �p���</w:t>
      </w:r>
      <w:r>
        <w:rPr/>
        <w:t>ᬠ�</w:t>
      </w:r>
      <w:r>
        <w:rPr/>
        <w:t>p����� �p���� ���</w:t>
      </w:r>
      <w:r>
        <w:rPr/>
        <w:t>뢠��� ��  ��</w:t>
      </w:r>
      <w:r>
        <w:rPr/>
        <w:t>p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 �����</w:t>
      </w:r>
      <w:r>
        <w:rPr/>
        <w:t>.   ���⮬�   ����p��   ��p�⪨   ��    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易⥫��</w:t>
      </w:r>
      <w:r>
        <w:rPr/>
        <w:t>,  ��  �����  �����  �  ��  ��p���  ��p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. ����p�� ��p�⪨, ����</w:t>
      </w:r>
      <w:r>
        <w:rPr/>
        <w:t>饭�� ����</w:t>
      </w:r>
      <w:r>
        <w:rPr/>
        <w:t>p� ����</w:t>
      </w:r>
      <w:r>
        <w:rPr/>
        <w:t>ᥩ  �</w:t>
      </w:r>
      <w:r>
        <w:rPr/>
        <w:t>p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p� ������ �p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᫥����⥫</w:t>
      </w:r>
      <w:r>
        <w:rPr/>
        <w:t>쭮��� ��</w:t>
      </w:r>
      <w:r>
        <w:rPr/>
        <w:t>p����� ��p��  �� ������ �  ��p���p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᫥  ���</w:t>
      </w:r>
      <w:r>
        <w:rPr/>
        <w:t xml:space="preserve">뢠���  </w:t>
      </w:r>
      <w:r>
        <w:rPr/>
        <w:t xml:space="preserve">ASCII  </w:t>
      </w:r>
      <w:r>
        <w:rPr/>
        <w:t>䠩��</w:t>
      </w:r>
      <w:r>
        <w:rPr/>
        <w:t>. ��������� ��p����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p�  RECORD  ��  ������  </w:t>
      </w:r>
      <w:r>
        <w:rPr/>
        <w:t>ᮤ�</w:t>
      </w:r>
      <w:r>
        <w:rPr/>
        <w:t>p����   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 ��p�� �p� ���������� ����</w:t>
      </w:r>
      <w:r>
        <w:rPr/>
        <w:t xml:space="preserve">ᥩ � </w:t>
      </w:r>
      <w:r>
        <w:rPr/>
        <w:t xml:space="preserve">ASCII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 ASCII </w:t>
      </w:r>
      <w:r>
        <w:rPr/>
        <w:t>䠩��  ���</w:t>
      </w:r>
      <w:r>
        <w:rPr/>
        <w:t>p��p ADD �����</w:t>
      </w:r>
      <w:r>
        <w:rPr/>
        <w:t>뢠��  ����� �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묨   �</w:t>
      </w:r>
      <w:r>
        <w:rPr/>
        <w:t>p�������,    ��   ���p</w:t>
      </w:r>
      <w:r>
        <w:rPr/>
        <w:t>묨    ᫥���    ����</w:t>
      </w:r>
      <w:r>
        <w:rPr/>
        <w:t>p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⪨/��p���� ��p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ASCII </w:t>
      </w:r>
      <w:r>
        <w:rPr/>
        <w:t xml:space="preserve">䠩�� �����  ���� �⬥祭 </w:t>
      </w:r>
      <w:r>
        <w:rPr/>
        <w:t xml:space="preserve">ᨬ����� </w:t>
      </w:r>
      <w:r>
        <w:rPr/>
        <w:t>Ctrl-Z  (ASCII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26).  �᫨  �  �p���� ��᫥����⥫</w:t>
      </w:r>
      <w:r>
        <w:rPr/>
        <w:t>쭮� ��</w:t>
      </w:r>
      <w:r>
        <w:rPr/>
        <w:t>p���⪨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</w:t>
      </w:r>
      <w:r>
        <w:rPr/>
        <w:t xml:space="preserve">祭  </w:t>
      </w:r>
      <w:r>
        <w:rPr/>
        <w:t>Ctrl-Z,  ��  �</w:t>
      </w:r>
      <w:r>
        <w:rPr/>
        <w:t xml:space="preserve">㤥�  </w:t>
      </w:r>
      <w:r>
        <w:rPr/>
        <w:t>ᨣ������</w:t>
      </w:r>
      <w:r>
        <w:rPr/>
        <w:t xml:space="preserve">p����� �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 ���p��p  ADD  ��  �����</w:t>
      </w:r>
      <w:r>
        <w:rPr/>
        <w:t xml:space="preserve">뢠��  </w:t>
      </w:r>
      <w:r>
        <w:rPr/>
        <w:t>Ctrl-Z  ��᫥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 �����������  �  </w:t>
      </w:r>
      <w:r>
        <w:rPr/>
        <w:t>䠩�</w:t>
      </w:r>
      <w:r>
        <w:rPr/>
        <w:t>.  (��.  p����� "��p���⪠ ASCII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" � ���� ������ �����, ��� �p�������� �p���p ��p���p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� ��p���⮬ ASC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COMMA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����� ���p��p� DOS ��</w:t>
      </w:r>
      <w:r>
        <w:rPr/>
        <w:t xml:space="preserve">駭�砥� </w:t>
      </w:r>
      <w:r>
        <w:rPr/>
        <w:t xml:space="preserve">ASCII </w:t>
      </w:r>
      <w:r>
        <w:rPr/>
        <w:t>䠩�</w:t>
      </w:r>
      <w:r>
        <w:rPr/>
        <w:t>, �</w:t>
      </w:r>
      <w:r>
        <w:rPr/>
        <w:t xml:space="preserve">筮  </w:t>
      </w:r>
      <w:r>
        <w:rPr/>
        <w:t>⠪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 ���</w:t>
      </w:r>
      <w:r>
        <w:rPr/>
        <w:t>ᠭ�� ��� ��</w:t>
      </w:r>
      <w:r>
        <w:rPr/>
        <w:t>p���� ASCII. ������, ��p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砥�</w:t>
      </w:r>
      <w:r>
        <w:rPr/>
        <w:t>, �� ���� � ������� p������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  </w:t>
      </w:r>
      <w:r>
        <w:rPr/>
        <w:t>䠩��  �����  ���</w:t>
      </w:r>
      <w:r>
        <w:rPr/>
        <w:t>p��p�  GET  �  NEXT  �������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稭�� �  㪠��⥫� ����  � ������  �� ��</w:t>
      </w:r>
      <w:r>
        <w:rPr/>
        <w:t>p���  ��᫥�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쭮��  ��</w:t>
      </w:r>
      <w:r>
        <w:rPr/>
        <w:t>p�����  ��p���,  �������p��  ����  ����</w:t>
      </w:r>
      <w:r>
        <w:rPr/>
        <w:t>ᥩ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</w:t>
      </w:r>
      <w:r>
        <w:rPr/>
        <w:t>稢��騬 �� ������</w:t>
      </w:r>
      <w:r>
        <w:rPr/>
        <w:t>.  �p� �����</w:t>
      </w:r>
      <w:r>
        <w:rPr/>
        <w:t xml:space="preserve">祭�� 䠩��  �� </w:t>
      </w:r>
      <w:r>
        <w:rPr/>
        <w:t>p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 � ��</w:t>
      </w:r>
      <w:r>
        <w:rPr/>
        <w:t>p���p� RECORD. ��᫮�� ���� (����,  ��p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��, ����⢨⥫</w:t>
      </w:r>
      <w:r>
        <w:rPr/>
        <w:t>쭮�</w:t>
      </w:r>
      <w:r>
        <w:rPr/>
        <w:t xml:space="preserve">) �p���p������, �p���� </w:t>
      </w:r>
      <w:r>
        <w:rPr/>
        <w:t>祬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  ����</w:t>
      </w:r>
      <w:r>
        <w:rPr/>
        <w:t>饭�  �  ��</w:t>
      </w:r>
      <w:r>
        <w:rPr/>
        <w:t>p���p�  RECORD.  �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᫥����⥫</w:t>
      </w:r>
      <w:r>
        <w:rPr/>
        <w:t>쭮�� ��</w:t>
      </w:r>
      <w:r>
        <w:rPr/>
        <w:t>p����� ��p��� � ��p����⥫� �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  �������  �  ��</w:t>
      </w:r>
      <w:r>
        <w:rPr/>
        <w:t>p���p� RECORD ��᫥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 �����</w:t>
      </w:r>
      <w:r>
        <w:rPr/>
        <w:t>. ��������� ��p���� � ��p���p� RECORD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</w:t>
      </w:r>
      <w:r>
        <w:rPr/>
        <w:t>p���� �� ��᫥����⥫</w:t>
      </w:r>
      <w:r>
        <w:rPr/>
        <w:t>쭮���  ��</w:t>
      </w:r>
      <w:r>
        <w:rPr/>
        <w:t>p����� ��p���, ��  ����⮩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᫨ ��  ������ ��  �</w:t>
      </w:r>
      <w:r>
        <w:rPr/>
        <w:t>室�� �  ��</w:t>
      </w:r>
      <w:r>
        <w:rPr/>
        <w:t>p������ ����, ��p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窠��</w:t>
      </w:r>
      <w:r>
        <w:rPr/>
        <w:t>) �p� ���������� ����</w:t>
      </w:r>
      <w:r>
        <w:rPr/>
        <w:t xml:space="preserve">ᥩ � </w:t>
      </w:r>
      <w:r>
        <w:rPr/>
        <w:t>䠩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p���p ��p���p� DOS � ��p���⮬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FILE        DOS,COMMA</w:t>
      </w:r>
    </w:p>
    <w:p>
      <w:pPr>
        <w:pStyle w:val="PreformattedText"/>
        <w:bidi w:val="0"/>
        <w:jc w:val="left"/>
        <w:rPr/>
      </w:pPr>
      <w:r>
        <w:rPr/>
        <w:tab/>
        <w:t xml:space="preserve"> REC            RECORD</w:t>
      </w:r>
    </w:p>
    <w:p>
      <w:pPr>
        <w:pStyle w:val="PreformattedText"/>
        <w:bidi w:val="0"/>
        <w:jc w:val="left"/>
        <w:rPr/>
      </w:pPr>
      <w:r>
        <w:rPr/>
        <w:tab/>
        <w:t xml:space="preserve"> NAME             STRING(30)   !���</w:t>
      </w:r>
    </w:p>
    <w:p>
      <w:pPr>
        <w:pStyle w:val="PreformattedText"/>
        <w:bidi w:val="0"/>
        <w:jc w:val="left"/>
        <w:rPr/>
      </w:pPr>
      <w:r>
        <w:rPr/>
        <w:tab/>
        <w:t xml:space="preserve"> AGE      </w:t>
        <w:tab/>
        <w:t xml:space="preserve">  BYTE         !���p��� � 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AMOUNT           REAL         !���� �</w:t>
      </w:r>
      <w:r>
        <w:rPr/>
        <w:t>㬬� ��</w:t>
      </w:r>
      <w:r>
        <w:rPr/>
        <w:t>p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p� RECORD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p� RECORD ����</w:t>
      </w:r>
      <w:r>
        <w:rPr/>
        <w:t xml:space="preserve">뢠�� ������� ����� ��� 䠩�� </w:t>
      </w:r>
      <w:r>
        <w:rPr/>
        <w:t>DOS.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砥� ���</w:t>
      </w:r>
      <w:r>
        <w:rPr/>
        <w:t>p��p RECORD � ᫥���</w:t>
      </w:r>
      <w:r>
        <w:rPr/>
        <w:t>騥 �� ��� ���</w:t>
      </w:r>
      <w:r>
        <w:rPr/>
        <w:t>p��p�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 �����祭�  �窮�  ���  ���</w:t>
      </w:r>
      <w:r>
        <w:rPr/>
        <w:t>p��p��  END.  � ���p��p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�����  �</w:t>
      </w:r>
      <w:r>
        <w:rPr/>
        <w:t>ᯮ�</w:t>
      </w:r>
      <w:r>
        <w:rPr/>
        <w:t>짮����  ⮫쪮  ��</w:t>
      </w:r>
      <w:r>
        <w:rPr/>
        <w:t>p����  PRE.  ��p���p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����� ��</w:t>
      </w:r>
      <w:r>
        <w:rPr/>
        <w:t>室���� ⮫쪮 � ��</w:t>
      </w:r>
      <w:r>
        <w:rPr/>
        <w:t>p���p�� DOS ���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�</w:t>
      </w:r>
      <w:r>
        <w:rPr/>
        <w:t>뢠���� �  ��</w:t>
      </w:r>
      <w:r>
        <w:rPr/>
        <w:t>p���p� RECORD �p�  ����� ���p��p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�  GET, �  �����</w:t>
      </w:r>
      <w:r>
        <w:rPr/>
        <w:t>뢠����  �� ��</w:t>
      </w:r>
      <w:r>
        <w:rPr/>
        <w:t>p���p� RECORD �p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�� PUT  � ADD.  �p� �</w:t>
      </w:r>
      <w:r>
        <w:rPr/>
        <w:t>ᯮ�</w:t>
      </w:r>
      <w:r>
        <w:rPr/>
        <w:t>짮�����  ��</w:t>
      </w:r>
      <w:r>
        <w:rPr/>
        <w:t>p���p� RECORD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  ��p�������  (�  ���p��p�� �p�</w:t>
      </w:r>
      <w:r>
        <w:rPr/>
        <w:t>ᢠ������</w:t>
      </w:r>
      <w:r>
        <w:rPr/>
        <w:t>, ��p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ᯨ᪠�  ��</w:t>
      </w:r>
      <w:r>
        <w:rPr/>
        <w:t>p����p��)  ���  p��</w:t>
      </w:r>
      <w:r>
        <w:rPr/>
        <w:t>ᬠ�</w:t>
      </w:r>
      <w:r>
        <w:rPr/>
        <w:t>p�������, �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��p���p�  RECORD ���p������  ����� �����  </w:t>
      </w:r>
      <w:r>
        <w:rPr/>
        <w:t xml:space="preserve">䠩�� </w:t>
      </w:r>
      <w:r>
        <w:rPr/>
        <w:t>DOS;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��� ��p�⪨� ����� ����� ���� ��⠭� ��� ����</w:t>
      </w:r>
      <w:r>
        <w:rPr/>
        <w:t>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ᯮ�</w:t>
      </w:r>
      <w:r>
        <w:rPr/>
        <w:t>짮������ ��</w:t>
      </w:r>
      <w:r>
        <w:rPr/>
        <w:t>p����p� ����� ����� ���p��p�� GET, PUT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.  ���  </w:t>
      </w:r>
      <w:r>
        <w:rPr/>
        <w:t xml:space="preserve">䠩���  </w:t>
      </w:r>
      <w:r>
        <w:rPr/>
        <w:t>ASCII  �����  ��p���p� RECORD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����  �����  </w:t>
      </w:r>
      <w:r>
        <w:rPr/>
        <w:t xml:space="preserve">ᠬ��  �������  �����  � </w:t>
      </w:r>
      <w:r>
        <w:rPr/>
        <w:t xml:space="preserve">䠩�� </w:t>
      </w:r>
      <w:r>
        <w:rPr/>
        <w:t>(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稢��饩   ��᫥����⥫쭮��   ��</w:t>
      </w:r>
      <w:r>
        <w:rPr/>
        <w:t>p�����   ��p���).  �p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⠡���p��� </w:t>
      </w:r>
      <w:r>
        <w:rPr/>
        <w:t xml:space="preserve">ᦠ⨨  </w:t>
      </w:r>
      <w:r>
        <w:rPr/>
        <w:t xml:space="preserve">ASCII </w:t>
      </w:r>
      <w:r>
        <w:rPr/>
        <w:t xml:space="preserve">䠩��  </w:t>
      </w:r>
      <w:r>
        <w:rPr/>
        <w:t>p���p����� �  ������. (C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�����  "��p���⪠  �������  ������"  �  "��p���⪠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"  �  ����  ������  �����,  � ���p�� �p������� �p���p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p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p�  RECORD   ��  ����   ��</w:t>
      </w:r>
      <w:r>
        <w:rPr/>
        <w:t>易⥫쭮�</w:t>
      </w:r>
      <w:r>
        <w:rPr/>
        <w:t>.  �� 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���� </w:t>
      </w:r>
      <w:r>
        <w:rPr/>
        <w:t xml:space="preserve">䠩�  </w:t>
      </w:r>
      <w:r>
        <w:rPr/>
        <w:t>DOS ���  COPY, REMOVE  ��� RENAME,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 DOS 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⪠ ������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COPY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COPY(</w:t>
      </w:r>
      <w:r>
        <w:rPr/>
        <w:t>䠩�</w:t>
      </w:r>
      <w:r>
        <w:rPr/>
        <w:t xml:space="preserve">, ���� 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p��p COPY ����p�� </w:t>
      </w:r>
      <w:r>
        <w:rPr/>
        <w:t xml:space="preserve">䠩� � ������ </w:t>
      </w:r>
      <w:r>
        <w:rPr/>
        <w:t>ᯥ�</w:t>
      </w:r>
      <w:r>
        <w:rPr/>
        <w:t>䨪���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 �  ��</w:t>
      </w:r>
      <w:r>
        <w:rPr/>
        <w:t>⠫���. ��p����p  ���� ����  ��⪮� ���p��p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��� EXTERNAL. ��p����p ����� ���� ������ ���� �p���⠢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���  ����⠭⮩  ���  ��p������  ��p�������, </w:t>
      </w:r>
      <w:r>
        <w:rPr/>
        <w:t>ᮤ�</w:t>
      </w:r>
      <w:r>
        <w:rPr/>
        <w:t>p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ᯥ�</w:t>
      </w:r>
      <w:r>
        <w:rPr/>
        <w:t>䨪��� ������ 䠩��</w:t>
      </w:r>
      <w:r>
        <w:rPr/>
        <w:t xml:space="preserve">. �᫨ ��p����p ����� ����  </w:t>
      </w:r>
      <w:r>
        <w:rPr/>
        <w:t>ᮤ�</w:t>
      </w:r>
      <w:r>
        <w:rPr/>
        <w:t>p���</w:t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��</w:t>
      </w:r>
      <w:r>
        <w:rPr/>
        <w:t>p  ��᪮���� �  ���</w:t>
      </w:r>
      <w:r>
        <w:rPr/>
        <w:t>ᠭ�� ��</w:t>
      </w:r>
      <w:r>
        <w:rPr/>
        <w:t xml:space="preserve">p�p��,  � ���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  ��p����</w:t>
      </w:r>
      <w:r>
        <w:rPr/>
        <w:t xml:space="preserve">砫쭮�  ���  �  </w:t>
      </w:r>
      <w:r>
        <w:rPr/>
        <w:t>p���p����.  ���p��p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</w:t>
      </w:r>
      <w:r>
        <w:rPr/>
        <w:t>ᯮ������  � ��</w:t>
      </w:r>
      <w:r>
        <w:rPr/>
        <w:t>p���p���  FILE, ���  �� ���</w:t>
      </w:r>
      <w:r>
        <w:rPr/>
        <w:t>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COPY �  ������</w:t>
      </w:r>
      <w:r>
        <w:rPr/>
        <w:t xml:space="preserve">묨 </w:t>
      </w:r>
      <w:r>
        <w:rPr/>
        <w:t>ᯥ�</w:t>
      </w:r>
      <w:r>
        <w:rPr/>
        <w:t>䨪��</w:t>
      </w:r>
      <w:r>
        <w:rPr>
          <w:rtl w:val="true"/>
        </w:rPr>
        <w:t>ﬨ</w:t>
      </w:r>
      <w:r>
        <w:rPr/>
        <w:t xml:space="preserve"> </w:t>
      </w:r>
      <w:r>
        <w:rPr/>
        <w:t>䠩���  ����</w:t>
      </w:r>
      <w:r>
        <w:rPr/>
        <w:t>p�p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 ���p��p  COPY  ���⠢���  ᫥���</w:t>
      </w:r>
      <w:r>
        <w:rPr/>
        <w:t xml:space="preserve">騥 �訡�� </w:t>
      </w:r>
      <w:r>
        <w:rPr/>
        <w:t>"FIL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",  "ACCESS    DENIED"  �    "PATH  NOT    FOUND".  �᫨</w:t>
      </w:r>
    </w:p>
    <w:p>
      <w:pPr>
        <w:pStyle w:val="PreformattedText"/>
        <w:bidi w:val="0"/>
        <w:jc w:val="left"/>
        <w:rPr/>
      </w:pPr>
      <w:r>
        <w:rPr/>
        <w:tab/>
        <w:t>���⠢���� �����-���� �</w:t>
      </w:r>
      <w:r>
        <w:rPr/>
        <w:t>訡��</w:t>
      </w:r>
      <w:r>
        <w:rPr/>
        <w:t xml:space="preserve">, � </w:t>
      </w:r>
      <w:r>
        <w:rPr/>
        <w:t>䠩� �� ����</w:t>
      </w:r>
      <w:r>
        <w:rPr/>
        <w:t>p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p���p� ���p��p��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PY(NEMBLDG,`BLDG_A1.DAT`)!����� ���� </w:t>
      </w:r>
      <w:r>
        <w:rPr/>
        <w:t xml:space="preserve">䠩� ��� </w:t>
      </w:r>
      <w:r>
        <w:rPr/>
        <w:t>BULDING A1</w:t>
      </w:r>
    </w:p>
    <w:p>
      <w:pPr>
        <w:pStyle w:val="PreformattedText"/>
        <w:bidi w:val="0"/>
        <w:jc w:val="left"/>
        <w:rPr/>
      </w:pPr>
      <w:r>
        <w:rPr/>
        <w:tab/>
        <w:t xml:space="preserve">COPY(PART,`\SAVE`)         !����� </w:t>
      </w:r>
      <w:r>
        <w:rPr/>
        <w:t xml:space="preserve">䠩� </w:t>
      </w:r>
      <w:r>
        <w:rPr/>
        <w:t>PART</w:t>
      </w:r>
    </w:p>
    <w:p>
      <w:pPr>
        <w:pStyle w:val="PreformattedText"/>
        <w:bidi w:val="0"/>
        <w:jc w:val="left"/>
        <w:rPr/>
      </w:pPr>
      <w:r>
        <w:rPr/>
        <w:tab/>
        <w:t>COPY(MASTER,FILNAME)       !��⠭����� �</w:t>
      </w:r>
      <w:r>
        <w:rPr/>
        <w:t xml:space="preserve">᭮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RENAME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RENAME(</w:t>
      </w:r>
      <w:r>
        <w:rPr/>
        <w:t>䠩�</w:t>
      </w:r>
      <w:r>
        <w:rPr/>
        <w:t xml:space="preserve">, ���� 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 RENAME  ��p�������</w:t>
      </w:r>
      <w:r>
        <w:rPr/>
        <w:t>뢠��  䠩�  � ��</w:t>
      </w:r>
      <w:r>
        <w:rPr/>
        <w:t>⠫���. ��p����p</w:t>
      </w:r>
    </w:p>
    <w:p>
      <w:pPr>
        <w:pStyle w:val="PreformattedText"/>
        <w:bidi w:val="0"/>
        <w:jc w:val="left"/>
        <w:rPr/>
      </w:pPr>
      <w:r>
        <w:rPr/>
        <w:t xml:space="preserve">        ���� ����  ��⪮� ���</w:t>
      </w:r>
      <w:r>
        <w:rPr/>
        <w:t>p��p��  DOS ���  EXTERNAL. ��p����p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����� ����� ��</w:t>
      </w:r>
      <w:r>
        <w:rPr/>
        <w:t>p������ ����⠭⮩ ��� ��p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����,  </w:t>
      </w:r>
      <w:r>
        <w:rPr/>
        <w:t>ᮤ�</w:t>
      </w:r>
      <w:r>
        <w:rPr/>
        <w:t>p��</w:t>
      </w:r>
      <w:r>
        <w:rPr/>
        <w:t xml:space="preserve">饩  �����  </w:t>
      </w:r>
      <w:r>
        <w:rPr/>
        <w:t>ᯥ�</w:t>
      </w:r>
      <w:r>
        <w:rPr/>
        <w:t>䨪���  䠩��</w:t>
      </w:r>
      <w:r>
        <w:rPr/>
        <w:t>. ���p��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 ⠪��  �</w:t>
      </w:r>
      <w:r>
        <w:rPr/>
        <w:t>ᯮ������  �  ��</w:t>
      </w:r>
      <w:r>
        <w:rPr/>
        <w:t>p���p���  FILE,  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ᠭ� � �����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᫨ ��p����p  ����� ����  </w:t>
      </w:r>
      <w:r>
        <w:rPr/>
        <w:t>ᮤ�</w:t>
      </w:r>
      <w:r>
        <w:rPr/>
        <w:t>p��� ⮫</w:t>
      </w:r>
      <w:r>
        <w:rPr/>
        <w:t>쪮  ����</w:t>
      </w:r>
      <w:r>
        <w:rPr/>
        <w:t>p ��᪮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p��, � ��p����������� </w:t>
      </w:r>
      <w:r>
        <w:rPr/>
        <w:t>䠩�� ��</w:t>
      </w:r>
      <w:r>
        <w:rPr/>
        <w:t xml:space="preserve">p����� </w:t>
      </w:r>
      <w:r>
        <w:rPr/>
        <w:t>᢮� ��</w:t>
      </w:r>
      <w:r>
        <w:rPr/>
        <w:t>p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p���p���� �� � ���� ��p�p�⮬ �� ��⠫���. �᫨  </w:t>
      </w:r>
      <w:r>
        <w:rPr/>
        <w:t>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᪮����  �  ��</w:t>
      </w:r>
      <w:r>
        <w:rPr/>
        <w:t xml:space="preserve">p����p�  �����  ����  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᪮����  ��</w:t>
      </w:r>
      <w:r>
        <w:rPr/>
        <w:t>p�������</w:t>
      </w:r>
      <w:r>
        <w:rPr/>
        <w:t>뢠�����  䠩��</w:t>
      </w:r>
      <w:r>
        <w:rPr/>
        <w:t>,  �  ���  ����p�p��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 ��p�������</w:t>
      </w:r>
      <w:r>
        <w:rPr/>
        <w:t>뢠� 䠩�� � 㪠������ �</w:t>
      </w:r>
      <w:r>
        <w:rPr/>
        <w:t>p</w:t>
      </w:r>
      <w:r>
        <w:rPr/>
        <w:t>㣮��  ��᪮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p�������</w:t>
      </w:r>
      <w:r>
        <w:rPr/>
        <w:t>뢠�� ��</w:t>
      </w:r>
      <w:r>
        <w:rPr/>
        <w:t xml:space="preserve">p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RENAME � ������</w:t>
      </w:r>
      <w:r>
        <w:rPr/>
        <w:t xml:space="preserve">묨 </w:t>
      </w:r>
      <w:r>
        <w:rPr/>
        <w:t>ᯥ�</w:t>
      </w:r>
      <w:r>
        <w:rPr/>
        <w:t>䨪��</w:t>
      </w:r>
      <w:r>
        <w:rPr>
          <w:rtl w:val="true"/>
        </w:rPr>
        <w:t>ﬨ</w:t>
      </w:r>
      <w:r>
        <w:rPr/>
        <w:t xml:space="preserve"> </w:t>
      </w:r>
      <w:r>
        <w:rPr/>
        <w:t>䠩��� ����</w:t>
      </w:r>
      <w:r>
        <w:rPr/>
        <w:t>p�p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�p��p RENAME ���⠢��� ᫥���</w:t>
      </w:r>
      <w:r>
        <w:rPr/>
        <w:t>騥 �訡��</w:t>
      </w:r>
      <w:r>
        <w:rPr/>
        <w:t>: "FIL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" (</w:t>
      </w:r>
      <w:r>
        <w:rPr/>
        <w:t>䠩� �� ������</w:t>
      </w:r>
      <w:r>
        <w:rPr/>
        <w:t>),  "ACCESS DENIED" (����� �⬥���)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TH NOT  FOUND" (��p�p��  �� ������).  �᫨ ���⠢���� ����</w:t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>訡��</w:t>
      </w:r>
      <w:r>
        <w:rPr/>
        <w:t xml:space="preserve">, � </w:t>
      </w:r>
      <w:r>
        <w:rPr/>
        <w:t>䠩� �� ��</w:t>
      </w:r>
      <w:r>
        <w:rPr/>
        <w:t>p���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����p� �p���p� ���p��p�� R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NAME(TEXT,`TEXT.BAK`)    !������� �� ���� BACK UP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NAME(MASTER,`\NEWDIR`)   !�������� ��⠫���</w:t>
      </w:r>
    </w:p>
    <w:p>
      <w:pPr>
        <w:pStyle w:val="PreformattedText"/>
        <w:bidi w:val="0"/>
        <w:jc w:val="left"/>
        <w:rPr/>
      </w:pPr>
      <w:r>
        <w:rPr/>
        <w:tab/>
        <w:t xml:space="preserve"> RENAME(PARTNER,FILNAME)    !�p�</w:t>
      </w:r>
      <w:r>
        <w:rPr/>
        <w:t xml:space="preserve">᢮��� ����� ���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REMOVE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REMOVE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REMOVE  ��p���</w:t>
      </w:r>
      <w:r>
        <w:rPr/>
        <w:t>頥� ��  ��</w:t>
      </w:r>
      <w:r>
        <w:rPr/>
        <w:t xml:space="preserve">⠫��� </w:t>
      </w:r>
      <w:r>
        <w:rPr/>
        <w:t>ᯥ�</w:t>
      </w:r>
      <w:r>
        <w:rPr/>
        <w:t>䨪��� 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p ���� - �� ��⪠ ���p��p� DOS ��� EXTERNAL.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��� ��p��� </w:t>
      </w:r>
      <w:r>
        <w:rPr/>
        <w:t>䠩��</w:t>
      </w:r>
      <w:r>
        <w:rPr/>
        <w:t>. ���p��p REMOVE ⠪��, 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p���p��� FILE, ��� �� ���</w:t>
      </w:r>
      <w:r>
        <w:rPr/>
        <w:t xml:space="preserve">ᠭ� � �����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REMOVE ���⠢��� ᫥���</w:t>
      </w:r>
      <w:r>
        <w:rPr/>
        <w:t>騥 �訡��</w:t>
      </w:r>
      <w:r>
        <w:rPr/>
        <w:t>: "FILE NOT FOU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</w:t>
      </w:r>
      <w:r>
        <w:rPr/>
        <w:t>䠩� ��  ������</w:t>
      </w:r>
      <w:r>
        <w:rPr/>
        <w:t>), "ACCESS  DENIED" (�����  �⬥���).   �᫨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⠢����  ����  ��  �</w:t>
      </w:r>
      <w:r>
        <w:rPr/>
        <w:t>訡��</w:t>
      </w:r>
      <w:r>
        <w:rPr/>
        <w:t xml:space="preserve">,  �  </w:t>
      </w:r>
      <w:r>
        <w:rPr/>
        <w:t>䠩�  ��  ��</w:t>
      </w:r>
      <w:r>
        <w:rPr/>
        <w:t>p���</w:t>
      </w:r>
      <w:r>
        <w:rPr/>
        <w:t>頥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����p� �p���p� ���p��p�� RE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MOVE(OLDFILE)           !��p������� ��p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MOVE(CHANGES)           !������� </w:t>
      </w:r>
      <w:r>
        <w:rPr/>
        <w:t xml:space="preserve">䠩� </w:t>
      </w:r>
      <w:r>
        <w:rPr/>
        <w:t>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SETPATH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SETPATH(��᪮��� � ��p�p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 SETPATH  �������  ��᪮���  �  ��p�p�� ��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⠫��� DOS. ��p����p �������� � ������� �p���⠢���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���  ����⠭��  ���  ��p������  ��p�������,  </w:t>
      </w:r>
      <w:r>
        <w:rPr/>
        <w:t>ᮤ�</w:t>
      </w:r>
      <w:r>
        <w:rPr/>
        <w:t>p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㪢�  ��᪮����</w:t>
      </w:r>
      <w:r>
        <w:rPr/>
        <w:t>,  �����</w:t>
      </w:r>
      <w:r>
        <w:rPr/>
        <w:t>稥   �  㪠�����  ������   ��</w:t>
      </w:r>
      <w:r>
        <w:rPr/>
        <w:t>p�p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</w:t>
      </w:r>
      <w:r>
        <w:rPr/>
        <w:t>稭�� � ��</w:t>
      </w:r>
      <w:r>
        <w:rPr/>
        <w:t>p������ ��⠫���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᫨ �</w:t>
      </w:r>
      <w:r>
        <w:rPr/>
        <w:t>㪢� ��᪮���� � �����稥 ���饭�</w:t>
      </w:r>
      <w:r>
        <w:rPr/>
        <w:t>, �p��������� ⥪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᪮���</w:t>
      </w:r>
      <w:r>
        <w:rPr/>
        <w:t xml:space="preserve">.  �᫨  ��  �����  </w:t>
      </w:r>
      <w:r>
        <w:rPr/>
        <w:t>㪠������  ��</w:t>
      </w:r>
      <w:r>
        <w:rPr/>
        <w:t>p�p�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</w:t>
      </w:r>
      <w:r>
        <w:rPr/>
        <w:t>, ���⠢����� �</w:t>
      </w:r>
      <w:r>
        <w:rPr/>
        <w:t xml:space="preserve">訡�� </w:t>
      </w:r>
      <w:r>
        <w:rPr/>
        <w:t>"PATH NOT FOUND" (��p�p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</w:t>
      </w:r>
      <w:r>
        <w:rPr/>
        <w:t>) � ⥪�</w:t>
      </w:r>
      <w:r>
        <w:rPr/>
        <w:t>騩 ��</w:t>
      </w:r>
      <w:r>
        <w:rPr/>
        <w:t>⠫��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����p� �p���p� ���p��p�� SET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PATH(`C:\LEDGER`)      !��p��� �� ��</w:t>
      </w:r>
      <w:r>
        <w:rPr/>
        <w:t>騩 ��</w:t>
      </w:r>
      <w:r>
        <w:rPr/>
        <w:t>⠫�� LEDGER</w:t>
      </w:r>
    </w:p>
    <w:p>
      <w:pPr>
        <w:pStyle w:val="PreformattedText"/>
        <w:bidi w:val="0"/>
        <w:jc w:val="left"/>
        <w:rPr/>
      </w:pPr>
      <w:r>
        <w:rPr/>
        <w:tab/>
        <w:t xml:space="preserve"> SETPATH(`\INVEST`)        !��⠭����� ��⠫�� INVEST</w:t>
      </w:r>
    </w:p>
    <w:p>
      <w:pPr>
        <w:pStyle w:val="PreformattedText"/>
        <w:bidi w:val="0"/>
        <w:jc w:val="left"/>
        <w:rPr/>
      </w:pPr>
      <w:r>
        <w:rPr/>
        <w:tab/>
        <w:t xml:space="preserve"> SETPATH(USER_PATH)        !��p��� �� ��⠫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CREATE</w:t>
      </w:r>
    </w:p>
    <w:p>
      <w:pPr>
        <w:pStyle w:val="PreformattedText"/>
        <w:bidi w:val="0"/>
        <w:jc w:val="left"/>
        <w:rPr/>
      </w:pPr>
      <w:r>
        <w:rPr/>
        <w:t xml:space="preserve"> ���⪠ </w:t>
      </w:r>
      <w:r>
        <w:rPr/>
        <w:t>CREATE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p��p CREATE </w:t>
      </w:r>
      <w:r>
        <w:rPr/>
        <w:t xml:space="preserve">ᮧ���� ���⮩ </w:t>
      </w:r>
      <w:r>
        <w:rPr/>
        <w:t xml:space="preserve">䠩� </w:t>
      </w:r>
      <w:r>
        <w:rPr/>
        <w:t>(</w:t>
      </w:r>
      <w:r>
        <w:rPr/>
        <w:t>䠩� �㫥��� �����</w:t>
      </w:r>
      <w:r>
        <w:rPr/>
        <w:t>) 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p DOS. ��p����p ���� ���� ��⪮� ���p��p� DOS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.  �᫨  </w:t>
      </w:r>
      <w:r>
        <w:rPr/>
        <w:t xml:space="preserve">㪠������  </w:t>
      </w:r>
      <w:r>
        <w:rPr/>
        <w:t>ᯥ�</w:t>
      </w:r>
      <w:r>
        <w:rPr/>
        <w:t>䨪���  䠩��  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⠫���, � ��� ���������� � ����. �᫨ </w:t>
      </w:r>
      <w:r>
        <w:rPr/>
        <w:t xml:space="preserve">㪠������  </w:t>
      </w:r>
      <w:r>
        <w:rPr/>
        <w:t>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䠩�� ���</w:t>
      </w:r>
      <w:r>
        <w:rPr/>
        <w:t>p�</w:t>
      </w:r>
      <w:r>
        <w:rPr/>
        <w:t>祭� � ��</w:t>
      </w:r>
      <w:r>
        <w:rPr/>
        <w:t>⠫���, � �������</w:t>
      </w:r>
      <w:r>
        <w:rPr/>
        <w:t>騩 䠩� ��</w:t>
      </w:r>
      <w:r>
        <w:rPr/>
        <w:t>p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 </w:t>
      </w:r>
      <w:r>
        <w:rPr/>
        <w:t>ᮧ������ �����</w:t>
      </w:r>
      <w:r>
        <w:rPr/>
        <w:t>. ���p��p CREATE ��p</w:t>
      </w:r>
      <w:r>
        <w:rPr/>
        <w:t>뢠�� 䠩�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p����. ���p��p CREATE ⠪�� �</w:t>
      </w:r>
      <w:r>
        <w:rPr/>
        <w:t>ᯮ������ �  ��</w:t>
      </w:r>
      <w:r>
        <w:rPr/>
        <w:t>p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�� FILE, ��� �� ���</w:t>
      </w:r>
      <w:r>
        <w:rPr/>
        <w:t xml:space="preserve">ᠭ� � �����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 CREATE  ���⠢���  ᫥���</w:t>
      </w:r>
      <w:r>
        <w:rPr/>
        <w:t>騥  �訡��</w:t>
      </w:r>
      <w:r>
        <w:rPr/>
        <w:t>:  "PATH 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", "TOO MANY OPEN FILES" (᫨</w:t>
      </w:r>
      <w:r>
        <w:rPr/>
        <w:t>誮� ����� ��</w:t>
      </w:r>
      <w:r>
        <w:rPr/>
        <w:t xml:space="preserve">p���� </w:t>
      </w:r>
      <w:r>
        <w:rPr/>
        <w:t>䠩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ACCESS DEN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����p� �p���p� ���p��p��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REATE(MASTER)            !������� �</w:t>
      </w:r>
      <w:r>
        <w:rPr/>
        <w:t xml:space="preserve">᭮���� </w:t>
      </w:r>
      <w:r>
        <w:rPr/>
        <w:t>䠩� ��� 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!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CREATE(DETAIL)            !������� ��⠫�� </w:t>
      </w:r>
      <w:r>
        <w:rPr/>
        <w:t>䠩�  ��� 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!���</w:t>
      </w:r>
      <w:r>
        <w:rPr/>
        <w:t>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EMPTY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EMPTY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p��p EMPTY  ������� �����  </w:t>
      </w:r>
      <w:r>
        <w:rPr/>
        <w:t xml:space="preserve">䠩�� </w:t>
      </w:r>
      <w:r>
        <w:rPr/>
        <w:t>DOS  �� ���.  ��p����p</w:t>
      </w:r>
    </w:p>
    <w:p>
      <w:pPr>
        <w:pStyle w:val="PreformattedText"/>
        <w:bidi w:val="0"/>
        <w:jc w:val="left"/>
        <w:rPr/>
      </w:pPr>
      <w:r>
        <w:rPr/>
        <w:t xml:space="preserve">        ����  ����  ��⪮�  ���</w:t>
      </w:r>
      <w:r>
        <w:rPr/>
        <w:t>p��p�  DOS ��� EXTERNAL. ���p��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��p</w:t>
      </w:r>
      <w:r>
        <w:rPr/>
        <w:t>뢠�� 䠩�</w:t>
      </w:r>
      <w:r>
        <w:rPr/>
        <w:t>, �᫨ �� ��� �� ��p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EMPTY  ���⠢��� ⠪��  �� �</w:t>
      </w:r>
      <w:r>
        <w:rPr/>
        <w:t>訡��</w:t>
      </w:r>
      <w:r>
        <w:rPr/>
        <w:t>,  �� �  ���p��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(����</w:t>
      </w:r>
      <w:r>
        <w:rPr/>
        <w:t>뢠���� ���� � �⮩ �� �����</w:t>
      </w:r>
      <w:r>
        <w:rPr/>
        <w:t>). ���p��p EMPTY ⠪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 � �  ��</w:t>
      </w:r>
      <w:r>
        <w:rPr/>
        <w:t>p���p��� FILE, ���  �� ���</w:t>
      </w:r>
      <w:r>
        <w:rPr/>
        <w:t>ᠭ� 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����p� �p���p� ���p��p�� EMP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MPTY(DOCUMENT)           !�</w:t>
      </w:r>
      <w:r>
        <w:rPr/>
        <w:t xml:space="preserve">᢮������ </w:t>
      </w:r>
      <w:r>
        <w:rPr/>
        <w:t xml:space="preserve">䠩�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ab/>
        <w:t xml:space="preserve"> EMPTY(ERRORS)             !��p���� p���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0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OPEN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OPEN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OPEN ��p</w:t>
      </w:r>
      <w:r>
        <w:rPr/>
        <w:t xml:space="preserve">뢠�� 䠩� </w:t>
      </w:r>
      <w:r>
        <w:rPr/>
        <w:t>DOS ��� ��p���⪨. ��p����p ����</w:t>
      </w:r>
    </w:p>
    <w:p>
      <w:pPr>
        <w:pStyle w:val="PreformattedText"/>
        <w:bidi w:val="0"/>
        <w:jc w:val="left"/>
        <w:rPr/>
      </w:pPr>
      <w:r>
        <w:rPr/>
        <w:t xml:space="preserve">        ����  ��⪮�  ���</w:t>
      </w:r>
      <w:r>
        <w:rPr/>
        <w:t>p��p�  DOS  ��� EXTERNAL. ���p��p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</w:t>
      </w:r>
      <w:r>
        <w:rPr/>
        <w:t>ᯮ�����  � ��</w:t>
      </w:r>
      <w:r>
        <w:rPr/>
        <w:t>p���p���  SCREEN, REPORT  � FILE,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����� </w:t>
      </w:r>
      <w:r>
        <w:rPr/>
        <w:t>8, 9 �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� CREATE,  EMPTY, ADD,  GET, PUT  � SET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</w:t>
      </w:r>
      <w:r>
        <w:rPr/>
        <w:t xml:space="preserve">뢠�� 䠩��  </w:t>
      </w:r>
      <w:r>
        <w:rPr/>
        <w:t>DOS, �᫨  ��� ��p���.  �� ���p��p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</w:t>
      </w:r>
      <w:r>
        <w:rPr/>
        <w:t>, �⮡� ���</w:t>
      </w:r>
      <w:r>
        <w:rPr/>
        <w:t>᭨��</w:t>
      </w:r>
      <w:r>
        <w:rPr/>
        <w:t xml:space="preserve">, ������� 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OPEN ���⠢��� ᫥���</w:t>
      </w:r>
      <w:r>
        <w:rPr/>
        <w:t>騥 �訡��</w:t>
      </w:r>
      <w:r>
        <w:rPr/>
        <w:t>: "FILE NOT  FOUN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OO  MANY  OPEN  FILES"  �  "ACCESS  DENIED".  (��.  p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p���⪠  �������  ������"  �  "��p���⪠  ASCII ������" �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  �����</w:t>
      </w:r>
      <w:r>
        <w:rPr/>
        <w:t>,  �  ���p�� �p������� �p���p� ���p��p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CLOSE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CLOSE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 CLOSE  ���p</w:t>
      </w:r>
      <w:r>
        <w:rPr/>
        <w:t xml:space="preserve">뢠��  䠩�  </w:t>
      </w:r>
      <w:r>
        <w:rPr/>
        <w:t>DOS. ��p����p ��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  ��⪮�  ���</w:t>
      </w:r>
      <w:r>
        <w:rPr/>
        <w:t>p��p�  DOS  ���  EXTERNAL.  ���p��p  CLOSE ⠪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 �  ��</w:t>
      </w:r>
      <w:r>
        <w:rPr/>
        <w:t>p���p��� SCREEN,  REPORT �  FILE, 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����� </w:t>
      </w:r>
      <w:r>
        <w:rPr/>
        <w:t>8, 9 �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p� ���p�⨨ </w:t>
      </w:r>
      <w:r>
        <w:rPr/>
        <w:t xml:space="preserve">䠩�� </w:t>
      </w:r>
      <w:r>
        <w:rPr/>
        <w:t xml:space="preserve">DOS  </w:t>
      </w:r>
      <w:r>
        <w:rPr/>
        <w:t>ᯨ�</w:t>
      </w:r>
      <w:r>
        <w:rPr/>
        <w:t xml:space="preserve">뢠���� </w:t>
      </w:r>
      <w:r>
        <w:rPr/>
        <w:t>ᮤ�</w:t>
      </w:r>
      <w:r>
        <w:rPr/>
        <w:t>p����� ���p�� DOS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</w:t>
      </w:r>
      <w:r>
        <w:rPr/>
        <w:t xml:space="preserve">p����p  </w:t>
      </w:r>
      <w:r>
        <w:rPr/>
        <w:t>䠩��  �  ��</w:t>
      </w:r>
      <w:r>
        <w:rPr/>
        <w:t>⠫���,  �᫨  ����� 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���p���� </w:t>
      </w:r>
      <w:r>
        <w:rPr/>
        <w:t>䠩��</w:t>
      </w:r>
      <w:r>
        <w:rPr/>
        <w:t>. ���⮬� ᫥��� ����� �� �p�����  ���p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���p����  </w:t>
      </w:r>
      <w:r>
        <w:rPr/>
        <w:t xml:space="preserve">䠩�  </w:t>
      </w:r>
      <w:r>
        <w:rPr/>
        <w:t>DOS  ��᫥  ��᫥�����  ����</w:t>
      </w:r>
      <w:r>
        <w:rPr/>
        <w:t>㯠  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</w:t>
      </w:r>
      <w:r>
        <w:rPr/>
        <w:t>p��⭮�⥩ �� ����� ��⥬� � ���p���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 CLOSE  ��  ����  ��</w:t>
      </w:r>
      <w:r>
        <w:rPr/>
        <w:t>易⥫��</w:t>
      </w:r>
      <w:r>
        <w:rPr/>
        <w:t>,  ��᪮��� 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 </w:t>
      </w:r>
      <w:r>
        <w:rPr/>
        <w:t>䠩�� ���</w:t>
      </w:r>
      <w:r>
        <w:rPr/>
        <w:t>p</w:t>
      </w:r>
      <w:r>
        <w:rPr/>
        <w:t>뢠����  �</w:t>
      </w:r>
      <w:r>
        <w:rPr/>
        <w:t>p� ����p</w:t>
      </w:r>
      <w:r>
        <w:rPr/>
        <w:t xml:space="preserve">襭�� </w:t>
      </w:r>
      <w:r>
        <w:rPr/>
        <w:t>p�����  �p��p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� RUN, CHAIN � CALL ��⮬���</w:t>
      </w:r>
      <w:r>
        <w:rPr/>
        <w:t>᪨ ���</w:t>
      </w:r>
      <w:r>
        <w:rPr/>
        <w:t>p</w:t>
      </w:r>
      <w:r>
        <w:rPr/>
        <w:t>뢠��  ��</w:t>
      </w:r>
      <w:r>
        <w:rPr/>
        <w:t>p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  </w:t>
      </w:r>
      <w:r>
        <w:rPr/>
        <w:t xml:space="preserve">DOS.  ���p��p  CLOSE  �p�������  �  ���p�⮬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p�p����.  �᫨  ���p�  DOS  ��  ��������  ��  ���,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⠭����������   �</w:t>
      </w:r>
      <w:r>
        <w:rPr/>
        <w:t xml:space="preserve">訡��   </w:t>
      </w:r>
      <w:r>
        <w:rPr/>
        <w:t>"ACCESS   DENIED".   (C�.  p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p���⪠  ASCII  ������"  �  ����  ������ �����, � ���p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����� �p���p ���p��p� CL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FLUSH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FLUSH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 FLUSH  ��������  �</w:t>
      </w:r>
      <w:r>
        <w:rPr/>
        <w:t>室  �  ��</w:t>
      </w:r>
      <w:r>
        <w:rPr/>
        <w:t xml:space="preserve">⠫��  ���  </w:t>
      </w:r>
      <w:r>
        <w:rPr/>
        <w:t xml:space="preserve">䠩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p  ����  ����  ��⪮�  ���p��p� DOS ��� EXTERNAL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 FLUSH  ⠪�� �</w:t>
      </w:r>
      <w:r>
        <w:rPr/>
        <w:t>ᯮ������  � ��</w:t>
      </w:r>
      <w:r>
        <w:rPr/>
        <w:t>p���p���  FILE, 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� �����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 FLUSH  �����  �</w:t>
      </w:r>
      <w:r>
        <w:rPr/>
        <w:t>ᯮ�</w:t>
      </w:r>
      <w:r>
        <w:rPr/>
        <w:t>짮����  ��᫥ ���</w:t>
      </w:r>
      <w:r>
        <w:rPr/>
        <w:t>p��p� PUT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p��p� ADD, ���p� p���p�� </w:t>
      </w:r>
      <w:r>
        <w:rPr/>
        <w:t xml:space="preserve">䠩� </w:t>
      </w:r>
      <w:r>
        <w:rPr/>
        <w:t>DOS, ⠪ ��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����  �  ��</w:t>
      </w:r>
      <w:r>
        <w:rPr/>
        <w:t xml:space="preserve">砥  </w:t>
      </w:r>
      <w:r>
        <w:rPr/>
        <w:t xml:space="preserve">ᡮ��  �  </w:t>
      </w:r>
      <w:r>
        <w:rPr/>
        <w:t>p����  ��⥬�  ���  � ��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p��p FLUSH, �p��������  � ���p�⮬� </w:t>
      </w:r>
      <w:r>
        <w:rPr/>
        <w:t>䠩��  ����</w:t>
      </w:r>
      <w:r>
        <w:rPr/>
        <w:t>p�p����.</w:t>
      </w:r>
    </w:p>
    <w:p>
      <w:pPr>
        <w:pStyle w:val="PreformattedText"/>
        <w:bidi w:val="0"/>
        <w:jc w:val="left"/>
        <w:rPr/>
      </w:pPr>
      <w:r>
        <w:rPr/>
        <w:t xml:space="preserve">        �᫨ ���</w:t>
      </w:r>
      <w:r>
        <w:rPr/>
        <w:t xml:space="preserve">p� DOS �� </w:t>
      </w:r>
      <w:r>
        <w:rPr/>
        <w:t>㬥����� �� ���</w:t>
      </w:r>
      <w:r>
        <w:rPr/>
        <w:t>, � ���⠢����� 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CESS DENIE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�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SET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1: ��⪠ SET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2: ��⪠ SET(</w:t>
      </w:r>
      <w:r>
        <w:rPr/>
        <w:t>䠩�</w:t>
      </w:r>
      <w:r>
        <w:rPr/>
        <w:t xml:space="preserve">, </w:t>
      </w:r>
      <w:r>
        <w:rPr/>
        <w:t>㪠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  SET   �</w:t>
      </w:r>
      <w:r>
        <w:rPr/>
        <w:t>ᯮ������   ���   ⮣�</w:t>
      </w:r>
      <w:r>
        <w:rPr/>
        <w:t>,   �⮡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⥫��� ��</w:t>
      </w:r>
      <w:r>
        <w:rPr/>
        <w:t xml:space="preserve">p����� </w:t>
      </w:r>
      <w:r>
        <w:rPr/>
        <w:t xml:space="preserve">䠩��� </w:t>
      </w:r>
      <w:r>
        <w:rPr/>
        <w:t>DOS. ��p����p ��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  ��⪮� ���</w:t>
      </w:r>
      <w:r>
        <w:rPr/>
        <w:t>p��p� DOS ��� EXTERNAL. ���p��p SET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 ��p���p��� FILE, ��� �� �������� � �����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NEXT ��᫥����⥫</w:t>
      </w:r>
      <w:r>
        <w:rPr/>
        <w:t xml:space="preserve">쭮 ���뢠�� ����� �� 䠩��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  SET  ��⠭��������  ������  ����  ��p��� 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  ������  ����  �p��⠭�  ���p��p��  NEXT.  ��p��  1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��� </w:t>
      </w:r>
      <w:r>
        <w:rPr/>
        <w:t xml:space="preserve">㪠��⥫� ���� �� </w:t>
      </w:r>
      <w:r>
        <w:rPr/>
        <w:t>1 (����� � ��p��� �����)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 2 ��⠭��������  </w:t>
      </w:r>
      <w:r>
        <w:rPr/>
        <w:t>㪠��⥫� ���� ��  ���祭�� ��</w:t>
      </w:r>
      <w:r>
        <w:rPr/>
        <w:t>p����p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 ��p����p  ���������  ������  �����   �᫥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� ����</w:t>
      </w:r>
      <w:r>
        <w:rPr/>
        <w:t>⠭��, ��p������� ��� ��p������ � 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��  �᫠  ���⮢  �  �����. �p�������� ���p��p� SET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p�⮣� </w:t>
      </w:r>
      <w:r>
        <w:rPr/>
        <w:t>䠩�� ��</w:t>
      </w:r>
      <w:r>
        <w:rPr/>
        <w:t>p</w:t>
      </w:r>
      <w:r>
        <w:rPr/>
        <w:t>뢠�� 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᫨  ��p����p  ���������  ᫨</w:t>
      </w:r>
      <w:r>
        <w:rPr/>
        <w:t>誮�  �����</w:t>
      </w:r>
      <w:r>
        <w:rPr/>
        <w:t>, � ��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᫮���  </w:t>
      </w:r>
      <w:r>
        <w:rPr/>
        <w:t xml:space="preserve">"END  OF  FILE"  (�����  </w:t>
      </w:r>
      <w:r>
        <w:rPr/>
        <w:t>䠩��</w:t>
      </w:r>
      <w:r>
        <w:rPr/>
        <w:t>).  �</w:t>
      </w:r>
      <w:r>
        <w:rPr/>
        <w:t xml:space="preserve">㭪�� </w:t>
      </w:r>
      <w:r>
        <w:rPr/>
        <w:t>EOF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�����</w:t>
      </w:r>
      <w:r>
        <w:rPr/>
        <w:t>. � ����������, ���p��p SET ���⠢��� �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</w:t>
      </w:r>
      <w:r>
        <w:rPr/>
        <w:t>, �� � ���p��p OPEN, ���p� ���</w:t>
      </w:r>
      <w:r>
        <w:rPr/>
        <w:t>ᠭ 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NEXT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NEXT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 NEXT ��᫥����⥫</w:t>
      </w:r>
      <w:r>
        <w:rPr/>
        <w:t xml:space="preserve">쭮  ���뢠�� ������ ��  䠩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p���p� RECORD.  ��p����p ���� ����  ��⪮� ���p��p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���  EXTERNAL.  ���p��p  NEXT  ⠪��  �</w:t>
      </w:r>
      <w:r>
        <w:rPr/>
        <w:t>ᯮ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p��� FILE, ��� ��  �������� � ����� 11.  ���p��p SET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��� </w:t>
      </w:r>
      <w:r>
        <w:rPr/>
        <w:t>㪠��⥫�  ����</w:t>
      </w:r>
      <w:r>
        <w:rPr/>
        <w:t xml:space="preserve">, ���p�  </w:t>
      </w:r>
      <w:r>
        <w:rPr/>
        <w:t>㪠�뢠�� ��  ��</w:t>
      </w:r>
      <w:r>
        <w:rPr/>
        <w:t>p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⥭�� ���</w:t>
      </w:r>
      <w:r>
        <w:rPr/>
        <w:t>p��p��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  �������  </w:t>
      </w:r>
      <w:r>
        <w:rPr/>
        <w:t xml:space="preserve">䠩���  </w:t>
      </w:r>
      <w:r>
        <w:rPr/>
        <w:t>(��p���p�  DOS  ���  ��p���⮢ ASCII)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  �</w:t>
      </w:r>
      <w:r>
        <w:rPr/>
        <w:t>p��������  p�����  �����  ��p���p�   RECORD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 NEXT  ���</w:t>
      </w:r>
      <w:r>
        <w:rPr/>
        <w:t>뢠�� ������  㪠������ 㪠��⥫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⥬ </w:t>
      </w:r>
      <w:r>
        <w:rPr/>
        <w:t>㢥��稢��� 㪠��⥫� ����  �� ����� ����� ��� 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� </w:t>
      </w:r>
      <w:r>
        <w:rPr/>
        <w:t>㪠���� ᫥������  ������</w:t>
      </w:r>
      <w:r>
        <w:rPr/>
        <w:t>. ��᫥���� ������ 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, </w:t>
      </w:r>
      <w:r>
        <w:rPr/>
        <w:t>祬 ��</w:t>
      </w:r>
      <w:r>
        <w:rPr/>
        <w:t>p���p� RECORD. � �⮬ ��</w:t>
      </w:r>
      <w:r>
        <w:rPr/>
        <w:t>砥 ���   ��</w:t>
      </w:r>
      <w:r>
        <w:rPr/>
        <w:t>p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>p�⪮�  �����  �����  �</w:t>
      </w:r>
      <w:r>
        <w:rPr/>
        <w:t>ᯮ�</w:t>
      </w:r>
      <w:r>
        <w:rPr/>
        <w:t xml:space="preserve">짮����  �㭪��   </w:t>
      </w:r>
      <w:r>
        <w:rPr/>
        <w:t>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</w:t>
      </w:r>
      <w:r>
        <w:rPr/>
        <w:t>ᠭ��� � ���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0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 </w:t>
      </w:r>
      <w:r>
        <w:rPr/>
        <w:t xml:space="preserve">䠩���  </w:t>
      </w:r>
      <w:r>
        <w:rPr/>
        <w:t>ASCII (��p���p�  DOS �  ��p���⮬ ASCII)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稭�����  �  㪠��⥫���  ����  � �</w:t>
      </w:r>
      <w:r>
        <w:rPr/>
        <w:t>p���������� �� ��᫥��-</w:t>
      </w:r>
    </w:p>
    <w:p>
      <w:pPr>
        <w:pStyle w:val="PreformattedText"/>
        <w:bidi w:val="0"/>
        <w:jc w:val="left"/>
        <w:rPr/>
      </w:pPr>
      <w:r>
        <w:rPr/>
        <w:t xml:space="preserve">        ��⥫</w:t>
      </w:r>
      <w:r>
        <w:rPr/>
        <w:t>쭮�� ��</w:t>
      </w:r>
      <w:r>
        <w:rPr/>
        <w:t>p����� ��p���. ������� ⠡��</w:t>
      </w:r>
      <w:r>
        <w:rPr/>
        <w:t xml:space="preserve">樨 </w:t>
      </w:r>
      <w:r>
        <w:rPr/>
        <w:t>(ASCII ���  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��p����� �p������� ���� ����</w:t>
      </w:r>
      <w:r>
        <w:rPr/>
        <w:t xml:space="preserve">樨 </w:t>
      </w:r>
      <w:r>
        <w:rPr/>
        <w:t>⠡���p� � �������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, 17 �  �.�. ����p���� ��᫥����⥫</w:t>
      </w:r>
      <w:r>
        <w:rPr/>
        <w:t>쭮���  ��</w:t>
      </w:r>
      <w:r>
        <w:rPr/>
        <w:t>p����� ��p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���p�� ��p�⪨) �� ���</w:t>
      </w:r>
      <w:r>
        <w:rPr/>
        <w:t>뢠���� � ��</w:t>
      </w:r>
      <w:r>
        <w:rPr/>
        <w:t>p���p�  RECORD.</w:t>
      </w:r>
    </w:p>
    <w:p>
      <w:pPr>
        <w:pStyle w:val="PreformattedText"/>
        <w:bidi w:val="0"/>
        <w:jc w:val="left"/>
        <w:rPr/>
      </w:pPr>
      <w:r>
        <w:rPr/>
        <w:t xml:space="preserve">        �᫨  ��᫥����⥫</w:t>
      </w:r>
      <w:r>
        <w:rPr/>
        <w:t>쭮���  ��</w:t>
      </w:r>
      <w:r>
        <w:rPr/>
        <w:t>p�����  ��p���  ��</w:t>
      </w:r>
      <w:r>
        <w:rPr/>
        <w:t>室�� �� �</w:t>
      </w:r>
      <w:r>
        <w:rPr/>
        <w:t>p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����p�  �����,  ����  �����  p��p���p�������  �����,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���p  �����,  �  �����,  ��</w:t>
      </w:r>
      <w:r>
        <w:rPr/>
        <w:t>室�騥  ��  ����� 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��</w:t>
      </w:r>
      <w:r>
        <w:rPr/>
        <w:t>.  �᫨   ��⠭��  �����   ��p��  �����,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⠢</w:t>
      </w:r>
      <w:r>
        <w:rPr/>
        <w:t>襥��  ����  ����������  �</w:t>
      </w:r>
      <w:r>
        <w:rPr/>
        <w:t>p�������.  ��᫥ 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 </w:t>
      </w:r>
      <w:r>
        <w:rPr/>
        <w:t xml:space="preserve">ASCII  ���p��p NEXT  ��⠭�������� </w:t>
      </w:r>
      <w:r>
        <w:rPr/>
        <w:t>㪠��⥫� 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p����� ��᫥����⥫</w:t>
      </w:r>
      <w:r>
        <w:rPr/>
        <w:t>쭮��� ��</w:t>
      </w:r>
      <w:r>
        <w:rPr/>
        <w:t>p����� ��p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p��p�  GET,  PUT  �  ADD  ��  ��������  </w:t>
      </w:r>
      <w:r>
        <w:rPr/>
        <w:t>㪠��⥫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>p���⪨  SET/NEXT.  �p��������  ���p��p�  NEXT  ��᫥</w:t>
      </w:r>
    </w:p>
    <w:p>
      <w:pPr>
        <w:pStyle w:val="PreformattedText"/>
        <w:bidi w:val="0"/>
        <w:jc w:val="left"/>
        <w:rPr/>
      </w:pPr>
      <w:r>
        <w:rPr/>
        <w:t xml:space="preserve">        ���⨦���� ����  </w:t>
      </w:r>
      <w:r>
        <w:rPr/>
        <w:t>䠩�� ���  � ����</w:t>
      </w:r>
      <w:r>
        <w:rPr/>
        <w:t xml:space="preserve">p�⮬�  </w:t>
      </w:r>
      <w:r>
        <w:rPr/>
        <w:t>䠩�� �</w:t>
      </w:r>
      <w:r>
        <w:rPr/>
        <w:t>p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⠢�����   �</w:t>
      </w:r>
      <w:r>
        <w:rPr/>
        <w:t xml:space="preserve">訡��   </w:t>
      </w:r>
      <w:r>
        <w:rPr/>
        <w:t>"RECORD    NOT   AVAILABLE"    (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), � ������� ������ ��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  �p�������  </w:t>
      </w:r>
      <w:r>
        <w:rPr/>
        <w:t xml:space="preserve">横���  </w:t>
      </w:r>
      <w:r>
        <w:rPr/>
        <w:t>SET/NEXT  ���</w:t>
      </w:r>
      <w:r>
        <w:rPr/>
        <w:t>筮 �</w:t>
      </w:r>
      <w:r>
        <w:rPr/>
        <w:t>ᯮ����� ���</w:t>
      </w:r>
      <w:r>
        <w:rPr/>
        <w:t>p��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UNTIL  EOF. �</w:t>
      </w:r>
      <w:r>
        <w:rPr/>
        <w:t xml:space="preserve">㭪��  </w:t>
      </w:r>
      <w:r>
        <w:rPr/>
        <w:t xml:space="preserve">EOF (�����  </w:t>
      </w:r>
      <w:r>
        <w:rPr/>
        <w:t>䠩��</w:t>
      </w:r>
      <w:r>
        <w:rPr/>
        <w:t>) �</w:t>
      </w:r>
      <w:r>
        <w:rPr/>
        <w:t>뤠�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᫥</w:t>
      </w:r>
      <w:r>
        <w:rPr/>
        <w:t>, ⮣� ��� �</w:t>
      </w:r>
      <w:r>
        <w:rPr/>
        <w:t>㤥� �</w:t>
      </w:r>
      <w:r>
        <w:rPr/>
        <w:t>p��⠭� ���p��p�� NEXT ��᫥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p��������  �p���p  p�</w:t>
      </w:r>
      <w:r>
        <w:rPr/>
        <w:t>ᯥ��</w:t>
      </w:r>
      <w:r>
        <w:rPr/>
        <w:t>뢠���  ���� �� �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DOS </w:t>
      </w:r>
      <w:r>
        <w:rPr/>
        <w:t>䠩�� � �</w:t>
      </w:r>
      <w:r>
        <w:rPr/>
        <w:t>ᯮ�</w:t>
      </w:r>
      <w:r>
        <w:rPr/>
        <w:t xml:space="preserve">짮������ </w:t>
      </w:r>
      <w:r>
        <w:rPr/>
        <w:t>SET/N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(ERROR_LOG)            !����� � ��p��� 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LOOP UNTIL EOF(ERROR_LOG) !�</w:t>
      </w:r>
      <w:r>
        <w:rPr/>
        <w:t>믮����� 横� �� �</w:t>
      </w:r>
      <w:r>
        <w:rPr/>
        <w:t>ᥬ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(ERROR_LOG)        !�p�����  ������ �</w:t>
      </w:r>
      <w:r>
        <w:rPr/>
        <w:t xml:space="preserve">訡�� � </w:t>
      </w:r>
      <w:r>
        <w:rPr/>
        <w:t>p�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   PRINT(ERROR_PRT)       !���� ��</w:t>
      </w:r>
    </w:p>
    <w:p>
      <w:pPr>
        <w:pStyle w:val="PreformattedText"/>
        <w:bidi w:val="0"/>
        <w:jc w:val="left"/>
        <w:rPr/>
      </w:pPr>
      <w:r>
        <w:rPr/>
        <w:tab/>
        <w:t xml:space="preserve"> .</w:t>
        <w:tab/>
        <w:tab/>
        <w:tab/>
        <w:t xml:space="preserve">   !����p��� </w:t>
      </w:r>
      <w:r>
        <w:rPr/>
        <w:t>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GET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1: ��⪠ GET(</w:t>
      </w:r>
      <w:r>
        <w:rPr/>
        <w:t>䠩�</w:t>
      </w:r>
      <w:r>
        <w:rPr/>
        <w:t xml:space="preserve">, </w:t>
      </w:r>
      <w:r>
        <w:rPr/>
        <w:t>㪠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2: ��⪠ GET(</w:t>
      </w:r>
      <w:r>
        <w:rPr/>
        <w:t>䠩�</w:t>
      </w:r>
      <w:r>
        <w:rPr/>
        <w:t xml:space="preserve">, </w:t>
      </w:r>
      <w:r>
        <w:rPr/>
        <w:t>㪠��⥫�</w:t>
      </w:r>
      <w:r>
        <w:rPr/>
        <w:t>,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GET ��</w:t>
      </w:r>
      <w:r>
        <w:rPr/>
        <w:t>砩�� ��</w:t>
      </w:r>
      <w:r>
        <w:rPr/>
        <w:t>p���� ���</w:t>
      </w:r>
      <w:r>
        <w:rPr/>
        <w:t xml:space="preserve">뢠�� ������ �� 䠩��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p���p� RECORD.  ��p����p ���� ����  ��⪮� ���p��p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��� EXTERNAL. ���p��p GET ⠪�� �</w:t>
      </w:r>
      <w:r>
        <w:rPr/>
        <w:t>ᯮ������ � ��</w:t>
      </w:r>
      <w:r>
        <w:rPr/>
        <w:t>p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�� FILE � TABLE, ��� �� ���</w:t>
      </w:r>
      <w:r>
        <w:rPr/>
        <w:t xml:space="preserve">ᠭ� � ������ </w:t>
      </w:r>
      <w:r>
        <w:rPr/>
        <w:t>11 �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 ��p��  1  ��p����p  ���������  -  ��  �᫥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⠭��,  ��p�������  ���  ��p������,  </w:t>
      </w:r>
      <w:r>
        <w:rPr/>
        <w:t>㪠�뢠�饥 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� ���������  ��</w:t>
      </w:r>
      <w:r>
        <w:rPr/>
        <w:t>p���� ����  �����, �������</w:t>
      </w:r>
      <w:r>
        <w:rPr/>
        <w:t>饩 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�p�� ���� �  </w:t>
      </w:r>
      <w:r>
        <w:rPr/>
        <w:t xml:space="preserve">䠩�� </w:t>
      </w:r>
      <w:r>
        <w:rPr/>
        <w:t>- ��  �⭮�⥫�� ���� 1).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 ������  ���� �����  ���</w:t>
      </w:r>
      <w:r>
        <w:rPr/>
        <w:t>, ��  �� �p������  p����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0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  </w:t>
      </w:r>
      <w:r>
        <w:rPr/>
        <w:t xml:space="preserve">䠩���  </w:t>
      </w:r>
      <w:r>
        <w:rPr/>
        <w:t>ASCII  (</w:t>
      </w:r>
      <w:r>
        <w:rPr/>
        <w:t xml:space="preserve">䠩��  </w:t>
      </w:r>
      <w:r>
        <w:rPr/>
        <w:t>DOS  �  ��p���⠬�  ASCII)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稭����� � ��</w:t>
      </w:r>
      <w:r>
        <w:rPr/>
        <w:t>p����p�  ���������  �  �����</w:t>
      </w:r>
      <w:r>
        <w:rPr/>
        <w:t>稢����� ��</w:t>
      </w:r>
      <w:r>
        <w:rPr/>
        <w:t>p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. ������� ⠡��</w:t>
      </w:r>
      <w:r>
        <w:rPr/>
        <w:t xml:space="preserve">樨 </w:t>
      </w:r>
      <w:r>
        <w:rPr/>
        <w:t>(ASCCII ��� 9)���������� �p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���  ����</w:t>
      </w:r>
      <w:r>
        <w:rPr/>
        <w:t xml:space="preserve">樨  </w:t>
      </w:r>
      <w:r>
        <w:rPr/>
        <w:t>⠡���p�  �  �������  1,  9,  17 � �.�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 ��p��� � ����p��  ��p�⪨ �� ���</w:t>
      </w:r>
      <w:r>
        <w:rPr/>
        <w:t>뢠���� �  ��</w:t>
      </w:r>
      <w:r>
        <w:rPr/>
        <w:t>p���p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. ��� ������� </w:t>
      </w:r>
      <w:r>
        <w:rPr/>
        <w:t xml:space="preserve">䠩��� ����� ����� </w:t>
      </w:r>
      <w:r>
        <w:rPr/>
        <w:t>⠪�� ��,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p�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p�� 2 ��p����p ����� ���� ���</w:t>
      </w:r>
      <w:r>
        <w:rPr/>
        <w:t>祭��� ����</w:t>
      </w:r>
      <w:r>
        <w:rPr/>
        <w:t>⠭��,  ��p�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 ���  ��p������,  </w:t>
      </w:r>
      <w:r>
        <w:rPr/>
        <w:t>ᮤ�</w:t>
      </w:r>
      <w:r>
        <w:rPr/>
        <w:t>p��</w:t>
      </w:r>
      <w:r>
        <w:rPr/>
        <w:t>騬  �᫮ ���⮢</w:t>
      </w:r>
      <w:r>
        <w:rPr/>
        <w:t>,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�</w:t>
      </w:r>
      <w:r>
        <w:rPr/>
        <w:t>. ��p����p  ����� ������  ���� �����  ���, ��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��� ����� ��p���p� RECORD. �᫨ ��p����p ����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⨬� �</w:t>
      </w:r>
      <w:r>
        <w:rPr/>
        <w:t>p�����, � �p��������� ����� ��p���p� REC�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᫨ ��������� ��</w:t>
      </w:r>
      <w:r>
        <w:rPr/>
        <w:t>室�� �� �����⨬� �</w:t>
      </w:r>
      <w:r>
        <w:rPr/>
        <w:t>p����, � ��</w:t>
      </w:r>
      <w:r>
        <w:rPr/>
        <w:t>ᢥ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訡��  </w:t>
      </w:r>
      <w:r>
        <w:rPr/>
        <w:t>"RECORD  NOT  FOUND"  (������  �� �������),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</w:t>
      </w:r>
      <w:r>
        <w:rPr/>
        <w:t>뢠����</w:t>
      </w:r>
      <w:r>
        <w:rPr/>
        <w:t>. �p�������� ���p��p� GET � ����p�⮬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  ��</w:t>
      </w:r>
      <w:r>
        <w:rPr/>
        <w:t>p</w:t>
      </w:r>
      <w:r>
        <w:rPr/>
        <w:t>뢠��  ���  䠩�</w:t>
      </w:r>
      <w:r>
        <w:rPr/>
        <w:t>.  �  �⮬  ��</w:t>
      </w:r>
      <w:r>
        <w:rPr/>
        <w:t>砥  ���</w:t>
      </w:r>
      <w:r>
        <w:rPr/>
        <w:t>p��p  GET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⠢��� ⠪�� �� �</w:t>
      </w:r>
      <w:r>
        <w:rPr/>
        <w:t>訡��</w:t>
      </w:r>
      <w:r>
        <w:rPr/>
        <w:t>, �� � ���p��p OPEN (���</w:t>
      </w:r>
      <w:r>
        <w:rPr/>
        <w:t>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p���p� ���p��p�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(BINARY,POINTER)       !����� </w:t>
      </w:r>
      <w:r>
        <w:rPr/>
        <w:t xml:space="preserve">ᥣ���� 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ET(CONTROL,1)            !�p����� ����p�����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GET(ERRORS,PRT,4)         !�p����� </w:t>
      </w:r>
      <w:r>
        <w:rPr/>
        <w:t>㪠��⥫� �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PUT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1: ��⪠ PUT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2: ��⪠ PUT(</w:t>
      </w:r>
      <w:r>
        <w:rPr/>
        <w:t>䠩�</w:t>
      </w:r>
      <w:r>
        <w:rPr/>
        <w:t xml:space="preserve">, </w:t>
      </w:r>
      <w:r>
        <w:rPr/>
        <w:t>㪠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3: ��⪠ PUT(</w:t>
      </w:r>
      <w:r>
        <w:rPr/>
        <w:t>䠩�</w:t>
      </w:r>
      <w:r>
        <w:rPr/>
        <w:t xml:space="preserve">, </w:t>
      </w:r>
      <w:r>
        <w:rPr/>
        <w:t>㪠��⥫�</w:t>
      </w:r>
      <w:r>
        <w:rPr/>
        <w:t>,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 PUT  �����</w:t>
      </w:r>
      <w:r>
        <w:rPr/>
        <w:t>뢠��  ��砩��  ��</w:t>
      </w:r>
      <w:r>
        <w:rPr/>
        <w:t>p����  ������  % 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p�  RECORD  �  </w:t>
      </w:r>
      <w:r>
        <w:rPr/>
        <w:t xml:space="preserve">䠩�  </w:t>
      </w:r>
      <w:r>
        <w:rPr/>
        <w:t>DOS.  ��p����p  ����  - �� ��⪠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� DOS ���  EXTERNAL. ���p��p PUT  ⠪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p���p��� FILE  � TABLE, ���  �� ���</w:t>
      </w:r>
      <w:r>
        <w:rPr/>
        <w:t xml:space="preserve">ᠭ� �  ������ </w:t>
      </w:r>
      <w:r>
        <w:rPr/>
        <w:t>11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p  ���������  ������   �᫮���  ���</w:t>
      </w:r>
      <w:r>
        <w:rPr/>
        <w:t>祭��   ����</w:t>
      </w:r>
      <w:r>
        <w:rPr/>
        <w:t>⠭��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����  ���  ��p������,  ���p��  </w:t>
      </w:r>
      <w:r>
        <w:rPr/>
        <w:t>㪠�뢠�� �⭮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p���� ���� �����, �������</w:t>
      </w:r>
      <w:r>
        <w:rPr/>
        <w:t>饩 �����뢠���</w:t>
      </w:r>
      <w:r>
        <w:rPr/>
        <w:t>. (��p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�  </w:t>
      </w:r>
      <w:r>
        <w:rPr/>
        <w:t xml:space="preserve">䠩��  ����  �⭮�⥫��  ���⮬  </w:t>
      </w:r>
      <w:r>
        <w:rPr/>
        <w:t>1). ��p����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  ���� �����  ���</w:t>
      </w:r>
      <w:r>
        <w:rPr/>
        <w:t>, ��  �� �p������  p����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p ����� ������ �᫮��� ���</w:t>
      </w:r>
      <w:r>
        <w:rPr/>
        <w:t>祭�� ����</w:t>
      </w:r>
      <w:r>
        <w:rPr/>
        <w:t>⠭��, ��p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p������, </w:t>
      </w:r>
      <w:r>
        <w:rPr/>
        <w:t>㪠�뢠�饥  �᫮ ���⮢</w:t>
      </w:r>
      <w:r>
        <w:rPr/>
        <w:t>, ���������  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p  �����  ������  ����  �����  ����  p����  ��� 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��� ����� ��p���p�  RECORD. �᫨ ��p����p  ����� p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 ���p��p  DOS  ��⠭��������  �����  </w:t>
      </w:r>
      <w:r>
        <w:rPr/>
        <w:t>䠩�� � ��</w:t>
      </w:r>
      <w:r>
        <w:rPr/>
        <w:t>p����p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�� ��⮤��� ����� ���� �</w:t>
      </w:r>
      <w:r>
        <w:rPr/>
        <w:t>ᯮ�</w:t>
      </w:r>
      <w:r>
        <w:rPr/>
        <w:t>짮���� ���  �</w:t>
      </w:r>
      <w:r>
        <w:rPr/>
        <w:t>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</w:t>
      </w:r>
      <w:r>
        <w:rPr/>
        <w:t>. �᫨ ��p����p ����� ��</w:t>
      </w:r>
      <w:r>
        <w:rPr/>
        <w:t>室�� �� �����⨬� �</w:t>
      </w:r>
      <w:r>
        <w:rPr/>
        <w:t>p�����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p�p����, � �</w:t>
      </w:r>
      <w:r>
        <w:rPr/>
        <w:t>ᯮ������ ����� ��</w:t>
      </w:r>
      <w:r>
        <w:rPr/>
        <w:t>p���p�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0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  1  ���p��p�  PUT  �������  ������  </w:t>
      </w:r>
      <w:r>
        <w:rPr/>
        <w:t>㪠��⥫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 ��  ��᫥���� ��p�</w:t>
      </w:r>
      <w:r>
        <w:rPr/>
        <w:t xml:space="preserve">饭��  </w:t>
      </w:r>
      <w:r>
        <w:rPr/>
        <w:t xml:space="preserve">(��� ��  1, �᫨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 ��</w:t>
      </w:r>
      <w:r>
        <w:rPr/>
        <w:t>p��) � ������, ��⠭�������� �� p����p  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>짮����  ���</w:t>
      </w:r>
      <w:r>
        <w:rPr/>
        <w:t xml:space="preserve">p��p PUT  � </w:t>
      </w:r>
      <w:r>
        <w:rPr/>
        <w:t xml:space="preserve">䠩����  </w:t>
      </w:r>
      <w:r>
        <w:rPr/>
        <w:t>ASCII. ��p��  2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뢠��  楫����  ��</w:t>
      </w:r>
      <w:r>
        <w:rPr/>
        <w:t xml:space="preserve">p���p�  RECORD  �  ������  � 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���  ��</w:t>
      </w:r>
      <w:r>
        <w:rPr/>
        <w:t>p����p��  ���������.   ��p��  3  �����</w:t>
      </w:r>
      <w:r>
        <w:rPr/>
        <w:t>뢠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p� RECORD �  ������ � </w:t>
      </w:r>
      <w:r>
        <w:rPr/>
        <w:t>䠩��</w:t>
      </w:r>
      <w:r>
        <w:rPr/>
        <w:t>,  ��p��������� ��p����p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 xml:space="preserve">⠪�� �᫮ ���⮢, ����� </w:t>
      </w:r>
      <w:r>
        <w:rPr/>
        <w:t>㪠���� ��</w:t>
      </w:r>
      <w:r>
        <w:rPr/>
        <w:t>p����p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᫨  ��p����p  ���������  ��</w:t>
      </w:r>
      <w:r>
        <w:rPr/>
        <w:t>室��  �� �����⨬� �</w:t>
      </w:r>
      <w:r>
        <w:rPr/>
        <w:t>p�����,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⠢����� �</w:t>
      </w:r>
      <w:r>
        <w:rPr/>
        <w:t xml:space="preserve">訡�� </w:t>
      </w:r>
      <w:r>
        <w:rPr/>
        <w:t>"RECORD NOT AVAIBLE" (������ 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  ��  ���������</w:t>
      </w:r>
      <w:r>
        <w:rPr/>
        <w:t>.  ��p��  2  � 3 ���p��p� PUT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ᯮ�</w:t>
      </w:r>
      <w:r>
        <w:rPr/>
        <w:t xml:space="preserve">짮����  ��� </w:t>
      </w:r>
      <w:r>
        <w:rPr/>
        <w:t xml:space="preserve">p���p����  </w:t>
      </w:r>
      <w:r>
        <w:rPr/>
        <w:t xml:space="preserve">䠩�� </w:t>
      </w:r>
      <w:r>
        <w:rPr/>
        <w:t>DOS.  �᫨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㬥頥��� �� ���</w:t>
      </w:r>
      <w:r>
        <w:rPr/>
        <w:t>, � ���⠢����� �</w:t>
      </w:r>
      <w:r>
        <w:rPr/>
        <w:t xml:space="preserve">訡�� </w:t>
      </w:r>
      <w:r>
        <w:rPr/>
        <w:t>"ACCESS DEN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�  PUT,  ���p�  �����</w:t>
      </w:r>
      <w:r>
        <w:rPr/>
        <w:t>뢠��  �����  ��  �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p������ � p���p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p�������� ���p��p� PUT  � ����p�⮬� </w:t>
      </w:r>
      <w:r>
        <w:rPr/>
        <w:t>䠩��  ��</w:t>
      </w:r>
      <w:r>
        <w:rPr/>
        <w:t>p</w:t>
      </w:r>
      <w:r>
        <w:rPr/>
        <w:t>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</w:t>
      </w:r>
      <w:r>
        <w:rPr/>
        <w:t>. � �⮬ ��</w:t>
      </w:r>
      <w:r>
        <w:rPr/>
        <w:t>砥 ���</w:t>
      </w:r>
      <w:r>
        <w:rPr/>
        <w:t>p��p PUT ���⠢��� ⠪�� ��  �</w:t>
      </w:r>
      <w:r>
        <w:rPr/>
        <w:t>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</w:t>
      </w:r>
      <w:r>
        <w:rPr/>
        <w:t>p��p OPEN (���</w:t>
      </w:r>
      <w:r>
        <w:rPr/>
        <w:t>ᠭ�� � ���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����p� �p���p� ���p��p�� 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UT(JOB)                  !�������� ������ JOB</w:t>
      </w:r>
    </w:p>
    <w:p>
      <w:pPr>
        <w:pStyle w:val="PreformattedText"/>
        <w:bidi w:val="0"/>
        <w:jc w:val="left"/>
        <w:rPr/>
      </w:pPr>
      <w:r>
        <w:rPr/>
        <w:tab/>
        <w:t xml:space="preserve"> PUT(BINARY,POSITION)      !�������� </w:t>
      </w:r>
      <w:r>
        <w:rPr/>
        <w:t xml:space="preserve">ᥣ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UT(ERRORS,PRT,4)         !C�</w:t>
      </w:r>
      <w:r>
        <w:rPr/>
        <w:t>易�� � ᫥���饩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ADD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1: ��⪠ ADD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2: ��⪠ ADD(</w:t>
      </w:r>
      <w:r>
        <w:rPr/>
        <w:t>䠩�</w:t>
      </w:r>
      <w:r>
        <w:rPr/>
        <w:t>,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p��p  ADD   p���p��  </w:t>
      </w:r>
      <w:r>
        <w:rPr/>
        <w:t xml:space="preserve">䠩��   </w:t>
      </w:r>
      <w:r>
        <w:rPr/>
        <w:t>DOS.  ����p�����  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 ����� ���</w:t>
      </w:r>
      <w:r>
        <w:rPr/>
        <w:t>p��p� DOS. ��p����p ���� - ��  ��⪠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� DOS ���  EXTERNAL. ���p��p ADD  ⠪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p���p��� FILE � TABLE,  ��� �� �������� � ������  11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p ����� ������ �᫮��� ���</w:t>
      </w:r>
      <w:r>
        <w:rPr/>
        <w:t>祭�� ����</w:t>
      </w:r>
      <w:r>
        <w:rPr/>
        <w:t>⠭��, ��p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 ��</w:t>
      </w:r>
      <w:r>
        <w:rPr/>
        <w:t xml:space="preserve">p������,   ���p��   </w:t>
      </w:r>
      <w:r>
        <w:rPr/>
        <w:t>㪠�뢠��   ������</w:t>
      </w:r>
      <w:r>
        <w:rPr/>
        <w:t>⢮   ���⮢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</w:t>
      </w:r>
      <w:r>
        <w:rPr/>
        <w:t>. ��p����p ����� ������ ���� ����� ���, ��</w:t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p������  �����  ��p���p�  RECORD.  �᫨ ��p����p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  ��   �����⨬�  �</w:t>
      </w:r>
      <w:r>
        <w:rPr/>
        <w:t>p�����,   �  ��   ����p�p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 ����� ��</w:t>
      </w:r>
      <w:r>
        <w:rPr/>
        <w:t>p���p� RECORD. � ��p�� 1 ���p��p�  ADD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</w:t>
      </w:r>
      <w:r>
        <w:rPr/>
        <w:t>⠭������ p����� ����� ��p���p�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0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  </w:t>
      </w:r>
      <w:r>
        <w:rPr/>
        <w:t xml:space="preserve">䠩���   </w:t>
      </w:r>
      <w:r>
        <w:rPr/>
        <w:t>ASCII  (</w:t>
      </w:r>
      <w:r>
        <w:rPr/>
        <w:t xml:space="preserve">䠩��  </w:t>
      </w:r>
      <w:r>
        <w:rPr/>
        <w:t>DOS  � ��p���⠬� ASCII) ��p�� 1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  ����</w:t>
      </w:r>
      <w:r>
        <w:rPr/>
        <w:t>祭�   �</w:t>
      </w:r>
      <w:r>
        <w:rPr/>
        <w:t>p�����  �����   �  ��⥬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����  ������  �  </w:t>
      </w:r>
      <w:r>
        <w:rPr/>
        <w:t>䠩��</w:t>
      </w:r>
      <w:r>
        <w:rPr/>
        <w:t>,   ���⠢���  �  ����   ����p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⪨/��p���� ��p���. � ��p��  2 ��p����p �����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 ��� �����뢠��� �� ������ ����� �����</w:t>
      </w:r>
      <w:r>
        <w:rPr/>
        <w:t>.  ��p����p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����� �����</w:t>
      </w:r>
      <w:r>
        <w:rPr/>
        <w:t>, � ���p�� ��</w:t>
      </w:r>
      <w:r>
        <w:rPr/>
        <w:t>稭�����  ��</w:t>
      </w:r>
      <w:r>
        <w:rPr/>
        <w:t>p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  ����</w:t>
      </w:r>
      <w:r>
        <w:rPr/>
        <w:t>⢨⥫</w:t>
      </w:r>
      <w:r>
        <w:rPr/>
        <w:t>쭮��   ����</w:t>
      </w:r>
      <w:r>
        <w:rPr/>
        <w:t>ᠭ��  �����   �����  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p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p��p ADD p���p�� </w:t>
      </w:r>
      <w:r>
        <w:rPr/>
        <w:t xml:space="preserve">䠩��  </w:t>
      </w:r>
      <w:r>
        <w:rPr/>
        <w:t>DOS. �᫨ �����</w:t>
      </w:r>
      <w:r>
        <w:rPr/>
        <w:t>塞��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頥��� ��  ���</w:t>
      </w:r>
      <w:r>
        <w:rPr/>
        <w:t>, �  ���⠢����� �</w:t>
      </w:r>
      <w:r>
        <w:rPr/>
        <w:t xml:space="preserve">訡��  </w:t>
      </w:r>
      <w:r>
        <w:rPr/>
        <w:t>"ACCESS DENIED"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p������ ���p��p ADD � ����p�⮬� </w:t>
      </w:r>
      <w:r>
        <w:rPr/>
        <w:t>䠩��</w:t>
      </w:r>
      <w:r>
        <w:rPr/>
        <w:t>, �� ��p</w:t>
      </w:r>
      <w:r>
        <w:rPr/>
        <w:t>뢠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</w:t>
      </w:r>
      <w:r>
        <w:rPr/>
        <w:t>. � �⮬ ��</w:t>
      </w:r>
      <w:r>
        <w:rPr/>
        <w:t>砥 ���</w:t>
      </w:r>
      <w:r>
        <w:rPr/>
        <w:t>p��p ADD ���⠢��� ⠪�� ��  �</w:t>
      </w:r>
      <w:r>
        <w:rPr/>
        <w:t>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</w:t>
      </w:r>
      <w:r>
        <w:rPr/>
        <w:t>p��p OPEN (���</w:t>
      </w:r>
      <w:r>
        <w:rPr/>
        <w:t>ᠭ�� � �⮩ 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����p� �p���p� ���p��p��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(TEXT)                 !������� ᫥���</w:t>
      </w:r>
      <w:r>
        <w:rPr/>
        <w:t>饥 �</w:t>
      </w:r>
      <w:r>
        <w:rPr/>
        <w:t>p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ADD(ERRORS,4)             !�������� ��᫥���� </w:t>
      </w:r>
      <w:r>
        <w:rPr/>
        <w:t>㪠��⥫� 楯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�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 xml:space="preserve">EOF(����� </w:t>
      </w:r>
      <w:r>
        <w:rPr/>
        <w:t>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OF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</w:t>
      </w:r>
      <w:r>
        <w:rPr/>
        <w:t>EOF  �</w:t>
      </w:r>
      <w:r>
        <w:rPr/>
        <w:t>뤠��  �������  楫��</w:t>
      </w:r>
      <w:r>
        <w:rPr/>
        <w:t xml:space="preserve">,  </w:t>
      </w:r>
      <w:r>
        <w:rPr/>
        <w:t>ᮤ�</w:t>
      </w:r>
      <w:r>
        <w:rPr/>
        <w:t>p��</w:t>
      </w:r>
      <w:r>
        <w:rPr/>
        <w:t>饥  �� �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(��⨭�), �᫨  ����� �� ��⠫���  ����</w:t>
      </w:r>
      <w:r>
        <w:rPr/>
        <w:t>ᥩ</w:t>
      </w:r>
      <w:r>
        <w:rPr/>
        <w:t>, ���p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 ��</w:t>
      </w:r>
      <w:r>
        <w:rPr/>
        <w:t>⠭� ���p��p��  NEXT. �᫨  �� ���  ��⠫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p�  �����,  �  �</w:t>
      </w:r>
      <w:r>
        <w:rPr/>
        <w:t xml:space="preserve">㭪��  </w:t>
      </w:r>
      <w:r>
        <w:rPr/>
        <w:t>EOF()  �</w:t>
      </w:r>
      <w:r>
        <w:rPr/>
        <w:t>뤠��  ���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). ��p����p ���� - �� ��⪠ ���p��p� DOS ��� 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EOF() ⠪�� �</w:t>
      </w:r>
      <w:r>
        <w:rPr/>
        <w:t>ᯮ������ � ��</w:t>
      </w:r>
      <w:r>
        <w:rPr/>
        <w:t>p���p��� FILE, 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���� </w:t>
      </w:r>
      <w:r>
        <w:rPr/>
        <w:t>11.  (��. p����� "��p���⪠ ������  ASCII" �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  �����</w:t>
      </w:r>
      <w:r>
        <w:rPr/>
        <w:t>,  �  ���p��  �p��������  �p��p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ER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</w:t>
      </w:r>
      <w:r>
        <w:rPr/>
        <w:t>POINTER  �</w:t>
      </w:r>
      <w:r>
        <w:rPr/>
        <w:t>뤠��  �������  楫��</w:t>
      </w:r>
      <w:r>
        <w:rPr/>
        <w:t xml:space="preserve">,  </w:t>
      </w:r>
      <w:r>
        <w:rPr/>
        <w:t>ᮤ�</w:t>
      </w:r>
      <w:r>
        <w:rPr/>
        <w:t>p��</w:t>
      </w:r>
      <w:r>
        <w:rPr/>
        <w:t>饥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��  ������  ����  �����</w:t>
      </w:r>
      <w:r>
        <w:rPr/>
        <w:t>,  �  ���p��  �</w:t>
      </w:r>
      <w:r>
        <w:rPr/>
        <w:t>뫮 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</w:t>
      </w:r>
      <w:r>
        <w:rPr/>
        <w:t xml:space="preserve">饭�� � 㪠������  䠩�� </w:t>
      </w:r>
      <w:r>
        <w:rPr/>
        <w:t>DOS. ��p����p  ���� - ��  ��⪠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� DOS ��� EXTERNAL. �</w:t>
      </w:r>
      <w:r>
        <w:rPr/>
        <w:t xml:space="preserve">㭪�� </w:t>
      </w:r>
      <w:r>
        <w:rPr/>
        <w:t>POINTER() ��p</w:t>
      </w:r>
      <w:r>
        <w:rPr/>
        <w:t>뢠�� 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᫨ �� ��� ��  ��</w:t>
      </w:r>
      <w:r>
        <w:rPr/>
        <w:t>p��. �</w:t>
      </w:r>
      <w:r>
        <w:rPr/>
        <w:t xml:space="preserve">㭪�� </w:t>
      </w:r>
      <w:r>
        <w:rPr/>
        <w:t>POINTER() �</w:t>
      </w:r>
      <w:r>
        <w:rPr/>
        <w:t xml:space="preserve">ᯮ������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p���p��� FILE � TAIBLE, ��� �� �������� � ������ 11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0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NEXT ��������  ��᫥����⥫</w:t>
      </w:r>
      <w:r>
        <w:rPr/>
        <w:t xml:space="preserve">쭮 ���뢠�� 䠩��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</w:t>
      </w:r>
      <w:r>
        <w:rPr/>
        <w:t>짮����� 㪠��⥫�  ���⮢</w:t>
      </w:r>
      <w:r>
        <w:rPr/>
        <w:t>. �</w:t>
      </w:r>
      <w:r>
        <w:rPr/>
        <w:t xml:space="preserve">㭪�� </w:t>
      </w:r>
      <w:r>
        <w:rPr/>
        <w:t>POINTER()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ᯮ�</w:t>
      </w:r>
      <w:r>
        <w:rPr/>
        <w:t>짮����  ��� ��</w:t>
      </w:r>
      <w:r>
        <w:rPr/>
        <w:t>p������  ��������� �����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p��p SET ����� </w:t>
      </w:r>
      <w:r>
        <w:rPr/>
        <w:t>㪠���� �� ��� ������</w:t>
      </w:r>
      <w:r>
        <w:rPr/>
        <w:t>, ���p��p NEXT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  ���  ���</w:t>
      </w:r>
      <w:r>
        <w:rPr/>
        <w:t>p��p  GET  ��p������ �����p���⢥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p���p� ���p��p�� POINT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(NEXT)                       !�����  �   ��p���   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!�p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UNTIL EOF(TEXT)            !�</w:t>
      </w:r>
      <w:r>
        <w:rPr/>
        <w:t>믮�����   横�  ��   �</w:t>
      </w:r>
      <w:r>
        <w:rPr/>
        <w:t>ᥬ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!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(TEXT)                   !�p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AMOUNT &gt; SAVE_AMOUNT      !��  </w:t>
      </w:r>
      <w:r>
        <w:rPr/>
        <w:t>ᠬ��  ����</w:t>
      </w:r>
      <w:r>
        <w:rPr/>
        <w:t>讥 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!��⢮ ?</w:t>
      </w:r>
    </w:p>
    <w:p>
      <w:pPr>
        <w:pStyle w:val="PreformattedText"/>
        <w:bidi w:val="0"/>
        <w:jc w:val="left"/>
        <w:rPr/>
      </w:pPr>
      <w:r>
        <w:rPr/>
        <w:tab/>
        <w:t xml:space="preserve">      SAVE_AMOUNT = AMOUNT       !�� - </w:t>
      </w:r>
      <w:r>
        <w:rPr/>
        <w:t>ᯠ�� ������</w:t>
      </w:r>
      <w:r>
        <w:rPr/>
        <w:t>⢮ �</w:t>
      </w:r>
    </w:p>
    <w:p>
      <w:pPr>
        <w:pStyle w:val="PreformattedText"/>
        <w:bidi w:val="0"/>
        <w:jc w:val="left"/>
        <w:rPr/>
      </w:pPr>
      <w:r>
        <w:rPr/>
        <w:tab/>
        <w:t xml:space="preserve">      SAVE_POINTER = POINER(TEXT)!        </w:t>
      </w:r>
      <w:r>
        <w:rPr/>
        <w:t>㪠��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</w:t>
      </w:r>
      <w:r>
        <w:rPr/>
        <w:t>BYTES()  �</w:t>
      </w:r>
      <w:r>
        <w:rPr/>
        <w:t>뤠��  �������  楫��</w:t>
      </w:r>
      <w:r>
        <w:rPr/>
        <w:t xml:space="preserve">,  </w:t>
      </w:r>
      <w:r>
        <w:rPr/>
        <w:t>ᮤ�</w:t>
      </w:r>
      <w:r>
        <w:rPr/>
        <w:t>p��</w:t>
      </w:r>
      <w:r>
        <w:rPr/>
        <w:t xml:space="preserve">饥  </w:t>
      </w:r>
      <w:r>
        <w:rPr/>
        <w:t>p����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 </w:t>
      </w:r>
      <w:r>
        <w:rPr/>
        <w:t>DOS ��� �᫮  ���⮢, �p��⠭��� � ��</w:t>
      </w:r>
      <w:r>
        <w:rPr/>
        <w:t>᪠  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</w:t>
      </w:r>
      <w:r>
        <w:rPr/>
        <w:t xml:space="preserve">饭�� � 㪠������� 䠩��  </w:t>
      </w:r>
      <w:r>
        <w:rPr/>
        <w:t>DOS. ��p����p ���� -  �� ��⪠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� DOS ��� 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p� �p��������  ��᫥ ���p��p�  OPEN �</w:t>
      </w:r>
      <w:r>
        <w:rPr/>
        <w:t xml:space="preserve">㭪��  </w:t>
      </w:r>
      <w:r>
        <w:rPr/>
        <w:t>BYTES()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����p </w:t>
      </w:r>
      <w:r>
        <w:rPr/>
        <w:t xml:space="preserve">䠩�� </w:t>
      </w:r>
      <w:r>
        <w:rPr/>
        <w:t xml:space="preserve">DOS � �����. ��᫥ ⮣�, ��� � </w:t>
      </w:r>
      <w:r>
        <w:rPr/>
        <w:t>䠩�� ��</w:t>
      </w:r>
      <w:r>
        <w:rPr/>
        <w:t>p�</w:t>
      </w:r>
      <w:r>
        <w:rPr/>
        <w:t>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� GET, NEXT, PUT  � ADD �</w:t>
      </w:r>
      <w:r>
        <w:rPr/>
        <w:t xml:space="preserve">㭪�� </w:t>
      </w:r>
      <w:r>
        <w:rPr/>
        <w:t>BYTES()  �</w:t>
      </w:r>
      <w:r>
        <w:rPr/>
        <w:t>뤠�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⮢  �  ��᫥����  �����</w:t>
      </w:r>
      <w:r>
        <w:rPr/>
        <w:t>,  �  ���p�� �</w:t>
      </w:r>
      <w:r>
        <w:rPr/>
        <w:t>뫮 ��</w:t>
      </w:r>
      <w:r>
        <w:rPr/>
        <w:t>p�</w:t>
      </w:r>
      <w:r>
        <w:rPr/>
        <w:t>饭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�  �����  �</w:t>
      </w:r>
      <w:r>
        <w:rPr/>
        <w:t>ᯮ�</w:t>
      </w:r>
      <w:r>
        <w:rPr/>
        <w:t>짮����</w:t>
      </w:r>
      <w:r>
        <w:rPr/>
        <w:t>,  �⮡�  ������� ����⢨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᫮  �</w:t>
      </w:r>
      <w:r>
        <w:rPr/>
        <w:t>p��⠭���  ���⮢  (��  ⠡���p����  p���p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p����� ��p�� � ����p��� ��p�⪨) �� �p��� ��p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䠩��  </w:t>
      </w:r>
      <w:r>
        <w:rPr/>
        <w:t>ASCII.  �</w:t>
      </w:r>
      <w:r>
        <w:rPr/>
        <w:t xml:space="preserve">㭪��  </w:t>
      </w:r>
      <w:r>
        <w:rPr/>
        <w:t>BYTES()  �����  ⠪�� ����p</w:t>
      </w:r>
      <w:r>
        <w:rPr/>
        <w:t>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⪨�  �����  �  ����  ����</w:t>
      </w:r>
      <w:r>
        <w:rPr/>
        <w:t xml:space="preserve">筮��  䠩�� </w:t>
      </w:r>
      <w:r>
        <w:rPr/>
        <w:t>DOS. (��. p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p���⪠ �������  ������" �  ���� �⮩  �����, �  ���p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����� �p���p �</w:t>
      </w:r>
      <w:r>
        <w:rPr/>
        <w:t xml:space="preserve">㭪樨 </w:t>
      </w:r>
      <w:r>
        <w:rPr/>
        <w:t>BYTES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(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 </w:t>
      </w:r>
      <w:r>
        <w:rPr/>
        <w:t>NAME()   �</w:t>
      </w:r>
      <w:r>
        <w:rPr/>
        <w:t>뤠��    ��</w:t>
      </w:r>
      <w:r>
        <w:rPr/>
        <w:t xml:space="preserve">p���   </w:t>
      </w:r>
      <w:r>
        <w:rPr/>
        <w:t>ᨬ�����</w:t>
      </w:r>
      <w:r>
        <w:rPr/>
        <w:t xml:space="preserve">,    </w:t>
      </w:r>
      <w:r>
        <w:rPr/>
        <w:t>ᮤ�</w:t>
      </w:r>
      <w:r>
        <w:rPr/>
        <w:t>p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ᯥ�</w:t>
      </w:r>
      <w:r>
        <w:rPr/>
        <w:t xml:space="preserve">䨪��� 䠩�� </w:t>
      </w:r>
      <w:r>
        <w:rPr/>
        <w:t>DOS � ��⠫���. ��p����p ���� - ��  ��⪠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� DOS ��� EXTERNAL. �</w:t>
      </w:r>
      <w:r>
        <w:rPr/>
        <w:t xml:space="preserve">㭪�� </w:t>
      </w:r>
      <w:r>
        <w:rPr/>
        <w:t>NAME() �</w:t>
      </w:r>
      <w:r>
        <w:rPr/>
        <w:t xml:space="preserve">ᯮ��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p���p��� REPORT � FILE,  ��� �� �������� � ������  9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᫨  </w:t>
      </w:r>
      <w:r>
        <w:rPr/>
        <w:t>䠩�  ��</w:t>
      </w:r>
      <w:r>
        <w:rPr/>
        <w:t>p��,  �  �</w:t>
      </w:r>
      <w:r>
        <w:rPr/>
        <w:t xml:space="preserve">㭪��  </w:t>
      </w:r>
      <w:r>
        <w:rPr/>
        <w:t>NAME()  �</w:t>
      </w:r>
      <w:r>
        <w:rPr/>
        <w:t>뤠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ᯥ�</w:t>
      </w:r>
      <w:r>
        <w:rPr/>
        <w:t>䨪���</w:t>
      </w:r>
      <w:r>
        <w:rPr/>
        <w:t>. � �p�⨢��� ��</w:t>
      </w:r>
      <w:r>
        <w:rPr/>
        <w:t xml:space="preserve">砥 �㭪�� </w:t>
      </w:r>
      <w:r>
        <w:rPr/>
        <w:t>NAME() �</w:t>
      </w:r>
      <w:r>
        <w:rPr/>
        <w:t xml:space="preserve">뤠��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ᯥ�</w:t>
      </w:r>
      <w:r>
        <w:rPr/>
        <w:t>䨪���  䠩��</w:t>
      </w:r>
      <w:r>
        <w:rPr/>
        <w:t xml:space="preserve">,  �����  </w:t>
      </w:r>
      <w:r>
        <w:rPr/>
        <w:t>㪠����  �  ��</w:t>
      </w:r>
      <w:r>
        <w:rPr/>
        <w:t>p����  NAME. �᫨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 NAME ���������, � �</w:t>
      </w:r>
      <w:r>
        <w:rPr/>
        <w:t xml:space="preserve">㭪�� </w:t>
      </w:r>
      <w:r>
        <w:rPr/>
        <w:t>NAME() �</w:t>
      </w:r>
      <w:r>
        <w:rPr/>
        <w:t>뤠�� �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0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PATH()  �</w:t>
      </w:r>
      <w:r>
        <w:rPr/>
        <w:t>뤠�� ��</w:t>
      </w:r>
      <w:r>
        <w:rPr/>
        <w:t xml:space="preserve">p���  </w:t>
      </w:r>
      <w:r>
        <w:rPr/>
        <w:t>ᨬ�����</w:t>
      </w:r>
      <w:r>
        <w:rPr/>
        <w:t xml:space="preserve">, </w:t>
      </w:r>
      <w:r>
        <w:rPr/>
        <w:t>ᮤ�</w:t>
      </w:r>
      <w:r>
        <w:rPr/>
        <w:t>p�����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᪮����  ⥪�</w:t>
      </w:r>
      <w:r>
        <w:rPr/>
        <w:t>饣�  ��</w:t>
      </w:r>
      <w:r>
        <w:rPr/>
        <w:t>⠫���  �  ��p�p��. ��᪮���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⠫���  �  ��p�p��  ��</w:t>
      </w:r>
      <w:r>
        <w:rPr/>
        <w:t>稭�����  �  ��</w:t>
      </w:r>
      <w:r>
        <w:rPr/>
        <w:t>p������  ��⠫���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</w:t>
      </w:r>
      <w:r>
        <w:rPr/>
        <w:t>p��� �</w:t>
      </w:r>
      <w:r>
        <w:rPr/>
        <w:t>㪢����� ������祭��  ��᪮���� �� ���</w:t>
      </w:r>
      <w:r>
        <w:rPr/>
        <w:t>p�  ᫥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稥 � ������ 㪠����� ��</w:t>
      </w:r>
      <w:r>
        <w:rPr/>
        <w:t>p�p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p���p �</w:t>
      </w:r>
      <w:r>
        <w:rPr/>
        <w:t xml:space="preserve">㭪樨 </w:t>
      </w:r>
      <w:r>
        <w:rPr/>
        <w:t>PATH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UB(PATH(),-1,1) = `\`   !����</w:t>
      </w:r>
      <w:r>
        <w:rPr/>
        <w:t>稢�����  ��  ��</w:t>
      </w:r>
      <w:r>
        <w:rPr/>
        <w:t>p�p��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!</w:t>
      </w:r>
      <w:r>
        <w:rPr/>
        <w:t xml:space="preserve">ᨬ���� </w:t>
      </w:r>
      <w:r>
        <w:rPr/>
        <w:t>(/)  (⮫</w:t>
      </w:r>
      <w:r>
        <w:rPr/>
        <w:t>쪮  ��</w:t>
      </w:r>
      <w:r>
        <w:rPr/>
        <w:t>p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!��⠫��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 = PATH() &amp; FILE     !�� - �������� 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 xml:space="preserve">    SPEC = PATH() &amp; `\` FILE !��� - �������� / � 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�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</w:t>
      </w:r>
      <w:r>
        <w:rPr/>
        <w:t>뤠�  �訡��</w:t>
      </w:r>
      <w:r>
        <w:rPr/>
        <w:t>, ���⠢������  ���p��p��� ��p����</w:t>
      </w:r>
      <w:r>
        <w:rPr/>
        <w:t>뢠�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p�  DOS  �</w:t>
      </w:r>
      <w:r>
        <w:rPr/>
        <w:t>ᯮ�������  �</w:t>
      </w:r>
      <w:r>
        <w:rPr/>
        <w:t xml:space="preserve">㭪樨  </w:t>
      </w:r>
      <w:r>
        <w:rPr/>
        <w:t>ERRORCODE() � ERROR()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ERRORCODE()  �</w:t>
      </w:r>
      <w:r>
        <w:rPr/>
        <w:t>뤠�� �������  楫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饥  ����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 �</w:t>
      </w:r>
      <w:r>
        <w:rPr/>
        <w:t xml:space="preserve">㭪�� </w:t>
      </w:r>
      <w:r>
        <w:rPr/>
        <w:t>ERROR()  �</w:t>
      </w:r>
      <w:r>
        <w:rPr/>
        <w:t>뤠�� ��</w:t>
      </w:r>
      <w:r>
        <w:rPr/>
        <w:t xml:space="preserve">p���  </w:t>
      </w:r>
      <w:r>
        <w:rPr/>
        <w:t>ᨬ�����</w:t>
      </w:r>
      <w:r>
        <w:rPr/>
        <w:t xml:space="preserve">, </w:t>
      </w:r>
      <w:r>
        <w:rPr/>
        <w:t>ᮤ�</w:t>
      </w:r>
      <w:r>
        <w:rPr/>
        <w:t>p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�  ��  �</w:t>
      </w:r>
      <w:r>
        <w:rPr/>
        <w:t>訡��</w:t>
      </w:r>
      <w:r>
        <w:rPr/>
        <w:t>.  �᫨  ��  ����  ��  �</w:t>
      </w:r>
      <w:r>
        <w:rPr/>
        <w:t>訡��  �� �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⠢����,  �  �</w:t>
      </w:r>
      <w:r>
        <w:rPr/>
        <w:t xml:space="preserve">㭪��  </w:t>
      </w:r>
      <w:r>
        <w:rPr/>
        <w:t>ERRORCODE()  �</w:t>
      </w:r>
      <w:r>
        <w:rPr/>
        <w:t xml:space="preserve">뤠��  </w:t>
      </w:r>
      <w:r>
        <w:rPr/>
        <w:t>0,  �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() �</w:t>
      </w:r>
      <w:r>
        <w:rPr/>
        <w:t>뤠�� �㫥��� ��</w:t>
      </w:r>
      <w:r>
        <w:rPr/>
        <w:t>p��� (��� �</w:t>
      </w:r>
      <w:r>
        <w:rPr/>
        <w:t>㭪樨 �</w:t>
      </w:r>
      <w:r>
        <w:rPr/>
        <w:t>p� �p���p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p��������  ��p�</w:t>
      </w:r>
      <w:r>
        <w:rPr/>
        <w:t>祭�  �訡��</w:t>
      </w:r>
      <w:r>
        <w:rPr/>
        <w:t>,  ���⠢�</w:t>
      </w:r>
      <w:r>
        <w:rPr/>
        <w:t>塞�� ���</w:t>
      </w:r>
      <w:r>
        <w:rPr/>
        <w:t>p��p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� </w:t>
      </w:r>
      <w:r>
        <w:rPr/>
        <w:t>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          ����</w:t>
      </w:r>
      <w:r>
        <w:rPr/>
        <w:t>饭��            ��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2        ���� �� ������             *</w:t>
      </w:r>
    </w:p>
    <w:p>
      <w:pPr>
        <w:pStyle w:val="PreformattedText"/>
        <w:bidi w:val="0"/>
        <w:jc w:val="left"/>
        <w:rPr/>
      </w:pPr>
      <w:r>
        <w:rPr/>
        <w:tab/>
        <w:tab/>
        <w:t>3        ��p�p�� ��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4        ���</w:t>
      </w:r>
      <w:r>
        <w:rPr/>
        <w:t xml:space="preserve">誮� �����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p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        ����� �⬥���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     33        ����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34        ����� </w:t>
      </w:r>
      <w:r>
        <w:rPr/>
        <w:t xml:space="preserve">䠩��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ab/>
        <w:t xml:space="preserve">       35        ������ 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�  EMPTY,  SET,  GET,  PUT  � ADD ���⠢���� ⠪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</w:t>
      </w:r>
      <w:r>
        <w:rPr/>
        <w:t>, ��� � ���p��p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0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⪠ ������ � ����</w:t>
      </w:r>
      <w:r>
        <w:rPr/>
        <w:t>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 �p��p���� ����p�����  �� ����������p� 16 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筮��  䠩��</w:t>
      </w:r>
      <w:r>
        <w:rPr/>
        <w:t xml:space="preserve">. ���  </w:t>
      </w:r>
      <w:r>
        <w:rPr/>
        <w:t>䠩�� �  ������ ���⮢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 xml:space="preserve">p�,  ��⥬  </w:t>
      </w:r>
      <w:r>
        <w:rPr/>
        <w:t xml:space="preserve">ᥣ����  </w:t>
      </w:r>
      <w:r>
        <w:rPr/>
        <w:t>䠩��  ����</w:t>
      </w:r>
      <w:r>
        <w:rPr/>
        <w:t>p������� � ����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 � � ���� �����</w:t>
      </w:r>
      <w:r>
        <w:rPr/>
        <w:t xml:space="preserve">筮�� ����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HOW_BIN    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YSCREEN      SCREEN       HUE(7,1,0)</w:t>
      </w:r>
    </w:p>
    <w:p>
      <w:pPr>
        <w:pStyle w:val="PreformattedText"/>
        <w:bidi w:val="0"/>
        <w:jc w:val="left"/>
        <w:rPr/>
      </w:pPr>
      <w:r>
        <w:rPr/>
        <w:tab/>
        <w:t xml:space="preserve"> MESSAGE         ROW(7,21)  STRING(50),BLK</w:t>
      </w:r>
    </w:p>
    <w:p>
      <w:pPr>
        <w:pStyle w:val="PreformattedText"/>
        <w:bidi w:val="0"/>
        <w:jc w:val="left"/>
        <w:rPr/>
      </w:pPr>
      <w:r>
        <w:rPr/>
        <w:tab/>
        <w:t xml:space="preserve"> MESSAGE         ROW(9,12)  STRING(`Filename:`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L(21)  ENTRY(@S30),USE(FILNAME").LFT,UP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OW(11,12) STRING(`Position:`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L(21)  ENTRY(@N6),USE(POSITION#),N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REPEAT(1,16),EVERY(1,4),INDEX(I#)</w:t>
      </w:r>
    </w:p>
    <w:p>
      <w:pPr>
        <w:pStyle w:val="PreformattedText"/>
        <w:bidi w:val="0"/>
        <w:jc w:val="left"/>
        <w:rPr/>
      </w:pPr>
      <w:r>
        <w:rPr/>
        <w:tab/>
        <w:t xml:space="preserve"> ASCII           ROW(13,12)   STRING(1)</w:t>
      </w:r>
    </w:p>
    <w:p>
      <w:pPr>
        <w:pStyle w:val="PreformattedText"/>
        <w:bidi w:val="0"/>
        <w:jc w:val="left"/>
        <w:rPr/>
      </w:pPr>
      <w:r>
        <w:rPr/>
        <w:tab/>
        <w:t xml:space="preserve"> VALUE           ROW(14,11)   STRING(@N3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.   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BINARY       DOS,NAME(FILNAME")      !��</w:t>
      </w:r>
      <w:r>
        <w:rPr/>
        <w:t>饥 ���</w:t>
      </w:r>
      <w:r>
        <w:rPr/>
        <w:t xml:space="preserve">ᠭ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CORD                ! ��� ����</w:t>
      </w:r>
      <w:r>
        <w:rPr/>
        <w:t>筮�� 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GMENT          BYTE,DIM(16)        ! 16-� ���⮢��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 .</w:t>
      </w:r>
    </w:p>
    <w:p>
      <w:pPr>
        <w:pStyle w:val="PreformattedText"/>
        <w:bidi w:val="0"/>
        <w:jc w:val="left"/>
        <w:rPr/>
      </w:pPr>
      <w:r>
        <w:rPr/>
        <w:tab/>
        <w:t xml:space="preserve">   �ODE</w:t>
      </w:r>
    </w:p>
    <w:p>
      <w:pPr>
        <w:pStyle w:val="PreformattedText"/>
        <w:bidi w:val="0"/>
        <w:jc w:val="left"/>
        <w:rPr/>
      </w:pPr>
      <w:r>
        <w:rPr/>
        <w:tab/>
        <w:t xml:space="preserve">   ALERT(279)                          !�p����� � ��⮢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!������� Ctrl-Esc</w:t>
      </w:r>
    </w:p>
    <w:p>
      <w:pPr>
        <w:pStyle w:val="PreformattedText"/>
        <w:bidi w:val="0"/>
        <w:jc w:val="left"/>
        <w:rPr/>
      </w:pPr>
      <w:r>
        <w:rPr/>
        <w:tab/>
        <w:t xml:space="preserve">   OPEN(MYSCREEN)                      !����p����� �p��</w:t>
      </w:r>
    </w:p>
    <w:p>
      <w:pPr>
        <w:pStyle w:val="PreformattedText"/>
        <w:bidi w:val="0"/>
        <w:jc w:val="left"/>
        <w:rPr/>
      </w:pPr>
      <w:r>
        <w:rPr/>
        <w:tab/>
        <w:t xml:space="preserve">   LOOP                                !�</w:t>
      </w:r>
      <w:r>
        <w:rPr/>
        <w:t>믮����� 横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!�� �</w:t>
      </w:r>
      <w:r>
        <w:rPr/>
        <w:t>㤥� ���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!Ctrl-Esc</w:t>
      </w:r>
    </w:p>
    <w:p>
      <w:pPr>
        <w:pStyle w:val="PreformattedText"/>
        <w:bidi w:val="0"/>
        <w:jc w:val="left"/>
        <w:rPr/>
      </w:pPr>
      <w:r>
        <w:rPr/>
        <w:tab/>
        <w:t xml:space="preserve">      ACCEPT                           !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!��������p�</w:t>
      </w:r>
    </w:p>
    <w:p>
      <w:pPr>
        <w:pStyle w:val="PreformattedText"/>
        <w:bidi w:val="0"/>
        <w:jc w:val="left"/>
        <w:rPr/>
      </w:pPr>
      <w:r>
        <w:rPr/>
        <w:tab/>
        <w:t xml:space="preserve">      IF KEYCODE() = 279 THEN RETURN   !��</w:t>
      </w:r>
      <w:r>
        <w:rPr/>
        <w:t xml:space="preserve">室 �� </w:t>
      </w:r>
      <w:r>
        <w:rPr/>
        <w:t>Ctrl-Esc</w:t>
      </w:r>
    </w:p>
    <w:p>
      <w:pPr>
        <w:pStyle w:val="PreformattedText"/>
        <w:bidi w:val="0"/>
        <w:jc w:val="left"/>
        <w:rPr/>
      </w:pPr>
      <w:r>
        <w:rPr/>
        <w:tab/>
        <w:t xml:space="preserve">      MESSAGE = ``                     !������� �p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!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SE FIELD()                          !JUMP TO THE FIE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!EDIT ROUTINE</w:t>
      </w:r>
    </w:p>
    <w:p>
      <w:pPr>
        <w:pStyle w:val="PreformattedText"/>
        <w:bidi w:val="0"/>
        <w:jc w:val="left"/>
        <w:rPr/>
      </w:pPr>
      <w:r>
        <w:rPr/>
        <w:tab/>
        <w:t xml:space="preserve"> OF ?FILENAME"                         !EDIT THE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OPEN(BINARY)                         !OPEN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IF ERROR()                           !IF THE FILE ISN`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!THERE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= `NO SUCH FILENAME`       !  SHOW THE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! 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(?)                          !  AND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!  FILENAME AGAIN</w:t>
      </w:r>
    </w:p>
    <w:p>
      <w:pPr>
        <w:pStyle w:val="PreformattedText"/>
        <w:bidi w:val="0"/>
        <w:jc w:val="left"/>
        <w:rPr/>
      </w:pPr>
      <w:r>
        <w:rPr/>
        <w:tab/>
        <w:t xml:space="preserve">  ELSE                                 !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FILESIZE# = BYTES(BINARY)          !  SET THE FILE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!  (IN BINARY)</w:t>
      </w:r>
    </w:p>
    <w:p>
      <w:pPr>
        <w:pStyle w:val="PreformattedText"/>
        <w:bidi w:val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?POSITION                          !��p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~INRANGE(POSITION#,1,FILESIZE#-16)!�᫨ </w:t>
      </w:r>
      <w:r>
        <w:rPr/>
        <w:t>䠩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ESSAGE = `OUT OF RANGE`          !  �</w:t>
      </w:r>
      <w:r>
        <w:rPr/>
        <w:t xml:space="preserve">뢥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!  �</w:t>
      </w:r>
      <w:r>
        <w:rPr/>
        <w:t>訡�� � ����</w:t>
      </w:r>
      <w:r>
        <w:rPr/>
        <w:t>p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LSE                                !  ����� 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(SEGMENT[])                   !� �p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T(BINARY,POSITION#)              !  �p���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I# = 1 TO 16                  !  � ����p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!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CII = CHR(SEGMENT[I]           !       � �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!       ASCII</w:t>
      </w:r>
    </w:p>
    <w:p>
      <w:pPr>
        <w:pStyle w:val="PreformattedText"/>
        <w:bidi w:val="0"/>
        <w:jc w:val="left"/>
        <w:rPr/>
      </w:pPr>
      <w:r>
        <w:rPr/>
        <w:tab/>
        <w:t xml:space="preserve">      VALUE = SEGMENT [I#]             !       � ���� ASCII</w:t>
      </w:r>
    </w:p>
    <w:p>
      <w:pPr>
        <w:pStyle w:val="PreformattedText"/>
        <w:bidi w:val="0"/>
        <w:jc w:val="left"/>
        <w:rPr/>
      </w:pPr>
      <w:r>
        <w:rPr/>
        <w:tab/>
        <w:t xml:space="preserve"> . . .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0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⪠ ������ � ASCII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 �p�</w:t>
      </w:r>
      <w:r>
        <w:rPr/>
        <w:t>楤�</w:t>
      </w:r>
      <w:r>
        <w:rPr/>
        <w:t xml:space="preserve">p� ����p�����  �� ����������p� </w:t>
      </w:r>
      <w:r>
        <w:rPr/>
        <w:t xml:space="preserve">䠩� 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p�� �</w:t>
      </w:r>
      <w:r>
        <w:rPr/>
        <w:t>뢮����� ⮫쪮  ��</w:t>
      </w:r>
      <w:r>
        <w:rPr/>
        <w:t xml:space="preserve">p�� 80 </w:t>
      </w:r>
      <w:r>
        <w:rPr/>
        <w:t>ᨬ����� ����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  </w:t>
      </w:r>
      <w:r>
        <w:rPr/>
        <w:t>p��  �p�</w:t>
      </w:r>
      <w:r>
        <w:rPr/>
        <w:t>楤�</w:t>
      </w:r>
      <w:r>
        <w:rPr/>
        <w:t>p�  ����p�����  ��  �p���  24 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⠭���������  �����   ��p���</w:t>
      </w:r>
      <w:r>
        <w:rPr/>
        <w:t>栬�  �   ���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HOWFILE     PROCEDURE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LENAME EXTERNAL                        !��� </w:t>
      </w:r>
      <w:r>
        <w:rPr/>
        <w:t>䠩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�</w:t>
      </w:r>
      <w:r>
        <w:rPr/>
        <w:t>뢮�� �� �</w:t>
      </w:r>
      <w:r>
        <w:rPr/>
        <w:t>p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CII    DOS,ASCII,NAME(FILNAME)         !��</w:t>
      </w:r>
      <w:r>
        <w:rPr/>
        <w:t>饥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RECORD                        !    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      STRING(255)                 !    ASCII c ����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!    ���</w:t>
      </w:r>
      <w:r>
        <w:rPr/>
        <w:t>쭮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!    ���   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!    p����� 25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 .</w:t>
      </w:r>
    </w:p>
    <w:p>
      <w:pPr>
        <w:pStyle w:val="PreformattedText"/>
        <w:bidi w:val="0"/>
        <w:jc w:val="left"/>
        <w:rPr/>
      </w:pPr>
      <w:r>
        <w:rPr/>
        <w:tab/>
        <w:t xml:space="preserve"> ROW      BYTE                            !���</w:t>
      </w:r>
      <w:r>
        <w:rPr/>
        <w:t>稪 ��</w:t>
      </w:r>
      <w:r>
        <w:rPr/>
        <w:t>p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DE</w:t>
      </w:r>
    </w:p>
    <w:p>
      <w:pPr>
        <w:pStyle w:val="PreformattedText"/>
        <w:bidi w:val="0"/>
        <w:jc w:val="left"/>
        <w:rPr/>
      </w:pPr>
      <w:r>
        <w:rPr/>
        <w:tab/>
        <w:t xml:space="preserve">   OPEN(ASCII)                            !O�p��� </w:t>
      </w:r>
      <w:r>
        <w:rPr/>
        <w:t xml:space="preserve">䠩�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ab/>
        <w:t xml:space="preserve">   IF ERROR() THEN RETURN                 !����p��, 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THUE(BACKHUE(25,1),FOREHUE(25,1)    !���p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��p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COLOR(25,1,1,80)                      !   � p���p</w:t>
      </w:r>
      <w:r>
        <w:rPr/>
        <w:t>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   ���������p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   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SETHUE()                              !�</w:t>
      </w:r>
      <w:r>
        <w:rPr/>
        <w:t xml:space="preserve">몫���� </w:t>
      </w:r>
      <w:r>
        <w:rPr/>
        <w:t>p���p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p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W(25,1,`Press any key to continue`)!����p��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OW = 24                              !�᪮p��� ��p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p������⥫� ��p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SET(ASCII)                            !����� � ��p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LOOP UNTIL EOF(ASCII)                 !�p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ROW += 1                            !  </w:t>
      </w:r>
      <w:r>
        <w:rPr/>
        <w:t>㢥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  ��p ��p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IF ROW &gt; 24                         !  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  ��p���� ?</w:t>
      </w:r>
    </w:p>
    <w:p>
      <w:pPr>
        <w:pStyle w:val="PreformattedText"/>
        <w:bidi w:val="0"/>
        <w:jc w:val="left"/>
        <w:rPr/>
      </w:pPr>
      <w:r>
        <w:rPr/>
        <w:tab/>
        <w:t xml:space="preserve">         ASK                              !     �� -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     ����⨥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     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LANK(1,1,24,80)                 !     �� - ⥯�p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     �p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ROW = 1                          !     � �p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     ���</w:t>
      </w:r>
      <w:r>
        <w:rPr/>
        <w:t>稪 ��</w:t>
      </w:r>
      <w:r>
        <w:rPr/>
        <w:t>p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NEXT(ASCII)                          !�p����� ᫥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���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SHOW(ROW,1,SUB(RECORD,1,80))         !� ����p�����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 xml:space="preserve"> ASK                                      !���o����� ��᫥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��� �⠭���</w:t>
      </w:r>
    </w:p>
    <w:p>
      <w:pPr>
        <w:pStyle w:val="PreformattedText"/>
        <w:bidi w:val="0"/>
        <w:jc w:val="left"/>
        <w:rPr/>
      </w:pPr>
      <w:r>
        <w:rPr/>
        <w:tab/>
        <w:t xml:space="preserve"> CLOSE(ASCII)                             !���p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TURN                                   !� ����p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