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��o�e��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larion. Kpa�oe ���o�e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e  �p��o�e���  �  o��x  �ep�ax  o��c�ae�  c���a�c�c 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Ec��  o�epa�op ��ee� �o�ee  o��o� �op��, �o  e�o p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a�e�p� �  c�o��ax ���  pa��e�e�� �oc</w:t>
      </w:r>
      <w:r>
        <w:rPr/>
        <w:t>묨  �</w:t>
      </w:r>
      <w:r>
        <w:rPr/>
        <w:t>ep�a�� ���  �epe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e��o.  �apa�e�p�,  �a����e���e  �  ��a�pa��e c�o��� o�o��a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 �apa�e�p(�) �eo��a�e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��  ��  �y��ae�ec�  �  �o�ee  �o�o�  ���op�a</w:t>
      </w:r>
      <w:r>
        <w:rPr/>
        <w:t xml:space="preserve">樨  </w:t>
      </w:r>
      <w:r>
        <w:rPr/>
        <w:t>o   �pe��e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pa�a��ec� �  �pe��e�o�y y�a�a�e��  ��� �  Ta����e co�ep�a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, ��o�� �a��, ��e �axo���c� �o�ee �o�a� ���op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e�⨢� �o������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PROGRAM                         B�o��� �po�pa���� �o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('program name')          B�o��� �e�e��� �o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PROCEDURE('parameter list')     B�o��� �po�e�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UNCTION(PARAMETER LIST)        B�o��� 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                Pa��e��e� o��ca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c�py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ROUTINE                         B�o��� py⨭y (��o���e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�epa�opo�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('module title')           �c�a�a����ae� �a�o�o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c⨭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ITLE('module subtitle')     �c�a�a����ae� �o��a�o�o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c⨭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[('subtitle')]             Bocc�a�a����ae� �o��a�o�o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c⨭�a � �a</w:t>
      </w:r>
      <w:r>
        <w:rPr/>
        <w:t>稭</w:t>
      </w:r>
      <w:r>
        <w:rPr/>
        <w:t>ae� �o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�po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('terminator')              O�yc�ae� �cxo��� 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                        B�o��� �a�� �cxo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�epa�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   O�ec�e</w:t>
      </w:r>
      <w:r>
        <w:rPr/>
        <w:t>稢</w:t>
      </w:r>
      <w:r>
        <w:rPr/>
        <w:t>ae� �a�ep�a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ep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('filename')             O�pe�e��e� �a�� �cxo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filename',structure name)    o�epa-�opa ��� c�py��y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o�opa� �y�e� �����e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po�pa���� ��� 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o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                     �c�o��ye�c� c o�epa�op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E ��� �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cxo��o�o c�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EQUATE(label/constant/          �p�c�a��ae� �e�y �py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/keyword)           �e�e, �c�e��o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�po�o�o� �o�c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p���a�y �a��o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e�o�y c�o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(label/constant/picture)    �a�ae� �a���� � �a��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py��ypa o�o�pa�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                                O���e� c�py��y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epa�op�                              o�o�pa�e��� �o�y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C, FUNC, MODUL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MODULE('��� �o�y��')                   O���e� �e�e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ap�� �o�y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�epa�op�                           �o�y� ���� PROC ��� 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                   �c�o��ye�c� c o�epa�op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ULE ��� ���e��</w:t>
      </w:r>
      <w:r>
        <w:rPr/>
        <w:t>䨪</w:t>
      </w:r>
      <w:r>
        <w:rPr/>
        <w:t>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�ac� �a��� xpa��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y��</w:t>
      </w:r>
    </w:p>
    <w:p>
      <w:pPr>
        <w:pStyle w:val="PreformattedText"/>
        <w:bidi w:val="0"/>
        <w:jc w:val="left"/>
        <w:rPr/>
      </w:pPr>
      <w:r>
        <w:rPr/>
        <w:t>AREA                                   O���e� o�ep�e��y� o��ac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                             O���e� o�ep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y��y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�epa�op�                          �o���� ���� c�py��yp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>PROC(��� �po�e�yp�)                    O���e� �po�e�ypy</w:t>
      </w:r>
    </w:p>
    <w:p>
      <w:pPr>
        <w:pStyle w:val="PreformattedText"/>
        <w:bidi w:val="0"/>
        <w:jc w:val="left"/>
        <w:rPr/>
      </w:pPr>
      <w:r>
        <w:rPr/>
        <w:t>FUNC(��� �y��</w:t>
      </w:r>
      <w:r>
        <w:rPr/>
        <w:t>樨</w:t>
      </w:r>
      <w:r>
        <w:rPr/>
        <w:t>), ⨯ �a���x          O���e� �y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o��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BYTE(�cxo��oe ��a�e��e)          O���e� o��o�a��o�oe �e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c�o �e� �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DECIMAL(����a)                   O���e� y�a�o�a��y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a, �o��</w:t>
      </w:r>
      <w:r>
        <w:rPr/>
        <w:t>樨</w:t>
      </w:r>
      <w:r>
        <w:rPr/>
        <w:t>)            �ec���y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a, �o��</w:t>
      </w:r>
      <w:r>
        <w:rPr/>
        <w:t>樨</w:t>
      </w:r>
      <w:r>
        <w:rPr/>
        <w:t>, �ep�o�a�a��oe ��a�e��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GROUP                            O���e� �py��o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y��y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epa�op� o��ca���             Mo�y� ���� BYTE,SHORT,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L,STRING,GROU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LONG(�cxo��oe ��a�e��e)          O���e� �e��pex�a��o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�oe �c�o co ��a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AL(�cxo��oe ��a�e��e)          O���e� �oc</w:t>
      </w:r>
      <w:r>
        <w:rPr/>
        <w:t>쬨�</w:t>
      </w:r>
      <w:r>
        <w:rPr/>
        <w:t>a��o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a��oe �c�o co ��a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HORT(�cxo��oe ��a�e��e)         O���e� ��yx�a��o�oe �e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c�o co ��a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TRING(����a/�cxo��oe ��a-       O���e� c���o��y� c�po�y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e��e/�a��o�)               </w:t>
      </w:r>
      <w:r>
        <w:rPr/>
        <w:t>䨪</w:t>
      </w:r>
      <w:r>
        <w:rPr/>
        <w:t>c�po�a��o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EXTERNAL                         O���e� ��e</w:t>
      </w:r>
      <w:r>
        <w:rPr/>
        <w:t>譨� �</w:t>
      </w:r>
      <w:r>
        <w:rPr/>
        <w:t>apa�e�p</w:t>
      </w:r>
    </w:p>
    <w:p>
      <w:pPr>
        <w:pStyle w:val="PreformattedText"/>
        <w:bidi w:val="0"/>
        <w:jc w:val="left"/>
        <w:rPr/>
      </w:pPr>
      <w:r>
        <w:rPr/>
        <w:t>A�p��y�� EXTERNAL:                     �o�yc�a��c�, ��o�� �e�a</w:t>
      </w:r>
    </w:p>
    <w:p>
      <w:pPr>
        <w:pStyle w:val="PreformattedText"/>
        <w:bidi w:val="0"/>
        <w:jc w:val="left"/>
        <w:rPr/>
      </w:pPr>
      <w:r>
        <w:rPr/>
        <w:t>DIM  FILE   KEY     SCREEN               o�epa�opa EXTERNAL ��a</w:t>
      </w:r>
    </w:p>
    <w:p>
      <w:pPr>
        <w:pStyle w:val="PreformattedText"/>
        <w:bidi w:val="0"/>
        <w:jc w:val="left"/>
        <w:rPr/>
      </w:pPr>
      <w:r>
        <w:rPr/>
        <w:t>DOS  INDEX  REPORT  TABLE                �c�o��o�a�a �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pa���e��� �apa�e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�p��y�� �epe�e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(pa��ep�oc��...pa��ep�oc��)         O���e� �acc��</w:t>
      </w:r>
    </w:p>
    <w:p>
      <w:pPr>
        <w:pStyle w:val="PreformattedText"/>
        <w:bidi w:val="0"/>
        <w:jc w:val="left"/>
        <w:rPr/>
      </w:pPr>
      <w:r>
        <w:rPr/>
        <w:t>OVER(�epe�e��a�)                       �o��o��e� �c�o��o�a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�o� � �o� �e o��a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� ��� �ec�o�</w:t>
      </w:r>
      <w:r>
        <w:rPr/>
        <w:t>쪨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pe�e���x</w:t>
      </w:r>
    </w:p>
    <w:p>
      <w:pPr>
        <w:pStyle w:val="PreformattedText"/>
        <w:bidi w:val="0"/>
        <w:jc w:val="left"/>
        <w:rPr/>
      </w:pPr>
      <w:r>
        <w:rPr/>
        <w:t>PRE(�pe</w:t>
      </w:r>
      <w:r>
        <w:rPr/>
        <w:t>䨪</w:t>
      </w:r>
      <w:r>
        <w:rPr/>
        <w:t>c)                           O�ec�e</w:t>
      </w:r>
      <w:r>
        <w:rPr/>
        <w:t>稢</w:t>
      </w:r>
      <w:r>
        <w:rPr/>
        <w:t>ae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pe</w:t>
      </w:r>
      <w:r>
        <w:rPr/>
        <w:t>䨪</w:t>
      </w:r>
      <w:r>
        <w:rPr/>
        <w:t>ca ��e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�p�c�a��a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=   �c�o</w:t>
      </w:r>
      <w:r>
        <w:rPr/>
        <w:t>筨�     �</w:t>
      </w:r>
      <w:r>
        <w:rPr/>
        <w:t>c�a�a����ae� �epe�e��y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��y� ��p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+ = �c�o</w:t>
      </w:r>
      <w:r>
        <w:rPr/>
        <w:t>筨�     ��</w:t>
      </w:r>
      <w:r>
        <w:rPr/>
        <w:t>e��</w:t>
      </w:r>
      <w:r>
        <w:rPr/>
        <w:t>稢</w:t>
      </w:r>
      <w:r>
        <w:rPr/>
        <w:t>ae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cpe�c�o� ��p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- = �c�o</w:t>
      </w:r>
      <w:r>
        <w:rPr/>
        <w:t>筨�     ��</w:t>
      </w:r>
      <w:r>
        <w:rPr/>
        <w:t>e���ae� �epe�e��y� �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�o� ��p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. = �c�o</w:t>
      </w:r>
      <w:r>
        <w:rPr/>
        <w:t>筨�     ���</w:t>
      </w:r>
      <w:r>
        <w:rPr/>
        <w:t>o�ae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cpe�c�o� ��p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/ = �c�o</w:t>
      </w:r>
      <w:r>
        <w:rPr/>
        <w:t>筨�     �</w:t>
      </w:r>
      <w:r>
        <w:rPr/>
        <w:t>e��� �epe�e��y� 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pa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y��� �a��a�e��� % = �c�o</w:t>
      </w:r>
      <w:r>
        <w:rPr/>
        <w:t xml:space="preserve">筨�     </w:t>
      </w:r>
      <w:r>
        <w:rPr/>
        <w:t>B�o��� � c�e�e�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�o�o��� ��p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LEAR(&lt;�e�a&gt;)                    �c�a�a����ae� � �cxo�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c�o</w:t>
      </w:r>
      <w:r>
        <w:rPr>
          <w:rtl w:val="true"/>
        </w:rPr>
        <w:t>ﭨ</w:t>
      </w:r>
      <w:r>
        <w:rPr/>
        <w:t>e �epe�e��y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�py��ypy GROUP,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��� pa��ep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pe�e��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y�pa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ALL('�po�pa��a')                 B�o���e� �py�y� �po�pa�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HAIN('�po�pa��a')                �a�ep�ae� �po�pa��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o���e� �o�y� �po�pa�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1 DO �e�a2                        B�o���e� �o�a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��po�pa��y �po�p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EXIT                              Bo��pa�ae� y�pa�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�e�y��e�y o�epa�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c�e ���a��e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�epa�opa D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1 GO �e�a2                        �epe�ae� y�pa�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�epa�opy c �e�o�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��� �po�e�yp� (c��co�             B��ae� �po�e�ypy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apa�e�po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START(�po�e�ypa)                �o��op�o �a�yc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o�pa��y � �po�e�y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TURN(��pa�e��e)                 Bo��pa� �� �po�e�yp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y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UN(�o�a��a)                      B�o���e� �o�a��y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TOP(coo��e��e)                   Oc�a�a����ae� �po�pa��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ae� �po�pa�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�a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�py��yp� ��o���e��e o�epa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ASE ��pa�e��e 1                  C�py��ypa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��pa�e��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epa�op�                       B�o�����c�, ec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pa��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OF ��pa�e��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B�o�����c�, ec�� ��pa�e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��� 3 pa���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B�o�����c�, ec�� ��pa�e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 pa���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��pa�e��e EXECUTE                C�py��ypa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 1                   B�o���e�c�, ec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pa��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 n                   B�o���e�c�, ec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��o 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IF ��pa�e��e THEN o�epa�op       E���c�e��� o�epa�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�py��yp�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IF ��pa�e��e 1                   M�o�ec�e��� o�epa�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�py��yp�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B�o�����c�, ec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�pa����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IF ��pa�e��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B�o�����c�, ec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�ep�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B�o�����c�, ec�� �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pa�e��� �e�ep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a  LOOP                             �e�yc�o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LOOP �o���ec�o TIMES            ���� ��o���e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�pe�e�e��oe �c�o p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LOOP = init&gt; TO limit BY step     ���� o� �a�a��o�o ��a�e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pe�e��o� �epe� &lt;ste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�a �epe�e��a� �e p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&lt;limit&gt; </w:t>
      </w:r>
      <w:r>
        <w:rPr/>
        <w:t xml:space="preserve">横� </w:t>
      </w:r>
      <w:r>
        <w:rPr/>
        <w:t>DO TO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LOOP WHILE �o���ec�oe ��pa�e��e  ���� DO WHILE �o�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�epa�op�                      ��pa�e��� �e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LOOP UNTIL �o���ec�oe ��pa�e��e  ���� �o�a ��pa�e��e 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y�e� �ep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�epa�op�                    B�o�����c� �a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CYCLE                            Ha�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a  BREAK                            B�xo� �� </w:t>
      </w:r>
      <w:r>
        <w:rPr/>
        <w:t>横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��a��a�yp� � �o���o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ALERT [(�o� ��a���)]             Map��pye� ��a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� �o� ��a���,          �o�o��oc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p</w:t>
      </w:r>
      <w:r>
        <w:rPr/>
        <w:t>孨� �</w:t>
      </w:r>
      <w:r>
        <w:rPr/>
        <w:t>o� ��a�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ALIAS (�o� ��a���,               ���e��e� co��a��� �o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o�� ��a���� �o�)         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ASK [&lt;c�po�a, c�o��e�,�epe�e��a�, Boc�p����ae� �a�a�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��o�&gt;]                      ��a��� ��� �epe�e�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BLANK (�ep�a� c�po�a, �ep��      O��ae� �p�oy�o�</w:t>
      </w:r>
      <w:r>
        <w:rPr/>
        <w:t>쭨� 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�o��e� c�po��, c�o����)     �o���o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HELP [(��� �a��a, ��e��</w:t>
      </w:r>
      <w:r>
        <w:rPr/>
        <w:t>䨪</w:t>
      </w:r>
      <w:r>
        <w:rPr/>
        <w:t>a�op   O�p�ae�, a�⨢���pye�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��a)]                       ��c�e</w:t>
      </w:r>
      <w:r>
        <w:rPr/>
        <w:t>稢</w:t>
      </w:r>
      <w:r>
        <w:rPr/>
        <w:t>ae� o��o �o�o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e��</w:t>
      </w:r>
      <w:r>
        <w:rPr/>
        <w:t>䨪</w:t>
      </w:r>
      <w:r>
        <w:rPr/>
        <w:t>a�op o��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 �a��a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IDLE &lt;��� �po�e�yp�, pa��e�e��e)  B�oc��a� �o��o�a�e�e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 )                           �po�e�ypa o�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LOOK &lt;c�po�a, co��e�, �epe�e��a�, �e�op�a�pye� �o���� �a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��o�&gt;                       ���eo�o���op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eo�pa�ye� pe�y���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</w:t>
      </w:r>
      <w:r>
        <w:rPr/>
        <w:t>apa�e�p �epe�e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CROLL (�ep�a� c�po�a, �ep��     �epe�e�ae� �p�oy�o��y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�o��e�, c�po��, c�o����,    o��ac�� �o �pa�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�e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HOW (c�po�a, c�o��e�, ��pa�e��e, O�o�pa�ae� ��pa�e��� �a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��o�)                       y�a�a��o� �o��</w:t>
      </w:r>
      <w:r>
        <w:rPr/>
        <w:t>樨 ��</w:t>
      </w:r>
      <w:r>
        <w:rPr/>
        <w:t>c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TYPE (c�po�a)                     �a��c�ae� c�po�y 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c�po�c�o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���eoa�p��y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BLINK                             �c�a�a����ae� a�p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p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OLOR (�ep�a� c�po�a, �ep��      �a��c�ae� a�⨢�� a�p��y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�o��e�, c�po��, c�o����)    SETHUE ��� �a��o� �o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�oy�o�</w:t>
      </w:r>
      <w:r>
        <w:rPr/>
        <w:t>쭨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ENHANCE                           �c�a�a����ae� a�p��y� &lt;EN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c��e��� (�o���e�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�oc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NORMAL                            �epeyc�a�a����ae� B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HANCE, REVER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PALETTE (c�po�a)                  �c�a�a����ae� �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�p��y�o� �a �o���ec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e�c� ��� �e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VERSE                           Me��e� �ec�a�� �e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o�pa�e��� � �o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e�ep��po�a��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ETHUE                            �c�a�a����ae� 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eoa�p��y�o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y��</w:t>
      </w:r>
      <w:r>
        <w:rPr/>
        <w:t>樨 ��</w:t>
      </w:r>
      <w:r>
        <w:rPr/>
        <w:t>a��a�yp� � �o���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HUE (c�po�a, c�o��e�)                B�ae� �o� ���eoa�p��y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�a</w:t>
      </w:r>
    </w:p>
    <w:p>
      <w:pPr>
        <w:pStyle w:val="PreformattedText"/>
        <w:bidi w:val="0"/>
        <w:jc w:val="left"/>
        <w:rPr/>
      </w:pPr>
      <w:r>
        <w:rPr/>
        <w:t>FOREHUE (c�po�a, c�o��e�)               B�ae� �o� ���eoa�p��y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o�pa�e���</w:t>
      </w:r>
    </w:p>
    <w:p>
      <w:pPr>
        <w:pStyle w:val="PreformattedText"/>
        <w:bidi w:val="0"/>
        <w:jc w:val="left"/>
        <w:rPr/>
      </w:pPr>
      <w:r>
        <w:rPr/>
        <w:t>KEYBOARD(  )                            B�ae� �e�o�c�e��� 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a��� ec�� 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a��a�ype �a�a�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a���a, ��� �y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�o���), ec�� �e�</w:t>
      </w:r>
    </w:p>
    <w:p>
      <w:pPr>
        <w:pStyle w:val="PreformattedText"/>
        <w:bidi w:val="0"/>
        <w:jc w:val="left"/>
        <w:rPr/>
      </w:pPr>
      <w:r>
        <w:rPr/>
        <w:t>KEYCODE(  )                             B�ae� �o� �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c�e��e� �a�a�o� �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 �pe�� �e�c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�epa�opo� ACCEPT ��� ASK</w:t>
      </w:r>
    </w:p>
    <w:p>
      <w:pPr>
        <w:pStyle w:val="PreformattedText"/>
        <w:bidi w:val="0"/>
        <w:jc w:val="left"/>
        <w:rPr/>
      </w:pPr>
      <w:r>
        <w:rPr/>
        <w:t>REFER(  )                               B�ae� e�����y (�ep�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c�� ec�� cc</w:t>
      </w:r>
      <w:r>
        <w:rPr/>
        <w:t>뫪</w:t>
      </w:r>
      <w:r>
        <w:rPr/>
        <w:t>a 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c�e��ee ��o���oe �o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 </w:t>
      </w:r>
      <w:r>
        <w:rPr/>
        <w:t>e�����y (�o���) e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�� ���eoa�p��y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e �o�� �o�oxpo��o�o a�a��epa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 ��o�pa�e���:                            �o�� �o�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�ep��                                 0-6  �ep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�e�a� �ep�a �� ��a�o� �o��ep���a���      7  �e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7  �e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ep�</w:t>
      </w:r>
    </w:p>
    <w:p>
      <w:pPr>
        <w:pStyle w:val="PreformattedText"/>
        <w:bidi w:val="0"/>
        <w:jc w:val="left"/>
        <w:rPr/>
      </w:pPr>
      <w:r>
        <w:rPr/>
        <w:t>10-15  �p�o 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�a���� 16 � �o�y ��o�pa�e��� ��� �ep�a���</w:t>
      </w:r>
    </w:p>
    <w:p>
      <w:pPr>
        <w:pStyle w:val="PreformattedText"/>
        <w:bidi w:val="0"/>
        <w:jc w:val="left"/>
        <w:rPr/>
      </w:pPr>
      <w:r>
        <w:rPr/>
        <w:t>A�p��y��e �o�� �e�o�o/�pa��ec�o�o a�a��ep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�ep��                           8  Cep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����                            9  �p�o c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�e�e��                         10  �p�o �e�e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�e�e�o�a�o �o�y�o�              11  �p�o �e�e�o�a�o-�o�y�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Kpac��                         12  �p�o �pac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�y�c�� (�pac�� c �o�e�o��    13  �p��� �y�c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e��o�)               14  �e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Kop��e��                      15  �p�o �e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�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�� �o�a �o���� �axo����c� � �pe�e�ax o� 0 �o 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� 16 ��� �o�a ��o�pa�e��� ��� �ep�a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py��ypa �p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CREEN                           O���e� �op�a� �pa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epa�op�                      Mo�e� ���� ENTRY,MENU,P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SE,POINT,REPEAT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(c�po��, �o�o���)                    ���c�pye� o��o 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c�a�o��e��o� �o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WINDOW (c�po��, �o�o���)               O�pe�e��e� �op�a� �pa�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e o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o���e a�p��y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(�o�o���)                           �c�a�a����ae� �o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 ��� - �o�o���)                     c�o���a ��� c�e�y��e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epa�opa</w:t>
      </w:r>
    </w:p>
    <w:p>
      <w:pPr>
        <w:pStyle w:val="PreformattedText"/>
        <w:bidi w:val="0"/>
        <w:jc w:val="left"/>
        <w:rPr/>
      </w:pPr>
      <w:r>
        <w:rPr/>
        <w:t>ROW[(c�po�a)]                          �c�a�a����ae� �o��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�po�a, �o�o��a)                    c�e�y��e�o o�epa�o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 ��� - c�po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 ��� - c�po��, �o�o��a)</w:t>
      </w:r>
    </w:p>
    <w:p>
      <w:pPr>
        <w:pStyle w:val="PreformattedText"/>
        <w:bidi w:val="0"/>
        <w:jc w:val="left"/>
        <w:rPr/>
      </w:pPr>
      <w:r>
        <w:rPr/>
        <w:t>O�epa�op� �pa�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(c�po��, �o�o���)          �a�pa</w:t>
      </w:r>
      <w:r>
        <w:rPr/>
        <w:t>訢</w:t>
      </w:r>
      <w:r>
        <w:rPr/>
        <w:t>ae� a�p��y�� �p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 STRING(����a/c�po�o�a�          O���e� c�po�y �pa�a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�c�a��a/�p���a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��o�a)</w:t>
      </w:r>
    </w:p>
    <w:p>
      <w:pPr>
        <w:pStyle w:val="PreformattedText"/>
        <w:bidi w:val="0"/>
        <w:jc w:val="left"/>
        <w:rPr/>
      </w:pPr>
      <w:r>
        <w:rPr/>
        <w:t>O�epa�op� �o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[(�a��o�)                         O���e� �o�e ��o�a</w:t>
      </w:r>
    </w:p>
    <w:p>
      <w:pPr>
        <w:pStyle w:val="PreformattedText"/>
        <w:bidi w:val="0"/>
        <w:jc w:val="left"/>
        <w:rPr/>
      </w:pPr>
      <w:r>
        <w:rPr/>
        <w:t>MENU[[(�a��o�)]                        O���e� �o�e �e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e��� �e��                        �o���� ���� o�epa�op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PAUSE(c�po�a)                          O���e� �o�e �ay��</w:t>
      </w:r>
    </w:p>
    <w:p>
      <w:pPr>
        <w:pStyle w:val="PreformattedText"/>
        <w:bidi w:val="0"/>
        <w:jc w:val="left"/>
        <w:rPr/>
      </w:pPr>
      <w:r>
        <w:rPr/>
        <w:t>POINT(c�po��, �o�o���)                 O���e� �o�e y�a�a�e��</w:t>
      </w:r>
    </w:p>
    <w:p>
      <w:pPr>
        <w:pStyle w:val="PreformattedText"/>
        <w:bidi w:val="0"/>
        <w:jc w:val="left"/>
        <w:rPr/>
      </w:pPr>
      <w:r>
        <w:rPr/>
        <w:t>TEXT(c�po��,�o�o���)                   O���e� �e�c�o�oe �o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 �o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(c�po�a)                           O�pe�e��e� coo��e�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���eec�, �o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pa�o �o�e �e��</w:t>
      </w:r>
    </w:p>
    <w:p>
      <w:pPr>
        <w:pStyle w:val="PreformattedText"/>
        <w:bidi w:val="0"/>
        <w:jc w:val="left"/>
        <w:rPr/>
      </w:pPr>
      <w:r>
        <w:rPr/>
        <w:t>ESC(�o�e)                              Map��pye� �o�e, ���pa�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a���e� Esc</w:t>
      </w:r>
    </w:p>
    <w:p>
      <w:pPr>
        <w:pStyle w:val="PreformattedText"/>
        <w:bidi w:val="0"/>
        <w:jc w:val="left"/>
        <w:rPr/>
      </w:pPr>
      <w:r>
        <w:rPr/>
        <w:t>HLP(o��o)                              O�pe�e��e� o��o �o�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help-o��o)</w:t>
      </w:r>
    </w:p>
    <w:p>
      <w:pPr>
        <w:pStyle w:val="PreformattedText"/>
        <w:bidi w:val="0"/>
        <w:jc w:val="left"/>
        <w:rPr/>
      </w:pPr>
      <w:r>
        <w:rPr/>
        <w:t>IMM                                    O�pe�e��e� �o�e �e�e��e��o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o�a</w:t>
      </w:r>
    </w:p>
    <w:p>
      <w:pPr>
        <w:pStyle w:val="PreformattedText"/>
        <w:bidi w:val="0"/>
        <w:jc w:val="left"/>
        <w:rPr/>
      </w:pPr>
      <w:r>
        <w:rPr/>
        <w:t>KEY(�o� ��a���)                       O�pe�e��e� ��a���y ��a�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�e��a �e��</w:t>
      </w:r>
    </w:p>
    <w:p>
      <w:pPr>
        <w:pStyle w:val="PreformattedText"/>
        <w:bidi w:val="0"/>
        <w:jc w:val="left"/>
        <w:rPr/>
      </w:pPr>
      <w:r>
        <w:rPr/>
        <w:t>REQ                                    Co��ae� �o�e, �eo�xo��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��</w:t>
      </w:r>
      <w:r>
        <w:rPr/>
        <w:t>o�a</w:t>
      </w:r>
    </w:p>
    <w:p>
      <w:pPr>
        <w:pStyle w:val="PreformattedText"/>
        <w:bidi w:val="0"/>
        <w:jc w:val="left"/>
        <w:rPr/>
      </w:pPr>
      <w:r>
        <w:rPr/>
        <w:t>USE(�epe�e��a�/�o�e)                   �c�a�a����ae� �epe�e��y�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/��� �o�e-�e�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                        Ha</w:t>
      </w:r>
      <w:r>
        <w:rPr/>
        <w:t>稭</w:t>
      </w:r>
      <w:r>
        <w:rPr/>
        <w:t>ae� ��o� �o�� � pe�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o�a</w:t>
      </w:r>
    </w:p>
    <w:p>
      <w:pPr>
        <w:pStyle w:val="PreformattedText"/>
        <w:bidi w:val="0"/>
        <w:jc w:val="left"/>
        <w:rPr/>
      </w:pPr>
      <w:r>
        <w:rPr/>
        <w:t>LFT                                    B�pa����ae� c�po�o��e �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 �e�o�y ��a�y</w:t>
      </w:r>
    </w:p>
    <w:p>
      <w:pPr>
        <w:pStyle w:val="PreformattedText"/>
        <w:bidi w:val="0"/>
        <w:jc w:val="left"/>
        <w:rPr/>
      </w:pPr>
      <w:r>
        <w:rPr/>
        <w:t>NUM                                    �o�����ae� ��po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a��a�ypy</w:t>
      </w:r>
    </w:p>
    <w:p>
      <w:pPr>
        <w:pStyle w:val="PreformattedText"/>
        <w:bidi w:val="0"/>
        <w:jc w:val="left"/>
        <w:rPr/>
      </w:pPr>
      <w:r>
        <w:rPr/>
        <w:t>OVR                                    Ha</w:t>
      </w:r>
      <w:r>
        <w:rPr/>
        <w:t>稭</w:t>
      </w:r>
      <w:r>
        <w:rPr/>
        <w:t>ae� ��o� �o�� � pe�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pe�a��c�</w:t>
      </w:r>
    </w:p>
    <w:p>
      <w:pPr>
        <w:pStyle w:val="PreformattedText"/>
        <w:bidi w:val="0"/>
        <w:jc w:val="left"/>
        <w:rPr/>
      </w:pPr>
      <w:r>
        <w:rPr/>
        <w:t>UPR                                    �peo�pa�o��ae� c�po�o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e � �epx��� pe��c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��eoa�p��y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                        Co��ae� o��ac��, c�po�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p�a��e �o��</w:t>
      </w:r>
    </w:p>
    <w:p>
      <w:pPr>
        <w:pStyle w:val="PreformattedText"/>
        <w:bidi w:val="0"/>
        <w:jc w:val="left"/>
        <w:rPr/>
      </w:pPr>
      <w:r>
        <w:rPr/>
        <w:t>ENH                                    �c����ae� �p�oc�� o��ac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o�� ��� �o��</w:t>
      </w:r>
    </w:p>
    <w:p>
      <w:pPr>
        <w:pStyle w:val="PreformattedText"/>
        <w:bidi w:val="0"/>
        <w:jc w:val="left"/>
        <w:rPr/>
      </w:pPr>
      <w:r>
        <w:rPr/>
        <w:t>HUE(��o�pa�e���, �o�, �pa���a)         �c�a�a����ae� 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eoa�p��y�a</w:t>
      </w:r>
    </w:p>
    <w:p>
      <w:pPr>
        <w:pStyle w:val="PreformattedText"/>
        <w:bidi w:val="0"/>
        <w:jc w:val="left"/>
        <w:rPr/>
      </w:pPr>
      <w:r>
        <w:rPr/>
        <w:t>REV                                    Pe�epc�pye� �e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o�pa�e��� � �o�a</w:t>
      </w:r>
    </w:p>
    <w:p>
      <w:pPr>
        <w:pStyle w:val="PreformattedText"/>
        <w:bidi w:val="0"/>
        <w:jc w:val="left"/>
        <w:rPr/>
      </w:pPr>
      <w:r>
        <w:rPr/>
        <w:t>SEL                                    �a�e��e� �e�a �e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o�pa�e��� � �o�a</w:t>
      </w:r>
    </w:p>
    <w:p>
      <w:pPr>
        <w:pStyle w:val="PreformattedText"/>
        <w:bidi w:val="0"/>
        <w:jc w:val="left"/>
        <w:rPr/>
      </w:pPr>
      <w:r>
        <w:rPr/>
        <w:t>TRN                                    O�pe�e��e� �po�p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p�oy�o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py��ypa 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                                O���e� �o��op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y��y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epa�op�                            Mo�e� ���� ENTRY,MENU,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INT ���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                                 �c�a�a����ae� �po�yc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pe�e��e��e c�e�</w:t>
      </w:r>
      <w:r>
        <w:rPr/>
        <w:t>稪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INDEX(y�a�a�e�� �o��opa)               �c�a�a����ae� y�a�a�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�ope���</w:t>
      </w:r>
    </w:p>
    <w:p>
      <w:pPr>
        <w:pStyle w:val="PreformattedText"/>
        <w:bidi w:val="0"/>
        <w:jc w:val="left"/>
        <w:rPr/>
      </w:pPr>
      <w:r>
        <w:rPr/>
        <w:t>PRE(�pe</w:t>
      </w:r>
      <w:r>
        <w:rPr/>
        <w:t>䨪</w:t>
      </w:r>
      <w:r>
        <w:rPr/>
        <w:t>c)                           O�ec�e</w:t>
      </w:r>
      <w:r>
        <w:rPr/>
        <w:t>稢</w:t>
      </w:r>
      <w:r>
        <w:rPr/>
        <w:t>ae� �pe</w:t>
      </w:r>
      <w:r>
        <w:rPr/>
        <w:t>䨪</w:t>
      </w:r>
      <w:r>
        <w:rPr/>
        <w:t>c ��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pe�e�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o�pa�o⪨ �p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ACCEPT                           �p����ae� �o�e �� ��c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LOSE(�pa�)                     �a�p�ae� c�py��ypy �p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DISPLAY                          B�c�e</w:t>
      </w:r>
      <w:r>
        <w:rPr/>
        <w:t>稢</w:t>
      </w:r>
      <w:r>
        <w:rPr/>
        <w:t>ae� �epe�e���e 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ERASE                            C�pae� o�o�pa�ae�oe �o�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c�� �epe�e���e 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OPEN(�pa�)                      O�p�ae� c�py��ypy �p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ELECT(���)                      B</w:t>
      </w:r>
      <w:r>
        <w:rPr/>
        <w:t>롨</w:t>
      </w:r>
      <w:r>
        <w:rPr/>
        <w:t>pae� c�e�y��ee ��o��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UPDATE                           Koppe��pye� �epe�e���e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y��</w:t>
      </w:r>
      <w:r>
        <w:rPr/>
        <w:t>樨</w:t>
      </w:r>
      <w:r>
        <w:rPr/>
        <w:t>, �p��e��e��e �pa�a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(  )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o�oc�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��� ���pa��o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�e��a �e��</w:t>
      </w:r>
    </w:p>
    <w:p>
      <w:pPr>
        <w:pStyle w:val="PreformattedText"/>
        <w:bidi w:val="0"/>
        <w:jc w:val="left"/>
        <w:rPr/>
      </w:pPr>
      <w:r>
        <w:rPr/>
        <w:t>COL       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�o���� c�o���a</w:t>
      </w:r>
    </w:p>
    <w:p>
      <w:pPr>
        <w:pStyle w:val="PreformattedText"/>
        <w:bidi w:val="0"/>
        <w:jc w:val="left"/>
        <w:rPr/>
      </w:pPr>
      <w:r>
        <w:rPr/>
        <w:t>COLS      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�o���ec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o���o� � o��e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y��ype �o��ope���</w:t>
      </w:r>
    </w:p>
    <w:p>
      <w:pPr>
        <w:pStyle w:val="PreformattedText"/>
        <w:bidi w:val="0"/>
        <w:jc w:val="left"/>
        <w:rPr/>
      </w:pPr>
      <w:r>
        <w:rPr/>
        <w:t>CONTENTS                               B�ae� c�po�y, co�ep�a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��oe �o��, ��o�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FIELD(  )                              B�ae� �o�ep �oc�e��e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p����o�o �o��</w:t>
      </w:r>
    </w:p>
    <w:p>
      <w:pPr>
        <w:pStyle w:val="PreformattedText"/>
        <w:bidi w:val="0"/>
        <w:jc w:val="left"/>
        <w:rPr/>
      </w:pPr>
      <w:r>
        <w:rPr/>
        <w:t>FIELDS(  )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�o�epa �o�e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p��o� c�py��ype SCREEN</w:t>
      </w:r>
    </w:p>
    <w:p>
      <w:pPr>
        <w:pStyle w:val="PreformattedText"/>
        <w:bidi w:val="0"/>
        <w:jc w:val="left"/>
        <w:rPr/>
      </w:pPr>
      <w:r>
        <w:rPr/>
        <w:t>ROW       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�o���� c�po��</w:t>
      </w:r>
    </w:p>
    <w:p>
      <w:pPr>
        <w:pStyle w:val="PreformattedText"/>
        <w:bidi w:val="0"/>
        <w:jc w:val="left"/>
        <w:rPr/>
      </w:pPr>
      <w:r>
        <w:rPr/>
        <w:t>ROWS                                   B�ae� �����oe �e�oe �c�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�ep�a�ee �c�o c�po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�e ��� c�py��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�op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py��ypa coo��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PORT                           O���e� �op�a� coo��e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epa�op�                      Mo�y� ���� HEADER,FOOTE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p��y��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(yc�po�c�o)                     �c�a�a����ae� yc�po�c�o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p�e�a coo��e���</w:t>
      </w:r>
    </w:p>
    <w:p>
      <w:pPr>
        <w:pStyle w:val="PreformattedText"/>
        <w:bidi w:val="0"/>
        <w:jc w:val="left"/>
        <w:rPr/>
      </w:pPr>
      <w:r>
        <w:rPr/>
        <w:t>LENGTH(����a c�pa����)                 �c�a�a����ae� ����y c�pa����</w:t>
      </w:r>
    </w:p>
    <w:p>
      <w:pPr>
        <w:pStyle w:val="PreformattedText"/>
        <w:bidi w:val="0"/>
        <w:jc w:val="left"/>
        <w:rPr/>
      </w:pPr>
      <w:r>
        <w:rPr/>
        <w:t>LINE(c�e�</w:t>
      </w:r>
      <w:r>
        <w:rPr/>
        <w:t>稪 �����</w:t>
      </w:r>
      <w:r>
        <w:rPr/>
        <w:t>)                    �c�a�a����ae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e�a ���ep�e�ca</w:t>
      </w:r>
    </w:p>
    <w:p>
      <w:pPr>
        <w:pStyle w:val="PreformattedText"/>
        <w:bidi w:val="0"/>
        <w:jc w:val="left"/>
        <w:rPr/>
      </w:pPr>
      <w:r>
        <w:rPr/>
        <w:t>PAGE(c�e�</w:t>
      </w:r>
      <w:r>
        <w:rPr/>
        <w:t xml:space="preserve">稪 </w:t>
      </w:r>
      <w:r>
        <w:rPr/>
        <w:t>c�pa���)                  �c�a�a����ae� �epe�e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e�a c�pa���</w:t>
      </w:r>
    </w:p>
    <w:p>
      <w:pPr>
        <w:pStyle w:val="PreformattedText"/>
        <w:bidi w:val="0"/>
        <w:jc w:val="left"/>
        <w:rPr/>
      </w:pPr>
      <w:r>
        <w:rPr/>
        <w:t>PRE(�pe</w:t>
      </w:r>
      <w:r>
        <w:rPr/>
        <w:t>䨪</w:t>
      </w:r>
      <w:r>
        <w:rPr/>
        <w:t>c)                           O�ec�e</w:t>
      </w:r>
      <w:r>
        <w:rPr/>
        <w:t>稢</w:t>
      </w:r>
      <w:r>
        <w:rPr/>
        <w:t>ae� �pe</w:t>
      </w:r>
      <w:r>
        <w:rPr/>
        <w:t>䨪</w:t>
      </w:r>
      <w:r>
        <w:rPr/>
        <w:t>c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pe�e��o�</w:t>
      </w:r>
    </w:p>
    <w:p>
      <w:pPr>
        <w:pStyle w:val="PreformattedText"/>
        <w:bidi w:val="0"/>
        <w:jc w:val="left"/>
        <w:rPr/>
      </w:pPr>
      <w:r>
        <w:rPr/>
        <w:t>WIDTH(�p��a c�pa����)                 �c�a�a����ae� �p��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o��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���o���e a�p��y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(c�o��e�)                           �c�a�a����ae� �o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+ c�o����)                           c�o���a</w:t>
      </w:r>
    </w:p>
    <w:p>
      <w:pPr>
        <w:pStyle w:val="PreformattedText"/>
        <w:bidi w:val="0"/>
        <w:jc w:val="left"/>
        <w:rPr/>
      </w:pPr>
      <w:r>
        <w:rPr/>
        <w:t>CTL(�oc�e�o�a�e��oc�� y�pa��e���)     �c�a�a���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c�e�o�a�e��oc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�pa��e��� �p���epo�</w:t>
      </w:r>
    </w:p>
    <w:p>
      <w:pPr>
        <w:pStyle w:val="PreformattedText"/>
        <w:bidi w:val="0"/>
        <w:jc w:val="left"/>
        <w:rPr/>
      </w:pPr>
      <w:r>
        <w:rPr/>
        <w:t>ROW[(c�po�a)]                          �c�a�a����ae� �o���� c�po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�po�a, c�o��e�)                    � c�o�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 ��� - c�po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 ��� -c�po��, c�o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p �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�epa�op� o�pa�o⪨ �a��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ADD(�a��)                        �o�a���e� �o�y� �a��c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a��, �o�� �a��)              �o��y �a��a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LOSE(�a��)                      �a�p�ae� �a��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OPY(�a��, �o�� �a��)           Ko��pye� �a�� � ��o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e�</w:t>
      </w:r>
      <w:r>
        <w:rPr/>
        <w:t>䨪</w:t>
      </w:r>
      <w:r>
        <w:rPr/>
        <w:t>a�� �a��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a�o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CREATE(�a��)                     Co��ae� �o�� �a��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EMPTY(�a��)                      O��y��e� ����y �a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FLUSH(�a��)                      Koppe��pye� c�pa�o</w:t>
      </w:r>
      <w:r>
        <w:rPr/>
        <w:t>筨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op� ��e�e� �a��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GET(�a��,                        �po���o��o c���ae� �a�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�</w:t>
      </w:r>
      <w:r>
        <w:rPr/>
        <w:t>a��a DOS � c�py��y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NEXT(�a��)                       �o�y�ae� c�e�y��y� �a��c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oc�e�o�a�e��o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OPEN(�a��)                       O�p�ae� �a�� DO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pa�o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PUT(�a��)                        �po���o��o ���e� �a��c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 DOS �� c�py��y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MOVE(�a��)                     ��a��e� c�e�</w:t>
      </w:r>
      <w:r>
        <w:rPr/>
        <w:t>䨪</w:t>
      </w:r>
      <w:r>
        <w:rPr/>
        <w:t>a��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c�pa�o</w:t>
      </w:r>
      <w:r>
        <w:rPr/>
        <w:t>筨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RENAME(�a��, �o�� �a��)         �epe��e�o��ae� �a�� D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ET(�a��)                        �c�a�a���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c�e�o�a�e��y� o�pa�o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SETPATH                          ���e��e� �e�y</w:t>
      </w:r>
      <w:r>
        <w:rPr/>
        <w:t>騩 �</w:t>
      </w:r>
      <w:r>
        <w:rPr/>
        <w:t>a�o���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</w:t>
      </w:r>
      <w:r>
        <w:rPr/>
        <w:t>opo��y, �a �o�op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c�o�o�e� c�pa�o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y��</w:t>
      </w:r>
      <w:r>
        <w:rPr/>
        <w:t>樨 �</w:t>
      </w:r>
      <w:r>
        <w:rPr/>
        <w:t>a��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(�a��)                            �o�e�ae� �a��� � �oc�e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pa��y� �a��c� (LONG)</w:t>
      </w:r>
    </w:p>
    <w:p>
      <w:pPr>
        <w:pStyle w:val="PreformattedText"/>
        <w:bidi w:val="0"/>
        <w:jc w:val="left"/>
        <w:rPr/>
      </w:pPr>
      <w:r>
        <w:rPr/>
        <w:t>EOF(�a��)                              Bep�o (e�����a), ec�� �o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a &lt;LONG&gt;</w:t>
      </w:r>
    </w:p>
    <w:p>
      <w:pPr>
        <w:pStyle w:val="PreformattedText"/>
        <w:bidi w:val="0"/>
        <w:jc w:val="left"/>
        <w:rPr/>
      </w:pPr>
      <w:r>
        <w:rPr/>
        <w:t>NAME(�a��)                             B�ae� STRING c�e�</w:t>
      </w:r>
      <w:r>
        <w:rPr/>
        <w:t>䨪</w:t>
      </w:r>
      <w:r>
        <w:rPr/>
        <w:t>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a c�pa�o</w:t>
      </w:r>
      <w:r>
        <w:rPr/>
        <w:t>筨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PATH(  )                               B�ae� STRING yc�po�c�a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po��� c�pa�o</w:t>
      </w:r>
      <w:r>
        <w:rPr/>
        <w:t>筨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POINTER(�a��)                          B�ae� �a�� �oc�e�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pa��o� �a��c� &lt;LO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��e��� o� o</w:t>
      </w:r>
      <w:r>
        <w:rPr/>
        <w:t>訡�</w:t>
      </w:r>
      <w:r>
        <w:rPr/>
        <w:t>e �a��a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� Coo��e��e                Pe��c�p�pye�c� c�e�y</w:t>
      </w:r>
      <w:r>
        <w:rPr/>
        <w:t xml:space="preserve">騬� </w:t>
      </w:r>
      <w:r>
        <w:rPr/>
        <w:t>o�epa�opa��:</w:t>
      </w:r>
    </w:p>
    <w:p>
      <w:pPr>
        <w:pStyle w:val="PreformattedText"/>
        <w:bidi w:val="0"/>
        <w:jc w:val="left"/>
        <w:rPr/>
      </w:pPr>
      <w:r>
        <w:rPr/>
        <w:t>2 FILE NOT FOUND                       COPY RENAME REMOV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ATH NOT FOUND                       COPY RENAME SETPATH CREATE</w:t>
      </w:r>
    </w:p>
    <w:p>
      <w:pPr>
        <w:pStyle w:val="PreformattedText"/>
        <w:bidi w:val="0"/>
        <w:jc w:val="left"/>
        <w:rPr/>
      </w:pPr>
      <w:r>
        <w:rPr/>
        <w:t>4 TOO MANI OPEN FILES                  CREATE OPEN</w:t>
      </w:r>
    </w:p>
    <w:p>
      <w:pPr>
        <w:pStyle w:val="PreformattedText"/>
        <w:bidi w:val="0"/>
        <w:jc w:val="left"/>
        <w:rPr/>
      </w:pPr>
      <w:r>
        <w:rPr/>
        <w:t>5 ACCESS DENIED                        CLOSE FLUSH PUT ADD CO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E REMOVE CREATE OPEN</w:t>
      </w:r>
    </w:p>
    <w:p>
      <w:pPr>
        <w:pStyle w:val="PreformattedText"/>
        <w:bidi w:val="0"/>
        <w:jc w:val="left"/>
        <w:rPr/>
      </w:pPr>
      <w:r>
        <w:rPr/>
        <w:t>33 RECORD NOT AVAILABLE                NEXT PUT</w:t>
      </w:r>
    </w:p>
    <w:p>
      <w:pPr>
        <w:pStyle w:val="PreformattedText"/>
        <w:bidi w:val="0"/>
        <w:jc w:val="left"/>
        <w:rPr/>
      </w:pPr>
      <w:r>
        <w:rPr/>
        <w:t>34 END OF FILE                         SET NEXT</w:t>
      </w:r>
    </w:p>
    <w:p>
      <w:pPr>
        <w:pStyle w:val="PreformattedText"/>
        <w:bidi w:val="0"/>
        <w:jc w:val="left"/>
        <w:rPr/>
      </w:pPr>
      <w:r>
        <w:rPr/>
        <w:t>35 RECORD NOT FOUND                    GET</w:t>
      </w:r>
    </w:p>
    <w:p>
      <w:pPr>
        <w:pStyle w:val="PreformattedText"/>
        <w:bidi w:val="0"/>
        <w:jc w:val="left"/>
        <w:rPr/>
      </w:pPr>
      <w:r>
        <w:rPr/>
        <w:t>8 EMPTY. SET. GET.PUT � ADD pe��c�p�py�� �e �e o</w:t>
      </w:r>
      <w:r>
        <w:rPr/>
        <w:t>訡��</w:t>
      </w:r>
      <w:r>
        <w:rPr/>
        <w:t>,��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py��ypa �a��a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�e�a FILE                           1 O���e� �a�� Clarion</w:t>
      </w:r>
    </w:p>
    <w:p>
      <w:pPr>
        <w:pStyle w:val="PreformattedText"/>
        <w:bidi w:val="0"/>
        <w:jc w:val="left"/>
        <w:rPr/>
      </w:pPr>
      <w:r>
        <w:rPr/>
        <w:t>2         o�epa�op�.                   2 Mo�y� ���� KEY ��� RECORD</w:t>
      </w:r>
    </w:p>
    <w:p>
      <w:pPr>
        <w:pStyle w:val="PreformattedText"/>
        <w:bidi w:val="0"/>
        <w:jc w:val="left"/>
        <w:rPr/>
      </w:pPr>
      <w:r>
        <w:rPr/>
        <w:t>3 A�p��y�� FILE:</w:t>
      </w:r>
    </w:p>
    <w:p>
      <w:pPr>
        <w:pStyle w:val="PreformattedText"/>
        <w:bidi w:val="0"/>
        <w:jc w:val="left"/>
        <w:rPr/>
      </w:pPr>
      <w:r>
        <w:rPr/>
        <w:t>CREATE                                 1 Pa�pe�a�� co��a��e �a��a</w:t>
      </w:r>
    </w:p>
    <w:p>
      <w:pPr>
        <w:pStyle w:val="PreformattedText"/>
        <w:bidi w:val="0"/>
        <w:jc w:val="left"/>
        <w:rPr/>
      </w:pPr>
      <w:r>
        <w:rPr/>
        <w:t>NAME(c�e�</w:t>
      </w:r>
      <w:r>
        <w:rPr/>
        <w:t>䨪</w:t>
      </w:r>
      <w:r>
        <w:rPr/>
        <w:t>a�� �a��a)               2 O�ec�e</w:t>
      </w:r>
      <w:r>
        <w:rPr/>
        <w:t>稢</w:t>
      </w:r>
      <w:r>
        <w:rPr/>
        <w:t>ae� c�e�</w:t>
      </w:r>
      <w:r>
        <w:rPr/>
        <w:t>䨪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a ��� �a��a �a���x</w:t>
      </w:r>
    </w:p>
    <w:p>
      <w:pPr>
        <w:pStyle w:val="PreformattedText"/>
        <w:bidi w:val="0"/>
        <w:jc w:val="left"/>
        <w:rPr/>
      </w:pPr>
      <w:r>
        <w:rPr/>
        <w:t>PROTECT                                3 �a��ae� �a�� o� ���e�e���</w:t>
      </w:r>
    </w:p>
    <w:p>
      <w:pPr>
        <w:pStyle w:val="PreformattedText"/>
        <w:bidi w:val="0"/>
        <w:jc w:val="left"/>
        <w:rPr/>
      </w:pPr>
      <w:r>
        <w:rPr/>
        <w:t>RECLAIM                                4 O�pe�e��e� ��o AD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 �a��c�a�� �o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c� � �o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�a�e��y� �oc�e��e�</w:t>
      </w:r>
    </w:p>
    <w:p>
      <w:pPr>
        <w:pStyle w:val="PreformattedText"/>
        <w:bidi w:val="0"/>
        <w:jc w:val="left"/>
        <w:rPr/>
      </w:pPr>
      <w:r>
        <w:rPr/>
        <w:t>4 O�epa�op� FILE:</w:t>
      </w:r>
    </w:p>
    <w:p>
      <w:pPr>
        <w:pStyle w:val="PreformattedText"/>
        <w:bidi w:val="0"/>
        <w:jc w:val="left"/>
        <w:rPr/>
      </w:pPr>
      <w:r>
        <w:rPr/>
        <w:t>Me�a  INDEX(variable1..,variable n)   1 O���e� ��a���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a</w:t>
      </w:r>
    </w:p>
    <w:p>
      <w:pPr>
        <w:pStyle w:val="PreformattedText"/>
        <w:bidi w:val="0"/>
        <w:jc w:val="left"/>
        <w:rPr/>
      </w:pPr>
      <w:r>
        <w:rPr/>
        <w:t>Me�a  KEY(variable1..,variable n)     2 O���e� "���a���ec�y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a���y ��� �a��a</w:t>
      </w:r>
    </w:p>
    <w:p>
      <w:pPr>
        <w:pStyle w:val="PreformattedText"/>
        <w:bidi w:val="0"/>
        <w:jc w:val="left"/>
        <w:rPr/>
      </w:pPr>
      <w:r>
        <w:rPr/>
        <w:t>Me�a  MEMO(iength)                    3 O��c�ae� �o�e �e�opa��y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�</w:t>
      </w:r>
      <w:r>
        <w:rPr/>
        <w:t>a��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(co�c�e��� �o�)          4 ���pye� �op�a� �a��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                     5 �ace�pe</w:t>
      </w:r>
      <w:r>
        <w:rPr/>
        <w:t>稢</w:t>
      </w:r>
      <w:r>
        <w:rPr/>
        <w:t>ae� �a��c�</w:t>
      </w:r>
    </w:p>
    <w:p>
      <w:pPr>
        <w:pStyle w:val="PreformattedText"/>
        <w:bidi w:val="0"/>
        <w:jc w:val="left"/>
        <w:rPr/>
      </w:pPr>
      <w:r>
        <w:rPr/>
        <w:t>Me�a  RECORD                          6 O���e� o��ac�� �a��c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epa�op�                       7 Mo�y� ���� BYTE,SHORT,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L,STRING,GROUP,DECIMAL</w:t>
      </w:r>
    </w:p>
    <w:p>
      <w:pPr>
        <w:pStyle w:val="PreformattedText"/>
        <w:bidi w:val="0"/>
        <w:jc w:val="left"/>
        <w:rPr/>
      </w:pPr>
      <w:r>
        <w:rPr/>
        <w:t>5 A�p��y�� KEY � INDEX:</w:t>
      </w:r>
    </w:p>
    <w:p>
      <w:pPr>
        <w:pStyle w:val="PreformattedText"/>
        <w:bidi w:val="0"/>
        <w:jc w:val="left"/>
        <w:rPr/>
      </w:pPr>
      <w:r>
        <w:rPr/>
        <w:t>DUP                                    1 �o�yc�a�� pe�ep�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a���</w:t>
      </w:r>
    </w:p>
    <w:p>
      <w:pPr>
        <w:pStyle w:val="PreformattedText"/>
        <w:bidi w:val="0"/>
        <w:jc w:val="left"/>
        <w:rPr/>
      </w:pPr>
      <w:r>
        <w:rPr/>
        <w:t>NOCASE                                 2 �e�ae� ��a�e��� KE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 �e�y�c⢨�e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OPT                                    3 �o�a���e� �y�e��e ��a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�epa�op� o�pa�o⪨ �a��a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�a  ADD(file)                       1 �a��c�ae� c�p��y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c� � �a�� Clarion</w:t>
      </w:r>
    </w:p>
    <w:p>
      <w:pPr>
        <w:pStyle w:val="PreformattedText"/>
        <w:bidi w:val="0"/>
        <w:jc w:val="left"/>
        <w:rPr/>
      </w:pPr>
      <w:r>
        <w:rPr/>
        <w:t>Me�a  APPEND(file)                    2 O���a�o�� c ADD,�o 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e��e� ��a���y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e�c��e �a���</w:t>
      </w:r>
    </w:p>
    <w:p>
      <w:pPr>
        <w:pStyle w:val="PreformattedText"/>
        <w:bidi w:val="0"/>
        <w:jc w:val="left"/>
        <w:rPr/>
      </w:pPr>
      <w:r>
        <w:rPr/>
        <w:t>Me�a  BUFFER(file,memory)             3 Pac�pe�e��e� c�o�o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�� ��� �y�epa �a��c�</w:t>
      </w:r>
    </w:p>
    <w:p>
      <w:pPr>
        <w:pStyle w:val="PreformattedText"/>
        <w:bidi w:val="0"/>
        <w:jc w:val="left"/>
        <w:rPr/>
      </w:pPr>
      <w:r>
        <w:rPr/>
        <w:t>Me�a  BUILD(key/index/file)           4 C�po�� �a�� ��a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  <w:t>e�c�� �a�� ��� 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cex ��a���e� � c�py��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Me�a  CACHE(key/index/file)           5 Pac�pe�e��e� c�o�o�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�� � �a��c�ae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��ae� �a��c� � ��c�p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y�ep�o� �a���(���)</w:t>
      </w:r>
    </w:p>
    <w:p>
      <w:pPr>
        <w:pStyle w:val="PreformattedText"/>
        <w:bidi w:val="0"/>
        <w:jc w:val="left"/>
        <w:rPr/>
      </w:pPr>
      <w:r>
        <w:rPr/>
        <w:t>Me�a  CLOSE(file)                     6 �a�p�ae� �a��</w:t>
      </w:r>
    </w:p>
    <w:p>
      <w:pPr>
        <w:pStyle w:val="PreformattedText"/>
        <w:bidi w:val="0"/>
        <w:jc w:val="left"/>
        <w:rPr/>
      </w:pPr>
      <w:r>
        <w:rPr/>
        <w:t>Me�a  COMMIT                          7 �a�ep�ae� �xo�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o��e��e � �a�ep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��c�pa��</w:t>
      </w:r>
    </w:p>
    <w:p>
      <w:pPr>
        <w:pStyle w:val="PreformattedText"/>
        <w:bidi w:val="0"/>
        <w:jc w:val="left"/>
        <w:rPr/>
      </w:pPr>
      <w:r>
        <w:rPr/>
        <w:t>Me�a  COPY(file,new file)             8 Ko��pye� �a�� � ��o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e�</w:t>
      </w:r>
      <w:r>
        <w:rPr/>
        <w:t>䨪</w:t>
      </w:r>
      <w:r>
        <w:rPr/>
        <w:t>a�� �a��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a�o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>Me�a  CREATE(file)                    9 Co��ae� �yc�o� �a��</w:t>
      </w:r>
    </w:p>
    <w:p>
      <w:pPr>
        <w:pStyle w:val="PreformattedText"/>
        <w:bidi w:val="0"/>
        <w:jc w:val="left"/>
        <w:rPr/>
      </w:pPr>
      <w:r>
        <w:rPr/>
        <w:t>Me�a  DELETE(file)                   10 ��a��e� �oc�e���� �a��c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�a��y� GET,N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>Me�a  EMPTY(file)                    11 Oc�o�o��ae� �a��c� � �a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Me�a  FREE(file/key)                 12 �epepac�pe�e��e� �y�ep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�a  FLUSH(file)                    13 �o�a���e� � ��o��� py�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o��e��e o�ep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�a��e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,pointer)            14 �o�y�ae� �a��c� �� �a��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,pointer)                Clarion c �o�o��� �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y�a�a�e�� � �o�e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e � c�py��ypy RECORD</w:t>
      </w:r>
    </w:p>
    <w:p>
      <w:pPr>
        <w:pStyle w:val="PreformattedText"/>
        <w:bidi w:val="0"/>
        <w:jc w:val="left"/>
        <w:rPr/>
      </w:pPr>
      <w:r>
        <w:rPr/>
        <w:t>Me�a  HOLD(file)                     15 Coxpa��e� �a��c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,seconds)                �o��o�a�e��</w:t>
      </w:r>
    </w:p>
    <w:p>
      <w:pPr>
        <w:pStyle w:val="PreformattedText"/>
        <w:bidi w:val="0"/>
        <w:jc w:val="left"/>
        <w:rPr/>
      </w:pPr>
      <w:r>
        <w:rPr/>
        <w:t>Me�a  LOCK(file)                     16 O�pa��</w:t>
      </w:r>
      <w:r>
        <w:rPr/>
        <w:t>稢</w:t>
      </w:r>
      <w:r>
        <w:rPr/>
        <w:t>ae� �oc�y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,seconds)                �a��y �o��o�a�e�e�</w:t>
      </w:r>
    </w:p>
    <w:p>
      <w:pPr>
        <w:pStyle w:val="PreformattedText"/>
        <w:bidi w:val="0"/>
        <w:jc w:val="left"/>
        <w:rPr/>
      </w:pPr>
      <w:r>
        <w:rPr/>
        <w:t>Me�a  LOGOUT(file)                   17 Ha</w:t>
      </w:r>
      <w:r>
        <w:rPr/>
        <w:t>稭</w:t>
      </w:r>
      <w:r>
        <w:rPr/>
        <w:t>ae� � �a�ep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��c�pa��</w:t>
      </w:r>
    </w:p>
    <w:p>
      <w:pPr>
        <w:pStyle w:val="PreformattedText"/>
        <w:bidi w:val="0"/>
        <w:jc w:val="left"/>
        <w:rPr/>
      </w:pPr>
      <w:r>
        <w:rPr/>
        <w:t>Me�a  NEXT(file)                     18 C���ae� c�e�y�y� �a�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</w:t>
      </w:r>
      <w:r>
        <w:rPr/>
        <w:t>oc�e�o�a�e��oc�</w:t>
      </w:r>
    </w:p>
    <w:p>
      <w:pPr>
        <w:pStyle w:val="PreformattedText"/>
        <w:bidi w:val="0"/>
        <w:jc w:val="left"/>
        <w:rPr/>
      </w:pPr>
      <w:r>
        <w:rPr/>
        <w:t>Me�a  OPEN(file)                     19 O�p�ae� �a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pa�o⪨</w:t>
      </w:r>
    </w:p>
    <w:p>
      <w:pPr>
        <w:pStyle w:val="PreformattedText"/>
        <w:bidi w:val="0"/>
        <w:jc w:val="left"/>
        <w:rPr/>
      </w:pPr>
      <w:r>
        <w:rPr/>
        <w:t>Me�a  PREVIOUS(file)                 20 �oc�e�o�a�e��o c���a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c� �� �a��a</w:t>
      </w:r>
    </w:p>
    <w:p>
      <w:pPr>
        <w:pStyle w:val="PreformattedText"/>
        <w:bidi w:val="0"/>
        <w:jc w:val="left"/>
        <w:rPr/>
      </w:pPr>
      <w:r>
        <w:rPr/>
        <w:t>Me�a  PACK(file)                     21 �o��op�o op�a���ye� �a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c�pa��e� y�a�e��e �a��c�</w:t>
      </w:r>
    </w:p>
    <w:p>
      <w:pPr>
        <w:pStyle w:val="PreformattedText"/>
        <w:bidi w:val="0"/>
        <w:jc w:val="left"/>
        <w:rPr/>
      </w:pPr>
      <w:r>
        <w:rPr/>
        <w:t>Me�a  RENAME(file,new file)          22 �epe��e�o��ae� 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arion</w:t>
      </w:r>
    </w:p>
    <w:p>
      <w:pPr>
        <w:pStyle w:val="PreformattedText"/>
        <w:bidi w:val="0"/>
        <w:jc w:val="left"/>
        <w:rPr/>
      </w:pPr>
      <w:r>
        <w:rPr/>
        <w:t>Me�a  REMOVE(file)                   23 ��a��e� �a�� Clarion� e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e�</w:t>
      </w:r>
      <w:r>
        <w:rPr/>
        <w:t>䨪</w:t>
      </w:r>
      <w:r>
        <w:rPr/>
        <w:t>a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a�o</w:t>
      </w:r>
      <w:r>
        <w:rPr/>
        <w:t>筨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�a  SET(file)                      24 ���</w:t>
      </w:r>
      <w:r>
        <w:rPr/>
        <w:t>樨</w:t>
      </w:r>
      <w:r>
        <w:rPr/>
        <w:t>pye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,key)                      �oc�e�o�a�e��y� o�pa�o�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,pointer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,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,pointer)</w:t>
      </w:r>
    </w:p>
    <w:p>
      <w:pPr>
        <w:pStyle w:val="PreformattedText"/>
        <w:bidi w:val="0"/>
        <w:jc w:val="left"/>
        <w:rPr/>
      </w:pPr>
      <w:r>
        <w:rPr/>
        <w:t>Me�a  SETPATH(drive and path)        25 ���e��e� �e�y�e yc�po�c�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</w:t>
      </w:r>
      <w:r>
        <w:rPr/>
        <w:t>opo��y c�pa�o</w:t>
      </w:r>
      <w:r>
        <w:rPr/>
        <w:t>筨�</w:t>
      </w:r>
      <w:r>
        <w:rPr/>
        <w:t>a DOS</w:t>
      </w:r>
    </w:p>
    <w:p>
      <w:pPr>
        <w:pStyle w:val="PreformattedText"/>
        <w:bidi w:val="0"/>
        <w:jc w:val="left"/>
        <w:rPr/>
      </w:pPr>
      <w:r>
        <w:rPr/>
        <w:t>Me�a  SKIP(file,count)               26 O�xo��� �a��c� �o �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c�e�o�a�e��o� o�pa�o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a</w:t>
      </w:r>
    </w:p>
    <w:p>
      <w:pPr>
        <w:pStyle w:val="PreformattedText"/>
        <w:bidi w:val="0"/>
        <w:jc w:val="left"/>
        <w:rPr/>
      </w:pPr>
      <w:r>
        <w:rPr/>
        <w:t>Me�a  PUT(file)                      27 �a��c�ae� � �a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y��ypy �a��c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HK��� �A��A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BOF (FILE)                           BEPHO �CTAHAB��BAETC�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E��H���) �O HA�A��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>2 EOF (FILE)                           BEPHO �CTAHAB��BAETC�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E��H���) �O KOH�� �A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>3 NAME (FILE)                          B��AET C�E����KA��� �A��A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ABO�H�KA</w:t>
      </w:r>
    </w:p>
    <w:p>
      <w:pPr>
        <w:pStyle w:val="PreformattedText"/>
        <w:bidi w:val="0"/>
        <w:jc w:val="left"/>
        <w:rPr/>
      </w:pPr>
      <w:r>
        <w:rPr/>
        <w:t>4 PATH ()                              B��AET HAKO��TE�� � �OPO�K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 KOTOPO� PA�ME�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�PABO�H�K</w:t>
      </w:r>
    </w:p>
    <w:p>
      <w:pPr>
        <w:pStyle w:val="PreformattedText"/>
        <w:bidi w:val="0"/>
        <w:jc w:val="left"/>
        <w:rPr/>
      </w:pPr>
      <w:r>
        <w:rPr/>
        <w:t>5 POINTER (FILE/KEY/INDEX)             HOMEP �OC�E�HE� B��PAHH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A�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>6 RECORDS (FILE/KEY/INDEX)             �H�OPMA��� O �A��C�X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�AB��AX B �A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LO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��EH�� O� O���KAX �A��A CLA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� COO��EH��                          B��A�TC� �P� C�E�����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�EPATOPAX:</w:t>
      </w:r>
    </w:p>
    <w:p>
      <w:pPr>
        <w:pStyle w:val="PreformattedText"/>
        <w:bidi w:val="0"/>
        <w:jc w:val="left"/>
        <w:rPr/>
      </w:pPr>
      <w:r>
        <w:rPr/>
        <w:t>LABEL HOLD(FILE)                       HOLDS A RECORD AGAINST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,SEKONDS)                 BY OTHER WORKSTATIONS</w:t>
      </w:r>
    </w:p>
    <w:p>
      <w:pPr>
        <w:pStyle w:val="PreformattedText"/>
        <w:bidi w:val="0"/>
        <w:jc w:val="left"/>
        <w:rPr/>
      </w:pPr>
      <w:r>
        <w:rPr/>
        <w:t>LABEL LOCK(FILE)                       LOCKS A FILE AGAINS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,SEKONDS)                 BY OTHER WORKSTATIONS</w:t>
      </w:r>
    </w:p>
    <w:p>
      <w:pPr>
        <w:pStyle w:val="PreformattedText"/>
        <w:bidi w:val="0"/>
        <w:jc w:val="left"/>
        <w:rPr/>
      </w:pPr>
      <w:r>
        <w:rPr/>
        <w:t>LABEL LOGOUT(FILE)                     INITIATES AND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>LABEL NEXT(FILE)                       READS NEXT RECORD IN SEQUENCE</w:t>
      </w:r>
    </w:p>
    <w:p>
      <w:pPr>
        <w:pStyle w:val="PreformattedText"/>
        <w:bidi w:val="0"/>
        <w:jc w:val="left"/>
        <w:rPr/>
      </w:pPr>
      <w:r>
        <w:rPr/>
        <w:t>LABEL OPEN(FILE)                       OPENS FILE FOR PROCESSING</w:t>
      </w:r>
    </w:p>
    <w:p>
      <w:pPr>
        <w:pStyle w:val="PreformattedText"/>
        <w:bidi w:val="0"/>
        <w:jc w:val="left"/>
        <w:rPr/>
      </w:pPr>
      <w:r>
        <w:rPr/>
        <w:t>LABEL PREVIOUS(FILE)                   READS RECORDS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FILE</w:t>
      </w:r>
    </w:p>
    <w:p>
      <w:pPr>
        <w:pStyle w:val="PreformattedText"/>
        <w:bidi w:val="0"/>
        <w:jc w:val="left"/>
        <w:rPr/>
      </w:pPr>
      <w:r>
        <w:rPr/>
        <w:t>LABEL PACK(FILE)                       REBUI LDS FILE AND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LABEL RENAME(FILE.NEW FILE)            RENAMES CLARION FILE</w:t>
      </w:r>
    </w:p>
    <w:p>
      <w:pPr>
        <w:pStyle w:val="PreformattedText"/>
        <w:bidi w:val="0"/>
        <w:jc w:val="left"/>
        <w:rPr/>
      </w:pPr>
      <w:r>
        <w:rPr/>
        <w:t>LABEL REMOVE(FILE)                     REMOVES CLARION FIL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LABEL SET(FILE)                        INITIATES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.KEY)                     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.PO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.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.POINTER)</w:t>
      </w:r>
    </w:p>
    <w:p>
      <w:pPr>
        <w:pStyle w:val="PreformattedText"/>
        <w:bidi w:val="0"/>
        <w:jc w:val="left"/>
        <w:rPr/>
      </w:pPr>
      <w:r>
        <w:rPr/>
        <w:t>LABEL SETPATH(DRIVE AND PATH)          CHANGES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  <w:t>LABEL SKIP(FILE.COUNT)                 BYPASSES RECORD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QUENTIALLY PROCE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LABEL PUT(FILE)                        WRITES RECORD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LABEL RECOVER((SECONDS))               ARMS A PECOVERY PROC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TECTS AND CORRECTS FILES</w:t>
      </w:r>
    </w:p>
    <w:p>
      <w:pPr>
        <w:pStyle w:val="PreformattedText"/>
        <w:bidi w:val="0"/>
        <w:jc w:val="left"/>
        <w:rPr/>
      </w:pPr>
      <w:r>
        <w:rPr/>
        <w:t>LABEL RELEASE(FILE)                    RELEASES A RECORD IN A FILE</w:t>
      </w:r>
    </w:p>
    <w:p>
      <w:pPr>
        <w:pStyle w:val="PreformattedText"/>
        <w:bidi w:val="0"/>
        <w:jc w:val="left"/>
        <w:rPr/>
      </w:pPr>
      <w:r>
        <w:rPr/>
        <w:t>LABEL ROLLSACK(FILE)                   REMOVES A PARTIAL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>LABEL SHARE(FILE)                      OPENS A FILE AND MARKS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>LABEL STREAM(FILE)                     DISARMS RECORD FLUSHING</w:t>
      </w:r>
    </w:p>
    <w:p>
      <w:pPr>
        <w:pStyle w:val="PreformattedText"/>
        <w:bidi w:val="0"/>
        <w:jc w:val="left"/>
        <w:rPr/>
      </w:pPr>
      <w:r>
        <w:rPr/>
        <w:t>LABEL UNLOCK(FILE)                     UNLOCKS A CLAR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�EPATOP� O�PA�OTK� TA����� �AM�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KA TABLE                            O��B��ET TA����� �AM�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EPATOP�.                     MO��T ��T� BYTE,SHORT,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L,STRING ���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