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</w:t>
      </w:r>
      <w:r>
        <w:rPr/>
        <w:t xml:space="preserve">樮���� </w:t>
      </w:r>
      <w:r>
        <w:rPr/>
        <w:t>ᮮ�</w:t>
      </w:r>
      <w:r>
        <w:rPr/>
        <w:t>饭�� � �����쭮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⮢���  ����</w:t>
      </w:r>
      <w:r>
        <w:rPr/>
        <w:t xml:space="preserve">୨��஢����  �������  </w:t>
      </w:r>
      <w:r>
        <w:rPr/>
        <w:t>䠩�</w:t>
      </w:r>
      <w:r>
        <w:rPr/>
        <w:t>,   ��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 �</w:t>
      </w:r>
      <w:r>
        <w:rPr/>
        <w:t xml:space="preserve">ணࠬ��  </w:t>
      </w:r>
      <w:r>
        <w:rPr/>
        <w:t>Designer   ���</w:t>
      </w:r>
      <w:r>
        <w:rPr/>
        <w:t xml:space="preserve">ᨨ  </w:t>
      </w:r>
      <w:r>
        <w:rPr/>
        <w:t>2.1  ��⥬�  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������  ���������� ������</w:t>
      </w:r>
      <w:r>
        <w:rPr/>
        <w:t>㥬��  �</w:t>
      </w:r>
      <w:r>
        <w:rPr/>
        <w:t>ணࠬ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᪮����</w:t>
      </w:r>
      <w:r>
        <w:rPr/>
        <w:t xml:space="preserve">, </w:t>
      </w:r>
      <w:r>
        <w:rPr/>
        <w:t>᮪���� �६� ࠧ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୨��</w:t>
      </w:r>
      <w:r>
        <w:rPr/>
        <w:t>樨</w:t>
      </w:r>
      <w:r>
        <w:rPr/>
        <w:t>,   �</w:t>
      </w:r>
      <w:r>
        <w:rPr/>
        <w:t xml:space="preserve">᭮����   </w:t>
      </w:r>
      <w:r>
        <w:rPr/>
        <w:t>楫��   ���</w:t>
      </w:r>
      <w:r>
        <w:rPr/>
        <w:t>ன   �</w:t>
      </w:r>
      <w:r>
        <w:rPr/>
        <w:t>뫮  ���</w:t>
      </w:r>
      <w:r>
        <w:rPr/>
        <w:t>ᨬ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⨧�</w:t>
      </w:r>
      <w:r>
        <w:rPr/>
        <w:t>஢���  ���  �ணࠬ����</w:t>
      </w:r>
      <w:r>
        <w:rPr/>
        <w:t>,  �����</w:t>
      </w:r>
      <w:r>
        <w:rPr/>
        <w:t>࣫���  ��  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 �⫨�� �����</w:t>
      </w:r>
      <w:r>
        <w:rPr/>
        <w:t>쭮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 ����  �  ��  ��  �������  </w:t>
      </w:r>
      <w:r>
        <w:rPr/>
        <w:t>䠩� �������� �����</w:t>
      </w:r>
      <w:r>
        <w:rPr/>
        <w:t>஢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⥢��</w:t>
      </w:r>
      <w:r>
        <w:rPr/>
        <w:t>, ⠪ � ����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�</w:t>
      </w:r>
      <w:r>
        <w:rPr/>
        <w:t>ணࠬ��  �����  ����</w:t>
      </w:r>
      <w:r>
        <w:rPr>
          <w:rtl w:val="true"/>
        </w:rPr>
        <w:t>ࠨ</w:t>
      </w:r>
      <w:r>
        <w:rPr/>
        <w:t>������  ��  ���</w:t>
      </w:r>
      <w:r>
        <w:rPr/>
        <w:t>䨣����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���</w:t>
      </w:r>
      <w:r>
        <w:rPr/>
        <w:t>樨</w:t>
      </w:r>
      <w:r>
        <w:rPr/>
        <w:t>,  ���</w:t>
      </w:r>
      <w:r>
        <w:rPr/>
        <w:t>ᯥ</w:t>
      </w:r>
      <w:r>
        <w:rPr/>
        <w:t>祭�  �����������   �����</w:t>
      </w:r>
      <w:r>
        <w:rPr/>
        <w:t>।������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ࢥࠬ</w:t>
      </w:r>
      <w:r>
        <w:rPr/>
        <w:t>�  �  ������</w:t>
      </w:r>
      <w:r>
        <w:rPr/>
        <w:t>묨  ��</w:t>
      </w:r>
      <w:r>
        <w:rPr/>
        <w:t>᪠��  �  �����  �ᯫ��</w:t>
      </w:r>
      <w:r>
        <w:rPr/>
        <w:t>樨 ��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������� � ⥪��� �</w:t>
      </w:r>
      <w:r>
        <w:rPr/>
        <w:t>ண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  �����</w:t>
      </w:r>
      <w:r>
        <w:rPr/>
        <w:t>ন������     ��</w:t>
      </w:r>
      <w:r>
        <w:rPr/>
        <w:t>ꥤ������     �</w:t>
      </w:r>
      <w:r>
        <w:rPr/>
        <w:t>ந����</w:t>
      </w:r>
      <w:r>
        <w:rPr/>
        <w:t>쭮��   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</w:t>
      </w:r>
      <w:r>
        <w:rPr/>
        <w:t xml:space="preserve">஢ </w:t>
      </w:r>
      <w:r>
        <w:rPr/>
        <w:t>(�</w:t>
      </w:r>
      <w:r>
        <w:rPr/>
        <w:t>ࠢ�</w:t>
      </w:r>
      <w:r>
        <w:rPr/>
        <w:t>筨���</w:t>
      </w:r>
      <w:r>
        <w:rPr/>
        <w:t xml:space="preserve">)  � �����  </w:t>
      </w:r>
      <w:r>
        <w:rPr/>
        <w:t>䠩�� ��</w:t>
      </w:r>
      <w:r>
        <w:rPr/>
        <w:t>,  ��� ����</w:t>
      </w:r>
      <w:r>
        <w:rPr/>
        <w:t xml:space="preserve">०��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</w:t>
      </w:r>
      <w:r>
        <w:rPr/>
        <w:t xml:space="preserve">ॡ���� ���� ���� </w:t>
      </w:r>
      <w:r>
        <w:rPr/>
        <w:t>⠡���  � �</w:t>
      </w:r>
      <w:r>
        <w:rPr/>
        <w:t>ଠ</w:t>
      </w:r>
      <w:r>
        <w:rPr/>
        <w:t>, ���</w:t>
      </w:r>
      <w:r>
        <w:rPr/>
        <w:t>짮�⥫� ��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����</w:t>
      </w:r>
      <w:r>
        <w:rPr/>
        <w:t>᪠����  �ᯮ�</w:t>
      </w:r>
      <w:r>
        <w:rPr/>
        <w:t xml:space="preserve">짮�����  �  ������  ��楤��  �� </w:t>
      </w:r>
      <w:r>
        <w:rPr/>
        <w:t>3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⭮�,  �  ����</w:t>
      </w:r>
      <w:r>
        <w:rPr/>
        <w:t>࠭�</w:t>
      </w:r>
      <w:r>
        <w:rPr/>
        <w:t>祭����  �᫠   ������  ������  �   ��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⥯���  ����� �</w:t>
      </w:r>
      <w:r>
        <w:rPr/>
        <w:t>ࠢ����  ���</w:t>
      </w:r>
      <w:r>
        <w:rPr/>
        <w:t>쭥�訬 �</w:t>
      </w:r>
      <w:r>
        <w:rPr/>
        <w:t>ᯮ�������  �ணࠬ�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஢���� 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 </w:t>
      </w:r>
      <w:r>
        <w:rPr/>
        <w:t>ॠ�������  ��࠭�</w:t>
      </w:r>
      <w:r>
        <w:rPr/>
        <w:t xml:space="preserve">祭��   </w:t>
      </w:r>
      <w:r>
        <w:rPr/>
        <w:t xml:space="preserve">non-stop  </w:t>
      </w:r>
      <w:r>
        <w:rPr/>
        <w:t>०��</w:t>
      </w:r>
      <w:r>
        <w:rPr/>
        <w:t>,  ��������</w:t>
      </w:r>
      <w:r>
        <w:rPr/>
        <w:t>騩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�</w:t>
      </w:r>
      <w:r>
        <w:rPr/>
        <w:t>, �</w:t>
      </w:r>
      <w:r>
        <w:rPr/>
        <w:t>ய�᪠�� ।��  �����</w:t>
      </w:r>
      <w:r>
        <w:rPr/>
        <w:t>塞� ���� ��  ����䨪�樨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 ����������� �������� � ��� ����</w:t>
      </w:r>
      <w:r>
        <w:rPr/>
        <w:t>஬ �� ����</w:t>
      </w:r>
      <w:r>
        <w:rPr/>
        <w:t>室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����⢥���  ��</w:t>
      </w:r>
      <w:r>
        <w:rPr/>
        <w:t>ࠡ�</w:t>
      </w:r>
      <w:r>
        <w:rPr/>
        <w:t>⠭�  ��</w:t>
      </w:r>
      <w:r>
        <w:rPr/>
        <w:t xml:space="preserve">楤��  </w:t>
      </w:r>
      <w:r>
        <w:rPr/>
        <w:t>Report, ������� �</w:t>
      </w:r>
      <w:r>
        <w:rPr/>
        <w:t>뤠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  </w:t>
      </w:r>
      <w:r>
        <w:rPr/>
        <w:t>Norton-��������  ����</w:t>
      </w:r>
      <w:r>
        <w:rPr/>
        <w:t>饩  ��</w:t>
      </w:r>
      <w:r>
        <w:rPr/>
        <w:t>ப�</w:t>
      </w:r>
      <w:r>
        <w:rPr/>
        <w:t>,  �����</w:t>
      </w:r>
      <w:r>
        <w:rPr/>
        <w:t xml:space="preserve">뢠�饩  </w:t>
      </w:r>
      <w:r>
        <w:rPr/>
        <w:t>%   �</w:t>
      </w:r>
      <w:r>
        <w:rPr/>
        <w:t>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</w:t>
      </w:r>
      <w:r>
        <w:rPr/>
        <w:t>楤��  ��������  ��</w:t>
      </w:r>
      <w:r>
        <w:rPr/>
        <w:t>ࠡ��</w:t>
      </w:r>
      <w:r>
        <w:rPr/>
        <w:t>뢠��  ��  �����  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  ���</w:t>
      </w:r>
      <w:r>
        <w:rPr/>
        <w:t>ਨ  ���᪠</w:t>
      </w:r>
      <w:r>
        <w:rPr/>
        <w:t xml:space="preserve">,  </w:t>
      </w:r>
      <w:r>
        <w:rPr/>
        <w:t xml:space="preserve">祬  �����  </w:t>
      </w:r>
      <w:r>
        <w:rPr/>
        <w:t xml:space="preserve">ᥫ����  </w:t>
      </w:r>
      <w:r>
        <w:rPr/>
        <w:t>(������ �� ���</w:t>
      </w:r>
      <w:r>
        <w:rPr/>
        <w:t>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 � �</w:t>
      </w:r>
      <w:r>
        <w:rPr/>
        <w:t>吝��  䠩��� � ���᪮�  �� ������</w:t>
      </w:r>
      <w:r>
        <w:rPr/>
        <w:t>, �  ���</w:t>
      </w:r>
      <w:r>
        <w:rPr/>
        <w:t>஢��� �� ��</w:t>
      </w:r>
      <w:r>
        <w:rPr/>
        <w:t>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),  </w:t>
      </w:r>
      <w:r>
        <w:rPr/>
        <w:t>㬥�� �</w:t>
      </w:r>
      <w:r>
        <w:rPr/>
        <w:t>ନ஢���  ����७�� ������᪨�  �����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</w:t>
      </w:r>
      <w:r>
        <w:rPr/>
        <w:t>, ���</w:t>
      </w:r>
      <w:r>
        <w:rPr/>
        <w:t>ਬ��</w:t>
      </w:r>
      <w:r>
        <w:rPr/>
        <w:t>,  ���</w:t>
      </w:r>
      <w:r>
        <w:rPr/>
        <w:t>ᯥ</w:t>
      </w:r>
      <w:r>
        <w:rPr/>
        <w:t>祭� �����������  �뢮��   ���</w:t>
      </w:r>
      <w:r>
        <w:rPr/>
        <w:t>ଠ</w:t>
      </w:r>
      <w:r>
        <w:rPr/>
        <w:t xml:space="preserve">樨 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ᥩ  � ���� ��ப� ���� </w:t>
      </w:r>
      <w:r>
        <w:rPr/>
        <w:t>(</w:t>
      </w:r>
      <w:r>
        <w:rPr/>
        <w:t>ᯨ᪮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��</w:t>
      </w:r>
      <w:r>
        <w:rPr/>
        <w:t xml:space="preserve">楤��  </w:t>
      </w:r>
      <w:r>
        <w:rPr/>
        <w:t>MENU  ⥯���   ��������:  ��</w:t>
      </w:r>
      <w:r>
        <w:rPr/>
        <w:t>뢠��  �</w:t>
      </w:r>
      <w:r>
        <w:rPr/>
        <w:t>ணࠬ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ࠬ�</w:t>
      </w:r>
      <w:r>
        <w:rPr/>
        <w:t>, ����</w:t>
      </w:r>
      <w:r>
        <w:rPr/>
        <w:t xml:space="preserve">뢠�� </w:t>
      </w:r>
      <w:r>
        <w:rPr/>
        <w:t>(�����) �</w:t>
      </w:r>
      <w:r>
        <w:rPr/>
        <w:t>࠭ ���� ��। �</w:t>
      </w:r>
      <w:r>
        <w:rPr/>
        <w:t>믮�������  ��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 �� ����  �� ����</w:t>
      </w:r>
      <w:r>
        <w:rPr/>
        <w:t xml:space="preserve">, �  </w:t>
      </w:r>
      <w:r>
        <w:rPr/>
        <w:t>楯��� ��楤��</w:t>
      </w:r>
      <w:r>
        <w:rPr/>
        <w:t>, �� 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�</w:t>
      </w:r>
      <w:r>
        <w:rPr/>
        <w:t>襭�� �맢����� ��楤���</w:t>
      </w:r>
      <w:r>
        <w:rPr/>
        <w:t>, �������</w:t>
      </w:r>
      <w:r>
        <w:rPr/>
        <w:t>஢��� ����� �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 ॠ���  ��  �����  �</w:t>
      </w:r>
      <w:r>
        <w:rPr/>
        <w:t>㭪�  ����  ���  ���������  ��</w:t>
      </w:r>
      <w:r>
        <w:rPr/>
        <w:t>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⮨��� �����</w:t>
      </w:r>
      <w:r>
        <w:rPr/>
        <w:t xml:space="preserve">쭮�� 䠩�� ᫥��� �⭥�� </w:t>
      </w:r>
      <w:r>
        <w:rPr/>
        <w:t>⠪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�������   </w:t>
      </w:r>
      <w:r>
        <w:rPr/>
        <w:t>䠩�   ���������   ������</w:t>
      </w:r>
      <w:r>
        <w:rPr/>
        <w:t>஢��</w:t>
      </w:r>
      <w:r>
        <w:rPr/>
        <w:t>,   �.�.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 ��� �������</w:t>
      </w:r>
      <w:r>
        <w:rPr/>
        <w:t>, "</w:t>
      </w:r>
      <w:r>
        <w:rPr/>
        <w:t>ࠧ����ਢ���</w:t>
      </w:r>
      <w:r>
        <w:rPr/>
        <w:t>" ⮫</w:t>
      </w:r>
      <w:r>
        <w:rPr/>
        <w:t>쪮 ��</w:t>
      </w:r>
      <w:r>
        <w:rPr/>
        <w:t>-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�</w:t>
      </w:r>
      <w:r>
        <w:rPr/>
        <w:t>ணࠬ���</w:t>
      </w:r>
      <w:r>
        <w:rPr/>
        <w:t xml:space="preserve">㥬� </w:t>
      </w:r>
      <w:r>
        <w:rPr/>
        <w:t>⠩�����  � �������  HOLD �  RECOVER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⮭��    ����</w:t>
      </w:r>
      <w:r>
        <w:rPr>
          <w:rtl w:val="true"/>
        </w:rPr>
        <w:t>ࠨ</w:t>
      </w:r>
      <w:r>
        <w:rPr/>
        <w:t>������    ��     ���</w:t>
      </w:r>
      <w:r>
        <w:rPr/>
        <w:t>䨣����    ��������     �</w:t>
      </w:r>
      <w:r>
        <w:rPr/>
        <w:t>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⥫</w:t>
      </w:r>
      <w:r>
        <w:rPr/>
        <w:t>쭮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����⢥���� ��</w:t>
      </w:r>
      <w:r>
        <w:rPr/>
        <w:t>ࠡ�⪥ �����࣫��� ��</w:t>
      </w:r>
      <w:r>
        <w:rPr/>
        <w:t>楤�� �</w:t>
      </w:r>
      <w:r>
        <w:rPr/>
        <w:t>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���⢥���  ����</w:t>
      </w:r>
      <w:r>
        <w:rPr/>
        <w:t>襭�  ����</w:t>
      </w:r>
      <w:r>
        <w:rPr/>
        <w:t>த���</w:t>
      </w:r>
      <w:r>
        <w:rPr/>
        <w:t>⢨�  ��</w:t>
      </w:r>
      <w:r>
        <w:rPr/>
        <w:t>楤���  �</w:t>
      </w:r>
      <w:r>
        <w:rPr/>
        <w:t xml:space="preserve">ᮡ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⠡���  �  </w:t>
      </w:r>
      <w:r>
        <w:rPr/>
        <w:t>䨫��</w:t>
      </w:r>
      <w:r>
        <w:rPr/>
        <w:t>ࠬ�</w:t>
      </w:r>
      <w:r>
        <w:rPr/>
        <w:t>,  ��</w:t>
      </w:r>
      <w:r>
        <w:rPr/>
        <w:t>ᥪ��</w:t>
      </w:r>
      <w:r>
        <w:rPr/>
        <w:t>騬�  �����  ����</w:t>
      </w:r>
      <w:r>
        <w:rPr/>
        <w:t>ᥩ</w:t>
      </w:r>
      <w:r>
        <w:rPr/>
        <w:t xml:space="preserve">, � ⠪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 xml:space="preserve">⠡��� </w:t>
      </w:r>
      <w:r>
        <w:rPr/>
        <w:t>楫���� 㬥������ �� ����� �</w:t>
      </w:r>
      <w:r>
        <w:rPr/>
        <w:t>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</w:t>
      </w:r>
      <w:r>
        <w:rPr/>
        <w:t>ᯥ</w:t>
      </w:r>
      <w:r>
        <w:rPr/>
        <w:t>祭 �������⥫�� �</w:t>
      </w:r>
      <w:r>
        <w:rPr>
          <w:rtl w:val="true"/>
        </w:rPr>
        <w:t>ࢨ</w:t>
      </w:r>
      <w:r>
        <w:rPr/>
        <w:t>� ��� ࠡ��� 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�</w:t>
      </w:r>
      <w:r>
        <w:rPr/>
        <w:t>ணࠬ���</w:t>
      </w:r>
      <w:r>
        <w:rPr/>
        <w:t>㥬��   ����</w:t>
      </w:r>
      <w:r>
        <w:rPr/>
        <w:t>প�  ��।   �</w:t>
      </w:r>
      <w:r>
        <w:rPr/>
        <w:t>믮�������  ���</w:t>
      </w:r>
      <w:r>
        <w:rPr/>
        <w:t>᪠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  ������������  �</w:t>
      </w:r>
      <w:r>
        <w:rPr/>
        <w:t>믮������  ���</w:t>
      </w:r>
      <w:r>
        <w:rPr/>
        <w:t>᪠  �� ᯥ</w:t>
      </w:r>
      <w:r>
        <w:rPr/>
        <w:t>樠�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뤥������  ������  </w:t>
      </w:r>
      <w:r>
        <w:rPr/>
        <w:t xml:space="preserve">(⥬  </w:t>
      </w:r>
      <w:r>
        <w:rPr/>
        <w:t>ᠬ�  �  ����ᨬ��� 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  <w:t>ன ���</w:t>
      </w:r>
      <w:r>
        <w:rPr/>
        <w:t>짮��⥫� ����� �����</w:t>
      </w:r>
      <w:r>
        <w:rPr/>
        <w:t>ந�� �ணࠬ�� ���  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⥬� </w:t>
      </w:r>
      <w:r>
        <w:rPr/>
        <w:t>ࠡ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 ����</w:t>
      </w:r>
      <w:r>
        <w:rPr/>
        <w:t>ᥩ ���������� � ����� ������ �� �࠭� 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⠡��� �����⢫���� � ⥬�� ����� ���</w:t>
      </w:r>
      <w:r>
        <w:rPr/>
        <w:t>祭��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/>
        <w:t>直� ����</w:t>
      </w:r>
      <w:r>
        <w:rPr/>
        <w:t>থ� � ��� ���</w:t>
      </w:r>
      <w:r>
        <w:rPr/>
        <w:t>饭�� 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� ������ </w:t>
      </w:r>
      <w:r>
        <w:rPr/>
        <w:t>ࠡ�</w:t>
      </w:r>
      <w:r>
        <w:rPr/>
        <w:t>⠥� ������ ctrl-home, ����� ��</w:t>
      </w:r>
      <w:r>
        <w:rPr/>
        <w:t>頥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�������  �������⥫</w:t>
      </w:r>
      <w:r>
        <w:rPr/>
        <w:t>쭠�  ������  ��  ���</w:t>
      </w:r>
      <w:r>
        <w:rPr/>
        <w:t xml:space="preserve">ன  �࠭  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ਭ</w:t>
      </w:r>
      <w:r>
        <w:rPr/>
        <w:t>㤨⥫쭮 �</w:t>
      </w:r>
      <w:r>
        <w:rPr/>
        <w:t xml:space="preserve">᪠�������  </w:t>
      </w:r>
      <w:r>
        <w:rPr/>
        <w:t>(�� �����������  �</w:t>
      </w:r>
      <w:r>
        <w:rPr/>
        <w:t>ᮡ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ࠡ���  �   �⥢��  ������</w:t>
      </w:r>
      <w:r>
        <w:rPr/>
        <w:t>,  �����   ������  �����   ����</w:t>
      </w:r>
    </w:p>
    <w:p>
      <w:pPr>
        <w:pStyle w:val="PreformattedText"/>
        <w:bidi w:val="0"/>
        <w:jc w:val="left"/>
        <w:rPr/>
      </w:pPr>
      <w:r>
        <w:rPr/>
        <w:t xml:space="preserve">    ᪮�</w:t>
      </w:r>
      <w:r>
        <w:rPr/>
        <w:t>४�஢���  �  ��</w:t>
      </w:r>
      <w:r>
        <w:rPr/>
        <w:t xml:space="preserve">㣮�  </w:t>
      </w:r>
      <w:r>
        <w:rPr/>
        <w:t>ࠡ�</w:t>
      </w:r>
      <w:r>
        <w:rPr/>
        <w:t>祩  �</w:t>
      </w:r>
      <w:r>
        <w:rPr/>
        <w:t>⠭</w:t>
      </w:r>
      <w:r>
        <w:rPr/>
        <w:t>樨</w:t>
      </w:r>
      <w:r>
        <w:rPr/>
        <w:t xml:space="preserve">, � �� </w:t>
      </w:r>
      <w:r>
        <w:rPr/>
        <w:t>ᮮ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�� �</w:t>
      </w:r>
      <w:r>
        <w:rPr/>
        <w:t>࠭� ��</w:t>
      </w:r>
      <w:r>
        <w:rPr/>
        <w:t>襩 ��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⠡���,   �</w:t>
      </w:r>
      <w:r>
        <w:rPr/>
        <w:t xml:space="preserve">맢�����   ���   </w:t>
      </w:r>
      <w:r>
        <w:rPr/>
        <w:t>autotable,   ��  ����</w:t>
      </w:r>
      <w:r>
        <w:rPr/>
        <w:t>᪠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_Enter,��  �</w:t>
      </w:r>
      <w:r>
        <w:rPr/>
        <w:t>஢�ઠ  ������  �  �ࠢ�</w:t>
      </w:r>
      <w:r>
        <w:rPr/>
        <w:t>筨��   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易⥫쭮 � </w:t>
      </w:r>
      <w:r>
        <w:rPr/>
        <w:t xml:space="preserve">non-stop </w:t>
      </w:r>
      <w:r>
        <w:rPr/>
        <w:t>०�� ���</w:t>
      </w:r>
      <w:r>
        <w:rPr/>
        <w:t>뢠����</w:t>
      </w:r>
      <w:r>
        <w:rPr/>
        <w:t>, �᫨ �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�⮣�  ����</w:t>
      </w:r>
      <w:r>
        <w:rPr/>
        <w:t>.  ��  ��</w:t>
      </w:r>
      <w:r>
        <w:rPr/>
        <w:t xml:space="preserve">室�  ��  �맢�����  </w:t>
      </w:r>
      <w:r>
        <w:rPr/>
        <w:t>⠡����  ��  ESC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⠭����������   �</w:t>
      </w:r>
      <w:r>
        <w:rPr/>
        <w:t>吝��   ������</w:t>
      </w:r>
      <w:r>
        <w:rPr/>
        <w:t>,   ��   ���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짮������ �� ���</w:t>
      </w:r>
      <w:r>
        <w:rPr>
          <w:rtl w:val="true"/>
        </w:rPr>
        <w:t>ﬨ</w:t>
      </w:r>
      <w:r>
        <w:rPr/>
        <w:t xml:space="preserve"> �� ��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����</w:t>
      </w:r>
      <w:r>
        <w:rPr/>
        <w:t xml:space="preserve">७� ����������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���</w:t>
      </w:r>
      <w:r>
        <w:rPr/>
        <w:t>ᯥ</w:t>
      </w:r>
      <w:r>
        <w:rPr/>
        <w:t>祭�  �����������  �</w:t>
      </w:r>
      <w:r>
        <w:rPr/>
        <w:t>ࠢ�����  ������� ࠡ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  �</w:t>
      </w:r>
      <w:r>
        <w:rPr/>
        <w:t>믮������</w:t>
      </w:r>
      <w:r>
        <w:rPr/>
        <w:t>,  �</w:t>
      </w:r>
      <w:r>
        <w:rPr/>
        <w:t xml:space="preserve">맢�����  ��   ����  ��楤���  </w:t>
      </w:r>
      <w:r>
        <w:rPr/>
        <w:t>(�⨬   �</w:t>
      </w:r>
    </w:p>
    <w:p>
      <w:pPr>
        <w:pStyle w:val="PreformattedText"/>
        <w:bidi w:val="0"/>
        <w:jc w:val="left"/>
        <w:rPr/>
      </w:pPr>
      <w:r>
        <w:rPr/>
        <w:t xml:space="preserve">     ��⭮��  ���</w:t>
      </w:r>
      <w:r>
        <w:rPr/>
        <w:t>ᯥ</w:t>
      </w:r>
      <w:r>
        <w:rPr/>
        <w:t>稢�����  �����������  �����襭��   �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楤���  ���  ��易⥫쭮��  ������  �  ����</w:t>
      </w:r>
      <w:r>
        <w:rPr/>
        <w:t>,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맮�� ��楤��� ��</w:t>
      </w:r>
      <w:r>
        <w:rPr/>
        <w:t>ᬮ�� ���� ��। ��� �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�������  </w:t>
      </w:r>
      <w:r>
        <w:rPr/>
        <w:t xml:space="preserve">䠩�  ��������  </w:t>
      </w:r>
      <w:r>
        <w:rPr/>
        <w:t>"</w:t>
      </w:r>
      <w:r>
        <w:rPr/>
        <w:t>ࠧ�����</w:t>
      </w:r>
      <w:r>
        <w:rPr/>
        <w:t>" ���</w:t>
      </w:r>
      <w:r>
        <w:rPr/>
        <w:t>짮��⥫�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⨭���</w:t>
      </w:r>
      <w:r>
        <w:rPr/>
        <w:t>,  ����</w:t>
      </w:r>
      <w:r>
        <w:rPr/>
        <w:t>饩��  ��  �</w:t>
      </w:r>
      <w:r>
        <w:rPr/>
        <w:t>६�  ��</w:t>
      </w:r>
      <w:r>
        <w:rPr>
          <w:rtl w:val="true"/>
        </w:rPr>
        <w:t>ࢮ</w:t>
      </w:r>
      <w:r>
        <w:rPr/>
        <w:t>��</w:t>
      </w:r>
      <w:r>
        <w:rPr/>
        <w:t xml:space="preserve">砫쭮��  </w:t>
      </w:r>
      <w:r>
        <w:rPr/>
        <w:t>(��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 xml:space="preserve">) ������ </w:t>
      </w:r>
      <w:r>
        <w:rPr/>
        <w:t>䠩���</w:t>
      </w:r>
      <w:r>
        <w:rPr/>
        <w:t>.  (�� ���⨭�� �����  ���� �����⮢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⮬  ���  �ᯮ�</w:t>
      </w:r>
      <w:r>
        <w:rPr/>
        <w:t>짮�����  ����</w:t>
      </w:r>
      <w:r>
        <w:rPr/>
        <w:t>᪨�  ����⮢</w:t>
      </w:r>
      <w:r>
        <w:rPr/>
        <w:t>,  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⭮�� </w:t>
      </w:r>
      <w:r>
        <w:rPr/>
        <w:t xml:space="preserve">।���� ��⥬� </w:t>
      </w:r>
      <w:r>
        <w:rPr/>
        <w:t xml:space="preserve">Clarion, � ���� ��᪮���� </w:t>
      </w:r>
      <w:r>
        <w:rPr/>
        <w:t>䠩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����  �</w:t>
      </w:r>
      <w:r>
        <w:rPr/>
        <w:t>६�  ��</w:t>
      </w:r>
      <w:r>
        <w:rPr>
          <w:rtl w:val="true"/>
        </w:rPr>
        <w:t>ࢮ</w:t>
      </w:r>
      <w:r>
        <w:rPr/>
        <w:t>��</w:t>
      </w:r>
      <w:r>
        <w:rPr/>
        <w:t>砫쭮��  ������  䠩���  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᮪�</w:t>
      </w:r>
      <w:r>
        <w:rPr/>
        <w:t>饭� ��⥬ ��ꥤ������  �</w:t>
      </w:r>
      <w:r>
        <w:rPr/>
        <w:t>ࠢ�</w:t>
      </w:r>
      <w:r>
        <w:rPr/>
        <w:t xml:space="preserve">筨��� </w:t>
      </w:r>
      <w:r>
        <w:rPr/>
        <w:t>(�����</w:t>
      </w:r>
      <w:r>
        <w:rPr/>
        <w:t>䨪��</w:t>
      </w:r>
      <w:r>
        <w:rPr/>
        <w:t>஢</w:t>
      </w:r>
      <w:r>
        <w:rPr/>
        <w:t>) �  ����</w:t>
      </w:r>
    </w:p>
    <w:p>
      <w:pPr>
        <w:pStyle w:val="PreformattedText"/>
        <w:bidi w:val="0"/>
        <w:jc w:val="left"/>
        <w:rPr/>
      </w:pPr>
      <w:r>
        <w:rPr/>
        <w:t>䠩�</w:t>
      </w:r>
      <w:r>
        <w:rPr/>
        <w:t xml:space="preserve">,-  �������  </w:t>
      </w:r>
      <w:r>
        <w:rPr/>
        <w:t xml:space="preserve">䠩�  </w:t>
      </w:r>
      <w:r>
        <w:rPr/>
        <w:t>ᮤ�ন�  �ਣ������  ��</w:t>
      </w:r>
      <w:r>
        <w:rPr/>
        <w:t>堭��� �����</w:t>
      </w:r>
      <w:r>
        <w:rPr/>
        <w:t>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⠪��� </w:t>
      </w:r>
      <w:r>
        <w:rPr/>
        <w:t>०�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������� </w:t>
      </w:r>
      <w:r>
        <w:rPr/>
        <w:t xml:space="preserve">䠩�  </w:t>
      </w:r>
      <w:r>
        <w:rPr/>
        <w:t>ᮤ�ন� �।�</w:t>
      </w:r>
      <w:r>
        <w:rPr/>
        <w:t>⢠  �</w:t>
      </w:r>
      <w:r>
        <w:rPr/>
        <w:t>ࠢ����� ��</w:t>
      </w:r>
      <w:r>
        <w:rPr/>
        <w:t>䥪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㥬�� �</w:t>
      </w:r>
      <w:r>
        <w:rPr/>
        <w:t>ணࠬ��</w:t>
      </w:r>
      <w:r>
        <w:rPr/>
        <w:t>, � ����� ����� �⭥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���������� �</w:t>
      </w:r>
      <w:r>
        <w:rPr/>
        <w:t>ࠢ����� ���஢����� � ��</w:t>
      </w:r>
      <w:r>
        <w:rPr/>
        <w:t xml:space="preserve">楤�� </w:t>
      </w:r>
      <w:r>
        <w:rPr/>
        <w:t>TA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����������  ���������� ����������  LOOKUP-����� �  ��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 ��᫥   �����  ���</w:t>
      </w:r>
      <w:r>
        <w:rPr/>
        <w:t xml:space="preserve">祭��   �������  ����   </w:t>
      </w:r>
      <w:r>
        <w:rPr/>
        <w:t>(��   ����</w:t>
      </w:r>
      <w:r>
        <w:rPr/>
        <w:t>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⢥   ⠪��   �����   ��   �</w:t>
      </w:r>
      <w:r>
        <w:rPr/>
        <w:t>࠭�   ����প� 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⥫�</w:t>
      </w:r>
      <w:r>
        <w:rPr/>
        <w:t>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   ���</w:t>
      </w:r>
      <w:r>
        <w:rPr/>
        <w:t>ਠ��  ��������   ����  �᭮���   �⫨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⭮�� �����</w:t>
      </w:r>
      <w:r>
        <w:rPr/>
        <w:t>쭮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   �  �������   </w:t>
      </w:r>
      <w:r>
        <w:rPr/>
        <w:t>䠩���  ���</w:t>
      </w:r>
      <w:r>
        <w:rPr/>
        <w:t>⠢�����   ���</w:t>
      </w:r>
      <w:r>
        <w:rPr/>
        <w:t>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� � ��</w:t>
      </w:r>
      <w:r>
        <w:rPr/>
        <w:t>室���  ⥪��� � �  ���� �</w:t>
      </w:r>
      <w:r>
        <w:rPr/>
        <w:t>ਫ������</w:t>
      </w:r>
      <w:r>
        <w:rPr/>
        <w:t>, �</w:t>
      </w:r>
      <w:r>
        <w:rPr/>
        <w:t>ਬ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</w:t>
      </w:r>
      <w:r>
        <w:rPr/>
        <w:t>,   �   �᫥   ������   ���⠢������  ������</w:t>
      </w:r>
      <w:r>
        <w:rPr/>
        <w:t>㭪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larion-�</w:t>
      </w:r>
      <w:r>
        <w:rPr/>
        <w:t xml:space="preserve">ணࠬ�� ��ᬮ�� ⥪�⮢�� </w:t>
      </w:r>
      <w:r>
        <w:rPr/>
        <w:t>䠩��� � ����</w:t>
      </w:r>
      <w:r>
        <w:rPr/>
        <w:t>-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頩���  ��  ⥫�䮭�  �  ��</w:t>
      </w:r>
      <w:r>
        <w:rPr/>
        <w:t xml:space="preserve">᪢� </w:t>
      </w:r>
      <w:r>
        <w:rPr/>
        <w:t>(095) 536-69-00 ����</w:t>
      </w:r>
      <w:r>
        <w:rPr/>
        <w:t>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0.5$ ������ ��� 13.5$ �����</w:t>
      </w:r>
      <w:r>
        <w:rPr/>
        <w:t>묨</w:t>
      </w:r>
      <w:r>
        <w:rPr/>
        <w:t>. ����� �� ⥪�</w:t>
      </w:r>
      <w:r>
        <w:rPr/>
        <w:t>饬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