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 U _ 1 7 0 0 F . C O M   Beta V 3.03  �� 08.04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</w:t>
      </w:r>
      <w:r>
        <w:rPr/>
        <w:t>:    1993-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- �� ���</w:t>
      </w:r>
      <w:r>
        <w:rPr/>
        <w:t>᪨� ������ �����⭮�� � ��</w:t>
      </w:r>
      <w:r>
        <w:rPr/>
        <w:t>襩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ConFormat (���</w:t>
      </w:r>
      <w:r>
        <w:rPr/>
        <w:t xml:space="preserve">ᨨ </w:t>
      </w:r>
      <w:r>
        <w:rPr/>
        <w:t>1.04 1989�,  ������� ��</w:t>
      </w:r>
      <w:r>
        <w:rPr/>
        <w:t>㣮� ���</w:t>
      </w:r>
      <w:r>
        <w:rPr/>
        <w:t>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),  � ���</w:t>
      </w:r>
      <w:r>
        <w:rPr/>
        <w:t>७�</w:t>
      </w:r>
      <w:r>
        <w:rPr/>
        <w:t>묨</w:t>
      </w:r>
      <w:r>
        <w:rPr/>
        <w:t xml:space="preserve">, </w:t>
      </w:r>
      <w:r>
        <w:rPr/>
        <w:t>祬 � ��᫥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⭠� �⨫�� </w:t>
      </w:r>
      <w:r>
        <w:rPr/>
        <w:t>- �</w:t>
      </w:r>
      <w:r>
        <w:rPr/>
        <w:t>ࠩ���</w:t>
      </w:r>
      <w:r>
        <w:rPr/>
        <w:t>,  ��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ଠ�஢���� ��᪥� ��� �ଠ⮢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� �ࠩ���  </w:t>
      </w:r>
      <w:r>
        <w:rPr/>
        <w:t xml:space="preserve">PU_1700.  ����⠥�  </w:t>
      </w:r>
      <w:r>
        <w:rPr/>
        <w:t>ᮢ��</w:t>
      </w:r>
      <w:r>
        <w:rPr/>
        <w:t>襭��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F �������</w:t>
      </w:r>
      <w:r>
        <w:rPr/>
        <w:t xml:space="preserve">筠 </w:t>
      </w:r>
      <w:r>
        <w:rPr/>
        <w:t xml:space="preserve">ࠡ�� </w:t>
      </w:r>
      <w:r>
        <w:rPr/>
        <w:t>DOS-��᪮� �⨫��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饩�� �� ��� ������ </w:t>
      </w:r>
      <w:r>
        <w:rPr/>
        <w:t xml:space="preserve">DOS, � �������� �������� </w:t>
      </w:r>
      <w:r>
        <w:rPr/>
        <w:t>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��  �� ��� ᮢ��</w:t>
      </w:r>
      <w:r>
        <w:rPr/>
        <w:t>饭�� ����� �</w:t>
      </w:r>
      <w:r>
        <w:rPr/>
        <w:t>ଠ�஢���� ��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।���஢���� ⥪�⮢</w:t>
      </w:r>
      <w:r>
        <w:rPr/>
        <w:t>,  ��</w:t>
      </w:r>
      <w:r>
        <w:rPr/>
        <w:t>娢�</w:t>
      </w:r>
      <w:r>
        <w:rPr/>
        <w:t xml:space="preserve">஢���� </w:t>
      </w:r>
      <w:r>
        <w:rPr/>
        <w:t>䠩���</w:t>
      </w:r>
      <w:r>
        <w:rPr/>
        <w:t>, ��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⪮�� ��</w:t>
      </w:r>
      <w:r>
        <w:rPr/>
        <w:t>᪠</w:t>
      </w:r>
      <w:r>
        <w:rPr/>
        <w:t>,  �������</w:t>
      </w:r>
      <w:r>
        <w:rPr/>
        <w:t>樨 䠩���</w:t>
      </w:r>
      <w:r>
        <w:rPr/>
        <w:t>, ��</w:t>
      </w:r>
      <w:r>
        <w:rPr/>
        <w:t>ன � ��� 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</w:t>
      </w:r>
      <w:r>
        <w:rPr/>
        <w:t xml:space="preserve">.�..  ������ � �.�. ������� </w:t>
      </w:r>
      <w:r>
        <w:rPr/>
        <w:t>०���</w:t>
      </w:r>
      <w:r>
        <w:rPr/>
        <w:t>, PU_17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 �஧�</w:t>
      </w:r>
      <w:r>
        <w:rPr/>
        <w:t>祭  ���  �</w:t>
      </w:r>
      <w:r>
        <w:rPr/>
        <w:t xml:space="preserve">᭮�����  �����  </w:t>
      </w:r>
      <w:r>
        <w:rPr/>
        <w:t>(�⭨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 �</w:t>
      </w:r>
      <w:r>
        <w:rPr/>
        <w:t xml:space="preserve">६��� </w:t>
      </w:r>
      <w:r>
        <w:rPr/>
        <w:t>- ����� 5%  - ������� �⨫��� ⨯� Sys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</w:t>
      </w:r>
      <w:r>
        <w:rPr/>
        <w:t xml:space="preserve">ଠ�஢���� � </w:t>
      </w:r>
      <w:r>
        <w:rPr/>
        <w:t>㡥����� � �⮬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ࠡ�� � ���� </w:t>
      </w:r>
      <w:r>
        <w:rPr/>
        <w:t>PU_1700F ����� �</w:t>
      </w:r>
      <w:r>
        <w:rPr/>
        <w:t>஢������� 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  �� �⮣� �����.  ��᫥���� </w:t>
      </w:r>
      <w:r>
        <w:rPr/>
        <w:t>㤮��� ���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������</w:t>
      </w:r>
      <w:r>
        <w:rPr/>
        <w:t>, �� � � ��</w:t>
      </w:r>
      <w:r>
        <w:rPr/>
        <w:t>㣨� ����� �� ��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����� </w:t>
      </w:r>
      <w:r>
        <w:rPr/>
        <w:t>- �� ����</w:t>
      </w:r>
      <w:r>
        <w:rPr/>
        <w:t>砥� ���������</w:t>
      </w:r>
      <w:r>
        <w:rPr/>
        <w:t>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_1700F �����</w:t>
      </w:r>
      <w:r>
        <w:rPr/>
        <w:t>ন���� ��᮪�� ᪮���� �ଠ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</w:t>
      </w:r>
      <w:r>
        <w:rPr/>
        <w:t xml:space="preserve">᪥� � </w:t>
      </w:r>
      <w:r>
        <w:rPr/>
        <w:t xml:space="preserve">䮭���� </w:t>
      </w:r>
      <w:r>
        <w:rPr/>
        <w:t>०���</w:t>
      </w:r>
      <w:r>
        <w:rPr/>
        <w:t>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祬�</w:t>
      </w:r>
      <w:r>
        <w:rPr/>
        <w:t xml:space="preserve">.  PU_1700F �� </w:t>
      </w:r>
      <w:r>
        <w:rPr/>
        <w:t xml:space="preserve">ᠬ�� ���� �࣠�����  </w:t>
      </w:r>
      <w:r>
        <w:rPr/>
        <w:t>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 </w:t>
      </w:r>
      <w:r>
        <w:rPr/>
        <w:t xml:space="preserve">०��  ࠡ��� </w:t>
      </w:r>
      <w:r>
        <w:rPr/>
        <w:t>MS DOS,  ��� ����� �</w:t>
      </w:r>
      <w:r>
        <w:rPr/>
        <w:t>ଠ�஢�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訩 �</w:t>
      </w:r>
      <w:r>
        <w:rPr/>
        <w:t>ਮ��� � �</w:t>
      </w:r>
      <w:r>
        <w:rPr/>
        <w:t xml:space="preserve">믮������ � </w:t>
      </w:r>
      <w:r>
        <w:rPr/>
        <w:t>ॠ�</w:t>
      </w:r>
      <w:r>
        <w:rPr/>
        <w:t>쭮� ����</w:t>
      </w:r>
      <w:r>
        <w:rPr/>
        <w:t>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᭮���� ����� �</w:t>
      </w:r>
      <w:r>
        <w:rPr/>
        <w:t>믮������ � �����筮 ���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  </w:t>
      </w:r>
      <w:r>
        <w:rPr/>
        <w:t>䮭�  �����  �</w:t>
      </w:r>
      <w:r>
        <w:rPr/>
        <w:t>ଠ�஢�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⮬� </w:t>
      </w:r>
      <w:r>
        <w:rPr/>
        <w:t>ᠬ ����� �ଠ�஢���� ����</w:t>
      </w:r>
      <w:r>
        <w:rPr/>
        <w:t>砥�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. �</w:t>
      </w:r>
      <w:r>
        <w:rPr/>
        <w:t>ࠢ��</w:t>
      </w:r>
      <w:r>
        <w:rPr/>
        <w:t xml:space="preserve">쭥� �뫮 �� </w:t>
      </w:r>
      <w:r>
        <w:rPr/>
        <w:t>᪠����</w:t>
      </w:r>
      <w:r>
        <w:rPr/>
        <w:t>, �� �</w:t>
      </w:r>
      <w:r>
        <w:rPr/>
        <w:t>᭮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䮭���� </w:t>
      </w:r>
      <w:r>
        <w:rPr/>
        <w:t>०���</w:t>
      </w:r>
      <w:r>
        <w:rPr/>
        <w:t>,  �� ⮣�� ���� �� �� �</w:t>
      </w:r>
      <w:r>
        <w:rPr/>
        <w:t>ࠢ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 ���� ������ ����</w:t>
      </w:r>
      <w:r>
        <w:rPr/>
        <w:t>砭��</w:t>
      </w:r>
      <w:r>
        <w:rPr/>
        <w:t xml:space="preserve">:  PU_1700F </w:t>
      </w:r>
      <w:r>
        <w:rPr/>
        <w:t>ࠡ�</w:t>
      </w:r>
      <w:r>
        <w:rPr/>
        <w:t>⠥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஬ ���� </w:t>
      </w:r>
      <w:r>
        <w:rPr/>
        <w:t>i8272 � �� �</w:t>
      </w:r>
      <w:r>
        <w:rPr/>
        <w:t>ᯮ���� ��� ᢮�� �</w:t>
      </w:r>
      <w:r>
        <w:rPr/>
        <w:t xml:space="preserve">㦤 </w:t>
      </w:r>
      <w:r>
        <w:rPr/>
        <w:t>BIOS!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</w:t>
      </w:r>
      <w:r>
        <w:rPr/>
        <w:t>PU_1700F ��⮩</w:t>
      </w:r>
      <w:r>
        <w:rPr/>
        <w:t xml:space="preserve">稢� </w:t>
      </w:r>
      <w:r>
        <w:rPr/>
        <w:t>ࠡ�</w:t>
      </w:r>
      <w:r>
        <w:rPr/>
        <w:t>⠥� � DOS ��</w:t>
      </w:r>
      <w:r>
        <w:rPr/>
        <w:t xml:space="preserve">ᨨ </w:t>
      </w:r>
      <w:r>
        <w:rPr/>
        <w:t xml:space="preserve">OS/2, </w:t>
      </w:r>
      <w:r>
        <w:rPr/>
        <w:t>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 ��</w:t>
      </w:r>
      <w:r>
        <w:rPr/>
        <w:t>⠫��� "PU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0 �</w:t>
      </w:r>
      <w:r>
        <w:rPr/>
        <w:t>४</w:t>
      </w:r>
      <w:r>
        <w:rPr/>
        <w:t>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���� �� ������������� ���</w:t>
      </w:r>
      <w:r>
        <w:rPr/>
        <w:t>ଠ�஢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ন����� �ଠ�</w:t>
      </w:r>
      <w:r>
        <w:rPr/>
        <w:t>,  � � ��� � PU_1700 �����</w:t>
      </w:r>
      <w:r>
        <w:rPr/>
        <w:t>筮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⭮ �������� ����� </w:t>
      </w:r>
      <w:r>
        <w:rPr/>
        <w:t>8 kb ����⨢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 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१����⭮�  ���</w:t>
      </w:r>
      <w:r>
        <w:rPr/>
        <w:t xml:space="preserve">㦨�����  �� ��� </w:t>
      </w:r>
      <w:r>
        <w:rPr/>
        <w:t>BAT-</w:t>
      </w:r>
      <w:r>
        <w:rPr/>
        <w:t>䠩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⠥� � DOS ��</w:t>
      </w:r>
      <w:r>
        <w:rPr/>
        <w:t xml:space="preserve">ᨨ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���� ����⮢���� ��</w:t>
      </w:r>
      <w:r>
        <w:rPr/>
        <w:t>᪥�� ��� �ଠ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</w:t>
      </w:r>
      <w:r>
        <w:rPr/>
        <w:t>, �</w:t>
      </w:r>
      <w:r>
        <w:rPr/>
        <w:t xml:space="preserve">ࠩ��஬ </w:t>
      </w:r>
      <w:r>
        <w:rPr/>
        <w:t>PU_1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ଠ�  �      ��� ��᪮����       � ��</w:t>
      </w:r>
      <w:r>
        <w:rPr/>
        <w:t>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⥫� �                          � ���  ��</w:t>
      </w:r>
      <w:r>
        <w:rPr/>
        <w:t xml:space="preserve">᪥��   �  </w:t>
      </w:r>
      <w:r>
        <w:rPr/>
        <w:t>K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=  � S= �360��720��1.2��1.44��2.88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� </w:t>
      </w:r>
      <w:r>
        <w:rPr/>
        <w:t>5" � 3" � 5" � 3"  � 3"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-41�  9*� 1  �    � 1  �     �   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,� 10 � 2  �    � 2  �     �   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 9*�    �  1 � 3  �  1  �  1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10 �    �  2 � 4  �  2  �  2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15*�    �    � 5  �     �   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17 �    �    � 6  �     �   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18*�    �    � 7  �  3  �  3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20 �    �    �    �  4  �   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21 �    �    �    �  5  �  4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2� 36*�    �    �    �     �  5  � 2.923.520 - 3.168.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40 �    �    �    �     �  6  � 3.258.368 - 3.340.2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� 41 �    �    �    �     �  7  � 3.340.288 - 3.424.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NN �</w:t>
      </w:r>
      <w:r>
        <w:rPr/>
        <w:t xml:space="preserve">ଠ⮢ </w:t>
      </w:r>
      <w:r>
        <w:rPr/>
        <w:t>PU_1700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����</w:t>
      </w:r>
      <w:r>
        <w:rPr/>
        <w:t>祭� �</w:t>
      </w:r>
      <w:r>
        <w:rPr/>
        <w:t>.�.  �⠭�����  �</w:t>
      </w:r>
      <w:r>
        <w:rPr/>
        <w:t>ଠ��</w:t>
      </w:r>
      <w:r>
        <w:rPr/>
        <w:t>,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</w:t>
      </w:r>
      <w:r>
        <w:rPr/>
        <w:t xml:space="preserve">ᨭ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</w:t>
      </w:r>
      <w:r>
        <w:rPr/>
        <w:t xml:space="preserve">᪠�� �ଠ�஢���� ��  </w:t>
      </w:r>
      <w:r>
        <w:rPr/>
        <w:t xml:space="preserve">83 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�=41 � �=8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82 � 83 (41 ��� DD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㦥  ������  ��� ���� ������</w:t>
      </w:r>
      <w:r>
        <w:rPr/>
        <w:t>⢮���� �� ��</w:t>
      </w:r>
      <w:r>
        <w:rPr/>
        <w:t>襬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 ��  ������ �����⥫</w:t>
      </w:r>
      <w:r>
        <w:rPr/>
        <w:t>쭮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���� �� </w:t>
      </w:r>
      <w:r>
        <w:rPr/>
        <w:t xml:space="preserve">84 </w:t>
      </w:r>
      <w:r>
        <w:rPr/>
        <w:t>樫����</w:t>
      </w:r>
      <w:r>
        <w:rPr/>
        <w:t>. � ���� �᫨ �� ��</w:t>
      </w:r>
      <w:r>
        <w:rPr/>
        <w:t>祣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�����</w:t>
      </w:r>
      <w:r>
        <w:rPr/>
        <w:t>-���� ������</w:t>
      </w:r>
      <w:r>
        <w:rPr/>
        <w:t>饩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  ��</w:t>
      </w:r>
      <w:r>
        <w:rPr/>
        <w:t>ꥬ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᪥��  ����� ������� </w:t>
      </w:r>
      <w:r>
        <w:rPr/>
        <w:t>㢥����� 㬥��襭��� 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.  ��</w:t>
      </w:r>
      <w:r>
        <w:rPr/>
        <w:t xml:space="preserve">ࠬ���� </w:t>
      </w:r>
      <w:r>
        <w:rPr/>
        <w:t>/C7205=2,  /C7203=2 �  /D=nnn;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edp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⠭���� PU_1700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��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 � </w:t>
      </w:r>
      <w:r>
        <w:rPr/>
        <w:t xml:space="preserve">䠩�� ��砫쭮� ��⮧���㧪� </w:t>
      </w:r>
      <w:r>
        <w:rPr/>
        <w:t>AUTOEXEC.BAT �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_1700F [/��</w:t>
      </w:r>
      <w:r>
        <w:rPr/>
        <w:t>ࠬ���</w:t>
      </w:r>
      <w:r>
        <w:rPr/>
        <w:t>[�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n=[PU_1700F.BIN] - </w:t>
      </w:r>
      <w:r>
        <w:rPr/>
        <w:t xml:space="preserve">䠩� </w:t>
      </w:r>
      <w:r>
        <w:rPr/>
        <w:t>BOOT ��</w:t>
      </w:r>
      <w:r>
        <w:rPr/>
        <w:t>ࠧ� ��᪥��</w:t>
      </w:r>
      <w:r>
        <w:rPr/>
        <w:t>. 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40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</w:t>
      </w:r>
      <w:r>
        <w:rPr/>
        <w:t xml:space="preserve">INT 40h. 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(�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XT), � �������� </w:t>
      </w:r>
      <w:r>
        <w:rPr/>
        <w:t>ᢥ�� �� ��� ����প� 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ࠩ��஬  �  ���</w:t>
      </w:r>
      <w:r>
        <w:rPr/>
        <w:t>㦨����� ���⪨� ��᪮�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᫥��� ���</w:t>
      </w:r>
      <w:r>
        <w:rPr/>
        <w:t>졠� ���짮��⥫��  �</w:t>
      </w:r>
      <w:r>
        <w:rPr/>
        <w:t>ࠩ���</w:t>
      </w:r>
      <w:r>
        <w:rPr/>
        <w:t>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���</w:t>
      </w:r>
      <w:r>
        <w:rPr/>
        <w:t xml:space="preserve">室� �� ���㦨����� </w:t>
      </w:r>
      <w:r>
        <w:rPr/>
        <w:t>Int 40h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㦨����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e  - ��</w:t>
      </w:r>
      <w:r>
        <w:rPr/>
        <w:t xml:space="preserve">࠭��� ���� �।� </w:t>
      </w:r>
      <w:r>
        <w:rPr/>
        <w:t>(ENV).  �����</w:t>
      </w:r>
      <w:r>
        <w:rPr/>
        <w:t xml:space="preserve">稢���  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sp - ��</w:t>
      </w:r>
      <w:r>
        <w:rPr/>
        <w:t xml:space="preserve">࠭��� </w:t>
      </w:r>
      <w:r>
        <w:rPr/>
        <w:t>(�� �</w:t>
      </w:r>
      <w:r>
        <w:rPr/>
        <w:t>ᯮ�</w:t>
      </w:r>
      <w:r>
        <w:rPr/>
        <w:t>짮����</w:t>
      </w:r>
      <w:r>
        <w:rPr/>
        <w:t>) ��</w:t>
      </w:r>
      <w:r>
        <w:rPr/>
        <w:t>䨪� �</w:t>
      </w:r>
      <w:r>
        <w:rPr/>
        <w:t>ணࠬ�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- PSP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=Y - � ������</w:t>
      </w:r>
      <w:r>
        <w:rPr/>
        <w:t>樥� ����� �</w:t>
      </w:r>
      <w:r>
        <w:rPr/>
        <w:t>ଠ�஢����  � ����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㣫� �</w:t>
      </w:r>
      <w:r>
        <w:rPr/>
        <w:t xml:space="preserve">࠭� </w:t>
      </w:r>
      <w:r>
        <w:rPr/>
        <w:t>(N ⥪�</w:t>
      </w:r>
      <w:r>
        <w:rPr/>
        <w:t>饣� 樫����</w:t>
      </w:r>
      <w:r>
        <w:rPr/>
        <w:t>,  �</w:t>
      </w:r>
      <w:r>
        <w:rPr/>
        <w:t>६�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⥫�  � �᫮ </w:t>
      </w:r>
      <w:r>
        <w:rPr/>
        <w:t>Bad �</w:t>
      </w:r>
      <w:r>
        <w:rPr/>
        <w:t>४��</w:t>
      </w:r>
      <w:r>
        <w:rPr/>
        <w:t>).  �����</w:t>
      </w:r>
      <w:r>
        <w:rPr/>
        <w:t>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१����� �� </w:t>
      </w:r>
      <w:r>
        <w:rPr/>
        <w:t>9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s - ��� ��</w:t>
      </w:r>
      <w:r>
        <w:rPr/>
        <w:t>㪮��� ������樨</w:t>
      </w:r>
      <w:r>
        <w:rPr/>
        <w:t>.  � ��</w:t>
      </w:r>
      <w:r>
        <w:rPr/>
        <w:t>祬�  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? � �� �⮫</w:t>
      </w:r>
      <w:r>
        <w:rPr/>
        <w:t xml:space="preserve">쪮 </w:t>
      </w:r>
      <w:r>
        <w:rPr/>
        <w:t>ࠧ ��।��</w:t>
      </w:r>
      <w:r>
        <w:rPr/>
        <w:t>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=nn - ������ ���</w:t>
      </w:r>
      <w:r>
        <w:rPr/>
        <w:t xml:space="preserve">न���� </w:t>
      </w:r>
      <w:r>
        <w:rPr/>
        <w:t>X ���</w:t>
      </w:r>
      <w:r>
        <w:rPr/>
        <w:t>孥�� ���孥�� ������ 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 xml:space="preserve">ଠ�஢���� </w:t>
      </w:r>
      <w:r>
        <w:rPr/>
        <w:t xml:space="preserve">(0 - 47). �� </w:t>
      </w:r>
      <w:r>
        <w:rPr/>
        <w:t xml:space="preserve">㬮�砭�� </w:t>
      </w:r>
      <w:r>
        <w:rPr/>
        <w:t>-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=nn - ������ ���</w:t>
      </w:r>
      <w:r>
        <w:rPr/>
        <w:t xml:space="preserve">न���� </w:t>
      </w:r>
      <w:r>
        <w:rPr/>
        <w:t>Y ���</w:t>
      </w:r>
      <w:r>
        <w:rPr/>
        <w:t>孥�� ���孥�� ������ 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 xml:space="preserve">ଠ�஢���� </w:t>
      </w:r>
      <w:r>
        <w:rPr/>
        <w:t xml:space="preserve">(0 - 9). �� </w:t>
      </w:r>
      <w:r>
        <w:rPr/>
        <w:t xml:space="preserve">㬮�砭�� </w:t>
      </w:r>
      <w:r>
        <w:rPr/>
        <w:t>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m=1 - 1 ��⨬��</w:t>
      </w:r>
      <w:r>
        <w:rPr/>
        <w:t>쭮� �</w:t>
      </w:r>
      <w:r>
        <w:rPr/>
        <w:t>ᯮ������� ᥪ�஢ �� 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</w:t>
      </w:r>
      <w:r>
        <w:rPr/>
        <w:t>㢥��祭�� �</w:t>
      </w:r>
      <w:r>
        <w:rPr/>
        <w:t>ந�����⥫</w:t>
      </w:r>
      <w:r>
        <w:rPr/>
        <w:t>쭮�� ��᪮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㬮�砭�� �</w:t>
      </w:r>
      <w:r>
        <w:rPr/>
        <w:t xml:space="preserve">ਭ������� </w:t>
      </w:r>
      <w:r>
        <w:rPr/>
        <w:t>"/sm=1" (����� ���</w:t>
      </w:r>
      <w:r>
        <w:rPr/>
        <w:t>஡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 </w:t>
      </w:r>
      <w:r>
        <w:rPr/>
        <w:t>PU_1700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m=2 - 2 ��⨬��</w:t>
      </w:r>
      <w:r>
        <w:rPr/>
        <w:t>쭮� �</w:t>
      </w:r>
      <w:r>
        <w:rPr/>
        <w:t>ᯮ������� ᥪ�஢ �� 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</w:t>
      </w:r>
      <w:r>
        <w:rPr/>
        <w:t>㢥��祭�� �</w:t>
      </w:r>
      <w:r>
        <w:rPr/>
        <w:t>ந�����⥫</w:t>
      </w:r>
      <w:r>
        <w:rPr/>
        <w:t>쭮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m=off - �⪫�</w:t>
      </w:r>
      <w:r>
        <w:rPr/>
        <w:t>祭�� ��⨬���樨 �</w:t>
      </w:r>
      <w:r>
        <w:rPr/>
        <w:t>ᯮ������� ᥪ�஢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஢���� </w:t>
      </w:r>
      <w:r>
        <w:rPr/>
        <w:t>(����� 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7205=2 - ��� ���⥫�� � 5" �</w:t>
      </w:r>
      <w:r>
        <w:rPr/>
        <w:t>ଠ⮢</w:t>
      </w:r>
      <w:r>
        <w:rPr/>
        <w:t>: 720 - 830 kb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ࠧ��� ������  � </w:t>
      </w:r>
      <w:r>
        <w:rPr/>
        <w:t xml:space="preserve">2 </w:t>
      </w:r>
      <w:r>
        <w:rPr/>
        <w:t>ᥪ��</w:t>
      </w:r>
      <w:r>
        <w:rPr/>
        <w:t>.  �������, 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� ���⥫</w:t>
      </w:r>
      <w:r>
        <w:rPr>
          <w:rtl w:val="true"/>
        </w:rPr>
        <w:t>ﬨ</w:t>
      </w:r>
      <w:r>
        <w:rPr/>
        <w:t xml:space="preserve"> ࠡ�</w:t>
      </w:r>
      <w:r>
        <w:rPr/>
        <w:t xml:space="preserve">⠥� ��1840, </w:t>
      </w:r>
      <w:r>
        <w:rPr/>
        <w:t xml:space="preserve">ᠬ � �⮣� </w:t>
      </w:r>
      <w:r>
        <w:rPr/>
        <w:t>(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) 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7203=2 - ��� ���⥫�� � 3" �</w:t>
      </w:r>
      <w:r>
        <w:rPr/>
        <w:t>ଠ⮢</w:t>
      </w:r>
      <w:r>
        <w:rPr/>
        <w:t>: 720 - 830 kb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ࠧ��� ������  � </w:t>
      </w:r>
      <w:r>
        <w:rPr/>
        <w:t xml:space="preserve">2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=nnn - ������ </w:t>
      </w:r>
      <w:r>
        <w:rPr/>
        <w:t>ࠧ��� ��୥���� ��</w:t>
      </w:r>
      <w:r>
        <w:rPr/>
        <w:t>⠫��� ��� ��� �</w:t>
      </w:r>
      <w:r>
        <w:rPr/>
        <w:t>ଠ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240 ����⮢. �� </w:t>
      </w:r>
      <w:r>
        <w:rPr/>
        <w:t xml:space="preserve">㬮�砭�� </w:t>
      </w:r>
      <w:r>
        <w:rPr/>
        <w:t xml:space="preserve">- 224. � �����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 </w:t>
      </w:r>
      <w:r>
        <w:rPr/>
        <w:t>ࠧ��</w:t>
      </w:r>
      <w:r>
        <w:rPr/>
        <w:t xml:space="preserve">饭� </w:t>
      </w:r>
      <w:r>
        <w:rPr/>
        <w:t>16 ����⮢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360 - 360  KB, 5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1.2 - 1.2  MB, 5" (HD) � 5 �  �  �⨬� 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1.2 - 1.2  MB, 5" (HD) ����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⨯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720 - 720  KB, 3" (DD)        � ��� ��᪮����� 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1.44- 1.44 MB, 3" (H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2.88- 2.88 MB, 3" (E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2.88- 2.88 MB, 3" (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RT=nn - ���</w:t>
      </w:r>
      <w:r>
        <w:rPr>
          <w:rtl w:val="true"/>
        </w:rPr>
        <w:t>ࢠ</w:t>
      </w:r>
      <w:r>
        <w:rPr/>
        <w:t xml:space="preserve">�  </w:t>
      </w:r>
      <w:r>
        <w:rPr/>
        <w:t xml:space="preserve">蠣� ������� </w:t>
      </w:r>
      <w:r>
        <w:rPr/>
        <w:t>(Step Rate Time) � ����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��� ��</w:t>
      </w:r>
      <w:r>
        <w:rPr/>
        <w:t>ࠬ��� ������ ���������� ����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᫥����⥫�</w:t>
      </w:r>
      <w:r>
        <w:rPr/>
        <w:t>묨 �����</w:t>
      </w:r>
      <w:r>
        <w:rPr/>
        <w:t xml:space="preserve">ᠬ� </w:t>
      </w:r>
      <w:r>
        <w:rPr/>
        <w:t>蠣�</w:t>
      </w:r>
      <w:r>
        <w:rPr/>
        <w:t xml:space="preserve">. 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롨</w:t>
      </w:r>
      <w:r>
        <w:rPr/>
        <w:t>ࠥ��� �� ࠡ�</w:t>
      </w:r>
      <w:r>
        <w:rPr/>
        <w:t xml:space="preserve">祩 ������  </w:t>
      </w:r>
      <w:r>
        <w:rPr/>
        <w:t>BIOS  (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設�</w:t>
      </w:r>
      <w:r>
        <w:rPr/>
        <w:t>⢠ ��</w:t>
      </w:r>
      <w:r>
        <w:rPr/>
        <w:t xml:space="preserve">設 </w:t>
      </w:r>
      <w:r>
        <w:rPr/>
        <w:t>= 3).  �</w:t>
      </w:r>
      <w:r>
        <w:rPr/>
        <w:t>।��� �������</w:t>
      </w:r>
      <w:r>
        <w:rPr/>
        <w:t>: 1 - 13 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ࠬ��஬ �⮨� ��ᯮ�</w:t>
      </w:r>
      <w:r>
        <w:rPr/>
        <w:t>짮������</w:t>
      </w:r>
      <w:r>
        <w:rPr/>
        <w:t>,  �᫨  ���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ᮢᥬ  �ॢ��� ������ </w:t>
      </w:r>
      <w:r>
        <w:rPr/>
        <w:t>(</w:t>
      </w:r>
      <w:r>
        <w:rPr/>
        <w:t>㢥�����</w:t>
      </w:r>
      <w:r>
        <w:rPr/>
        <w:t>),  ��� 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㣨� ��稭�� �⪠�뢠����  �</w:t>
      </w:r>
      <w:r>
        <w:rPr/>
        <w:t>ଠ�஢��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ଠ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=ML - ������ �������� ��� �����</w:t>
      </w:r>
      <w:r>
        <w:rPr/>
        <w:t xml:space="preserve">뢭� </w:t>
      </w:r>
      <w:r>
        <w:rPr/>
        <w:t>०��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 xml:space="preserve">᪥�  </w:t>
      </w:r>
      <w:r>
        <w:rPr/>
        <w:t>(����  �</w:t>
      </w:r>
      <w:r>
        <w:rPr/>
        <w:t>।�������  ���  ��</w:t>
      </w:r>
      <w:r>
        <w:rPr/>
        <w:t>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७��</w:t>
      </w:r>
      <w:r>
        <w:rPr/>
        <w:t>쥢�</w:t>
      </w:r>
      <w:r>
        <w:rPr/>
        <w:t>), �� ���</w:t>
      </w:r>
      <w:r>
        <w:rPr/>
        <w:t>஬</w:t>
      </w:r>
      <w:r>
        <w:rPr/>
        <w:t>,  ��᫥ �����</w:t>
      </w:r>
      <w:r>
        <w:rPr/>
        <w:t>襭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஢����</w:t>
      </w:r>
      <w:r>
        <w:rPr/>
        <w:t>,  �</w:t>
      </w:r>
      <w:r>
        <w:rPr/>
        <w:t>ࠩ��� ������� � �</w:t>
      </w:r>
      <w:r>
        <w:rPr/>
        <w:t>祭�� �</w:t>
      </w:r>
      <w:r>
        <w:rPr/>
        <w:t xml:space="preserve">ਬ�୮ </w:t>
      </w:r>
      <w:r>
        <w:rPr/>
        <w:t>30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㭤 � </w:t>
      </w:r>
      <w:r>
        <w:rPr/>
        <w:t>"</w:t>
      </w:r>
      <w:r>
        <w:rPr/>
        <w:t>䮭����</w:t>
      </w:r>
      <w:r>
        <w:rPr/>
        <w:t xml:space="preserve">" </w:t>
      </w:r>
      <w:r>
        <w:rPr/>
        <w:t>०��� ᬥ�� ��᪥�� 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  ����</w:t>
      </w:r>
      <w:r>
        <w:rPr/>
        <w:t>ࣨ��� �� �⮬ �����</w:t>
      </w:r>
      <w:r>
        <w:rPr/>
        <w:t xml:space="preserve">窮� ��᪮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L ��������". �᫨ � �</w:t>
      </w:r>
      <w:r>
        <w:rPr/>
        <w:t>祭�� ���㪠����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뫠 �</w:t>
      </w:r>
      <w:r>
        <w:rPr/>
        <w:t>ந������� ᬥ�� ��᪥��  �  ��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</w:t>
      </w:r>
      <w:r>
        <w:rPr/>
        <w:t>⢫��� "���</w:t>
      </w:r>
      <w:r>
        <w:rPr/>
        <w:t>祢� ����⨥</w:t>
      </w:r>
      <w:r>
        <w:rPr/>
        <w:t>",  � �</w:t>
      </w:r>
      <w:r>
        <w:rPr/>
        <w:t>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蠥� </w:t>
      </w:r>
      <w:r>
        <w:rPr/>
        <w:t>᢮� ��⨢��� ࠡ���  �  ���</w:t>
      </w:r>
      <w:r>
        <w:rPr/>
        <w:t xml:space="preserve">室��  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("���</w:t>
      </w:r>
      <w:r>
        <w:rPr/>
        <w:t>祢��� 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=nnn - ������ ���</w:t>
      </w:r>
      <w:r>
        <w:rPr/>
        <w:t>ᨬ��</w:t>
      </w:r>
      <w:r>
        <w:rPr/>
        <w:t>쭮� �</w:t>
      </w:r>
      <w:r>
        <w:rPr/>
        <w:t xml:space="preserve">६� </w:t>
      </w:r>
      <w:r>
        <w:rPr/>
        <w:t xml:space="preserve">"ML ��������" </w:t>
      </w:r>
      <w:r>
        <w:rPr/>
        <w:t>ᬥ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 � </w:t>
      </w:r>
      <w:r>
        <w:rPr/>
        <w:t>ᥪ</w:t>
      </w:r>
      <w:r>
        <w:rPr/>
        <w:t xml:space="preserve">㭤�� </w:t>
      </w:r>
      <w:r>
        <w:rPr/>
        <w:t xml:space="preserve">(30 - 999).  �� </w:t>
      </w:r>
      <w:r>
        <w:rPr/>
        <w:t xml:space="preserve">㬮�砭�� </w:t>
      </w:r>
      <w:r>
        <w:rPr/>
        <w:t>- 30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 xml:space="preserve">ࠬ��� </w:t>
      </w:r>
      <w:r>
        <w:rPr/>
        <w:t>"/m=ML" �� ����� ��᫠.  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� �</w:t>
      </w:r>
      <w:r>
        <w:rPr/>
        <w:t>뢮�  �</w:t>
      </w:r>
      <w:r>
        <w:rPr/>
        <w:t xml:space="preserve">ࠩ���  �� </w:t>
      </w:r>
      <w:r>
        <w:rPr/>
        <w:t>"ML ��������"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⢨�� "���</w:t>
      </w:r>
      <w:r>
        <w:rPr/>
        <w:t>祢�</w:t>
      </w:r>
      <w:r>
        <w:rPr/>
        <w:t>" ����⨥� ��� �����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ࠩ��� � ��ࠬ��஬ </w:t>
      </w:r>
      <w:r>
        <w:rPr/>
        <w:t>/wML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Y - � ������</w:t>
      </w:r>
      <w:r>
        <w:rPr/>
        <w:t>樥� ����</w:t>
      </w:r>
      <w:r>
        <w:rPr/>
        <w:t>஬ १���� �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ଠ�஢���� ���⥫� �� �६� ������  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�</w:t>
      </w:r>
      <w:r>
        <w:rPr/>
        <w:t>. ��� ������� ��</w:t>
      </w:r>
      <w:r>
        <w:rPr/>
        <w:t xml:space="preserve">ࠬ��� </w:t>
      </w:r>
      <w:r>
        <w:rPr/>
        <w:t>"/m=ML" ��� "/F=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᫠</w:t>
      </w:r>
      <w:r>
        <w:rPr/>
        <w:t xml:space="preserve">. ���� </w:t>
      </w:r>
      <w:r>
        <w:rPr/>
        <w:t>ᢥ</w:t>
      </w:r>
      <w:r>
        <w:rPr/>
        <w:t xml:space="preserve">祭�� ����� </w:t>
      </w:r>
      <w:r>
        <w:rPr/>
        <w:t>(��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�</w:t>
      </w:r>
      <w:r>
        <w:rPr/>
        <w:t>) ��</w:t>
      </w:r>
      <w:r>
        <w:rPr/>
        <w:t>।���� १���� ����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樨 �</w:t>
      </w:r>
      <w:r>
        <w:rPr/>
        <w:t xml:space="preserve">ଠ�஢���� </w:t>
      </w:r>
      <w:r>
        <w:rPr/>
        <w:t>(��� ����� �</w:t>
      </w:r>
      <w:r>
        <w:rPr/>
        <w:t>४��</w:t>
      </w:r>
      <w:r>
        <w:rPr/>
        <w:t>,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娥 �</w:t>
      </w:r>
      <w:r>
        <w:rPr/>
        <w:t>४� � ���⥫� �� ���ଠ�஢�� 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). ����⠥� �� ��� </w:t>
      </w:r>
      <w:r>
        <w:rPr/>
        <w:t>०���� ������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᫠ ��� �����</w:t>
      </w:r>
      <w:r>
        <w:rPr/>
        <w:t>஬�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=Drv:N[:C] - ��</w:t>
      </w:r>
      <w:r>
        <w:rPr>
          <w:rtl w:val="true"/>
        </w:rPr>
        <w:t>אַ</w:t>
      </w:r>
      <w:r>
        <w:rPr/>
        <w:t xml:space="preserve">� �����  </w:t>
      </w:r>
      <w:r>
        <w:rPr/>
        <w:t>(�</w:t>
      </w:r>
      <w:r>
        <w:rPr/>
        <w:t>।�����  ���  ����</w:t>
      </w:r>
      <w:r>
        <w:rPr/>
        <w:t>㪮�� 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뢭���  </w:t>
      </w:r>
      <w:r>
        <w:rPr/>
        <w:t xml:space="preserve">०��� </w:t>
      </w:r>
      <w:r>
        <w:rPr/>
        <w:t>䮭����� �</w:t>
      </w:r>
      <w:r>
        <w:rPr/>
        <w:t>ଠ�஢���� ��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</w:t>
      </w:r>
      <w:r>
        <w:rPr/>
        <w:t>᭮����  ��ࠬ��஢  �ଠ�  ���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⢥���  �� ��������� ��</w:t>
      </w:r>
      <w:r>
        <w:rPr/>
        <w:t>ப�</w:t>
      </w:r>
      <w:r>
        <w:rPr/>
        <w:t>,  ����� ����. 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ࠧ� ��᫥ ����᪠</w:t>
      </w:r>
      <w:r>
        <w:rPr/>
        <w:t>, �</w:t>
      </w:r>
      <w:r>
        <w:rPr/>
        <w:t>ࠩ��� ���</w:t>
      </w:r>
      <w:r>
        <w:rPr/>
        <w:t>室�� � ��襮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ML </w:t>
      </w:r>
      <w:r>
        <w:rPr/>
        <w:t>०�� �ଠ�஢���� ���⥫�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v - ��� �</w:t>
      </w:r>
      <w:r>
        <w:rPr/>
        <w:t xml:space="preserve">ࠩ��� </w:t>
      </w:r>
      <w:r>
        <w:rPr/>
        <w:t>A ��� B. 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   - �᫮ </w:t>
      </w:r>
      <w:r>
        <w:rPr/>
        <w:t>ᥪ�஢ � �४�</w:t>
      </w:r>
      <w:r>
        <w:rPr/>
        <w:t>.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- �᫮  �</w:t>
      </w:r>
      <w:r>
        <w:rPr/>
        <w:t>ଠ��</w:t>
      </w:r>
      <w:r>
        <w:rPr/>
        <w:t>㥬��  樫���</w:t>
      </w:r>
      <w:r>
        <w:rPr/>
        <w:t xml:space="preserve">஢  </w:t>
      </w:r>
      <w:r>
        <w:rPr/>
        <w:t>(80-83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㬮�砭��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⨬� ⮫</w:t>
      </w:r>
      <w:r>
        <w:rPr/>
        <w:t>쪮 �� ����</w:t>
      </w:r>
      <w:r>
        <w:rPr/>
        <w:t>୮� ��१���᪥ �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ML=E - ������ �</w:t>
      </w:r>
      <w:r>
        <w:rPr/>
        <w:t>ਭ</w:t>
      </w:r>
      <w:r>
        <w:rPr/>
        <w:t>㤨⥫�� �뢮� �</w:t>
      </w:r>
      <w:r>
        <w:rPr/>
        <w:t xml:space="preserve">ࠩ��� ��  </w:t>
      </w:r>
      <w:r>
        <w:rPr/>
        <w:t>"ML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" - ������ �</w:t>
      </w:r>
      <w:r>
        <w:rPr/>
        <w:t>뢠�� �㦥�</w:t>
      </w:r>
      <w:r>
        <w:rPr/>
        <w:t>,  �᫨ "���</w:t>
      </w:r>
      <w:r>
        <w:rPr/>
        <w:t>祢��</w:t>
      </w:r>
      <w:r>
        <w:rPr/>
        <w:t>"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</w:t>
      </w:r>
      <w:r>
        <w:rPr/>
        <w:t>-���� ��</w:t>
      </w:r>
      <w:r>
        <w:rPr/>
        <w:t>稭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���⨬� � �������� 1 ����</w:t>
      </w:r>
      <w:r>
        <w:rPr/>
        <w:t>᪠ � ��१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|? - �</w:t>
      </w:r>
      <w:r>
        <w:rPr/>
        <w:t>맮� �������쭮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b=Y/N - Y - ��</w:t>
      </w:r>
      <w:r>
        <w:rPr/>
        <w:t xml:space="preserve">ॢ���� ࠡ��� � ���� � </w:t>
      </w:r>
      <w:r>
        <w:rPr/>
        <w:t xml:space="preserve">䮭��� </w:t>
      </w:r>
      <w:r>
        <w:rPr/>
        <w:t xml:space="preserve">०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>।����� ��� ��</w:t>
      </w:r>
      <w:r>
        <w:rPr/>
        <w:t>襩 ��</w:t>
      </w:r>
      <w:r>
        <w:rPr/>
        <w:t>୥���</w:t>
      </w:r>
      <w:r>
        <w:rPr/>
        <w:t>) - �</w:t>
      </w:r>
      <w:r>
        <w:rPr/>
        <w:t>뢠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室�� ��� ���</w:t>
      </w:r>
      <w:r>
        <w:rPr/>
        <w:t>ᯥ</w:t>
      </w:r>
      <w:r>
        <w:rPr/>
        <w:t xml:space="preserve">祭�� �����뢭�� </w:t>
      </w:r>
      <w:r>
        <w:rPr/>
        <w:t xml:space="preserve">ࠡ��� </w:t>
      </w:r>
      <w:r>
        <w:rPr/>
        <w:t>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㦨����� ������ ��� �� ��������</w:t>
      </w:r>
      <w:r>
        <w:rPr/>
        <w:t>.  N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०�� ࠡ��� � ���� � ��������� ०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⪨ ���</w:t>
      </w:r>
      <w:r>
        <w:rPr/>
        <w:t>뢠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ootA=nn - ������  �����  </w:t>
      </w:r>
      <w:r>
        <w:rPr/>
        <w:t>樫����  ���⥫�</w:t>
      </w:r>
      <w:r>
        <w:rPr/>
        <w:t>,  ��⠭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</w:t>
      </w:r>
      <w:r>
        <w:rPr/>
        <w:t>A,  ��� ���� �</w:t>
      </w:r>
      <w:r>
        <w:rPr/>
        <w:t>ᯮ������ ���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(BOOT + FAT+ ROOT),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ootB=nn - ������  �����  </w:t>
      </w:r>
      <w:r>
        <w:rPr/>
        <w:t>樫����  ���⥫�</w:t>
      </w:r>
      <w:r>
        <w:rPr/>
        <w:t>,  ��⠭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</w:t>
      </w:r>
      <w:r>
        <w:rPr/>
        <w:t>B,  ��� ���� �</w:t>
      </w:r>
      <w:r>
        <w:rPr/>
        <w:t>ᯮ������ ���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(BOOT + FAT+ ROOT),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�� �� ��</w:t>
      </w:r>
      <w:r>
        <w:rPr/>
        <w:t xml:space="preserve">ࠬ��஢ </w:t>
      </w:r>
      <w:r>
        <w:rPr/>
        <w:t>"/BootA=" ��� "BootB=" 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ᮣ��ᮢ�����  �����ன��  �ࠩ��஢ </w:t>
      </w:r>
      <w:r>
        <w:rPr/>
        <w:t>PU_1700F � PU_1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���� ��</w:t>
      </w:r>
      <w:r>
        <w:rPr/>
        <w:t>⠭����� � ���� ��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A=x   ����������Ŀ  BootA=x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#� PU_1700F ������������#� PU_17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B=x   ������������  BootB=x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   </w:t>
      </w:r>
      <w:r>
        <w:rPr/>
        <w:t>ᮣ��ᮢ�����  ࠡ���  ����  �ࠩ��஢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 ����</w:t>
      </w:r>
      <w:r>
        <w:rPr/>
        <w:t xml:space="preserve">㦠�� </w:t>
      </w:r>
      <w:r>
        <w:rPr/>
        <w:t>"</w:t>
      </w:r>
      <w:r>
        <w:rPr/>
        <w:t>ᢥ���</w:t>
      </w:r>
      <w:r>
        <w:rPr/>
        <w:t>" �</w:t>
      </w:r>
      <w:r>
        <w:rPr/>
        <w:t xml:space="preserve">ࠩ��� </w:t>
      </w:r>
      <w:r>
        <w:rPr/>
        <w:t>PU_1700, �.�. ��᫥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६�</w:t>
      </w:r>
      <w:r>
        <w:rPr/>
        <w:t>饭��  ��⥬���  ������ ���⥫� ��</w:t>
      </w:r>
      <w:r>
        <w:rPr/>
        <w:t xml:space="preserve">ࠧ�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 ���� �</w:t>
      </w:r>
      <w:r>
        <w:rPr/>
        <w:t xml:space="preserve">ࠩ��� </w:t>
      </w:r>
      <w:r>
        <w:rPr/>
        <w:t>PU_1700F. �� �⮬ 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ࠩ��� ���� ����� ���� ����</w:t>
      </w:r>
      <w:r>
        <w:rPr/>
        <w:t>饭  ⮫쪮  �� 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室���� </w:t>
      </w:r>
      <w:r>
        <w:rPr/>
        <w:t xml:space="preserve">ᠬ ����� � </w:t>
      </w:r>
      <w:r>
        <w:rPr/>
        <w:t xml:space="preserve">䠩��� </w:t>
      </w:r>
      <w:r>
        <w:rPr/>
        <w:t>BOOT-��</w:t>
      </w:r>
      <w:r>
        <w:rPr/>
        <w:t>ࠧ� ��᪥��</w:t>
      </w:r>
      <w:r>
        <w:rPr/>
        <w:t>!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� ��������� ��� ������ ��ࠬ��஢ ������ �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᪫�</w:t>
      </w:r>
      <w:r>
        <w:rPr/>
        <w:t>祭��� ��砥�</w:t>
      </w:r>
      <w:r>
        <w:rPr/>
        <w:t>, ���</w:t>
      </w:r>
      <w:r>
        <w:rPr/>
        <w:t>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�����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���</w:t>
      </w:r>
      <w:r>
        <w:rPr/>
        <w:t>⢫��� ⮫</w:t>
      </w:r>
      <w:r>
        <w:rPr/>
        <w:t>쪮 ��᫥ ��</w:t>
      </w:r>
      <w:r>
        <w:rPr/>
        <w:t>⠭���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設� </w:t>
      </w:r>
      <w:r>
        <w:rPr/>
        <w:t>(�. 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����� ����⨥ ��� ����</w:t>
      </w:r>
      <w:r>
        <w:rPr/>
        <w:t>㪠������ ���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ķ���ķ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Ctrl��Alt� �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ͼ���ͼ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"���</w:t>
      </w:r>
      <w:r>
        <w:rPr/>
        <w:t>祢�</w:t>
      </w:r>
      <w:r>
        <w:rPr/>
        <w:t>", ��⨢������ ����⨢�� �</w:t>
      </w:r>
      <w:r>
        <w:rPr/>
        <w:t>ࠩ��� � �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 ���� �</w:t>
      </w:r>
      <w:r>
        <w:rPr/>
        <w:t xml:space="preserve">ଠ�஢���� ��᪥�  </w:t>
      </w:r>
      <w:r>
        <w:rPr/>
        <w:t>(���</w:t>
      </w:r>
      <w:r>
        <w:rPr/>
        <w:t xml:space="preserve">뢠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 �� </w:t>
      </w:r>
      <w:r>
        <w:rPr/>
        <w:t>䠧�</w:t>
      </w:r>
      <w:r>
        <w:rPr/>
        <w:t>,  �᫨ �� ��⨢��), �᫨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</w:t>
      </w:r>
      <w:r>
        <w:rPr/>
        <w:t xml:space="preserve">.�.  ⥪�⮢�� </w:t>
      </w:r>
      <w:r>
        <w:rPr/>
        <w:t>०���</w:t>
      </w:r>
      <w:r>
        <w:rPr/>
        <w:t>, � �᫨ � ��� ��⠭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5" � 3", � 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PU_1700F. Copyright (c)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93-94, PU Service System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Beta V3.03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:  1.2 MB 5"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B: 1.44 MB 3"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�����</w:t>
      </w:r>
      <w:r>
        <w:rPr/>
        <w:t>: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- ��� �</w:t>
      </w:r>
      <w:r>
        <w:rPr/>
        <w:t xml:space="preserve">ࠩ��� </w:t>
      </w:r>
      <w:r>
        <w:rPr/>
        <w:t>A ��� B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- ###  - X, Y ����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- Esc  - ��</w:t>
      </w:r>
      <w:r>
        <w:rPr/>
        <w:t>室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 �</w:t>
      </w:r>
      <w:r>
        <w:rPr/>
        <w:t xml:space="preserve">ᥣ� �� ���������� </w:t>
      </w:r>
      <w:r>
        <w:rPr/>
        <w:t>- ����⨥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B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A ���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- ������-��</w:t>
      </w:r>
      <w:r>
        <w:rPr/>
        <w:t>५�� ��६���� ���� 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���⢫�� ��</w:t>
      </w:r>
      <w:r>
        <w:rPr/>
        <w:t>室 �� �</w:t>
      </w:r>
      <w:r>
        <w:rPr/>
        <w:t xml:space="preserve">ࠩ��� </w:t>
      </w:r>
      <w:r>
        <w:rPr/>
        <w:t>(�����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롮� �</w:t>
      </w:r>
      <w:r>
        <w:rPr/>
        <w:t xml:space="preserve">ଠ⮢ �ࠩ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�� </w:t>
      </w:r>
      <w:r>
        <w:rPr/>
        <w:t>A ������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1. 360 KB  (C=40,N=9 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2. 400 KB  (C=40,N=10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. 720 KB  (C=80,N=9 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4. 800 KB  (C=80,N=10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5.1200 KB  (C=80,N=15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6.1360 KB  (C=80,N=17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7.1440 KB  (C=80,N=18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#� �# - ��</w:t>
      </w:r>
      <w:r>
        <w:rPr/>
        <w:t>ਠ</w:t>
      </w:r>
      <w:r>
        <w:rPr/>
        <w:t>樨 �</w:t>
      </w:r>
      <w:r>
        <w:rPr/>
        <w:t>ଠ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sc  - ��</w:t>
      </w:r>
      <w:r>
        <w:rPr/>
        <w:t>室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B/A  - </w:t>
      </w:r>
      <w:r>
        <w:rPr/>
        <w:t>ᬥ�� �ࠩ�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#   - BootA=0 �# PU_17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 </w:t>
      </w:r>
      <w:r>
        <w:rPr/>
        <w:t xml:space="preserve">㦥 ����� ���������⥩  </w:t>
      </w:r>
      <w:r>
        <w:rPr/>
        <w:t>-  ����⨥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- ��</w:t>
      </w:r>
      <w:r>
        <w:rPr/>
        <w:t>ॢ���� ��� � ����  ����᪠  �����  ��࠭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 - ������� ���</w:t>
      </w:r>
      <w:r>
        <w:rPr/>
        <w:t>ᨬ��</w:t>
      </w:r>
      <w:r>
        <w:rPr/>
        <w:t>쭮� �᫮ �</w:t>
      </w:r>
      <w:r>
        <w:rPr/>
        <w:t>ଠ��</w:t>
      </w:r>
      <w:r>
        <w:rPr/>
        <w:t xml:space="preserve">㥬�� </w:t>
      </w:r>
      <w:r>
        <w:rPr/>
        <w:t>ᥪ�஢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।����</w:t>
      </w:r>
      <w:r>
        <w:rPr/>
        <w:t>: 80-83 (40-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���⢫�� ��</w:t>
      </w:r>
      <w:r>
        <w:rPr/>
        <w:t>室 �� �</w:t>
      </w:r>
      <w:r>
        <w:rPr/>
        <w:t xml:space="preserve">ࠩ��� </w:t>
      </w:r>
      <w:r>
        <w:rPr/>
        <w:t>(����� 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��⠢��� ��� � �⮬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�������  ���⮯��������  ⥪�</w:t>
      </w:r>
      <w:r>
        <w:rPr/>
        <w:t>饩 ��⥬�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㬮�砭�� </w:t>
      </w:r>
      <w:r>
        <w:rPr/>
        <w:t>- �</w:t>
      </w:r>
      <w:r>
        <w:rPr/>
        <w:t xml:space="preserve">ᯮ�������� �� </w:t>
      </w:r>
      <w:r>
        <w:rPr/>
        <w:t xml:space="preserve">0 </w:t>
      </w:r>
      <w:r>
        <w:rPr/>
        <w:t xml:space="preserve">樫���� </w:t>
      </w:r>
      <w:r>
        <w:rPr/>
        <w:t>(BootA=0).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६�</w:t>
      </w:r>
      <w:r>
        <w:rPr/>
        <w:t>饭��</w:t>
      </w:r>
      <w:r>
        <w:rPr/>
        <w:t xml:space="preserve">: 0-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#PU_1700" -  ����</w:t>
      </w:r>
      <w:r>
        <w:rPr/>
        <w:t>砥�</w:t>
      </w:r>
      <w:r>
        <w:rPr/>
        <w:t>,  ��  PU_1700  ��⠭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</w:t>
      </w:r>
      <w:r>
        <w:rPr/>
        <w:t>, ��⨢��  �  �</w:t>
      </w:r>
      <w:r>
        <w:rPr/>
        <w:t>ந�������� ᮣ��ᮢ���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ࠩ��஢ </w:t>
      </w:r>
      <w:r>
        <w:rPr/>
        <w:t>PU_1700F � 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 BootA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U_1700F ������������#� PU_17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(BootB)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</w:t>
      </w:r>
      <w:r>
        <w:rPr/>
        <w:t xml:space="preserve">ࠩ��� ��ࠧ�� </w:t>
      </w:r>
      <w:r>
        <w:rPr/>
        <w:t>㤮���� ����</w:t>
      </w:r>
      <w:r>
        <w:rPr/>
        <w:t>୮�� ��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�� �� �ࠩ��஢ � ��ࠬ��ࠬ� </w:t>
      </w:r>
      <w:r>
        <w:rPr/>
        <w:t>"/BootA=" ��� "/BootB=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</w:t>
      </w:r>
      <w:r>
        <w:rPr/>
        <w:t>᪠ ����� �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7.1440 KB  (C=80;N=18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⠢�� ��</w:t>
      </w:r>
      <w:r>
        <w:rPr/>
        <w:t>᪥�� 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: � ������ ��: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nter (#��)  ��� ����</w:t>
      </w:r>
      <w:r>
        <w:rPr/>
        <w:t>᪠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  �</w:t>
      </w:r>
      <w:r>
        <w:rPr/>
        <w:t>ଠ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#� �# - ��</w:t>
      </w:r>
      <w:r>
        <w:rPr/>
        <w:t>ਠ</w:t>
      </w:r>
      <w:r>
        <w:rPr/>
        <w:t>樨 �</w:t>
      </w:r>
      <w:r>
        <w:rPr/>
        <w:t>ଠ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sc  - ��</w:t>
      </w:r>
      <w:r>
        <w:rPr/>
        <w:t>室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B/A  - </w:t>
      </w:r>
      <w:r>
        <w:rPr/>
        <w:t>ᬥ�� �ࠩ�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#   - BootA=0 �# PU_17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  �������  ��᪮�</w:t>
      </w:r>
      <w:r>
        <w:rPr/>
        <w:t xml:space="preserve">쪮  ���������⥩ </w:t>
      </w:r>
      <w:r>
        <w:rPr/>
        <w:t>- ����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- (Enter)  �</w:t>
      </w:r>
      <w:r>
        <w:rPr/>
        <w:t>ந������  ����� ��࠭���� 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ଠ�஢���� ���⥫�</w:t>
      </w:r>
      <w:r>
        <w:rPr/>
        <w:t>, ����</w:t>
      </w:r>
      <w:r>
        <w:rPr/>
        <w:t>筮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</w:t>
      </w:r>
      <w:r>
        <w:rPr/>
        <w:t>祢� ����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 - ������� ���</w:t>
      </w:r>
      <w:r>
        <w:rPr/>
        <w:t>ᨬ��</w:t>
      </w:r>
      <w:r>
        <w:rPr/>
        <w:t>쭮� �᫮ �</w:t>
      </w:r>
      <w:r>
        <w:rPr/>
        <w:t>ଠ��</w:t>
      </w:r>
      <w:r>
        <w:rPr/>
        <w:t xml:space="preserve">㥬�� </w:t>
      </w:r>
      <w:r>
        <w:rPr/>
        <w:t>ᥪ�஢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।����</w:t>
      </w:r>
      <w:r>
        <w:rPr/>
        <w:t>: 80-83 (40-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- ������� N ��</w:t>
      </w:r>
      <w:r>
        <w:rPr/>
        <w:t>࠭���� ���� 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���⢫�� ��</w:t>
      </w:r>
      <w:r>
        <w:rPr/>
        <w:t>室 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�������  ���⮯��������  ⥪�</w:t>
      </w:r>
      <w:r>
        <w:rPr/>
        <w:t>饩 ��⥬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��</w:t>
      </w:r>
      <w:r>
        <w:rPr/>
        <w:t>ॢ���� ��� � �</w:t>
      </w:r>
      <w:r>
        <w:rPr/>
        <w:t>孮�����᪮� ���� �롮� ��</w:t>
      </w:r>
      <w:r>
        <w:rPr/>
        <w:t xml:space="preserve">ࠬ��� </w:t>
      </w:r>
      <w:r>
        <w:rPr/>
        <w:t>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</w:t>
      </w:r>
      <w:r>
        <w:rPr/>
        <w:t>饣�  ᪮����  �</w:t>
      </w:r>
      <w:r>
        <w:rPr/>
        <w:t>ࠪ���⨪� ��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孮�����᪮� ���� �롮� ��</w:t>
      </w:r>
      <w:r>
        <w:rPr/>
        <w:t xml:space="preserve">ࠬ��� </w:t>
      </w:r>
      <w:r>
        <w:rPr/>
        <w:t>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7.1440 KB  (C=80,N=18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(Sm=1;Gap=8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⠢�� ��</w:t>
      </w:r>
      <w:r>
        <w:rPr/>
        <w:t>᪥�� 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: � ������ ��: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nter (#��)  ��� ����</w:t>
      </w:r>
      <w:r>
        <w:rPr/>
        <w:t>᪠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  �</w:t>
      </w:r>
      <w:r>
        <w:rPr/>
        <w:t>ଠ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#� �# - ��</w:t>
      </w:r>
      <w:r>
        <w:rPr/>
        <w:t>ਠ</w:t>
      </w:r>
      <w:r>
        <w:rPr/>
        <w:t>樨 �</w:t>
      </w:r>
      <w:r>
        <w:rPr/>
        <w:t>ଠ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sc  - ��</w:t>
      </w:r>
      <w:r>
        <w:rPr/>
        <w:t>室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B/A  - </w:t>
      </w:r>
      <w:r>
        <w:rPr/>
        <w:t>ᬥ�� �ࠩ�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#   - BootA=0 �# PU_17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  �������  ��᪮�</w:t>
      </w:r>
      <w:r>
        <w:rPr/>
        <w:t xml:space="preserve">쪮  ���������⥩ </w:t>
      </w:r>
      <w:r>
        <w:rPr/>
        <w:t>- ����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- (Enter)  �</w:t>
      </w:r>
      <w:r>
        <w:rPr/>
        <w:t>ந������  ����� ��࠭���� 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ଠ�஢���� ���⥫�</w:t>
      </w:r>
      <w:r>
        <w:rPr/>
        <w:t>, ����</w:t>
      </w:r>
      <w:r>
        <w:rPr/>
        <w:t>筮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</w:t>
      </w:r>
      <w:r>
        <w:rPr/>
        <w:t>祢� ����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 - ������� ���</w:t>
      </w:r>
      <w:r>
        <w:rPr/>
        <w:t>祭�� ��</w:t>
      </w:r>
      <w:r>
        <w:rPr/>
        <w:t xml:space="preserve">ࠬ��� </w:t>
      </w:r>
      <w:r>
        <w:rPr/>
        <w:t>Sm,  ��</w:t>
      </w:r>
      <w:r>
        <w:rPr/>
        <w:t>।����</w:t>
      </w:r>
      <w:r>
        <w:rPr/>
        <w:t>饣�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ࠪ���⨪� ��࠭���� ���� �ଠ� � ����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0 - 2; ���</w:t>
      </w:r>
      <w:r>
        <w:rPr/>
        <w:t>஡��� � �����</w:t>
      </w:r>
      <w:r>
        <w:rPr/>
        <w:t>祭�� ��</w:t>
      </w:r>
      <w:r>
        <w:rPr/>
        <w:t xml:space="preserve">ࠬ��� </w:t>
      </w:r>
      <w:r>
        <w:rPr/>
        <w:t>Sm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</w:t>
      </w:r>
      <w:r>
        <w:rPr/>
        <w:t>PU_1700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- ������� N ��</w:t>
      </w:r>
      <w:r>
        <w:rPr/>
        <w:t>࠭���� ���� 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���⢫�� ��</w:t>
      </w:r>
      <w:r>
        <w:rPr/>
        <w:t>室 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������� ���⮯�������� ⥪�</w:t>
      </w:r>
      <w:r>
        <w:rPr/>
        <w:t>饩 ��⥬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 ����</w:t>
      </w:r>
      <w:r>
        <w:rPr/>
        <w:t>᪠ ����� �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��</w:t>
      </w:r>
      <w:r>
        <w:rPr/>
        <w:t>ॢ���� ��� � �</w:t>
      </w:r>
      <w:r>
        <w:rPr/>
        <w:t>孮�����᪮� ���� �롮� ���</w:t>
      </w:r>
      <w:r>
        <w:rPr/>
        <w:t>ᥪ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஬���⪠ </w:t>
      </w:r>
      <w:r>
        <w:rPr/>
        <w:t>(GAP-a) ��� ��</w:t>
      </w:r>
      <w:r>
        <w:rPr/>
        <w:t>࠭���� �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孮�����᪮� ���� �롮� </w:t>
      </w:r>
      <w:r>
        <w:rPr/>
        <w:t>GAP-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7.1440 KB  (C=80,N=18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(Sm=1;Gap=8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⠢�� ��</w:t>
      </w:r>
      <w:r>
        <w:rPr/>
        <w:t>᪥�� 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: � ������ ��: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nter (#��)  ��� ����</w:t>
      </w:r>
      <w:r>
        <w:rPr/>
        <w:t>᪠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  �</w:t>
      </w:r>
      <w:r>
        <w:rPr/>
        <w:t>ଠ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#� �# - ��</w:t>
      </w:r>
      <w:r>
        <w:rPr/>
        <w:t>ਠ</w:t>
      </w:r>
      <w:r>
        <w:rPr/>
        <w:t>樨 �</w:t>
      </w:r>
      <w:r>
        <w:rPr/>
        <w:t>ଠ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sc  - ��</w:t>
      </w:r>
      <w:r>
        <w:rPr/>
        <w:t>室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B/A  - </w:t>
      </w:r>
      <w:r>
        <w:rPr/>
        <w:t>ᬥ�� �ࠩ�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#   - BootA=0 �# PU_17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  �������  ��᪮�</w:t>
      </w:r>
      <w:r>
        <w:rPr/>
        <w:t xml:space="preserve">쪮  ���������⥩ </w:t>
      </w:r>
      <w:r>
        <w:rPr/>
        <w:t>- ����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- (Enter)  �</w:t>
      </w:r>
      <w:r>
        <w:rPr/>
        <w:t>ந������  ����� ��࠭���� 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ଠ�஢���� ���⥫�</w:t>
      </w:r>
      <w:r>
        <w:rPr/>
        <w:t>, ����</w:t>
      </w:r>
      <w:r>
        <w:rPr/>
        <w:t>筮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</w:t>
      </w:r>
      <w:r>
        <w:rPr/>
        <w:t>祢� ����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 - �������  ���</w:t>
      </w:r>
      <w:r>
        <w:rPr/>
        <w:t>祭��  ���</w:t>
      </w:r>
      <w:r>
        <w:rPr/>
        <w:t xml:space="preserve">ᥪ�୮��  �஬���⪠ </w:t>
      </w:r>
      <w:r>
        <w:rPr/>
        <w:t>(GAP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।����</w:t>
      </w:r>
      <w:r>
        <w:rPr/>
        <w:t>: 1 -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- ������� N ��</w:t>
      </w:r>
      <w:r>
        <w:rPr/>
        <w:t>࠭���� ���� 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���⢫�� ��</w:t>
      </w:r>
      <w:r>
        <w:rPr/>
        <w:t>室 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������� ���⮯�������� ⥪�</w:t>
      </w:r>
      <w:r>
        <w:rPr/>
        <w:t>饩 ��⥬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 ����</w:t>
      </w:r>
      <w:r>
        <w:rPr/>
        <w:t>᪠ ����� �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��</w:t>
      </w:r>
      <w:r>
        <w:rPr/>
        <w:t>ॢ���� ��� � ���� ����᪠ ����� �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㤠筮�� ��� ��㤠筮�� �����襭�� ��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᪥��</w:t>
      </w:r>
      <w:r>
        <w:rPr/>
        <w:t>, �᫨ �� ����� �����</w:t>
      </w:r>
      <w:r>
        <w:rPr/>
        <w:t xml:space="preserve">뢭� </w:t>
      </w:r>
      <w:r>
        <w:rPr/>
        <w:t xml:space="preserve">(ML) </w:t>
      </w:r>
      <w:r>
        <w:rPr/>
        <w:t>०��</w:t>
      </w:r>
      <w:r>
        <w:rPr/>
        <w:t>, "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�� �� ��</w:t>
      </w:r>
      <w:r>
        <w:rPr/>
        <w:t>ਠ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१���᪠ ����� �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7.1440 KB  (C=80,N=18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 xml:space="preserve">ଠ�஢���� </w:t>
      </w:r>
      <w:r>
        <w:rPr/>
        <w:t>A: �����</w:t>
      </w:r>
      <w:r>
        <w:rPr/>
        <w:t>襭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108 KB ��</w:t>
      </w:r>
      <w:r>
        <w:rPr/>
        <w:t>䥪��</w:t>
      </w:r>
      <w:r>
        <w:rPr/>
        <w:t>!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⠢�� ��</w:t>
      </w:r>
      <w:r>
        <w:rPr/>
        <w:t>᪥�� � ��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: � ������ ��: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Y ��� ����</w:t>
      </w:r>
      <w:r>
        <w:rPr/>
        <w:t>୮�� ����᪠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  �</w:t>
      </w:r>
      <w:r>
        <w:rPr/>
        <w:t>ଠ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#� �# - ��</w:t>
      </w:r>
      <w:r>
        <w:rPr/>
        <w:t>ਠ</w:t>
      </w:r>
      <w:r>
        <w:rPr/>
        <w:t>樨 �</w:t>
      </w:r>
      <w:r>
        <w:rPr/>
        <w:t>ଠ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N   - ��</w:t>
      </w:r>
      <w:r>
        <w:rPr/>
        <w:t>室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B/A  - </w:t>
      </w:r>
      <w:r>
        <w:rPr/>
        <w:t>ᬥ�� �ࠩ�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#   - BootA=0 �# PU_17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 ��᪮�</w:t>
      </w:r>
      <w:r>
        <w:rPr/>
        <w:t xml:space="preserve">쪮  ���������⥩  </w:t>
      </w:r>
      <w:r>
        <w:rPr/>
        <w:t>-  ����⨥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�</w:t>
      </w:r>
      <w:r>
        <w:rPr/>
        <w:t>ந������  ��१���� ��࠭���� ���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஢���� ���⥫�</w:t>
      </w:r>
      <w:r>
        <w:rPr/>
        <w:t>, ����</w:t>
      </w:r>
      <w:r>
        <w:rPr/>
        <w:t>筮 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祢� ����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 - ������� ���</w:t>
      </w:r>
      <w:r>
        <w:rPr/>
        <w:t>ᨬ��</w:t>
      </w:r>
      <w:r>
        <w:rPr/>
        <w:t>쭮� �᫮ �</w:t>
      </w:r>
      <w:r>
        <w:rPr/>
        <w:t>ଠ��</w:t>
      </w:r>
      <w:r>
        <w:rPr/>
        <w:t xml:space="preserve">㥬�� </w:t>
      </w:r>
      <w:r>
        <w:rPr/>
        <w:t>ᥪ�஢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।����</w:t>
      </w:r>
      <w:r>
        <w:rPr/>
        <w:t>: 80-83 (40-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- ������� N ��</w:t>
      </w:r>
      <w:r>
        <w:rPr/>
        <w:t>࠭���� ���� 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�����⢫�� ��</w:t>
      </w:r>
      <w:r>
        <w:rPr/>
        <w:t>室 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��</w:t>
      </w:r>
      <w:r>
        <w:rPr/>
        <w:t>ॢ���� ��� � ���� �</w:t>
      </w:r>
      <w:r>
        <w:rPr/>
        <w:t>롮� �</w:t>
      </w:r>
      <w:r>
        <w:rPr/>
        <w:t xml:space="preserve">ଠ⮢ ��� �ࠩ���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�������  ���⮯��������  ⥪�</w:t>
      </w:r>
      <w:r>
        <w:rPr/>
        <w:t>饩 ��⥬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_1700F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᪮����� ������ ��᪮�.  � 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�� ������ �������� ��ࠬ��஢</w:t>
      </w:r>
      <w:r>
        <w:rPr/>
        <w:t>: "/A=" ��� "/B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</w:t>
      </w:r>
      <w:r>
        <w:rPr/>
        <w:t>࠭�� 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��� ��᫥ ����᪠  ��������  �ணࠬ�</w:t>
      </w:r>
      <w:r>
        <w:rPr/>
        <w:t>,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/ke � /psp �� ����</w:t>
      </w:r>
      <w:r>
        <w:rPr/>
        <w:t xml:space="preserve">᪥ </w:t>
      </w:r>
      <w:r>
        <w:rPr/>
        <w:t>PU_17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�=81) ��������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  ������</w:t>
      </w:r>
      <w:r>
        <w:rPr/>
        <w:t xml:space="preserve">⢮� 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 �� 82 � 83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����)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, PU_1700F ���� ����᫮��� �</w:t>
      </w:r>
      <w:r>
        <w:rPr/>
        <w:t>ଠ���� ��᪥�� � 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 ������� ���⥫�</w:t>
      </w:r>
      <w:r>
        <w:rPr/>
        <w:t>.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ᠭ� � </w:t>
      </w:r>
      <w:r>
        <w:rPr/>
        <w:t>PU_17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PU_1700F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</w:t>
      </w:r>
      <w:r>
        <w:rPr/>
        <w:t xml:space="preserve">ணࠬ���� �� �����ন���� �ࠩ����  ⨯�  </w:t>
      </w:r>
      <w:r>
        <w:rPr/>
        <w:t>RELEASE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㣨� �</w:t>
      </w:r>
      <w:r>
        <w:rPr/>
        <w:t>ணࠬ�</w:t>
      </w:r>
      <w:r>
        <w:rPr/>
        <w:t>,  ������,  �� 1001:1234,  1002: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:1244 - �</w:t>
      </w:r>
      <w:r>
        <w:rPr/>
        <w:t>।�</w:t>
      </w:r>
      <w:r>
        <w:rPr/>
        <w:t xml:space="preserve">⠢���� </w:t>
      </w:r>
      <w:r>
        <w:rPr/>
        <w:t>ࠧ���� ��᮫��� ����</w:t>
      </w:r>
      <w:r>
        <w:rPr/>
        <w:t>)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�����</w:t>
      </w:r>
      <w:r>
        <w:rPr/>
        <w:t>!  ��᫥���� ����� ���� ����� �� ��</w:t>
      </w:r>
      <w:r>
        <w:rPr/>
        <w:t xml:space="preserve">稭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</w:t>
      </w:r>
      <w:r>
        <w:rPr/>
        <w:t>襩 ���� �� ��</w:t>
      </w:r>
      <w:r>
        <w:rPr/>
        <w:t>⠭���� PU_1700F.  � ⠪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ࠬ���  </w:t>
      </w:r>
      <w:r>
        <w:rPr/>
        <w:t>"/psp"  �� ����</w:t>
      </w:r>
      <w:r>
        <w:rPr/>
        <w:t xml:space="preserve">᪥ </w:t>
      </w:r>
      <w:r>
        <w:rPr/>
        <w:t xml:space="preserve">(�� �⮬ </w:t>
      </w:r>
      <w:r>
        <w:rPr/>
        <w:t>१����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㢥������ �� </w:t>
      </w:r>
      <w:r>
        <w:rPr/>
        <w:t>256 ����) - � �᫨ �� ������� ���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�����  �� 100 �</w:t>
      </w:r>
      <w:r>
        <w:rPr/>
        <w:t>।��</w:t>
      </w:r>
      <w:r>
        <w:rPr/>
        <w:t xml:space="preserve">饥 </w:t>
      </w:r>
      <w:r>
        <w:rPr/>
        <w:t>"����</w:t>
      </w:r>
      <w:r>
        <w:rPr/>
        <w:t>ᠭ��</w:t>
      </w:r>
      <w:r>
        <w:rPr/>
        <w:t>" ����� ��</w:t>
      </w:r>
      <w:r>
        <w:rPr/>
        <w:t>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�</w:t>
      </w:r>
      <w:r>
        <w:rPr/>
        <w:t>⢨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 �</w:t>
      </w:r>
      <w:r>
        <w:rPr/>
        <w:t>祭�  �����⥫��  ��  �</w:t>
      </w:r>
      <w:r>
        <w:rPr/>
        <w:t>ᯮ�</w:t>
      </w:r>
      <w:r>
        <w:rPr/>
        <w:t>짮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=", �.�. MS DOS �� �</w:t>
      </w:r>
      <w:r>
        <w:rPr/>
        <w:t>ᥣ�� �ࠢ��</w:t>
      </w:r>
      <w:r>
        <w:rPr/>
        <w:t>쭮 ������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</w:t>
      </w:r>
      <w:r>
        <w:rPr/>
        <w:t>㧪� �</w:t>
      </w:r>
      <w:r>
        <w:rPr/>
        <w:t>ࠩ��� �� ����� ����� �����</w:t>
      </w:r>
      <w:r>
        <w:rPr/>
        <w:t>⢨��,  ���</w:t>
      </w:r>
      <w:r>
        <w:rPr/>
        <w:t>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: PU_1700F /u . ���</w:t>
      </w:r>
      <w:r>
        <w:rPr/>
        <w:t>㧪� �</w:t>
      </w:r>
      <w:r>
        <w:rPr/>
        <w:t>ࠩ��� ���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砥 ��� ����⨢����</w:t>
      </w:r>
      <w:r>
        <w:rPr/>
        <w:t>. ������� ��</w:t>
      </w:r>
      <w:r>
        <w:rPr/>
        <w:t>㣨� ��</w:t>
      </w:r>
      <w:r>
        <w:rPr/>
        <w:t>࠭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 ���㧪� �</w:t>
      </w:r>
      <w:r>
        <w:rPr/>
        <w:t>ࠩ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ࠬ���� </w:t>
      </w:r>
      <w:r>
        <w:rPr/>
        <w:t>/m=ML, /Tr=nnn, /wML=E � /b=Y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 �</w:t>
      </w:r>
      <w:r>
        <w:rPr/>
        <w:t>.�.  �����</w:t>
      </w:r>
      <w:r>
        <w:rPr/>
        <w:t>뢭��� ����� �������� �</w:t>
      </w:r>
      <w:r>
        <w:rPr/>
        <w:t>ଠ�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/M=ML - ������ </w:t>
      </w:r>
      <w:r>
        <w:rPr/>
        <w:t xml:space="preserve">०�� </w:t>
      </w:r>
      <w:r>
        <w:rPr/>
        <w:t>(���� �</w:t>
      </w:r>
      <w:r>
        <w:rPr/>
        <w:t>।������� ��� ��</w:t>
      </w:r>
      <w:r>
        <w:rPr/>
        <w:t>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</w:t>
      </w:r>
      <w:r>
        <w:rPr/>
        <w:t>쥢�</w:t>
      </w:r>
      <w:r>
        <w:rPr/>
        <w:t xml:space="preserve">) </w:t>
      </w:r>
      <w:r>
        <w:rPr/>
        <w:t xml:space="preserve">ࠡ��� �ࠩ��� </w:t>
      </w:r>
      <w:r>
        <w:rPr/>
        <w:t>, �� ���</w:t>
      </w:r>
      <w:r>
        <w:rPr/>
        <w:t>஬</w:t>
      </w:r>
      <w:r>
        <w:rPr/>
        <w:t>, ��᫥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</w:t>
      </w:r>
      <w:r>
        <w:rPr/>
        <w:t>,  �</w:t>
      </w:r>
      <w:r>
        <w:rPr/>
        <w:t>ࠩ��� ������� � �</w:t>
      </w:r>
      <w:r>
        <w:rPr/>
        <w:t>祭�� �</w:t>
      </w:r>
      <w:r>
        <w:rPr/>
        <w:t xml:space="preserve">ਬ�୮ </w:t>
      </w:r>
      <w:r>
        <w:rPr/>
        <w:t xml:space="preserve">/Tr=nnn 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 ����� 30) � "</w:t>
      </w:r>
      <w:r>
        <w:rPr/>
        <w:t>䮭����</w:t>
      </w:r>
      <w:r>
        <w:rPr/>
        <w:t xml:space="preserve">" </w:t>
      </w:r>
      <w:r>
        <w:rPr/>
        <w:t>०��� ᬥ�� ��᪥�� 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</w:t>
      </w:r>
      <w:r>
        <w:rPr/>
        <w:t>ࣨ��� �� �⮬ �����</w:t>
      </w:r>
      <w:r>
        <w:rPr/>
        <w:t>窮�  ��᪮����  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�� ��</w:t>
      </w:r>
      <w:r>
        <w:rPr/>
        <w:t xml:space="preserve">ࠬ��� </w:t>
      </w:r>
      <w:r>
        <w:rPr/>
        <w:t xml:space="preserve">/B=Y). �� �⮬ </w:t>
      </w:r>
      <w:r>
        <w:rPr/>
        <w:t>梥� ����� ��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襭�� ����樨 �</w:t>
      </w:r>
      <w:r>
        <w:rPr/>
        <w:t>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⥫� ���</w:t>
      </w:r>
      <w:r>
        <w:rPr/>
        <w:t>ଠ�஢��</w:t>
      </w:r>
      <w:r>
        <w:rPr/>
        <w:t>, ����� �</w:t>
      </w:r>
      <w:r>
        <w:rPr/>
        <w:t>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ᨭ��   </w:t>
      </w:r>
      <w:r>
        <w:rPr/>
        <w:t>- ���⥫� ���</w:t>
      </w:r>
      <w:r>
        <w:rPr/>
        <w:t>ଠ�஢��</w:t>
      </w:r>
      <w:r>
        <w:rPr/>
        <w:t>, ���� ���</w:t>
      </w:r>
      <w:r>
        <w:rPr/>
        <w:t>娥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⥫� �� ���</w:t>
      </w:r>
      <w:r>
        <w:rPr/>
        <w:t>ଠ�஢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 �</w:t>
      </w:r>
      <w:r>
        <w:rPr/>
        <w:t>祭��  ���㪠�������  ��</w:t>
      </w:r>
      <w:r>
        <w:rPr/>
        <w:t>ਮ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᪮����</w:t>
      </w:r>
      <w:r>
        <w:rPr/>
        <w:t>, �</w:t>
      </w:r>
      <w:r>
        <w:rPr/>
        <w:t>ࠩ��� ��३��� � ०�� ������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ਭ</w:t>
      </w:r>
      <w:r>
        <w:rPr/>
        <w:t xml:space="preserve">㤨⥫쭮  ��  </w:t>
      </w:r>
      <w:r>
        <w:rPr/>
        <w:t xml:space="preserve">"ML  </w:t>
      </w:r>
      <w:r>
        <w:rPr/>
        <w:t>०���</w:t>
      </w:r>
      <w:r>
        <w:rPr/>
        <w:t>"  (�  �� ⮫</w:t>
      </w:r>
      <w:r>
        <w:rPr/>
        <w:t>쪮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�� �</w:t>
      </w:r>
      <w:r>
        <w:rPr/>
        <w:t xml:space="preserve">뢥�� </w:t>
      </w:r>
      <w:r>
        <w:rPr/>
        <w:t>"���</w:t>
      </w:r>
      <w:r>
        <w:rPr/>
        <w:t>祢�� ����⨥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ķ���ķ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/>
        <w:t>Ctrl��Alt� � � P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ͼ���ͼ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ࠩ��� � ��ࠬ��஬ </w:t>
      </w:r>
      <w:r>
        <w:rPr/>
        <w:t>/wML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 </w:t>
      </w:r>
      <w:r>
        <w:rPr/>
        <w:t>०�� �ଠ�஢���� ࠡ�</w:t>
      </w:r>
      <w:r>
        <w:rPr/>
        <w:t>⠥� ����, �᫨ 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 � ����᪮� </w:t>
      </w:r>
      <w:r>
        <w:rPr/>
        <w:t>०���</w:t>
      </w:r>
      <w:r>
        <w:rPr/>
        <w:t>.  ��᫥����  ����</w:t>
      </w:r>
      <w:r>
        <w:rPr/>
        <w:t>砥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 ��᪥� </w:t>
      </w:r>
      <w:r>
        <w:rPr/>
        <w:t>㦥 ����� �</w:t>
      </w:r>
      <w:r>
        <w:rPr/>
        <w:t xml:space="preserve">஢����� �� </w:t>
      </w:r>
      <w:r>
        <w:rPr/>
        <w:t>䮭� �</w:t>
      </w:r>
      <w:r>
        <w:rPr/>
        <w:t>ࠪ��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>ਪ������� ����� 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</w:t>
      </w:r>
      <w:r>
        <w:rPr/>
        <w:t xml:space="preserve">ࠬ��� </w:t>
      </w:r>
      <w:r>
        <w:rPr/>
        <w:t>/F=Drv:N[:C] ������ ⮦� ��� ����</w:t>
      </w:r>
      <w:r>
        <w:rPr/>
        <w:t>᪠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०��� </w:t>
      </w:r>
      <w:r>
        <w:rPr/>
        <w:t>(�</w:t>
      </w:r>
      <w:r>
        <w:rPr/>
        <w:t>।����� ��� ����</w:t>
      </w:r>
      <w:r>
        <w:rPr/>
        <w:t>㪮�� �</w:t>
      </w:r>
      <w:r>
        <w:rPr/>
        <w:t xml:space="preserve">.�.) </w:t>
      </w:r>
      <w:r>
        <w:rPr/>
        <w:t>䮭��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</w:t>
      </w:r>
      <w:r>
        <w:rPr/>
        <w:t>,  �� � �������� �</w:t>
      </w:r>
      <w:r>
        <w:rPr/>
        <w:t>᭮���� ��ࠬ��஢ �ଠ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� ��������� ��</w:t>
      </w:r>
      <w:r>
        <w:rPr/>
        <w:t>ப�</w:t>
      </w:r>
      <w:r>
        <w:rPr/>
        <w:t>, ����� ����. � ������, �</w:t>
      </w:r>
      <w:r>
        <w:rPr/>
        <w:t>ࠧ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</w:t>
      </w:r>
      <w:r>
        <w:rPr/>
        <w:t>,  �</w:t>
      </w:r>
      <w:r>
        <w:rPr/>
        <w:t>ࠩ��� ���</w:t>
      </w:r>
      <w:r>
        <w:rPr/>
        <w:t>室�� � ��襮��</w:t>
      </w:r>
      <w:r>
        <w:rPr/>
        <w:t xml:space="preserve">ᠭ�� </w:t>
      </w:r>
      <w:r>
        <w:rPr/>
        <w:t xml:space="preserve">ML </w:t>
      </w:r>
      <w:r>
        <w:rPr/>
        <w:t>०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⥫�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 - ��� �</w:t>
      </w:r>
      <w:r>
        <w:rPr/>
        <w:t xml:space="preserve">ࠩ��� </w:t>
      </w:r>
      <w:r>
        <w:rPr/>
        <w:t>A ��� B.  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- �᫮ </w:t>
      </w:r>
      <w:r>
        <w:rPr/>
        <w:t>ᥪ�஢ � �४�</w:t>
      </w:r>
      <w:r>
        <w:rPr/>
        <w:t>.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�᫮ �</w:t>
      </w:r>
      <w:r>
        <w:rPr/>
        <w:t>ଠ��</w:t>
      </w:r>
      <w:r>
        <w:rPr/>
        <w:t>㥬�� 樫���</w:t>
      </w:r>
      <w:r>
        <w:rPr/>
        <w:t xml:space="preserve">஢ </w:t>
      </w:r>
      <w:r>
        <w:rPr/>
        <w:t xml:space="preserve">(80-83). �� </w:t>
      </w:r>
      <w:r>
        <w:rPr/>
        <w:t xml:space="preserve">㬮�砭��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PU_1700F /F=A:10:83/i=y/b=y/v40/Tr=900/c7205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 �����</w:t>
      </w:r>
      <w:r>
        <w:rPr/>
        <w:t>뢭� ����� �</w:t>
      </w:r>
      <w:r>
        <w:rPr/>
        <w:t>ଠ�஢���� �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30 KB (10:83) � ������</w:t>
      </w:r>
      <w:r>
        <w:rPr/>
        <w:t>樥�  �����  �</w:t>
      </w:r>
      <w:r>
        <w:rPr/>
        <w:t xml:space="preserve">ଠ�஢����  �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/i=y/b=y/Tr=900)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</w:t>
      </w:r>
      <w:r>
        <w:rPr/>
        <w:t xml:space="preserve">ࠬ���  </w:t>
      </w:r>
      <w:r>
        <w:rPr/>
        <w:t>"/v40" �</w:t>
      </w:r>
      <w:r>
        <w:rPr/>
        <w:t>ਬ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⮫</w:t>
      </w:r>
      <w:r>
        <w:rPr/>
        <w:t xml:space="preserve">쪮 ������� ��� </w:t>
      </w:r>
      <w:r>
        <w:rPr/>
        <w:t xml:space="preserve">XT),  � �������� </w:t>
      </w:r>
      <w:r>
        <w:rPr/>
        <w:t>ᢥ�� �� �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 �ࠩ��஬  � ���</w:t>
      </w:r>
      <w:r>
        <w:rPr/>
        <w:t>㦨����� ���⪨� ��᪮�</w:t>
      </w:r>
      <w:r>
        <w:rPr/>
        <w:t>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AT �� �</w:t>
      </w:r>
      <w:r>
        <w:rPr/>
        <w:t xml:space="preserve">ਬ���� </w:t>
      </w:r>
      <w:r>
        <w:rPr/>
        <w:t>- �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ଠ�஢���� </w:t>
      </w:r>
      <w:r>
        <w:rPr/>
        <w:t>A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 xml:space="preserve">ଠ������ </w:t>
      </w:r>
      <w:r>
        <w:rPr/>
        <w:t>0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襩 ��</w:t>
      </w:r>
      <w:r>
        <w:rPr/>
        <w:t>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 Y, ��� ����</w:t>
      </w:r>
      <w:r>
        <w:rPr/>
        <w:t xml:space="preserve">७�� �ଠ�஢���� </w:t>
      </w:r>
      <w:r>
        <w:rPr/>
        <w:t>(����� 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</w:t>
      </w:r>
      <w:r>
        <w:rPr/>
        <w:t>ࠧ</w:t>
      </w:r>
      <w:r>
        <w:rPr/>
        <w:t>).  �᫨ �� �� �������, � ��� ��</w:t>
      </w:r>
      <w:r>
        <w:rPr/>
        <w:t>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⥫</w:t>
      </w:r>
      <w:r>
        <w:rPr/>
        <w:t>쭮 �����祭�</w:t>
      </w:r>
      <w:r>
        <w:rPr/>
        <w:t>.  �᫨  �� �</w:t>
      </w:r>
      <w:r>
        <w:rPr/>
        <w:t xml:space="preserve">ᯮ���� </w:t>
      </w:r>
      <w:r>
        <w:rPr/>
        <w:t>ML-</w:t>
      </w:r>
      <w:r>
        <w:rPr/>
        <w:t>०�� � 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 xml:space="preserve">, � ���� </w:t>
      </w:r>
      <w:r>
        <w:rPr/>
        <w:t>梥� ��᫥����� 㪠�뢠��</w:t>
      </w:r>
      <w:r>
        <w:rPr/>
        <w:t>,  ��� �</w:t>
      </w:r>
      <w:r>
        <w:rPr/>
        <w:t>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 xml:space="preserve">ଠ�஢���� </w:t>
      </w:r>
      <w:r>
        <w:rPr/>
        <w:t>0 �</w:t>
      </w:r>
      <w:r>
        <w:rPr/>
        <w:t>४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 DOS  �� ����� �</w:t>
      </w:r>
      <w:r>
        <w:rPr/>
        <w:t>ᯮ�</w:t>
      </w:r>
      <w:r>
        <w:rPr/>
        <w:t>짮���� ���⥫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 ⠪��  ��</w:t>
      </w:r>
      <w:r>
        <w:rPr/>
        <w:t>᪥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>. � �᫮���� ��</w:t>
      </w:r>
      <w:r>
        <w:rPr/>
        <w:t>襩 ����</w:t>
      </w:r>
      <w:r>
        <w:rPr/>
        <w:t>⢨⥫</w:t>
      </w:r>
      <w:r>
        <w:rPr/>
        <w:t xml:space="preserve">쭮�� ���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</w:t>
      </w:r>
      <w:r>
        <w:rPr/>
        <w:t>ଠ��</w:t>
      </w:r>
      <w:r>
        <w:rPr/>
        <w:t>. ���⮬� �� ���� ��</w:t>
      </w:r>
      <w:r>
        <w:rPr/>
        <w:t>६�</w:t>
      </w:r>
      <w:r>
        <w:rPr/>
        <w:t xml:space="preserve">饭�� </w:t>
      </w:r>
      <w:r>
        <w:rPr/>
        <w:t>BOOT (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᪮�  �ࠩ���  </w:t>
      </w:r>
      <w:r>
        <w:rPr/>
        <w:t>PU_1700F � ��</w:t>
      </w:r>
      <w:r>
        <w:rPr/>
        <w:t xml:space="preserve">ࠬ��ࠬ� </w:t>
      </w:r>
      <w:r>
        <w:rPr/>
        <w:t>"/bootA=" ��� "/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=") ���</w:t>
      </w:r>
      <w:r>
        <w:rPr/>
        <w:t>஡��  ��������  ���⮯��������  ��⥬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(BOOT + FAT + ROOT - �� </w:t>
      </w:r>
      <w:r>
        <w:rPr/>
        <w:t>㬮�砭�� �</w:t>
      </w:r>
      <w:r>
        <w:rPr/>
        <w:t xml:space="preserve">ᯮ�������� �� </w:t>
      </w:r>
      <w:r>
        <w:rPr/>
        <w:t>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 �� ���</w:t>
      </w:r>
      <w:r>
        <w:rPr/>
        <w:t>஬ ��� �</w:t>
      </w:r>
      <w:r>
        <w:rPr/>
        <w:t>㤥� �</w:t>
      </w:r>
      <w:r>
        <w:rPr/>
        <w:t>ଠ�஢�����  ��  �</w:t>
      </w:r>
      <w:r>
        <w:rPr/>
        <w:t>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.  ��᫥ </w:t>
      </w:r>
      <w:r>
        <w:rPr/>
        <w:t>㤠筮�� �</w:t>
      </w:r>
      <w:r>
        <w:rPr/>
        <w:t>ଠ�஢���� ������ ���</w:t>
      </w:r>
      <w:r>
        <w:rPr/>
        <w:t>祭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⥬��� ������ ���⥫� �� ��� �⨪�⪥</w:t>
      </w:r>
      <w:r>
        <w:rPr/>
        <w:t xml:space="preserve">! 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</w:t>
      </w:r>
      <w:r>
        <w:rPr/>
        <w:t>᪥⮩  �  ��</w:t>
      </w:r>
      <w:r>
        <w:rPr/>
        <w:t>襩  ��⥬�  㤮����  �</w:t>
      </w:r>
      <w:r>
        <w:rPr/>
        <w:t>ᥣ� 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. ����� ��� �����⠭���� ��⥬��� ������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⢥ A �����</w:t>
      </w:r>
      <w:r>
        <w:rPr/>
        <w:t>筮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ķ���ķ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 �Ctrl��Alt� � � P �  ���#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ͼ���ͼ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                         ���# �</w:t>
      </w:r>
      <w:r>
        <w:rPr/>
        <w:t>롮� �</w:t>
      </w:r>
      <w:r>
        <w:rPr/>
        <w:t xml:space="preserve">ଠ� </w:t>
      </w:r>
      <w:r>
        <w:rPr/>
        <w:t>Drv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#                          ���# �</w:t>
      </w:r>
      <w:r>
        <w:rPr/>
        <w:t xml:space="preserve">롮� ���������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sc                        ���#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 2.31 - ��</w:t>
      </w:r>
      <w:r>
        <w:rPr/>
        <w:t>孮�����</w:t>
      </w:r>
      <w:r>
        <w:rPr/>
        <w:t>᪨� ���ᨨ �ணࠬ��</w:t>
      </w:r>
      <w:r>
        <w:rPr/>
        <w:t>, ����</w:t>
      </w:r>
      <w:r>
        <w:rPr/>
        <w:t>騥 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ᠬ����⥫</w:t>
      </w:r>
      <w:r>
        <w:rPr/>
        <w:t>쭮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2 - ���⭠� (beta) ���</w:t>
      </w:r>
      <w:r>
        <w:rPr/>
        <w:t xml:space="preserve">ᨨ �ࠩ��� �� </w:t>
      </w:r>
      <w:r>
        <w:rPr/>
        <w:t xml:space="preserve">14.05.94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��������� ��� ����� ���</w:t>
      </w:r>
      <w:r>
        <w:rPr/>
        <w:t>짮��⥫�� ��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�� �� ��� </w:t>
      </w:r>
      <w:r>
        <w:rPr/>
        <w:t xml:space="preserve">1994�.  ��������! 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</w:t>
      </w:r>
      <w:r>
        <w:rPr/>
        <w:t>।��</w:t>
      </w:r>
      <w:r>
        <w:rPr/>
        <w:t>騥  ���</w:t>
      </w:r>
      <w:r>
        <w:rPr/>
        <w:t>ᨨ �ࠩ��� ����� ��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ନ஢��� ��⥬��� ������� ��᪥� �</w:t>
      </w:r>
      <w:r>
        <w:rPr/>
        <w:t>.�. "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" �</w:t>
      </w:r>
      <w:r>
        <w:rPr/>
        <w:t>ଠ⮢</w:t>
      </w:r>
      <w:r>
        <w:rPr/>
        <w:t>!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3 - ���⭠� (beta) ���</w:t>
      </w:r>
      <w:r>
        <w:rPr/>
        <w:t xml:space="preserve">ᨨ �ࠩ��� �� </w:t>
      </w:r>
      <w:r>
        <w:rPr/>
        <w:t>26.05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4 - ���⭠� (beta) ���</w:t>
      </w:r>
      <w:r>
        <w:rPr/>
        <w:t xml:space="preserve">ᨨ �ࠩ��� �� </w:t>
      </w:r>
      <w:r>
        <w:rPr/>
        <w:t xml:space="preserve">29.05.94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��������� ��� ����� ���</w:t>
      </w:r>
      <w:r>
        <w:rPr/>
        <w:t>짮��⥫�� ��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 ����  ��  ��� </w:t>
      </w:r>
      <w:r>
        <w:rPr/>
        <w:t xml:space="preserve">1994�.  ����� </w:t>
      </w:r>
      <w:r>
        <w:rPr/>
        <w:t>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 ������� </w:t>
      </w:r>
      <w:r>
        <w:rPr/>
        <w:t xml:space="preserve">०��� </w:t>
      </w:r>
      <w:r>
        <w:rPr/>
        <w:t xml:space="preserve">(���� </w:t>
      </w:r>
      <w:r>
        <w:rPr/>
        <w:t>ࠡ��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5 - ���⭠� (beta) ����� �</w:t>
      </w:r>
      <w:r>
        <w:rPr/>
        <w:t xml:space="preserve">ࠩ��� �� </w:t>
      </w:r>
      <w:r>
        <w:rPr/>
        <w:t>25.06.94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⥫</w:t>
      </w:r>
      <w:r>
        <w:rPr/>
        <w:t>쭮� ���� ��</w:t>
      </w:r>
      <w:r>
        <w:rPr/>
        <w:t>६�</w:t>
      </w:r>
      <w:r>
        <w:rPr/>
        <w:t xml:space="preserve">饭�� </w:t>
      </w:r>
      <w:r>
        <w:rPr/>
        <w:t>BOOT (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뢠� </w:t>
      </w:r>
      <w:r>
        <w:rPr/>
        <w:t>"���� ��� ������"), �� ���</w:t>
      </w:r>
      <w:r>
        <w:rPr/>
        <w:t>ண� ��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</w:t>
      </w:r>
      <w:r>
        <w:rPr/>
        <w:t xml:space="preserve">ࠬ��஬ </w:t>
      </w:r>
      <w:r>
        <w:rPr/>
        <w:t>"/bootA=" ��� "/bootB=" 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_1700F � PU_1700, �᫨ ��᫥���� ��⠭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⠫� ��</w:t>
      </w:r>
      <w:r>
        <w:rPr/>
        <w:t xml:space="preserve">ࠧ�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36-37 - ����� (beta) ���</w:t>
      </w:r>
      <w:r>
        <w:rPr/>
        <w:t>ᨨ �ࠩ���  ��</w:t>
      </w:r>
      <w:r>
        <w:rPr/>
        <w:t>.  �� 03.07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⥫</w:t>
      </w:r>
      <w:r>
        <w:rPr/>
        <w:t>쭮� ���� ��</w:t>
      </w:r>
      <w:r>
        <w:rPr/>
        <w:t>६�</w:t>
      </w:r>
      <w:r>
        <w:rPr/>
        <w:t xml:space="preserve">饭�� </w:t>
      </w:r>
      <w:r>
        <w:rPr/>
        <w:t>BOOT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-��</w:t>
      </w:r>
      <w:r>
        <w:rPr/>
        <w:t xml:space="preserve">ப��  �ࠢ�����  ��ࠬ��஬  </w:t>
      </w:r>
      <w:r>
        <w:rPr/>
        <w:t>"/bootA=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ootB=" �</w:t>
      </w:r>
      <w:r>
        <w:rPr/>
        <w:t xml:space="preserve">ࠩ��஢ </w:t>
      </w:r>
      <w:r>
        <w:rPr/>
        <w:t>PU_1700F � PU_1700, 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</w:t>
      </w:r>
      <w:r>
        <w:rPr/>
        <w:t>⠭�����.  � ���� 1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६�</w:t>
      </w:r>
      <w:r>
        <w:rPr/>
        <w:t>饭�� �� �</w:t>
      </w:r>
      <w:r>
        <w:rPr/>
        <w:t>࠭�</w:t>
      </w:r>
      <w:r>
        <w:rPr/>
        <w:t xml:space="preserve">. ������� �⠫� �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8 - �</w:t>
      </w:r>
      <w:r>
        <w:rPr/>
        <w:t>孮�����</w:t>
      </w:r>
      <w:r>
        <w:rPr/>
        <w:t xml:space="preserve">᪠� ����� �ࠩ��� �� </w:t>
      </w:r>
      <w:r>
        <w:rPr/>
        <w:t>20.07.94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������</w:t>
      </w:r>
      <w:r>
        <w:rPr/>
        <w:t>⢠ Bad �</w:t>
      </w:r>
      <w:r>
        <w:rPr/>
        <w:t>४��</w:t>
      </w:r>
      <w:r>
        <w:rPr/>
        <w:t>. ��</w:t>
      </w:r>
      <w:r>
        <w:rPr/>
        <w:t xml:space="preserve">筥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) ���</w:t>
      </w:r>
      <w:r>
        <w:rPr/>
        <w:t>祭�� ����</w:t>
      </w:r>
      <w:r>
        <w:rPr/>
        <w:t>-����⥫� ���⥫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ଠ⮢ </w:t>
      </w:r>
      <w:r>
        <w:rPr/>
        <w:t>- ��� ���� "�� ��</w:t>
      </w:r>
      <w:r>
        <w:rPr/>
        <w:t>㪥</w:t>
      </w:r>
      <w:r>
        <w:rPr/>
        <w:t>" � �� ����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,  �⮣� �� ����� ����!  �� �����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᫥�������  ����⮢�����  </w:t>
      </w:r>
      <w:r>
        <w:rPr/>
        <w:t>"</w:t>
      </w:r>
      <w:r>
        <w:rPr/>
        <w:t>ᢥ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᪥� </w:t>
      </w:r>
      <w:r>
        <w:rPr/>
        <w:t>3" �</w:t>
      </w:r>
      <w:r>
        <w:rPr/>
        <w:t xml:space="preserve">ଠ� </w:t>
      </w:r>
      <w:r>
        <w:rPr/>
        <w:t>1.44 MB. 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9 - �</w:t>
      </w:r>
      <w:r>
        <w:rPr/>
        <w:t>孮�����</w:t>
      </w:r>
      <w:r>
        <w:rPr/>
        <w:t xml:space="preserve">᪠�  ����� �ࠩ��� �� </w:t>
      </w:r>
      <w:r>
        <w:rPr/>
        <w:t>27.07.94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 ������������  ��᫥������� 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</w:t>
      </w:r>
      <w:r>
        <w:rPr/>
        <w:t>ᢥ��������</w:t>
      </w:r>
      <w:r>
        <w:rPr/>
        <w:t>" ��</w:t>
      </w:r>
      <w:r>
        <w:rPr/>
        <w:t xml:space="preserve">᪥� </w:t>
      </w:r>
      <w:r>
        <w:rPr/>
        <w:t>3" �</w:t>
      </w:r>
      <w:r>
        <w:rPr/>
        <w:t xml:space="preserve">ଠ� </w:t>
      </w:r>
      <w:r>
        <w:rPr/>
        <w:t>1.44 MB. 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ॡ�� �����⭮�� �������⥫</w:t>
      </w:r>
      <w:r>
        <w:rPr/>
        <w:t>쭮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⨣�����  ����������  ���</w:t>
      </w:r>
      <w:r>
        <w:rPr/>
        <w:t>ᥪ�୮��  �஬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ap) � ��</w:t>
      </w:r>
      <w:r>
        <w:rPr/>
        <w:t>ࠬ��� ��⨬���</w:t>
      </w:r>
      <w:r>
        <w:rPr/>
        <w:t xml:space="preserve">樨 </w:t>
      </w:r>
      <w:r>
        <w:rPr/>
        <w:t>(Sm)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⨥� �� "Tab" � ���� ����</w:t>
      </w:r>
      <w:r>
        <w:rPr/>
        <w:t>᪠ ����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஢���� ��᪥�� </w:t>
      </w:r>
      <w:r>
        <w:rPr/>
        <w:t>3" �</w:t>
      </w:r>
      <w:r>
        <w:rPr/>
        <w:t xml:space="preserve">ଠ�  </w:t>
      </w:r>
      <w:r>
        <w:rPr/>
        <w:t>1.44 MB,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孮�����᪮� ���� ��������� ��</w:t>
      </w:r>
      <w:r>
        <w:rPr/>
        <w:t xml:space="preserve">ࠬ��� </w:t>
      </w:r>
      <w:r>
        <w:rPr/>
        <w:t>G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⠭���� Gap � �</w:t>
      </w:r>
      <w:r>
        <w:rPr/>
        <w:t xml:space="preserve">।���� </w:t>
      </w:r>
      <w:r>
        <w:rPr/>
        <w:t>24 -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⨥� �� "Tab"  ��</w:t>
      </w:r>
      <w:r>
        <w:rPr/>
        <w:t>३���  �  �</w:t>
      </w:r>
      <w:r>
        <w:rPr/>
        <w:t>孮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 ��</w:t>
      </w:r>
      <w:r>
        <w:rPr/>
        <w:t xml:space="preserve">ࠬ���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⠭���� ��</w:t>
      </w:r>
      <w:r>
        <w:rPr/>
        <w:t xml:space="preserve">ࠬ��� </w:t>
      </w:r>
      <w:r>
        <w:rPr/>
        <w:t>S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ଠ���� ��᪥��</w:t>
      </w:r>
      <w:r>
        <w:rPr/>
        <w:t>, ����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᮪�� ᪮���� �ଠ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</w:t>
      </w:r>
      <w:r>
        <w:rPr/>
        <w:t>஢���� ����</w:t>
      </w:r>
      <w:r>
        <w:rPr/>
        <w:t>⢮ ��</w:t>
      </w:r>
      <w:r>
        <w:rPr/>
        <w:t>᪥��</w:t>
      </w:r>
      <w:r>
        <w:rPr/>
        <w:t>, ����</w:t>
      </w:r>
      <w:r>
        <w:rPr/>
        <w:t xml:space="preserve">ᠢ 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ࠧ��஬ </w:t>
      </w:r>
      <w:r>
        <w:rPr/>
        <w:t>100 - 200 KB,  ����⥫</w:t>
      </w:r>
      <w:r>
        <w:rPr/>
        <w:t>쭮 ��� ��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ࠩ��� </w:t>
      </w:r>
      <w:r>
        <w:rPr/>
        <w:t>PU_wrcFD,  �᫨ ����⢮ ��</w:t>
      </w:r>
      <w:r>
        <w:rPr/>
        <w:t>᪥�� ���</w:t>
      </w:r>
      <w:r>
        <w:rPr/>
        <w:t>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 xml:space="preserve">㢥����� </w:t>
      </w:r>
      <w:r>
        <w:rPr/>
        <w:t>Gap � ������ �� � ��</w:t>
      </w:r>
      <w:r>
        <w:rPr/>
        <w:t>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</w:t>
      </w:r>
      <w:r>
        <w:rPr/>
        <w:t>஢����  ᪮����  �⥭��   ��᪥��  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_tmFD: �� ����� 1440 KB / 32.0 Sec = 45 kb/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᫨ �� �������� ��� ����,  � ����⥫</w:t>
      </w:r>
      <w:r>
        <w:rPr/>
        <w:t>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ᮮ���� १�����</w:t>
      </w:r>
      <w:r>
        <w:rPr/>
        <w:t>: ��� �� �������� Gap-�,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-� �  ��⠭���������  Soft-� (����, 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஡��  �஢���  ��������� ��᫥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᪥⮩ </w:t>
      </w:r>
      <w:r>
        <w:rPr/>
        <w:t>5" �</w:t>
      </w:r>
      <w:r>
        <w:rPr/>
        <w:t xml:space="preserve">ଠ� </w:t>
      </w:r>
      <w:r>
        <w:rPr/>
        <w:t>1.2 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40-42 - �</w:t>
      </w:r>
      <w:r>
        <w:rPr/>
        <w:t>孮�����</w:t>
      </w:r>
      <w:r>
        <w:rPr/>
        <w:t>᪨� ���ᨨ �ࠩ��� ��</w:t>
      </w:r>
      <w:r>
        <w:rPr/>
        <w:t>. �� 20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쪨� ����</w:t>
      </w:r>
      <w:r>
        <w:rPr/>
        <w:t>७���  �⥪��</w:t>
      </w:r>
      <w:r>
        <w:rPr/>
        <w:t xml:space="preserve">.  ������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孮�����᪮� ����</w:t>
      </w:r>
      <w:r>
        <w:rPr/>
        <w:t>. ���</w:t>
      </w:r>
      <w:r>
        <w:rPr/>
        <w:t>஡�� �஢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 xml:space="preserve">।������� ��� </w:t>
      </w:r>
      <w:r>
        <w:rPr/>
        <w:t>V 2.3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43-46 - ����� (beta) ���</w:t>
      </w:r>
      <w:r>
        <w:rPr/>
        <w:t xml:space="preserve">ᨨ �ࠩ��� ���᪠ �� </w:t>
      </w:r>
      <w:r>
        <w:rPr/>
        <w:t>19.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>訬  ����</w:t>
      </w:r>
      <w:r>
        <w:rPr/>
        <w:t>७��� �⥪��</w:t>
      </w:r>
      <w:r>
        <w:rPr/>
        <w:t xml:space="preserve">,  </w:t>
      </w:r>
      <w:r>
        <w:rPr/>
        <w:t>㬥�� ���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</w:t>
      </w:r>
      <w:r>
        <w:rPr/>
        <w:t>, �᫨ �� ��</w:t>
      </w:r>
      <w:r>
        <w:rPr/>
        <w:t>㣮� ��� �� �</w:t>
      </w:r>
      <w:r>
        <w:rPr/>
        <w:t xml:space="preserve">ந�����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ଠ�஢���� ���⥫�</w:t>
      </w:r>
      <w:r>
        <w:rPr/>
        <w:t>!  ���</w:t>
      </w:r>
      <w:r>
        <w:rPr/>
        <w:t xml:space="preserve">祢��  ����⨥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筮� �����襭��   �����   �</w:t>
      </w:r>
      <w:r>
        <w:rPr/>
        <w:t>ଠ�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00 - ���⭠� (beta) ����� �</w:t>
      </w:r>
      <w:r>
        <w:rPr/>
        <w:t xml:space="preserve">ࠩ���  ���᪠  </w:t>
      </w:r>
      <w:r>
        <w:rPr/>
        <w:t>28.12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</w:t>
      </w:r>
      <w:r>
        <w:rPr/>
        <w:t xml:space="preserve">㦨���� ��᪮���� ⨯� </w:t>
      </w:r>
      <w:r>
        <w:rPr/>
        <w:t>2.88 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01 - ���⭠� (beta) ����� �</w:t>
      </w:r>
      <w:r>
        <w:rPr/>
        <w:t xml:space="preserve">ࠩ���  ���᪠  </w:t>
      </w:r>
      <w:r>
        <w:rPr/>
        <w:t>26.02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⠥� </w:t>
      </w:r>
      <w:r>
        <w:rPr/>
        <w:t xml:space="preserve">ᮢ���⭮ � </w:t>
      </w:r>
      <w:r>
        <w:rPr/>
        <w:t>PU_170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03 - ���⭠� (beta) ����� �</w:t>
      </w:r>
      <w:r>
        <w:rPr/>
        <w:t xml:space="preserve">ࠩ���  ���᪠  </w:t>
      </w:r>
      <w:r>
        <w:rPr/>
        <w:t>08.0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 </w:t>
      </w:r>
      <w:r>
        <w:rPr/>
        <w:t>ᮢ���⭮�� ���</w:t>
      </w:r>
      <w:r>
        <w:rPr/>
        <w:t>㦨��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ࠩ��� ⮦� ����� �ࠢ� �� ᠬ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.  ��� ���</w:t>
      </w:r>
      <w:r>
        <w:rPr/>
        <w:t xml:space="preserve">쭥�襥 </w:t>
      </w:r>
      <w:r>
        <w:rPr/>
        <w:t>ࠧ��⨥ ��</w:t>
      </w:r>
      <w:r>
        <w:rPr/>
        <w:t>-�</w:t>
      </w:r>
      <w:r>
        <w:rPr/>
        <w:t>०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 �� �� ��</w:t>
      </w:r>
      <w:r>
        <w:rPr/>
        <w:t>࠭��� ��ୠ�� ���⯠��ࠬ�</w:t>
      </w:r>
      <w:r>
        <w:rPr/>
        <w:t>.  ���⮬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㦥� ��� �</w:t>
      </w:r>
      <w:r>
        <w:rPr/>
        <w:t>ࠩ���</w:t>
      </w:r>
      <w:r>
        <w:rPr/>
        <w:t>,  ��� �������������� (� ⮫</w:t>
      </w:r>
      <w:r>
        <w:rPr/>
        <w:t>쪮 ��</w:t>
      </w:r>
      <w:r>
        <w:rPr/>
        <w:t>)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⮣�</w:t>
      </w:r>
      <w:r>
        <w:rPr/>
        <w:t>, ����� �� �� �⥫��� ��� �����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����� � �����</w:t>
      </w:r>
      <w:r>
        <w:rPr/>
        <w:t xml:space="preserve">饩 ������樥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� ������ � ���������᪨� </w:t>
      </w:r>
      <w:r>
        <w:rPr/>
        <w:t>楫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����⠩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08.04.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            ⥫</w:t>
      </w:r>
      <w:r>
        <w:rPr/>
        <w:t>. � ��</w:t>
      </w:r>
      <w:r>
        <w:rPr/>
        <w:t xml:space="preserve">᪢�  </w:t>
      </w:r>
      <w:r>
        <w:rPr/>
        <w:t>325-17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 �����  ����������  �����  PU_17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, �᫨  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� </w:t>
      </w:r>
      <w:r>
        <w:rPr/>
        <w:t xml:space="preserve">ᥡ� ��� ।���஢���� � ��ॢ���  �������� 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</w:t>
      </w:r>
      <w:r>
        <w:rPr/>
        <w:t>) ������</w:t>
      </w:r>
      <w:r>
        <w:rPr/>
        <w:t>樨 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ॢ��</w:t>
      </w:r>
      <w:r>
        <w:rPr/>
        <w:t>稪� � ��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㡥����</w:t>
      </w:r>
      <w:r>
        <w:rPr/>
        <w:t xml:space="preserve">!  ����� �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 � �����-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</w:t>
      </w:r>
      <w:r>
        <w:rPr/>
        <w:t>騪 ��</w:t>
      </w:r>
      <w:r>
        <w:rPr/>
        <w:t>᪥� �� ����</w:t>
      </w:r>
      <w:r>
        <w:rPr/>
        <w:t xml:space="preserve">蠫 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