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</w:t>
      </w:r>
      <w:r>
        <w:rPr/>
        <w:t>ணࠬ�� ࠧ�࠭�</w:t>
      </w:r>
      <w:r>
        <w:rPr/>
        <w:t>祭��  ����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</w:t>
      </w:r>
      <w:r>
        <w:rPr/>
        <w:t>஢�� �����᪨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 U _ D I S K  . C O M  V 5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 U _ D I S K 2  . C O M  V 5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ணࠬ����</w:t>
      </w:r>
      <w:r>
        <w:rPr/>
        <w:t>:    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c�������:    1989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_DISK.COM  - ���</w:t>
      </w:r>
      <w:r>
        <w:rPr/>
        <w:t>㦨���� ������ ��</w:t>
      </w:r>
      <w:r>
        <w:rPr/>
        <w:t xml:space="preserve">᪨ � ���⪨� 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_DISK2.COM - ���</w:t>
      </w:r>
      <w:r>
        <w:rPr/>
        <w:t xml:space="preserve">㦨����  ���⪨� 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����� ��</w:t>
      </w:r>
      <w:r>
        <w:rPr/>
        <w:t xml:space="preserve">⠭�������� � �������� </w:t>
      </w:r>
      <w:r>
        <w:rPr/>
        <w:t>०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�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</w:t>
      </w:r>
      <w:r>
        <w:rPr/>
        <w:t>ࠧ�</w:t>
      </w:r>
      <w:r>
        <w:rPr/>
        <w:t>襭� �⥭�� 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</w:t>
      </w:r>
      <w:r>
        <w:rPr/>
        <w:t>ࠧ�</w:t>
      </w:r>
      <w:r>
        <w:rPr/>
        <w:t>襭� ⮫쪮 �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</w:t>
      </w:r>
      <w:r>
        <w:rPr/>
        <w:t>饭� ���饭�� 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� �ᯮ�</w:t>
      </w:r>
      <w:r>
        <w:rPr/>
        <w:t>짮���� � ����</w:t>
      </w:r>
      <w:r>
        <w:rPr/>
        <w:t>⢥ �����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 �� </w:t>
      </w:r>
      <w:r>
        <w:rPr/>
        <w:t>"����</w:t>
      </w:r>
      <w:r>
        <w:rPr/>
        <w:t>ᮢ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DISK ����� </w:t>
      </w:r>
      <w:r>
        <w:rPr/>
        <w:t xml:space="preserve">१������� ���� </w:t>
      </w:r>
      <w:r>
        <w:rPr/>
        <w:t>&lt; 1.50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ந�������� ����᪮�  �ணࠬ�  ��  </w:t>
      </w:r>
      <w:r>
        <w:rPr/>
        <w:t>䠩�� ��</w:t>
      </w:r>
      <w:r>
        <w:rPr>
          <w:rtl w:val="true"/>
        </w:rPr>
        <w:t>ࢮ</w:t>
      </w:r>
      <w:r>
        <w:rPr/>
        <w:t>��</w:t>
      </w:r>
      <w:r>
        <w:rPr/>
        <w:t>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</w:t>
      </w:r>
      <w:r>
        <w:rPr/>
        <w:t>AUTOEXEC.BAT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_DISK Scod N A B C D ... K  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d    - </w:t>
      </w:r>
      <w:r>
        <w:rPr/>
        <w:t>᪠�</w:t>
      </w:r>
      <w:r>
        <w:rPr/>
        <w:t>-��� ������ �</w:t>
      </w:r>
      <w:r>
        <w:rPr/>
        <w:t>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- �᫮ ����⨩ ��� �</w:t>
      </w:r>
      <w:r>
        <w:rPr/>
        <w:t>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... - ��</w:t>
      </w:r>
      <w:r>
        <w:rPr/>
        <w:t>ࠬ���� ��</w:t>
      </w:r>
      <w:r>
        <w:rPr/>
        <w:t xml:space="preserve">⠭���� </w:t>
      </w:r>
      <w:r>
        <w:rPr/>
        <w:t>०��� ࠡ��� ��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 - </w:t>
      </w:r>
      <w:r>
        <w:rPr/>
        <w:t>ࠧ�</w:t>
      </w:r>
      <w:r>
        <w:rPr/>
        <w:t>襭� �⥭�� 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- </w:t>
      </w:r>
      <w:r>
        <w:rPr/>
        <w:t>ࠧ�</w:t>
      </w:r>
      <w:r>
        <w:rPr/>
        <w:t>襭� ⮫쪮 �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����</w:t>
      </w:r>
      <w:r>
        <w:rPr/>
        <w:t>饭 ����� 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- �� �</w:t>
      </w:r>
      <w:r>
        <w:rPr/>
        <w:t>᢮������� ����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ࠬ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_DISK  54 5 0 0 1 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_DISK2 54 4 1 0 0 0 ...     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4 - </w:t>
      </w:r>
      <w:r>
        <w:rPr/>
        <w:t>᪠�</w:t>
      </w:r>
      <w:r>
        <w:rPr/>
        <w:t>-��� ������ "�</w:t>
      </w:r>
      <w:r>
        <w:rPr/>
        <w:t xml:space="preserve">ࠢ� </w:t>
      </w:r>
      <w:r>
        <w:rPr/>
        <w:t>Sh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- �᫮ ����⨩ ��� �</w:t>
      </w:r>
      <w:r>
        <w:rPr/>
        <w:t>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� </w:t>
      </w:r>
      <w:r>
        <w:rPr/>
        <w:t>Scod � N ��������� ����� ��</w:t>
      </w:r>
      <w:r>
        <w:rPr/>
        <w:t>஫� ��� ᬥ�� 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᪨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��</w:t>
      </w:r>
      <w:r>
        <w:rPr/>
        <w:t>樮����  ����� �</w:t>
      </w:r>
      <w:r>
        <w:rPr/>
        <w:t>ணࠬ��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</w:t>
      </w:r>
      <w:r>
        <w:rPr/>
        <w:t xml:space="preserve">ࠬ��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5 0 0 0 0 ..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��� �����</w:t>
      </w:r>
      <w:r>
        <w:rPr/>
        <w:t xml:space="preserve">蠬� </w:t>
      </w:r>
      <w:r>
        <w:rPr/>
        <w:t>- ��</w:t>
      </w:r>
      <w:r>
        <w:rPr/>
        <w:t>५���� � �����</w:t>
      </w:r>
      <w:r>
        <w:rPr/>
        <w:t xml:space="preserve">蠬� </w:t>
      </w:r>
      <w:r>
        <w:rPr/>
        <w:t xml:space="preserve">- </w:t>
      </w:r>
      <w:r>
        <w:rPr/>
        <w:t>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 - </w:t>
      </w:r>
      <w:r>
        <w:rPr/>
        <w:t>ࠧ�</w:t>
      </w:r>
      <w:r>
        <w:rPr/>
        <w:t>襭�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����</w:t>
      </w:r>
      <w:r>
        <w:rPr/>
        <w:t>饭�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- ��</w:t>
      </w:r>
      <w:r>
        <w:rPr/>
        <w:t>室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ਬ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 ����</w:t>
      </w:r>
      <w:r>
        <w:rPr/>
        <w:t>᪥ �ࠩ��� ��  �࠭  �</w:t>
      </w:r>
      <w:r>
        <w:rPr/>
        <w:t>뢮�����  �������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, ���</w:t>
      </w:r>
      <w:r>
        <w:rPr/>
        <w:t>ன ������ �����</w:t>
      </w:r>
      <w:r>
        <w:rPr/>
        <w:t xml:space="preserve">筮 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  ��</w:t>
      </w:r>
      <w:r>
        <w:rPr/>
        <w:t xml:space="preserve">䥪⨢���  </w:t>
      </w:r>
      <w:r>
        <w:rPr/>
        <w:t>ࠡ���  �ணࠬ�  ����</w:t>
      </w:r>
      <w:r>
        <w:rPr/>
        <w:t>室��� ���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ࠧ���� �� ��᪮�</w:t>
      </w:r>
      <w:r>
        <w:rPr/>
        <w:t>쪮 �����</w:t>
      </w:r>
      <w:r>
        <w:rPr/>
        <w:t>᪨� ��᪮�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 </w:t>
      </w:r>
      <w:r>
        <w:rPr/>
        <w:t>४��������� �������� ��� �ணࠬ�� ��� 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� 4.2 - ���</w:t>
      </w:r>
      <w:r>
        <w:rPr/>
        <w:t xml:space="preserve">頥� </w:t>
      </w:r>
      <w:r>
        <w:rPr/>
        <w:t xml:space="preserve">1 </w:t>
      </w:r>
      <w:r>
        <w:rPr/>
        <w:t xml:space="preserve">ᥪ�� </w:t>
      </w:r>
      <w:r>
        <w:rPr/>
        <w:t>0 �</w:t>
      </w:r>
      <w:r>
        <w:rPr/>
        <w:t xml:space="preserve">४� </w:t>
      </w:r>
      <w:r>
        <w:rPr/>
        <w:t>(�</w:t>
      </w:r>
      <w:r>
        <w:rPr/>
        <w:t>뫠 �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 4.3 - ����� ��</w:t>
      </w:r>
      <w:r>
        <w:rPr/>
        <w:t xml:space="preserve">㪮���  </w:t>
      </w:r>
      <w:r>
        <w:rPr/>
        <w:t xml:space="preserve">ᨣ�������� </w:t>
      </w:r>
      <w:r>
        <w:rPr/>
        <w:t>(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 �� ���</w:t>
      </w:r>
      <w:r>
        <w:rPr/>
        <w:t>饭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����� ����</w:t>
      </w:r>
      <w:r>
        <w:rPr/>
        <w:t xml:space="preserve">訩 ��ꥬ </w:t>
      </w:r>
      <w:r>
        <w:rPr/>
        <w:t>१����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� 4.4 - ��</w:t>
      </w:r>
      <w:r>
        <w:rPr/>
        <w:t>ࠢ���� ������� ���</w:t>
      </w:r>
      <w:r>
        <w:rPr/>
        <w:t>筮�� � 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������ �������⥫�� ������ � ����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�� 5.0 - ���</w:t>
      </w:r>
      <w:r>
        <w:rPr/>
        <w:t>७� ����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�� 5.2 - ���</w:t>
      </w:r>
      <w:r>
        <w:rPr/>
        <w:t>७� ����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</w:t>
      </w:r>
      <w:r>
        <w:rPr/>
        <w:t>ᯥ</w:t>
      </w:r>
      <w:r>
        <w:rPr/>
        <w:t>客</w:t>
      </w:r>
      <w:r>
        <w:rPr/>
        <w:t>!  ������ �.�.   05.10.89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⥫</w:t>
      </w:r>
      <w:r>
        <w:rPr/>
        <w:t>. 252-4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