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opisanie mar{ruta skwoznogo proektirowaniq pe~atnyh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a dwk-4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aNNOTAC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STEMA INTERAKTIWNOGO PROEKTIROWANIQ PE^ATNYH PLAT "gelios-wega" PREDNAZNA- </w:t>
      </w:r>
    </w:p>
    <w:p>
      <w:pPr>
        <w:pStyle w:val="PreformattedText"/>
        <w:bidi w:val="0"/>
        <w:spacing w:before="0" w:after="0"/>
        <w:jc w:val="left"/>
        <w:rPr/>
      </w:pPr>
      <w:r>
        <w:rPr/>
        <w:t>^ENA DLQ AWTOMATIZACII PROCESSA PROEKTIROWANIQ MNOGOSLOJNYH PE^ATNYH PL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ZGOTOWLENIEM WSEJ NEOBHODIMOJ W PROCESSE PROIZWODSTWA KONSTRUKTORSKOJ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NOLOGI^ESKOJ DOKUMENTACI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STEMA "gelios-wega" FUNKCIONALXNO POLNAQ SISTEMA , FUNKCIONIRU@]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|wm TIPA dwk-4 . oNA POZWOLQET S WYSOKOJ STEPENX@ AWTOMATIZACII WYPOLN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RABOTY , SWQZANNYE S PROEKTIROWANIEM MNOGOSLOJNYH PE^ATNYH PL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"gelios-wega" FUNKCIONIRUET POD UPRAWLENIEM OPERACIONNOJ SISTEMY #RT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w DANNOM DOKUMENTE OPISANA SHEMA REKOMENDUEMOGO TEHNOLOGI^ESKOGO MAR[R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EKTIROWANIQ PE^ATNYH PLAT (SM. pRILOVENIE 1) . dOKUMENT DAST SWEDENIQ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TATO^NYE DLQ PONIMANIQ OBLASTI PRIMENENIQ SISTEMY,OGRANI^ENIQH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NENIE SISTEMY , A TAK VE O KONFIGURACII TEHNI^ESKIH SREDST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wWED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ASTX PRIMENENIQ SISTEMY AWTOMATIZIROWANNOGO PROEKTIROWANIQ PE^ATNYH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lios-wega" - PROEKTIROWANIE OSNOWNOGO \LEMENTA RADIO\LEKTRONNOGO OBOR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IQ - PE^ATNOJ PLAT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HNOLOGIQ PROCESSA PROEKTIROWANIQ I PROIZWODSTWA PE^ATNOJ PLATY SODER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@]IE \TA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MULIROWANIE TREBOWANIJ K KONE^NOMU IZDELI@ - SOSTAWLENIE TEHNI^ESK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DANIQ NA IZDE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ISK SHEMOTEHNI^ESKOGO RE[ENIQ , POZWOLQ@]EGO UDOWLETWORITX TREB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HNI^ESKOGO ZADANIQ NA IZDELI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YPUSK DOKUMENTACII , OPISYWA@]EJ NAJDENNOE SHEMOTEHNI^ESKOE RE[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NCIPIALXNAQ SHEMA I T.P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EKTIROWANIE FOTO[ABLONA PE^ATNOJ PLATY . pROEKTIROWANIE ZAKL@^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WYBORE RAZME]ENIQ \LEMENTOW SHEMY NA POWERHNOSTI PE^ATNOJ PLA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SKE MAR[RUTOW PROWODNIKOW (PROKLADKA TRASS ILI TRASSIROWKA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ZU@]IH \LEKTRI^ESKIE SWQZI MEVDU \LEMENTAMI SHEM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YPUSK KONSTRUKTORSKOJ I TEHNOLOGI^ESKOJ DOKUMENTACII , POZWOLQ@]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OWATX PROIZWODSTWO SPROEKTIROWANNOGO IZDELIQ NA BAZE NEKOTO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XNO SU]ESTWU@]EJ TEHNOLOGII PROIZWODSTW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NOSTX@ AWTOMATIZIROWATX WY[EOPISANNYE \TAPY PROEKTIROWANIQ I PROIZWODST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\LETRONNYH IZDELIJ W RAMKAH DANNOJ PROGRAMNOJ SISTEMY , FUNKCIONIRU@]EJ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XNOJ |wm, W DANNYJ MOMENT NE PREDSTAWLQETSQ WOZMOVNYM . oDN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MOVNA ^ASTI^NAQ AWTOMATIZACIQ TRUDA PROEKTIROW]IKOW , POZWOLQ@]AQ POWYS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IZWODITELXNOSTX IH TRUDA , NE NARU[AQ PRI \TOM SLOVIW[IHSQ METO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EKTIROWANIQ . sISTEMA "gelios-wega" POZWOLQET POLNOSTX@ ILI ^ASTI^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MATIZIROWATX SLEDU@]IE \TAPY PROEKTIROWANI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YPUSK DOKUMENTACII , OPISYWA@]EJ NAJDENNOE SHEMOTEHNI^ESKOE RE[ENI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ROEKTIROWANIE FOTO[ABLONA PE^ATNOJ PLAT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YPUSK KONSTRUKTORSKOJ I TEHNOLOGI^ESKOJ DOKUMENTACII , POZWOLQ@]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OWATX PROIZWODSTWO IZDELI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YPUSK UPRAWLQ@]EJ INFORMACII DLQ STANKOW I USTANOWOK S ^ISLOW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NYM UPRAWLENIEM , ISPOLXZUEMYH DLQ PROIZWODSTWA PE^AT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sOSTAW SISTEMY "gelios-wega" (SM. pRILOVENI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"gelios-wega" MOVET BYTX USLOWNO RAZDELENA NA SLEDU@]IE PODSISTEM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DSISTEMA WWODA GRAFI^ESKOJ INFORMACI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DSISTEMA WWODA I SOZDANIQ OPISANI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DSISTEMA AWTOMATI^ESKOJ TRASSIROWK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DSISTEMA WYWODA KONSTRUKTORSKOJ I TEHNOLOGI^ESKOJ DOKUMENTACI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RWISNYE MODULI , OBLEG^A@]IE RABOTU S SISTEMO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SISTEMA WWODA GRAFI^ESKOJ INFORMACII SOSTOIT IZ GRAFI^ESKOGO REDAKTOR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5 .#rEDAKTOR PREDSTAWLQET [IROKIE WOZMOVNOSTI PO INTERAKTIWNOMU WWO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DAKTIROWANI@ PRINCIPIALXNYH SHEM I FOTO[ABLONO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SISTEMA WWODA I SOZDANIQ OPISANIJ SOSTOIT IZ PROGRAMM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#pROGRAMMY SOZDANIQ OPISANIQ \LEKTRI^ESKIH SWQZEJ: #SVZ, TRSVZ, HSVZ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GRAMA SOZDANIQ MA[INNOJ SPECIFIKACII NEOBHODIMOJ PRI POLUAW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^ESKOM RAZME]ENII KOMPONENTOW NA PLATE#: SP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- pROGRAMMA WWODA OPISANIJ #HELIOS , #KOTORAQ PREDSTAWLQET [IROKIE WO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NOSTI PO INTERAKTIWNOMU WWODU I REDAKTIROWANI@ OPISANIQ PRINC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XNOJ SHEMY , A TAKVE PO WYBORU PRIMENQEMOJ TEHNOLOGII PROIZW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WA PE^ATNYH PL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SISTEMA AWTOMATI^ESKOJ TRASSIROWKI SOSTOIT IZ PROGRAMMY #ROUTK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PREDOSTAWLQET POLXZOWATEL@ WOZMOVNOSTX 100-PROCENTNOJ TRASSIROW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^ATNOJ PLATY W ODNOJ IZ TREH WOZMOVNYH KOORDINATNYH SETOK 1.25MM,0.625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23MM . ~ISLO SLOEW, NA KOTORYH WOZMOVNA TRASSIROWKA 2,4,6 ILI 8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SISTEMA WYWODA KONSTRUKTORSKOJ I TEHNOLOGI^ESKOJ DOKUMENTACII WKL@^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EBQ SLEDU@]IE PROGRAMM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GRAMMY TRANSLQCII IZ FORMATOW SISTEMY W FORMATY DRUGIH SI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RCSOU , BUK , GPHHP , GPHSOU , GPHSRC , RZMGPH , RYK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#pROGRAMMY POLU^ENIQ UPRAWLQ@]EJ INFORMACII DLQ SWERLILXNYH STANK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X300 , KD46 , WIH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#pROGRAMMY POLU^ENIQ UPRAWLQ@]EJ INFORMACII DLQ FOTOPOSTROITEL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L0 , M2005 , P5039 , GP5039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#pROGRAMMY WYPUSKA KONSTRUKTORSKOJ I TEHNOLOGI^ESKOJ DOKUMENTACI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OPOSTROITELQH I PRINTERA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EREH , DOPEC , VEDOM , DIAMAN , ROBTO , ROBBR , EPSON , AP7251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GRAF , SPE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ROGRAMMY PODSISTEMY POZWOLQ@T POLU^ITX KONSTRUKTORSKU@ I TEHNOLOGI^ESKU@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CI@ NA PE^ATNU@ PLATU , OFORMLENNU@ W SOOTWETSTWII S esk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WISNYE MODULI , PREDSTAWLQ@]IE POLXZOWATEL@ DOPOLNITELXNYE WOZMOVNO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@^A@T W SEBQ SLEDU@]IE PROGRAMMY:#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Y , PEREV , SERVIS , LICELL , RECELL , CALROT , CALIST , CASTA ,CALRE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R , PLACE , FORMZM , EXPAND ,MSS #I DR#.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.4 #oPISANIE SHEMY TEHNOLOGI^ESKOGO MAR[RUTA PROEKTIR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^ATNYH PLAT NA dwk-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TOGO , ^TOBY REALIZOWATX UKAZANNYE WY[E FUNKCII , ZA OSNOWU BYL PRIN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@]IJ ALGORITM SOWMESTNOJ RABOTY PROEKTIROW]IKA I SISTEM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. pRILOVENI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MOTEHNI^ESKOE RE[ENIE , PREDLOVENNOE DLQ REALIZACII IZDELIQ , WWOD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U "wega" . wWOD INFORMACII OSU]ESTWLQETSQ S POMO]X@ GRAFI^ESK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ORA #VEGA5,VEGA. #pRI \TOM NA DISKE SOZDAETSQ FAJL , SODERVA]IJ GRAFI^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@ INFORMACI@ PO PRINCIPIALXNOJ \LEKTRI^ESKOJ SHEMY USTROJSTWA . iSHODN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MI DLQ SOZDANIQ FAJLA PRINCIPIALXNOJ \LEKTRI^ESKOJ SHEMY Q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A SHEMOTEHNI^ESKIH IZOBRAVENIJ , \SKIZY ^ASTEJ SHEM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JL POLU^ENNYJ S POMO]X@ GRAFI^ESKOGO REDAKTORA #VEGA #QWLQETSQ ISHOD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OLU^ENIQ OPISANIQ \LEKTRI^ESKIH SWQZEJ , POLU^ENIQ DOKUMENTOW  "wE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X POKUPNYH IZDELIJ" , "sPECIFIKACII" , "pERE^ENX \LEMENTOW" , "oPIS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DINENIJ" , "pERE^ENX \LEMENTOW , SODERVA]IH DRAGMETALLY " . s POMO]X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#PELM #POLU^AETSQ WSPOMOGATELXNYJ FAJL DLQ PROGRAMM#: #POLU^ENIE "wp"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OM , #POLU^ENIE DOKUMENTA "pERE^ENX \LEMENTOW" #PEREH , #POLU^ENIE DOKUM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E^ENX \LEMENTOW , SODERVA]IH DRAGMETALLY" #DIAMAN , #POLU^ENIE DOKUM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KACIQ" #SPEC . #|TI DOKUMENTY MOVNO POLU^ITX E]E TAKVE IZ FAJ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^NQ \LEMENTOW(.#PER) #, POLU^AQ WSPOMOGATELXNYJ FAJL DLQ \TIH PROGRAMM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 PERE^NQ \LEMENTOW S POMO]X@ PROGRAMMY #PERPLM . #pOLU^ENIE PRORISOW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IALXNOJ \LEKTRI^ESKOJ SHEMY MOVNO OSU]ESTWITX S POMO]X@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P7251(#NA GRAOPOSTROITELE ap7251) , #SRCHP(#NA GRAFOPOSTROITELE mikronika) 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SOU(#NA GRAOPOSTROITELQH |m732,7041) , I NA PRINTERAH #ROBOTRON CM 6329.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OMO]X@ PROGRAM : #ROBTO (#WYSOKOE KA^ESTWO PE^ATI) , #ROBPR (#NIZKOE KA^E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^ATI) , PROGRAMMA #EPSON #PREDNAZNA^ENA DLQ WYWODA GRAFI^ESKOGO IZOBRAV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E^ATX "#EPSON" . #s POMOMO]X@ PROGRAMMY #DOPEC #POLU^AEM DOKUMENT "oPIS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DINENIJ" ISHODNYM FAJLOM DLQ PROGRAMMY QWLQETSQ OPISANIE SOEDINENIJ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^ENNOE S POMO]X@ PROGRAMMY #SVZ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LEDU@]IM \TAPOM PROEKTIROWANIQ QWLQETSQ OSU]ESTWLENIE POLUAWTOMATI^ESK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]ENIQ KOMPONENTOW NA PL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UAWTOMATI^ESKOE RAZME]ENIE REALIZOWANO PROGAMMOJ #FORMZM . #iSHODN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MI QWLQ@TSQ: FAJL OPISANIQ SOEDINENIJ , POLU^ENNYJ PROGRAMMOJ #SVZ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 MA[INNOJ SPECIFIKACII , POLU^ENNYJ PROGRAMMOJ #SPF #I BIBLIOTE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PUSOW /#ZMD/ . #pOLU^ENNYJ FAJL PLATY TRANSLIRUETSQ W FORMAT #.GPH #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J #RZMGPH . #oTTRANSLIROWANNYJ FAJL KORREKTIRUETSQ PRI POMO]I REDAKTORA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S , #A TAKVE PROIZWODITSQ WWOD FAJLA OPISANIQ SOEDINENIJ POLU^E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OJ #HSVZ #. s POMO]X@ REDAKTORA "gelios" PROIZWODITSQ KORREKC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]ENIQ KOMPONENTOW NA PLATE I PROWEDENIE CEPEJ IME@]IH FIKSIROWANN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POLOVENIE NA PLAT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NEOBHODIMOSTI PROIZWODITSQ AWTOMATI^ESKOE RAZME]ENIE KOMPONENTOW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 PRI POMO]I PROGRAMMY #PLACE , #ISHODNYMI DANNYMI DLQ PROGRA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RAZME]ENIQ QWLQETSQ FAJL OPISANIQ SOEDINENIJ I FAJL PLATY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#.GPH . #aWTOMATI^ESKAQ TRASSIROWKA OSU]ESTWLQETSQ S POMO]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Y #ROUTKT , #ISHODNYMI DANNYMI DLQ NEE QWLQETSQ FAJL OPIS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Y I \LEKTRI^ESKIH SWQZEJ W FORMATE .#GPH 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PROEKTIROWANII PE^ATNOJ PLATY DOPUSKAETSQ NEPOSREDSTWENNOE SOZ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 PLATY W REDAKTORE  #HELIOS #, ISKL@^AQ STADII WWODA \LEKTRI^ES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MY I RAZME]ENIQ KOMPONENTOW PROGRAMMOJ #FORMZM . #w \TOM SLU^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HODNYMI DANNYMI QWLQ@TSQ  BIBLIOTEKA #HELIOS #I FAJL OPIS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KTRI^ESKIH SWQZEJ SOZDANNYJ W TEKSTOWOM REDAKTO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LE \TAPA AWTOMATI^ESKOJ TRASSIROWKI OSU]ESTWLQETSQ ANALIZ REZULXTAT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CIQ I WYPUSK TEHNOLOGI^ESKOJ DOKUMENTA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Z REZULXTATOW I KORREKCI@ OSU]ESTWLQ@T S POMO]X@ REDAKTORA #HELI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 POMO]X@ TRANSLQTOROW #RYKY , GPHSOU #POLU^A@T FAJLY W FORMATE .#SOUR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 GRAFOPOSTROITELEJ |m732,7041 , DLQ igs "kulon-1". tRANSLQTOROM #GPHSRC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POLU^ITX INFORMACI@ W FORMATE .#SRC #DLQ DALXNEJ[EJ OBRABOTKI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 W SISTEME #VEG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ROGRAMMA #GP5039 #FORMIRUET UPRAWLQ@]U@ INFORMACI@ DLQ FOTOPOSTROIT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|m-5039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#EX300 #FORMIRUET UPRAWLQ@]U@ INFORMACI@ DLQ SWERLILXNOGO ST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hrx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m2005 FORMIRUET UPRAWLQ@]U@ INFORMACI@ DLQ FOTOPOSTROIT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sk-2005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QTOR #GPHHP #FORMIRUET INORMACI@ DLQ PRORISOWKI NA GRAFOPOSTROI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kronika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WSEH \TIH TRANSLQTOROW ISHODNOJ INFORMACIEJ QWLQETSQ FAJL #.GP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^ATNOJ PLATY POLU^ENNYJ POSLE KORREKCII W REDAKTORE #HELIO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#oPISANIE NAZNA^ENIQ SERWISNYH PROGRAMM SISTEM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OBLEG^ENIQ RABOTY KONSTRUKTOROW S SISTEMOJ "gelios-wega" PREDNAZNA^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QD SERWISNYH PROGRAM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#JURY #OSU]ESTWLQET PROWERKU SOZDANNYH BIBLIOTE^NYH SHEMOT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^ESKIH IZOBRAVENIJ DLQ GRAFI^ESKOGO REDAKTORA #VEGA5 #NA SOBL@D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WIL POSTROENIQ BIBLIOTE^NOGO \LEMEN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AMMA #SERVIS  #POZWOLQET IZMENQTX MAS[TAB GRAFI^ESKOJ INFORMACII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QTX TOL]INY LINIJ , KOPIROWATX IZ SLOQ W SLOJ GRAFI^ESKU@ I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@ SOZDANNU@ REDAKTOROM #VEGA5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#PEREV #POZWOLQET OSU]ESTWLQTX POWOROT GRAFI^ESKOGO IZOBR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 WOKRUG OSI #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OGRAMMA #IDEN #POZWOLQET OSU]ESTWITX AWTOMATI^ESKU@ NUMERACI@ \LEMEN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#LICELL #POZWOLQET POLU^ITX SPRAWKU O \LEMENTAH GRAFI^ESK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BRAVENIQ SODERVA]IHSQ W FAJLE #.SRC #, IH RAZNOWIDNOSTI I KOLI^ESTW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 #RECELL #OSU]ESTWLQET PEREIMENOWANIE(ZAMENU) \LEMENT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^ESKOGO IZOBRAVENIQ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#CALIST #POZWOLQET BYSTRO I OPERATIWNO RASPE^ATATX SODERVI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 S OPISANIEM PLATY W WIDE TEKSTA , UDOBNOGO DLQ ^TENIQ . dA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UT BYTX WYWEDENY NA TEMINAL , USTOJSTWO PE^ATI ILI DISK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#CALROT #POZWOLQET POLXZOWATEL@ WYPOLNITX SLEDU@]IE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WERNUTX PLATU NA 90 GRADUSOW PO ^ASOWOJ STREL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WERNUTX PLATU GA 90 GRADUSOW PROTIW ^ASOWOJ STRELK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ZMENITX RAZMERY PLATY I SDWINUTX \LEMENTY PLATY WNUTRI OBL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SIROWK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EMESTITX \LEMENTY PLATY W PROTIWOPOLOVNYJ SLOJ: IZ ^ET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NE^ETNYJ I NAOBORO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#CASTA #POZWOLQET SOBRATX I WYWESTI NA USTROJSTWO PE^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^ESKIE DANNYE , HARAKTERIZU@]IE PLATU W CELOM . nAPRIM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^ISLO ZAPISEJ W PLATE , ^ISLO NEPODKL@^ENNYH WYWODOW I T.D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E MOGUT BYTX WYWEDENY NA TERMINAL , USTROJSTWO PE^ATI ILI DIS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#HELREF #OSU]ESTWLQET GENERACI@ TABLICY PEREKRESTNYH SSYLO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CA MOVET BYTX WYWEDENA NA TERMINAL , USTROJSTWO PE^ATI ILI DIS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#HEXREF #OSU]ESTWLQET GENERACI@ PEREKRESTNYH SSYLOK , OTLI^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PROGRAMMY #HELREF #ZAKL@^AETSQ W BOLX[EJ PROSTOTE I SKOROSTI RABO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X[EM KOLI^ESTWE WOZMOVNOSTEJ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#EXPAND #OSU]ESTWLQET FORMIROWANIE MARKIROWO^NOGO I NEGATIW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H SLOEW PLAT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#MSS #POZWOLQET PODS^ITATX KOLI^ESTWO \KSPOZICIJ W FAJ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USTANOWKI "minsk-2005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Y #JURY , SERVIS , IDEN , LICELL , RECELL #W KA^ESTWE ISHOD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I ISPOLXZU@T FAJLY FORMATA .#SR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pROGRAMMY #CALIST , CALROT , CASTA , HELREF , HEXREF , EHPAND #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^ESTWE ISHODNOJ INFORMACII ISPOLXZU@T FAJLY FORMATA .#GP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.6 tREBOWANIQ K TEHNI^ESKIM SREDSTWAM arm KONSTRUKTORA PE^ATNYH PL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USPE[NOJ RABOTY KONSTRUKTORA PE^ATNYH PLAT S SISTEMOJ "gelios-wega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^EE MESTO KONSTRUKTORA DOLVNO SOSTOQTX IZ p|wm dwk-4 ILI L@BOJ DRUG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wm IME@]U@ OPERATIWNU@ PAMQTX NE MENEE 256 kb , DISPE^ER PAMQTI kt-11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^ESKIJ KONTROLLER kcgd , CWETNOJ MONITOR I DISKOWYJ NAKOPITEL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GO OBXEM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DGOTOWILI:                                   sOGLASOWA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RAMOW w.a.                                   kOMOW p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RASN@K a.a.                                   sANVAPOWA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ATOW w.i.                                   wYSOTIN w.a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