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������� ������������ �������������� ����� </w:t>
      </w:r>
      <w:r>
        <w:rPr/>
        <w:t>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��� 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S DEV: QX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S DEV: QX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LOAD 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�� �������������� 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 DEV: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OG 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 ����� 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 ���� ����� ������� � ������ ����������� ����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 ������� � ���</w:t>
      </w:r>
      <w:r>
        <w:rPr/>
        <w:t xml:space="preserve">O������ � ���� ������ ���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������ ����� �������� ��������� ����� 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����� ����� ��������� � ���� ������ � ��� 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?-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 � ����� ����� ������ ���������� 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����� ����� ������� � ���� �������� ����� ������ 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����� � ������������� ������� ������ ��� � �</w:t>
      </w:r>
      <w:r>
        <w:rPr/>
        <w:t>Z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  � ���� ������ �� ����� � 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</w:t>
      </w:r>
      <w:r>
        <w:rPr/>
        <w:t>[�QX0:��������]�"������ ����� 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�� � ������ ��������������������� ��� ���� �������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Ԩ���Ҭ���թ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Ԩ���ά���թ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Ԩ����,���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/>
        <w:t>ԨX,���թ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</w:t>
      </w:r>
      <w:r>
        <w:rPr/>
        <w:t>top� PROVED : ����Ԩ���ά���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���� ����� � ���� �������� ����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</w:t>
      </w:r>
      <w:r>
        <w:rPr/>
        <w:t>top� PROVED : ����Ԩ���Ҭ���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</w:t>
      </w:r>
      <w:r>
        <w:rPr/>
        <w:t>h" ������� � ��������� ������� ���������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����� ������� ��������� ����� 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�� ���������� ���� ���������� ���������� ���</w:t>
      </w:r>
      <w:r>
        <w:rPr/>
        <w:t>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�� � ����� ������������� �������� �</w:t>
      </w:r>
      <w:r>
        <w:rPr/>
        <w:t>A" ��� ������ ���,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 ������ ���� �</w:t>
      </w:r>
      <w:r>
        <w:rPr/>
        <w:t>H",��� ������ � ������� �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 �������� � ������ ��������� ������ � 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ber(X,[X|_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ber(X,[_|Y]):-member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_" ������� 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 ������� ����� ���������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nd([],X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nd([A|B],C,[A|D]):-append(B,C,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�� ������ ���������� ������ ������ ������������ </w:t>
      </w:r>
      <w:r>
        <w:rPr/>
        <w:t>"append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verse([],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verse([A|B],C):-reverse(B,D),append(D,[A],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 ���������������� ��� ������� �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?-['QX0:��������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?-reverse([a,b,c,d]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(top) PROVED : reverse([a,b,c,d],[d,c,b,a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 ����������� ����������� ���������� �����������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ct. -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clear. -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rposn(X,Y). - 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point(X,Y,&lt;��� �������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��������� ����</w:t>
      </w:r>
      <w:r>
        <w:rPr/>
        <w:t>/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 ���� ��������</w:t>
      </w:r>
      <w:r>
        <w:rPr/>
        <w:t>Ѿ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��������</w:t>
      </w:r>
      <w:r>
        <w:rPr/>
        <w:t>Ѿ � �on" 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  <w:t>off"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  <w:t>cmp"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vec(X,Y,���� ��������Ѿ����� ��������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��������� ������� 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 �� ��������� </w:t>
      </w:r>
      <w:r>
        <w:rPr/>
        <w:t>X,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���������</w:t>
      </w:r>
      <w:r>
        <w:rPr/>
        <w:t>Ѿ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</w:t>
      </w:r>
      <w:r>
        <w:rPr/>
        <w:t xml:space="preserve">stop" -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</w:t>
      </w:r>
      <w:r>
        <w:rPr/>
        <w:t xml:space="preserve">nostop" - 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gion(&lt;��� ���������Ѿ�������� �����ξ����� �������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���������</w:t>
      </w:r>
      <w:r>
        <w:rPr/>
        <w:t>Ѿ � ����� ����� ��i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 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������ �����ξ � �� 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 � ���� </w:t>
      </w:r>
      <w:r>
        <w:rPr/>
        <w:t>[[X1,Y1],[X2,Y2], ... [Xn,Yn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scale(&lt;����������� ���������������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��������� �������� ������ ����</w:t>
      </w:r>
      <w:r>
        <w:rPr/>
        <w:t>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mudv(&lt;X&gt;,&lt;A&gt;,&lt;B&gt;,&lt;Y&gt;). � �������� Y=X*A/B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