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KA#d#EM#iq #HA#u#K C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l#EH#i#H#g#PA#d#CK#ii #HA#u~#H#yi c#EH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#EH#i#H#g#PA#d#CK#ii i#HCT#i#T#u#T #i#H#f#OPMAT#i#K#i i #ABTOMAT#iz#A#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#TBEP#vd#EH</w:t>
      </w:r>
    </w:p>
    <w:p>
      <w:pPr>
        <w:pStyle w:val="PreformattedText"/>
        <w:bidi w:val="0"/>
        <w:spacing w:before="0" w:after="0"/>
        <w:jc w:val="left"/>
        <w:rPr/>
      </w:pPr>
      <w:r>
        <w:rPr/>
        <w:t>.4683301.00004-01 35 01-1-#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C#i#CTEMA #f#OPT-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#pi#CAH#i#E #qzy#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~#ACT#x #1. #qzy#K #f#OPT #i #E#g#O PEA#liz#A#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.4683301.00004-01 35 0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#g#H#i#THA#q l#EH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li#CTOB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#LISTY 79-134 POTERQNY W DANNOM FAJ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ABTOP: C.H.#b#APAH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HHOTA#c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KH#ig#A #q#B#lq#ETC#q p#EPBO#i #KP#up#HO#i publi#KA#ci#E#i p#O #qzy#K#u f#OPT,#</w:t>
      </w:r>
    </w:p>
    <w:p>
      <w:pPr>
        <w:pStyle w:val="PreformattedText"/>
        <w:bidi w:val="0"/>
        <w:jc w:val="left"/>
        <w:rPr/>
      </w:pPr>
      <w:r>
        <w:rPr/>
        <w:t>p#O#lu~i#B#{#EM#u  #K  HACTO#q}#EM#u #BPEMEH#i  {i#POKOE  PAC#p#POCTPAHEH#i#E.#</w:t>
      </w:r>
    </w:p>
    <w:p>
      <w:pPr>
        <w:pStyle w:val="PreformattedText"/>
        <w:bidi w:val="0"/>
        <w:jc w:val="left"/>
        <w:rPr/>
      </w:pPr>
      <w:r>
        <w:rPr/>
        <w:t>|#TOT  #qzy#K CO#~#ETAET  B  CE#b#E  #d#OCTO#i#HCTBA #i#HTEP#p#PET#i#P#u`}i#X  #i#</w:t>
      </w:r>
    </w:p>
    <w:p>
      <w:pPr>
        <w:pStyle w:val="PreformattedText"/>
        <w:bidi w:val="0"/>
        <w:jc w:val="left"/>
        <w:rPr/>
      </w:pPr>
      <w:r>
        <w:rPr/>
        <w:t>KOM#pili#P#u`}i#X  C#i#CTEM  #i  #OP#i#EHT#i#POBAH  HA  #di#A#l#O#g#OB#yi  #PE#vi#M</w:t>
      </w:r>
    </w:p>
    <w:p>
      <w:pPr>
        <w:pStyle w:val="PreformattedText"/>
        <w:bidi w:val="0"/>
        <w:jc w:val="left"/>
        <w:rPr/>
      </w:pPr>
      <w:r>
        <w:rPr/>
        <w:t>PA#b#OT#y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zl#O#v#EH#i#E    MATEP#i#A#l#A   BE#d#ETC#q    #C   #p#OC#l#E#d#OBATE#lx#H#y#M</w:t>
      </w:r>
    </w:p>
    <w:p>
      <w:pPr>
        <w:pStyle w:val="PreformattedText"/>
        <w:bidi w:val="0"/>
        <w:jc w:val="left"/>
        <w:rPr/>
      </w:pPr>
      <w:r>
        <w:rPr/>
        <w:t>HAPACTAH#i#EM TP#ud#HOCT#i i #C#l#O#v#HOCT#i  izu~#AEM#y#X AC#p#EKTOB #qzy#KA #i#</w:t>
      </w:r>
    </w:p>
    <w:p>
      <w:pPr>
        <w:pStyle w:val="PreformattedText"/>
        <w:bidi w:val="0"/>
        <w:jc w:val="left"/>
        <w:rPr/>
      </w:pPr>
      <w:r>
        <w:rPr/>
        <w:t>CHA#bv#EHO #b#O#lx{i#M KO#li~#ECTBOM #p#P#i#MEP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#ig#A PACC#~i#TAHA HA #{i#POK#ii #KP#ug i#H#v#EHEPOB-#p#PO#g#PAMM#i#CTOB#</w:t>
      </w:r>
    </w:p>
    <w:p>
      <w:pPr>
        <w:pStyle w:val="PreformattedText"/>
        <w:bidi w:val="0"/>
        <w:jc w:val="left"/>
        <w:rPr/>
      </w:pPr>
      <w:r>
        <w:rPr/>
        <w:t>i   #C#p#E#ci#A#li#CTOB   #p#POM#y{l#EHH#y#X   #p#PE#dp#P#iq#T#ii#,   HE   #i#ME#`}i#X</w:t>
      </w:r>
    </w:p>
    <w:p>
      <w:pPr>
        <w:pStyle w:val="PreformattedText"/>
        <w:bidi w:val="0"/>
        <w:jc w:val="left"/>
        <w:rPr/>
      </w:pPr>
      <w:r>
        <w:rPr/>
        <w:t>C#p#E#ci#A#lx#HO#i    p#PO#g#PAMM#i#CTCKO#i   p#O#dg#OTOBK#i#,    HO   #v#E#l#A#`}i#X</w:t>
      </w:r>
    </w:p>
    <w:p>
      <w:pPr>
        <w:pStyle w:val="PreformattedText"/>
        <w:bidi w:val="0"/>
        <w:jc w:val="left"/>
        <w:rPr/>
      </w:pPr>
      <w:r>
        <w:rPr/>
        <w:t>CAMOCTO#q#TE#lx#HO  #i#C#p#O#lxz#OBAT#x  |#BM  B  CBOE#i  p#PO#f#ECC#i#OHA#lx#HO#i#</w:t>
      </w:r>
    </w:p>
    <w:p>
      <w:pPr>
        <w:pStyle w:val="PreformattedText"/>
        <w:bidi w:val="0"/>
        <w:jc w:val="left"/>
        <w:rPr/>
      </w:pPr>
      <w:r>
        <w:rPr/>
        <w:t>O#bl#ACT#i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~#ACT#x  #2  #d#OK#u#MEHTA  "C#i#CTEMA #f#OPT-EC.  O#pi#CAH#i#E  #qzy#KA"</w:t>
      </w:r>
    </w:p>
    <w:p>
      <w:pPr>
        <w:pStyle w:val="PreformattedText"/>
        <w:bidi w:val="0"/>
        <w:jc w:val="left"/>
        <w:rPr/>
      </w:pPr>
      <w:r>
        <w:rPr/>
        <w:t>CO#d#EP#vi#T #p#EPEBO#d #HA P#u#CCK#ii qzy#K O#p#PE#d#E#lq`}#E#i ~#ACT#i #CTAH#d#APTA#</w:t>
      </w:r>
    </w:p>
    <w:p>
      <w:pPr>
        <w:pStyle w:val="PreformattedText"/>
        <w:bidi w:val="0"/>
        <w:jc w:val="left"/>
        <w:rPr/>
      </w:pPr>
      <w:r>
        <w:rPr/>
        <w:t>f#OPT-83, B COOTBECTB#ii #C  KOTOP#y#M BE#d#ETC#q izl#O#v#EH#i#E MATEP#i#A#l#A#</w:t>
      </w:r>
    </w:p>
    <w:p>
      <w:pPr>
        <w:pStyle w:val="PreformattedText"/>
        <w:bidi w:val="0"/>
        <w:jc w:val="left"/>
        <w:rPr/>
      </w:pPr>
      <w:r>
        <w:rPr/>
        <w:t>p#O #qzy#K#u f#OPT #(FAJL #STAND.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#d#AKT#i#POBAH#i#E B#yp#O#l#HEHO 10/09/87#</w:t>
      </w:r>
    </w:p>
    <w:p>
      <w:pPr>
        <w:pStyle w:val="PreformattedText"/>
        <w:bidi w:val="0"/>
        <w:jc w:val="left"/>
        <w:rPr/>
      </w:pPr>
      <w:r>
        <w:rPr/>
        <w:t>p#PO#g#PAMMO#i #CH#b#-#d#OK#u#MEHTA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#d#EP#v#AH#i#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PE#di#C#l#OB#i#E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1. BBE#d#EH#i#E B #f#OPT  . . . . . . . . . . . . . . . . . . . . 5</w:t>
      </w:r>
    </w:p>
    <w:p>
      <w:pPr>
        <w:pStyle w:val="PreformattedText"/>
        <w:bidi w:val="0"/>
        <w:jc w:val="left"/>
        <w:rPr/>
      </w:pPr>
      <w:r>
        <w:rPr/>
        <w:t>1.1. #i#CTOP#i~#ECK#ii #O#bz#OP . . . . . . . . . . . . . . . . . . 5</w:t>
      </w:r>
    </w:p>
    <w:p>
      <w:pPr>
        <w:pStyle w:val="PreformattedText"/>
        <w:bidi w:val="0"/>
        <w:jc w:val="left"/>
        <w:rPr/>
      </w:pPr>
      <w:r>
        <w:rPr/>
        <w:t>1.2. OCHOBH#y#E #p#OH#q#T#iq #. . . . . . . . . . . . . . . . . . . 7</w:t>
      </w:r>
    </w:p>
    <w:p>
      <w:pPr>
        <w:pStyle w:val="PreformattedText"/>
        <w:bidi w:val="0"/>
        <w:jc w:val="left"/>
        <w:rPr/>
      </w:pPr>
      <w:r>
        <w:rPr/>
        <w:t>1.3. PA#b#OTA B #di#A#l#O#g#OBOM PE#vi#ME . . . . . . . . . . . . . . 9</w:t>
      </w:r>
    </w:p>
    <w:p>
      <w:pPr>
        <w:pStyle w:val="PreformattedText"/>
        <w:bidi w:val="0"/>
        <w:jc w:val="left"/>
        <w:rPr/>
      </w:pPr>
      <w:r>
        <w:rPr/>
        <w:t>1.4. CTEK #d#AHH#y#X #i #B#y~i#C#l#EH#iq #. . . . . . . . . . . . . .  10</w:t>
      </w:r>
    </w:p>
    <w:p>
      <w:pPr>
        <w:pStyle w:val="PreformattedText"/>
        <w:bidi w:val="0"/>
        <w:jc w:val="left"/>
        <w:rPr/>
      </w:pPr>
      <w:r>
        <w:rPr/>
        <w:t>1.5. BBE#d#EH#i#E HOB#y#X C#l#OB  . . . . . . . . . . . . . . . .  16</w:t>
      </w:r>
    </w:p>
    <w:p>
      <w:pPr>
        <w:pStyle w:val="PreformattedText"/>
        <w:bidi w:val="0"/>
        <w:jc w:val="left"/>
        <w:rPr/>
      </w:pPr>
      <w:r>
        <w:rPr/>
        <w:t>1.6. KOHCTAHT#y i p#EPEMEHH#y#E, PA#b#OTA C #p#AM#q#T#x` #. . . . . .  19</w:t>
      </w:r>
    </w:p>
    <w:p>
      <w:pPr>
        <w:pStyle w:val="PreformattedText"/>
        <w:bidi w:val="0"/>
        <w:jc w:val="left"/>
        <w:rPr/>
      </w:pPr>
      <w:r>
        <w:rPr/>
        <w:t>1.7. #l#O#gi~#ECK#i#E O#p#EPA#cii  #. . . . . . . . . . . . . . . .  23</w:t>
      </w:r>
    </w:p>
    <w:p>
      <w:pPr>
        <w:pStyle w:val="PreformattedText"/>
        <w:bidi w:val="0"/>
        <w:jc w:val="left"/>
        <w:rPr/>
      </w:pPr>
      <w:r>
        <w:rPr/>
        <w:t>1.8. CTP#u#KT#u#P#y up#PAB#l#EH#iq #. . . . . . . . . . . . . . . .  25</w:t>
      </w:r>
    </w:p>
    <w:p>
      <w:pPr>
        <w:pStyle w:val="PreformattedText"/>
        <w:bidi w:val="0"/>
        <w:jc w:val="left"/>
        <w:rPr/>
      </w:pPr>
      <w:r>
        <w:rPr/>
        <w:t>1.9. #li#TEP#y i #CTPOK#i#, #f#OPMATH#yi #B#y#BO#d ~i#CE#l #. . . . . . .  29</w:t>
      </w:r>
    </w:p>
    <w:p>
      <w:pPr>
        <w:pStyle w:val="PreformattedText"/>
        <w:bidi w:val="0"/>
        <w:jc w:val="left"/>
        <w:rPr/>
      </w:pPr>
      <w:r>
        <w:rPr/>
        <w:t>1.10. O#p#PE#d#E#lq`}i#E C#l#OBA  . . . . . . . . . . . . . . . .  34</w:t>
      </w:r>
    </w:p>
    <w:p>
      <w:pPr>
        <w:pStyle w:val="PreformattedText"/>
        <w:bidi w:val="0"/>
        <w:jc w:val="left"/>
        <w:rPr/>
      </w:pPr>
      <w:r>
        <w:rPr/>
        <w:t>2. PEA#liz#A#ciq i #PAC#{i#PEH#iq  #. . . . . . . . . . . . . . .  38</w:t>
      </w:r>
    </w:p>
    <w:p>
      <w:pPr>
        <w:pStyle w:val="PreformattedText"/>
        <w:bidi w:val="0"/>
        <w:jc w:val="left"/>
        <w:rPr/>
      </w:pPr>
      <w:r>
        <w:rPr/>
        <w:t>2.1. #{i#T#yi #KO#d i #E#g#O PA#z#HOB#id#HOCT#i  #. . . . . . . . . . .  38</w:t>
      </w:r>
    </w:p>
    <w:p>
      <w:pPr>
        <w:pStyle w:val="PreformattedText"/>
        <w:bidi w:val="0"/>
        <w:jc w:val="left"/>
        <w:rPr/>
      </w:pPr>
      <w:r>
        <w:rPr/>
        <w:t>2.2. CTP#u#KT#u#PA C#l#OBAPHO#i #CTAT#xi #. . . . . . . . . . . . .  43</w:t>
      </w:r>
    </w:p>
    <w:p>
      <w:pPr>
        <w:pStyle w:val="PreformattedText"/>
        <w:bidi w:val="0"/>
        <w:jc w:val="left"/>
        <w:rPr/>
      </w:pPr>
      <w:r>
        <w:rPr/>
        <w:t>2.3. CTEK BO#z#BPATOB #i #PEA#liz#A#ciq #CTP#u#KT#u#P #up#PAB#l#EH#iq  #. .  46</w:t>
      </w:r>
    </w:p>
    <w:p>
      <w:pPr>
        <w:pStyle w:val="PreformattedText"/>
        <w:bidi w:val="0"/>
        <w:jc w:val="left"/>
        <w:rPr/>
      </w:pPr>
      <w:r>
        <w:rPr/>
        <w:t>2.4. #up#PAB#l#EH#i#E #p#O#i#CKOM C#l#OB  . . . . . . . . . . . . . .  52</w:t>
      </w:r>
    </w:p>
    <w:p>
      <w:pPr>
        <w:pStyle w:val="PreformattedText"/>
        <w:bidi w:val="0"/>
        <w:jc w:val="left"/>
        <w:rPr/>
      </w:pPr>
      <w:r>
        <w:rPr/>
        <w:t>2.5. PEA#liz#A#ciq #O#p#PE#d#E#lq`}i#X C#l#OB . . . . . . . . . . . .  56</w:t>
      </w:r>
    </w:p>
    <w:p>
      <w:pPr>
        <w:pStyle w:val="PreformattedText"/>
        <w:bidi w:val="0"/>
        <w:jc w:val="left"/>
        <w:rPr/>
      </w:pPr>
      <w:r>
        <w:rPr/>
        <w:t>2.6. BCTPOEHH#yi #ACCEM#bl#EP . . . . . . . . . . . . . . . .  59</w:t>
      </w:r>
    </w:p>
    <w:p>
      <w:pPr>
        <w:pStyle w:val="PreformattedText"/>
        <w:bidi w:val="0"/>
        <w:jc w:val="left"/>
        <w:rPr/>
      </w:pPr>
      <w:r>
        <w:rPr/>
        <w:t>2.7. PA#b#OTA C BHE#{#HE#i p#AM#q#T#x` #. . . . . . . . . . . . . .  62</w:t>
      </w:r>
    </w:p>
    <w:p>
      <w:pPr>
        <w:pStyle w:val="PreformattedText"/>
        <w:bidi w:val="0"/>
        <w:jc w:val="left"/>
        <w:rPr/>
      </w:pPr>
      <w:r>
        <w:rPr/>
        <w:t>2.8. #i#HTEP#p#PETA#ciq #BXO#d#HO#g#O #p#OTOKA  . . . . . . . . . . .  65</w:t>
      </w:r>
    </w:p>
    <w:p>
      <w:pPr>
        <w:pStyle w:val="PreformattedText"/>
        <w:bidi w:val="0"/>
        <w:jc w:val="left"/>
        <w:rPr/>
      </w:pPr>
      <w:r>
        <w:rPr/>
        <w:t>2.9. #c#E#l#EBA#q #KOM#pilqciq i #MO#d#E#lx f#OPT-C#i#CTEM#y #. . . . . .  67</w:t>
      </w:r>
    </w:p>
    <w:p>
      <w:pPr>
        <w:pStyle w:val="PreformattedText"/>
        <w:bidi w:val="0"/>
        <w:jc w:val="left"/>
        <w:rPr/>
      </w:pPr>
      <w:r>
        <w:rPr/>
        <w:t>3. #p#P#i#MEP#y p#PO#g#PAMMH#y#X PA#z#PA#b#OTOK . . . . . . . . . . . .  70</w:t>
      </w:r>
    </w:p>
    <w:p>
      <w:pPr>
        <w:pStyle w:val="PreformattedText"/>
        <w:bidi w:val="0"/>
        <w:jc w:val="left"/>
        <w:rPr/>
      </w:pPr>
      <w:r>
        <w:rPr/>
        <w:t>3.1. CPE#d#CTBA OT#l#A#d#K#i f#OPT-#p#PO#g#PAMM . . . . . . . . . . .  70</w:t>
      </w:r>
    </w:p>
    <w:p>
      <w:pPr>
        <w:pStyle w:val="PreformattedText"/>
        <w:bidi w:val="0"/>
        <w:jc w:val="left"/>
        <w:rPr/>
      </w:pPr>
      <w:r>
        <w:rPr/>
        <w:t>3.2. #i#H#fi#KCHA#q z#A#pi#C#x f#OPM#ul  #. . . . . . . . . . . . . .  72</w:t>
      </w:r>
    </w:p>
    <w:p>
      <w:pPr>
        <w:pStyle w:val="PreformattedText"/>
        <w:bidi w:val="0"/>
        <w:jc w:val="left"/>
        <w:rPr/>
      </w:pPr>
      <w:r>
        <w:rPr/>
        <w:t>3.3. #l#OKA#lx#H#y#E #p#EPEMEHH#y#E . . . . . . . . . . . . . . . .  75</w:t>
      </w:r>
    </w:p>
    <w:p>
      <w:pPr>
        <w:pStyle w:val="PreformattedText"/>
        <w:bidi w:val="0"/>
        <w:jc w:val="left"/>
        <w:rPr/>
      </w:pPr>
      <w:r>
        <w:rPr/>
        <w:t>3.4. BEKTOPHOE #p#O#l#E KO#d#A  . . . . . . . . . . . . . . . .  76#</w:t>
      </w:r>
    </w:p>
    <w:p>
      <w:pPr>
        <w:pStyle w:val="PreformattedText"/>
        <w:bidi w:val="0"/>
        <w:jc w:val="left"/>
        <w:rPr/>
      </w:pPr>
      <w:r>
        <w:rPr/>
        <w:t>------------------------------- OSTALXNOE POTERQNO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LEE SM. KNIGU: bARANOW s.n., nOZDRUNOW n.r. qZYK fORT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O REALIZACII. - l.: mA[INOSTROENIE, 1988.#</w:t>
      </w:r>
    </w:p>
    <w:p>
      <w:pPr>
        <w:pStyle w:val="PreformattedText"/>
        <w:bidi w:val="0"/>
        <w:jc w:val="left"/>
        <w:rPr/>
      </w:pPr>
      <w:r>
        <w:rPr/>
        <w:t>3.5. B#yb#OP #p#O #c#E#l#OM#u  #. . . . . . . . . . . . . . . . . .  79</w:t>
      </w:r>
    </w:p>
    <w:p>
      <w:pPr>
        <w:pStyle w:val="PreformattedText"/>
        <w:bidi w:val="0"/>
        <w:jc w:val="left"/>
        <w:rPr/>
      </w:pPr>
      <w:r>
        <w:rPr/>
        <w:t>3.6. #di#HAM#i~#ECKA#q id#EHT#ifi#KA#ciq #. . . . . . . . . . . . .  82</w:t>
      </w:r>
    </w:p>
    <w:p>
      <w:pPr>
        <w:pStyle w:val="PreformattedText"/>
        <w:bidi w:val="0"/>
        <w:jc w:val="left"/>
        <w:rPr/>
      </w:pPr>
      <w:r>
        <w:rPr/>
        <w:t>3.7. MHO#g#O#z#A#d#A#~#H#yi #PE#vi#M  . . . . . . . . . . . . . . . .  86</w:t>
      </w:r>
    </w:p>
    <w:p>
      <w:pPr>
        <w:pStyle w:val="PreformattedText"/>
        <w:bidi w:val="0"/>
        <w:jc w:val="left"/>
        <w:rPr/>
      </w:pPr>
      <w:r>
        <w:rPr/>
        <w:t>3.8. CO#p#PO#g#PAMM#y  #. . . . . . . . . . . . . . . . . . . .  90</w:t>
      </w:r>
    </w:p>
    <w:p>
      <w:pPr>
        <w:pStyle w:val="PreformattedText"/>
        <w:bidi w:val="0"/>
        <w:jc w:val="left"/>
        <w:rPr/>
      </w:pPr>
      <w:r>
        <w:rPr/>
        <w:t>3.9. #z#A#pl#AH#i#POBAHHOE #p#EPEKP#y#T#i#E . . . . . . . . . . . . .  93</w:t>
      </w:r>
    </w:p>
    <w:p>
      <w:pPr>
        <w:pStyle w:val="PreformattedText"/>
        <w:bidi w:val="0"/>
        <w:jc w:val="left"/>
        <w:rPr/>
      </w:pPr>
      <w:r>
        <w:rPr/>
        <w:t>3.10. #|l#EMEHTAPHA#q #MA#{i#HHA#q g#PA#fi#KA . . . . . . . . . . .  94</w:t>
      </w:r>
    </w:p>
    <w:p>
      <w:pPr>
        <w:pStyle w:val="PreformattedText"/>
        <w:bidi w:val="0"/>
        <w:jc w:val="left"/>
        <w:rPr/>
      </w:pPr>
      <w:r>
        <w:rPr/>
        <w:t>3.11. PEA#liz#A#ciq #BCTPOEHHO#g#O ACCEM#bl#EPA . . . . . . . . . 100#</w:t>
      </w:r>
    </w:p>
    <w:p>
      <w:pPr>
        <w:pStyle w:val="PreformattedText"/>
        <w:bidi w:val="0"/>
        <w:jc w:val="left"/>
        <w:rPr/>
      </w:pPr>
      <w:r>
        <w:rPr/>
        <w:t>p#P#il#O#v#EH#i#E 1. PAC#p#POCTPAHEHH#y#E #f#OPT-C#i#CTEM#y #. . . . . . . 107</w:t>
      </w:r>
    </w:p>
    <w:p>
      <w:pPr>
        <w:pStyle w:val="PreformattedText"/>
        <w:bidi w:val="0"/>
        <w:jc w:val="left"/>
        <w:rPr/>
      </w:pPr>
      <w:r>
        <w:rPr/>
        <w:t>A. C#i#CTEM#y dlq |#BM CM-4, #|l#EKTPOH#i#KA-60, #d#BK  . . . . . . 107#</w:t>
      </w:r>
    </w:p>
    <w:p>
      <w:pPr>
        <w:pStyle w:val="PreformattedText"/>
        <w:bidi w:val="0"/>
        <w:jc w:val="left"/>
        <w:rPr/>
      </w:pPr>
      <w:r>
        <w:rPr/>
        <w:t>b#. C#i#CTEMA #f#OPT-K580  . . . . . . . . . . . . . . . . . . 107</w:t>
      </w:r>
    </w:p>
    <w:p>
      <w:pPr>
        <w:pStyle w:val="PreformattedText"/>
        <w:bidi w:val="0"/>
        <w:jc w:val="left"/>
        <w:rPr/>
      </w:pPr>
      <w:r>
        <w:rPr/>
        <w:t>B. C#i#CTEMA #f#OPT-EC  . . . . . . . . . . . . . . . . . . . 108#</w:t>
      </w:r>
    </w:p>
    <w:p>
      <w:pPr>
        <w:pStyle w:val="PreformattedText"/>
        <w:bidi w:val="0"/>
        <w:jc w:val="left"/>
        <w:rPr/>
      </w:pPr>
      <w:r>
        <w:rPr/>
        <w:t>g#. C#i#CTEMA #f#OC #dlq |#BM #i#CKPA-226  . . . . . . . . . . . . 108#</w:t>
      </w:r>
    </w:p>
    <w:p>
      <w:pPr>
        <w:pStyle w:val="PreformattedText"/>
        <w:bidi w:val="0"/>
        <w:jc w:val="left"/>
        <w:rPr/>
      </w:pPr>
      <w:r>
        <w:rPr/>
        <w:t>d#. C#i#CTEMA #f#OPT-M6000 . . . . . . . . . . . . . . . . . . 109</w:t>
      </w:r>
    </w:p>
    <w:p>
      <w:pPr>
        <w:pStyle w:val="PreformattedText"/>
        <w:bidi w:val="0"/>
        <w:jc w:val="left"/>
        <w:rPr/>
      </w:pPr>
      <w:r>
        <w:rPr/>
        <w:t>E. C#i#CTEMA #f#OPT/#b|#CM-6  . . . . . . . . . . . . . . . . . 109#</w:t>
      </w:r>
    </w:p>
    <w:p>
      <w:pPr>
        <w:pStyle w:val="PreformattedText"/>
        <w:bidi w:val="0"/>
        <w:jc w:val="left"/>
        <w:rPr/>
      </w:pPr>
      <w:r>
        <w:rPr/>
        <w:t>v#. C#i#CTEMA #|lxb#P#u#C-#f#OPT . . . . . . . . . . . . . . . . . 109#</w:t>
      </w:r>
    </w:p>
    <w:p>
      <w:pPr>
        <w:pStyle w:val="PreformattedText"/>
        <w:bidi w:val="0"/>
        <w:jc w:val="left"/>
        <w:rPr/>
      </w:pPr>
      <w:r>
        <w:rPr/>
        <w:t>p#P#il#O#v#EH#i#E 2. MO#d#E#lx f#OPT-C#i#CTEM#y #. . . . . . . . . . . . 110</w:t>
      </w:r>
    </w:p>
    <w:p>
      <w:pPr>
        <w:pStyle w:val="PreformattedText"/>
        <w:bidi w:val="0"/>
        <w:jc w:val="left"/>
        <w:rPr/>
      </w:pPr>
      <w:r>
        <w:rPr/>
        <w:t>A. MA#{i#HHO#z#AB#i#C#i#M#yi u#POBEH#x #. . . . . . . . . . . . . . . 110#</w:t>
      </w:r>
    </w:p>
    <w:p>
      <w:pPr>
        <w:pStyle w:val="PreformattedText"/>
        <w:bidi w:val="0"/>
        <w:jc w:val="left"/>
        <w:rPr/>
      </w:pPr>
      <w:r>
        <w:rPr/>
        <w:t>b#. O#b#O#z#HA#~#EH#iq #B C#p#E#cifi#KA#ciq#X  . . . . . . . . . . . . . 111</w:t>
      </w:r>
    </w:p>
    <w:p>
      <w:pPr>
        <w:pStyle w:val="PreformattedText"/>
        <w:bidi w:val="0"/>
        <w:jc w:val="left"/>
        <w:rPr/>
      </w:pPr>
      <w:r>
        <w:rPr/>
        <w:t>B. C#p#E#cifi#KA#cii f#OPT-C#l#OB . . . . . . . . . . . . . . . . 112#</w:t>
      </w:r>
    </w:p>
    <w:p>
      <w:pPr>
        <w:pStyle w:val="PreformattedText"/>
        <w:bidi w:val="0"/>
        <w:jc w:val="left"/>
        <w:rPr/>
      </w:pPr>
      <w:r>
        <w:rPr/>
        <w:t>g#. TEKCT MO#d#E#li #HA #qzy#KE #f#OPT . . . . . . . . . . . . . . 120#</w:t>
      </w:r>
    </w:p>
    <w:p>
      <w:pPr>
        <w:pStyle w:val="PreformattedText"/>
        <w:bidi w:val="0"/>
        <w:jc w:val="left"/>
        <w:rPr/>
      </w:pPr>
      <w:r>
        <w:rPr/>
        <w:t>p#EPE#~#EH#x #CC#yl#O#~#H#y#X #d#OK#u#MEHTOB . . . . . . . . . . . . . .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p#PE#di#C#l#OB#i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E  BO#z#PACTA#`}#EE #p#P#i#MEHEH#i#E  #|#BM  B PA#zli~#H#y#X  O#bl#ACT#q#X#</w:t>
      </w:r>
    </w:p>
    <w:p>
      <w:pPr>
        <w:pStyle w:val="PreformattedText"/>
        <w:bidi w:val="0"/>
        <w:jc w:val="left"/>
        <w:rPr/>
      </w:pPr>
      <w:r>
        <w:rPr/>
        <w:t>p#PAKT#i~#ECKO#i  d#E#q#TE#lx#HOCT#i #CT#i#M#uli#P#u#ET  #p#OCTO#q#HH#yi #TBOP#~#ECK#ii</w:t>
      </w:r>
    </w:p>
    <w:p>
      <w:pPr>
        <w:pStyle w:val="PreformattedText"/>
        <w:bidi w:val="0"/>
        <w:jc w:val="left"/>
        <w:rPr/>
      </w:pPr>
      <w:r>
        <w:rPr/>
        <w:t>p#O#i#CK  B  HA#u#KE   #p#PO#g#PAMM#i#POBAH#iq#.  C#u}#ECTBOBAB#{#EE  KO#gd#A-TO</w:t>
      </w:r>
    </w:p>
    <w:p>
      <w:pPr>
        <w:pStyle w:val="PreformattedText"/>
        <w:bidi w:val="0"/>
        <w:jc w:val="left"/>
        <w:rPr/>
      </w:pPr>
      <w:r>
        <w:rPr/>
        <w:t>PA#zd#E#l#EH#i#E:     C#p#E#ci#A#li#CT-#p#PAKT#i#K     CTAB#i#T    #z#A#d#A#~u     #-</w:t>
      </w:r>
    </w:p>
    <w:p>
      <w:pPr>
        <w:pStyle w:val="PreformattedText"/>
        <w:bidi w:val="0"/>
        <w:jc w:val="left"/>
        <w:rPr/>
      </w:pPr>
      <w:r>
        <w:rPr/>
        <w:t>MATEMAT#i#K-#p#PO#g#PAMM#i#CT COCTAB#lq#ET #p#PO#g#PAMM#u i p#PO#pu#CKAET EE HA#</w:t>
      </w:r>
    </w:p>
    <w:p>
      <w:pPr>
        <w:pStyle w:val="PreformattedText"/>
        <w:bidi w:val="0"/>
        <w:jc w:val="left"/>
        <w:rPr/>
      </w:pPr>
      <w:r>
        <w:rPr/>
        <w:t>|#BM, #i#C#~#E#z#AET; TE#p#EP#x  #BCE #~#A#}#E C#p#E#ci#A#li#CT-#p#OCTAHOB#}i#K #z#A#d#A#~i#</w:t>
      </w:r>
    </w:p>
    <w:p>
      <w:pPr>
        <w:pStyle w:val="PreformattedText"/>
        <w:bidi w:val="0"/>
        <w:jc w:val="left"/>
        <w:rPr/>
      </w:pPr>
      <w:r>
        <w:rPr/>
        <w:t>O#d#HOBPEMEHHO #q#B#lq#ETC#q i p#PO#g#PAMM#i#CTOM-O#p#EPATOPOM #|#B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#b#O#~i#M    #i#HCTP#u#MEHTOM    #p#PO#g#PAMM#i#CTA   C#luvi#T    #qzy#K#</w:t>
      </w:r>
    </w:p>
    <w:p>
      <w:pPr>
        <w:pStyle w:val="PreformattedText"/>
        <w:bidi w:val="0"/>
        <w:jc w:val="left"/>
        <w:rPr/>
      </w:pPr>
      <w:r>
        <w:rPr/>
        <w:t>p#PO#g#PAMM#i#POBAH#iq#. K  HACTO#q}#EM#u #BPEMEH#i iz#BECTH#y  #COTH#i #TAK#i#X#</w:t>
      </w:r>
    </w:p>
    <w:p>
      <w:pPr>
        <w:pStyle w:val="PreformattedText"/>
        <w:bidi w:val="0"/>
        <w:jc w:val="left"/>
        <w:rPr/>
      </w:pPr>
      <w:r>
        <w:rPr/>
        <w:t>qzy#KOB, #i #BOT  E#}#E O#di#H, #f#OPT, O KOTOPOM  HA#pi#CAHA #|#TA KH#ig#A.#</w:t>
      </w:r>
    </w:p>
    <w:p>
      <w:pPr>
        <w:pStyle w:val="PreformattedText"/>
        <w:bidi w:val="0"/>
        <w:jc w:val="left"/>
        <w:rPr/>
      </w:pPr>
      <w:r>
        <w:rPr/>
        <w:t>~#TO HOBO#g#O #d#AET OH #p#O CPABHEH#i` #CO CBO#i#M#i p#PE#d{#ECTBEHH#i#KAM#i#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#OPT  C#bliv#AET   #p#PO#g#PAMM#u  #C  #z#A#d#A#~#E#i#,   COKPA#}#A#q  ci#K#l#</w:t>
      </w:r>
    </w:p>
    <w:p>
      <w:pPr>
        <w:pStyle w:val="PreformattedText"/>
        <w:bidi w:val="0"/>
        <w:jc w:val="left"/>
        <w:rPr/>
      </w:pPr>
      <w:r>
        <w:rPr/>
        <w:t>PA#z#PA#b#OTK#i p#PO#g#PAMM #i  #PE#z#KO #p#OB#y{#A#q p#PO#iz#BO#di#TE#lx#HOCT#x #TP#ud#A#</w:t>
      </w:r>
    </w:p>
    <w:p>
      <w:pPr>
        <w:pStyle w:val="PreformattedText"/>
        <w:bidi w:val="0"/>
        <w:jc w:val="left"/>
        <w:rPr/>
      </w:pPr>
      <w:r>
        <w:rPr/>
        <w:t>p#PO#g#PAMM#i#CTA. HE  MO#d#E#li#POBAH#i#E #p#OH#q#T#ii z#A#d#A#~i  ~#EPE#z g#OTOB#y#E</w:t>
      </w:r>
    </w:p>
    <w:p>
      <w:pPr>
        <w:pStyle w:val="PreformattedText"/>
        <w:bidi w:val="0"/>
        <w:jc w:val="left"/>
        <w:rPr/>
      </w:pPr>
      <w:r>
        <w:rPr/>
        <w:t>KOHCTP#u#K#cii qzy#KA  #p#PO#g#PAMM#i#POBH#iq#, A #p#P#q#MOE  CO#zd#AH#i#E H#uv#H#y#X</w:t>
      </w:r>
    </w:p>
    <w:p>
      <w:pPr>
        <w:pStyle w:val="PreformattedText"/>
        <w:bidi w:val="0"/>
        <w:jc w:val="left"/>
        <w:rPr/>
      </w:pPr>
      <w:r>
        <w:rPr/>
        <w:t>KOHCTP#u#K#cii  iz #HE#b#O#lx{#O#g#O,  HO  MO#}#HO#g#O #qd#PA  - BOT  #gl#ABHA#q</w:t>
      </w:r>
    </w:p>
    <w:p>
      <w:pPr>
        <w:pStyle w:val="PreformattedText"/>
        <w:bidi w:val="0"/>
        <w:jc w:val="left"/>
        <w:rPr/>
      </w:pPr>
      <w:r>
        <w:rPr/>
        <w:t>~#EPTA #f#OPT-#p#O#d#XO#d#A. TP#ud#HO #p#P#idu#MAT#x #PE#{#EH#i#E #z#A#d#A#~i#, HO #p#OC#l#E</w:t>
      </w:r>
    </w:p>
    <w:p>
      <w:pPr>
        <w:pStyle w:val="PreformattedText"/>
        <w:bidi w:val="0"/>
        <w:jc w:val="left"/>
        <w:rPr/>
      </w:pPr>
      <w:r>
        <w:rPr/>
        <w:t>TO#g#O, KAK OHO HA#id#EHO, #pi#CAT#x i #OT#l#A#vi#BAT#x p#PO#g#PAMM#u l#E#g#KO. B#</w:t>
      </w:r>
    </w:p>
    <w:p>
      <w:pPr>
        <w:pStyle w:val="PreformattedText"/>
        <w:bidi w:val="0"/>
        <w:jc w:val="left"/>
        <w:rPr/>
      </w:pPr>
      <w:r>
        <w:rPr/>
        <w:t>gl#ABE 1  O#pi#C#y#BAETC#q qd#PO #qzy#KA, #izu~i#B  KOTOPOE, #p#PO#g#PAMM#i#CT</w:t>
      </w:r>
    </w:p>
    <w:p>
      <w:pPr>
        <w:pStyle w:val="PreformattedText"/>
        <w:bidi w:val="0"/>
        <w:jc w:val="left"/>
        <w:rPr/>
      </w:pPr>
      <w:r>
        <w:rPr/>
        <w:t>MO#v#ET HEME#dl#EHHO #p#P#i#CT#up#AT#x #K #p#PAKT#i~#ECKO#i #PA#b#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#OPT   -   #di#A#l#O#g#OB#yi  i#HTEP#p#PET#i#P#u`}ii   #KOM#pilq#TOP   #i#</w:t>
      </w:r>
    </w:p>
    <w:p>
      <w:pPr>
        <w:pStyle w:val="PreformattedText"/>
        <w:bidi w:val="0"/>
        <w:jc w:val="left"/>
        <w:rPr/>
      </w:pPr>
      <w:r>
        <w:rPr/>
        <w:t>KOM#pili#P#u`}ii i#HTEP#p#PETATOP, B KOTOPOM #i#MEETC#q d#OCT#up #KO BCEM</w:t>
      </w:r>
    </w:p>
    <w:p>
      <w:pPr>
        <w:pStyle w:val="PreformattedText"/>
        <w:bidi w:val="0"/>
        <w:jc w:val="left"/>
        <w:rPr/>
      </w:pPr>
      <w:r>
        <w:rPr/>
        <w:t>BO#z#MO#v#HOCT#q#M   #|#BM,   BK#l`~#A#q   p#PO#g#PAMM#i#POBAH#i#E   B   KO#d#AX.</w:t>
      </w:r>
    </w:p>
    <w:p>
      <w:pPr>
        <w:pStyle w:val="PreformattedText"/>
        <w:bidi w:val="0"/>
        <w:jc w:val="left"/>
        <w:rPr/>
      </w:pPr>
      <w:r>
        <w:rPr/>
        <w:t>KOM#p#AKTHOCT#x #C#i#CTEM#y#,  EE OTKP#y#TOCT#x i #C#l#A#b#A#q  z#AB#i#C#i#MOCT#x #OT</w:t>
      </w:r>
    </w:p>
    <w:p>
      <w:pPr>
        <w:pStyle w:val="PreformattedText"/>
        <w:bidi w:val="0"/>
        <w:jc w:val="left"/>
        <w:rPr/>
      </w:pPr>
      <w:r>
        <w:rPr/>
        <w:t>A#pp#APAT#u#P#y   p#O#z#BO#lq`#T   #p#PO#g#PAMM#i#CT#u  by#CTPO   CO#zd#ABAT#x   i#</w:t>
      </w:r>
    </w:p>
    <w:p>
      <w:pPr>
        <w:pStyle w:val="PreformattedText"/>
        <w:bidi w:val="0"/>
        <w:jc w:val="left"/>
        <w:rPr/>
      </w:pPr>
      <w:r>
        <w:rPr/>
        <w:t>COBEP#{#EHCTBOBAT#x  #CBO#i  li~#H#yi   i#HCTP#u#MEHTAP#ii#.  B  #gl#ABE  2</w:t>
      </w:r>
    </w:p>
    <w:p>
      <w:pPr>
        <w:pStyle w:val="PreformattedText"/>
        <w:bidi w:val="0"/>
        <w:jc w:val="left"/>
        <w:rPr/>
      </w:pPr>
      <w:r>
        <w:rPr/>
        <w:t>O#pi#C#y#BA#`#TC#q #BH#u#TPEHHEE #u#CTPO#i#CTBO  #f#OPT-C#i#CTEM #i #CPE#d#CTBA #dlq</w:t>
      </w:r>
    </w:p>
    <w:p>
      <w:pPr>
        <w:pStyle w:val="PreformattedText"/>
        <w:bidi w:val="0"/>
        <w:jc w:val="left"/>
        <w:rPr/>
      </w:pPr>
      <w:r>
        <w:rPr/>
        <w:t>i#X CO#zd#AH#iq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KOHE#c#,   #f#OPT   -   #|#TO  #p#P#igl#A#{#EH#i#E   K   TBOP#~#ECKOM#u#</w:t>
      </w:r>
    </w:p>
    <w:p>
      <w:pPr>
        <w:pStyle w:val="PreformattedText"/>
        <w:bidi w:val="0"/>
        <w:jc w:val="left"/>
        <w:rPr/>
      </w:pPr>
      <w:r>
        <w:rPr/>
        <w:t>COPEBHOBAH#i`  #B  #p#O#i#CKAX  #i#HTEPECH#y#X  #i  |ff#EKT#i#BH#y#X  PE#{#EH#ii</w:t>
      </w:r>
    </w:p>
    <w:p>
      <w:pPr>
        <w:pStyle w:val="PreformattedText"/>
        <w:bidi w:val="0"/>
        <w:jc w:val="left"/>
        <w:rPr/>
      </w:pPr>
      <w:r>
        <w:rPr/>
        <w:t>p#PAKT#i~#ECK#i#X  #z#A#d#A#~#.  B  #gl#ABE 3  #p#P#i#BO#di#TC#q  #P#qd  #KOHKPETH#y#X#</w:t>
      </w:r>
    </w:p>
    <w:p>
      <w:pPr>
        <w:pStyle w:val="PreformattedText"/>
        <w:bidi w:val="0"/>
        <w:jc w:val="left"/>
        <w:rPr/>
      </w:pPr>
      <w:r>
        <w:rPr/>
        <w:t>p#PO#g#PAMMH#y#X    PA#z#PA#b#OTOK   PA#z#HO#g#O    #u#POBH#q#,   #p#OKA#zy#BA#`}i#X</w:t>
      </w:r>
    </w:p>
    <w:p>
      <w:pPr>
        <w:pStyle w:val="PreformattedText"/>
        <w:bidi w:val="0"/>
        <w:jc w:val="left"/>
        <w:rPr/>
      </w:pPr>
      <w:r>
        <w:rPr/>
        <w:t>BO#z#MO#v#HOCT#i   f#OPT-#p#O#d#XO#d#A.   BCE    #|#T#i   p#P#i#MEP#y   q#B#lq`#TC#q</w:t>
      </w:r>
    </w:p>
    <w:p>
      <w:pPr>
        <w:pStyle w:val="PreformattedText"/>
        <w:bidi w:val="0"/>
        <w:jc w:val="left"/>
        <w:rPr/>
      </w:pPr>
      <w:r>
        <w:rPr/>
        <w:t>z#AKOH#~#EHH#y#M#i  z#A#d#A#~#AM#i#,  #p#P#i#BE#d#EHH#y#E #p#PO#g#PAMM#y  p#POBEPEH#y  #HA#</w:t>
      </w:r>
    </w:p>
    <w:p>
      <w:pPr>
        <w:pStyle w:val="PreformattedText"/>
        <w:bidi w:val="0"/>
        <w:jc w:val="left"/>
        <w:rPr/>
      </w:pPr>
      <w:r>
        <w:rPr/>
        <w:t>|#B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BBE#d#EH#i#E B #f#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 #i#CTOP#i~#ECK#ii #O#bz#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qzy#K #p#PO#g#PAMM#i#POBAH#iq f#OPT (AH#gl#.  "FORTH" - "B#p#EPE#d#!" #i#</w:t>
      </w:r>
    </w:p>
    <w:p>
      <w:pPr>
        <w:pStyle w:val="PreformattedText"/>
        <w:bidi w:val="0"/>
        <w:jc w:val="left"/>
        <w:rPr/>
      </w:pPr>
      <w:r>
        <w:rPr/>
        <w:t>O#d#HOBPEMEHHO COKPA#}#EH#i#E OT "FOURTH" - "#~#ETBEPT#yi#") #p#O#q#B#il#C#q #B</w:t>
      </w:r>
    </w:p>
    <w:p>
      <w:pPr>
        <w:pStyle w:val="PreformattedText"/>
        <w:bidi w:val="0"/>
        <w:jc w:val="left"/>
        <w:rPr/>
      </w:pPr>
      <w:r>
        <w:rPr/>
        <w:t>HA#~#A#l#E  70-X  #g#O#d#OB  B   C#{#A.  E#g#O  #iz#O#b#PETATE#lx  ~#AP#lxz  #M#u#P#</w:t>
      </w:r>
    </w:p>
    <w:p>
      <w:pPr>
        <w:pStyle w:val="PreformattedText"/>
        <w:bidi w:val="0"/>
        <w:jc w:val="left"/>
        <w:rPr/>
      </w:pPr>
      <w:r>
        <w:rPr/>
        <w:t>p#EPBOHA#~#A#lx#HO  #p#P#i#MEH#il   #E#g#O  #dlq   #PA#z#PA#b#OTK#i  p#PO#g#PAMMHO#g#O</w:t>
      </w:r>
    </w:p>
    <w:p>
      <w:pPr>
        <w:pStyle w:val="PreformattedText"/>
        <w:bidi w:val="0"/>
        <w:jc w:val="left"/>
        <w:rPr/>
      </w:pPr>
      <w:r>
        <w:rPr/>
        <w:t>O#b#EC#p#E#~#EH#iq   #C#p#E#ci#A#lizi#POBAHHO#i  |#BM,   #up#PAB#lq`}#E#i  #PA#b#OTO#i#</w:t>
      </w:r>
    </w:p>
    <w:p>
      <w:pPr>
        <w:pStyle w:val="PreformattedText"/>
        <w:bidi w:val="0"/>
        <w:jc w:val="left"/>
        <w:rPr/>
      </w:pPr>
      <w:r>
        <w:rPr/>
        <w:t>PA#di#OTE#l#ECKO#p#A [31]. #p#PE#i#M#u}#ECTBA PA#b#OT#y #C #qzy#KOM #f#OPT BMECTO#</w:t>
      </w:r>
    </w:p>
    <w:p>
      <w:pPr>
        <w:pStyle w:val="PreformattedText"/>
        <w:bidi w:val="0"/>
        <w:jc w:val="left"/>
        <w:rPr/>
      </w:pPr>
      <w:r>
        <w:rPr/>
        <w:t>p#P#i#MEH#q#B#{#E#g#OC#q #PAHEE #dlq |#TO#i  c#E#li #ACCEM#bl#EPA #byli #HACTO#lx#KO</w:t>
      </w:r>
    </w:p>
    <w:p>
      <w:pPr>
        <w:pStyle w:val="PreformattedText"/>
        <w:bidi w:val="0"/>
        <w:jc w:val="left"/>
        <w:rPr/>
      </w:pPr>
      <w:r>
        <w:rPr/>
        <w:t>BE#li#K#i#,   #~#TO  BCKOPE   OH   PAC#p#POCTPAH#il#C#q   i  #HA   #d#P#ugi#E</w:t>
      </w:r>
    </w:p>
    <w:p>
      <w:pPr>
        <w:pStyle w:val="PreformattedText"/>
        <w:bidi w:val="0"/>
        <w:jc w:val="left"/>
        <w:rPr/>
      </w:pPr>
      <w:r>
        <w:rPr/>
        <w:t>C#p#E#ci#A#lizi#POBAHH#y#E #|#B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y#CTP#yi #POCT #p#O#pulq#PHOCT#i qzy#KA  #f#OPT HA#~#A#l#C#q #C CEPE#di#H#y#</w:t>
      </w:r>
    </w:p>
    <w:p>
      <w:pPr>
        <w:pStyle w:val="PreformattedText"/>
        <w:bidi w:val="0"/>
        <w:jc w:val="left"/>
        <w:rPr/>
      </w:pPr>
      <w:r>
        <w:rPr/>
        <w:t>70-X #g#O#d#OB, KO#gd#A #p#O#q#B#ili#C#x  p#EPCOHA#lx#H#y#E #|#BM. OKA#z#A#l#OC#x#, #~#TO#</w:t>
      </w:r>
    </w:p>
    <w:p>
      <w:pPr>
        <w:pStyle w:val="PreformattedText"/>
        <w:bidi w:val="0"/>
        <w:jc w:val="left"/>
        <w:rPr/>
      </w:pPr>
      <w:r>
        <w:rPr/>
        <w:t>|#TOT #qzy#K  #ud#A#~#HO B#pi#C#y#BAETC#q #B CPABH#i#TE#lx#HO  HE#b#O#lx{#O#i #HA#b#OP</w:t>
      </w:r>
    </w:p>
    <w:p>
      <w:pPr>
        <w:pStyle w:val="PreformattedText"/>
        <w:bidi w:val="0"/>
        <w:jc w:val="left"/>
        <w:rPr/>
      </w:pPr>
      <w:r>
        <w:rPr/>
        <w:t>BO#z#MO#v#HOCTE#i  p#EPB#y#X TAK#i#X  #|#BM,  HEME#dl#EHHO  #p#PEBPA#}#A#q i#X  B#</w:t>
      </w:r>
    </w:p>
    <w:p>
      <w:pPr>
        <w:pStyle w:val="PreformattedText"/>
        <w:bidi w:val="0"/>
        <w:jc w:val="left"/>
        <w:rPr/>
      </w:pPr>
      <w:r>
        <w:rPr/>
        <w:t>ud#O#b#H#yi  i |ff#EKT#i#BH#yi  i#HCTP#u#MEHT #dlq  #CAMO#i #PA#z#HO#i  #PA#b#OT#y#.#</w:t>
      </w:r>
    </w:p>
    <w:p>
      <w:pPr>
        <w:pStyle w:val="PreformattedText"/>
        <w:bidi w:val="0"/>
        <w:jc w:val="left"/>
        <w:rPr/>
      </w:pPr>
      <w:r>
        <w:rPr/>
        <w:t>p#POCTOTA  #i #KOM#p#AKTHOCT#x  qzy#KA  B  CO#~#ETAH#ii #C  #d#OCT#up#HOCT#x`#</w:t>
      </w:r>
    </w:p>
    <w:p>
      <w:pPr>
        <w:pStyle w:val="PreformattedText"/>
        <w:bidi w:val="0"/>
        <w:jc w:val="left"/>
        <w:rPr/>
      </w:pPr>
      <w:r>
        <w:rPr/>
        <w:t>A#pp#APAT#u#P#y   #C#p#OCO#b#CTBOBA#li    #TOM#u#,   #~#TO    #{i#POK#i#E   KP#ugi</w:t>
      </w:r>
    </w:p>
    <w:p>
      <w:pPr>
        <w:pStyle w:val="PreformattedText"/>
        <w:bidi w:val="0"/>
        <w:jc w:val="left"/>
        <w:rPr/>
      </w:pPr>
      <w:r>
        <w:rPr/>
        <w:t>p#O#lxz#OBATE#l#E#i   |#T#i#X  HOB#y#X   B#y~i#C#li#TE#lx#H#y#X  CPE#d#CTB   -  OT#</w:t>
      </w:r>
    </w:p>
    <w:p>
      <w:pPr>
        <w:pStyle w:val="PreformattedText"/>
        <w:bidi w:val="0"/>
        <w:jc w:val="left"/>
        <w:rPr/>
      </w:pPr>
      <w:r>
        <w:rPr/>
        <w:t>{#KO#lx#H#i#KOB  #i #CT#ud#EHTOB  #d#O #p#PO#f#ECC#i#OHA#lx#H#y#X  #p#PO#g#PAMM#i#CTOB -</w:t>
      </w:r>
    </w:p>
    <w:p>
      <w:pPr>
        <w:pStyle w:val="PreformattedText"/>
        <w:bidi w:val="0"/>
        <w:jc w:val="left"/>
        <w:rPr/>
      </w:pPr>
      <w:r>
        <w:rPr/>
        <w:t>CTA#li   #AKT#i#BHO   CO#zd#ABAT#x   #CBO#i   #CO#b#CTBEHH#y#E   #p#PO#g#PAMM#y#.</w:t>
      </w:r>
    </w:p>
    <w:p>
      <w:pPr>
        <w:pStyle w:val="PreformattedText"/>
        <w:bidi w:val="0"/>
        <w:jc w:val="left"/>
        <w:rPr/>
      </w:pPr>
      <w:r>
        <w:rPr/>
        <w:t>B#p#OC#l#E#d#CTB#ii#, KO#gd#A BO#z#MO#v#HOCT#i  p#EPCOHA#lx#H#y#X #|#BM #z#HA#~i#TE#lx#HO</w:t>
      </w:r>
    </w:p>
    <w:p>
      <w:pPr>
        <w:pStyle w:val="PreformattedText"/>
        <w:bidi w:val="0"/>
        <w:jc w:val="left"/>
        <w:rPr/>
      </w:pPr>
      <w:r>
        <w:rPr/>
        <w:t>B#y#POC#li  i  d#A#v#E  #p#PEB#z#O#{li   #BO#z#MO#v#HOCT#i  #MHO#gi#X  CPE#d#H#i#X  #i#</w:t>
      </w:r>
    </w:p>
    <w:p>
      <w:pPr>
        <w:pStyle w:val="PreformattedText"/>
        <w:bidi w:val="0"/>
        <w:jc w:val="left"/>
        <w:rPr/>
      </w:pPr>
      <w:r>
        <w:rPr/>
        <w:t>HEKOTOP#y#X  #b#O#lx{i#X #|#BM,  #ud#O#b#CTBO  #p#PO#g#PAMM#i#POBAH#iq #HA  #qzy#KE#</w:t>
      </w:r>
    </w:p>
    <w:p>
      <w:pPr>
        <w:pStyle w:val="PreformattedText"/>
        <w:bidi w:val="0"/>
        <w:jc w:val="left"/>
        <w:rPr/>
      </w:pPr>
      <w:r>
        <w:rPr/>
        <w:t>f#OPT  #p#O  CPABHEH#i`  #C TPA#dici#OHH#y#M#i  qzy#KAM#i  #T#ip#A  #f#OPTPAH,</w:t>
      </w:r>
    </w:p>
    <w:p>
      <w:pPr>
        <w:pStyle w:val="PreformattedText"/>
        <w:bidi w:val="0"/>
        <w:jc w:val="left"/>
        <w:rPr/>
      </w:pPr>
      <w:r>
        <w:rPr/>
        <w:t>A#lg#O#l#, #pl#/1 CTA#l#O E#}#E #b#O#l#EE #z#AMETH#y#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#zu#MEETC#q#,  #f#OPT   #i#MEET  #i  #CBO#i   #HE#d#OCTATK#i#.  MHO#gi#E#</w:t>
      </w:r>
    </w:p>
    <w:p>
      <w:pPr>
        <w:pStyle w:val="PreformattedText"/>
        <w:bidi w:val="0"/>
        <w:jc w:val="left"/>
        <w:rPr/>
      </w:pPr>
      <w:r>
        <w:rPr/>
        <w:t>p#PO#g#PAMM#i#CT#y  #C#~i#TA#`#T, #~#TO  #f#OPT-TEKCT#y #TP#ud#HO  #~i#TAEM#y iz#-#z#A#</w:t>
      </w:r>
    </w:p>
    <w:p>
      <w:pPr>
        <w:pStyle w:val="PreformattedText"/>
        <w:bidi w:val="0"/>
        <w:jc w:val="left"/>
        <w:rPr/>
      </w:pPr>
      <w:r>
        <w:rPr/>
        <w:t>p#P#i#MEH#q#EMO#i  #B  #f#OPTE  O#b#PATHO#i p#O#lx#CKO#i  f#OPM#y  i  #PA#zli~#H#y#X</w:t>
      </w:r>
    </w:p>
    <w:p>
      <w:pPr>
        <w:pStyle w:val="PreformattedText"/>
        <w:bidi w:val="0"/>
        <w:jc w:val="left"/>
        <w:rPr/>
      </w:pPr>
      <w:r>
        <w:rPr/>
        <w:t>HEO#~#EB#id#H#y#X  MAH#ipulqcii  #CO  CTEKOM.  B  HEKOTOP#y#X  C#i#CTEMAX</w:t>
      </w:r>
    </w:p>
    <w:p>
      <w:pPr>
        <w:pStyle w:val="PreformattedText"/>
        <w:bidi w:val="0"/>
        <w:jc w:val="left"/>
        <w:rPr/>
      </w:pPr>
      <w:r>
        <w:rPr/>
        <w:t>OTC#u#TCTB#u`#T   CPE#d#CTBA   #dlq    p#O#lu~#EH#iq   #HE#z#AB#i#C#i#MO#g#O   OT#</w:t>
      </w:r>
    </w:p>
    <w:p>
      <w:pPr>
        <w:pStyle w:val="PreformattedText"/>
        <w:bidi w:val="0"/>
        <w:jc w:val="left"/>
        <w:rPr/>
      </w:pPr>
      <w:r>
        <w:rPr/>
        <w:t>f#OPT-C#i#CTEM#y  z#AKOH#~#EHHO#g#O  #p#PO#g#PAMMHO#g#O  #p#PO#du#KTA.  B#yzy#BAET</w:t>
      </w:r>
    </w:p>
    <w:p>
      <w:pPr>
        <w:pStyle w:val="PreformattedText"/>
        <w:bidi w:val="0"/>
        <w:jc w:val="left"/>
        <w:rPr/>
      </w:pPr>
      <w:r>
        <w:rPr/>
        <w:t>BO#z#PA#v#EH#i#E  OTC#u#TCTB#i#E  KOHTPO#lq   #T#ip#OB  #p#P#i  #B#z#A#i#MO#d#E#i#CTB#ii#</w:t>
      </w:r>
    </w:p>
    <w:p>
      <w:pPr>
        <w:pStyle w:val="PreformattedText"/>
        <w:bidi w:val="0"/>
        <w:jc w:val="left"/>
        <w:rPr/>
      </w:pPr>
      <w:r>
        <w:rPr/>
        <w:t>MO#dul#E#i i #HE#z#A#}i}#EHHOCT#x f#OPT-C#i#CTEM OT HE#p#PAB#ilx#H#y#X #d#E#i#CTB#ii</w:t>
      </w:r>
    </w:p>
    <w:p>
      <w:pPr>
        <w:pStyle w:val="PreformattedText"/>
        <w:bidi w:val="0"/>
        <w:jc w:val="left"/>
        <w:rPr/>
      </w:pPr>
      <w:r>
        <w:rPr/>
        <w:t>p#PO#g#PAMM#i#CTA. B TO #v#E BPEM#q #CTAHOB#i#TC#q q#CHO, #~#TO #p#O#d#XO#d f#OPTA</w:t>
      </w:r>
    </w:p>
    <w:p>
      <w:pPr>
        <w:pStyle w:val="PreformattedText"/>
        <w:bidi w:val="0"/>
        <w:jc w:val="left"/>
        <w:rPr/>
      </w:pPr>
      <w:r>
        <w:rPr/>
        <w:t>HAXO#di#TC#q    #B   O#b}#EM    P#u#C#l#E    #p#O#i#CKOB   #p#O    TEXHO#l#O#gii</w:t>
      </w:r>
    </w:p>
    <w:p>
      <w:pPr>
        <w:pStyle w:val="PreformattedText"/>
        <w:bidi w:val="0"/>
        <w:jc w:val="left"/>
        <w:rPr/>
      </w:pPr>
      <w:r>
        <w:rPr/>
        <w:t>p#PO#g#PAMM#i#POBAH#iq#,   XOT#q   #B  HACTO#q}#EE   BPEM#q   p#PAKT#i~#ECK#i#</w:t>
      </w:r>
    </w:p>
    <w:p>
      <w:pPr>
        <w:pStyle w:val="PreformattedText"/>
        <w:bidi w:val="0"/>
        <w:jc w:val="left"/>
        <w:rPr/>
      </w:pPr>
      <w:r>
        <w:rPr/>
        <w:t>OTC#u#TCTB#u`#T  PA#b#OT#y  p#O  METO#d#O#l#O#gi~#ECK#i#M  #i  #TEXHO#l#O#gi~#ECK#i#M</w:t>
      </w:r>
    </w:p>
    <w:p>
      <w:pPr>
        <w:pStyle w:val="PreformattedText"/>
        <w:bidi w:val="0"/>
        <w:jc w:val="left"/>
        <w:rPr/>
      </w:pPr>
      <w:r>
        <w:rPr/>
        <w:t>AC#p#EKTAM  E#g#O  #p#P#i#MEHEH#iq#,  CPABH#i#M#y#E  C  #i#CC#l#E#d#OBAH#iq#M#i  dlq#</w:t>
      </w:r>
    </w:p>
    <w:p>
      <w:pPr>
        <w:pStyle w:val="PreformattedText"/>
        <w:bidi w:val="0"/>
        <w:jc w:val="left"/>
        <w:rPr/>
      </w:pPr>
      <w:r>
        <w:rPr/>
        <w:t>TPA#dici#OHH#y#X #qzy#KOB, TAK#i#X KAK [15], [16], [24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CEPE#di#HE 80-X #g#O#d#OB #qzy#K  #f#OPT B#yd#B#i#H#ul#C#q #HA 3-E MECTO#</w:t>
      </w:r>
    </w:p>
    <w:p>
      <w:pPr>
        <w:pStyle w:val="PreformattedText"/>
        <w:bidi w:val="0"/>
        <w:jc w:val="left"/>
        <w:rPr/>
      </w:pPr>
      <w:r>
        <w:rPr/>
        <w:t>p#OC#l#E  #qzy#KOB #b#E#i#C#i#K  #i p#ACKA#lx  #B KA#~#ECTBE  #i#HCTP#u#MEHTA#lx#H#y#X</w:t>
      </w:r>
    </w:p>
    <w:p>
      <w:pPr>
        <w:pStyle w:val="PreformattedText"/>
        <w:bidi w:val="0"/>
        <w:jc w:val="left"/>
        <w:rPr/>
      </w:pPr>
      <w:r>
        <w:rPr/>
        <w:t>CPE#d#CTB #dlq  p#PO#g#PAMM#i#POBAH#iq #HA #p#EPCOHA#lx#H#y#X #|#BM  #i #POCT E#g#O#</w:t>
      </w:r>
    </w:p>
    <w:p>
      <w:pPr>
        <w:pStyle w:val="PreformattedText"/>
        <w:bidi w:val="0"/>
        <w:jc w:val="left"/>
        <w:rPr/>
      </w:pPr>
      <w:r>
        <w:rPr/>
        <w:t>p#P#i#MEHEH#iq  p#PO#d#O#lv#AETC#q  #[7].  B  #p#EP#i#O#d  #PE#z#KO#g#O  #p#OB#y{#EH#iq#</w:t>
      </w:r>
    </w:p>
    <w:p>
      <w:pPr>
        <w:pStyle w:val="PreformattedText"/>
        <w:bidi w:val="0"/>
        <w:jc w:val="left"/>
        <w:rPr/>
      </w:pPr>
      <w:r>
        <w:rPr/>
        <w:t>C#p#POCA  HA P#y#HKE  #p#EPCOHA#lx#H#y#X #|#BM  B #z#A#p#A#d#HO#i  #EBPO#p#E #i  #C#{#A#</w:t>
      </w:r>
    </w:p>
    <w:p>
      <w:pPr>
        <w:pStyle w:val="PreformattedText"/>
        <w:bidi w:val="0"/>
        <w:jc w:val="left"/>
        <w:rPr/>
      </w:pPr>
      <w:r>
        <w:rPr/>
        <w:t>p#O#d#AB#lq`}u`  ~#ACT#x p#PE#dl#A#g#AEM#y#X  #ig#POB#y#X #p#PO#g#PAMM  COCTAB#lqli</w:t>
      </w:r>
    </w:p>
    <w:p>
      <w:pPr>
        <w:pStyle w:val="PreformattedText"/>
        <w:bidi w:val="0"/>
        <w:jc w:val="left"/>
        <w:rPr/>
      </w:pPr>
      <w:r>
        <w:rPr/>
        <w:t>p#PO#g#PAMM#y#, HA#pi#CAHH#y#E HA #f#OP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A#zu v#E #p#O B#y#XO#d#E #qzy#KA #f#OPT HA #{i#POK#u` #APEH#u #OH B#yz#BA#l#</w:t>
      </w:r>
    </w:p>
    <w:p>
      <w:pPr>
        <w:pStyle w:val="PreformattedText"/>
        <w:bidi w:val="0"/>
        <w:jc w:val="left"/>
        <w:rPr/>
      </w:pPr>
      <w:r>
        <w:rPr/>
        <w:t>O#v#ECTO#~#EHH#y#E C#p#OP#y #CPE#di p#PO#g#PAMM#i#CTOB-#p#PO#f#ECC#i#OHA#l#OB. MHEH#iq#</w:t>
      </w:r>
    </w:p>
    <w:p>
      <w:pPr>
        <w:pStyle w:val="PreformattedText"/>
        <w:bidi w:val="0"/>
        <w:jc w:val="left"/>
        <w:rPr/>
      </w:pPr>
      <w:r>
        <w:rPr/>
        <w:t>B#y#CKA#zy#BA#li#C#x #CAM#y#E  KPA#i#H#i#E. B HACTO#q}#EE BPEM#q#,  HECMOTP#q #HA</w:t>
      </w:r>
    </w:p>
    <w:p>
      <w:pPr>
        <w:pStyle w:val="PreformattedText"/>
        <w:bidi w:val="0"/>
        <w:jc w:val="left"/>
        <w:rPr/>
      </w:pPr>
      <w:r>
        <w:rPr/>
        <w:t>TO, #~#TO  TE#p#EP#x |#TOT  #qzy#K #uv#E #p#PO#~#HO  #z#ABOEBA#l #CBOE  MECTO B#</w:t>
      </w:r>
    </w:p>
    <w:p>
      <w:pPr>
        <w:pStyle w:val="PreformattedText"/>
        <w:bidi w:val="0"/>
        <w:jc w:val="left"/>
        <w:rPr/>
      </w:pPr>
      <w:r>
        <w:rPr/>
        <w:t>p#PO#g#PAMM#i#POBAH#ii  i  #AKT#i#BHO  #p#P#i#MEH#q#ETC#q #B  #p#POEKTAX  CAMO#g#O</w:t>
      </w:r>
    </w:p>
    <w:p>
      <w:pPr>
        <w:pStyle w:val="PreformattedText"/>
        <w:bidi w:val="0"/>
        <w:jc w:val="left"/>
        <w:rPr/>
      </w:pPr>
      <w:r>
        <w:rPr/>
        <w:t>PA#z#HO#g#O  K#l#ACCA -  OT  HE#b#O#lx{i#X #ig#POB#y#X  #p#PO#g#PAMM #d#O  C#i#C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PO#g#PAMMHO#g#O O#b#EC#p#E#~#EH#iq  b#OPTOB#y#X #|#BM B  #p#POEKTE C#p#E#i#C-#{#ATT#l#</w:t>
      </w:r>
    </w:p>
    <w:p>
      <w:pPr>
        <w:pStyle w:val="PreformattedText"/>
        <w:bidi w:val="0"/>
        <w:jc w:val="left"/>
        <w:rPr/>
      </w:pPr>
      <w:r>
        <w:rPr/>
        <w:t>(CM.  [29],  [26],  [7])  - C#p#OP#y  p#PO#d#O#lv#A#`#TC#q#.  #i#X  #gl#ABHA#q</w:t>
      </w:r>
    </w:p>
    <w:p>
      <w:pPr>
        <w:pStyle w:val="PreformattedText"/>
        <w:bidi w:val="0"/>
        <w:jc w:val="left"/>
        <w:rPr/>
      </w:pPr>
      <w:r>
        <w:rPr/>
        <w:t>p#P#i~i#HA  COCTO#i#T B  TOM, #~#TO  #qzy#K #f#OPT  #f#AKT#i~#ECK#i p#OPBA#l  #C</w:t>
      </w:r>
    </w:p>
    <w:p>
      <w:pPr>
        <w:pStyle w:val="PreformattedText"/>
        <w:bidi w:val="0"/>
        <w:jc w:val="left"/>
        <w:rPr/>
      </w:pPr>
      <w:r>
        <w:rPr/>
        <w:t>TPA#diciq#M#i p#PO#g#PAMM#i#POBAH#iq#, #idu}i#M#i  #OT #qzy#KOB T#ip#A #f#OPTPAH,</w:t>
      </w:r>
    </w:p>
    <w:p>
      <w:pPr>
        <w:pStyle w:val="PreformattedText"/>
        <w:bidi w:val="0"/>
        <w:jc w:val="left"/>
        <w:rPr/>
      </w:pPr>
      <w:r>
        <w:rPr/>
        <w:t>A#lg#O#l#,  #pl#/1,  A#d#A #i  p#PE#dl#O#vil  #COBEP#{#EHHO  OT#li~#H#u` #OT  H#i#X</w:t>
      </w:r>
    </w:p>
    <w:p>
      <w:pPr>
        <w:pStyle w:val="PreformattedText"/>
        <w:bidi w:val="0"/>
        <w:jc w:val="left"/>
        <w:rPr/>
      </w:pPr>
      <w:r>
        <w:rPr/>
        <w:t>METO#d#O#l#O#gi`  #PA#z#PA#b#OTK#i p#PO#g#PAMMHO#g#O  #p#PO#du#KTA. #i#C#p#O#lxz#OBAH#i#E#</w:t>
      </w:r>
    </w:p>
    <w:p>
      <w:pPr>
        <w:pStyle w:val="PreformattedText"/>
        <w:bidi w:val="0"/>
        <w:jc w:val="left"/>
        <w:rPr/>
      </w:pPr>
      <w:r>
        <w:rPr/>
        <w:t>f#OPTA  TPE#bu#ET  OT  #p#PO#g#PAMM#i#CTA, #p#P#i#B#y#K#{#E#g#O  K  TPA#dici#OHH#y#M#</w:t>
      </w:r>
    </w:p>
    <w:p>
      <w:pPr>
        <w:pStyle w:val="PreformattedText"/>
        <w:bidi w:val="0"/>
        <w:jc w:val="left"/>
        <w:rPr/>
      </w:pPr>
      <w:r>
        <w:rPr/>
        <w:t>qzy#KAM,  C#u}#ECTBEHHO#i p#EPECTPO#i#K#i#;  B TO  #v#E BPEM#q  #HOB#i~#K#i #B#</w:t>
      </w:r>
    </w:p>
    <w:p>
      <w:pPr>
        <w:pStyle w:val="PreformattedText"/>
        <w:bidi w:val="0"/>
        <w:jc w:val="left"/>
        <w:rPr/>
      </w:pPr>
      <w:r>
        <w:rPr/>
        <w:t>p#PO#g#PAMM#i#POBAH#ii#, HE #z#HAKOM#y#E  C #u#KOPEH#i#B#{i#M#i#C#q #CTEPEOT#ip#AM#i#,</w:t>
      </w:r>
    </w:p>
    <w:p>
      <w:pPr>
        <w:pStyle w:val="PreformattedText"/>
        <w:bidi w:val="0"/>
        <w:jc w:val="left"/>
        <w:rPr/>
      </w:pPr>
      <w:r>
        <w:rPr/>
        <w:t>CPABH#i#TE#lx#HO #l#E#g#KO  BOC#p#P#i#H#i#MA#`#T #|#TOT #qzy#K #i  #OXOTHO PA#b#OTA#`#T</w:t>
      </w:r>
    </w:p>
    <w:p>
      <w:pPr>
        <w:pStyle w:val="PreformattedText"/>
        <w:bidi w:val="0"/>
        <w:jc w:val="left"/>
        <w:rPr/>
      </w:pPr>
      <w:r>
        <w:rPr/>
        <w:t>HA 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#c#E#l#OM  #ci#K#l #PA#z#PA#b#OTK#i p#PO#g#PAMMHO#g#O  #p#PO#du#KTA OCTAETC#q#</w:t>
      </w:r>
    </w:p>
    <w:p>
      <w:pPr>
        <w:pStyle w:val="PreformattedText"/>
        <w:bidi w:val="0"/>
        <w:jc w:val="left"/>
        <w:rPr/>
      </w:pPr>
      <w:r>
        <w:rPr/>
        <w:t>TEM  #v#E: AHA#liz#,  #p#POEKT#i#POBAH#i#E, #p#PO#g#PAMM#i#POBAH#i#E,  OT#l#A#d#KA.</w:t>
      </w:r>
    </w:p>
    <w:p>
      <w:pPr>
        <w:pStyle w:val="PreformattedText"/>
        <w:bidi w:val="0"/>
        <w:jc w:val="left"/>
        <w:rPr/>
      </w:pPr>
      <w:r>
        <w:rPr/>
        <w:t>O#d#HAKO #li{x  dlq p#EPB#y#X #d#B#u#X #|#TA#p#OB  #p#P#i#MEH#q#ETC#q #TPA#dici#OHHA#q#</w:t>
      </w:r>
    </w:p>
    <w:p>
      <w:pPr>
        <w:pStyle w:val="PreformattedText"/>
        <w:bidi w:val="0"/>
        <w:jc w:val="left"/>
        <w:rPr/>
      </w:pPr>
      <w:r>
        <w:rPr/>
        <w:t>TEXHO#l#O#giq #"CBEPX#u#-BH#iz#". #p#PO#g#PAMM#i#POBAH#i#E  #i #OT#l#A#d#KA BE#du#TC#q</w:t>
      </w:r>
    </w:p>
    <w:p>
      <w:pPr>
        <w:pStyle w:val="PreformattedText"/>
        <w:bidi w:val="0"/>
        <w:jc w:val="left"/>
        <w:rPr/>
      </w:pPr>
      <w:r>
        <w:rPr/>
        <w:t>p#O   METO#du    #"CH#izu#-BBEPX".   #bl#A#g#O#d#AP#q    |#TOM#u   #OT#p#A#d#AET</w:t>
      </w:r>
    </w:p>
    <w:p>
      <w:pPr>
        <w:pStyle w:val="PreformattedText"/>
        <w:bidi w:val="0"/>
        <w:jc w:val="left"/>
        <w:rPr/>
      </w:pPr>
      <w:r>
        <w:rPr/>
        <w:t>HEO#b#XO#di#MOCT#x #B  MO#dulq#X-#z#A#glu{#KAX #i  p#OBTOPH#y#X TECT#i#POBAH#iq#X</w:t>
      </w:r>
    </w:p>
    <w:p>
      <w:pPr>
        <w:pStyle w:val="PreformattedText"/>
        <w:bidi w:val="0"/>
        <w:jc w:val="left"/>
        <w:rPr/>
      </w:pPr>
      <w:r>
        <w:rPr/>
        <w:t>BCE#g#O   KOM#pl#EKCA    #p#PO#g#PAMM   #p#P#i   z#AMEHE    #z#A#glu{#EK   HA#</w:t>
      </w:r>
    </w:p>
    <w:p>
      <w:pPr>
        <w:pStyle w:val="PreformattedText"/>
        <w:bidi w:val="0"/>
        <w:jc w:val="left"/>
        <w:rPr/>
      </w:pPr>
      <w:r>
        <w:rPr/>
        <w:t>d#E#i#CTB#i#TE#lx#H#y#E MO#duli#, #~#TO  COKPA#}#AET BPEM#q p#POXO#vd#EH#iq #BCE#g#O#</w:t>
      </w:r>
    </w:p>
    <w:p>
      <w:pPr>
        <w:pStyle w:val="PreformattedText"/>
        <w:bidi w:val="0"/>
        <w:jc w:val="left"/>
        <w:rPr/>
      </w:pPr>
      <w:r>
        <w:rPr/>
        <w:t>ci#K#l#A #i p#O#z#BO#lq#ET B#yp#O#l#H#i#T#x #E#g#O HECKO#lx#KO PA#z z#A TO #v#E BPEM#q#.#</w:t>
      </w:r>
    </w:p>
    <w:p>
      <w:pPr>
        <w:pStyle w:val="PreformattedText"/>
        <w:bidi w:val="0"/>
        <w:jc w:val="left"/>
        <w:rPr/>
      </w:pPr>
      <w:r>
        <w:rPr/>
        <w:t>p#P#i   #PA#z#PA#b#OTKE   #f#OPT-#p#PO#g#PAMM  HA#bl`d#AETC#q   #TEH#d#EH#ciq   #K</w:t>
      </w:r>
    </w:p>
    <w:p>
      <w:pPr>
        <w:pStyle w:val="PreformattedText"/>
        <w:bidi w:val="0"/>
        <w:jc w:val="left"/>
        <w:rPr/>
      </w:pPr>
      <w:r>
        <w:rPr/>
        <w:t>B#y~l#EHEH#i`  #OTHOC#i#TE#lx#HO #z#AMKH#u#T#y#X  #g#P#upp #MO#dul#E#i#,  KA#vd#A#q iz#</w:t>
      </w:r>
    </w:p>
    <w:p>
      <w:pPr>
        <w:pStyle w:val="PreformattedText"/>
        <w:bidi w:val="0"/>
        <w:jc w:val="left"/>
        <w:rPr/>
      </w:pPr>
      <w:r>
        <w:rPr/>
        <w:t>KOTOP#y#X  #p#POXO#di#T  CBO#i  ci#K#l #PA#z#PA#b#OTK#i#.  #p#P#i  |#TOM  O#by~#H#yi#</w:t>
      </w:r>
    </w:p>
    <w:p>
      <w:pPr>
        <w:pStyle w:val="PreformattedText"/>
        <w:bidi w:val="0"/>
        <w:jc w:val="left"/>
        <w:rPr/>
      </w:pPr>
      <w:r>
        <w:rPr/>
        <w:t>PA#z#MEP MO#dulq  #COCTAB#lq#ET OT 1  #d#O 3 CTPOK TEKCTA,  #~#TO PE#z#KO</w:t>
      </w:r>
    </w:p>
    <w:p>
      <w:pPr>
        <w:pStyle w:val="PreformattedText"/>
        <w:bidi w:val="0"/>
        <w:jc w:val="left"/>
        <w:rPr/>
      </w:pPr>
      <w:r>
        <w:rPr/>
        <w:t>KOHTPACT#i#P#u#ET    C   TPA#dici#OHH#y#M#i    qzy#KAM#i#.   #dlq    c#E#l#E#i</w:t>
      </w:r>
    </w:p>
    <w:p>
      <w:pPr>
        <w:pStyle w:val="PreformattedText"/>
        <w:bidi w:val="0"/>
        <w:jc w:val="left"/>
        <w:rPr/>
      </w:pPr>
      <w:r>
        <w:rPr/>
        <w:t>p#POM#y{l#EHHO#g#O  #p#PO#iz#BO#d#CTBA  #p#PO#g#PAMM  CO#~#ETAH#i#E  METO#d#O#l#O#gii</w:t>
      </w:r>
    </w:p>
    <w:p>
      <w:pPr>
        <w:pStyle w:val="PreformattedText"/>
        <w:bidi w:val="0"/>
        <w:jc w:val="left"/>
        <w:rPr/>
      </w:pPr>
      <w:r>
        <w:rPr/>
        <w:t>f#OPT-#p#O#d#XO#d#A  C  C#u}#ECTB#u`}i#M#i   #[16]  #p#PE#d#CTAB#lq#ETC#q  #BEC#x#MA#</w:t>
      </w:r>
    </w:p>
    <w:p>
      <w:pPr>
        <w:pStyle w:val="PreformattedText"/>
        <w:bidi w:val="0"/>
        <w:jc w:val="left"/>
        <w:rPr/>
      </w:pPr>
      <w:r>
        <w:rPr/>
        <w:t>p#EPC#p#EKT#i#BH#y#M, O#d#HAKO #p#PAKT#i~#ECK#i#E  PA#z#PA#b#OTK#i #B #|#TO#i #O#bl#ACT#i</w:t>
      </w:r>
    </w:p>
    <w:p>
      <w:pPr>
        <w:pStyle w:val="PreformattedText"/>
        <w:bidi w:val="0"/>
        <w:jc w:val="left"/>
        <w:rPr/>
      </w:pPr>
      <w:r>
        <w:rPr/>
        <w:t>p#OKA HE #iz#BECTH#y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z#-#z#A  CT#i#X#ii#HO #by#CTPO#g#O  PAC#p#POCTPAHEH#iq qzy#KA  #f#OPT HA</w:t>
      </w:r>
    </w:p>
    <w:p>
      <w:pPr>
        <w:pStyle w:val="PreformattedText"/>
        <w:bidi w:val="0"/>
        <w:jc w:val="left"/>
        <w:rPr/>
      </w:pPr>
      <w:r>
        <w:rPr/>
        <w:t>CAM#y#E  PA#z#H#y#E  B#y~i#C#li#TE#lx#H#y#E CPE#d#CTBA  O#b#PA#z#OBA#l#OC#x  b#O#lx{#OE</w:t>
      </w:r>
    </w:p>
    <w:p>
      <w:pPr>
        <w:pStyle w:val="PreformattedText"/>
        <w:bidi w:val="0"/>
        <w:jc w:val="left"/>
        <w:rPr/>
      </w:pPr>
      <w:r>
        <w:rPr/>
        <w:t>KO#li~#ECTBO PA#z#H#y#X E#g#O BAP#i#AHTOB. #p#PAKT#i~#ECK#ii u#C#p#EX #p#PO#g#PAMM,</w:t>
      </w:r>
    </w:p>
    <w:p>
      <w:pPr>
        <w:pStyle w:val="PreformattedText"/>
        <w:bidi w:val="0"/>
        <w:jc w:val="left"/>
        <w:rPr/>
      </w:pPr>
      <w:r>
        <w:rPr/>
        <w:t>PA#z#PA#b#OTAHH#y#X HA #f#OPTE,  HACTO#q#TE#lx#HO TPE#b#OBA#l #CTAH#d#APT#iz#A#cii</w:t>
      </w:r>
    </w:p>
    <w:p>
      <w:pPr>
        <w:pStyle w:val="PreformattedText"/>
        <w:bidi w:val="0"/>
        <w:jc w:val="left"/>
        <w:rPr/>
      </w:pPr>
      <w:r>
        <w:rPr/>
        <w:t>qzy#KA [3].  OTBETOM HA #|#T#u p#OTPE#b#HOCT#x  #CTA#l#O BO#z#H#i#KHOBEH#i#E B</w:t>
      </w:r>
    </w:p>
    <w:p>
      <w:pPr>
        <w:pStyle w:val="PreformattedText"/>
        <w:bidi w:val="0"/>
        <w:jc w:val="left"/>
        <w:rPr/>
      </w:pPr>
      <w:r>
        <w:rPr/>
        <w:t>CEPE#di#HE 70-X  #g#O#d#OB EBPO#p#E#i#CKO#i g#P#uppy  p#O#lxz#OBATE#l#E#i f#OPTA,</w:t>
      </w:r>
    </w:p>
    <w:p>
      <w:pPr>
        <w:pStyle w:val="PreformattedText"/>
        <w:bidi w:val="0"/>
        <w:jc w:val="left"/>
        <w:rPr/>
      </w:pPr>
      <w:r>
        <w:rPr/>
        <w:t>KOTOPA#q p#O#dg#OTOB#il#A #p#EPB#yi  #CTAH#d#APT B 1977 #g#. B  1980 #g#. #byl#</w:t>
      </w:r>
    </w:p>
    <w:p>
      <w:pPr>
        <w:pStyle w:val="PreformattedText"/>
        <w:bidi w:val="0"/>
        <w:jc w:val="left"/>
        <w:rPr/>
      </w:pPr>
      <w:r>
        <w:rPr/>
        <w:t>O#publi#KOBAH  CTAH#d#APT  #f#OPT-79.  BMECTE   C  TEM  B  KA#~#ECTBE</w:t>
      </w:r>
    </w:p>
    <w:p>
      <w:pPr>
        <w:pStyle w:val="PreformattedText"/>
        <w:bidi w:val="0"/>
        <w:jc w:val="left"/>
        <w:rPr/>
      </w:pPr>
      <w:r>
        <w:rPr/>
        <w:t>CTAH#d#APTA  #p#PO#d#O#lv#A#l#A #i#C#p#O#lxz#OBAT#x#C#q  {i#POKO PAC#p#POCTPAHEHHA#q#</w:t>
      </w:r>
    </w:p>
    <w:p>
      <w:pPr>
        <w:pStyle w:val="PreformattedText"/>
        <w:bidi w:val="0"/>
        <w:jc w:val="left"/>
        <w:rPr/>
      </w:pPr>
      <w:r>
        <w:rPr/>
        <w:t>PEA#liz#A#ciq fig#-#f#OPT  [35]. HAKO#pl#EHH#yi  #O#py#T B  #p#P#i#MEHEH#iii i#</w:t>
      </w:r>
    </w:p>
    <w:p>
      <w:pPr>
        <w:pStyle w:val="PreformattedText"/>
        <w:bidi w:val="0"/>
        <w:jc w:val="left"/>
        <w:rPr/>
      </w:pPr>
      <w:r>
        <w:rPr/>
        <w:t>PEA#liz#A#cii qzy#KA #p#P#i#BE#l #K #p#O#q#B#l#EH#i` #CTAH#d#APTA #f#OPT-83 [28], B</w:t>
      </w:r>
    </w:p>
    <w:p>
      <w:pPr>
        <w:pStyle w:val="PreformattedText"/>
        <w:bidi w:val="0"/>
        <w:jc w:val="left"/>
        <w:rPr/>
      </w:pPr>
      <w:r>
        <w:rPr/>
        <w:t>COOTBETCTB#ii  #C KOTOP#y#M  BE#d#ETC#q izl#O#v#EH#i#E  MATEP#i#A#l#A B  #|#TO#i#</w:t>
      </w:r>
    </w:p>
    <w:p>
      <w:pPr>
        <w:pStyle w:val="PreformattedText"/>
        <w:bidi w:val="0"/>
        <w:jc w:val="left"/>
        <w:rPr/>
      </w:pPr>
      <w:r>
        <w:rPr/>
        <w:t>KH#ig#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HACTO#q}#EE BPEM#q #OCHOBH#y#E O#bl#ACT#i p#P#i#MEHEH#iq qzy#KA #f#OPT</w:t>
      </w:r>
    </w:p>
    <w:p>
      <w:pPr>
        <w:pStyle w:val="PreformattedText"/>
        <w:bidi w:val="0"/>
        <w:jc w:val="left"/>
        <w:rPr/>
      </w:pPr>
      <w:r>
        <w:rPr/>
        <w:t>BK#l`~#A#`#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#i#CTEMHOE #p#PO#g#PAMM#i#POBAH#i#E,  PA#z#PA#b#OTK#u #TPAHC#lq#TOPOB #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O#p#EPA#ci#OHH#y#X C#i#CT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#d#E#li#POBAH#i#E A#pp#APAT#u#P#y#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#i#CTEM#y #PEA#lx#HO#g#O BPEMEH#i#, #p#PO#g#PAMM#i#POBAH#i#E BCTPOEHH#y#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#i#KPO#p#PO#c#ECCOPOB, PO#b#OTOTEXH#i#K#u#, #gib#K#i#E #p#PO#iz#BO#d#CTBE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#y#E C#i#CTEM#y #(#gp#C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TOMAT#izi#POBAHH#y#E   C#i#CTEM#y    up#PAB#l#EH#iq   #(AC#u#)   #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ABTOMAT#izi#POBAHH#y#E C#i#CTEM#y up#PAB#l#EH#iq #TEXHO#l#O#gi~#ECK#i#M#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#PO#c#ECCAM#i #(AC#u #T#p#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#i#CTEM#y #ABTOMAT#izi#POBAHHO#g#O #p#POEKT#i#POBAH#iq #(CA#p#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#i#CTEM#y     up#PAB#l#EH#iq    b#A#z#AM#i     d#AHH#y#X    (C#ubd#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#H#f#OPMA#ci#OHHO-#p#O#i#CKOB#y#E C#i#CTEM#y#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ET#i |#B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#{i#HH#u` g#PA#fi#K#u#, O#b#PA#b#OTK#u iz#O#b#PA#v#EH#ii#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#|#KC#p#EPTH#y#E C#i#CTEM#y#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1978  #g#. B  C#{#A CTA#l  #B#y#XO#di#T#x vu#PHA#l  #"#f#OPT #di#MEH#{#H#z#"</w:t>
      </w:r>
    </w:p>
    <w:p>
      <w:pPr>
        <w:pStyle w:val="PreformattedText"/>
        <w:bidi w:val="0"/>
        <w:jc w:val="left"/>
        <w:rPr/>
      </w:pPr>
      <w:r>
        <w:rPr/>
        <w:t>(FORTH  DIMENSIONS)  -  OCHOBHOE  #p#EP#i#O#di~#ECKOE  #izd#AH#i#E  #dlq#</w:t>
      </w:r>
    </w:p>
    <w:p>
      <w:pPr>
        <w:pStyle w:val="PreformattedText"/>
        <w:bidi w:val="0"/>
        <w:jc w:val="left"/>
        <w:rPr/>
      </w:pPr>
      <w:r>
        <w:rPr/>
        <w:t>MACCOB#y#X #p#O#lxz#OBATE#l#E#i qzy#KA  #f#OPT. B 1979 #g#.  B #l#OH#d#OHE #byl#A#</w:t>
      </w:r>
    </w:p>
    <w:p>
      <w:pPr>
        <w:pStyle w:val="PreformattedText"/>
        <w:bidi w:val="0"/>
        <w:jc w:val="left"/>
        <w:rPr/>
      </w:pPr>
      <w:r>
        <w:rPr/>
        <w:t>p#POBE#d#EHA  #p#EPBA#q #ME#vdu#HAPO#d#HA#q  #KOH#f#EPEH#ciq p#O  #f#OPT#u#, #z#ATEM</w:t>
      </w:r>
    </w:p>
    <w:p>
      <w:pPr>
        <w:pStyle w:val="PreformattedText"/>
        <w:bidi w:val="0"/>
        <w:jc w:val="left"/>
        <w:rPr/>
      </w:pPr>
      <w:r>
        <w:rPr/>
        <w:t>TAK#i#E   KOH#f#EPEH#cii  #CTA#li   #E#v#E#g#O#d#HO   #p#POBO#di#T#x#C#q  #B   C#{#A.</w:t>
      </w:r>
    </w:p>
    <w:p>
      <w:pPr>
        <w:pStyle w:val="PreformattedText"/>
        <w:bidi w:val="0"/>
        <w:jc w:val="left"/>
        <w:rPr/>
      </w:pPr>
      <w:r>
        <w:rPr/>
        <w:t>KOH#f#EPEH#cii  publi#K#u`#T  C#b#OPH#i#K#i   #CBO#i#X  TP#ud#OB,  OTPA#v#A#`}i#E#</w:t>
      </w:r>
    </w:p>
    <w:p>
      <w:pPr>
        <w:pStyle w:val="PreformattedText"/>
        <w:bidi w:val="0"/>
        <w:jc w:val="left"/>
        <w:rPr/>
      </w:pPr>
      <w:r>
        <w:rPr/>
        <w:t>p#OC#l#E#d#H#i#E #d#OCT#iv#EH#iq #B PA#z#B#iii qzy#KA #i #E#g#O #p#P#i#MEHEH#ii#. C 1983#</w:t>
      </w:r>
    </w:p>
    <w:p>
      <w:pPr>
        <w:pStyle w:val="PreformattedText"/>
        <w:bidi w:val="0"/>
        <w:jc w:val="left"/>
        <w:rPr/>
      </w:pPr>
      <w:r>
        <w:rPr/>
        <w:t>g#. #izd#AETC#q  vu#PHA#l #"#dv#OPHA#l  #O#f f#OPT #|ppli#KE#i{#H  #|#H#d #P#i#CEP#~#"</w:t>
      </w:r>
    </w:p>
    <w:p>
      <w:pPr>
        <w:pStyle w:val="PreformattedText"/>
        <w:bidi w:val="0"/>
        <w:jc w:val="left"/>
        <w:rPr/>
      </w:pPr>
      <w:r>
        <w:rPr/>
        <w:t>(THE JOURNAL OF FORTH APPLICATION  AND RESEARCH, #{if#P #gp#HT#b #-</w:t>
      </w:r>
    </w:p>
    <w:p>
      <w:pPr>
        <w:pStyle w:val="PreformattedText"/>
        <w:bidi w:val="0"/>
        <w:jc w:val="left"/>
        <w:rPr/>
      </w:pPr>
      <w:r>
        <w:rPr/>
        <w:t>V1467) - #izd#AH#i#E  #dlq p#PO#f#ECC#i#OHA#lx#H#y#X #p#PO#g#PAMM#i#CTOB. #vu#PHA#ly#</w:t>
      </w:r>
    </w:p>
    <w:p>
      <w:pPr>
        <w:pStyle w:val="PreformattedText"/>
        <w:bidi w:val="0"/>
        <w:jc w:val="left"/>
        <w:rPr/>
      </w:pPr>
      <w:r>
        <w:rPr/>
        <w:t>"#b#A#i#T" (BYTE)  #i #"#d#OKTOP  #d#O#bbz dv#OPHA#l#"  (DR.DOBB'S JOURNAL,#</w:t>
      </w:r>
    </w:p>
    <w:p>
      <w:pPr>
        <w:pStyle w:val="PreformattedText"/>
        <w:bidi w:val="0"/>
        <w:jc w:val="left"/>
        <w:rPr/>
      </w:pPr>
      <w:r>
        <w:rPr/>
        <w:t>{if#P #gp#HT#b #- W9464) #p#OCB#q}#A#`#T #f#OPT#u #C#p#E#ci#A#lx#H#y#E B#ypu#CK#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HA#{#E#i  #CTPAHE TAK#v#E #{li p#O#i#CK#i  p#P#i#H#cip#OB, AHA#l#O#gi~#H#y#E</w:t>
      </w:r>
    </w:p>
    <w:p>
      <w:pPr>
        <w:pStyle w:val="PreformattedText"/>
        <w:bidi w:val="0"/>
        <w:jc w:val="left"/>
        <w:rPr/>
      </w:pPr>
      <w:r>
        <w:rPr/>
        <w:t>TEM,  KOTOP#y#E H#y#HE  O#p#PE#d#E#lq`#T #qzy#K  #f#OPT, B  #b#O#lx{#E#i #CTE#p#EH#i</w:t>
      </w:r>
    </w:p>
    <w:p>
      <w:pPr>
        <w:pStyle w:val="PreformattedText"/>
        <w:bidi w:val="0"/>
        <w:jc w:val="left"/>
        <w:rPr/>
      </w:pPr>
      <w:r>
        <w:rPr/>
        <w:t>i#CXO#dq iz  #TEOPET#i~#ECK#i#X #i#CC#l#E#d#OBAH#ii  #OCHOB #p#PO#g#PAMM#i#POBAH#iq#</w:t>
      </w:r>
    </w:p>
    <w:p>
      <w:pPr>
        <w:pStyle w:val="PreformattedText"/>
        <w:bidi w:val="0"/>
        <w:jc w:val="left"/>
        <w:rPr/>
      </w:pPr>
      <w:r>
        <w:rPr/>
        <w:t>[10]. #|#T#i #PA#b#OT#y p#P#i#BE#li  #K HE#z#AB#i#C#i#MOM#u p#O#q#B#l#EH#i` i#HTEPECH#y#X</w:t>
      </w:r>
    </w:p>
    <w:p>
      <w:pPr>
        <w:pStyle w:val="PreformattedText"/>
        <w:bidi w:val="0"/>
        <w:jc w:val="left"/>
        <w:rPr/>
      </w:pPr>
      <w:r>
        <w:rPr/>
        <w:t>C#i#CTEM  #d#CC#p #(MOCKOBCK#ii  u#H-T, [9]),  KOM#f#OPT (#l#EH#i#H#g#PA#d#CK#ii</w:t>
      </w:r>
    </w:p>
    <w:p>
      <w:pPr>
        <w:pStyle w:val="PreformattedText"/>
        <w:bidi w:val="0"/>
        <w:jc w:val="left"/>
        <w:rPr/>
      </w:pPr>
      <w:r>
        <w:rPr/>
        <w:t>p#O#li#TEXH#i~#ECK#ii  i#H-T, [14],  [18], [12]),  C#i#CTEM HA  OCHOBE#</w:t>
      </w:r>
    </w:p>
    <w:p>
      <w:pPr>
        <w:pStyle w:val="PreformattedText"/>
        <w:bidi w:val="0"/>
        <w:jc w:val="left"/>
        <w:rPr/>
      </w:pPr>
      <w:r>
        <w:rPr/>
        <w:t>p#OH#q#T#iq #PA#b#O#~#E#i #CMEC#i #(B#y~i#C#li#TE#lx#H#yi  c#EHTP CO AH CCCP, [5],</w:t>
      </w:r>
    </w:p>
    <w:p>
      <w:pPr>
        <w:pStyle w:val="PreformattedText"/>
        <w:bidi w:val="0"/>
        <w:jc w:val="left"/>
        <w:rPr/>
      </w:pPr>
      <w:r>
        <w:rPr/>
        <w:t>[21]) #i d#P#ugi#X. B TO #v#E  BPEM#q i#HTEPEC K #qzy#K#u f#OPT BO#z#PACTA#l</w:t>
      </w:r>
    </w:p>
    <w:p>
      <w:pPr>
        <w:pStyle w:val="PreformattedText"/>
        <w:bidi w:val="0"/>
        <w:jc w:val="left"/>
        <w:rPr/>
      </w:pPr>
      <w:r>
        <w:rPr/>
        <w:t>p#O  MEPE #p#O#lu~#EH#iq  #CBE#d#EH#ii #O  HEM #i  d#OCT#iv#EH#iq #CO#b#CTBEHH#y#X</w:t>
      </w:r>
    </w:p>
    <w:p>
      <w:pPr>
        <w:pStyle w:val="PreformattedText"/>
        <w:bidi w:val="0"/>
        <w:jc w:val="left"/>
        <w:rPr/>
      </w:pPr>
      <w:r>
        <w:rPr/>
        <w:t>PE#zulx#TATOB B  #|#TO#i #O#bl#ACT#i #(CM.  [2], [4], [6],  [23], [25],</w:t>
      </w:r>
    </w:p>
    <w:p>
      <w:pPr>
        <w:pStyle w:val="PreformattedText"/>
        <w:bidi w:val="0"/>
        <w:jc w:val="left"/>
        <w:rPr/>
      </w:pPr>
      <w:r>
        <w:rPr/>
        <w:t>[11],    [17],    [22]).   #u#C#iliq#M#i    |#HT#uzi#ACTOB    CO#zd#AH#y#</w:t>
      </w:r>
    </w:p>
    <w:p>
      <w:pPr>
        <w:pStyle w:val="PreformattedText"/>
        <w:bidi w:val="0"/>
        <w:jc w:val="left"/>
        <w:rPr/>
      </w:pPr>
      <w:r>
        <w:rPr/>
        <w:t>CAMOCTO#q#TE#lx#H#y#E   PEA#liz#A#cii   qzy#KA  #f#OPT   HA   #b#O#lx{i#HCTBE</w:t>
      </w:r>
    </w:p>
    <w:p>
      <w:pPr>
        <w:pStyle w:val="PreformattedText"/>
        <w:bidi w:val="0"/>
        <w:jc w:val="left"/>
        <w:rPr/>
      </w:pPr>
      <w:r>
        <w:rPr/>
        <w:t>OTE#~#ECTBEHH#y#X #|#BM #i #CEP#ii#HO B#ypu#CKAEM#y#X M#i#KPO#p#PO#c#ECCOPOB [2],</w:t>
      </w:r>
    </w:p>
    <w:p>
      <w:pPr>
        <w:pStyle w:val="PreformattedText"/>
        <w:bidi w:val="0"/>
        <w:jc w:val="left"/>
        <w:rPr/>
      </w:pPr>
      <w:r>
        <w:rPr/>
        <w:t>[4], [6]. BE#du#TC#q i#HTEPECH#y#E  PA#b#OT#y p#O A#pp#APATHO#i #PEA#liz#A#cii</w:t>
      </w:r>
    </w:p>
    <w:p>
      <w:pPr>
        <w:pStyle w:val="PreformattedText"/>
        <w:bidi w:val="0"/>
        <w:jc w:val="left"/>
        <w:rPr/>
      </w:pPr>
      <w:r>
        <w:rPr/>
        <w:t>|#TO#g#O #qzy#KA [1], CPABH#i#M#y#E C #z#AP#ub#E#v#H#y#M#i #AHA#l#O#g#AM#i #[26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1985  #g#.   BH#u#TP#i  #PA#b#O#~#E#i   g#P#uppy  p#O   TEXHO#l#O#gii</w:t>
      </w:r>
    </w:p>
    <w:p>
      <w:pPr>
        <w:pStyle w:val="PreformattedText"/>
        <w:bidi w:val="0"/>
        <w:jc w:val="left"/>
        <w:rPr/>
      </w:pPr>
      <w:r>
        <w:rPr/>
        <w:t>p#PO#g#PAMM#i#POBAH#iq   #M#i#KPO#p#PO#c#ECCOPHO#i   #TEXH#i#K#i#,  BXO#dq}#E#i   #B</w:t>
      </w:r>
    </w:p>
    <w:p>
      <w:pPr>
        <w:pStyle w:val="PreformattedText"/>
        <w:bidi w:val="0"/>
        <w:jc w:val="left"/>
        <w:rPr/>
      </w:pPr>
      <w:r>
        <w:rPr/>
        <w:t>KOM#i#CC#i`  p#O  TEXHO#l#O#gii   p#PO#g#PAMM#i#POBAH#iq  p#P#i  g#KHT,  #byl#A</w:t>
      </w:r>
    </w:p>
    <w:p>
      <w:pPr>
        <w:pStyle w:val="PreformattedText"/>
        <w:bidi w:val="0"/>
        <w:jc w:val="left"/>
        <w:rPr/>
      </w:pPr>
      <w:r>
        <w:rPr/>
        <w:t>CO#zd#AHA  #c#E#l#EBA#q  p#O#dg#P#upp#A  #p#O   #qzy#K#u  f#OPT  #i  #PO#d#CTBEHH#y#M</w:t>
      </w:r>
    </w:p>
    <w:p>
      <w:pPr>
        <w:pStyle w:val="PreformattedText"/>
        <w:bidi w:val="0"/>
        <w:jc w:val="left"/>
        <w:rPr/>
      </w:pPr>
      <w:r>
        <w:rPr/>
        <w:t>C#i#CTEMAM.  EE #z#A#d#A#~#E#i  q#B#lq#ETC#q  #O#b#O#b}#EH#i#E #i  #PAC#p#POCTPAHEH#i#E</w:t>
      </w:r>
    </w:p>
    <w:p>
      <w:pPr>
        <w:pStyle w:val="PreformattedText"/>
        <w:bidi w:val="0"/>
        <w:jc w:val="left"/>
        <w:rPr/>
      </w:pPr>
      <w:r>
        <w:rPr/>
        <w:t>O#py#TA  B  #p#P#i#MEHEH#ii  qzy#KA  #f#OPT  B  PA#zli~#H#y#X  #p#PAKT#i~#ECK#i#X#</w:t>
      </w:r>
    </w:p>
    <w:p>
      <w:pPr>
        <w:pStyle w:val="PreformattedText"/>
        <w:bidi w:val="0"/>
        <w:jc w:val="left"/>
        <w:rPr/>
      </w:pPr>
      <w:r>
        <w:rPr/>
        <w:t>p#P#il#O#v#EH#iq#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#O C#i#X  #p#OP #z#HAKOMCTBO #{i#POK#i#X #p#PO#g#PAMM#i#CTCK#i#X  KP#ug#OB C#</w:t>
      </w:r>
    </w:p>
    <w:p>
      <w:pPr>
        <w:pStyle w:val="PreformattedText"/>
        <w:bidi w:val="0"/>
        <w:jc w:val="left"/>
        <w:rPr/>
      </w:pPr>
      <w:r>
        <w:rPr/>
        <w:t>|#T#i#M    #qzy#KOM   C#d#EP#vi#BA#l#OC#x    #OTC#u#TCTB#i#EM   CKO#lx#KO-H#ibudx#</w:t>
      </w:r>
    </w:p>
    <w:p>
      <w:pPr>
        <w:pStyle w:val="PreformattedText"/>
        <w:bidi w:val="0"/>
        <w:jc w:val="left"/>
        <w:rPr/>
      </w:pPr>
      <w:r>
        <w:rPr/>
        <w:t>O#b#CTO#q#TE#lx#H#y#X #publi#KA#cii #O HEM HA P#u#CCKOM #qzy#KE. #d#AHHA#q #KH#ig#A#</w:t>
      </w:r>
    </w:p>
    <w:p>
      <w:pPr>
        <w:pStyle w:val="PreformattedText"/>
        <w:bidi w:val="0"/>
        <w:jc w:val="left"/>
        <w:rPr/>
      </w:pPr>
      <w:r>
        <w:rPr/>
        <w:t>q#B#lq#ETC#q p#EPBO#i  #TAKO#i publi#KA#ci#E#i#, BBO#dq}#E#i ~i#TATE#lq  #B KP#ug</w:t>
      </w:r>
    </w:p>
    <w:p>
      <w:pPr>
        <w:pStyle w:val="PreformattedText"/>
        <w:bidi w:val="0"/>
        <w:jc w:val="left"/>
        <w:rPr/>
      </w:pPr>
      <w:r>
        <w:rPr/>
        <w:t>id#E#i |#TO#g#O #i#HTEPECHO#g#O HOBO#g#O HA#p#PAB#l#EH#iq #B #p#PO#g#PAMM#i#POBAH#ii#.</w:t>
      </w:r>
    </w:p>
    <w:p>
      <w:pPr>
        <w:pStyle w:val="PreformattedText"/>
        <w:bidi w:val="0"/>
        <w:jc w:val="left"/>
        <w:rPr/>
      </w:pPr>
      <w:r>
        <w:rPr/>
        <w:t>OHA  PACC#~i#TAHA  HA CAM#y#E  #{i#POK#i#E  C#l#O#i  p#PO#g#PAMM#i#CTOB #i  #M#y#</w:t>
      </w:r>
    </w:p>
    <w:p>
      <w:pPr>
        <w:pStyle w:val="PreformattedText"/>
        <w:bidi w:val="0"/>
        <w:jc w:val="left"/>
        <w:rPr/>
      </w:pPr>
      <w:r>
        <w:rPr/>
        <w:t>HA#d#EEMC#q#,  #~#TO  #z#HAKOMCTBO  C  #id#E#q#M#i  |#TO#g#O  #qzy#KA  #p#O#z#BO#li#T#</w:t>
      </w:r>
    </w:p>
    <w:p>
      <w:pPr>
        <w:pStyle w:val="PreformattedText"/>
        <w:bidi w:val="0"/>
        <w:jc w:val="left"/>
        <w:rPr/>
      </w:pPr>
      <w:r>
        <w:rPr/>
        <w:t>~i#TATE#lq#M   #p#O-HOBOM#u  #B#zglq#H#u#T#x   #HA  CBO#`   p#PO#g#PAMM#i#CTCK#u`</w:t>
      </w:r>
    </w:p>
    <w:p>
      <w:pPr>
        <w:pStyle w:val="PreformattedText"/>
        <w:bidi w:val="0"/>
        <w:jc w:val="left"/>
        <w:rPr/>
      </w:pPr>
      <w:r>
        <w:rPr/>
        <w:t>p#PAKT#i#K#u i bud#ET #p#O#l#E#z#H#y#M BO BCEX OTHO#{#EH#iq#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 OCHOBH#y#E #p#OH#q#T#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u~#A#q #HOB#yi  dlq #HAC  #qzy#K #p#PO#g#PAMM#i#POBAH#iq#,  M#y p#PE#vd#E</w:t>
      </w:r>
    </w:p>
    <w:p>
      <w:pPr>
        <w:pStyle w:val="PreformattedText"/>
        <w:bidi w:val="0"/>
        <w:jc w:val="left"/>
        <w:rPr/>
      </w:pPr>
      <w:r>
        <w:rPr/>
        <w:t>BCE#g#O C#p#PA#{i#BAEM, KAK#i#E KOHCTP#u#K#cii #ECT#x #B #|#TOM #qzy#KE (KAKOBA</w:t>
      </w:r>
    </w:p>
    <w:p>
      <w:pPr>
        <w:pStyle w:val="PreformattedText"/>
        <w:bidi w:val="0"/>
        <w:jc w:val="left"/>
        <w:rPr/>
      </w:pPr>
      <w:r>
        <w:rPr/>
        <w:t>MOP#f#O#l#O#giq#?), KAK  OH#i z#A#pi#C#y#BA#`#TC#q #(KAKOB C#i#HTAKC#i#C?)  #i ~#TO</w:t>
      </w:r>
    </w:p>
    <w:p>
      <w:pPr>
        <w:pStyle w:val="PreformattedText"/>
        <w:bidi w:val="0"/>
        <w:jc w:val="left"/>
        <w:rPr/>
      </w:pPr>
      <w:r>
        <w:rPr/>
        <w:t>O#z#HA#~#A#`#T    (KAKOBA   CEMAHT#i#KA?).    HA#p#P#i#MEP,   B    #{i#POKO</w:t>
      </w:r>
    </w:p>
    <w:p>
      <w:pPr>
        <w:pStyle w:val="PreformattedText"/>
        <w:bidi w:val="0"/>
        <w:jc w:val="left"/>
        <w:rPr/>
      </w:pPr>
      <w:r>
        <w:rPr/>
        <w:t>PAC#p#POCTPAHEHHOM #qzy#KE  #p#ACKA#lx i#MEETC#q #OKO#l#O  20 KOHCTP#u#K#cii#</w:t>
      </w:r>
    </w:p>
    <w:p>
      <w:pPr>
        <w:pStyle w:val="PreformattedText"/>
        <w:bidi w:val="0"/>
        <w:jc w:val="left"/>
        <w:rPr/>
      </w:pPr>
      <w:r>
        <w:rPr/>
        <w:t>(#id#EHT#ifi#KATOP,  #~i#C#l#O  #b#E#z   z#HAKA,  #p#P#i#CBA#i#BAH#i#E,  #u#C#l#OBH#yi#</w:t>
      </w:r>
    </w:p>
    <w:p>
      <w:pPr>
        <w:pStyle w:val="PreformattedText"/>
        <w:bidi w:val="0"/>
        <w:jc w:val="left"/>
        <w:rPr/>
      </w:pPr>
      <w:r>
        <w:rPr/>
        <w:t>O#p#EPATOP #i  d#P.), C#i#HTAKC#i#C  KOTOP#y#X O#by~#HO #z#A#d#A#`#T  C #p#OMO#}x`</w:t>
      </w:r>
    </w:p>
    <w:p>
      <w:pPr>
        <w:pStyle w:val="PreformattedText"/>
        <w:bidi w:val="0"/>
        <w:jc w:val="left"/>
        <w:rPr/>
      </w:pPr>
      <w:r>
        <w:rPr/>
        <w:t>g#PA#f#-CXEM #ili  p#OPO#vd#A#`}i#X #p#PAB#il#,  A CEMAHT#i#K#u  #O#b#'#q#CH#q`#T HA</w:t>
      </w:r>
    </w:p>
    <w:p>
      <w:pPr>
        <w:pStyle w:val="PreformattedText"/>
        <w:bidi w:val="0"/>
        <w:jc w:val="left"/>
        <w:rPr/>
      </w:pPr>
      <w:r>
        <w:rPr/>
        <w:t>OCHOBE  TO#i ili  i#HO#i  #MA#{i#HHOHE#z#AB#i#C#i#MO#i #MO#d#E#li  #B#y~i#C#l#EH#ii#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#P#ug#O#i p#P#i#MEP #d#AET TA  #~#ACT#x qzy#KA ACCEM#bl#EPA KAKO#i#-#lib#O #|#BM,</w:t>
      </w:r>
    </w:p>
    <w:p>
      <w:pPr>
        <w:pStyle w:val="PreformattedText"/>
        <w:bidi w:val="0"/>
        <w:jc w:val="left"/>
        <w:rPr/>
      </w:pPr>
      <w:r>
        <w:rPr/>
        <w:t>KOTOPA#q  p#PE#d#HA#z#HA#~#EHA #dlq  z#A#pi#C#i  #EE  MA#{i#HH#y#X KOMAH#d#.  OHA</w:t>
      </w:r>
    </w:p>
    <w:p>
      <w:pPr>
        <w:pStyle w:val="PreformattedText"/>
        <w:bidi w:val="0"/>
        <w:jc w:val="left"/>
        <w:rPr/>
      </w:pPr>
      <w:r>
        <w:rPr/>
        <w:t>CO#d#EP#vi#T #p#O O#d#HO#i #KOHCTP#u#K#cii #HA KA#vdu` #KOMAH#du#; #z#A#pi#C#x #TAKO#i#</w:t>
      </w:r>
    </w:p>
    <w:p>
      <w:pPr>
        <w:pStyle w:val="PreformattedText"/>
        <w:bidi w:val="0"/>
        <w:jc w:val="left"/>
        <w:rPr/>
      </w:pPr>
      <w:r>
        <w:rPr/>
        <w:t>KOHCTP#u#K#cii #O#by~#HO #z#AH#i#MAET OT#d#E#lx#H#u` #CTPOK#u #TEKCTA #i #COCTO#i#T#</w:t>
      </w:r>
    </w:p>
    <w:p>
      <w:pPr>
        <w:pStyle w:val="PreformattedText"/>
        <w:bidi w:val="0"/>
        <w:jc w:val="left"/>
        <w:rPr/>
      </w:pPr>
      <w:r>
        <w:rPr/>
        <w:t>iz #MHEMOH#i~#ECKO#g#O O#b#O#z#HA#~#EH#iq #KOMAH#dy i #PA#z#ME#}#EH#iq #O#p#EPAH#d#OB,</w:t>
      </w:r>
    </w:p>
    <w:p>
      <w:pPr>
        <w:pStyle w:val="PreformattedText"/>
        <w:bidi w:val="0"/>
        <w:jc w:val="left"/>
        <w:rPr/>
      </w:pPr>
      <w:r>
        <w:rPr/>
        <w:t>A  CEMAHT#i#KA  O#p#PE#d#E#lq#ETC#q   #B  TEPM#i#HAX  PEA#lx#H#y#X  #d#E#i#CTB#ii#,</w:t>
      </w:r>
    </w:p>
    <w:p>
      <w:pPr>
        <w:pStyle w:val="PreformattedText"/>
        <w:bidi w:val="0"/>
        <w:jc w:val="left"/>
        <w:rPr/>
      </w:pPr>
      <w:r>
        <w:rPr/>
        <w:t>KOTOP#y#E  #d#AHHA#q   #KOMAH#d#A  B#yp#O#l#H#q#ET  HA#d   q~#E#i#KAM#i  p#AM#q#T#i#,</w:t>
      </w:r>
    </w:p>
    <w:p>
      <w:pPr>
        <w:pStyle w:val="PreformattedText"/>
        <w:bidi w:val="0"/>
        <w:jc w:val="left"/>
        <w:rPr/>
      </w:pPr>
      <w:r>
        <w:rPr/>
        <w:t>PE#gi#CTPAM#i i d#P#ugi#M#i #APX#i#TEKT#u#PH#y#M#i #KOM#p#OHEHTAM#i |#B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P#i  #TAKOM PACCMOTPEH#ii  qzy#KA  #f#OPT OKA#zy#BAETC#q  b#O#lx{#E</w:t>
      </w:r>
    </w:p>
    <w:p>
      <w:pPr>
        <w:pStyle w:val="PreformattedText"/>
        <w:bidi w:val="0"/>
        <w:jc w:val="left"/>
        <w:rPr/>
      </w:pPr>
      <w:r>
        <w:rPr/>
        <w:t>BCE#g#O  #p#OXO#vi#M  HA  #qzy#K  ACCEM#bl#EPA  C  MAKC#i#MA#lx#HO  #p#POCT#y#M</w:t>
      </w:r>
    </w:p>
    <w:p>
      <w:pPr>
        <w:pStyle w:val="PreformattedText"/>
        <w:bidi w:val="0"/>
        <w:jc w:val="left"/>
        <w:rPr/>
      </w:pPr>
      <w:r>
        <w:rPr/>
        <w:t>C#i#HTAKC#i#COM: #z#A#pi#C#x  #KA#vd#O#i #KOHCTP#u#K#cii #(KOMAH#dy#)  COCTO#i#T #iz#</w:t>
      </w:r>
    </w:p>
    <w:p>
      <w:pPr>
        <w:pStyle w:val="PreformattedText"/>
        <w:bidi w:val="0"/>
        <w:jc w:val="left"/>
        <w:rPr/>
      </w:pPr>
      <w:r>
        <w:rPr/>
        <w:t>O#d#HO#g#O  C#l#OBA  -  "MHEMOH#i~#ECKO#g#O  O#b#O#z#HA#~#EH#iq#",  B  KA#~#ECTBE</w:t>
      </w:r>
    </w:p>
    <w:p>
      <w:pPr>
        <w:pStyle w:val="PreformattedText"/>
        <w:bidi w:val="0"/>
        <w:jc w:val="left"/>
        <w:rPr/>
      </w:pPr>
      <w:r>
        <w:rPr/>
        <w:t>KOTOPO#g#O MO#v#ET  B#y#CT#up#AT#x p#OC#l#E#d#OBATE#lx#HOCT#x l`by#X  #li#TEP, HE</w:t>
      </w:r>
    </w:p>
    <w:p>
      <w:pPr>
        <w:pStyle w:val="PreformattedText"/>
        <w:bidi w:val="0"/>
        <w:jc w:val="left"/>
        <w:rPr/>
      </w:pPr>
      <w:r>
        <w:rPr/>
        <w:t>CO#d#EP#v#A#}#A#q p#PO#b#E#l#A.  #p#POCTOTA C#i#HTAKC#i#CA  #q#B#lq#ETC#q #C#l#E#d#CTB#i#EM</w:t>
      </w:r>
    </w:p>
    <w:p>
      <w:pPr>
        <w:pStyle w:val="PreformattedText"/>
        <w:bidi w:val="0"/>
        <w:jc w:val="left"/>
        <w:rPr/>
      </w:pPr>
      <w:r>
        <w:rPr/>
        <w:t>TO#g#O,  #~#TO  B  KA#~#ECTBE  B#y~i#C#li#TE#lx#HO#i  #MO#d#E#li  i#C#p#O#lxzu#ETC#q#</w:t>
      </w:r>
    </w:p>
    <w:p>
      <w:pPr>
        <w:pStyle w:val="PreformattedText"/>
        <w:bidi w:val="0"/>
        <w:jc w:val="left"/>
        <w:rPr/>
      </w:pPr>
      <w:r>
        <w:rPr/>
        <w:t>CTEKOBA#q   #MA#{i#HA;   C#l#OBA-KOMAH#dy    |#TO#i   #MA#{i#H#y   #CH#i#MA#`#T</w:t>
      </w:r>
    </w:p>
    <w:p>
      <w:pPr>
        <w:pStyle w:val="PreformattedText"/>
        <w:bidi w:val="0"/>
        <w:jc w:val="left"/>
        <w:rPr/>
      </w:pPr>
      <w:r>
        <w:rPr/>
        <w:t>HEO#b#XO#di#M#y#E  O#p#EPAH#dy #CO  CTEKA #i  #OCTAB#lq`#T CBO#i  #PE#zulx#TAT#y#</w:t>
      </w:r>
    </w:p>
    <w:p>
      <w:pPr>
        <w:pStyle w:val="PreformattedText"/>
        <w:bidi w:val="0"/>
        <w:jc w:val="left"/>
        <w:rPr/>
      </w:pPr>
      <w:r>
        <w:rPr/>
        <w:t>(EC#li #OH#i  #ECT#x#) TAK#v#E B  CTEKE. TAK#i#M O#b#PA#z#OM,  #p#PO#g#PAMMA HA#</w:t>
      </w:r>
    </w:p>
    <w:p>
      <w:pPr>
        <w:pStyle w:val="PreformattedText"/>
        <w:bidi w:val="0"/>
        <w:jc w:val="left"/>
        <w:rPr/>
      </w:pPr>
      <w:r>
        <w:rPr/>
        <w:t>qzy#KE #f#OPT  B#yglqdi#T KAK  #p#OC#l#E#d#OBATE#lx#HOCT#x #C#l#OB,  KA#vd#OE #iz#</w:t>
      </w:r>
    </w:p>
    <w:p>
      <w:pPr>
        <w:pStyle w:val="PreformattedText"/>
        <w:bidi w:val="0"/>
        <w:jc w:val="left"/>
        <w:rPr/>
      </w:pPr>
      <w:r>
        <w:rPr/>
        <w:t>KOTOP#y#X #p#O#d#PA#zu#MEBAET B#yp#O#l#HEH#i#E TEX #ili i#H#y#X #d#E#i#CTB#ii#. C#l#OBA</w:t>
      </w:r>
    </w:p>
    <w:p>
      <w:pPr>
        <w:pStyle w:val="PreformattedText"/>
        <w:bidi w:val="0"/>
        <w:jc w:val="left"/>
        <w:rPr/>
      </w:pPr>
      <w:r>
        <w:rPr/>
        <w:t>PA#zd#E#lq`#TC#q l`by#M  KO#li~#ECTBOM #p#PO#b#E#l#OB #i p#EPEXO#d#OB  HA HOB#u`#</w:t>
      </w:r>
    </w:p>
    <w:p>
      <w:pPr>
        <w:pStyle w:val="PreformattedText"/>
        <w:bidi w:val="0"/>
        <w:jc w:val="left"/>
        <w:rPr/>
      </w:pPr>
      <w:r>
        <w:rPr/>
        <w:t>CTPOK#u#; E#di#HCTBEHHOE O#g#PAH#i~#EH#i#E HAK#l#A#dy#BAETC#q #HA #dli#H#u #C#l#OBA</w:t>
      </w:r>
    </w:p>
    <w:p>
      <w:pPr>
        <w:pStyle w:val="PreformattedText"/>
        <w:bidi w:val="0"/>
        <w:jc w:val="left"/>
        <w:rPr/>
      </w:pPr>
      <w:r>
        <w:rPr/>
        <w:t>-  OHA   HE  #d#O#lv#HA  #p#PEB#y{#AT#x  #31   #li#TEP#u#.  CTAH#d#APT  #qzy#KA</w:t>
      </w:r>
    </w:p>
    <w:p>
      <w:pPr>
        <w:pStyle w:val="PreformattedText"/>
        <w:bidi w:val="0"/>
        <w:jc w:val="left"/>
        <w:rPr/>
      </w:pPr>
      <w:r>
        <w:rPr/>
        <w:t>O#p#PE#d#E#lq#ET  #u#MEPEHH#yi  #HA#b#OP  #iz #132-X  "O#bqz#ATE#lx#H#y#X"  C#l#OB.</w:t>
      </w:r>
    </w:p>
    <w:p>
      <w:pPr>
        <w:pStyle w:val="PreformattedText"/>
        <w:bidi w:val="0"/>
        <w:jc w:val="left"/>
        <w:rPr/>
      </w:pPr>
      <w:r>
        <w:rPr/>
        <w:t>CPE#di #H#i#X ECT#x #C#l#OBA,  #p#O#z#BO#lq`}i#E O#p#PE#d#E#lq#T#x #HOB#y#E #~#EPE#z uv#E#</w:t>
      </w:r>
    </w:p>
    <w:p>
      <w:pPr>
        <w:pStyle w:val="PreformattedText"/>
        <w:bidi w:val="0"/>
        <w:jc w:val="left"/>
        <w:rPr/>
      </w:pPr>
      <w:r>
        <w:rPr/>
        <w:t>i#ME#`}i#EC#q#, TEM  CAM#y#M PAC#{i#P#qq  i#CXO#d#H#yi #HA#b#OP  C#l#OB-KOMAH#d #B</w:t>
      </w:r>
    </w:p>
    <w:p>
      <w:pPr>
        <w:pStyle w:val="PreformattedText"/>
        <w:bidi w:val="0"/>
        <w:jc w:val="left"/>
        <w:rPr/>
      </w:pPr>
      <w:r>
        <w:rPr/>
        <w:t>H#uv#HOM  #dlq   d#AHHO#i  z#A#d#A#~i  #HA#p#PAB#l#EH#ii#.   HEKOTOP#y#E  #~#ACTO</w:t>
      </w:r>
    </w:p>
    <w:p>
      <w:pPr>
        <w:pStyle w:val="PreformattedText"/>
        <w:bidi w:val="0"/>
        <w:jc w:val="left"/>
        <w:rPr/>
      </w:pPr>
      <w:r>
        <w:rPr/>
        <w:t>TPE#bu`}i#EC#q  #PAC#{i#PEH#iq   #BK#l`~#EH#y  #B  CTAH#d#APT   B  KA#~#ECTBE</w:t>
      </w:r>
    </w:p>
    <w:p>
      <w:pPr>
        <w:pStyle w:val="PreformattedText"/>
        <w:bidi w:val="0"/>
        <w:jc w:val="left"/>
        <w:rPr/>
      </w:pPr>
      <w:r>
        <w:rPr/>
        <w:t>"CTAH#d#APTH#y#X PAC#{i#PEH#ii#" O#bqz#ATE#lx#HO#g#O HA#b#OPA C#l#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HA#~#A#l#O                        O #p #E P A T #i #B H A #q#</w:t>
      </w:r>
    </w:p>
    <w:p>
      <w:pPr>
        <w:pStyle w:val="PreformattedText"/>
        <w:bidi w:val="0"/>
        <w:jc w:val="left"/>
        <w:rPr/>
      </w:pPr>
      <w:r>
        <w:rPr/>
        <w:t>! A#d#PECHO#g#O                          #p #A M #q #T #x#</w:t>
      </w:r>
    </w:p>
    <w:p>
      <w:pPr>
        <w:pStyle w:val="PreformattedText"/>
        <w:bidi w:val="0"/>
        <w:jc w:val="left"/>
        <w:rPr/>
      </w:pPr>
      <w:r>
        <w:rPr/>
        <w:t>! #p#POCTPAHCTBA               O #b #' E M O M   #d #O   64 K</w:t>
      </w:r>
    </w:p>
    <w:p>
      <w:pPr>
        <w:pStyle w:val="PreformattedText"/>
        <w:bidi w:val="0"/>
        <w:jc w:val="left"/>
        <w:rPr/>
      </w:pPr>
      <w:r>
        <w:rPr/>
        <w:t>!------------------------------------------/</w:t>
      </w:r>
    </w:p>
    <w:p>
      <w:pPr>
        <w:pStyle w:val="PreformattedText"/>
        <w:bidi w:val="0"/>
        <w:jc w:val="left"/>
        <w:rPr/>
      </w:pPr>
      <w:r>
        <w:rPr/>
        <w:t>!                                         /</w:t>
      </w:r>
    </w:p>
    <w:p>
      <w:pPr>
        <w:pStyle w:val="PreformattedText"/>
        <w:bidi w:val="0"/>
        <w:jc w:val="left"/>
        <w:rPr/>
      </w:pPr>
      <w:r>
        <w:rPr/>
        <w:t>!   C #l #O B A P #x  #=====&gt;                /</w:t>
      </w:r>
    </w:p>
    <w:p>
      <w:pPr>
        <w:pStyle w:val="PreformattedText"/>
        <w:bidi w:val="0"/>
        <w:jc w:val="left"/>
        <w:rPr/>
      </w:pPr>
      <w:r>
        <w:rPr/>
        <w:t>!                                       /</w:t>
      </w:r>
    </w:p>
    <w:p>
      <w:pPr>
        <w:pStyle w:val="PreformattedText"/>
        <w:bidi w:val="0"/>
        <w:jc w:val="left"/>
        <w:rPr/>
      </w:pPr>
      <w:r>
        <w:rPr/>
        <w:t>!------------------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C B O #b #O #d #H A #q    #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#~ #A C T #x        #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                     /                   KOHE#c #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#p #A M #q #T #i     #/                A#d#PECHO#g#O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                 /              #p#POCTPAHCTBA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CTEK !         CTEK  !#buf#EP #dlq#! #buf#EPA #dlq #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&lt;===== #d#AH- !  &lt;===== BO#z#-  ! BBO#d#A C !  O#b#MEHA C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       H#y#X  !        BPATOB !TEPM#i#HA#l#A!   #di#CKAM#i  #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   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-----------------!             /  !-----------------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T E P M #i #H A #l #!            /   ! #d i #C K O B A #q #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#p#O#lxz#OBATE#lq  #!-----------/    !   #p #A M #q #T #x   #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-----------------!                !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#i#C.1.1. COCTAB #f#OPT-C#i#CTEM#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- 9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#y~i#C#li#TE#lx#HA#q  #MO#d#E#lx#,  #l#E#v#A#}#A#q  #B OCHOBE  #qzy#KA  #f#OPT,</w:t>
      </w:r>
    </w:p>
    <w:p>
      <w:pPr>
        <w:pStyle w:val="PreformattedText"/>
        <w:bidi w:val="0"/>
        <w:jc w:val="left"/>
        <w:rPr/>
      </w:pPr>
      <w:r>
        <w:rPr/>
        <w:t>COCTO#i#T #iz #A#d#PECHO#g#O  #p#POCTPAHCTBA O#p#EPAT#i#BHO#i p#AM#q#T#i #O#b#'EMOM#</w:t>
      </w:r>
    </w:p>
    <w:p>
      <w:pPr>
        <w:pStyle w:val="PreformattedText"/>
        <w:bidi w:val="0"/>
        <w:jc w:val="left"/>
        <w:rPr/>
      </w:pPr>
      <w:r>
        <w:rPr/>
        <w:t>d#O 64K #b#A#i#TOB,  TEPM#i#HA#l#A #i p#O#lq #BHE#{#HE#i  p#AM#q#T#i #HA MA#g#H#i#TH#y#X#</w:t>
      </w:r>
    </w:p>
    <w:p>
      <w:pPr>
        <w:pStyle w:val="PreformattedText"/>
        <w:bidi w:val="0"/>
        <w:jc w:val="left"/>
        <w:rPr/>
      </w:pPr>
      <w:r>
        <w:rPr/>
        <w:t>di#CKAX O#b#'EMOM  #d#O 32K  #bl#OKOB #p#O 1K  #b#A#i#TOB KA#vdyi  #(CM. P#i#C</w:t>
      </w:r>
    </w:p>
    <w:p>
      <w:pPr>
        <w:pStyle w:val="PreformattedText"/>
        <w:bidi w:val="0"/>
        <w:jc w:val="left"/>
        <w:rPr/>
      </w:pPr>
      <w:r>
        <w:rPr/>
        <w:t>1.1).   B   #p#PE#d#E#l#AX    #i#ME#`}#E#g#OC#q   #A#d#PECHO#g#O   #p#POCTPAHCTBA#</w:t>
      </w:r>
    </w:p>
    <w:p>
      <w:pPr>
        <w:pStyle w:val="PreformattedText"/>
        <w:bidi w:val="0"/>
        <w:jc w:val="left"/>
        <w:rPr/>
      </w:pPr>
      <w:r>
        <w:rPr/>
        <w:t>dlq #BBO#d#A C TEPM#i#HA#l#A #i buf#EPA #dlq #O#b#MEHA C BHE#{#HE#i p#AM#q#T#x`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EK  #d#AHH#y#X  O#by~#HO  PAC#p#O#l#A#g#AETC#q  #B  CTAP#{i#X  A#d#PECAX</w:t>
      </w:r>
    </w:p>
    <w:p>
      <w:pPr>
        <w:pStyle w:val="PreformattedText"/>
        <w:bidi w:val="0"/>
        <w:jc w:val="left"/>
        <w:rPr/>
      </w:pPr>
      <w:r>
        <w:rPr/>
        <w:t>O#p#EPAT#i#BHO#i p#AM#q#T#i  i i#C#p#O#lxzu#ETC#q dlq p#EPE#d#A#~i  p#APAMETPOB #i#</w:t>
      </w:r>
    </w:p>
    <w:p>
      <w:pPr>
        <w:pStyle w:val="PreformattedText"/>
        <w:bidi w:val="0"/>
        <w:jc w:val="left"/>
        <w:rPr/>
      </w:pPr>
      <w:r>
        <w:rPr/>
        <w:t>PE#zulx#TATOB  ME#vdu   i#C#p#O#l#H#q#EM#y#M#i  #C#l#OBAM#i#.   E#g#O  #|l#EMEHTAM#i</w:t>
      </w:r>
    </w:p>
    <w:p>
      <w:pPr>
        <w:pStyle w:val="PreformattedText"/>
        <w:bidi w:val="0"/>
        <w:jc w:val="left"/>
        <w:rPr/>
      </w:pPr>
      <w:r>
        <w:rPr/>
        <w:t>q#B#lq`#TC#q  d#B#u#X#b#A#i#TH#y#E  #z#HA#~#EH#iq#,  KOTOP#y#E  B  #z#AB#i#C#i#MOCT#i  #OT</w:t>
      </w:r>
    </w:p>
    <w:p>
      <w:pPr>
        <w:pStyle w:val="PreformattedText"/>
        <w:bidi w:val="0"/>
        <w:jc w:val="left"/>
        <w:rPr/>
      </w:pPr>
      <w:r>
        <w:rPr/>
        <w:t>C#i#T#u#A#cii #MO#gu#T  PACCMATP#i#BAT#x#C#q #PA#zli~#H#y#M O#b#PA#z#OM:  KAK #c#E#ly#E#</w:t>
      </w:r>
    </w:p>
    <w:p>
      <w:pPr>
        <w:pStyle w:val="PreformattedText"/>
        <w:bidi w:val="0"/>
        <w:jc w:val="left"/>
        <w:rPr/>
      </w:pPr>
      <w:r>
        <w:rPr/>
        <w:t>~i#C#l#A CO #z#HAKOM  B #di#A#p#A#z#OHE OT -32768 #d#O  +32767, KAK A#d#PECA</w:t>
      </w:r>
    </w:p>
    <w:p>
      <w:pPr>
        <w:pStyle w:val="PreformattedText"/>
        <w:bidi w:val="0"/>
        <w:jc w:val="left"/>
        <w:rPr/>
      </w:pPr>
      <w:r>
        <w:rPr/>
        <w:t>O#p#EPAT#i#BHO#i  p#AM#q#T#i  #B  #di#A#p#A#z#OHE   OT  0  #d#O  65535  (OTC#`d#A</w:t>
      </w:r>
    </w:p>
    <w:p>
      <w:pPr>
        <w:pStyle w:val="PreformattedText"/>
        <w:bidi w:val="0"/>
        <w:jc w:val="left"/>
        <w:rPr/>
      </w:pPr>
      <w:r>
        <w:rPr/>
        <w:t>O#g#PAH#i~#EH#i#E 64K  HA PA#z#MEP A#d#PECHO#g#O #p#POCTPAHCTBA),  KAK KO#dy</w:t>
      </w:r>
    </w:p>
    <w:p>
      <w:pPr>
        <w:pStyle w:val="PreformattedText"/>
        <w:bidi w:val="0"/>
        <w:jc w:val="left"/>
        <w:rPr/>
      </w:pPr>
      <w:r>
        <w:rPr/>
        <w:t>li#TEP (#di#A#p#A#z#OH  #z#AB#i#C#i#T OT #p#P#i#H#q#TO#i #KO#di#POBK#i#)  #dlq #O#b#MEHA C</w:t>
      </w:r>
    </w:p>
    <w:p>
      <w:pPr>
        <w:pStyle w:val="PreformattedText"/>
        <w:bidi w:val="0"/>
        <w:jc w:val="left"/>
        <w:rPr/>
      </w:pPr>
      <w:r>
        <w:rPr/>
        <w:t>TEPM#i#HA#l#OM, KAK HOMEPA #bl#OKOB BHE#{#HE#i p#AM#q#T#i #B #di#A#p#A#z#OHE OT 0#</w:t>
      </w:r>
    </w:p>
    <w:p>
      <w:pPr>
        <w:pStyle w:val="PreformattedText"/>
        <w:bidi w:val="0"/>
        <w:jc w:val="left"/>
        <w:rPr/>
      </w:pPr>
      <w:r>
        <w:rPr/>
        <w:t>d#O  32767 #ili  p#POCTO KAK  16-PA#z#P#qd#H#y#E #d#BO#i~#H#y#E  #z#HA#~#EH#iq#. B#</w:t>
      </w:r>
    </w:p>
    <w:p>
      <w:pPr>
        <w:pStyle w:val="PreformattedText"/>
        <w:bidi w:val="0"/>
        <w:jc w:val="left"/>
        <w:rPr/>
      </w:pPr>
      <w:r>
        <w:rPr/>
        <w:t>p#PO#c#ECCE  #i#C#p#O#l#HEH#iq  #C#l#OB  #z#HA#~#EH#iq  p#OME#}#A#`#TC#q  #HA  CTEK  #i#</w:t>
      </w:r>
    </w:p>
    <w:p>
      <w:pPr>
        <w:pStyle w:val="PreformattedText"/>
        <w:bidi w:val="0"/>
        <w:jc w:val="left"/>
        <w:rPr/>
      </w:pPr>
      <w:r>
        <w:rPr/>
        <w:t>CH#i#MA#`#TC#q  #C  HE#g#O.  #p#EPE#p#O#l#HEH#i#E  #i  i#C#~#EP#p#AH#i#E  CTEKA,  KAK#</w:t>
      </w:r>
    </w:p>
    <w:p>
      <w:pPr>
        <w:pStyle w:val="PreformattedText"/>
        <w:bidi w:val="0"/>
        <w:jc w:val="left"/>
        <w:rPr/>
      </w:pPr>
      <w:r>
        <w:rPr/>
        <w:t>p#PAB#il#O,    HE    #p#POBEP#q#ETC#q#;   E#g#O    MAKC#i#MA#lx#H#yi    #O#b#'EM#</w:t>
      </w:r>
    </w:p>
    <w:p>
      <w:pPr>
        <w:pStyle w:val="PreformattedText"/>
        <w:bidi w:val="0"/>
        <w:jc w:val="left"/>
        <w:rPr/>
      </w:pPr>
      <w:r>
        <w:rPr/>
        <w:t>u#CTAHAB#li#BAETC#q  #PEA#liz#A#ci#E#i#.  CTAH#d#APT #p#PE#du#CMATP#i#BAET,  #~#TO</w:t>
      </w:r>
    </w:p>
    <w:p>
      <w:pPr>
        <w:pStyle w:val="PreformattedText"/>
        <w:bidi w:val="0"/>
        <w:jc w:val="left"/>
        <w:rPr/>
      </w:pPr>
      <w:r>
        <w:rPr/>
        <w:t>CTEK  PACTET B  CTOPOH#u uby#BAH#iq  #A#d#PECOB; #|#TO  CO#gl#AC#u#ETC#q #C</w:t>
      </w:r>
    </w:p>
    <w:p>
      <w:pPr>
        <w:pStyle w:val="PreformattedText"/>
        <w:bidi w:val="0"/>
        <w:jc w:val="left"/>
        <w:rPr/>
      </w:pPr>
      <w:r>
        <w:rPr/>
        <w:t>A#pp#APATHO#i #PEA#liz#A#ci#E#i  #CTEKA B  #b#O#lx{i#HCTBE #|#BM,  KOTOP#y#E EE#</w:t>
      </w:r>
    </w:p>
    <w:p>
      <w:pPr>
        <w:pStyle w:val="PreformattedText"/>
        <w:bidi w:val="0"/>
        <w:jc w:val="left"/>
        <w:rPr/>
      </w:pPr>
      <w:r>
        <w:rPr/>
        <w:t>i#ME#`#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EK  BO#z#BPATOB  #p#O  CBOE#i  #CTP#u#KT#u#PE  AHA#l#O#gi~#EH  CTEK#u</w:t>
      </w:r>
    </w:p>
    <w:p>
      <w:pPr>
        <w:pStyle w:val="PreformattedText"/>
        <w:bidi w:val="0"/>
        <w:jc w:val="left"/>
        <w:rPr/>
      </w:pPr>
      <w:r>
        <w:rPr/>
        <w:t>d#AHH#y#X,   HO    #i#C#p#O#lxzu#ETC#q   #OCO#by#M    O#b#PA#z#OM   HEKOTOP#y#M#i#</w:t>
      </w:r>
    </w:p>
    <w:p>
      <w:pPr>
        <w:pStyle w:val="PreformattedText"/>
        <w:bidi w:val="0"/>
        <w:jc w:val="left"/>
        <w:rPr/>
      </w:pPr>
      <w:r>
        <w:rPr/>
        <w:t>CTAH#d#APTH#y#M#i #C#l#OBAM#i#; E#g#O PACCMOTPEH#i#E OT#l#O#v#EHO #d#O #gl#AB#y #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#~#A#lx#H#u` ~#ACT#x  #A#d#PECHO#g#O #p#POCTPAHCTBA  O#by~#HO #z#AH#i#MAET</w:t>
      </w:r>
    </w:p>
    <w:p>
      <w:pPr>
        <w:pStyle w:val="PreformattedText"/>
        <w:bidi w:val="0"/>
        <w:jc w:val="left"/>
        <w:rPr/>
      </w:pPr>
      <w:r>
        <w:rPr/>
        <w:t>C#l#OBAP#x #(#p#O #d#P#ug#O#i #TEPM#i#HO#l#O#gii  #"KO#d#O#f#A#il#") - XPAH#ili}#E C#l#OB#</w:t>
      </w:r>
    </w:p>
    <w:p>
      <w:pPr>
        <w:pStyle w:val="PreformattedText"/>
        <w:bidi w:val="0"/>
        <w:jc w:val="left"/>
        <w:rPr/>
      </w:pPr>
      <w:r>
        <w:rPr/>
        <w:t>i d#AHH#y#X.  #p#O MEPE  PAC#{i#PEH#iq i#CXO#d#HO#g#O HA#b#OPA  C#l#OB C#l#OBAP#x#</w:t>
      </w:r>
    </w:p>
    <w:p>
      <w:pPr>
        <w:pStyle w:val="PreformattedText"/>
        <w:bidi w:val="0"/>
        <w:jc w:val="left"/>
        <w:rPr/>
      </w:pPr>
      <w:r>
        <w:rPr/>
        <w:t>PACTET  B CTOPOH#u  u#BE#li~#EH#iq #A#d#PECOB.  C#p#E#ci#A#lx#H#y#E C#l#OBA  #iz#</w:t>
      </w:r>
    </w:p>
    <w:p>
      <w:pPr>
        <w:pStyle w:val="PreformattedText"/>
        <w:bidi w:val="0"/>
        <w:jc w:val="left"/>
        <w:rPr/>
      </w:pPr>
      <w:r>
        <w:rPr/>
        <w:t>O#bqz#ATE#lx#HO#g#O HA#b#OPA  #p#O#z#BO#lq`#T #up#PAB#lq#T#x #BEP#{i#HO#i  #C#l#OBAP#q #-#</w:t>
      </w:r>
    </w:p>
    <w:p>
      <w:pPr>
        <w:pStyle w:val="PreformattedText"/>
        <w:bidi w:val="0"/>
        <w:jc w:val="left"/>
        <w:rPr/>
      </w:pPr>
      <w:r>
        <w:rPr/>
        <w:t>p#O#d#H#i#MAT#x i #O#pu#CKAT#x #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#qdu  #CO CTEKOM  #d#AHH#y#X #i  #CTEKOM BO#z#BPATOB  B CTAP#{i#X</w:t>
      </w:r>
    </w:p>
    <w:p>
      <w:pPr>
        <w:pStyle w:val="PreformattedText"/>
        <w:bidi w:val="0"/>
        <w:jc w:val="left"/>
        <w:rPr/>
      </w:pPr>
      <w:r>
        <w:rPr/>
        <w:t>A#d#PECAX O#p#EPAT#i#BHO#i p#AM#q#T#i #O#by~#HO PA#z#ME#}#AETC#q buf#EP HA 64-100#</w:t>
      </w:r>
    </w:p>
    <w:p>
      <w:pPr>
        <w:pStyle w:val="PreformattedText"/>
        <w:bidi w:val="0"/>
        <w:jc w:val="left"/>
        <w:rPr/>
      </w:pPr>
      <w:r>
        <w:rPr/>
        <w:t>b#A#i#TOB  #dlq  p#OCTPO#~#HO#g#O  BBO#d#A  #f#OPT-TEKCTA  C  TEPM#i#HA#l#A  #i</w:t>
      </w:r>
    </w:p>
    <w:p>
      <w:pPr>
        <w:pStyle w:val="PreformattedText"/>
        <w:bidi w:val="0"/>
        <w:jc w:val="left"/>
        <w:rPr/>
      </w:pPr>
      <w:r>
        <w:rPr/>
        <w:t>buf#EPH#yi pul  dlq #O#b#MEHA C BHE#{#HE#i  di#CKOBO#i p#AM#q#T#x` #PA#z#MEPOM</w:t>
      </w:r>
    </w:p>
    <w:p>
      <w:pPr>
        <w:pStyle w:val="PreformattedText"/>
        <w:bidi w:val="0"/>
        <w:jc w:val="left"/>
        <w:rPr/>
      </w:pPr>
      <w:r>
        <w:rPr/>
        <w:t>OT  1  #d#O  3 #i  b#O#l#EE  K  #b#A#i#TOB.  #d#OCT#up  #K #|#T#i#M  #buf#EPAM  #i</w:t>
      </w:r>
    </w:p>
    <w:p>
      <w:pPr>
        <w:pStyle w:val="PreformattedText"/>
        <w:bidi w:val="0"/>
        <w:jc w:val="left"/>
        <w:rPr/>
      </w:pPr>
      <w:r>
        <w:rPr/>
        <w:t>f#AKT#i~#ECK#ii    #O#b#MEH   B#yp#O#l#H#q`#T    C#p#E#ci#A#lx#H#y#E   C#l#OBA    #iz#</w:t>
      </w:r>
    </w:p>
    <w:p>
      <w:pPr>
        <w:pStyle w:val="PreformattedText"/>
        <w:bidi w:val="0"/>
        <w:jc w:val="left"/>
        <w:rPr/>
      </w:pPr>
      <w:r>
        <w:rPr/>
        <w:t>O#bqz#ATE#lx#HO#g#O HA#b#O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 PA#b#OTA B #di#A#l#O#g#OBOM PE#vi#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PO#g#PAMM#i#POBAH#i#E  HA  #qzy#KE  #f#OPT  #q#B#lq#ETC#q  #C#u}#ECTBEHHO#</w:t>
      </w:r>
    </w:p>
    <w:p>
      <w:pPr>
        <w:pStyle w:val="PreformattedText"/>
        <w:bidi w:val="0"/>
        <w:jc w:val="left"/>
        <w:rPr/>
      </w:pPr>
      <w:r>
        <w:rPr/>
        <w:t>di#A#l#O#g#OB#y#M.  HAXO#dq#C#x   z#A  TEPM#i#HA#l#OM,   #p#PO#g#PAMM#i#CT  BBO#di#T</w:t>
      </w:r>
    </w:p>
    <w:p>
      <w:pPr>
        <w:pStyle w:val="PreformattedText"/>
        <w:bidi w:val="0"/>
        <w:jc w:val="left"/>
        <w:rPr/>
      </w:pPr>
      <w:r>
        <w:rPr/>
        <w:t>C#l#OBA-KOMAH#dy#,  A  #z#A#g#P#uv#EHHA#q   #B  #p#AM#q#T#x  |#BM  #f#OPT-C#i#CTEMA</w:t>
      </w:r>
    </w:p>
    <w:p>
      <w:pPr>
        <w:pStyle w:val="PreformattedText"/>
        <w:bidi w:val="0"/>
        <w:jc w:val="left"/>
        <w:rPr/>
      </w:pPr>
      <w:r>
        <w:rPr/>
        <w:t>HEME#dl#EHHO B#yp#O#l#H#q#ET  O#b#O#z#HA#~#AEM#y#E #|#T#i#M#i #C#l#OBAM#i  d#E#i#CTB#iq#. O</w:t>
      </w:r>
    </w:p>
    <w:p>
      <w:pPr>
        <w:pStyle w:val="PreformattedText"/>
        <w:bidi w:val="0"/>
        <w:jc w:val="left"/>
        <w:rPr/>
      </w:pPr>
      <w:r>
        <w:rPr/>
        <w:t>CBOE#i   g#OTOBHOCT#i  #K   O#b#PA#b#OTKE   O#~#EPE#d#HO#i  p#OP#cii   #BBO#d#A#</w:t>
      </w:r>
    </w:p>
    <w:p>
      <w:pPr>
        <w:pStyle w:val="PreformattedText"/>
        <w:bidi w:val="0"/>
        <w:jc w:val="left"/>
        <w:rPr/>
      </w:pPr>
      <w:r>
        <w:rPr/>
        <w:t>f#OPT-C#i#CTEMA   O#by~#HO   COO#b}#AET   #p#PO#g#PAMM#i#CT#u   #C#p#E#ci#A#lx#H#y#M#</w:t>
      </w:r>
    </w:p>
    <w:p>
      <w:pPr>
        <w:pStyle w:val="PreformattedText"/>
        <w:bidi w:val="0"/>
        <w:jc w:val="left"/>
        <w:rPr/>
      </w:pPr>
      <w:r>
        <w:rPr/>
        <w:t>p#P#igl#A#{#EH#i#EM  (HA#p#P#i#MEP, #z#HAKOM  "&gt;",  KOTOP#yi p#E#~#ATAETC#q  #HA</w:t>
      </w:r>
    </w:p>
    <w:p>
      <w:pPr>
        <w:pStyle w:val="PreformattedText"/>
        <w:bidi w:val="0"/>
        <w:jc w:val="left"/>
        <w:rPr/>
      </w:pPr>
      <w:r>
        <w:rPr/>
        <w:t>TEPM#i#HA#l#E). #p#O#lu~i#B  TAKOE #p#P#igl#A#{#EH#i#E,  #p#PO#g#PAMM#i#CT HA#bi#PAET</w:t>
      </w:r>
    </w:p>
    <w:p>
      <w:pPr>
        <w:pStyle w:val="PreformattedText"/>
        <w:bidi w:val="0"/>
        <w:jc w:val="left"/>
        <w:rPr/>
      </w:pPr>
      <w:r>
        <w:rPr/>
        <w:t>HA  TEPM#i#HA#l#E  O#~#EPE#d#H#u`  p#OP#ci` f#OPT-TEKCTA,  #z#AKAH#~i#BA#q  #EE</w:t>
      </w:r>
    </w:p>
    <w:p>
      <w:pPr>
        <w:pStyle w:val="PreformattedText"/>
        <w:bidi w:val="0"/>
        <w:jc w:val="left"/>
        <w:rPr/>
      </w:pPr>
      <w:r>
        <w:rPr/>
        <w:t>C#p#E#ci#A#lx#H#y#M #up#PAB#lq`}i#M  C#i#MBO#l#OM (HA#p#P#i#MEP,  HA#vi#MA#q #K#l#AB#i{u#</w:t>
      </w:r>
    </w:p>
    <w:p>
      <w:pPr>
        <w:pStyle w:val="PreformattedText"/>
        <w:bidi w:val="0"/>
        <w:jc w:val="left"/>
        <w:rPr/>
      </w:pPr>
      <w:r>
        <w:rPr/>
        <w:t>"BBO#d#"  #ili #"#p#EPEBO#d  #CTPOK#i#"). #p#O#lu~i#B  C#ig#HA#l #O  #z#ABEP#{#EH#ii#</w:t>
      </w:r>
    </w:p>
    <w:p>
      <w:pPr>
        <w:pStyle w:val="PreformattedText"/>
        <w:bidi w:val="0"/>
        <w:jc w:val="left"/>
        <w:rPr/>
      </w:pPr>
      <w:r>
        <w:rPr/>
        <w:t>BBO#d#A, #f#OPT-C#i#CTEMA HA#~i#HAET  O#b#PA#b#OTK#u #BBE#d#EHHO#g#O TEKCTA (O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#z#ME#}#AETC#q #B  #buf#EPE #dlq #BBO#d#A  C TEPM#i#HA#l#A), B#yd#E#lqq  #B HEM</w:t>
      </w:r>
    </w:p>
    <w:p>
      <w:pPr>
        <w:pStyle w:val="PreformattedText"/>
        <w:bidi w:val="0"/>
        <w:jc w:val="left"/>
        <w:rPr/>
      </w:pPr>
      <w:r>
        <w:rPr/>
        <w:t>C#l#OBA-KOMAH#dy i i#C#p#O#l#H#qq i#X. #u#C#p#E#{#HO O#b#PA#b#OTAB BEC#x #BBE#d#EHH#yi#</w:t>
      </w:r>
    </w:p>
    <w:p>
      <w:pPr>
        <w:pStyle w:val="PreformattedText"/>
        <w:bidi w:val="0"/>
        <w:jc w:val="left"/>
        <w:rPr/>
      </w:pPr>
      <w:r>
        <w:rPr/>
        <w:t>TEKCT, #f#OPT-C#i#CTEMA BHOB#x p#P#igl#A#{#AET  #p#PO#g#PAMM#i#CTA K BBO#du#, #i#</w:t>
      </w:r>
    </w:p>
    <w:p>
      <w:pPr>
        <w:pStyle w:val="PreformattedText"/>
        <w:bidi w:val="0"/>
        <w:jc w:val="left"/>
        <w:rPr/>
      </w:pPr>
      <w:r>
        <w:rPr/>
        <w:t>O#pi#CAHH#yi ci#K#l di#A#l#O#g#A #p#OBTOP#q#ETC#q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O#gi#E #f#OPT-C#i#CTEM#y p#OC#l#E  #u#C#p#E#{#HO#g#O  #z#ABEP#{eniq  wyda`t#</w:t>
      </w:r>
    </w:p>
    <w:p>
      <w:pPr>
        <w:pStyle w:val="PreformattedText"/>
        <w:bidi w:val="0"/>
        <w:jc w:val="left"/>
        <w:rPr/>
      </w:pPr>
      <w:r>
        <w:rPr/>
        <w:t>"OK" -  OT AH#glii#CKO#g#O "O'KEY"  - "BCE B #p#OP#qd#KE!").  EC#li #BO</w:t>
      </w:r>
    </w:p>
    <w:p>
      <w:pPr>
        <w:pStyle w:val="PreformattedText"/>
        <w:bidi w:val="0"/>
        <w:jc w:val="left"/>
        <w:rPr/>
      </w:pPr>
      <w:r>
        <w:rPr/>
        <w:t>BPEM#q  #O#b#PA#b#OTK#i   #BBE#d#EHHO#g#O  TEKCTA   BO#z#H#i#KAET  KAKA#q#-#lib#O</w:t>
      </w:r>
    </w:p>
    <w:p>
      <w:pPr>
        <w:pStyle w:val="PreformattedText"/>
        <w:bidi w:val="0"/>
        <w:jc w:val="left"/>
        <w:rPr/>
      </w:pPr>
      <w:r>
        <w:rPr/>
        <w:t>O#{ib#O#~#HA#q   #C#i#T#u#A#ciq   #(HA#p#P#i#MEP,   BCTPET#il#OC#x   #HE#iz#BECTHOE#</w:t>
      </w:r>
    </w:p>
    <w:p>
      <w:pPr>
        <w:pStyle w:val="PreformattedText"/>
        <w:bidi w:val="0"/>
        <w:jc w:val="left"/>
        <w:rPr/>
      </w:pPr>
      <w:r>
        <w:rPr/>
        <w:t>f#OPT-C#i#CTEME  C#l#OBO),  TO  HA TEPM#i#HA#l  #B#y#BO#di#TC#q  p#O#q#CH#q`}#EE</w:t>
      </w:r>
    </w:p>
    <w:p>
      <w:pPr>
        <w:pStyle w:val="PreformattedText"/>
        <w:bidi w:val="0"/>
        <w:jc w:val="left"/>
        <w:rPr/>
      </w:pPr>
      <w:r>
        <w:rPr/>
        <w:t>COO#b}#EH#i#E,  O#b#PA#b#OTKA   BBE#d#EHHO#g#O  TEKCTA   #p#PEKPA#}#AETC#q#,  #i</w:t>
      </w:r>
    </w:p>
    <w:p>
      <w:pPr>
        <w:pStyle w:val="PreformattedText"/>
        <w:bidi w:val="0"/>
        <w:jc w:val="left"/>
        <w:rPr/>
      </w:pPr>
      <w:r>
        <w:rPr/>
        <w:t>f#OPT-C#i#CTEMA #p#P#igl#A#{#AET  #p#PO#g#PAMM#i#CTA K BBO#du  #HOBO#g#O TEKCTA.#</w:t>
      </w:r>
    </w:p>
    <w:p>
      <w:pPr>
        <w:pStyle w:val="PreformattedText"/>
        <w:bidi w:val="0"/>
        <w:jc w:val="left"/>
        <w:rPr/>
      </w:pPr>
      <w:r>
        <w:rPr/>
        <w:t>dlq  z#ABEP#{#EH#iq #PA#b#OT#y  #O#by~#HO #p#PE#du#CMATP#i#BA#`#TC#q  #C#p#E#ci#A#lx#H#y#E</w:t>
      </w:r>
    </w:p>
    <w:p>
      <w:pPr>
        <w:pStyle w:val="PreformattedText"/>
        <w:bidi w:val="0"/>
        <w:jc w:val="left"/>
        <w:rPr/>
      </w:pPr>
      <w:r>
        <w:rPr/>
        <w:t>C#l#OBA-KOMAH#dy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#p#OCPE#d#CTBEHHO BBO#di#T#x #C  TEPM#i#HA#l#A #b#O#lx{i#E #f#OPT-TEKCT#y#</w:t>
      </w:r>
    </w:p>
    <w:p>
      <w:pPr>
        <w:pStyle w:val="PreformattedText"/>
        <w:bidi w:val="0"/>
        <w:jc w:val="left"/>
        <w:rPr/>
      </w:pPr>
      <w:r>
        <w:rPr/>
        <w:t>HE#ud#O#b#HO, #p#O#|#TOM#u i#X XPAH#q#T BO  BHE#{#HE#i p#AM#q#T#i #HA #di#CKAX, A C</w:t>
      </w:r>
    </w:p>
    <w:p>
      <w:pPr>
        <w:pStyle w:val="PreformattedText"/>
        <w:bidi w:val="0"/>
        <w:jc w:val="left"/>
        <w:rPr/>
      </w:pPr>
      <w:r>
        <w:rPr/>
        <w:t>TEPM#i#HA#l#A #p#PO#g#PAMM#i#CT BBO#di#T TO#lx#KO C#l#OBA-KOMAH#dy#, OTC#yl#A#`}i#E#</w:t>
      </w:r>
    </w:p>
    <w:p>
      <w:pPr>
        <w:pStyle w:val="PreformattedText"/>
        <w:bidi w:val="0"/>
        <w:jc w:val="left"/>
        <w:rPr/>
      </w:pPr>
      <w:r>
        <w:rPr/>
        <w:t>f#OPT-C#i#CTEM#u  #K  O#b#PA#b#OTKE TEX  #ili  i#H#y#X  #bl#OKOB #iz  #BHE#{#HE#i</w:t>
      </w:r>
    </w:p>
    <w:p>
      <w:pPr>
        <w:pStyle w:val="PreformattedText"/>
        <w:bidi w:val="0"/>
        <w:jc w:val="left"/>
        <w:rPr/>
      </w:pPr>
      <w:r>
        <w:rPr/>
        <w:t>p#AM#q#T#i#. #dlq  #CO#zd#AH#iq i  i#C#p#PAB#l#EH#iq f#OPT-TEKCTOB  BO BHE#{#HE#i</w:t>
      </w:r>
    </w:p>
    <w:p>
      <w:pPr>
        <w:pStyle w:val="PreformattedText"/>
        <w:bidi w:val="0"/>
        <w:jc w:val="left"/>
        <w:rPr/>
      </w:pPr>
      <w:r>
        <w:rPr/>
        <w:t>p#AM#q#T#i  i#C#p#O#lxzu#ETC#q  #TEKCTOB#yi  #PE#d#AKTOP,  KOTOP#yi  q#B#lq#ETC#q#</w:t>
      </w:r>
    </w:p>
    <w:p>
      <w:pPr>
        <w:pStyle w:val="PreformattedText"/>
        <w:bidi w:val="0"/>
        <w:jc w:val="left"/>
        <w:rPr/>
      </w:pPr>
      <w:r>
        <w:rPr/>
        <w:t>C#p#E#ci#A#lizi#POBAHH#y#M PAC#{i#PEH#i#EM #f#OPT-C#i#CTEM#y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 CTEK #d#AHH#y#X #i #B#y~i#C#l#EH#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  OCHOBE B#y~i#C#li#TE#lx#HO#i  #MO#d#E#li  dlq  qzy#KA #f#OPT  #l#E#vi#T</w:t>
      </w:r>
    </w:p>
    <w:p>
      <w:pPr>
        <w:pStyle w:val="PreformattedText"/>
        <w:bidi w:val="0"/>
        <w:jc w:val="left"/>
        <w:rPr/>
      </w:pPr>
      <w:r>
        <w:rPr/>
        <w:t>CTEKOBA#q  #MA#{i#HA.  EE KOMAH#dy  #(C#l#OBA  B  #qzy#KE #f#OPT)  O#by~#HO#</w:t>
      </w:r>
    </w:p>
    <w:p>
      <w:pPr>
        <w:pStyle w:val="PreformattedText"/>
        <w:bidi w:val="0"/>
        <w:jc w:val="left"/>
        <w:rPr/>
      </w:pPr>
      <w:r>
        <w:rPr/>
        <w:t>i#C#p#O#lxzu`#T B KA#~#ECTBE CBO#i#X O#p#EPAH#d#OB BEPXH#i#E #|l#EMEHT#y #CTEKA,#</w:t>
      </w:r>
    </w:p>
    <w:p>
      <w:pPr>
        <w:pStyle w:val="PreformattedText"/>
        <w:bidi w:val="0"/>
        <w:jc w:val="left"/>
        <w:rPr/>
      </w:pPr>
      <w:r>
        <w:rPr/>
        <w:t>ubi#PA#q i#X CO CTEKA #i  #BO#z#BPA#}#A#q #PE#zulx#TAT#y #(EC#li #OH#i #ECT#x#) HA</w:t>
      </w:r>
    </w:p>
    <w:p>
      <w:pPr>
        <w:pStyle w:val="PreformattedText"/>
        <w:bidi w:val="0"/>
        <w:jc w:val="left"/>
        <w:rPr/>
      </w:pPr>
      <w:r>
        <w:rPr/>
        <w:t>MECTO  O#p#EPAH#d#OB.  KAK  #p#PAB#il#O,  C#l#OBA  #i#C#p#O#lxzu`#T  O#di#H-#d#BA</w:t>
      </w:r>
    </w:p>
    <w:p>
      <w:pPr>
        <w:pStyle w:val="PreformattedText"/>
        <w:bidi w:val="0"/>
        <w:jc w:val="left"/>
        <w:rPr/>
      </w:pPr>
      <w:r>
        <w:rPr/>
        <w:t>BEPXH#i#X #z#HA#~#EH#iq  #HA CTEKE.  #dlq i#X O#pi#CAH#iq  bud#EM #p#P#i#MEH#q#T#x#</w:t>
      </w:r>
    </w:p>
    <w:p>
      <w:pPr>
        <w:pStyle w:val="PreformattedText"/>
        <w:bidi w:val="0"/>
        <w:jc w:val="left"/>
        <w:rPr/>
      </w:pPr>
      <w:r>
        <w:rPr/>
        <w:t>C#l#E#du`}u` di#A#g#PAMM#u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#M#q    #BEP#{i#HA CTEKA #d#O  ---&gt;  BEP#{i#HA CTEKA #p#OC#l#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#l#OBA   #i#C#p#O#l#HEH#iq #C#l#OBA         #i#C#p#O#l#HEH#iq #C#l#O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~i#TA#q#,  #~#TO  CAMOE  BEPXHEE   #z#HA#~#EH#i#E  B  CTEKE  (#p#OC#l#E#d#HEE#</w:t>
      </w:r>
    </w:p>
    <w:p>
      <w:pPr>
        <w:pStyle w:val="PreformattedText"/>
        <w:bidi w:val="0"/>
        <w:jc w:val="left"/>
        <w:rPr/>
      </w:pPr>
      <w:r>
        <w:rPr/>
        <w:t>d#O#b#AB#l#EHHOE) HAXO#di#TC#q #C#p#PAB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lq #PA#b#OT#y #C CO#b#CTBEHHO BEP#{i#HO#i #CTEKA #i#ME#`#TC#q #C#l#O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     A ---&gt; A,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   A --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   A,B ---&gt; A,B,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     A,B,C ---&gt; B,C,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   A,B ---&gt; B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BO DUP (OT "DUPLICATE"  - "#dubli#POBAT#x#") #dubli#P#u#ET BEP#{i#H#u#</w:t>
      </w:r>
    </w:p>
    <w:p>
      <w:pPr>
        <w:pStyle w:val="PreformattedText"/>
        <w:bidi w:val="0"/>
        <w:jc w:val="left"/>
        <w:rPr/>
      </w:pPr>
      <w:r>
        <w:rPr/>
        <w:t>CTEKA,  #d#O#b#AB#lqq  #B  CTEK  E#}#E O#d#HO  #z#HA#~#EH#i#E,  PABHOE  TOM#u#,</w:t>
      </w:r>
    </w:p>
    <w:p>
      <w:pPr>
        <w:pStyle w:val="PreformattedText"/>
        <w:bidi w:val="0"/>
        <w:jc w:val="left"/>
        <w:rPr/>
      </w:pPr>
      <w:r>
        <w:rPr/>
        <w:t>KOTOPOE #byl#O #d#O #|#TO#g#O  BEPXH#i#M. C#l#OBO DROP (C#b#POC#i#T#x#) #ubi#PAET</w:t>
      </w:r>
    </w:p>
    <w:p>
      <w:pPr>
        <w:pStyle w:val="PreformattedText"/>
        <w:bidi w:val="0"/>
        <w:jc w:val="left"/>
        <w:rPr/>
      </w:pPr>
      <w:r>
        <w:rPr/>
        <w:t>BEPXHEE  #z#HA#~#EH#i#E.  C#l#OBO  OVER (#~#EPE#z#)  #dubli#P#u#ET  #z#HA#~#EH#i#E,#</w:t>
      </w:r>
    </w:p>
    <w:p>
      <w:pPr>
        <w:pStyle w:val="PreformattedText"/>
        <w:bidi w:val="0"/>
        <w:jc w:val="left"/>
        <w:rPr/>
      </w:pPr>
      <w:r>
        <w:rPr/>
        <w:t>l#E#v#A#}#EE  HA  CTEKE  HE#p#OCPE#d#CTBEHHO #p#O#d  #BEPXH#i#M.  C#l#OBO  ROT</w:t>
      </w:r>
    </w:p>
    <w:p>
      <w:pPr>
        <w:pStyle w:val="PreformattedText"/>
        <w:bidi w:val="0"/>
        <w:jc w:val="left"/>
        <w:rPr/>
      </w:pPr>
      <w:r>
        <w:rPr/>
        <w:t>(BPA#}#AT#x#)  #ci#K#li~#ECK#i  p#EPECTAB#lq#ET  #p#O #~#ACOBO#i  #CTPE#l#KE  TP#i#</w:t>
      </w:r>
    </w:p>
    <w:p>
      <w:pPr>
        <w:pStyle w:val="PreformattedText"/>
        <w:bidi w:val="0"/>
        <w:jc w:val="left"/>
        <w:rPr/>
      </w:pPr>
      <w:r>
        <w:rPr/>
        <w:t>BEPXH#i#X  #z#HA#~#EH#iq #B  CTEKE.  HAKOHE#c#,  C#l#OBO SWAP  (O#b#MEH#q#T#x#)</w:t>
      </w:r>
    </w:p>
    <w:p>
      <w:pPr>
        <w:pStyle w:val="PreformattedText"/>
        <w:bidi w:val="0"/>
        <w:jc w:val="left"/>
        <w:rPr/>
      </w:pPr>
      <w:r>
        <w:rPr/>
        <w:t>MEH#q#ET MECTAM#i d#BA BEPXH#i#X #z#HA#~#EH#iq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OME  #|#T#i#X  C#l#OB,  PA#b#OTA#`}i#X C  BEP#{i#HO#i  #CTEKA,  ECT#x#</w:t>
      </w:r>
    </w:p>
    <w:p>
      <w:pPr>
        <w:pStyle w:val="PreformattedText"/>
        <w:bidi w:val="0"/>
        <w:jc w:val="left"/>
        <w:rPr/>
      </w:pPr>
      <w:r>
        <w:rPr/>
        <w:t>BO#z#MO#v#HOCT#x d#O#b#PAT#x#C#q d#O #l`b#O#g#O E#g#O #|l#EMEH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  AN,AN-1,...,A0,N ---&gt; AN,AN-1,...,A0,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   AN,AN-1,...,A0,N ---&gt; AN-1,...,A0,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BO PICK  (B#zq#T#x#) #dubli#P#u#ET  N-#yi |l#EMEHT CTEKA  (C#~i#TA#q #OT</w:t>
      </w:r>
    </w:p>
    <w:p>
      <w:pPr>
        <w:pStyle w:val="PreformattedText"/>
        <w:bidi w:val="0"/>
        <w:jc w:val="left"/>
        <w:rPr/>
      </w:pPr>
      <w:r>
        <w:rPr/>
        <w:t>H#ulq#), TAK #~#TO 0 PICK PABHOC#ilx#HO  DUP , A 1 PICK PABHOC#ilx#HO</w:t>
      </w:r>
    </w:p>
    <w:p>
      <w:pPr>
        <w:pStyle w:val="PreformattedText"/>
        <w:bidi w:val="0"/>
        <w:jc w:val="left"/>
        <w:rPr/>
      </w:pPr>
      <w:r>
        <w:rPr/>
        <w:t>OVER  .  C#l#OBO  ROLL (#p#OBEPH#u#T#x#)  #ci#K#li~#ECK#i  p#EPECTAB#lq#ET  N</w:t>
      </w:r>
    </w:p>
    <w:p>
      <w:pPr>
        <w:pStyle w:val="PreformattedText"/>
        <w:bidi w:val="0"/>
        <w:jc w:val="left"/>
        <w:rPr/>
      </w:pPr>
      <w:r>
        <w:rPr/>
        <w:t>BEPXH#i#X  #|l#EMEHTOB CTEKA  (TO#v#E  C#~i#TA#q #OT  H#ulq#) #p#O  #~#ACOBO#i#</w:t>
      </w:r>
    </w:p>
    <w:p>
      <w:pPr>
        <w:pStyle w:val="PreformattedText"/>
        <w:bidi w:val="0"/>
        <w:jc w:val="left"/>
        <w:rPr/>
      </w:pPr>
      <w:r>
        <w:rPr/>
        <w:t>CTPE#l#KE, TAK #~#TO 2 ROLL  PABHOC#ilx#HO ROT , 1 ROLL PABHOC#ilx#HO</w:t>
      </w:r>
    </w:p>
    <w:p>
      <w:pPr>
        <w:pStyle w:val="PreformattedText"/>
        <w:bidi w:val="0"/>
        <w:jc w:val="left"/>
        <w:rPr/>
      </w:pPr>
      <w:r>
        <w:rPr/>
        <w:t>SWAP , A 0 ROLL #q#B#lq#ETC#q pu#CTO#i #O#p#EPA#ci#E#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~#TO#by #"#u#B#id#ET#x#"  BEPXHEE #z#HA#~#EH#i#E HA  CTEKE #i#C#p#O#lxzu#ETC#q#</w:t>
      </w:r>
    </w:p>
    <w:p>
      <w:pPr>
        <w:pStyle w:val="PreformattedText"/>
        <w:bidi w:val="0"/>
        <w:jc w:val="left"/>
        <w:rPr/>
      </w:pPr>
      <w:r>
        <w:rPr/>
        <w:t>C#l#OBO . (TO#~#K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A ---&gt;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#TO C#l#OBO CH#i#MAET #z#HA#~#EH#i#E C  BEP#{i#H#y #CTEKA #i p#E#~#ATAET E#g#O HA</w:t>
      </w:r>
    </w:p>
    <w:p>
      <w:pPr>
        <w:pStyle w:val="PreformattedText"/>
        <w:bidi w:val="0"/>
        <w:jc w:val="left"/>
        <w:rPr/>
      </w:pPr>
      <w:r>
        <w:rPr/>
        <w:t>TEPM#i#HA#l#E  KAK  #c#E#l#OE #~i#C#l#O  B  CBO#b#O#d#HOM  #f#OPMATE (T.E.  #b#E#z#</w:t>
      </w:r>
    </w:p>
    <w:p>
      <w:pPr>
        <w:pStyle w:val="PreformattedText"/>
        <w:bidi w:val="0"/>
        <w:jc w:val="left"/>
        <w:rPr/>
      </w:pPr>
      <w:r>
        <w:rPr/>
        <w:t>BE#du}i#X  H#ul#E#i   i  #CO  #z#HAKOM  M#i#H#u#C   B#p#EPE#di#,  EC#li  ~i#C#l#O</w:t>
      </w:r>
    </w:p>
    <w:p>
      <w:pPr>
        <w:pStyle w:val="PreformattedText"/>
        <w:bidi w:val="0"/>
        <w:jc w:val="left"/>
        <w:rPr/>
      </w:pPr>
      <w:r>
        <w:rPr/>
        <w:t>OTP#ic#ATE#lx#HO). BC#l#E#d  z#A #p#OC#l#E#d#HE#i  cif#PO#i ~i#C#l#A  C#l#OBO TO#~#KA</w:t>
      </w:r>
    </w:p>
    <w:p>
      <w:pPr>
        <w:pStyle w:val="PreformattedText"/>
        <w:bidi w:val="0"/>
        <w:jc w:val="left"/>
        <w:rPr/>
      </w:pPr>
      <w:r>
        <w:rPr/>
        <w:t>B#y#BO#di#T  O#di#H   #p#PO#b#E#l#,  #~#TO#by  #B#y#BO#di#M#y#E  #p#O#d#P#qd   ~i#C#l#A  HE</w:t>
      </w:r>
    </w:p>
    <w:p>
      <w:pPr>
        <w:pStyle w:val="PreformattedText"/>
        <w:bidi w:val="0"/>
        <w:jc w:val="left"/>
        <w:rPr/>
      </w:pPr>
      <w:r>
        <w:rPr/>
        <w:t>C#li#BA#li#C#x #B C#pl#O#{#HO#i #P#qd  cif#P. EC#li p#PO#g#PAMM#i#CT XO#~#ET, #~#TO#by#</w:t>
      </w:r>
    </w:p>
    <w:p>
      <w:pPr>
        <w:pStyle w:val="PreformattedText"/>
        <w:bidi w:val="0"/>
        <w:jc w:val="left"/>
        <w:rPr/>
      </w:pPr>
      <w:r>
        <w:rPr/>
        <w:t>HA#p#E#~#ATAHHOE #z#HA#~#EH#i#E OCTA#l#OC#x #HA  CTEKE, OH #d#O#lv#EH #i#C#p#O#l#H#i#T#x#</w:t>
      </w:r>
    </w:p>
    <w:p>
      <w:pPr>
        <w:pStyle w:val="PreformattedText"/>
        <w:bidi w:val="0"/>
        <w:jc w:val="left"/>
        <w:rPr/>
      </w:pPr>
      <w:r>
        <w:rPr/>
        <w:t>TAKO#i #TEK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P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BO DUP CO#zd#ACT  KO#pi` #BEPXHE#g#O #z#HA#~#EH#iq#, A  C#l#OBO TO#~#KA EE</w:t>
      </w:r>
    </w:p>
    <w:p>
      <w:pPr>
        <w:pStyle w:val="PreformattedText"/>
        <w:bidi w:val="0"/>
        <w:jc w:val="left"/>
        <w:rPr/>
      </w:pPr>
      <w:r>
        <w:rPr/>
        <w:t>PAC#p#E#~#ATAET #i ub#EPET CO CTEK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EPE#~i#C#l#EHH#y#E  B#y{#E C#l#OBA  PA#b#OTA#`#T  CO #z#HA#~#EH#iq#M#i#,  #uv#E</w:t>
      </w:r>
    </w:p>
    <w:p>
      <w:pPr>
        <w:pStyle w:val="PreformattedText"/>
        <w:bidi w:val="0"/>
        <w:jc w:val="left"/>
        <w:rPr/>
      </w:pPr>
      <w:r>
        <w:rPr/>
        <w:t>HAXO#dq}i#M#i#C#q #B CTEKE. A  KAK #p#EPBOHA#~#A#lx#HO #z#AHECT#i z#HA#~#EH#i#E B</w:t>
      </w:r>
    </w:p>
    <w:p>
      <w:pPr>
        <w:pStyle w:val="PreformattedText"/>
        <w:bidi w:val="0"/>
        <w:jc w:val="left"/>
        <w:rPr/>
      </w:pPr>
      <w:r>
        <w:rPr/>
        <w:t>CTEK? #qzy#K  #i#MEET C#l#E#du`}#EE #z#AME#~#ATE#lx#HOE  #p#PAB#il#O #u#MO#l~#AH#iq#:</w:t>
      </w:r>
    </w:p>
    <w:p>
      <w:pPr>
        <w:pStyle w:val="PreformattedText"/>
        <w:bidi w:val="0"/>
        <w:jc w:val="left"/>
        <w:rPr/>
      </w:pPr>
      <w:r>
        <w:rPr/>
        <w:t>EC#li #BBE#d#EHHOE C#l#OBO #f#OPT-C#i#CTEME  HE #iz#BECTHO, TO #p#PE#vd#E #~#EM</w:t>
      </w:r>
    </w:p>
    <w:p>
      <w:pPr>
        <w:pStyle w:val="PreformattedText"/>
        <w:bidi w:val="0"/>
        <w:jc w:val="left"/>
        <w:rPr/>
      </w:pPr>
      <w:r>
        <w:rPr/>
        <w:t>BO#zbuvd#AT#x   #O#{ib#O#~#H#u`   #C#i#T#u#A#ci`    i   #COO#b}#AT#x   #O#b   |#TOM#</w:t>
      </w:r>
    </w:p>
    <w:p>
      <w:pPr>
        <w:pStyle w:val="PreformattedText"/>
        <w:bidi w:val="0"/>
        <w:jc w:val="left"/>
        <w:rPr/>
      </w:pPr>
      <w:r>
        <w:rPr/>
        <w:t>p#PO#g#PAMM#i#CT#u#,  #f#OPT-C#i#CTEMA  #py#TAETC#q  p#OH#q#T#x |#TO  C#l#OBO  KAK#</w:t>
      </w:r>
    </w:p>
    <w:p>
      <w:pPr>
        <w:pStyle w:val="PreformattedText"/>
        <w:bidi w:val="0"/>
        <w:jc w:val="left"/>
        <w:rPr/>
      </w:pPr>
      <w:r>
        <w:rPr/>
        <w:t>z#A#pi#C#x ~i#C#l#A.  EC#li #C#l#OBO COCTO#i#T  #iz #O#d#H#i#X #cif#P  C BO#z#MO#v#H#y#M</w:t>
      </w:r>
    </w:p>
    <w:p>
      <w:pPr>
        <w:pStyle w:val="PreformattedText"/>
        <w:bidi w:val="0"/>
        <w:jc w:val="left"/>
        <w:rPr/>
      </w:pPr>
      <w:r>
        <w:rPr/>
        <w:t>HA#~#A#lx#H#y#M  #z#HAKOM  M#i#H#u#C,  TO  O#{ib#K#i  #HET:  C#l#OBO  C#~i#TAETC#q</w:t>
      </w:r>
    </w:p>
    <w:p>
      <w:pPr>
        <w:pStyle w:val="PreformattedText"/>
        <w:bidi w:val="0"/>
        <w:jc w:val="left"/>
        <w:rPr/>
      </w:pPr>
      <w:r>
        <w:rPr/>
        <w:t>iz#BECTH#y#M  #i #E#g#O  #d#E#i#CTB#i#E COCTO#i#T  B TOM,  #~#TO #d#AHHOE  #~i#C#l#O</w:t>
      </w:r>
    </w:p>
    <w:p>
      <w:pPr>
        <w:pStyle w:val="PreformattedText"/>
        <w:bidi w:val="0"/>
        <w:jc w:val="left"/>
        <w:rPr/>
      </w:pPr>
      <w:r>
        <w:rPr/>
        <w:t>K#l#A#d#ETC#q #HA BEP#{i#H#u #CTEK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#p#EP#x   u  #HAC   #d#OCTATO#~#HO  CPE#d#CTB,   #~#TO#by  p#P#i#BECT#i#</w:t>
      </w:r>
    </w:p>
    <w:p>
      <w:pPr>
        <w:pStyle w:val="PreformattedText"/>
        <w:bidi w:val="0"/>
        <w:jc w:val="left"/>
        <w:rPr/>
      </w:pPr>
      <w:r>
        <w:rPr/>
        <w:t>CO#d#EP#v#ATE#lx#H#y#E #p#P#i#MEP#y di#A#l#O#g#A. PACCMOTP#i#M C#l#E#du`}ii p#POTOKO#l#</w:t>
      </w:r>
    </w:p>
    <w:p>
      <w:pPr>
        <w:pStyle w:val="PreformattedText"/>
        <w:bidi w:val="0"/>
        <w:jc w:val="left"/>
        <w:rPr/>
      </w:pPr>
      <w:r>
        <w:rPr/>
        <w:t>PA#b#OT#y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5 6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SWAP . 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7 5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OTBET  HA  #p#P#igl#A#{#EH#i#E   K  BBO#du  #(#z#HAK  "&gt;",  #p#E#~#ATAEM#yi#</w:t>
      </w:r>
    </w:p>
    <w:p>
      <w:pPr>
        <w:pStyle w:val="PreformattedText"/>
        <w:bidi w:val="0"/>
        <w:jc w:val="left"/>
        <w:rPr/>
      </w:pPr>
      <w:r>
        <w:rPr/>
        <w:t>C#i#CTEMO#i#) #p#PO#g#PAMM#i#CT BBO#di#T TP#i ~i#C#l#A  5, 6 #i #7. O#b#PA#b#AT#y#BA#q#</w:t>
      </w:r>
    </w:p>
    <w:p>
      <w:pPr>
        <w:pStyle w:val="PreformattedText"/>
        <w:bidi w:val="0"/>
        <w:jc w:val="left"/>
        <w:rPr/>
      </w:pPr>
      <w:r>
        <w:rPr/>
        <w:t>BBE#d#EHH#yi #TEKCT,  #f#OPT-C#i#CTEMA K#l#A#d#ET  #|#T#i ~i#C#l#A  B #u#KA#z#AHHOM#</w:t>
      </w:r>
    </w:p>
    <w:p>
      <w:pPr>
        <w:pStyle w:val="PreformattedText"/>
        <w:bidi w:val="0"/>
        <w:jc w:val="left"/>
        <w:rPr/>
      </w:pPr>
      <w:r>
        <w:rPr/>
        <w:t>p#OP#qd#KE   HA  CTEK   #i   p#O   #z#ABEP#{#EH#ii  #O#b#PA#b#OTK#i   #B#y#BO#di#T#</w:t>
      </w:r>
    </w:p>
    <w:p>
      <w:pPr>
        <w:pStyle w:val="PreformattedText"/>
        <w:bidi w:val="0"/>
        <w:jc w:val="left"/>
        <w:rPr/>
      </w:pPr>
      <w:r>
        <w:rPr/>
        <w:t>p#O#d#TBEP#vd#A#`}#EE COO#b}#EH#i#E "OK" #i #BHOB#x p#P#igl#A#{#AET #p#PO#g#PAMM#i#CTA</w:t>
      </w:r>
    </w:p>
    <w:p>
      <w:pPr>
        <w:pStyle w:val="PreformattedText"/>
        <w:bidi w:val="0"/>
        <w:jc w:val="left"/>
        <w:rPr/>
      </w:pPr>
      <w:r>
        <w:rPr/>
        <w:t>K BBO#du#. #d#A#l#EE #p#PO#g#PAMM#i#CT BBO#di#T TEKCT #iz ~#ET#y#PEX C#l#OB: SWAP#</w:t>
      </w:r>
    </w:p>
    <w:p>
      <w:pPr>
        <w:pStyle w:val="PreformattedText"/>
        <w:bidi w:val="0"/>
        <w:jc w:val="left"/>
        <w:rPr/>
      </w:pPr>
      <w:r>
        <w:rPr/>
        <w:t>i #TP#i #TO#~#K#i#. #i#C#p#O#l#H#qq  |#T#i #C#l#OBA-KOMAH#dy#, #f#OPT-C#i#CTEMA MEH#q#ET</w:t>
      </w:r>
    </w:p>
    <w:p>
      <w:pPr>
        <w:pStyle w:val="PreformattedText"/>
        <w:bidi w:val="0"/>
        <w:jc w:val="left"/>
        <w:rPr/>
      </w:pPr>
      <w:r>
        <w:rPr/>
        <w:t>MECTAM#i  d#BA BEPXH#i#X  #|l#EMEHTA CTEKA  (5,6,7-&gt;5,7,6) #i  z#ATEM#</w:t>
      </w:r>
    </w:p>
    <w:p>
      <w:pPr>
        <w:pStyle w:val="PreformattedText"/>
        <w:bidi w:val="0"/>
        <w:jc w:val="left"/>
        <w:rPr/>
      </w:pPr>
      <w:r>
        <w:rPr/>
        <w:t>p#OO#~#EPE#d#HO  TP#i  #PA#z#A CH#i#MAET  BEPXHEE  #z#HA#~#EH#i#E  CO CTEKA  #i</w:t>
      </w:r>
    </w:p>
    <w:p>
      <w:pPr>
        <w:pStyle w:val="PreformattedText"/>
        <w:bidi w:val="0"/>
        <w:jc w:val="left"/>
        <w:rPr/>
      </w:pPr>
      <w:r>
        <w:rPr/>
        <w:t>p#E#~#ATAET E#g#O. B PE#zulx#TATE HA TEPM#i#HA#l#E #p#O#q#B#lq#ETC#q #TEKCT "6 7</w:t>
      </w:r>
    </w:p>
    <w:p>
      <w:pPr>
        <w:pStyle w:val="PreformattedText"/>
        <w:bidi w:val="0"/>
        <w:jc w:val="left"/>
        <w:rPr/>
      </w:pPr>
      <w:r>
        <w:rPr/>
        <w:t>5" #i #COO#b}#EH#i#E OK, #u#KA#zy#BA#`}#EE HA #z#ABEP#{#EH#i#E O#b#PA#b#OTK#i#, #p#OC#l#E#</w:t>
      </w:r>
    </w:p>
    <w:p>
      <w:pPr>
        <w:pStyle w:val="PreformattedText"/>
        <w:bidi w:val="0"/>
        <w:jc w:val="left"/>
        <w:rPr/>
      </w:pPr>
      <w:r>
        <w:rPr/>
        <w:t>~#E#g#O C#i#CTEMA BHOB#x #B#yd#AET #p#PO#g#PAMM#i#CT#u p#P#igl#A#{#EH#i#E HA BBO#d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lq  #BHE#{#HE#g#O #p#PE#d#CTAB#l#EH#iq  ~i#CE#l i#C#p#O#lxzu#ETC#q  #C#i#CTE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~i#C#l#EH#iq#,    #z#A#d#ABAEMA#q   p#PO#g#PAMM#i#CTOM.    CTAH#d#APT   #qzy#KA#</w:t>
      </w:r>
    </w:p>
    <w:p>
      <w:pPr>
        <w:pStyle w:val="PreformattedText"/>
        <w:bidi w:val="0"/>
        <w:jc w:val="left"/>
        <w:rPr/>
      </w:pPr>
      <w:r>
        <w:rPr/>
        <w:t>p#PE#du#CMATP#i#BAET C#l#E#du`}i#E  C#l#OBA #dlq p#EPEK#l`~#EH#iq  #B HA#ib#O#l#EE</w:t>
      </w:r>
    </w:p>
    <w:p>
      <w:pPr>
        <w:pStyle w:val="PreformattedText"/>
        <w:bidi w:val="0"/>
        <w:jc w:val="left"/>
        <w:rPr/>
      </w:pPr>
      <w:r>
        <w:rPr/>
        <w:t>O#b}#E#up#OTPE#bi#TE#lx#H#y#E C#i#CTEM#y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 ---&gt;   #d#EC#q#T#i~#HA#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HEX      ---&gt;  #{#ECTHA#dc#AT#i#P#i~#HA#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OCTAL    ---&gt;  BOCMEP#i~#HA#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EPBOHA#~#A#lx#HO  #u#CTAHAB#li#BAETC#q  d#EC#q#T#i~#HA#q  #C#i#CTEMA.  EC#li  #B#</w:t>
      </w:r>
    </w:p>
    <w:p>
      <w:pPr>
        <w:pStyle w:val="PreformattedText"/>
        <w:bidi w:val="0"/>
        <w:jc w:val="left"/>
        <w:rPr/>
      </w:pPr>
      <w:r>
        <w:rPr/>
        <w:t>p#PO#c#ECCE  PA#b#OT#y bud#ET  #i#C#p#O#l#HEHO, HA#p#P#i#MEP,  C#l#OBO HEX  , TO#</w:t>
      </w:r>
    </w:p>
    <w:p>
      <w:pPr>
        <w:pStyle w:val="PreformattedText"/>
        <w:bidi w:val="0"/>
        <w:jc w:val="left"/>
        <w:rPr/>
      </w:pPr>
      <w:r>
        <w:rPr/>
        <w:t>d#A#lx#HE#i{ii   #BBO#d   i    #B#y#BO#d   ~i#CE#l   bud#ET   #i#C#p#O#lxz#OBAT#x</w:t>
      </w:r>
    </w:p>
    <w:p>
      <w:pPr>
        <w:pStyle w:val="PreformattedText"/>
        <w:bidi w:val="0"/>
        <w:jc w:val="left"/>
        <w:rPr/>
      </w:pPr>
      <w:r>
        <w:rPr/>
        <w:t>{#ECTHA#dc#AT#i#P#i~#H#u` #C#i#CTEM#u #C #cif#PAM#i #OT 0 #d#O  9 #i #OT A #d#O F #d#O</w:t>
      </w:r>
    </w:p>
    <w:p>
      <w:pPr>
        <w:pStyle w:val="PreformattedText"/>
        <w:bidi w:val="0"/>
        <w:jc w:val="left"/>
        <w:rPr/>
      </w:pPr>
      <w:r>
        <w:rPr/>
        <w:t>TEX  #p#OP, #p#OKA  OCHOBAH#i#E  C#i#CTEM#y #C#~i#C#l#EH#iq  #HE #bud#ET  BHOB#x</w:t>
      </w:r>
    </w:p>
    <w:p>
      <w:pPr>
        <w:pStyle w:val="PreformattedText"/>
        <w:bidi w:val="0"/>
        <w:jc w:val="left"/>
        <w:rPr/>
      </w:pPr>
      <w:r>
        <w:rPr/>
        <w:t>iz#MEHEHO. BH#u#TPEHH#i#M #v#E #p#PE#d#CTAB#l#EH#i#EM #~i#CE#l q#B#lq#ETC#q #O#by~#H#yi</w:t>
      </w:r>
    </w:p>
    <w:p>
      <w:pPr>
        <w:pStyle w:val="PreformattedText"/>
        <w:bidi w:val="0"/>
        <w:jc w:val="left"/>
        <w:rPr/>
      </w:pPr>
      <w:r>
        <w:rPr/>
        <w:t>d#BO#i~#H#yi  d#O#p#O#l#H#i#TE#lx#H#yi   #KO#d#,  #p#P#i#MEH#q#EM#yi   #B  #b#O#lx{i#HCTBE</w:t>
      </w:r>
    </w:p>
    <w:p>
      <w:pPr>
        <w:pStyle w:val="PreformattedText"/>
        <w:bidi w:val="0"/>
        <w:jc w:val="left"/>
        <w:rPr/>
      </w:pPr>
      <w:r>
        <w:rPr/>
        <w:t>C#u}#ECTB#u`}i#X #|#B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#l#OBA-KOMAH#dy#,  B#yp#O#l#H#q`}i#E AP#if#MET#i~#ECK#i#E  O#p#EPA#cii #HA#d</w:t>
      </w:r>
    </w:p>
    <w:p>
      <w:pPr>
        <w:pStyle w:val="PreformattedText"/>
        <w:bidi w:val="0"/>
        <w:jc w:val="left"/>
        <w:rPr/>
      </w:pPr>
      <w:r>
        <w:rPr/>
        <w:t>~i#C#l#AM#i#,      #q#B#lq`#TC#q     #O#b}#E#p#P#i#H#q#T#y#M#i      #MATEMAT#i~#ECK#i#M#i#</w:t>
      </w:r>
    </w:p>
    <w:p>
      <w:pPr>
        <w:pStyle w:val="PreformattedText"/>
        <w:bidi w:val="0"/>
        <w:jc w:val="left"/>
        <w:rPr/>
      </w:pPr>
      <w:r>
        <w:rPr/>
        <w:t>O#b#O#z#HA#~#EH#iq#M#i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  A,B ---&gt; C  C#u#MMA A+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A,B ---&gt; C  PA#z#HOCT#x #A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A,B ---&gt; C  #p#PO#iz#BE#d#EH#i#E A*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 A,B ---&gt; C  #~#ACTHOE A/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  A,B ---&gt; C  OCTATOK A MOD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OD A,B ---&gt; C,D  C - OCTATOK, D - #~#ACTHOE OT A/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    A ---&gt; B  A#b#CO#l`#THA#q #BE#li~i#H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E A ---&gt; B  #~i#C#l#O C O#b#PATH#y#M #z#HAKOM 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+     A ---&gt; B  #z#HA#~#EH#i#E A+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   A ---&gt; B  #z#HA#~#EH#i#E A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+     A ---&gt; B  #z#HA#~#EH#i#E A+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     A ---&gt; B  #z#HA#~#EH#i#E A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     A ---&gt; B  #z#HA#~#EH#i#E A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#v#EH#i#E,  B#y~i#TAH#i#E  #i   u#MHO#v#EH#i#E  HE  #u~i#T#y#BA#`#T  BO#z#MO#v#HOE#</w:t>
      </w:r>
    </w:p>
    <w:p>
      <w:pPr>
        <w:pStyle w:val="PreformattedText"/>
        <w:bidi w:val="0"/>
        <w:jc w:val="left"/>
        <w:rPr/>
      </w:pPr>
      <w:r>
        <w:rPr/>
        <w:t>p#EPE#p#O#l#HEH#i#E #i  #B C#lu~#AE E#g#O BO#z#H#i#KHOBEH#iq  #OCTAB#lq`#T M#l#A#d{i#E</w:t>
      </w:r>
    </w:p>
    <w:p>
      <w:pPr>
        <w:pStyle w:val="PreformattedText"/>
        <w:bidi w:val="0"/>
        <w:jc w:val="left"/>
        <w:rPr/>
      </w:pPr>
      <w:r>
        <w:rPr/>
        <w:t>16   PA#z#P#qd#OB   PE#zulx#TATA.   TAKA#q   #AP#if#MET#i#KA   HA#zy#BAETC#q#</w:t>
      </w:r>
    </w:p>
    <w:p>
      <w:pPr>
        <w:pStyle w:val="PreformattedText"/>
        <w:bidi w:val="0"/>
        <w:jc w:val="left"/>
        <w:rPr/>
      </w:pPr>
      <w:r>
        <w:rPr/>
        <w:t>AP#if#MET#i#KO#i  p#O MO#dul`  #65536  (2 B  CTE#p#EH#i  #16); EE  #c#EHHOE</w:t>
      </w:r>
    </w:p>
    <w:p>
      <w:pPr>
        <w:pStyle w:val="PreformattedText"/>
        <w:bidi w:val="0"/>
        <w:jc w:val="left"/>
        <w:rPr/>
      </w:pPr>
      <w:r>
        <w:rPr/>
        <w:t>KA#~#ECTBO COCTO#i#T  B TOM, #~#TO  OHA #d#AET O#di#HAKOB#y#E  B #d#BO#i~#HOM#</w:t>
      </w:r>
    </w:p>
    <w:p>
      <w:pPr>
        <w:pStyle w:val="PreformattedText"/>
        <w:bidi w:val="0"/>
        <w:jc w:val="left"/>
        <w:rPr/>
      </w:pPr>
      <w:r>
        <w:rPr/>
        <w:t>p#PE#d#CTAB#l#EH#ii #PE#zulx#TAT#y  #HE#z#AB#i#C#i#MO OT TO#g#O,  KAK #p#OH#i#MA#`#TC#q#</w:t>
      </w:r>
    </w:p>
    <w:p>
      <w:pPr>
        <w:pStyle w:val="PreformattedText"/>
        <w:bidi w:val="0"/>
        <w:jc w:val="left"/>
        <w:rPr/>
      </w:pPr>
      <w:r>
        <w:rPr/>
        <w:t>O#p#EPAH#dy#: KAK #~i#C#l#A CO #z#HAKOM B #di#A#p#A#z#OHE OT -32768 #d#O +32767#</w:t>
      </w:r>
    </w:p>
    <w:p>
      <w:pPr>
        <w:pStyle w:val="PreformattedText"/>
        <w:bidi w:val="0"/>
        <w:jc w:val="left"/>
        <w:rPr/>
      </w:pPr>
      <w:r>
        <w:rPr/>
        <w:t>ili #KAK #~i#C#l#A #b#E#z z#HAKA B #di#A#p#A#z#OHE OT 0 #d#O 6553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#p#EPA#cii  d#E#l#EH#iq  #/ ,  MOD  #i  #/MOD PACCMATP#i#BA#`#T  CBO#i#</w:t>
      </w:r>
    </w:p>
    <w:p>
      <w:pPr>
        <w:pStyle w:val="PreformattedText"/>
        <w:bidi w:val="0"/>
        <w:jc w:val="left"/>
        <w:rPr/>
      </w:pPr>
      <w:r>
        <w:rPr/>
        <w:t>O#p#EPAH#dy  #KAK  #~i#C#l#A  CO   #z#HAKOM.  #iz  #HECKO#lx#K#i#X  #iz#BECTH#y#X</w:t>
      </w:r>
    </w:p>
    <w:p>
      <w:pPr>
        <w:pStyle w:val="PreformattedText"/>
        <w:bidi w:val="0"/>
        <w:jc w:val="left"/>
        <w:rPr/>
      </w:pPr>
      <w:r>
        <w:rPr/>
        <w:t>MATEMAT#i~#ECK#i#X  O#p#PE#d#E#l#EH#ii   d#E#l#EH#iq  #C   OCTATKOM  (KOTOP#y#E#</w:t>
      </w:r>
    </w:p>
    <w:p>
      <w:pPr>
        <w:pStyle w:val="PreformattedText"/>
        <w:bidi w:val="0"/>
        <w:jc w:val="left"/>
        <w:rPr/>
      </w:pPr>
      <w:r>
        <w:rPr/>
        <w:t>p#O-PA#z#HOM#u #OTHOC#q#TC#q  #K C#lu~#A#`#,  KO#gd#A O#p#EPAH#dy  i#ME#`#T PA#z#H#y#E#</w:t>
      </w:r>
    </w:p>
    <w:p>
      <w:pPr>
        <w:pStyle w:val="PreformattedText"/>
        <w:bidi w:val="0"/>
        <w:jc w:val="left"/>
        <w:rPr/>
      </w:pPr>
      <w:r>
        <w:rPr/>
        <w:t>z#HAK#i  ili   #O#b#A  OTP#ic#ATE#lx#H#y#)  #qzy#K  #f#OPT   #i#C#p#O#lxzu#ET  TAK</w:t>
      </w:r>
    </w:p>
    <w:p>
      <w:pPr>
        <w:pStyle w:val="PreformattedText"/>
        <w:bidi w:val="0"/>
        <w:jc w:val="left"/>
        <w:rPr/>
      </w:pPr>
      <w:r>
        <w:rPr/>
        <w:t>HA#zy#BAEMOE  #d#E#l#EH#i#E C  H#iv#HE#i  g#PAH#ic#E#i#:  OCTATOK #i#MEET  #z#HAK#</w:t>
      </w:r>
    </w:p>
    <w:p>
      <w:pPr>
        <w:pStyle w:val="PreformattedText"/>
        <w:bidi w:val="0"/>
        <w:jc w:val="left"/>
        <w:rPr/>
      </w:pPr>
      <w:r>
        <w:rPr/>
        <w:t>d#E#li#TE#lq  ili  #PABEH  H#ul`#,  A  #~#ACTHOE  OKP#uglq#ETC#q  d#O  E#g#O</w:t>
      </w:r>
    </w:p>
    <w:p>
      <w:pPr>
        <w:pStyle w:val="PreformattedText"/>
        <w:bidi w:val="0"/>
        <w:jc w:val="left"/>
        <w:rPr/>
      </w:pPr>
      <w:r>
        <w:rPr/>
        <w:t>AP#if#MET#i~#ECKO#i  #H#iv#HE#i  g#PAH#icy   #("#p#O#l#A"  -  "FLOOR")  [13].#</w:t>
      </w:r>
    </w:p>
    <w:p>
      <w:pPr>
        <w:pStyle w:val="PreformattedText"/>
        <w:bidi w:val="0"/>
        <w:jc w:val="left"/>
        <w:rPr/>
      </w:pPr>
      <w:r>
        <w:rPr/>
        <w:t>z#AMET#i#M,  #~#TO #c#EHH#y#M  C#l#E#d#CTB#i#EM TAKO#g#O  O#p#PE#d#E#l#EH#iq q#B#lq#ETC#q#</w:t>
      </w:r>
    </w:p>
    <w:p>
      <w:pPr>
        <w:pStyle w:val="PreformattedText"/>
        <w:bidi w:val="0"/>
        <w:jc w:val="left"/>
        <w:rPr/>
      </w:pPr>
      <w:r>
        <w:rPr/>
        <w:t>MATEMAT#i~#ECKOE CBO#i#CTBO  #p#O#li#A#di~#ECKO#i #HE#p#PEP#y#BHOCT#i ~#ACTHO#g#O#</w:t>
      </w:r>
    </w:p>
    <w:p>
      <w:pPr>
        <w:pStyle w:val="PreformattedText"/>
        <w:bidi w:val="0"/>
        <w:jc w:val="left"/>
        <w:rPr/>
      </w:pPr>
      <w:r>
        <w:rPr/>
        <w:t>i  #OCTATKA,  PACCMATP#i#BAEM#y#X  KAK  #fu#HK#cii  #OT  #d#E#li#MO#g#O  #p#P#i</w:t>
      </w:r>
    </w:p>
    <w:p>
      <w:pPr>
        <w:pStyle w:val="PreformattedText"/>
        <w:bidi w:val="0"/>
        <w:jc w:val="left"/>
        <w:rPr/>
      </w:pPr>
      <w:r>
        <w:rPr/>
        <w:t>fi#KC#i#POBAHHOM #d#E#li#TE#l#E (CM.P#i#C. 1.2).  BO MHO#gi#X #|#BM, #i#ME#`}i#X</w:t>
      </w:r>
    </w:p>
    <w:p>
      <w:pPr>
        <w:pStyle w:val="PreformattedText"/>
        <w:bidi w:val="0"/>
        <w:jc w:val="left"/>
        <w:rPr/>
      </w:pPr>
      <w:r>
        <w:rPr/>
        <w:t>A#pp#APATH#u` #PEA#liz#A#ci` d#E#l#EH#iq#, #p#P#i#MEH#q`#TC#q d#P#ugi#E #p#PAB#il#A #dlq#</w:t>
      </w:r>
    </w:p>
    <w:p>
      <w:pPr>
        <w:pStyle w:val="PreformattedText"/>
        <w:bidi w:val="0"/>
        <w:jc w:val="left"/>
        <w:rPr/>
      </w:pPr>
      <w:r>
        <w:rPr/>
        <w:t>O#p#PE#d#E#l#EH#iq ~#ACTHO#g#O #i #OCTATKA, O#d#HAKO #|#TO O#by~#HO HE B#yzy#BAET</w:t>
      </w:r>
    </w:p>
    <w:p>
      <w:pPr>
        <w:pStyle w:val="PreformattedText"/>
        <w:bidi w:val="0"/>
        <w:jc w:val="left"/>
        <w:rPr/>
      </w:pPr>
      <w:r>
        <w:rPr/>
        <w:t>TP#ud#HOCTE#i dlq p#PO#g#PAMM#i#POBAH#iq  #[33], #p#OCKO#lx#K#u #CAM#yi #BA#v#H#yi#</w:t>
      </w:r>
    </w:p>
    <w:p>
      <w:pPr>
        <w:pStyle w:val="PreformattedText"/>
        <w:bidi w:val="0"/>
        <w:jc w:val="left"/>
        <w:rPr/>
      </w:pPr>
      <w:r>
        <w:rPr/>
        <w:t>C#lu~#A#i #C HEOTP#ic#ATE#lx#H#y#M#i #O#p#EPAH#d#AM#i #BCE O#p#PE#d#E#l#EH#iq p#OH#i#MA#`#T</w:t>
      </w:r>
    </w:p>
    <w:p>
      <w:pPr>
        <w:pStyle w:val="PreformattedText"/>
        <w:bidi w:val="0"/>
        <w:jc w:val="left"/>
        <w:rPr/>
      </w:pPr>
      <w:r>
        <w:rPr/>
        <w:t>O#di#HAKOB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T#li~i#E OT #p#PE#dydu}i#X  O#p#EPA#cii p#P#i #B#yp#O#l#HEH#ii d#E#l#EH#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13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=X/3                    I  3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 2            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 1   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----------------------------.--.--.----------------------</w:t>
      </w:r>
    </w:p>
    <w:p>
      <w:pPr>
        <w:pStyle w:val="PreformattedText"/>
        <w:bidi w:val="0"/>
        <w:jc w:val="left"/>
        <w:rPr/>
      </w:pPr>
      <w:r>
        <w:rPr/>
        <w:t>-9 -8 -7 -6 -5 -4 -3 -2 -1  I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.  .  I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.  .           I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.  .                    I 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=X/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    I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.  .                 I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.  .        I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----------------------.--.--.----------------------------</w:t>
      </w:r>
    </w:p>
    <w:p>
      <w:pPr>
        <w:pStyle w:val="PreformattedText"/>
        <w:bidi w:val="0"/>
        <w:jc w:val="left"/>
        <w:rPr/>
      </w:pPr>
      <w:r>
        <w:rPr/>
        <w:t>-9 -8 -7 -6 -5 -4 -3 -2 -1  I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-2      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-3               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=X MOD 3             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.        .  I  2  . 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.        .     I  . 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-.--------.--------.--------.--------.--------.--------.-</w:t>
      </w:r>
    </w:p>
    <w:p>
      <w:pPr>
        <w:pStyle w:val="PreformattedText"/>
        <w:bidi w:val="0"/>
        <w:jc w:val="left"/>
        <w:rPr/>
      </w:pPr>
      <w:r>
        <w:rPr/>
        <w:t>-9 -8 -7 -6 -5 -4 -3 -2 -1  I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=X MOD -3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-9 -8 -7 -6 -5 -4 -3 -2 -1  I  1  2  3  4  5  6  7  8  9</w:t>
      </w:r>
    </w:p>
    <w:p>
      <w:pPr>
        <w:pStyle w:val="PreformattedText"/>
        <w:bidi w:val="0"/>
        <w:jc w:val="left"/>
        <w:rPr/>
      </w:pPr>
      <w:r>
        <w:rPr/>
        <w:t>-.--------.--------.--------.--------.--------.--------.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.        .     I  .        .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.        .  I -2  .        .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#i#C.1.2. #~#ACTHOE #i #OCTATOK KAK #fu#HK#cii #OT #d#E#li#MO#g#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p#P#i fi#KC#i#POBAHHOM #d#E#li#TE#l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#z#MO#v#HO BO#z#H#i#KHOBEH#i#E O#{ib#O#~#HO#i #C#i#T#u#A#cii#: EC#li d#E#li#TE#lx #H#ulx</w:t>
      </w:r>
    </w:p>
    <w:p>
      <w:pPr>
        <w:pStyle w:val="PreformattedText"/>
        <w:bidi w:val="0"/>
        <w:jc w:val="left"/>
        <w:rPr/>
      </w:pPr>
      <w:r>
        <w:rPr/>
        <w:t>ili  ~#ACTHOE  HE  #u#ME#}#AETC#q   #B  16  PA#z#P#qd#OB  (#p#EPE#p#O#l#HEH#i#E,</w:t>
      </w:r>
    </w:p>
    <w:p>
      <w:pPr>
        <w:pStyle w:val="PreformattedText"/>
        <w:bidi w:val="0"/>
        <w:jc w:val="left"/>
        <w:rPr/>
      </w:pPr>
      <w:r>
        <w:rPr/>
        <w:t>BO#z#H#i#KA#`}#EE #p#P#i d#E#l#EH#ii #-32768  HA -1). CTAH#d#APT OCTAB#lq#ET HA#</w:t>
      </w:r>
    </w:p>
    <w:p>
      <w:pPr>
        <w:pStyle w:val="PreformattedText"/>
        <w:bidi w:val="0"/>
        <w:jc w:val="left"/>
        <w:rPr/>
      </w:pPr>
      <w:r>
        <w:rPr/>
        <w:t>u#CMOTPEH#i#E PEA#liz#A#cii#, #~#TO #d#E#l#AT#x #B TAKOM C#lu~#A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#d#HOMECTH#y#E   O#p#EPA#cii    #ABS   #i    #NEGATE   #ig#HOP#i#P#u`#T#</w:t>
      </w:r>
    </w:p>
    <w:p>
      <w:pPr>
        <w:pStyle w:val="PreformattedText"/>
        <w:bidi w:val="0"/>
        <w:jc w:val="left"/>
        <w:rPr/>
      </w:pPr>
      <w:r>
        <w:rPr/>
        <w:t>p#EPE#p#O#l#HEH#i#E,  BO#z#H#i#KA#`}#EE B  TOM E#di#HCTBEHHOM  C#lu~#AE, KO#gd#A</w:t>
      </w:r>
    </w:p>
    <w:p>
      <w:pPr>
        <w:pStyle w:val="PreformattedText"/>
        <w:bidi w:val="0"/>
        <w:jc w:val="left"/>
        <w:rPr/>
      </w:pPr>
      <w:r>
        <w:rPr/>
        <w:t>O#p#EPAH#d#OM  #q#B#lq#ETC#q   ~i#C#l#O  -32768,  BO#z#BPA#}#A#q   #B  KA#~#ECTBE</w:t>
      </w:r>
    </w:p>
    <w:p>
      <w:pPr>
        <w:pStyle w:val="PreformattedText"/>
        <w:bidi w:val="0"/>
        <w:jc w:val="left"/>
        <w:rPr/>
      </w:pPr>
      <w:r>
        <w:rPr/>
        <w:t>PE#zulx#TATA H#ulx#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KOHE#c#,  O#d#HOMECTH#y#E  O#p#EPA#cii  #1+  ,  1-  ,  2+  #i  #2-</w:t>
      </w:r>
    </w:p>
    <w:p>
      <w:pPr>
        <w:pStyle w:val="PreformattedText"/>
        <w:bidi w:val="0"/>
        <w:jc w:val="left"/>
        <w:rPr/>
      </w:pPr>
      <w:r>
        <w:rPr/>
        <w:t>B#yp#O#l#H#q`#T #d#E#i#CTB#iq#, OTPA#v#EHH#y#E B #i#X MHEMOH#i#KE: #u#BE#li~#EH#i#E #ili</w:t>
      </w:r>
    </w:p>
    <w:p>
      <w:pPr>
        <w:pStyle w:val="PreformattedText"/>
        <w:bidi w:val="0"/>
        <w:jc w:val="left"/>
        <w:rPr/>
      </w:pPr>
      <w:r>
        <w:rPr/>
        <w:t>u#MEH#x{#EH#i#E #z#HA#~#EH#iq #HA  BEP#{i#HE CTEKA HA 1  #ili #2; AHA#l#O#gi~#HO</w:t>
      </w:r>
    </w:p>
    <w:p>
      <w:pPr>
        <w:pStyle w:val="PreformattedText"/>
        <w:bidi w:val="0"/>
        <w:jc w:val="left"/>
        <w:rPr/>
      </w:pPr>
      <w:r>
        <w:rPr/>
        <w:t>C#l#OBO 2/ BO#z#BPA#}#AET #~#ACTHOE OT #d#E#l#EH#iq #CBOE#g#O #p#APAMETPA HA 2.#</w:t>
      </w:r>
    </w:p>
    <w:p>
      <w:pPr>
        <w:pStyle w:val="PreformattedText"/>
        <w:bidi w:val="0"/>
        <w:jc w:val="left"/>
        <w:rPr/>
      </w:pPr>
      <w:r>
        <w:rPr/>
        <w:t>|#T#i  #C#l#OBA BK#l`~#EH#y  #B CTAH#d#APT  BB#idu ~#ACTO#g#O  #i#C#p#O#lxz#OBAH#iq#</w:t>
      </w:r>
    </w:p>
    <w:p>
      <w:pPr>
        <w:pStyle w:val="PreformattedText"/>
        <w:bidi w:val="0"/>
        <w:jc w:val="left"/>
        <w:rPr/>
      </w:pPr>
      <w:r>
        <w:rPr/>
        <w:t>COOTBETCTB#u`}i#X #d#E#i#CTB#i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#C#p#O#lxz#OBAH#i#E CTEKA #dlq  #XPAHEH#iq p#POME#vu#TO#~#H#y#X #z#HA#~#EH#ii#</w:t>
      </w:r>
    </w:p>
    <w:p>
      <w:pPr>
        <w:pStyle w:val="PreformattedText"/>
        <w:bidi w:val="0"/>
        <w:jc w:val="left"/>
        <w:rPr/>
      </w:pPr>
      <w:r>
        <w:rPr/>
        <w:t>ECTECTBEHH#y#M  O#b#PA#z#OM  #p#P#i#BO#di#T  K  TAK  HA#zy#BAEMO#i  #O#b#PATHO#i</w:t>
      </w:r>
    </w:p>
    <w:p>
      <w:pPr>
        <w:pStyle w:val="PreformattedText"/>
        <w:bidi w:val="0"/>
        <w:jc w:val="left"/>
        <w:rPr/>
      </w:pPr>
      <w:r>
        <w:rPr/>
        <w:t>p#O#lx#CKO#i  f#OPME  -  O#d#HOM#u iz  #C#p#OCO#b#OB  #b#ECCKO#b#O#~#HO#i  z#A#pi#C#i#</w:t>
      </w:r>
    </w:p>
    <w:p>
      <w:pPr>
        <w:pStyle w:val="PreformattedText"/>
        <w:bidi w:val="0"/>
        <w:jc w:val="left"/>
        <w:rPr/>
      </w:pPr>
      <w:r>
        <w:rPr/>
        <w:t>AP#if#MET#i~#ECK#i#X  B#y#PA#v#EH#ii#, B  KOTOPOM #z#HAK  O#p#EPA#cii #CTAB#i#TC#q</w:t>
      </w:r>
    </w:p>
    <w:p>
      <w:pPr>
        <w:pStyle w:val="PreformattedText"/>
        <w:bidi w:val="0"/>
        <w:jc w:val="left"/>
        <w:rPr/>
      </w:pPr>
      <w:r>
        <w:rPr/>
        <w:t>p#OC#l#E O#p#EPAH#d#OB. HA#p#P#i#MEP, B#y#PA#v#EH#i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A / B + C ) * ( D * E - F * ( G - H ) )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#A#pi#C#y#BAETC#q #T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 / C + D E * F G H - * - *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#E#g#KO B#id#ET#x#, #~#TO #|#TOT TEKCT B#yp#O#l#H#i#M #dlq f#OPTA, EC#li #A , B #i#</w:t>
      </w:r>
    </w:p>
    <w:p>
      <w:pPr>
        <w:pStyle w:val="PreformattedText"/>
        <w:bidi w:val="0"/>
        <w:jc w:val="left"/>
        <w:rPr/>
      </w:pPr>
      <w:r>
        <w:rPr/>
        <w:t>T.#d#. - C#l#OBA,  KOTOP#y#E K#l#A#du#T HA CTEK #p#O  O#d#HOM#u ~i#C#lu#. TAK#i#M</w:t>
      </w:r>
    </w:p>
    <w:p>
      <w:pPr>
        <w:pStyle w:val="PreformattedText"/>
        <w:bidi w:val="0"/>
        <w:jc w:val="left"/>
        <w:rPr/>
      </w:pPr>
      <w:r>
        <w:rPr/>
        <w:t>O#b#PA#z#OM,  #f#OPT-C#i#CTEM#u  #MO#v#HO #i#C#p#O#lxz#OBAT#x  #KAK  KA#lx#K#ulq#TOP:#</w:t>
      </w:r>
    </w:p>
    <w:p>
      <w:pPr>
        <w:pStyle w:val="PreformattedText"/>
        <w:bidi w:val="0"/>
        <w:jc w:val="left"/>
        <w:rPr/>
      </w:pPr>
      <w:r>
        <w:rPr/>
        <w:t>~#TO#by #B#y~i#C#li#T#x#, HA#p#P#i#MEP, #z#HA#~#EH#i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25 + 18 + 32 ) * 5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#OCTATO#~#HO BBECT#i #TAKO#i #TEK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 18  +  32  +  5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OTBET C#i#CTEMA HA#p#E#~#ATAET (#i#C#p#O#l#H#qq #C#l#OBO TO#~#KA) OTBET 37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~#TO#by p#OB#y#C#i#T#x #TO#~#HOCT#x  #B#y~i#C#l#EH#ii #B #p#OC#l#E#d#OBATE#lx#HOCT#i</w:t>
      </w:r>
    </w:p>
    <w:p>
      <w:pPr>
        <w:pStyle w:val="PreformattedText"/>
        <w:bidi w:val="0"/>
        <w:jc w:val="left"/>
        <w:rPr/>
      </w:pPr>
      <w:r>
        <w:rPr/>
        <w:t>u#MHO#v#EH#i#E-#d#E#l#EH#i#E  CTAH#d#APT   #p#PE#du#CMATP#i#BAET  #d#BA  HEO#by~#H#y#X</w:t>
      </w:r>
    </w:p>
    <w:p>
      <w:pPr>
        <w:pStyle w:val="PreformattedText"/>
        <w:bidi w:val="0"/>
        <w:jc w:val="left"/>
        <w:rPr/>
      </w:pPr>
      <w:r>
        <w:rPr/>
        <w:t>C#l#OB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     A,B,C ---&gt; E    #~#ACTHOE OT (A*B)/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MOD  A,B,C ---&gt; D,E  D - OCTATOK, E - #~#ACTH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 #d#E#l#EH#iq #(A*B)/C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X OCO#b#EHHOCT#x #COCTO#i#T B TOM, #~#TO #p#POME#vu#TO#~#H#yi #PE#zulx#TAT A*B</w:t>
      </w:r>
    </w:p>
    <w:p>
      <w:pPr>
        <w:pStyle w:val="PreformattedText"/>
        <w:bidi w:val="0"/>
        <w:jc w:val="left"/>
        <w:rPr/>
      </w:pPr>
      <w:r>
        <w:rPr/>
        <w:t>B#y~i#C#lq#ETC#q #C #d#BO#i#HO#i  #TO#~#HOCT#x` i #B KA#~#ECTBE  #d#E#li#MO#g#O #dlq #C#</w:t>
      </w:r>
    </w:p>
    <w:p>
      <w:pPr>
        <w:pStyle w:val="PreformattedText"/>
        <w:bidi w:val="0"/>
        <w:jc w:val="left"/>
        <w:rPr/>
      </w:pPr>
      <w:r>
        <w:rPr/>
        <w:t>i#C#p#O#lxzu`#TC#q #BCE E#g#O 32  PA#z#P#qd#A. OKOH#~#ATE#lx#H#y#E #v#E PE#zulx#TAT#y</w:t>
      </w:r>
    </w:p>
    <w:p>
      <w:pPr>
        <w:pStyle w:val="PreformattedText"/>
        <w:bidi w:val="0"/>
        <w:jc w:val="left"/>
        <w:rPr/>
      </w:pPr>
      <w:r>
        <w:rPr/>
        <w:t>p#O#lu~#A#`#TC#q #KAK 16-PA#z#P#qd#H#y#E #~i#C#l#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#qdu #C  O#pi#CAHHO#i #B#y{#E 16-PA#z#P#qd#HO#i  #AP#if#MET#i#KO#i#, #qzy#K#</w:t>
      </w:r>
    </w:p>
    <w:p>
      <w:pPr>
        <w:pStyle w:val="PreformattedText"/>
        <w:bidi w:val="0"/>
        <w:jc w:val="left"/>
        <w:rPr/>
      </w:pPr>
      <w:r>
        <w:rPr/>
        <w:t>f#OPT #i#MEET  #p#O#l#H#yi #HA#b#OP  CPE#d#CTB #dlq #PA#b#OT#y  #C 32-PA#z#P#qd#H#y#M#i</w:t>
      </w:r>
    </w:p>
    <w:p>
      <w:pPr>
        <w:pStyle w:val="PreformattedText"/>
        <w:bidi w:val="0"/>
        <w:jc w:val="left"/>
        <w:rPr/>
      </w:pPr>
      <w:r>
        <w:rPr/>
        <w:t>c#E#ly#M#i ~i#C#l#AM#i ~#EPE#z #CTAH#d#APTHOE PAC#{i#PEH#i#E #d#BO#i#HO#i #TO#~#HOCT#i#.</w:t>
      </w:r>
    </w:p>
    <w:p>
      <w:pPr>
        <w:pStyle w:val="PreformattedText"/>
        <w:bidi w:val="0"/>
        <w:jc w:val="left"/>
        <w:rPr/>
      </w:pPr>
      <w:r>
        <w:rPr/>
        <w:t>BH#u#TPEHH#i#M #p#PE#d#CTAB#l#EH#i#EM  TAK#i#X #~i#CE#l  q#B#lq#ETC#q #32-PA#z#P#qd#H#yi</w:t>
      </w:r>
    </w:p>
    <w:p>
      <w:pPr>
        <w:pStyle w:val="PreformattedText"/>
        <w:bidi w:val="0"/>
        <w:jc w:val="left"/>
        <w:rPr/>
      </w:pPr>
      <w:r>
        <w:rPr/>
        <w:t>d#BO#i~#H#yi d#O#p#O#l#H#i#TE#lx#H#yi  #KO#d#, #p#PE#d#CTAB#lq`}ii i#X KAK  #~i#C#l#A CO#</w:t>
      </w:r>
    </w:p>
    <w:p>
      <w:pPr>
        <w:pStyle w:val="PreformattedText"/>
        <w:bidi w:val="0"/>
        <w:jc w:val="left"/>
        <w:rPr/>
      </w:pPr>
      <w:r>
        <w:rPr/>
        <w:t>z#HAKOM  B #di#A#p#A#z#OHE  OT  -2147483648 #d#O  +2147483647 #ili  #KAK#</w:t>
      </w:r>
    </w:p>
    <w:p>
      <w:pPr>
        <w:pStyle w:val="PreformattedText"/>
        <w:bidi w:val="0"/>
        <w:jc w:val="left"/>
        <w:rPr/>
      </w:pPr>
      <w:r>
        <w:rPr/>
        <w:t>~i#C#l#A  #b#E#z  z#HAKA  B  #di#A#p#A#z#OHE   OT  0  #d#O  4294967295.  #p#P#i#</w:t>
      </w:r>
    </w:p>
    <w:p>
      <w:pPr>
        <w:pStyle w:val="PreformattedText"/>
        <w:bidi w:val="0"/>
        <w:jc w:val="left"/>
        <w:rPr/>
      </w:pPr>
      <w:r>
        <w:rPr/>
        <w:t>PA#z#ME#}#EH#ii  #B  CTEKE  #~i#C#l#O  #d#BO#i#HO#i  #TO#~#HOCT#i  z#AH#i#MAET  #d#BA#</w:t>
      </w:r>
    </w:p>
    <w:p>
      <w:pPr>
        <w:pStyle w:val="PreformattedText"/>
        <w:bidi w:val="0"/>
        <w:jc w:val="left"/>
        <w:rPr/>
      </w:pPr>
      <w:r>
        <w:rPr/>
        <w:t>|l#EMEHTA:  BEPXH#ii  dlq  #CTAP#{#E#i p#O#l#OB#i#H#y  i  p#PE#dydu}ii  dlq#</w:t>
      </w:r>
    </w:p>
    <w:p>
      <w:pPr>
        <w:pStyle w:val="PreformattedText"/>
        <w:bidi w:val="0"/>
        <w:jc w:val="left"/>
        <w:rPr/>
      </w:pPr>
      <w:r>
        <w:rPr/>
        <w:t>M#l#A#d{#E#i#.  TAKOE PAC#p#O#l#O#v#EH#i#E  #d#E#l#AET  TP#i#B#i#A#lx#H#y#M #p#EPEXO#d  #OT#</w:t>
      </w:r>
    </w:p>
    <w:p>
      <w:pPr>
        <w:pStyle w:val="PreformattedText"/>
        <w:bidi w:val="0"/>
        <w:jc w:val="left"/>
        <w:rPr/>
      </w:pPr>
      <w:r>
        <w:rPr/>
        <w:t>d#BO#i#HO#i  #TO#~#HOCT#i #K  O#by~#HO#i  ~#EPE#z #C#l#OBO  DROP .  PAC#{i#PEH#i#E#</w:t>
      </w:r>
    </w:p>
    <w:p>
      <w:pPr>
        <w:pStyle w:val="PreformattedText"/>
        <w:bidi w:val="0"/>
        <w:jc w:val="left"/>
        <w:rPr/>
      </w:pPr>
      <w:r>
        <w:rPr/>
        <w:t>d#BO#i#H#y#X #~i#CE#l #BK#l`~#AET C#l#E#du`}i#E C#l#OB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DROP    AA --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DUP     AA ---&gt; AA,A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OVER    AA,BB ---&gt; AA,BB,A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ROT     AA,BB,CC ---&gt; BB,CC,A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SWAP    AA,BB ---&gt; BB,A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      AA --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+       AA,BB ---&gt; CC   C#u#MMA AA+B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-       AA,BB ---&gt; CC   PA#z#HOCT#x #AA-B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BS     AA ---&gt; BB  A#b#CO#l`#THA#q #BE#li~i#HA A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EGATE  AA ---&gt; BB  #~i#C#l#O C O#b#PATH#y#M #z#HAKOM -AA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#EC#x #O#b#O#z#HA#~#EH#i#E T#ip#A AA #p#O#d~#EPK#i#BAET, #~#TO #z#HA#~#EH#i#E #z#AH#i#MAET#</w:t>
      </w:r>
    </w:p>
    <w:p>
      <w:pPr>
        <w:pStyle w:val="PreformattedText"/>
        <w:bidi w:val="0"/>
        <w:jc w:val="left"/>
        <w:rPr/>
      </w:pPr>
      <w:r>
        <w:rPr/>
        <w:t>d#BA  #|l#EMEHTA CTEKA.  XOT#q  #CTAH#d#APTHOE  PAC#{i#PEH#i#E #|#TO#g#O  HE#</w:t>
      </w:r>
    </w:p>
    <w:p>
      <w:pPr>
        <w:pStyle w:val="PreformattedText"/>
        <w:bidi w:val="0"/>
        <w:jc w:val="left"/>
        <w:rPr/>
      </w:pPr>
      <w:r>
        <w:rPr/>
        <w:t>p#PE#du#CMATP#i#BAET, MHO#gi#E PEA#liz#A#cii qzy#KA #f#OPT #p#PO#d#O#lv#A#`#T #|#TOT</w:t>
      </w:r>
    </w:p>
    <w:p>
      <w:pPr>
        <w:pStyle w:val="PreformattedText"/>
        <w:bidi w:val="0"/>
        <w:jc w:val="left"/>
        <w:rPr/>
      </w:pPr>
      <w:r>
        <w:rPr/>
        <w:t>P#qd #O#p#EPA#ciq#M#i u#MHO#v#EH#iq i d#E#l#EH#iq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*     AA,BB ---&gt; CC  #p#PO#iz#BE#d#EH#i#E AA*B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/     AA,BB ---&gt; CC  #~#ACTHOE OT AA/B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OD   AA,BB ---&gt; CC  OCTATOK OT AA/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#p#EPAH#d#AM#i  i #PE#zulx#TATAM#i  p#EPE#~i#C#l#EHH#y#X C#l#OB  #q#B#lq`#TC#q</w:t>
      </w:r>
    </w:p>
    <w:p>
      <w:pPr>
        <w:pStyle w:val="PreformattedText"/>
        <w:bidi w:val="0"/>
        <w:jc w:val="left"/>
        <w:rPr/>
      </w:pPr>
      <w:r>
        <w:rPr/>
        <w:t>z#HA#~#EH#iq  d#BO#i#HO#i dli#H#y#,  #z#AH#i#MA#`}i#E  #p#O  #d#BA #|l#EMEHTA  CTEKA</w:t>
      </w:r>
    </w:p>
    <w:p>
      <w:pPr>
        <w:pStyle w:val="PreformattedText"/>
        <w:bidi w:val="0"/>
        <w:jc w:val="left"/>
        <w:rPr/>
      </w:pPr>
      <w:r>
        <w:rPr/>
        <w:t>KA#vdyi#; #|#TO O#b#CTO#q#TE#lx#CTBO OTPA#v#EHO B MHEMOH#i#KE, HA#~i#HA#`}#E#i#C#q#</w:t>
      </w:r>
    </w:p>
    <w:p>
      <w:pPr>
        <w:pStyle w:val="PreformattedText"/>
        <w:bidi w:val="0"/>
        <w:jc w:val="left"/>
        <w:rPr/>
      </w:pPr>
      <w:r>
        <w:rPr/>
        <w:t>C #cif#P#y #2, KO#gd#A #d#BA #|l#EMEHTA CTEKA B#y#CT#up#A#`#T KAK O#d#HO #c#E#l#OE,#</w:t>
      </w:r>
    </w:p>
    <w:p>
      <w:pPr>
        <w:pStyle w:val="PreformattedText"/>
        <w:bidi w:val="0"/>
        <w:jc w:val="left"/>
        <w:rPr/>
      </w:pPr>
      <w:r>
        <w:rPr/>
        <w:t>ili #C  #bu#KB#y #D  (OT C#l#OBA "DOUBLE"  - "#d#BO#i#HO#i#"),  KO#gd#A PE#~x</w:t>
      </w:r>
    </w:p>
    <w:p>
      <w:pPr>
        <w:pStyle w:val="PreformattedText"/>
        <w:bidi w:val="0"/>
        <w:jc w:val="left"/>
        <w:rPr/>
      </w:pPr>
      <w:r>
        <w:rPr/>
        <w:t>id#ET O#b #AP#if#MET#i~#ECKOM #z#HA#~#EH#ii  d#BO#i#HO#i dli#H#y#. C#l#E#du`}i#E #d#BA</w:t>
      </w:r>
    </w:p>
    <w:p>
      <w:pPr>
        <w:pStyle w:val="PreformattedText"/>
        <w:bidi w:val="0"/>
        <w:jc w:val="left"/>
        <w:rPr/>
      </w:pPr>
      <w:r>
        <w:rPr/>
        <w:t>C#l#OBA #q#B#lq`#TC#q  p#EPEXO#d#H#y#M#i #ME#vdu  #AP#if#MET#i~#ECK#i#M#i #O#p#EPA#ciq#M#i#</w:t>
      </w:r>
    </w:p>
    <w:p>
      <w:pPr>
        <w:pStyle w:val="PreformattedText"/>
        <w:bidi w:val="0"/>
        <w:jc w:val="left"/>
        <w:rPr/>
      </w:pPr>
      <w:r>
        <w:rPr/>
        <w:t>O#di#HAPHO#i i  d#BO#i#HO#i #TO#~#HOCT#i#; #i#X MHEMOH#i#KA  BK#l`~#AET #bu#KB#u #M</w:t>
      </w:r>
    </w:p>
    <w:p>
      <w:pPr>
        <w:pStyle w:val="PreformattedText"/>
        <w:bidi w:val="0"/>
        <w:jc w:val="left"/>
        <w:rPr/>
      </w:pPr>
      <w:r>
        <w:rPr/>
        <w:t>(OT  C#l#OBA  "MIX" -  "CMEC#x#")  #i  #U  (OT C#l#OBA  "UNSIGNED"  -</w:t>
      </w:r>
    </w:p>
    <w:p>
      <w:pPr>
        <w:pStyle w:val="PreformattedText"/>
        <w:bidi w:val="0"/>
        <w:jc w:val="left"/>
        <w:rPr/>
      </w:pPr>
      <w:r>
        <w:rPr/>
        <w:t>"#b#E#zz#HAKOB#yi#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*     A,B ---&gt; CC   #p#PO#iz#BE#d#EH#i#E A*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/MOD  AA,B ---&gt; C,D  C - OCTATOK, D - #~#ACTH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BO UM*  #p#EPEMHO#v#AET CBO#i #O#p#EPAH#dy  #A #i #B  KAK 16-PA#z#P#qd#H#y#E#</w:t>
      </w:r>
    </w:p>
    <w:p>
      <w:pPr>
        <w:pStyle w:val="PreformattedText"/>
        <w:bidi w:val="0"/>
        <w:jc w:val="left"/>
        <w:rPr/>
      </w:pPr>
      <w:r>
        <w:rPr/>
        <w:t>~i#C#l#A  #b#E#z  z#HAKA,  BO#z#BPA#}#A#q #BCE  32  PA#z#P#qd#A  #p#O#lu~i#B#{#E#g#OC#q</w:t>
      </w:r>
    </w:p>
    <w:p>
      <w:pPr>
        <w:pStyle w:val="PreformattedText"/>
        <w:bidi w:val="0"/>
        <w:jc w:val="left"/>
        <w:rPr/>
      </w:pPr>
      <w:r>
        <w:rPr/>
        <w:t>p#PO#iz#BE#d#EH#iq#. C#l#OBO UM/MOD PACCMATP#i#BAET 32-PA#z#P#qd#HOE #d#E#li#MOE</w:t>
      </w:r>
    </w:p>
    <w:p>
      <w:pPr>
        <w:pStyle w:val="PreformattedText"/>
        <w:bidi w:val="0"/>
        <w:jc w:val="left"/>
        <w:rPr/>
      </w:pPr>
      <w:r>
        <w:rPr/>
        <w:t>AA #i #16-PA#z#P#qd#H#yi d#E#li#TE#lx #B KAK #~i#C#l#A #b#E#z z#HAKA #i #BO#z#BPA#}#AET#</w:t>
      </w:r>
    </w:p>
    <w:p>
      <w:pPr>
        <w:pStyle w:val="PreformattedText"/>
        <w:bidi w:val="0"/>
        <w:jc w:val="left"/>
        <w:rPr/>
      </w:pPr>
      <w:r>
        <w:rPr/>
        <w:t>p#O#lu~#A#`}i#EC#q  #16-PA#z#P#qd#H#y#E  OCTATOK  C   #i  ~#ACTHOE  D.  EC#li</w:t>
      </w:r>
    </w:p>
    <w:p>
      <w:pPr>
        <w:pStyle w:val="PreformattedText"/>
        <w:bidi w:val="0"/>
        <w:jc w:val="left"/>
        <w:rPr/>
      </w:pPr>
      <w:r>
        <w:rPr/>
        <w:t>d#E#li#TE#lx   #H#ulx  ili   ~#ACTHOE   #p#PEB#y{#AET   65535,  TO   #|#TO</w:t>
      </w:r>
    </w:p>
    <w:p>
      <w:pPr>
        <w:pStyle w:val="PreformattedText"/>
        <w:bidi w:val="0"/>
        <w:jc w:val="left"/>
        <w:rPr/>
      </w:pPr>
      <w:r>
        <w:rPr/>
        <w:t>PACCMATP#i#BAETC#q #KAK O#{ib#KA. #dlq p#EPEXO#d#A K #d#BO#i#HO#i #TO#~#HOCT#i #C#</w:t>
      </w:r>
    </w:p>
    <w:p>
      <w:pPr>
        <w:pStyle w:val="PreformattedText"/>
        <w:bidi w:val="0"/>
        <w:jc w:val="left"/>
        <w:rPr/>
      </w:pPr>
      <w:r>
        <w:rPr/>
        <w:t>u~#ETOM #z#HAKA MHO#gi#E PEA#liz#A#cii i#ME#`#T C#l#O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&gt;D   A ---&gt; 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TOPOE PAC#{i#P#q#ET #i#CXO#d#HOE #~i#C#l#O  A #d#O #~i#C#l#A #d#BO#i#HO#i #TO#~#HOCT#i#</w:t>
      </w:r>
    </w:p>
    <w:p>
      <w:pPr>
        <w:pStyle w:val="PreformattedText"/>
        <w:bidi w:val="0"/>
        <w:jc w:val="left"/>
        <w:rPr/>
      </w:pPr>
      <w:r>
        <w:rPr/>
        <w:t>PAC#p#POCTPAHEH#i#EM #z#HAKOBO#g#O PA#z#P#qd#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~#TO#by p#P#i #BBO#d#E OT#li~#AT#x ~i#C#l#A #d#BO#i#HO#i #TO#~#HOCT#i #OT #~i#CE#l#</w:t>
      </w:r>
    </w:p>
    <w:p>
      <w:pPr>
        <w:pStyle w:val="PreformattedText"/>
        <w:bidi w:val="0"/>
        <w:jc w:val="left"/>
        <w:rPr/>
      </w:pPr>
      <w:r>
        <w:rPr/>
        <w:t>C O#di#HAPHO#i #TO#~#HOCT#x` #C#f#OPM#uli#POBAHHOE B#y{#E #p#PAB#il#O #u#MO#l~#AH#iq</w:t>
      </w:r>
    </w:p>
    <w:p>
      <w:pPr>
        <w:pStyle w:val="PreformattedText"/>
        <w:bidi w:val="0"/>
        <w:jc w:val="left"/>
        <w:rPr/>
      </w:pPr>
      <w:r>
        <w:rPr/>
        <w:t>i#MEET O#g#OBOPK#u i #B #p#O#l#HOM B#id#E #z#B#u~i#T TAK: EC#li #HEHA#id#EHHOE B</w:t>
      </w:r>
    </w:p>
    <w:p>
      <w:pPr>
        <w:pStyle w:val="PreformattedText"/>
        <w:bidi w:val="0"/>
        <w:jc w:val="left"/>
        <w:rPr/>
      </w:pPr>
      <w:r>
        <w:rPr/>
        <w:t>C#l#OBAPE C#l#OBO  COCTO#i#T TO#lx#KO  #iz cif#P C  BO#z#MO#v#H#y#M HA#~#A#lx#H#y#M#</w:t>
      </w:r>
    </w:p>
    <w:p>
      <w:pPr>
        <w:pStyle w:val="PreformattedText"/>
        <w:bidi w:val="0"/>
        <w:jc w:val="left"/>
        <w:rPr/>
      </w:pPr>
      <w:r>
        <w:rPr/>
        <w:t>z#HAKOM M#i#H#u#C, TO  #|#TO #~i#C#l#O O#di#HAPHO#i #TO#~#HOCT#i#, A  EC#li #B #|#TO</w:t>
      </w:r>
    </w:p>
    <w:p>
      <w:pPr>
        <w:pStyle w:val="PreformattedText"/>
        <w:bidi w:val="0"/>
        <w:jc w:val="left"/>
        <w:rPr/>
      </w:pPr>
      <w:r>
        <w:rPr/>
        <w:t>C#l#OBO E#}#E BXO#dq#T TO#~#K#i #(B  #l`b#OM MECTE), TO #|#TO #~i#C#l#O #d#BO#i#HO#i</w:t>
      </w:r>
    </w:p>
    <w:p>
      <w:pPr>
        <w:pStyle w:val="PreformattedText"/>
        <w:bidi w:val="0"/>
        <w:jc w:val="left"/>
        <w:rPr/>
      </w:pPr>
      <w:r>
        <w:rPr/>
        <w:t>dli#H#y#. #p#P#i#MEP #i#C#p#O#lxz#OBAH#iq f#OPT-C#i#CTEM#y #KAK KA#lx#K#ulq#TOPA #dlq#</w:t>
      </w:r>
    </w:p>
    <w:p>
      <w:pPr>
        <w:pStyle w:val="PreformattedText"/>
        <w:bidi w:val="0"/>
        <w:jc w:val="left"/>
        <w:rPr/>
      </w:pPr>
      <w:r>
        <w:rPr/>
        <w:t>PA#b#OT#y  #C  #~i#C#l#AM#i  d#BO#i#HO#i  dli#H#y  d#AET  C#l#E#du`}ii  p#POTOKO#l#</w:t>
      </w:r>
    </w:p>
    <w:p>
      <w:pPr>
        <w:pStyle w:val="PreformattedText"/>
        <w:bidi w:val="0"/>
        <w:jc w:val="left"/>
        <w:rPr/>
      </w:pPr>
      <w:r>
        <w:rPr/>
        <w:t>PA#b#OT#y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1234567.  7654321.  D+  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888888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OTBET HA  #p#P#igl#A#{#EH#i#E  (#z#HAK "&gt;")  #p#PO#g#PAMM#i#CT BBO#di#T  #d#BA#</w:t>
      </w:r>
    </w:p>
    <w:p>
      <w:pPr>
        <w:pStyle w:val="PreformattedText"/>
        <w:bidi w:val="0"/>
        <w:jc w:val="left"/>
        <w:rPr/>
      </w:pPr>
      <w:r>
        <w:rPr/>
        <w:t>~i#C#l#A #d#BO#i#HO#i dli#H#y#, O#p#EPA#ci`  #C#l#O#v#EH#iq |#T#i#X #~i#CE#l i #O#p#EPA#ci`</w:t>
      </w:r>
    </w:p>
    <w:p>
      <w:pPr>
        <w:pStyle w:val="PreformattedText"/>
        <w:bidi w:val="0"/>
        <w:jc w:val="left"/>
        <w:rPr/>
      </w:pPr>
      <w:r>
        <w:rPr/>
        <w:t>p#E#~#AT#i  #PE#zulx#TATA.   B#yp#O#l#H#qq  |#T#i   d#E#i#CTB#iq#,  #f#OPT-C#i#CTEMA#</w:t>
      </w:r>
    </w:p>
    <w:p>
      <w:pPr>
        <w:pStyle w:val="PreformattedText"/>
        <w:bidi w:val="0"/>
        <w:jc w:val="left"/>
        <w:rPr/>
      </w:pPr>
      <w:r>
        <w:rPr/>
        <w:t>p#E#~#ATAET OTBET  (#z#AMET#x#TE, #~#TO  OH #uv#E  HE CO#d#EP#vi#T  TO#~#K#i#) #i</w:t>
      </w:r>
    </w:p>
    <w:p>
      <w:pPr>
        <w:pStyle w:val="PreformattedText"/>
        <w:bidi w:val="0"/>
        <w:jc w:val="left"/>
        <w:rPr/>
      </w:pPr>
      <w:r>
        <w:rPr/>
        <w:t>p#O#d#TBEP#vd#A#`}#EE COO#b}#EH#i#E 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 BBE#d#EH#i#E HOB#y#X C#l#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z#AME#~#ATE#lx#HOE  CBO#i#CTBO  #qzy#KA  #f#OPT -  #|#TO  BO#z#MO#v#HOCT#x#</w:t>
      </w:r>
    </w:p>
    <w:p>
      <w:pPr>
        <w:pStyle w:val="PreformattedText"/>
        <w:bidi w:val="0"/>
        <w:jc w:val="left"/>
        <w:rPr/>
      </w:pPr>
      <w:r>
        <w:rPr/>
        <w:t>BBO#di#T#x  #B HE#g#O  HOB#y#E C#l#OBA,  PAC#{i#P#qq #TEM  CAM#y#M HA#b#OP  E#g#O</w:t>
      </w:r>
    </w:p>
    <w:p>
      <w:pPr>
        <w:pStyle w:val="PreformattedText"/>
        <w:bidi w:val="0"/>
        <w:jc w:val="left"/>
        <w:rPr/>
      </w:pPr>
      <w:r>
        <w:rPr/>
        <w:t>KOMAH#d #B H#uv#HOM #p#PO#g#PAMM#i#CT#u  #HA#p#PAB#l#EH#ii#. #dlq #BBE#d#EH#iq #HOB#y#X</w:t>
      </w:r>
    </w:p>
    <w:p>
      <w:pPr>
        <w:pStyle w:val="PreformattedText"/>
        <w:bidi w:val="0"/>
        <w:jc w:val="left"/>
        <w:rPr/>
      </w:pPr>
      <w:r>
        <w:rPr/>
        <w:t>C#l#OB  #~#A#}#E BCE#g#O  #i#C#p#O#lxzu#ETC#q  #O#p#PE#d#E#l#EH#i#E #~#EPE#z  d#BOETO#~i#E,</w:t>
      </w:r>
    </w:p>
    <w:p>
      <w:pPr>
        <w:pStyle w:val="PreformattedText"/>
        <w:bidi w:val="0"/>
        <w:jc w:val="left"/>
        <w:rPr/>
      </w:pPr>
      <w:r>
        <w:rPr/>
        <w:t>KOTOPOE  O#p#PE#d#E#lq#ET HOBOE  C#l#OBO #~#EPE#z  uv#E #iz#BECTH#y#E.  TAKOE</w:t>
      </w:r>
    </w:p>
    <w:p>
      <w:pPr>
        <w:pStyle w:val="PreformattedText"/>
        <w:bidi w:val="0"/>
        <w:jc w:val="left"/>
        <w:rPr/>
      </w:pPr>
      <w:r>
        <w:rPr/>
        <w:t>O#p#PE#d#E#l#EH#i#E HA#~i#HATEC#q  #C#l#OBOM : (#d#BOETO#~i#E)  #i z#AKAH#~i#BAETC#q#</w:t>
      </w:r>
    </w:p>
    <w:p>
      <w:pPr>
        <w:pStyle w:val="PreformattedText"/>
        <w:bidi w:val="0"/>
        <w:jc w:val="left"/>
        <w:rPr/>
      </w:pPr>
      <w:r>
        <w:rPr/>
        <w:t>C#l#OBOM  ;  (TO#~#KA  C  #z#A#pq#TO#i#); CPA#zu  p#OC#l#E  #d#BOETO#~iq  id#ET</w:t>
      </w:r>
    </w:p>
    <w:p>
      <w:pPr>
        <w:pStyle w:val="PreformattedText"/>
        <w:bidi w:val="0"/>
        <w:jc w:val="left"/>
        <w:rPr/>
      </w:pPr>
      <w:r>
        <w:rPr/>
        <w:t>O#p#PE#d#E#lq#EMOE C#l#OBO #i z#A  H#i#M - #p#OC#l#E#d#OBATE#lx#HOCT#x #C#l#OB, #~#EPE#z#</w:t>
      </w:r>
    </w:p>
    <w:p>
      <w:pPr>
        <w:pStyle w:val="PreformattedText"/>
        <w:bidi w:val="0"/>
        <w:jc w:val="left"/>
        <w:rPr/>
      </w:pPr>
      <w:r>
        <w:rPr/>
        <w:t>KOTOP#y#E OHO O#p#PE#d#E#lq#ETC#q#. HA#p#P#i#MEP, C#l#E#du`}ii #TEK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S2 DUP * SWAP DUP * +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#p#PE#d#E#lq#ET C#l#OBO S2, B#y~i#C#lq`}#EE  C#u#MM#u #KBA#d#PATOB #d#B#u#X #~i#CE#l#,</w:t>
      </w:r>
    </w:p>
    <w:p>
      <w:pPr>
        <w:pStyle w:val="PreformattedText"/>
        <w:bidi w:val="0"/>
        <w:jc w:val="left"/>
        <w:rPr/>
      </w:pPr>
      <w:r>
        <w:rPr/>
        <w:t>CH#i#MAEM#y#X C BEP#{i#H#y #CTEK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  A,B ---&gt; C  C#u#MMA KBA#d#PATOB A**2+B**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OC#l#E  BBO#d#A  #d#AHHO#g#O O#pi#CAH#iq  #C#l#OBO  S2  MO#v#HO #i#C#p#O#l#H#i#T#x  i#</w:t>
      </w:r>
    </w:p>
    <w:p>
      <w:pPr>
        <w:pStyle w:val="PreformattedText"/>
        <w:bidi w:val="0"/>
        <w:jc w:val="left"/>
        <w:rPr/>
      </w:pPr>
      <w:r>
        <w:rPr/>
        <w:t>BK#l`~i#T#x  #B   O#pi#CAH#iq  d#P#ugi#X   C#l#OB.  #p#P#i   #CO#zd#AH#ii  #TAK#i#X</w:t>
      </w:r>
    </w:p>
    <w:p>
      <w:pPr>
        <w:pStyle w:val="PreformattedText"/>
        <w:bidi w:val="0"/>
        <w:jc w:val="left"/>
        <w:rPr/>
      </w:pPr>
      <w:r>
        <w:rPr/>
        <w:t>O#p#PE#d#E#l#EH#ii   #PEKOMEH#du#ETC#q   #T#}#ATE#lx#HO  KOMMEHT#i#POBAT#x   #BCE#</w:t>
      </w:r>
    </w:p>
    <w:p>
      <w:pPr>
        <w:pStyle w:val="PreformattedText"/>
        <w:bidi w:val="0"/>
        <w:jc w:val="left"/>
        <w:rPr/>
      </w:pPr>
      <w:r>
        <w:rPr/>
        <w:t>iz#MEHEH#iq  #CTEKA.   C#l#OBO  (  (OTKP#y#BA#`}#A#q   #KP#ugl#A#q  #CKO#b#KA)</w:t>
      </w:r>
    </w:p>
    <w:p>
      <w:pPr>
        <w:pStyle w:val="PreformattedText"/>
        <w:bidi w:val="0"/>
        <w:jc w:val="left"/>
        <w:rPr/>
      </w:pPr>
      <w:r>
        <w:rPr/>
        <w:t>OTME#~#AET HA#~#A#l#O KOMMEHTAP#iq#; BCE C#l#E#du`}i#E #li#TEP#y d#O #p#EPBO#i #)</w:t>
      </w:r>
    </w:p>
    <w:p>
      <w:pPr>
        <w:pStyle w:val="PreformattedText"/>
        <w:bidi w:val="0"/>
        <w:jc w:val="left"/>
        <w:rPr/>
      </w:pPr>
      <w:r>
        <w:rPr/>
        <w:t>(#z#AKP#y#BA#`}#A#q #CKO#b#KA)  C#~i#TA#`#TC#q #KOMMEHTAP#i#EM #i  p#P#i #O#b#PA#b#OTKE</w:t>
      </w:r>
    </w:p>
    <w:p>
      <w:pPr>
        <w:pStyle w:val="PreformattedText"/>
        <w:bidi w:val="0"/>
        <w:jc w:val="left"/>
        <w:rPr/>
      </w:pPr>
      <w:r>
        <w:rPr/>
        <w:t>BBO#di#MO#g#O #f#OPT-TEKCTA #p#PO#pu#CKA#`#TC#q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EPE#pi{#EM   B#y{#E#p#P#i#BE#d#EHHOE  O#p#PE#d#E#l#EH#i#E   C#l#OBA  S2   ,#</w:t>
      </w:r>
    </w:p>
    <w:p>
      <w:pPr>
        <w:pStyle w:val="PreformattedText"/>
        <w:bidi w:val="0"/>
        <w:jc w:val="left"/>
        <w:rPr/>
      </w:pPr>
      <w:r>
        <w:rPr/>
        <w:t>p#OKA#zy#BA#q  #COCTO#q#H#i#E BEP#{i#H#y  #CTEKA  #p#OC#l#E #i#C#p#O#l#HEH#iq  #KA#vd#O#i#</w:t>
      </w:r>
    </w:p>
    <w:p>
      <w:pPr>
        <w:pStyle w:val="PreformattedText"/>
        <w:bidi w:val="0"/>
        <w:jc w:val="left"/>
        <w:rPr/>
      </w:pPr>
      <w:r>
        <w:rPr/>
        <w:t>CTPOK#i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2  ( A,B ---&gt; C:C#u#MMA KBA#d#PATOB A**2+B**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      ( A,B,B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WAP   ( B**2,A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 *    ( B**2,A**2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( A**2+B**2 )</w:t>
      </w:r>
    </w:p>
    <w:p>
      <w:pPr>
        <w:pStyle w:val="PreformattedText"/>
        <w:bidi w:val="0"/>
        <w:jc w:val="left"/>
        <w:rPr/>
      </w:pPr>
      <w:r>
        <w:rPr/>
        <w:t>;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P#i   #HEKOTOPOM  HAB#y#KE   TAKOE  O#p#PE#d#E#l#EH#i#E   MO#v#HO  C#~i#TAT#x</w:t>
      </w:r>
    </w:p>
    <w:p>
      <w:pPr>
        <w:pStyle w:val="PreformattedText"/>
        <w:bidi w:val="0"/>
        <w:jc w:val="left"/>
        <w:rPr/>
      </w:pPr>
      <w:r>
        <w:rPr/>
        <w:t>d#OCTATO#~#HO HA#glqd#H#y#M #i #XOPO#{#O #d#OK#u#MEHT#i#POBAHH#y#M. #p#O-B#idi#MOM#u#,</w:t>
      </w:r>
    </w:p>
    <w:p>
      <w:pPr>
        <w:pStyle w:val="PreformattedText"/>
        <w:bidi w:val="0"/>
        <w:jc w:val="left"/>
        <w:rPr/>
      </w:pPr>
      <w:r>
        <w:rPr/>
        <w:t>M#i#H#i#MA#lx#H#y#M  TPE#b#OBAH#i#EM  K  #d#OK#u#MEHT#i#POBAHHOCT#i  #O#p#PE#d#E#l#EH#iq#</w:t>
      </w:r>
    </w:p>
    <w:p>
      <w:pPr>
        <w:pStyle w:val="PreformattedText"/>
        <w:bidi w:val="0"/>
        <w:jc w:val="left"/>
        <w:rPr/>
      </w:pPr>
      <w:r>
        <w:rPr/>
        <w:t>C#l#E#du#ET  C#~i#TAT#x  z#A#d#AH#i#E  HA#~#A#lx#HO#g#O #i  #KOHE#~#HO#g#O  COCTO#q#H#ii#</w:t>
      </w:r>
    </w:p>
    <w:p>
      <w:pPr>
        <w:pStyle w:val="PreformattedText"/>
        <w:bidi w:val="0"/>
        <w:jc w:val="left"/>
        <w:rPr/>
      </w:pPr>
      <w:r>
        <w:rPr/>
        <w:t>BEP#{i#H#y #CTEKA #p#P#i #PA#b#OTE C#l#OB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CMOTP#i#M  #p#O#d#PO#b#HEE   PA#b#OT#u  f#OPT-C#i#CTEM#y   #BO  BPEM#q#</w:t>
      </w:r>
    </w:p>
    <w:p>
      <w:pPr>
        <w:pStyle w:val="PreformattedText"/>
        <w:bidi w:val="0"/>
        <w:jc w:val="left"/>
        <w:rPr/>
      </w:pPr>
      <w:r>
        <w:rPr/>
        <w:t>O#p#PE#d#E#l#EH#iq  #HOB#y#X  C#l#OB.  M#y  uv#E  #z#HAEM,  #~#TO,  #p#O#lu~i#B  OT#</w:t>
      </w:r>
    </w:p>
    <w:p>
      <w:pPr>
        <w:pStyle w:val="PreformattedText"/>
        <w:bidi w:val="0"/>
        <w:jc w:val="left"/>
        <w:rPr/>
      </w:pPr>
      <w:r>
        <w:rPr/>
        <w:t>p#PO#g#PAMM#i#CTA O#~#EPE#d#H#u`  p#OP#ci` #BXO#d#HO#g#O  TEKCTA, #f#OPT-C#i#CTEMA</w:t>
      </w:r>
    </w:p>
    <w:p>
      <w:pPr>
        <w:pStyle w:val="PreformattedText"/>
        <w:bidi w:val="0"/>
        <w:jc w:val="left"/>
        <w:rPr/>
      </w:pPr>
      <w:r>
        <w:rPr/>
        <w:t>B#yd#E#lq#ET B HE#i #OT#d#E#lx#H#y#E C#l#OBA #i i}#ET #i#X B CBOEM C#l#OBAPE. #|#T#u#</w:t>
      </w:r>
    </w:p>
    <w:p>
      <w:pPr>
        <w:pStyle w:val="PreformattedText"/>
        <w:bidi w:val="0"/>
        <w:jc w:val="left"/>
        <w:rPr/>
      </w:pPr>
      <w:r>
        <w:rPr/>
        <w:t>PA#b#OT#u #B#yp#O#l#H#q#ET  TEKCTOB#yi i#HTEP#p#PETATOP  #f#OPT-C#i#CTEM#y#. EC#li#</w:t>
      </w:r>
    </w:p>
    <w:p>
      <w:pPr>
        <w:pStyle w:val="PreformattedText"/>
        <w:bidi w:val="0"/>
        <w:jc w:val="left"/>
        <w:rPr/>
      </w:pPr>
      <w:r>
        <w:rPr/>
        <w:t>C#l#OBO  B C#l#OBAPE  PE HE  HA#id#EHO, TO  TEKCTOB#yi i#HTEP#p#PETATOP#</w:t>
      </w:r>
    </w:p>
    <w:p>
      <w:pPr>
        <w:pStyle w:val="PreformattedText"/>
        <w:bidi w:val="0"/>
        <w:jc w:val="left"/>
        <w:rPr/>
      </w:pPr>
      <w:r>
        <w:rPr/>
        <w:t>py#TAETC#q  p#OH#q#T#x  #E#g#O  KAK #~i#C#l#O,  #i#C#p#O#lxzuq  #O#pi#CAHHOE  B#y{#E#</w:t>
      </w:r>
    </w:p>
    <w:p>
      <w:pPr>
        <w:pStyle w:val="PreformattedText"/>
        <w:bidi w:val="0"/>
        <w:jc w:val="left"/>
        <w:rPr/>
      </w:pPr>
      <w:r>
        <w:rPr/>
        <w:t>p#PAB#il#O #u#MO#l~#AH#iq#.  EC#li #C#l#OBO HA#id#EHO #ili  #OKA#z#A#l#OC#x z#A#pi#C#x`</w:t>
      </w:r>
    </w:p>
    <w:p>
      <w:pPr>
        <w:pStyle w:val="PreformattedText"/>
        <w:bidi w:val="0"/>
        <w:jc w:val="left"/>
        <w:rPr/>
      </w:pPr>
      <w:r>
        <w:rPr/>
        <w:t>~i#C#l#A, TO  #d#A#lx#HE#i{i#E #d#E#i#CTB#iq i#HTEP#p#PETATOPA #z#AB#i#C#q#T  OT E#g#O</w:t>
      </w:r>
    </w:p>
    <w:p>
      <w:pPr>
        <w:pStyle w:val="PreformattedText"/>
        <w:bidi w:val="0"/>
        <w:jc w:val="left"/>
        <w:rPr/>
      </w:pPr>
      <w:r>
        <w:rPr/>
        <w:t>TEK#u}#E#g#O  COCTO#q#H#iq#.   B  KA#vdyi  #MOMEHT   BPEMEH#i  #TEKCTOB#yi</w:t>
      </w:r>
    </w:p>
    <w:p>
      <w:pPr>
        <w:pStyle w:val="PreformattedText"/>
        <w:bidi w:val="0"/>
        <w:jc w:val="left"/>
        <w:rPr/>
      </w:pPr>
      <w:r>
        <w:rPr/>
        <w:t>i#HTEP#p#PETATOP  HAXO#di#TC#q   #B  O#d#HOM  #iz  d#B#u#X   COCTO#q#H#ii#:  B</w:t>
      </w:r>
    </w:p>
    <w:p>
      <w:pPr>
        <w:pStyle w:val="PreformattedText"/>
        <w:bidi w:val="0"/>
        <w:jc w:val="left"/>
        <w:rPr/>
      </w:pPr>
      <w:r>
        <w:rPr/>
        <w:t>COCTO#q#H#ii i#C#p#O#l#HEH#iq ili #B  COCTO#q#H#ii #KOM#pilqcii#. B COCTO#q#H#ii</w:t>
      </w:r>
    </w:p>
    <w:p>
      <w:pPr>
        <w:pStyle w:val="PreformattedText"/>
        <w:bidi w:val="0"/>
        <w:jc w:val="left"/>
        <w:rPr/>
      </w:pPr>
      <w:r>
        <w:rPr/>
        <w:t>i#C#p#O#l#HEH#iq  #HA#id#EHHOE  C#l#OBO  #i#C#p#O#l#H#q#ETC#q  #(T.E.  B#yp#O#l#H#q#ETC#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17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#E#i#CTB#i#E, COCTAB#lq`}#EE  E#g#O CEMAHT#i#K#u#),  A #~i#C#l#O  K#l#A#d#ETC#q #HA</w:t>
      </w:r>
    </w:p>
    <w:p>
      <w:pPr>
        <w:pStyle w:val="PreformattedText"/>
        <w:bidi w:val="0"/>
        <w:jc w:val="left"/>
        <w:rPr/>
      </w:pPr>
      <w:r>
        <w:rPr/>
        <w:t>CTEK. EC#li  v#E TEKCTOB#yi i#HTEP#p#PETATOP HAXO#di#TC#q  #B COCTO#q#H#ii#</w:t>
      </w:r>
    </w:p>
    <w:p>
      <w:pPr>
        <w:pStyle w:val="PreformattedText"/>
        <w:bidi w:val="0"/>
        <w:jc w:val="left"/>
        <w:rPr/>
      </w:pPr>
      <w:r>
        <w:rPr/>
        <w:t>KOM#pilqcii#,   TO   HA#id#EHHOE    C#l#OBO   HE   #i#C#p#O#l#H#q#ETC#q#,   A</w:t>
      </w:r>
    </w:p>
    <w:p>
      <w:pPr>
        <w:pStyle w:val="PreformattedText"/>
        <w:bidi w:val="0"/>
        <w:jc w:val="left"/>
        <w:rPr/>
      </w:pPr>
      <w:r>
        <w:rPr/>
        <w:t>KOM#pili#P#u#ETC#q#,     T.E.      BK#l`~#AETC#q     #B     CO#zd#ABAEM#u`</w:t>
      </w:r>
    </w:p>
    <w:p>
      <w:pPr>
        <w:pStyle w:val="PreformattedText"/>
        <w:bidi w:val="0"/>
        <w:jc w:val="left"/>
        <w:rPr/>
      </w:pPr>
      <w:r>
        <w:rPr/>
        <w:t>p#OC#l#E#d#OBATE#lx#HOCT#x d#E#i#CTB#ii dlq #O#p#PE#d#E#lq#EMO#g#O B #d#AHH#yi #MOMEHT</w:t>
      </w:r>
    </w:p>
    <w:p>
      <w:pPr>
        <w:pStyle w:val="PreformattedText"/>
        <w:bidi w:val="0"/>
        <w:jc w:val="left"/>
        <w:rPr/>
      </w:pPr>
      <w:r>
        <w:rPr/>
        <w:t>C#l#OBA. HA#id#EHHOE #i #CKOM#pili#POBAHHOE TAK#i#M O#b#PA#z#OM C#l#OBO #bud#ET#</w:t>
      </w:r>
    </w:p>
    <w:p>
      <w:pPr>
        <w:pStyle w:val="PreformattedText"/>
        <w:bidi w:val="0"/>
        <w:jc w:val="left"/>
        <w:rPr/>
      </w:pPr>
      <w:r>
        <w:rPr/>
        <w:t>i#C#p#O#l#HEHO HAP#qdu #C #d#P#ugi#M#i #TAK#i#M#i #C#l#OBAM#i #BO BPEM#q i#C#p#O#l#HEH#iq#</w:t>
      </w:r>
    </w:p>
    <w:p>
      <w:pPr>
        <w:pStyle w:val="PreformattedText"/>
        <w:bidi w:val="0"/>
        <w:jc w:val="left"/>
        <w:rPr/>
      </w:pPr>
      <w:r>
        <w:rPr/>
        <w:t>O#p#PE#d#E#l#EHHO#g#O #~#EPE#z #H#i#X  C#l#OBA. EC#li #TPE#bu#ETC#q #CKOM#pili#POBAT#x</w:t>
      </w:r>
    </w:p>
    <w:p>
      <w:pPr>
        <w:pStyle w:val="PreformattedText"/>
        <w:bidi w:val="0"/>
        <w:jc w:val="left"/>
        <w:rPr/>
      </w:pPr>
      <w:r>
        <w:rPr/>
        <w:t>~i#C#l#O,   TO   TEKCTOB#yi  i#HTEP#p#PETATOP   KOM#pili#P#u#ET   OCO#byi</w:t>
      </w:r>
    </w:p>
    <w:p>
      <w:pPr>
        <w:pStyle w:val="PreformattedText"/>
        <w:bidi w:val="0"/>
        <w:jc w:val="left"/>
        <w:rPr/>
      </w:pPr>
      <w:r>
        <w:rPr/>
        <w:t>li#TEPA#lx#H#yi #KO#d#, KOTOP#yi #BO BPEM#q i#C#p#O#l#HEH#iq p#O#l#O#vi#T #z#HA#~#EH#i#E#</w:t>
      </w:r>
    </w:p>
    <w:p>
      <w:pPr>
        <w:pStyle w:val="PreformattedText"/>
        <w:bidi w:val="0"/>
        <w:jc w:val="left"/>
        <w:rPr/>
      </w:pPr>
      <w:r>
        <w:rPr/>
        <w:t>d#AHHO#g#O #~i#C#l#A HA CT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POC#l#E#di#M  #z#A   PA#b#OTO#i  #TEKCTOBO#g#O   #i#HTEP#p#PETATOPA  #p#O</w:t>
      </w:r>
    </w:p>
    <w:p>
      <w:pPr>
        <w:pStyle w:val="PreformattedText"/>
        <w:bidi w:val="0"/>
        <w:jc w:val="left"/>
        <w:rPr/>
      </w:pPr>
      <w:r>
        <w:rPr/>
        <w:t>O#b#PA#b#OTKE #uv#E PACCMOTPEHHO#g#O O#p#PE#d#E#l#EH#iq #C#l#O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S2  DUP  *  SWAP  DUP  *  +  ;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PE#dp#O#l#O#vi#M,  #~#TO #p#EPE#d  #HA#~#A#l#OM  O#b#PA#b#OTK#i #BBE#d#EHHO#i  #CTPOK#i#</w:t>
      </w:r>
    </w:p>
    <w:p>
      <w:pPr>
        <w:pStyle w:val="PreformattedText"/>
        <w:bidi w:val="0"/>
        <w:jc w:val="left"/>
        <w:rPr/>
      </w:pPr>
      <w:r>
        <w:rPr/>
        <w:t>TEKCTOB#yi  i#HTEP#p#PETATOP  HAXO#di#TC#q #B  COCTO#q#H#ii  i#C#p#O#l#HEH#iq#.#</w:t>
      </w:r>
    </w:p>
    <w:p>
      <w:pPr>
        <w:pStyle w:val="PreformattedText"/>
        <w:bidi w:val="0"/>
        <w:jc w:val="left"/>
        <w:rPr/>
      </w:pPr>
      <w:r>
        <w:rPr/>
        <w:t>p#EPB#y#M  C#l#OBOM #q#B#lq#ETC#q  #: (#d#BOETO#~i#E),  KOTOPOE #i#C#p#O#l#H#q#ETC#q#.</w:t>
      </w:r>
    </w:p>
    <w:p>
      <w:pPr>
        <w:pStyle w:val="PreformattedText"/>
        <w:bidi w:val="0"/>
        <w:jc w:val="left"/>
        <w:rPr/>
      </w:pPr>
      <w:r>
        <w:rPr/>
        <w:t>E#g#O CEMAHT#i#KA COCTO#i#T B TOM, #~#TO #iz #BXO#d#HO#i #CTPOK#i #B#ybi#PAETC#q#</w:t>
      </w:r>
    </w:p>
    <w:p>
      <w:pPr>
        <w:pStyle w:val="PreformattedText"/>
        <w:bidi w:val="0"/>
        <w:jc w:val="left"/>
        <w:rPr/>
      </w:pPr>
      <w:r>
        <w:rPr/>
        <w:t>O#~#EPE#d#HOE C#l#OBO  #i z#A#p#OM#i#HAETC#q  #B KA#~#ECTBE  O#p#PE#d#E#lq#EMO#g#O, A</w:t>
      </w:r>
    </w:p>
    <w:p>
      <w:pPr>
        <w:pStyle w:val="PreformattedText"/>
        <w:bidi w:val="0"/>
        <w:jc w:val="left"/>
        <w:rPr/>
      </w:pPr>
      <w:r>
        <w:rPr/>
        <w:t>TEKCTOB#yi i#HTEP#p#PETATOP #p#EPEK#l`~#AETC#q #B COCTO#q#H#i#E KOM#pilqcii#.</w:t>
      </w:r>
    </w:p>
    <w:p>
      <w:pPr>
        <w:pStyle w:val="PreformattedText"/>
        <w:bidi w:val="0"/>
        <w:jc w:val="left"/>
        <w:rPr/>
      </w:pPr>
      <w:r>
        <w:rPr/>
        <w:t>C#l#E#du`}i#E  C#l#OBA,   KOTOP#y#E  TEKCTOB#yi   i#HTEP#p#PETATOP  #bud#ET#</w:t>
      </w:r>
    </w:p>
    <w:p>
      <w:pPr>
        <w:pStyle w:val="PreformattedText"/>
        <w:bidi w:val="0"/>
        <w:jc w:val="left"/>
        <w:rPr/>
      </w:pPr>
      <w:r>
        <w:rPr/>
        <w:t>iz#B#l#EKAT#x iz #BXO#d#HO#i  #CTPOK#i #( DUP , * ,  SWAP #i #T.#d#.), #budu#T</w:t>
      </w:r>
    </w:p>
    <w:p>
      <w:pPr>
        <w:pStyle w:val="PreformattedText"/>
        <w:bidi w:val="0"/>
        <w:jc w:val="left"/>
        <w:rPr/>
      </w:pPr>
      <w:r>
        <w:rPr/>
        <w:t>KOM#pili#POPOBAT#x#C#q#,   A   HE   #i#C#p#O#l#H#q#T#x#C#q#,   T.K.   TEKCTOB#yi#</w:t>
      </w:r>
    </w:p>
    <w:p>
      <w:pPr>
        <w:pStyle w:val="PreformattedText"/>
        <w:bidi w:val="0"/>
        <w:jc w:val="left"/>
        <w:rPr/>
      </w:pPr>
      <w:r>
        <w:rPr/>
        <w:t>KOM#pilq#TOP HAXO#di#TC#q  #B COCTO#q#H#ii #KOM#pilqcii#. B  PE#zulx#TATE C</w:t>
      </w:r>
    </w:p>
    <w:p>
      <w:pPr>
        <w:pStyle w:val="PreformattedText"/>
        <w:bidi w:val="0"/>
        <w:jc w:val="left"/>
        <w:rPr/>
      </w:pPr>
      <w:r>
        <w:rPr/>
        <w:t>O#p#PE#d#E#lq#EM#y#M   C#l#OBOM   S2   CB#qzy#BAETC#q   p#OC#l#E#d#OBATE#lx#HOCT#x</w:t>
      </w:r>
    </w:p>
    <w:p>
      <w:pPr>
        <w:pStyle w:val="PreformattedText"/>
        <w:bidi w:val="0"/>
        <w:jc w:val="left"/>
        <w:rPr/>
      </w:pPr>
      <w:r>
        <w:rPr/>
        <w:t>d#E#i#CTB#ii#, OTBE#~#A#`}#A#q  |#T#i#M C#l#OBAM.  BAM. #p#PO#c#ECC  B#yd#E#l#EH#iq i#</w:t>
      </w:r>
    </w:p>
    <w:p>
      <w:pPr>
        <w:pStyle w:val="PreformattedText"/>
        <w:bidi w:val="0"/>
        <w:jc w:val="left"/>
        <w:rPr/>
      </w:pPr>
      <w:r>
        <w:rPr/>
        <w:t>KOM#pilqcii  #C#l#OB  #bud#ET  #p#PO#d#O#lv#AT#x#C#q  d#O TEX  #p#OP,  #p#OKA  HE</w:t>
      </w:r>
    </w:p>
    <w:p>
      <w:pPr>
        <w:pStyle w:val="PreformattedText"/>
        <w:bidi w:val="0"/>
        <w:jc w:val="left"/>
        <w:rPr/>
      </w:pPr>
      <w:r>
        <w:rPr/>
        <w:t>BCTPET#i#TC#q  #; (TO#~#KA  C  #z#A#pq#TO#i#). #|#TO  C#l#OBO OCO#b#EHHOE,  OHO#</w:t>
      </w:r>
    </w:p>
    <w:p>
      <w:pPr>
        <w:pStyle w:val="PreformattedText"/>
        <w:bidi w:val="0"/>
        <w:jc w:val="left"/>
        <w:rPr/>
      </w:pPr>
      <w:r>
        <w:rPr/>
        <w:t>i#MEET TAK HA#zy#BAEM#yi p#P#iz#HAK HEME#dl#EHHO#g#O #i#C- #p#O#l#HEH#iq#. C#l#OBA</w:t>
      </w:r>
    </w:p>
    <w:p>
      <w:pPr>
        <w:pStyle w:val="PreformattedText"/>
        <w:bidi w:val="0"/>
        <w:jc w:val="left"/>
        <w:rPr/>
      </w:pPr>
      <w:r>
        <w:rPr/>
        <w:t>C   TAK#i#M  #p#P#iz#HAKOM   #i#C#p#O#l#H#q`#TC#q  #HE#z#AB#i#C#i#MO   OT  TEK#u}#E#g#O</w:t>
      </w:r>
    </w:p>
    <w:p>
      <w:pPr>
        <w:pStyle w:val="PreformattedText"/>
        <w:bidi w:val="0"/>
        <w:jc w:val="left"/>
        <w:rPr/>
      </w:pPr>
      <w:r>
        <w:rPr/>
        <w:t>COCTO#q#H#iq #TEKCTOBO#g#O #i#HTEP#p#PETATOPA,  #p#O#|#TOM#u #TO#~#KA C #z#A#pq#TO#i</w:t>
      </w:r>
    </w:p>
    <w:p>
      <w:pPr>
        <w:pStyle w:val="PreformattedText"/>
        <w:bidi w:val="0"/>
        <w:jc w:val="left"/>
        <w:rPr/>
      </w:pPr>
      <w:r>
        <w:rPr/>
        <w:t>bud#ET  BTOP#y#M #i#C#p#O#l#HEHH#y#M  C#l#OBOM #p#OC#l#E  #d#BOETO#~iq#. CEMAHT#i#KA</w:t>
      </w:r>
    </w:p>
    <w:p>
      <w:pPr>
        <w:pStyle w:val="PreformattedText"/>
        <w:bidi w:val="0"/>
        <w:jc w:val="left"/>
        <w:rPr/>
      </w:pPr>
      <w:r>
        <w:rPr/>
        <w:t>TO#~#K#i   #C  #z#A#pq#TO#i   z#AK#l`~#AETC#q   #B   TOM,  #~#TO   #p#OCTPOEH#i#E</w:t>
      </w:r>
    </w:p>
    <w:p>
      <w:pPr>
        <w:pStyle w:val="PreformattedText"/>
        <w:bidi w:val="0"/>
        <w:jc w:val="left"/>
        <w:rPr/>
      </w:pPr>
      <w:r>
        <w:rPr/>
        <w:t>O#p#PE#d#E#l#EH#iq#,  HA#~#ATO#g#O  #d#BOETO#~i#EM, #z#ABEP#{#AETC#q  i  #TEKCTOB#yi</w:t>
      </w:r>
    </w:p>
    <w:p>
      <w:pPr>
        <w:pStyle w:val="PreformattedText"/>
        <w:bidi w:val="0"/>
        <w:jc w:val="left"/>
        <w:rPr/>
      </w:pPr>
      <w:r>
        <w:rPr/>
        <w:t>i#HTEP#p#PETATOP  BHOB#x  p#EPEK#l`~#AETC#q #B  COCTO#q#H#i#E  #i#C#p#O#l#HEH#iq#.#</w:t>
      </w:r>
    </w:p>
    <w:p>
      <w:pPr>
        <w:pStyle w:val="PreformattedText"/>
        <w:bidi w:val="0"/>
        <w:jc w:val="left"/>
        <w:rPr/>
      </w:pPr>
      <w:r>
        <w:rPr/>
        <w:t>p#O#|#TOM#u  p#OC#l#E BBO#d#A  O#p#PE#d#E#l#EH#iq #C#l#OBA  S2 M#y  #T#u#T #v#E  MO#v#EM#</w:t>
      </w:r>
    </w:p>
    <w:p>
      <w:pPr>
        <w:pStyle w:val="PreformattedText"/>
        <w:bidi w:val="0"/>
        <w:jc w:val="left"/>
        <w:rPr/>
      </w:pPr>
      <w:r>
        <w:rPr/>
        <w:t>p#POBEP#i#T#x#, KAK OHO PA#b#OTAET HA KOHKPETH#y#X #z#HA#~#EH#iq#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5  4  S2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#l#OBA  C   #p#P#iz#HAKOM  HEME#dl#EHHO#g#O   #i#C#p#O#l#HEH#iq  #(#d#P#ugi#M#</w:t>
      </w:r>
    </w:p>
    <w:p>
      <w:pPr>
        <w:pStyle w:val="PreformattedText"/>
        <w:bidi w:val="0"/>
        <w:jc w:val="left"/>
        <w:rPr/>
      </w:pPr>
      <w:r>
        <w:rPr/>
        <w:t>p#P#i#MEPOM  TAKO#g#O  C#l#OBA,  #p#OM#i#MO TO#~#K#i  #C  #z#A#pq#TO#i#,  #q#B#lq#ETC#q#</w:t>
      </w:r>
    </w:p>
    <w:p>
      <w:pPr>
        <w:pStyle w:val="PreformattedText"/>
        <w:bidi w:val="0"/>
        <w:jc w:val="left"/>
        <w:rPr/>
      </w:pPr>
      <w:r>
        <w:rPr/>
        <w:t>OTKP#y#BA#`}#A#q  #KP#ugl#A#q #CKO#b#KA  -  HA#~#A#l#O  KOMMEHTAP#iq#) B  O#b}#EM</w:t>
      </w:r>
    </w:p>
    <w:p>
      <w:pPr>
        <w:pStyle w:val="PreformattedText"/>
        <w:bidi w:val="0"/>
        <w:jc w:val="left"/>
        <w:rPr/>
      </w:pPr>
      <w:r>
        <w:rPr/>
        <w:t>C#lu~#AE  #i#ME#`#T  PA#z#HOE  #d#E#i#CTB#i#E B  #z#AB#i#C#i#MOCT#i  #OT  COCTO#q#H#iq#</w:t>
      </w:r>
    </w:p>
    <w:p>
      <w:pPr>
        <w:pStyle w:val="PreformattedText"/>
        <w:bidi w:val="0"/>
        <w:jc w:val="left"/>
        <w:rPr/>
      </w:pPr>
      <w:r>
        <w:rPr/>
        <w:t>TEKCTOBO#g#O  #i#HTEP#p#PETATOPA. HEKOTOP#y#E  #iz #H#i#X  #d#A#v#E #d#O#pu#CT#i#M#y#</w:t>
      </w:r>
    </w:p>
    <w:p>
      <w:pPr>
        <w:pStyle w:val="PreformattedText"/>
        <w:bidi w:val="0"/>
        <w:jc w:val="left"/>
        <w:rPr/>
      </w:pPr>
      <w:r>
        <w:rPr/>
        <w:t>TO#lx#KO B  O#d#HOM #iz |#T#i#X  COCTO#q#H#ii#. #p#O#|#TOM#u #HA  #di#A#g#PAMME #dlq#</w:t>
      </w:r>
    </w:p>
    <w:p>
      <w:pPr>
        <w:pStyle w:val="PreformattedText"/>
        <w:bidi w:val="0"/>
        <w:jc w:val="left"/>
        <w:rPr/>
      </w:pPr>
      <w:r>
        <w:rPr/>
        <w:t>TAK#i#X  C#l#OB #bud#EM  #u#KA#zy#BAT#x |#T#i  #C#lu~#A#i#, C#p#E#ci#A#lx#HO  OTME#~#A#q#</w:t>
      </w:r>
    </w:p>
    <w:p>
      <w:pPr>
        <w:pStyle w:val="PreformattedText"/>
        <w:bidi w:val="0"/>
        <w:jc w:val="left"/>
        <w:rPr/>
      </w:pPr>
      <w:r>
        <w:rPr/>
        <w:t>COCTO#q#H#i#E KOM#pilqcii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   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&gt;    (KOM#pilqciq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BO (  B O#b#O#i#X  COCTO#q#H#iq#X #d#E#i#CTB#u#ET  O#di#HAKOBO: #p#PO#pu#CKAET</w:t>
      </w:r>
    </w:p>
    <w:p>
      <w:pPr>
        <w:pStyle w:val="PreformattedText"/>
        <w:bidi w:val="0"/>
        <w:jc w:val="left"/>
        <w:rPr/>
      </w:pPr>
      <w:r>
        <w:rPr/>
        <w:t>BCE C#l#E#du`}i#E  BBO#di#M#y#E #li#TEP#y d#O #z#AKP#y#BA#`}#E#i  #KP#ugl#O#i #CKO#b#K#i#</w:t>
      </w:r>
    </w:p>
    <w:p>
      <w:pPr>
        <w:pStyle w:val="PreformattedText"/>
        <w:bidi w:val="0"/>
        <w:jc w:val="left"/>
        <w:rPr/>
      </w:pPr>
      <w:r>
        <w:rPr/>
        <w:t>BK#l`~i#TE#lx#HO #ili d#O KOH#c#A  BBE#d#EHHO#i #CTPOK#i#, EC#li z#AKP#y#BA#`}#A#q#</w:t>
      </w:r>
    </w:p>
    <w:p>
      <w:pPr>
        <w:pStyle w:val="PreformattedText"/>
        <w:bidi w:val="0"/>
        <w:jc w:val="left"/>
        <w:rPr/>
      </w:pPr>
      <w:r>
        <w:rPr/>
        <w:t>BA#`}#A#q  #CKO#b#KA  OTC#u#TCTB#u#ET.  B  OT#li~ii  #OT  HE#g#O,  C#l#OBO  ;#</w:t>
      </w:r>
    </w:p>
    <w:p>
      <w:pPr>
        <w:pStyle w:val="PreformattedText"/>
        <w:bidi w:val="0"/>
        <w:jc w:val="left"/>
        <w:rPr/>
      </w:pPr>
      <w:r>
        <w:rPr/>
        <w:t>d#O#pu#CT#i#MO TO#lx#KO B COCTO#q#H#ii #KOM#pilqcii#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---&gt;      (KOM#pilqciq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O  #z#ABEP#{#AET #p#OCTPOEH#i#E  HOBO#g#O  O#p#PE#d#E#l#EH#iq i  p#EPEK#l`~#AET</w:t>
      </w:r>
    </w:p>
    <w:p>
      <w:pPr>
        <w:pStyle w:val="PreformattedText"/>
        <w:bidi w:val="0"/>
        <w:jc w:val="left"/>
        <w:rPr/>
      </w:pPr>
      <w:r>
        <w:rPr/>
        <w:t>TEKCTOB#yi   i#HTEP#p#PETATOP  B   COCTO#q#H#i#E  #i#C#p#O#l#HEH#iq#.   C#l#OBO</w:t>
      </w:r>
    </w:p>
    <w:p>
      <w:pPr>
        <w:pStyle w:val="PreformattedText"/>
        <w:bidi w:val="0"/>
        <w:jc w:val="left"/>
        <w:rPr/>
      </w:pPr>
      <w:r>
        <w:rPr/>
        <w:t>IMMEDIATE (HEME#dl#EHH#yi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  ---&gt;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#CTAHAB#li#BAET #p#P#iz#HAK HEME#dl#EHHO#g#O  #i#C#p#O#l#HEH#iq dlq p#OC#l#E#d#HE#g#O</w:t>
      </w:r>
    </w:p>
    <w:p>
      <w:pPr>
        <w:pStyle w:val="PreformattedText"/>
        <w:bidi w:val="0"/>
        <w:jc w:val="left"/>
        <w:rPr/>
      </w:pPr>
      <w:r>
        <w:rPr/>
        <w:t>O#p#PE#d#E#l#EHHO#g#O C#l#OBA.  #p#O#d#PO#b#HEE #i#C#p#O#lxz#OBAH#i#E  #|#TO#g#O #p#P#iz#HAKA</w:t>
      </w:r>
    </w:p>
    <w:p>
      <w:pPr>
        <w:pStyle w:val="PreformattedText"/>
        <w:bidi w:val="0"/>
        <w:jc w:val="left"/>
        <w:rPr/>
      </w:pPr>
      <w:r>
        <w:rPr/>
        <w:t>PACCMATP#i#BAETC#q #B 1.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E#d#EHH#y#E  C#l#OBA   MO#v#HO  "#z#A#by#BAT#x#",  #i#CK#l`~#A#q   i#X  #iz#</w:t>
      </w:r>
    </w:p>
    <w:p>
      <w:pPr>
        <w:pStyle w:val="PreformattedText"/>
        <w:bidi w:val="0"/>
        <w:jc w:val="left"/>
        <w:rPr/>
      </w:pPr>
      <w:r>
        <w:rPr/>
        <w:t>C#l#OBAP#q#,   O#d#HAKO  #p#P#i   |#TOM   #i#CK#l`~#A#`#TC#q   i  #BCE   C#l#OBA,</w:t>
      </w:r>
    </w:p>
    <w:p>
      <w:pPr>
        <w:pStyle w:val="PreformattedText"/>
        <w:bidi w:val="0"/>
        <w:jc w:val="left"/>
        <w:rPr/>
      </w:pPr>
      <w:r>
        <w:rPr/>
        <w:t>O#p#PE#d#E#l#EHH#y#E #p#OC#l#E #z#A#by#BAEMO#g#O.  #dlq |#TO#g#O #i#C#p#O#lxzu#ETC#q #C#l#OBO</w:t>
      </w:r>
    </w:p>
    <w:p>
      <w:pPr>
        <w:pStyle w:val="PreformattedText"/>
        <w:bidi w:val="0"/>
        <w:jc w:val="left"/>
        <w:rPr/>
      </w:pPr>
      <w:r>
        <w:rPr/>
        <w:t>FORGET (#z#A#by#T#x#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GET 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TOPOE  B#ybi#PAET   #iz  #BXO#d#HO#i  #CTPOK#i  #C#l#E#du`}#EE   C#l#OBO  #i</w:t>
      </w:r>
    </w:p>
    <w:p>
      <w:pPr>
        <w:pStyle w:val="PreformattedText"/>
        <w:bidi w:val="0"/>
        <w:jc w:val="left"/>
        <w:rPr/>
      </w:pPr>
      <w:r>
        <w:rPr/>
        <w:t>i#CK#l`~#AET   E#g#O  #iz   #C#l#OBAP#q   #BMECTE   CO  BCEM#i   #C#l#OBAM#i#,</w:t>
      </w:r>
    </w:p>
    <w:p>
      <w:pPr>
        <w:pStyle w:val="PreformattedText"/>
        <w:bidi w:val="0"/>
        <w:jc w:val="left"/>
        <w:rPr/>
      </w:pPr>
      <w:r>
        <w:rPr/>
        <w:t>O#p#PE#d#E#l#EHH#y#M#i p#O#zv#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#zb#EPEM C#l#E#du`}ii p#O#u~i#TE#lx#H#yi p#POTOKO#l di#A#l#O#g#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2  2  *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:  2  3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2  2  *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FORGE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2  2  *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#~#A#l#A #p#PO#g#PAMM#i#CT  B#y~i#C#lq#ET 2*2 #i p#O#lu~#AET  OTBET 4. BBE#dq</w:t>
      </w:r>
    </w:p>
    <w:p>
      <w:pPr>
        <w:pStyle w:val="PreformattedText"/>
        <w:bidi w:val="0"/>
        <w:jc w:val="left"/>
        <w:rPr/>
      </w:pPr>
      <w:r>
        <w:rPr/>
        <w:t>z#ATEM  O#p#PE#d#E#l#EH#i#E C#l#OBA  2 KAK  #~i#C#l#A  3 ,  OH B  #d#A#lx#HE#i{#EM#</w:t>
      </w:r>
    </w:p>
    <w:p>
      <w:pPr>
        <w:pStyle w:val="PreformattedText"/>
        <w:bidi w:val="0"/>
        <w:jc w:val="left"/>
        <w:rPr/>
      </w:pPr>
      <w:r>
        <w:rPr/>
        <w:t>p#O#lu~#AET #uv#E #d#P#ug#O#i #OTBET.  "#z#A#by#B" BBE#d#EHHOE O#p#PE#d#E#l#EH#i#E, OH</w:t>
      </w:r>
    </w:p>
    <w:p>
      <w:pPr>
        <w:pStyle w:val="PreformattedText"/>
        <w:bidi w:val="0"/>
        <w:jc w:val="left"/>
        <w:rPr/>
      </w:pPr>
      <w:r>
        <w:rPr/>
        <w:t>BO#z#BPA#}#AETC#q #K #p#PE#v#HE#i #CEMAHT#i#KE C#l#OBA 2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#p#PO#c#ECCE PA#b#OT#y  #TEKCTOBO#g#O #i#HTEP#p#PETATOPA #p#PO#g#PAMM#i#CT</w:t>
      </w:r>
    </w:p>
    <w:p>
      <w:pPr>
        <w:pStyle w:val="PreformattedText"/>
        <w:bidi w:val="0"/>
        <w:jc w:val="left"/>
        <w:rPr/>
      </w:pPr>
      <w:r>
        <w:rPr/>
        <w:t>MO#v#ET #up#PAB#lq#T#x  #E#g#O #p#EPEK#l`~#EH#i#EM #iz #COCTO#q#H#iq  #KOM#pilqcii #B</w:t>
      </w:r>
    </w:p>
    <w:p>
      <w:pPr>
        <w:pStyle w:val="PreformattedText"/>
        <w:bidi w:val="0"/>
        <w:jc w:val="left"/>
        <w:rPr/>
      </w:pPr>
      <w:r>
        <w:rPr/>
        <w:t>COCTO#q#H#i#E #i#C#p#O#l#HEH#iq i #O#b#PATHO  C #p#OMO#}x` #C#l#OB [ (OTKP#y#BA#`}#A#q#</w:t>
      </w:r>
    </w:p>
    <w:p>
      <w:pPr>
        <w:pStyle w:val="PreformattedText"/>
        <w:bidi w:val="0"/>
        <w:jc w:val="left"/>
        <w:rPr/>
      </w:pPr>
      <w:r>
        <w:rPr/>
        <w:t>KBA#d#PATHA#q #CKO#b#KA) #i #] (#z#AKP#y#BA#`}#A#q #KBA#d#PATHA#q #CKO#b#K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 ---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]  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BO [  #i#MEET #p#P#iz#HAK HEME#dl#EHHO#g#O #i#C#p#O#l#HEH#iq  i p#EPEK#l`~#AET#</w:t>
      </w:r>
    </w:p>
    <w:p>
      <w:pPr>
        <w:pStyle w:val="PreformattedText"/>
        <w:bidi w:val="0"/>
        <w:jc w:val="left"/>
        <w:rPr/>
      </w:pPr>
      <w:r>
        <w:rPr/>
        <w:t>i#HTEP#p#PETATOP B  COCTO#q#H#i#E #i#C#p#O#l#HEH#iq#, A C#l#OBO  ] #p#EPEK#l`~#AET</w:t>
      </w:r>
    </w:p>
    <w:p>
      <w:pPr>
        <w:pStyle w:val="PreformattedText"/>
        <w:bidi w:val="0"/>
        <w:jc w:val="left"/>
        <w:rPr/>
      </w:pPr>
      <w:r>
        <w:rPr/>
        <w:t>E#g#O  B COCTO#q#H#i#E  KOM#pilqcii#. O#by~#HO  #|#T#i #C#l#OBA  #i#C#p#O#lxzu`#TC#q#</w:t>
      </w:r>
    </w:p>
    <w:p>
      <w:pPr>
        <w:pStyle w:val="PreformattedText"/>
        <w:bidi w:val="0"/>
        <w:jc w:val="left"/>
        <w:rPr/>
      </w:pPr>
      <w:r>
        <w:rPr/>
        <w:t>BH#u#TP#i #O#p#PE#d#E#l#EH#iq ~#EPE#z d#BOETO#~i#E, #~#TO#by z#ACTAB#i#T#x #C#l#OBO #ili</w:t>
      </w:r>
    </w:p>
    <w:p>
      <w:pPr>
        <w:pStyle w:val="PreformattedText"/>
        <w:bidi w:val="0"/>
        <w:jc w:val="left"/>
        <w:rPr/>
      </w:pPr>
      <w:r>
        <w:rPr/>
        <w:t>g#P#uppu  #C#l#OB, HE  #i#ME#`}i#X  #p#P#iz#HAKA HEME#dl#EHHO#g#O  #i#C#p#O#l#HEH#iq#,</w:t>
      </w:r>
    </w:p>
    <w:p>
      <w:pPr>
        <w:pStyle w:val="PreformattedText"/>
        <w:bidi w:val="0"/>
        <w:jc w:val="left"/>
        <w:rPr/>
      </w:pPr>
      <w:r>
        <w:rPr/>
        <w:t>B#yp#O#l#H#i#T#x#C#q  #BO BPEM#q  #KOM#pilqcii#.  HA#p#P#i#MEP,  EC#li #B  TEKCTE</w:t>
      </w:r>
    </w:p>
    <w:p>
      <w:pPr>
        <w:pStyle w:val="PreformattedText"/>
        <w:bidi w:val="0"/>
        <w:jc w:val="left"/>
        <w:rPr/>
      </w:pPr>
      <w:r>
        <w:rPr/>
        <w:t>O#p#PE#d#E#l#EH#iq p#OHA#d#O#bil#AC#x #KOHCTAHTA  FF00 (B #{#ECTHA#dc#AT#i#P#i~#HO#i#</w:t>
      </w:r>
    </w:p>
    <w:p>
      <w:pPr>
        <w:pStyle w:val="PreformattedText"/>
        <w:bidi w:val="0"/>
        <w:jc w:val="left"/>
        <w:rPr/>
      </w:pPr>
      <w:r>
        <w:rPr/>
        <w:t>C#i#CTEME),   A   TEK#u}#E#i    i#C#p#O#lxzu#EMO#i   #C#i#CTEMO#i   q#B#lq#ETC#q</w:t>
      </w:r>
    </w:p>
    <w:p>
      <w:pPr>
        <w:pStyle w:val="PreformattedText"/>
        <w:bidi w:val="0"/>
        <w:jc w:val="left"/>
        <w:rPr/>
      </w:pPr>
      <w:r>
        <w:rPr/>
        <w:t>d#EC#q#T#i~#HA#q#,  TO   #byl#O  #by   #HE#p#PAB#ilx#HO  BK#l`~i#T#x   #B  TEKCT</w:t>
      </w:r>
    </w:p>
    <w:p>
      <w:pPr>
        <w:pStyle w:val="PreformattedText"/>
        <w:bidi w:val="0"/>
        <w:jc w:val="left"/>
        <w:rPr/>
      </w:pPr>
      <w:r>
        <w:rPr/>
        <w:t>O#p#PE#d#E#l#EH#iq f#PA#g#ME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X  FF00  DECIM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OCKO#lx#K#u #C#l#OBO  HEX #bud#ET HE B#yp#O#l#HEHO,  A CKOM#pili#POBAHO, #i</w:t>
      </w:r>
    </w:p>
    <w:p>
      <w:pPr>
        <w:pStyle w:val="PreformattedText"/>
        <w:bidi w:val="0"/>
        <w:jc w:val="left"/>
        <w:rPr/>
      </w:pPr>
      <w:r>
        <w:rPr/>
        <w:t>~i#C#l#O  HE #bud#ET  BOC#p#P#i#H#q#TO #p#PAB#ilx#HO.  BMECTO #|#TO#g#O  C#l#E#du#ET#</w:t>
      </w:r>
    </w:p>
    <w:p>
      <w:pPr>
        <w:pStyle w:val="PreformattedText"/>
        <w:bidi w:val="0"/>
        <w:jc w:val="left"/>
        <w:rPr/>
      </w:pPr>
      <w:r>
        <w:rPr/>
        <w:t>pi#CAT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  HEX  ]  FF00  [  DECIMAL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#qzy#KE ECT#x i d#P#ugi#E C#p#OCO#by#,  #~#TO#by #B#y#PA#zi#T#x |#TO #v#E #b#O- #l#EE</w:t>
      </w:r>
    </w:p>
    <w:p>
      <w:pPr>
        <w:pStyle w:val="PreformattedText"/>
        <w:bidi w:val="0"/>
        <w:jc w:val="left"/>
        <w:rPr/>
      </w:pPr>
      <w:r>
        <w:rPr/>
        <w:t>TO#~#HO #i #KPAC#i#B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#P#ug#O#i   p#P#i#MEP   #d#AET   #i#C#p#O#lxz#OBAH#i#E   C#l#OBA   LITERAL</w:t>
      </w:r>
    </w:p>
    <w:p>
      <w:pPr>
        <w:pStyle w:val="PreformattedText"/>
        <w:bidi w:val="0"/>
        <w:jc w:val="left"/>
        <w:rPr/>
      </w:pPr>
      <w:r>
        <w:rPr/>
        <w:t>(#li#TEPA#l#), #i#ME#`}#E#g#O  #p#P#iz#HAK HEME#dl#EHHO#g#O  #i#C#p#O#l#HEH#iq#, BH#u#TP#i#</w:t>
      </w:r>
    </w:p>
    <w:p>
      <w:pPr>
        <w:pStyle w:val="PreformattedText"/>
        <w:bidi w:val="0"/>
        <w:jc w:val="left"/>
        <w:rPr/>
      </w:pPr>
      <w:r>
        <w:rPr/>
        <w:t>O#p#PE#d#E#l#EH#iq ~#EPE#z d#BOETO#~i#E. OHO #i#C#p#O#lxzu#ETC#q #B B#id#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&lt;#z#HA#~#EH#i#E&gt; ]  LITERA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#E  &lt;#z#HA#~#EH#i#E&gt;   -  C#l#OBA,  B#y~i#C#lq`}i#E  HA   BEP#{i#HE  CTEKA#</w:t>
      </w:r>
    </w:p>
    <w:p>
      <w:pPr>
        <w:pStyle w:val="PreformattedText"/>
        <w:bidi w:val="0"/>
        <w:jc w:val="left"/>
        <w:rPr/>
      </w:pPr>
      <w:r>
        <w:rPr/>
        <w:t>z#HA#~#EH#i#E, KOTOPOE  C#l#OBOM LITERAL #bud#ET CKOM#pili#POBAHO  B KO#d#</w:t>
      </w:r>
    </w:p>
    <w:p>
      <w:pPr>
        <w:pStyle w:val="PreformattedText"/>
        <w:bidi w:val="0"/>
        <w:jc w:val="left"/>
        <w:rPr/>
      </w:pPr>
      <w:r>
        <w:rPr/>
        <w:t>KAK #~i#C#l#O. BO BPEM#q i#C#p#O#l#HEH#iq #O#p#PE#d#E#l#EH#iq |#TO #z#HA#~#EH#i#E #bud#ET#</w:t>
      </w:r>
    </w:p>
    <w:p>
      <w:pPr>
        <w:pStyle w:val="PreformattedText"/>
        <w:bidi w:val="0"/>
        <w:jc w:val="left"/>
        <w:rPr/>
      </w:pPr>
      <w:r>
        <w:rPr/>
        <w:t>p#O#l#O#v#EHO HA CTEK. TAK#i#M O#b#PA#z#OM, TEK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 2  2  *  ]  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H#u#TP#i #O#p#PE#d#E#l#EH#iq ~#EPE#z  d#BOETO#~i#E #|#KB#i#BA#l#EHTEH #up#OTPE#bl#EH#i`#</w:t>
      </w:r>
    </w:p>
    <w:p>
      <w:pPr>
        <w:pStyle w:val="PreformattedText"/>
        <w:bidi w:val="0"/>
        <w:jc w:val="left"/>
        <w:rPr/>
      </w:pPr>
      <w:r>
        <w:rPr/>
        <w:t>C#l#OBA-#~i#C#l#A   4   ;   #|#TO  #d#AET   #b#O#lx{i#E   BO#z#MO#v#HOCT#i   dlq</w:t>
      </w:r>
    </w:p>
    <w:p>
      <w:pPr>
        <w:pStyle w:val="PreformattedText"/>
        <w:bidi w:val="0"/>
        <w:jc w:val="left"/>
        <w:rPr/>
      </w:pPr>
      <w:r>
        <w:rPr/>
        <w:t>i#C#p#O#lxz#OBAH#iq  #KOHCTAHT,  "B#y~i#C#lq#EM#y#X" BO  BPEM#q  #KOM#pilqcii#</w:t>
      </w:r>
    </w:p>
    <w:p>
      <w:pPr>
        <w:pStyle w:val="PreformattedText"/>
        <w:bidi w:val="0"/>
        <w:jc w:val="left"/>
        <w:rPr/>
      </w:pPr>
      <w:r>
        <w:rPr/>
        <w:t>O#p#PE#d#E#l#EH#iq#. AHA#l#O#gi~#HOE  COOTBETCTB#i#E COXPAH#q#ET MECTO  #i #BHE</w:t>
      </w:r>
    </w:p>
    <w:p>
      <w:pPr>
        <w:pStyle w:val="PreformattedText"/>
        <w:bidi w:val="0"/>
        <w:jc w:val="left"/>
        <w:rPr/>
      </w:pPr>
      <w:r>
        <w:rPr/>
        <w:t>O#p#PE#d#E#l#EH#iq ~#EPE#z d#BOETO#~i#E, #p#OCKO#lx#K#u #B COCTO#q#H#ii i#C#p#O#l#HEH#iq#</w:t>
      </w:r>
    </w:p>
    <w:p>
      <w:pPr>
        <w:pStyle w:val="PreformattedText"/>
        <w:bidi w:val="0"/>
        <w:jc w:val="left"/>
        <w:rPr/>
      </w:pPr>
      <w:r>
        <w:rPr/>
        <w:t>C#l#OBO  LITERAL HE  B#yp#O#l#H#q#ET  H#i#KAK#i#X #d#E#i#CTB#ii  i p#O#|#TOM#u  #HA</w:t>
      </w:r>
    </w:p>
    <w:p>
      <w:pPr>
        <w:pStyle w:val="PreformattedText"/>
        <w:bidi w:val="0"/>
        <w:jc w:val="left"/>
        <w:rPr/>
      </w:pPr>
      <w:r>
        <w:rPr/>
        <w:t>CTEKE OCTAETC#q #B#y~i#C#l#EHHOE #p#EPE#d |#T#i#M #z#HA#~#EH#i#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 KOHCTAHT#y i p#EPEMEHH#y#E, PA#b#OTA C #p#AM#q#T#x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#OM#i#MO BO#z#MO#v#HOCT#i #PA#b#OTAT#x #C "AHOH#i#MH#y#M#i#" #z#HA#~#EH#iq#M#i #HA</w:t>
      </w:r>
    </w:p>
    <w:p>
      <w:pPr>
        <w:pStyle w:val="PreformattedText"/>
        <w:bidi w:val="0"/>
        <w:jc w:val="left"/>
        <w:rPr/>
      </w:pPr>
      <w:r>
        <w:rPr/>
        <w:t>CTEKE,  #p#PO#g#PAMM#i#CT#u  ~#ACTO  #ud#O#b#HO PA#b#OTAT#x  #C  #i#MEHOBAHH#y#M#i</w:t>
      </w:r>
    </w:p>
    <w:p>
      <w:pPr>
        <w:pStyle w:val="PreformattedText"/>
        <w:bidi w:val="0"/>
        <w:jc w:val="left"/>
        <w:rPr/>
      </w:pPr>
      <w:r>
        <w:rPr/>
        <w:t>z#HA#~#EH#iq#M#i#, #i#M#q  #KOTOP#y#M #d#AET CAM #p#PO#g#PAMM#i#CT.  #p#O AHA#l#O#gii #C#</w:t>
      </w:r>
    </w:p>
    <w:p>
      <w:pPr>
        <w:pStyle w:val="PreformattedText"/>
        <w:bidi w:val="0"/>
        <w:jc w:val="left"/>
        <w:rPr/>
      </w:pPr>
      <w:r>
        <w:rPr/>
        <w:t>d#P#ugi#M#i   qzy#KAM#i#,  #|#T#i   #CPE#d#CTBA   #qzy#KA  #f#OPT   HA#zy#BA#`#TC#q#</w:t>
      </w:r>
    </w:p>
    <w:p>
      <w:pPr>
        <w:pStyle w:val="PreformattedText"/>
        <w:bidi w:val="0"/>
        <w:jc w:val="left"/>
        <w:rPr/>
      </w:pPr>
      <w:r>
        <w:rPr/>
        <w:t>KOHCTAHTAM#i i  p#EPEMEHH#y#M#i#; B#p#OC#l#E#d#CTB#ii  #M#y u#B#idi#M,  #~#TO OH#i</w:t>
      </w:r>
    </w:p>
    <w:p>
      <w:pPr>
        <w:pStyle w:val="PreformattedText"/>
        <w:bidi w:val="0"/>
        <w:jc w:val="left"/>
        <w:rPr/>
      </w:pPr>
      <w:r>
        <w:rPr/>
        <w:t>q#B#lq`#TC#q #HE  "#iz#HA#~#A#lx#H#y#M#i#", A, HAP#qdu #C  O#p#PE#d#E#l#EH#iq#M#i ~#EPE#z</w:t>
      </w:r>
    </w:p>
    <w:p>
      <w:pPr>
        <w:pStyle w:val="PreformattedText"/>
        <w:bidi w:val="0"/>
        <w:jc w:val="left"/>
        <w:rPr/>
      </w:pPr>
      <w:r>
        <w:rPr/>
        <w:t>d#BOETO#~i#E,   #~#ACTH#y#M#i    #C#lu~#A#q#M#i   b#O#l#EE    O#b}#E#g#O   #p#OH#q#T#iq#</w:t>
      </w:r>
    </w:p>
    <w:p>
      <w:pPr>
        <w:pStyle w:val="PreformattedText"/>
        <w:bidi w:val="0"/>
        <w:jc w:val="left"/>
        <w:rPr/>
      </w:pPr>
      <w:r>
        <w:rPr/>
        <w:t>O#p#PE#d#E#lq`}i#X C#l#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#l#OBO CONSTANT (KOHCTAH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 A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#b#OTAET  C#l#E#du`}i#M  O#b#PA#z#OM.   CO  CTEKA  CH#i#MAETC#q  #BEPXHEE#</w:t>
      </w:r>
    </w:p>
    <w:p>
      <w:pPr>
        <w:pStyle w:val="PreformattedText"/>
        <w:bidi w:val="0"/>
        <w:jc w:val="left"/>
        <w:rPr/>
      </w:pPr>
      <w:r>
        <w:rPr/>
        <w:t>z#HA#~#EH#i#E, A  #iz #BXO#d#HO#g#O TEKCTA B#ybi#PAETC#q  #O#~#EPE#d#HOE C#l#OBO #i</w:t>
      </w:r>
    </w:p>
    <w:p>
      <w:pPr>
        <w:pStyle w:val="PreformattedText"/>
        <w:bidi w:val="0"/>
        <w:jc w:val="left"/>
        <w:rPr/>
      </w:pPr>
      <w:r>
        <w:rPr/>
        <w:t>z#A#p#OM#i#HAETC#q #B C#l#OBAPE KAK HOBA#q #KOMAH#d#A. EE #d#E#i#CTB#i#E COCTO#i#T</w:t>
      </w:r>
    </w:p>
    <w:p>
      <w:pPr>
        <w:pStyle w:val="PreformattedText"/>
        <w:bidi w:val="0"/>
        <w:jc w:val="left"/>
        <w:rPr/>
      </w:pPr>
      <w:r>
        <w:rPr/>
        <w:t>B C#l#E#du`}#EM: #p#OMECT#i#T#x #HA CTEK  #z#HA#~#EH#i#E A, CH#q#TOE CO CTEKA B</w:t>
      </w:r>
    </w:p>
    <w:p>
      <w:pPr>
        <w:pStyle w:val="PreformattedText"/>
        <w:bidi w:val="0"/>
        <w:jc w:val="left"/>
        <w:rPr/>
      </w:pPr>
      <w:r>
        <w:rPr/>
        <w:t>MOMEHT EE O#p#PE#d#E#l#EH#iq#. HA#p#P#i#M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CONSTANT X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#d#A#lx#HE#i{#EM #i#C#p#O#l#HEH#i#E C#l#OBA XOP #p#O#l#O#vi#T #~i#C#l#O 4 HA CT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#l#OBO VARIABLE (#p#EPEMEHHA#q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A -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#z#EPB#i#P#u#ET  B C#l#OBAPE  #p#AM#q#T#x #HA  #d#BA #b#A#i#TA,  A #iz  #BXO#d#HO#g#O#</w:t>
      </w:r>
    </w:p>
    <w:p>
      <w:pPr>
        <w:pStyle w:val="PreformattedText"/>
        <w:bidi w:val="0"/>
        <w:jc w:val="left"/>
        <w:rPr/>
      </w:pPr>
      <w:r>
        <w:rPr/>
        <w:t>p#OTOKA B#ybi#PAET  O#~#EPE#d#HOE C#l#OBO  #i z#A#p#OM#i#HAET E#g#O  B C#l#OBAPE</w:t>
      </w:r>
    </w:p>
    <w:p>
      <w:pPr>
        <w:pStyle w:val="PreformattedText"/>
        <w:bidi w:val="0"/>
        <w:jc w:val="left"/>
        <w:rPr/>
      </w:pPr>
      <w:r>
        <w:rPr/>
        <w:t>KAK HOB#u`  #KOMAH#du#, KOTOPA#q #K#l#A#d#ET HA  CTEK A#d#PEC #d#B#u#X#b#A#i#THO#i#</w:t>
      </w:r>
    </w:p>
    <w:p>
      <w:pPr>
        <w:pStyle w:val="PreformattedText"/>
        <w:bidi w:val="0"/>
        <w:jc w:val="left"/>
        <w:rPr/>
      </w:pPr>
      <w:r>
        <w:rPr/>
        <w:t>O#bl#ACT#i#,  #z#APE#z#EPB#i#POBAHHO#i #B  MOMEHT  EE O#p#PE#d#E#l#EH#iq#.  MO#v#HO</w:t>
      </w:r>
    </w:p>
    <w:p>
      <w:pPr>
        <w:pStyle w:val="PreformattedText"/>
        <w:bidi w:val="0"/>
        <w:jc w:val="left"/>
        <w:rPr/>
      </w:pPr>
      <w:r>
        <w:rPr/>
        <w:t>CKA#z#AT#x#,  #~#TO #p#EPEMEHHA#q  #PA#b#OTAET  KAK  KOHCTAHTA, #d#A#`}#A#q  #B</w:t>
      </w:r>
    </w:p>
    <w:p>
      <w:pPr>
        <w:pStyle w:val="PreformattedText"/>
        <w:bidi w:val="0"/>
        <w:jc w:val="left"/>
        <w:rPr/>
      </w:pPr>
      <w:r>
        <w:rPr/>
        <w:t>KA#~#ECTBE CBOE#g#O #z#HA#~#EH#iq  #A#d#PEC #z#APE#z#EPB#i#POBAHHO#i d#B#u#X#b#A#i#THO#i#</w:t>
      </w:r>
    </w:p>
    <w:p>
      <w:pPr>
        <w:pStyle w:val="PreformattedText"/>
        <w:bidi w:val="0"/>
        <w:jc w:val="left"/>
        <w:rPr/>
      </w:pPr>
      <w:r>
        <w:rPr/>
        <w:t>O#bl#ACT#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#b#OTA C #p#EPEMEHHO#i#, #p#OM#i#MO #p#O#lu~#EH#iq #EE A#d#PECA, COCTO#i#T</w:t>
      </w:r>
    </w:p>
    <w:p>
      <w:pPr>
        <w:pStyle w:val="PreformattedText"/>
        <w:bidi w:val="0"/>
        <w:jc w:val="left"/>
        <w:rPr/>
      </w:pPr>
      <w:r>
        <w:rPr/>
        <w:t>B #p#O#lu~#EH#ii  #EE TEK#u}#E#g#O #z#HA#~#EH#iq i  p#P#i#CBA#i#BAH#ii #HOBO#g#O. #dlq</w:t>
      </w:r>
    </w:p>
    <w:p>
      <w:pPr>
        <w:pStyle w:val="PreformattedText"/>
        <w:bidi w:val="0"/>
        <w:jc w:val="left"/>
        <w:rPr/>
      </w:pPr>
      <w:r>
        <w:rPr/>
        <w:t>|#TO#g#O #qzy#K #f#OPT #i#MEET C#l#E#du`}i#E C#l#OB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    A  ---&gt; 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B,A 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BO @ ( #~i#TAETC#q #"PA#zy#MEHOBAT#x#" ) CH#i#MAET CO CTEKA #z#HA#~#EH#i#E#</w:t>
      </w:r>
    </w:p>
    <w:p>
      <w:pPr>
        <w:pStyle w:val="PreformattedText"/>
        <w:bidi w:val="0"/>
        <w:jc w:val="left"/>
        <w:rPr/>
      </w:pPr>
      <w:r>
        <w:rPr/>
        <w:t>i#,   PACCMATP#i#BA#q  #E#g#O   KAK  A#d#PEC   B  O#p#EPAT#i#BHO#i   p#AM#q#T#i</w:t>
      </w:r>
    </w:p>
    <w:p>
      <w:pPr>
        <w:pStyle w:val="PreformattedText"/>
        <w:bidi w:val="0"/>
        <w:jc w:val="left"/>
        <w:rPr/>
      </w:pPr>
      <w:r>
        <w:rPr/>
        <w:t>f#OPT-C#i#CTEM#y#,   K#l#A#d#ET   HA    CTEK   #d#B#u#X#b#A#i#THOE   #z#HA#~#EH#i#E,</w:t>
      </w:r>
    </w:p>
    <w:p>
      <w:pPr>
        <w:pStyle w:val="PreformattedText"/>
        <w:bidi w:val="0"/>
        <w:jc w:val="left"/>
        <w:rPr/>
      </w:pPr>
      <w:r>
        <w:rPr/>
        <w:t>HAXO#dq}#EEC#q  p#O  #|#TOM#u  #A#d#PEC#u#. O#b#PATHOE  #d#E#i#CTB#i#E  B#yp#O#l#H#q#ET</w:t>
      </w:r>
    </w:p>
    <w:p>
      <w:pPr>
        <w:pStyle w:val="PreformattedText"/>
        <w:bidi w:val="0"/>
        <w:jc w:val="left"/>
        <w:rPr/>
      </w:pPr>
      <w:r>
        <w:rPr/>
        <w:t>C#l#OBO ! (BOCK#lic#ATE#lx#H#yi z#HAK, #~i#TAETC#q #"#p#P#i#CBO#i#T#x#"), KOTOPOE</w:t>
      </w:r>
    </w:p>
    <w:p>
      <w:pPr>
        <w:pStyle w:val="PreformattedText"/>
        <w:bidi w:val="0"/>
        <w:jc w:val="left"/>
        <w:rPr/>
      </w:pPr>
      <w:r>
        <w:rPr/>
        <w:t>CH#i#MAET  CO CTEKA  #d#BA #z#HA#~#EH#iq  i#, PACCMATP#i#BA#q  #BEPXHEE KAK</w:t>
      </w:r>
    </w:p>
    <w:p>
      <w:pPr>
        <w:pStyle w:val="PreformattedText"/>
        <w:bidi w:val="0"/>
        <w:jc w:val="left"/>
        <w:rPr/>
      </w:pPr>
      <w:r>
        <w:rPr/>
        <w:t>A#d#PEC B  O#p#EPAT#i#BHO#i p#AM#q#T#i#,  #z#AC#yl#AET #p#O HEM#u  #BTOPOE CH#q#TOE#</w:t>
      </w:r>
    </w:p>
    <w:p>
      <w:pPr>
        <w:pStyle w:val="PreformattedText"/>
        <w:bidi w:val="0"/>
        <w:jc w:val="left"/>
        <w:rPr/>
      </w:pPr>
      <w:r>
        <w:rPr/>
        <w:t>z#HA#~#EH#i#E.  #|#T#i   #C#l#OBA  MO#v#HO  #i#C#p#O#lxz#OBAT#x  #HE   TO#lx#KO  #dlq</w:t>
      </w:r>
    </w:p>
    <w:p>
      <w:pPr>
        <w:pStyle w:val="PreformattedText"/>
        <w:bidi w:val="0"/>
        <w:jc w:val="left"/>
        <w:rPr/>
      </w:pPr>
      <w:r>
        <w:rPr/>
        <w:t>p#EPEMEHH#y#X,  HO  #i  dlq  l`by#X  A#d#PECOB  O#p#EPAT#i#BHO#i  p#AM#q#T#i#.</w:t>
      </w:r>
    </w:p>
    <w:p>
      <w:pPr>
        <w:pStyle w:val="PreformattedText"/>
        <w:bidi w:val="0"/>
        <w:jc w:val="left"/>
        <w:rPr/>
      </w:pPr>
      <w:r>
        <w:rPr/>
        <w:t>C#l#E#du`}ii p#POTOKO#l #PA#b#OT#y p#OKA#zy#BAET #i#C#p#O#lxz#OBAH#i#E #p#EPEMEHHO#i#</w:t>
      </w:r>
    </w:p>
    <w:p>
      <w:pPr>
        <w:pStyle w:val="PreformattedText"/>
        <w:bidi w:val="0"/>
        <w:jc w:val="left"/>
        <w:rPr/>
      </w:pPr>
      <w:r>
        <w:rPr/>
        <w:t>B CO#~#ETAH#ii #C #|#T#i#M#i #C#l#OBAM#i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VARIABLE  X  1  X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X  @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X  @  NEGATE  X  !  X  @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#p#EPBO#i #CTPOKE O#p#PE#d#E#lq#ETC#q  p#EPEMEHHA#q #X #i #E#i p#P#i#CBA#i#BAETC#q#</w:t>
      </w:r>
    </w:p>
    <w:p>
      <w:pPr>
        <w:pStyle w:val="PreformattedText"/>
        <w:bidi w:val="0"/>
        <w:jc w:val="left"/>
        <w:rPr/>
      </w:pPr>
      <w:r>
        <w:rPr/>
        <w:t>HA#~#A#lx#HOE  #z#HA#~#EH#i#E 1.  #z#ATEM TEK#u}#EE  #z#HA#~#EH#i#E #p#EPEMEHHO#i  #X</w:t>
      </w:r>
    </w:p>
    <w:p>
      <w:pPr>
        <w:pStyle w:val="PreformattedText"/>
        <w:bidi w:val="0"/>
        <w:jc w:val="left"/>
        <w:rPr/>
      </w:pPr>
      <w:r>
        <w:rPr/>
        <w:t>PAC#p#E#~#AT#y#BAETC#q#.  #p#OC#l#E #|#TO#g#O  TEK#u}#EE  #z#HA#~#EH#i#E MEH#q#ETC#q  #HA#</w:t>
      </w:r>
    </w:p>
    <w:p>
      <w:pPr>
        <w:pStyle w:val="PreformattedText"/>
        <w:bidi w:val="0"/>
        <w:jc w:val="left"/>
        <w:rPr/>
      </w:pPr>
      <w:r>
        <w:rPr/>
        <w:t>p#POT#i#BO#p#O#l#O#v#HOE #p#O #z#HAK#u i #BHOB#x #PAC#p#E#~#AT#y#BAETC#q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O#l#E#z#H#y#M   BAP#i#AHTOM   C#l#OBA   !   #q#B#lq#ETC#q   #C#l#OBO   +!</w:t>
      </w:r>
    </w:p>
    <w:p>
      <w:pPr>
        <w:pStyle w:val="PreformattedText"/>
        <w:bidi w:val="0"/>
        <w:jc w:val="left"/>
        <w:rPr/>
      </w:pPr>
      <w:r>
        <w:rPr/>
        <w:t>(#pl`#C-#p#P#i#CBO#i#T#x#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!    N,A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TOPOE #u#BE#li~i#BAET  HA N  #z#HA#~#EH#i#E, HAXO#dq}#EEC#q #B  #p#AM#q#T#i p#O</w:t>
      </w:r>
    </w:p>
    <w:p>
      <w:pPr>
        <w:pStyle w:val="PreformattedText"/>
        <w:bidi w:val="0"/>
        <w:jc w:val="left"/>
        <w:rPr/>
      </w:pPr>
      <w:r>
        <w:rPr/>
        <w:t>A#d#PEC#u #A. HECMOTP#q #HA TO,  #~#TO #|#TO C#l#OBO #l#E#g#KO B#y#PA#zi#T#x ~#EPE#z#</w:t>
      </w:r>
    </w:p>
    <w:p>
      <w:pPr>
        <w:pStyle w:val="PreformattedText"/>
        <w:bidi w:val="0"/>
        <w:jc w:val="left"/>
        <w:rPr/>
      </w:pPr>
      <w:r>
        <w:rPr/>
        <w:t>+ #i #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+!   ( N,A ---&gt; )   DUP  @  ROT  +  SWAP  !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O BK#l`~#EHO B O#bqz#ATE#lx#H#yi #HA#b#OP C#l#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#l#OBA, O#p#PE#d#E#l#EHH#y#E #~#EPE#z #CONSTANT  #i #VARIABLE , - TAK#i#E#</w:t>
      </w:r>
    </w:p>
    <w:p>
      <w:pPr>
        <w:pStyle w:val="PreformattedText"/>
        <w:bidi w:val="0"/>
        <w:jc w:val="left"/>
        <w:rPr/>
      </w:pPr>
      <w:r>
        <w:rPr/>
        <w:t>v#E PABHO#p#PABH#y#E C#l#OBA #f#OPT-C#i#CTEM#y#, KAK #i #C#l#OBA, O#p#PE#d#E#l#EHH#y#E#</w:t>
      </w:r>
    </w:p>
    <w:p>
      <w:pPr>
        <w:pStyle w:val="PreformattedText"/>
        <w:bidi w:val="0"/>
        <w:jc w:val="left"/>
        <w:rPr/>
      </w:pPr>
      <w:r>
        <w:rPr/>
        <w:t>~#EPE#z d#BOETO#~i#E.  #i#X TAK #v#E MO#v#HO  #i#C#p#O#lxz#OBAT#x #B O#p#PE#d#E#l#EH#ii</w:t>
      </w:r>
    </w:p>
    <w:p>
      <w:pPr>
        <w:pStyle w:val="PreformattedText"/>
        <w:bidi w:val="0"/>
        <w:jc w:val="left"/>
        <w:rPr/>
      </w:pPr>
      <w:r>
        <w:rPr/>
        <w:t>d#P#ugi#X C#l#OB #i z#A#by#BAT#x #C#l#OBOM FORGET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lq   #PA#b#OT#y  #CO   #z#HA#~#EH#iq#M#i   d#BO#i#HO#i  dli#H#y   i#ME#`#TC#q#</w:t>
      </w:r>
    </w:p>
    <w:p>
      <w:pPr>
        <w:pStyle w:val="PreformattedText"/>
        <w:bidi w:val="0"/>
        <w:jc w:val="left"/>
        <w:rPr/>
      </w:pPr>
      <w:r>
        <w:rPr/>
        <w:t>AHA#l#O#gi~#H#y#E C#l#O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CONSTANT    AA --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VARIABLE       --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@            A ---&gt;  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!         BB,A -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 #CTAH#d#APTHO#g#O  PAC#{i#PEH#iq d#BO#i#H#y#X  #~i#CE#l#. #p#P#i  #PA#z#ME#}#EH#ii #B#</w:t>
      </w:r>
    </w:p>
    <w:p>
      <w:pPr>
        <w:pStyle w:val="PreformattedText"/>
        <w:bidi w:val="0"/>
        <w:jc w:val="left"/>
        <w:rPr/>
      </w:pPr>
      <w:r>
        <w:rPr/>
        <w:t>p#AM#q#T#i  #TAK#i#E  #z#HA#~#EH#iq   #PACCMATP#i#BA#`#TC#q  #KAK  #p#AP#y  #CME#v#H#y#X#</w:t>
      </w:r>
    </w:p>
    <w:p>
      <w:pPr>
        <w:pStyle w:val="PreformattedText"/>
        <w:bidi w:val="0"/>
        <w:jc w:val="left"/>
        <w:rPr/>
      </w:pPr>
      <w:r>
        <w:rPr/>
        <w:t>d#B#u#X#b#A#i#TH#y#X  #z#HA#~#EH#ii  #O#di#HAPHO#i  dli#H#y#:  C#p#EPBA  (B  MEH#x{i#X</w:t>
      </w:r>
    </w:p>
    <w:p>
      <w:pPr>
        <w:pStyle w:val="PreformattedText"/>
        <w:bidi w:val="0"/>
        <w:jc w:val="left"/>
        <w:rPr/>
      </w:pPr>
      <w:r>
        <w:rPr/>
        <w:t>A#d#PECAX)  PAC#p#O#l#A#g#AETC#q #CTAP#{#A#q  p#O#l#OB#i#HA,  #z#ATEM (B  #b#O#lx{i#X</w:t>
      </w:r>
    </w:p>
    <w:p>
      <w:pPr>
        <w:pStyle w:val="PreformattedText"/>
        <w:bidi w:val="0"/>
        <w:jc w:val="left"/>
        <w:rPr/>
      </w:pPr>
      <w:r>
        <w:rPr/>
        <w:t>A#d#PECAX)  M#l#A#d{#A#q#. A#d#PECOM  #z#HA#~#EH#iq d#BO#i#HO#i  dli#H#y #C#~i#TAETC#q#</w:t>
      </w:r>
    </w:p>
    <w:p>
      <w:pPr>
        <w:pStyle w:val="PreformattedText"/>
        <w:bidi w:val="0"/>
        <w:jc w:val="left"/>
        <w:rPr/>
      </w:pPr>
      <w:r>
        <w:rPr/>
        <w:t>A#d#PEC E#g#O CTAP#{#E#i p#O#l#OB#i#H#y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HCTAHT#y    i    p#EPEMEHH#y#E   #p#O#z#BO#lq`#T    #p#PO#g#PAMM#i#CT#u</w:t>
      </w:r>
    </w:p>
    <w:p>
      <w:pPr>
        <w:pStyle w:val="PreformattedText"/>
        <w:bidi w:val="0"/>
        <w:jc w:val="left"/>
        <w:rPr/>
      </w:pPr>
      <w:r>
        <w:rPr/>
        <w:t>i#C#p#O#lxz#OBAT#x p#AM#q#T#x #B C#l#OBAPE  B#p#O#l#HE O#p#PE#d#E#l#EHH#y#M O#b#PA#z#OM. A</w:t>
      </w:r>
    </w:p>
    <w:p>
      <w:pPr>
        <w:pStyle w:val="PreformattedText"/>
        <w:bidi w:val="0"/>
        <w:jc w:val="left"/>
        <w:rPr/>
      </w:pPr>
      <w:r>
        <w:rPr/>
        <w:t>KAK #by#T#x#, EC#li |#TO#g#O HE  #d#OCTATO#~#HO? O#b}ii p#P#i#H#cip qzy#KA #f#OPT</w:t>
      </w:r>
    </w:p>
    <w:p>
      <w:pPr>
        <w:pStyle w:val="PreformattedText"/>
        <w:bidi w:val="0"/>
        <w:jc w:val="left"/>
        <w:rPr/>
      </w:pPr>
      <w:r>
        <w:rPr/>
        <w:t>COCTO#i#T B TOM, #~#TO#by #HE  #z#AKP#y#BAT#x #OT #p#PO#g#PAMM#i#CTA #d#A#v#E CAM#y#E#</w:t>
      </w:r>
    </w:p>
    <w:p>
      <w:pPr>
        <w:pStyle w:val="PreformattedText"/>
        <w:bidi w:val="0"/>
        <w:jc w:val="left"/>
        <w:rPr/>
      </w:pPr>
      <w:r>
        <w:rPr/>
        <w:t>|l#EMEHTAPH#y#E E#di#H#icy#,  #iz #KOTOP#y#X CTPO#q#TC#q #E#g#O  #b#O#l#EE C#l#O#v#H#y#E</w:t>
      </w:r>
    </w:p>
    <w:p>
      <w:pPr>
        <w:pStyle w:val="PreformattedText"/>
        <w:bidi w:val="0"/>
        <w:jc w:val="left"/>
        <w:rPr/>
      </w:pPr>
      <w:r>
        <w:rPr/>
        <w:t>C#l#OBA,  A   #p#PE#d#OCTAB#lq#T#x  i#X  HAPABHE  C   #d#P#ugi#M#i  #C#l#OBAM#i#.#</w:t>
      </w:r>
    </w:p>
    <w:p>
      <w:pPr>
        <w:pStyle w:val="PreformattedText"/>
        <w:bidi w:val="0"/>
        <w:jc w:val="left"/>
        <w:rPr/>
      </w:pPr>
      <w:r>
        <w:rPr/>
        <w:t>|l#EMEHTAPH#y#E  C#l#OBA #dlq  #PA#b#OT#y #C  #p#AM#q#T#x` #B  C#l#OBAPE, #p#OM#i#MO#</w:t>
      </w:r>
    </w:p>
    <w:p>
      <w:pPr>
        <w:pStyle w:val="PreformattedText"/>
        <w:bidi w:val="0"/>
        <w:jc w:val="left"/>
        <w:rPr/>
      </w:pPr>
      <w:r>
        <w:rPr/>
        <w:t>p#P#i#BE#d#EHH#y#X B#y{#E @ #i #! , BK#l`~#A#`#T C#l#E#du`}i#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    ---&gt;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T   A ---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       A ---&gt;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PE#dp#O#l#A#g#AETC#q#,  #~#TO  C#l#OBAP#x  z#AH#i#MAET  HEKOTOP#u`  #HA#~#A#lx#H#u`</w:t>
      </w:r>
    </w:p>
    <w:p>
      <w:pPr>
        <w:pStyle w:val="PreformattedText"/>
        <w:bidi w:val="0"/>
        <w:jc w:val="left"/>
        <w:rPr/>
      </w:pPr>
      <w:r>
        <w:rPr/>
        <w:t>~#ACT#x #A#d#PECHO#g#O #f#OPT-#p#POCTPAHCTBA #i  u #HE#g#O #i#MEETC#q u#KA#z#ATE#lx#</w:t>
      </w:r>
    </w:p>
    <w:p>
      <w:pPr>
        <w:pStyle w:val="PreformattedText"/>
        <w:bidi w:val="0"/>
        <w:jc w:val="left"/>
        <w:rPr/>
      </w:pPr>
      <w:r>
        <w:rPr/>
        <w:t>TEK#u}#E#i   #BEP#{i#H#y  #(C#l#OBAP#x   #PACTET  B   CTOPOH#u  u#BE#li~#EH#iq#</w:t>
      </w:r>
    </w:p>
    <w:p>
      <w:pPr>
        <w:pStyle w:val="PreformattedText"/>
        <w:bidi w:val="0"/>
        <w:jc w:val="left"/>
        <w:rPr/>
      </w:pPr>
      <w:r>
        <w:rPr/>
        <w:t>A#d#PECOB).  C#l#OBO  HERE  (#zd#EC#x#) BO#z#BPA#}#AET  TEK#u}#EE  #z#HA#~#EH#i#E#</w:t>
      </w:r>
    </w:p>
    <w:p>
      <w:pPr>
        <w:pStyle w:val="PreformattedText"/>
        <w:bidi w:val="0"/>
        <w:jc w:val="left"/>
        <w:rPr/>
      </w:pPr>
      <w:r>
        <w:rPr/>
        <w:t>u#KA#z#ATE#lq  #(A#d#PEC  #p#EPBO#g#O  CBO#b#O#d#HO#g#O #b#A#i#TA,  C#l#E#du`}#E#g#O  #z#A#</w:t>
      </w:r>
    </w:p>
    <w:p>
      <w:pPr>
        <w:pStyle w:val="PreformattedText"/>
        <w:bidi w:val="0"/>
        <w:jc w:val="left"/>
        <w:rPr/>
      </w:pPr>
      <w:r>
        <w:rPr/>
        <w:t>p#OC#l#E#d#H#i#M #z#AH#q#T#y#M #b#A#i#TOM C#l#OBAP#q#). C#l#OBO ALLOT (PAC#p#PE#d#E#li#T#x#)</w:t>
      </w:r>
    </w:p>
    <w:p>
      <w:pPr>
        <w:pStyle w:val="PreformattedText"/>
        <w:bidi w:val="0"/>
        <w:jc w:val="left"/>
        <w:rPr/>
      </w:pPr>
      <w:r>
        <w:rPr/>
        <w:t>PE#z#EPB#i#P#u#ET  B  C#l#OBAPE  O#bl#ACT#x p#AM#q#T#i#,  PA#z#MEP  KOTOPO#i  #(B#</w:t>
      </w:r>
    </w:p>
    <w:p>
      <w:pPr>
        <w:pStyle w:val="PreformattedText"/>
        <w:bidi w:val="0"/>
        <w:jc w:val="left"/>
        <w:rPr/>
      </w:pPr>
      <w:r>
        <w:rPr/>
        <w:t>b#A#i#TAX) CH#i#MAET  CO CTEKA. PE#z#EPB#i#POBAH#i#E COCTO#i#T  B TOM, #~#TO</w:t>
      </w:r>
    </w:p>
    <w:p>
      <w:pPr>
        <w:pStyle w:val="PreformattedText"/>
        <w:bidi w:val="0"/>
        <w:jc w:val="left"/>
        <w:rPr/>
      </w:pPr>
      <w:r>
        <w:rPr/>
        <w:t>TEK#u}#EE #z#HA#~#EH#i#E  #u#KA#z#ATE#lq iz#MEH#q#ETC#q #HA  #z#A#d#AHH#u` #BE#li~i#H#u#,#</w:t>
      </w:r>
    </w:p>
    <w:p>
      <w:pPr>
        <w:pStyle w:val="PreformattedText"/>
        <w:bidi w:val="0"/>
        <w:jc w:val="left"/>
        <w:rPr/>
      </w:pPr>
      <w:r>
        <w:rPr/>
        <w:t>p#O#|#TOM#u p#P#i  p#O#l#O#vi#TE#lx#HOM #z#HA#~#EH#ii z#A#p#POCA  #p#AM#q#T#x #OTBO#di#TC#q#</w:t>
      </w:r>
    </w:p>
    <w:p>
      <w:pPr>
        <w:pStyle w:val="PreformattedText"/>
        <w:bidi w:val="0"/>
        <w:jc w:val="left"/>
        <w:rPr/>
      </w:pPr>
      <w:r>
        <w:rPr/>
        <w:t>B#pl#OTH#u`  #OT BEP#{i#H#y  #C#l#OBAP#q#, A  #p#P#i #OTP#ic#ATE#lx#HOM  #z#HA#~#EH#ii</w:t>
      </w:r>
    </w:p>
    <w:p>
      <w:pPr>
        <w:pStyle w:val="PreformattedText"/>
        <w:bidi w:val="0"/>
        <w:jc w:val="left"/>
        <w:rPr/>
      </w:pPr>
      <w:r>
        <w:rPr/>
        <w:t>z#A#p#POCA  #p#PO#i#CXO#di#T   OCBO#b#O#vd#EH#i#E  COOTBETCTB#u`}#E#g#O  #u~#ACTKA#</w:t>
      </w:r>
    </w:p>
    <w:p>
      <w:pPr>
        <w:pStyle w:val="PreformattedText"/>
        <w:bidi w:val="0"/>
        <w:jc w:val="left"/>
        <w:rPr/>
      </w:pPr>
      <w:r>
        <w:rPr/>
        <w:t>p#AM#q#T#i#. HAKOHE#c#,  C#l#OBO , (#z#A#pq#TA#q#) B#yp#O#l#H#q#ET  TAK HA#zy#BAEM#u`#</w:t>
      </w:r>
    </w:p>
    <w:p>
      <w:pPr>
        <w:pStyle w:val="PreformattedText"/>
        <w:bidi w:val="0"/>
        <w:jc w:val="left"/>
        <w:rPr/>
      </w:pPr>
      <w:r>
        <w:rPr/>
        <w:t>KOM#pilqci`   z#HA#~#EH#iq#,   CH#i#MAEMO#g#O    CO   CTEKA:   #z#HA#~#EH#i#E#</w:t>
      </w:r>
    </w:p>
    <w:p>
      <w:pPr>
        <w:pStyle w:val="PreformattedText"/>
        <w:bidi w:val="0"/>
        <w:jc w:val="left"/>
        <w:rPr/>
      </w:pPr>
      <w:r>
        <w:rPr/>
        <w:t>p#EPEHOC#i#TC#q #HA BEP#{i#H#u #C#l#OBAP#q#,  #p#OC#l#E #~#E#g#O #u#KA#z#ATE#lx #BEP#{i#H#y</w:t>
      </w:r>
    </w:p>
    <w:p>
      <w:pPr>
        <w:pStyle w:val="PreformattedText"/>
        <w:bidi w:val="0"/>
        <w:jc w:val="left"/>
        <w:rPr/>
      </w:pPr>
      <w:r>
        <w:rPr/>
        <w:t>p#PO#d#B#ig#AETC#q  #HA  #d#BA   (PA#z#MEP  B  #b#A#i#TAX  CKOM#pili#POBAHHO#g#O#</w:t>
      </w:r>
    </w:p>
    <w:p>
      <w:pPr>
        <w:pStyle w:val="PreformattedText"/>
        <w:bidi w:val="0"/>
        <w:jc w:val="left"/>
        <w:rPr/>
      </w:pPr>
      <w:r>
        <w:rPr/>
        <w:t>z#HA#~#EH#iq#).  HEKOTOP#y#E #iz  p#P#i#BE#d#EHH#y#X  C#l#OB #l#E#g#KO  B#y#PA#v#A#`#TC#q</w:t>
      </w:r>
    </w:p>
    <w:p>
      <w:pPr>
        <w:pStyle w:val="PreformattedText"/>
        <w:bidi w:val="0"/>
        <w:jc w:val="left"/>
        <w:rPr/>
      </w:pPr>
      <w:r>
        <w:rPr/>
        <w:t>~#EPE#z d#P#ugi#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,  ( A ---&gt; )  HERE  !  2  ALLOT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2@ ( A ---&gt; BB)  DUP  2  +  @  SWAP  @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A#q  izby#TO#~#HOCT#x p#O#z#BO#lq#ET  #p#PO#g#PAMM#i#CT#u by#CTPEE  HAXO#di#T#x#</w:t>
      </w:r>
    </w:p>
    <w:p>
      <w:pPr>
        <w:pStyle w:val="PreformattedText"/>
        <w:bidi w:val="0"/>
        <w:jc w:val="left"/>
        <w:rPr/>
      </w:pPr>
      <w:r>
        <w:rPr/>
        <w:t>H#uv#H#y#E EM#u #PE#{#EH#iq i d#E#l#AET #p#PO#g#PAMM#y b#O#l#EE #ud#O#b#O#~i#TAEM#y#M#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AK  CO#zd#AT#x #B  C#l#OBAPE #p#O#i#MEHOBAHH#u`  #O#bl#ACT#x p#AM#q#T#i#?</w:t>
      </w:r>
    </w:p>
    <w:p>
      <w:pPr>
        <w:pStyle w:val="PreformattedText"/>
        <w:bidi w:val="0"/>
        <w:jc w:val="left"/>
        <w:rPr/>
      </w:pPr>
      <w:r>
        <w:rPr/>
        <w:t>MO#v#HO  #z#ABECT#i #O#bl#ACT#x  i  #CB#qz#AT#x #EE  A#d#PEC  C #i#MEHEM  #~#EPE#z#</w:t>
      </w:r>
    </w:p>
    <w:p>
      <w:pPr>
        <w:pStyle w:val="PreformattedText"/>
        <w:bidi w:val="0"/>
        <w:jc w:val="left"/>
        <w:rPr/>
      </w:pPr>
      <w:r>
        <w:rPr/>
        <w:t>O#pi#CAH#i#E KOHCTAHT#y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 10  ALLOT  CONSTANT  X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BO HERE OCTAB#lq#ET HA  CTEKE A#d#PEC TEK#u}#E#i #BEP#{i#H#y #C#l#OBAP#q#,#</w:t>
      </w:r>
    </w:p>
    <w:p>
      <w:pPr>
        <w:pStyle w:val="PreformattedText"/>
        <w:bidi w:val="0"/>
        <w:jc w:val="left"/>
        <w:rPr/>
      </w:pPr>
      <w:r>
        <w:rPr/>
        <w:t>z#ATEM  TEKCT  10 ALLOT  PE#z#EPB#i#P#u#ET  OT  #|#TO#i #BEP#{i#H#y  d#EC#q#T#x</w:t>
      </w:r>
    </w:p>
    <w:p>
      <w:pPr>
        <w:pStyle w:val="PreformattedText"/>
        <w:bidi w:val="0"/>
        <w:jc w:val="left"/>
        <w:rPr/>
      </w:pPr>
      <w:r>
        <w:rPr/>
        <w:t>b#A#i#TOB,   #p#OC#l#E   #~#E#g#O   C#l#OBO   CONSTANT   CB#qzy#BAET   A#d#PEC#</w:t>
      </w:r>
    </w:p>
    <w:p>
      <w:pPr>
        <w:pStyle w:val="PreformattedText"/>
        <w:bidi w:val="0"/>
        <w:jc w:val="left"/>
        <w:rPr/>
      </w:pPr>
      <w:r>
        <w:rPr/>
        <w:t>z#APE#z#EPB#i#POBAHHO#i  #O#bl#ACT#i  #C  #i#MEHEM   X10  .  B  #d#A#lx#HE#i{#EM#</w:t>
      </w:r>
    </w:p>
    <w:p>
      <w:pPr>
        <w:pStyle w:val="PreformattedText"/>
        <w:bidi w:val="0"/>
        <w:jc w:val="left"/>
        <w:rPr/>
      </w:pPr>
      <w:r>
        <w:rPr/>
        <w:t>i#C#p#O#l#HEH#i#E C#l#OBA X10 #bud#ET K#l#ACT#x  |#TOT A#d#PEC HA CTEK. #d#P#ug#O#i#</w:t>
      </w:r>
    </w:p>
    <w:p>
      <w:pPr>
        <w:pStyle w:val="PreformattedText"/>
        <w:bidi w:val="0"/>
        <w:jc w:val="left"/>
        <w:rPr/>
      </w:pPr>
      <w:r>
        <w:rPr/>
        <w:t>BO#z#MO#v#H#yi   pu#T#x  #COCTO#i#T   B   #i#C#p#O#lxz#OBAH#ii  #C#l#OBA   CREATE</w:t>
      </w:r>
    </w:p>
    <w:p>
      <w:pPr>
        <w:pStyle w:val="PreformattedText"/>
        <w:bidi w:val="0"/>
        <w:jc w:val="left"/>
        <w:rPr/>
      </w:pPr>
      <w:r>
        <w:rPr/>
        <w:t>(CO#zd#AT#x#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TAKOM KOHTEKCT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 X10   10  AL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BO  CREATE  ,  AHA#l#O#gi~#HO  C#l#OB#u #VARIABLE  ,  B#ybi#PAET  #iz#</w:t>
      </w:r>
    </w:p>
    <w:p>
      <w:pPr>
        <w:pStyle w:val="PreformattedText"/>
        <w:bidi w:val="0"/>
        <w:jc w:val="left"/>
        <w:rPr/>
      </w:pPr>
      <w:r>
        <w:rPr/>
        <w:t>BXO#d#HO#i  #CTPOK#i #O#~#EPE#d#HOE  C#l#OBO #i  #O#p#PE#d#E#lq#ET E#g#O  KAK HOB#u`#</w:t>
      </w:r>
    </w:p>
    <w:p>
      <w:pPr>
        <w:pStyle w:val="PreformattedText"/>
        <w:bidi w:val="0"/>
        <w:jc w:val="left"/>
        <w:rPr/>
      </w:pPr>
      <w:r>
        <w:rPr/>
        <w:t>KOMAH#du  #C TAK#i#M  #d#E#i#CTB#i#EM: #p#O#l#O#vi#T#x  #HA CTEK  A#d#PEC BEP#{i#H#y#</w:t>
      </w:r>
    </w:p>
    <w:p>
      <w:pPr>
        <w:pStyle w:val="PreformattedText"/>
        <w:bidi w:val="0"/>
        <w:jc w:val="left"/>
        <w:rPr/>
      </w:pPr>
      <w:r>
        <w:rPr/>
        <w:t>C#l#OBAP#q #HA  MOMEHT CO#zd#AH#iq |#TO#g#O C#l#OBA.  #p#OCKO#lx#K#u #C#l#E#du`}i#E#</w:t>
      </w:r>
    </w:p>
    <w:p>
      <w:pPr>
        <w:pStyle w:val="PreformattedText"/>
        <w:bidi w:val="0"/>
        <w:jc w:val="left"/>
        <w:rPr/>
      </w:pPr>
      <w:r>
        <w:rPr/>
        <w:t>d#E#i#CTB#iq p#P#i#BE#d#EHHOM #p#P#i#MEPE PE#z#EPB#i#P#u`#T #p#AM#q#T#x#, TO C#l#OBO X10#</w:t>
      </w:r>
    </w:p>
    <w:p>
      <w:pPr>
        <w:pStyle w:val="PreformattedText"/>
        <w:bidi w:val="0"/>
        <w:jc w:val="left"/>
        <w:rPr/>
      </w:pPr>
      <w:r>
        <w:rPr/>
        <w:t>bud#ET  K#l#ACT#x   #HA  CTEK  A#d#PEC   #z#APE#z#EPB#i#POBAHHO#i  #O#bl#ACT#i#.</w:t>
      </w:r>
    </w:p>
    <w:p>
      <w:pPr>
        <w:pStyle w:val="PreformattedText"/>
        <w:bidi w:val="0"/>
        <w:jc w:val="left"/>
        <w:rPr/>
      </w:pPr>
      <w:r>
        <w:rPr/>
        <w:t>O#~#EB#id#HO, #~#TO C#l#OBO VARIABLE B#y#PA#v#AETC#q ~#EPE#z #CREA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VARIABLE   (  ---&gt; )  CREATE  2 ALLOT  ;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i  #TAK, EC#li  v#E#l#AEM #i#H#ici#A#lizi#POBAT#x  #H#ul#EM #z#HA#~#EH#i#E  CO#z#-#</w:t>
      </w:r>
    </w:p>
    <w:p>
      <w:pPr>
        <w:pStyle w:val="PreformattedText"/>
        <w:bidi w:val="0"/>
        <w:jc w:val="left"/>
        <w:rPr/>
      </w:pPr>
      <w:r>
        <w:rPr/>
        <w:t>d#ABAEMO#i p#EPEMEHHO#i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VARIABLE   (  ---&gt; )  CREATE  0  ,  ;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#P#ug#O#i  #AC#p#EKT #i#C#p#O#lxz#OBAH#iq  #C#l#OBA CREATE  PACCMATP#i#BAETC#q #B</w:t>
      </w:r>
    </w:p>
    <w:p>
      <w:pPr>
        <w:pStyle w:val="PreformattedText"/>
        <w:bidi w:val="0"/>
        <w:jc w:val="left"/>
        <w:rPr/>
      </w:pPr>
      <w:r>
        <w:rPr/>
        <w:t>1.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AH#d#APT O#p#PE#d#E#lq#ET P#qd  #C#i#CTEMH#y#X #p#EPEMEHH#y#X, K KOTOP#y#M#</w:t>
      </w:r>
    </w:p>
    <w:p>
      <w:pPr>
        <w:pStyle w:val="PreformattedText"/>
        <w:bidi w:val="0"/>
        <w:jc w:val="left"/>
        <w:rPr/>
      </w:pPr>
      <w:r>
        <w:rPr/>
        <w:t>p#PO#g#PAMM#i#CT MO#v#ET  CBO#b#O#d#HO O#b#PA#}#AT#x#C#q#. CPE#di  #H#i#X #p#EPEMEHH#y#E</w:t>
      </w:r>
    </w:p>
    <w:p>
      <w:pPr>
        <w:pStyle w:val="PreformattedText"/>
        <w:bidi w:val="0"/>
        <w:jc w:val="left"/>
        <w:rPr/>
      </w:pPr>
      <w:r>
        <w:rPr/>
        <w:t>STATE (COCTO#q#H#i#E) #i #BASE (OCHOBAH#i#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  ---&gt;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   ---&gt; A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C#p#O#l#HEH#i#E  KA#vd#O#g#O #iz  |#T#i#X  C#l#OB OCTAB#lq#ET  HA CTEKE  A#d#PEC#</w:t>
      </w:r>
    </w:p>
    <w:p>
      <w:pPr>
        <w:pStyle w:val="PreformattedText"/>
        <w:bidi w:val="0"/>
        <w:jc w:val="left"/>
        <w:rPr/>
      </w:pPr>
      <w:r>
        <w:rPr/>
        <w:t>q~#E#i#K#i#,  B  KOTOPO#i   #XPAH#i#TC#q  z#HA#~#EH#i#E  #d#AHHO#i  p#EPEMEHHO#i#.#</w:t>
      </w:r>
    </w:p>
    <w:p>
      <w:pPr>
        <w:pStyle w:val="PreformattedText"/>
        <w:bidi w:val="0"/>
        <w:jc w:val="left"/>
        <w:rPr/>
      </w:pPr>
      <w:r>
        <w:rPr/>
        <w:t>p#EPEMEHHA#q   #STATE   XPAH#i#T  TEK#u}#EE   COCTO#q#H#i#E   TEKCTOBO#g#O#</w:t>
      </w:r>
    </w:p>
    <w:p>
      <w:pPr>
        <w:pStyle w:val="PreformattedText"/>
        <w:bidi w:val="0"/>
        <w:jc w:val="left"/>
        <w:rPr/>
      </w:pPr>
      <w:r>
        <w:rPr/>
        <w:t>i#HTEP#p#PETATOPA: HO#lx dlq i#C#p#O#l#HEH#iq i #HE HO#lx #(O#by~#HO -1) #dlq#</w:t>
      </w:r>
    </w:p>
    <w:p>
      <w:pPr>
        <w:pStyle w:val="PreformattedText"/>
        <w:bidi w:val="0"/>
        <w:jc w:val="left"/>
        <w:rPr/>
      </w:pPr>
      <w:r>
        <w:rPr/>
        <w:t>KOM#pilqcii#; #p#O#|#TOM#u #BC#q #PEA#liz#A#ciq #C#l#OB [ #i #] , #p#EPEK#l`~#A#`}i#X#</w:t>
      </w:r>
    </w:p>
    <w:p>
      <w:pPr>
        <w:pStyle w:val="PreformattedText"/>
        <w:bidi w:val="0"/>
        <w:jc w:val="left"/>
        <w:rPr/>
      </w:pPr>
      <w:r>
        <w:rPr/>
        <w:t>|#TO COCTO#q#H#i#E, CBO#di#TC#q #K O#d#HOM#u p#P#i#CBA#i#BAH#i`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[  (  ---&gt; )   0  STATE  !  ;  IMMED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]  (  ---&gt; )  -1  STATE  !  ;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EPEMEHHA#q  #BASE XPAH#i#T  TEK#u}#EE OCHOBAH#i#E  C#i#CTEM#y #C#~i#C#l#EH#iq</w:t>
      </w:r>
    </w:p>
    <w:p>
      <w:pPr>
        <w:pStyle w:val="PreformattedText"/>
        <w:bidi w:val="0"/>
        <w:jc w:val="left"/>
        <w:rPr/>
      </w:pPr>
      <w:r>
        <w:rPr/>
        <w:t>dlq #BBO#d#A-B#y#BO#d#A #~i#CE#l#, #p#O#|#TOM#u #PEA#liz#A#ciq #C#l#OB #dlq u#CTAHOBK#i#</w:t>
      </w:r>
    </w:p>
    <w:p>
      <w:pPr>
        <w:pStyle w:val="PreformattedText"/>
        <w:bidi w:val="0"/>
        <w:jc w:val="left"/>
        <w:rPr/>
      </w:pPr>
      <w:r>
        <w:rPr/>
        <w:t>CTAH#d#APTH#y#X C#i#CTEM B#yglqdi#T T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DECIMAL  ( ---&gt; )  10  BASE  ! 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HEX      ( ---&gt; )  16  BASE  !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C#`d#A C#l#E#du#ET #b#O#l#EE  #|l#E#g#AHTH#yi #C#p#OCO#b #KPATKOBPEMEHHO#i #CMEH#y#</w:t>
      </w:r>
    </w:p>
    <w:p>
      <w:pPr>
        <w:pStyle w:val="PreformattedText"/>
        <w:bidi w:val="0"/>
        <w:jc w:val="left"/>
        <w:rPr/>
      </w:pPr>
      <w:r>
        <w:rPr/>
        <w:t>C#i#CTEM#y #C#~i#C#l#EH#iq #BO BPEM#q #KOM#pilqcii #O#p#PE#d#E#l#EH#iq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BASE  @  HEX  ]  FF00  [  BASE  !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#~#A#l#A  HA CTEKE  #z#A#p#OM#i#HAETC#q #TEK#u}#EE  OCHOBAH#i#E #i  #C#i#CTEMA</w:t>
      </w:r>
    </w:p>
    <w:p>
      <w:pPr>
        <w:pStyle w:val="PreformattedText"/>
        <w:bidi w:val="0"/>
        <w:jc w:val="left"/>
        <w:rPr/>
      </w:pPr>
      <w:r>
        <w:rPr/>
        <w:t>C#~i#C#l#EH#iq  p#EPEK#l`~#AETC#q   #HA  OCHOBAH#i#E  16,  B   KOTOPOM  #i#</w:t>
      </w:r>
    </w:p>
    <w:p>
      <w:pPr>
        <w:pStyle w:val="PreformattedText"/>
        <w:bidi w:val="0"/>
        <w:jc w:val="left"/>
        <w:rPr/>
      </w:pPr>
      <w:r>
        <w:rPr/>
        <w:t>BOC#p#P#i#H#i#MAETC#q    #C#l#E#du`}#EE    #~i#C#l#O   FF00,    #p#OC#l#E    #~#E#g#O</w:t>
      </w:r>
    </w:p>
    <w:p>
      <w:pPr>
        <w:pStyle w:val="PreformattedText"/>
        <w:bidi w:val="0"/>
        <w:jc w:val="left"/>
        <w:rPr/>
      </w:pPr>
      <w:r>
        <w:rPr/>
        <w:t>BOCCTAHAB#li#BAETC#q  p#PE#v#HEE OCHOBAH#i#E.  A  KAK #uz#HAT#x  #TEK#u}#EE</w:t>
      </w:r>
    </w:p>
    <w:p>
      <w:pPr>
        <w:pStyle w:val="PreformattedText"/>
        <w:bidi w:val="0"/>
        <w:jc w:val="left"/>
        <w:rPr/>
      </w:pPr>
      <w:r>
        <w:rPr/>
        <w:t>OCHOBAH#i#E C#i#CTEM#y #C#~i#C#l#EH#iq#? #i#C#p#O#l#HEH#i#E TEKC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 @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 #p#OMO#v#ET, #p#OCKO#lx#K#u  #OTBETOM  BCE#gd#A  #bud#ET 10  (#p#O#~#EM#u#?).#</w:t>
      </w:r>
    </w:p>
    <w:p>
      <w:pPr>
        <w:pStyle w:val="PreformattedText"/>
        <w:bidi w:val="0"/>
        <w:jc w:val="left"/>
        <w:rPr/>
      </w:pPr>
      <w:r>
        <w:rPr/>
        <w:t>p#PAB#ilx#H#yi #OTBET #d#ACT #i#C#p#O#l#HEH#i#E TEK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  @  DECIMAL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TOPOE HA#p#E#~#ATAET #z#HA#~#EH#i#E OCHOBAH#iq  #KAK #~i#C#l#O B #d#EC#q#T#i~#HO#i#</w:t>
      </w:r>
    </w:p>
    <w:p>
      <w:pPr>
        <w:pStyle w:val="PreformattedText"/>
        <w:bidi w:val="0"/>
        <w:jc w:val="left"/>
        <w:rPr/>
      </w:pPr>
      <w:r>
        <w:rPr/>
        <w:t>C#i#CTEME. E#}#E #b#O#l#EE #p#PAB#ilx#H#y#M #byl by #TEK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 @  DUP  DECIMAL  .  BASE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TOP#yi   p#OC#l#E  #p#E#~#AT#i   #OCHOBAH#iq   #B  #d#EC#q#T#i~#HO#i   #C#i#CTEME</w:t>
      </w:r>
    </w:p>
    <w:p>
      <w:pPr>
        <w:pStyle w:val="PreformattedText"/>
        <w:bidi w:val="0"/>
        <w:jc w:val="left"/>
        <w:rPr/>
      </w:pPr>
      <w:r>
        <w:rPr/>
        <w:t>BOCCTAHAB#li#BAET E#g#O #p#PE#v#HEE #z#HA#~#EH#i#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 #l#O#gi~#ECK#i#E O#p#EPA#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  #qzy#KE  #f#OPT  #i#MEETC#q   #TO#lx#KO  O#di#H  T#ip  z#HA#~#EH#ii  #-</w:t>
      </w:r>
    </w:p>
    <w:p>
      <w:pPr>
        <w:pStyle w:val="PreformattedText"/>
        <w:bidi w:val="0"/>
        <w:jc w:val="left"/>
        <w:rPr/>
      </w:pPr>
      <w:r>
        <w:rPr/>
        <w:t>16-PA#z#P#qd#H#y#E   #d#BO#i~#H#y#E  #~i#C#l#A,   KOTOP#y#E,  KAK   M#y  #B#id#E#li#,</w:t>
      </w:r>
    </w:p>
    <w:p>
      <w:pPr>
        <w:pStyle w:val="PreformattedText"/>
        <w:bidi w:val="0"/>
        <w:jc w:val="left"/>
        <w:rPr/>
      </w:pPr>
      <w:r>
        <w:rPr/>
        <w:t>PACCMATP#i#BA#`#TC#q p#O-PA#z#HOM#u #B #z#AB#i#C#i#MOCT#i  #OT C#i#T#u#A#cii#: TO KAK#</w:t>
      </w:r>
    </w:p>
    <w:p>
      <w:pPr>
        <w:pStyle w:val="PreformattedText"/>
        <w:bidi w:val="0"/>
        <w:jc w:val="left"/>
        <w:rPr/>
      </w:pPr>
      <w:r>
        <w:rPr/>
        <w:t>c#E#ly#E #~i#C#l#A CO #z#HAKOM, TO KAK A#d#PECA #i #T.#d#. TO#~#HO TAK #v#E #qzy#K#</w:t>
      </w:r>
    </w:p>
    <w:p>
      <w:pPr>
        <w:pStyle w:val="PreformattedText"/>
        <w:bidi w:val="0"/>
        <w:jc w:val="left"/>
        <w:rPr/>
      </w:pPr>
      <w:r>
        <w:rPr/>
        <w:t>p#O#d#XO#di#T  #i  #K  #p#PO#bl#EME  #p#PE#d#CTAB#l#EH#iq  l#O#gi~#ECK#i#X  #z#HA#~#EH#ii#</w:t>
      </w:r>
    </w:p>
    <w:p>
      <w:pPr>
        <w:pStyle w:val="PreformattedText"/>
        <w:bidi w:val="0"/>
        <w:jc w:val="left"/>
        <w:rPr/>
      </w:pPr>
      <w:r>
        <w:rPr/>
        <w:t>"#i#CT#i#HA"  #i  #"#l#O#vx#":  #~i#C#l#O H#ulx#,  B  #d#BO#i~#HOM  #p#PE#d#CTAB#l#EH#ii#</w:t>
      </w:r>
    </w:p>
    <w:p>
      <w:pPr>
        <w:pStyle w:val="PreformattedText"/>
        <w:bidi w:val="0"/>
        <w:jc w:val="left"/>
        <w:rPr/>
      </w:pPr>
      <w:r>
        <w:rPr/>
        <w:t>KOTOPO#g#O BCE  PA#z#P#qdy #H#uli#,  #p#PE#d#CTAB#lq#ET #z#HA#~#EH#i#E  "#l#O#vx#", A#</w:t>
      </w:r>
    </w:p>
    <w:p>
      <w:pPr>
        <w:pStyle w:val="PreformattedText"/>
        <w:bidi w:val="0"/>
        <w:jc w:val="left"/>
        <w:rPr/>
      </w:pPr>
      <w:r>
        <w:rPr/>
        <w:t>l`b#OE #d#P#ug#OE  16-PA#z#P#qd#HOE #z#HA#~#EH#i#E #p#OH#i#MAETC#q  #KAK "#i#CT#i#HA".</w:t>
      </w:r>
    </w:p>
    <w:p>
      <w:pPr>
        <w:pStyle w:val="PreformattedText"/>
        <w:bidi w:val="0"/>
        <w:jc w:val="left"/>
        <w:rPr/>
      </w:pPr>
      <w:r>
        <w:rPr/>
        <w:t>BMECTE  C TEM  CTAH#d#APTH#y#E  C#l#OBA, KOTOP#y#E  #p#O CM#y#C#lu  #CBOE#g#O#</w:t>
      </w:r>
    </w:p>
    <w:p>
      <w:pPr>
        <w:pStyle w:val="PreformattedText"/>
        <w:bidi w:val="0"/>
        <w:jc w:val="left"/>
        <w:rPr/>
      </w:pPr>
      <w:r>
        <w:rPr/>
        <w:t>d#E#i#CTB#iq d#O#lv#H#y  #BO#z#BPA#}#AT#x #B KA#~#ECTBE  PE#zulx#TATA #l#O#gi~#ECKOE#</w:t>
      </w:r>
    </w:p>
    <w:p>
      <w:pPr>
        <w:pStyle w:val="PreformattedText"/>
        <w:bidi w:val="0"/>
        <w:jc w:val="left"/>
        <w:rPr/>
      </w:pPr>
      <w:r>
        <w:rPr/>
        <w:t>z#HA#~#EH#i#E, #iz  #BCEX BO#z#MO#v#H#y#X #p#PE#d#CTAB#l#EH#ii  z#HA#~#EH#iq #"#i#CT#i#HA"#</w:t>
      </w:r>
    </w:p>
    <w:p>
      <w:pPr>
        <w:pStyle w:val="PreformattedText"/>
        <w:bidi w:val="0"/>
        <w:jc w:val="left"/>
        <w:rPr/>
      </w:pPr>
      <w:r>
        <w:rPr/>
        <w:t>i#C#p#O#lxzu`#T  TO#lx#KO O#d#HO:  #~i#C#l#O  -1 (#ili#,  #~#TO  TO #v#E  CAMOE,</w:t>
      </w:r>
    </w:p>
    <w:p>
      <w:pPr>
        <w:pStyle w:val="PreformattedText"/>
        <w:bidi w:val="0"/>
        <w:jc w:val="left"/>
        <w:rPr/>
      </w:pPr>
      <w:r>
        <w:rPr/>
        <w:t>65535),  B   #d#BO#i~#HOM  #p#PE#d#CTAB#l#EH#ii  #KOTOPO#g#O   BCE  PA#z#P#qdy#</w:t>
      </w:r>
    </w:p>
    <w:p>
      <w:pPr>
        <w:pStyle w:val="PreformattedText"/>
        <w:bidi w:val="0"/>
        <w:jc w:val="left"/>
        <w:rPr/>
      </w:pPr>
      <w:r>
        <w:rPr/>
        <w:t>E#di#H#icy#.  TAKOE CO#gl#A#{#EH#i#E  CB#qz#AHO C  TEM, #~#TO  TPA#dici#OHH#y#E#</w:t>
      </w:r>
    </w:p>
    <w:p>
      <w:pPr>
        <w:pStyle w:val="PreformattedText"/>
        <w:bidi w:val="0"/>
        <w:jc w:val="left"/>
        <w:rPr/>
      </w:pPr>
      <w:r>
        <w:rPr/>
        <w:t>l#O#gi~#ECK#i#E  O#p#EPA#cii #"#i#",  "#ili#" #i  #"HE" B#yp#O#l#H#q`#TC#q  #B #f#OPTE#</w:t>
      </w:r>
    </w:p>
    <w:p>
      <w:pPr>
        <w:pStyle w:val="PreformattedText"/>
        <w:bidi w:val="0"/>
        <w:jc w:val="left"/>
        <w:rPr/>
      </w:pPr>
      <w:r>
        <w:rPr/>
        <w:t>p#OPA#z#P#qd#HO HA#d #BCEM#i #16-#` #PA#z#P#qd#AM#i #CBO#i#X O#p#EPAH#d#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,B ---&gt; C   #l#O#gi~#ECKOE #i #A&amp;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 A,B ---&gt; C   #l#O#gi~#ECKOE #ili #A!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  A,B ---&gt; C   #i#CK#l`~#A#`}#EE #ili #A?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  A ---&gt; C   #l#O#gi~#ECKOE HE 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K  #i  #B  #p#PE#dydu}i#X   C#lu~#A#q#X,  #|#T#i  #O#p#EPA#cii  #HE  #q#B#lq`#TC#q#</w:t>
      </w:r>
    </w:p>
    <w:p>
      <w:pPr>
        <w:pStyle w:val="PreformattedText"/>
        <w:bidi w:val="0"/>
        <w:jc w:val="left"/>
        <w:rPr/>
      </w:pPr>
      <w:r>
        <w:rPr/>
        <w:t>HE#z#AB#i#C#i#M#y#M#i#;   O#p#EPA#cii    l#O#gi~#ECKO#g#O   "HE"   (#p#OPA#z#P#qd#HOE#</w:t>
      </w:r>
    </w:p>
    <w:p>
      <w:pPr>
        <w:pStyle w:val="PreformattedText"/>
        <w:bidi w:val="0"/>
        <w:jc w:val="left"/>
        <w:rPr/>
      </w:pPr>
      <w:r>
        <w:rPr/>
        <w:t>i#HBEPT#i#POBAH#i#E)  #l#E#g#KO  B#y#PA#v#AETC#q  ~#EPE#z  #"#i#CK#l`~#A#`}#EE  #ili#"</w:t>
      </w:r>
    </w:p>
    <w:p>
      <w:pPr>
        <w:pStyle w:val="PreformattedText"/>
        <w:bidi w:val="0"/>
        <w:jc w:val="left"/>
        <w:rPr/>
      </w:pPr>
      <w:r>
        <w:rPr/>
        <w:t>(#p#OPA#z#P#qd#HOE C#l#O#v#EH#i#E #p#O MO#dul` d#B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NOT ( A---&gt;B:^A )  -1 XOR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P#ud#HO  B#id#ET#x#,  #~#TO  #dlq p#P#i#H#q#TO#g#O  B  #f#OPTE  CTAH#d#APTHO#g#O#</w:t>
      </w:r>
    </w:p>
    <w:p>
      <w:pPr>
        <w:pStyle w:val="PreformattedText"/>
        <w:bidi w:val="0"/>
        <w:jc w:val="left"/>
        <w:rPr/>
      </w:pPr>
      <w:r>
        <w:rPr/>
        <w:t>p#PE#d#CTAB#l#EH#iq l#O#gi~#ECK#i#X #z#HA#~#EH#ii #BCE  #|#T#i #C#l#OBA PA#b#OTA#`#T KAK#</w:t>
      </w:r>
    </w:p>
    <w:p>
      <w:pPr>
        <w:pStyle w:val="PreformattedText"/>
        <w:bidi w:val="0"/>
        <w:jc w:val="left"/>
        <w:rPr/>
      </w:pPr>
      <w:r>
        <w:rPr/>
        <w:t>l#O#gi~#ECK#i#E O#p#EPA#cii #B O#by~#HOM CM#y#C#l#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#O#gi~#ECK#i#E  #z#HA#~#EH#iq  #BO#z#H#i#KA#`#T B  O#p#EPA#ciq#X  CPABHEH#iq#,</w:t>
      </w:r>
    </w:p>
    <w:p>
      <w:pPr>
        <w:pStyle w:val="PreformattedText"/>
        <w:bidi w:val="0"/>
        <w:jc w:val="left"/>
        <w:rPr/>
      </w:pPr>
      <w:r>
        <w:rPr/>
        <w:t>KOTOP#y#E BXO#dq#T B O#bqz#ATE#lx#H#yi #HA#b#OP C#l#OB #i i#ME#`#T O#b}#E#p#P#i#H#q#T#u`</w:t>
      </w:r>
    </w:p>
    <w:p>
      <w:pPr>
        <w:pStyle w:val="PreformattedText"/>
        <w:bidi w:val="0"/>
        <w:jc w:val="left"/>
        <w:rPr/>
      </w:pPr>
      <w:r>
        <w:rPr/>
        <w:t>p#PO#g#PAMM#i#CTCK#u` #MHEMOH#i#K#u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 A,B ---&gt;C     MEH#x{#E: A&lt;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A,B ---&gt;C     PABHO: A=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A,B ---&gt;C     #b#O#lx{#E: A&gt;B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#T#i  #O#p#EPA#cii   #CH#i#MA#`#T  CO   CTEKA  #d#BA   BEPXH#i#X  #z#HA#~#EH#iq#,</w:t>
      </w:r>
    </w:p>
    <w:p>
      <w:pPr>
        <w:pStyle w:val="PreformattedText"/>
        <w:bidi w:val="0"/>
        <w:jc w:val="left"/>
        <w:rPr/>
      </w:pPr>
      <w:r>
        <w:rPr/>
        <w:t>CPABH#i#BA#`#T #i#X KAK #~i#C#l#A CO #z#HAKOM (O#p#EPA#ciq #"PABHO" B#yp#O#l#H#q#ET#</w:t>
      </w:r>
    </w:p>
    <w:p>
      <w:pPr>
        <w:pStyle w:val="PreformattedText"/>
        <w:bidi w:val="0"/>
        <w:jc w:val="left"/>
        <w:rPr/>
      </w:pPr>
      <w:r>
        <w:rPr/>
        <w:t>p#OPA#z#P#qd#HOE CPABHEH#i#E)  #i #BO#z#BPA#}#A#`#T PE#zulx#TAT  CPABHEH#iq #KAK#</w:t>
      </w:r>
    </w:p>
    <w:p>
      <w:pPr>
        <w:pStyle w:val="PreformattedText"/>
        <w:bidi w:val="0"/>
        <w:jc w:val="left"/>
        <w:rPr/>
      </w:pPr>
      <w:r>
        <w:rPr/>
        <w:t>l#O#gi~#ECKOE  #z#HA#~#EH#i#E "#i#CT#i#HA"  #ili  #"#l#O#vx#"  B O#pi#CAHHOM  B#y{#E</w:t>
      </w:r>
    </w:p>
    <w:p>
      <w:pPr>
        <w:pStyle w:val="PreformattedText"/>
        <w:bidi w:val="0"/>
        <w:jc w:val="left"/>
        <w:rPr/>
      </w:pPr>
      <w:r>
        <w:rPr/>
        <w:t>CTAH#d#APTHOM  #p#PE#d#CTAB#l#EH#ii#. #iz#-#z#A  CTPEM#l#EH#iq #K  O#p#PE#d#E#l#EHHO#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24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#AKOH#i~#HOCT#i #O#bqz#ATE#lx#HO#g#O HA#b#OPA O#p#EPA#cii #B HE#g#O HE BK#l`~#EH#y#</w:t>
      </w:r>
    </w:p>
    <w:p>
      <w:pPr>
        <w:pStyle w:val="PreformattedText"/>
        <w:bidi w:val="0"/>
        <w:jc w:val="left"/>
        <w:rPr/>
      </w:pPr>
      <w:r>
        <w:rPr/>
        <w:t>C#l#OBA #dlq  #O#p#EPA#cii #CME#{#AHHO#g#O CPABHEH#iq#, #p#OCKO#lx#K#u  i#X #l#E#g#KO</w:t>
      </w:r>
    </w:p>
    <w:p>
      <w:pPr>
        <w:pStyle w:val="PreformattedText"/>
        <w:bidi w:val="0"/>
        <w:jc w:val="left"/>
        <w:rPr/>
      </w:pPr>
      <w:r>
        <w:rPr/>
        <w:t>B#y#PA#zi#T#x ~#EPE#z uv#E #i#ME#`}i#EC#q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&lt;= ( A,B ---&gt; A &lt;= B ) SWAP  &lt; NOT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&gt;= ( A,B ---&gt; A &gt;= B ) SWAP  &gt; NOT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&lt;&gt; ( A,B ---&gt; A &lt;&gt; B )  = NOT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lq #CPABHEH#iq #16-PA#z#P#qd#H#y#X #~i#CE#l b#E#z z#HAKA #i#MEETC#q #C#l#OBO</w:t>
      </w:r>
    </w:p>
    <w:p>
      <w:pPr>
        <w:pStyle w:val="PreformattedText"/>
        <w:bidi w:val="0"/>
        <w:jc w:val="left"/>
        <w:rPr/>
      </w:pPr>
      <w:r>
        <w:rPr/>
        <w:t>U&lt;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&lt;  A,B ---&gt; A &lt; B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#TA  O#p#EPA#ciq  #O#by~#HO  #i#C#p#O#lxzu#ETC#q  dlq  #CPABHEH#iq  #A#d#PECOB,</w:t>
      </w:r>
    </w:p>
    <w:p>
      <w:pPr>
        <w:pStyle w:val="PreformattedText"/>
        <w:bidi w:val="0"/>
        <w:jc w:val="left"/>
        <w:rPr/>
      </w:pPr>
      <w:r>
        <w:rPr/>
        <w:t>KOTOP#y#E  #l#E#v#AT  B  #di#A#p#A#z#OHE  OT  0 #d#O  65535.  #bu#KBA  U  (OT</w:t>
      </w:r>
    </w:p>
    <w:p>
      <w:pPr>
        <w:pStyle w:val="PreformattedText"/>
        <w:bidi w:val="0"/>
        <w:jc w:val="left"/>
        <w:rPr/>
      </w:pPr>
      <w:r>
        <w:rPr/>
        <w:t>"UNSIGNED" - "#b#E#zz#HAKOB#yi#") B EE MHEMOH#i#KE #g#OBOP#i#T O TOM, #~#TO</w:t>
      </w:r>
    </w:p>
    <w:p>
      <w:pPr>
        <w:pStyle w:val="PreformattedText"/>
        <w:bidi w:val="0"/>
        <w:jc w:val="left"/>
        <w:rPr/>
      </w:pPr>
      <w:r>
        <w:rPr/>
        <w:t>O#p#EPAH#dy #PACCMATP#i#BA#`#TC#q #KAK #~i#C#l#A #b#E#z z#HAK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#idu     ~#ACTO#g#O     #i#C#p#O#lxz#OBAH#iq    i     #BO#z#MO#v#HOCT#i#</w:t>
      </w:r>
    </w:p>
    <w:p>
      <w:pPr>
        <w:pStyle w:val="PreformattedText"/>
        <w:bidi w:val="0"/>
        <w:jc w:val="left"/>
        <w:rPr/>
      </w:pPr>
      <w:r>
        <w:rPr/>
        <w:t>HE#p#OCPE#d#CTBEHHO#i  #PEA#liz#A#cii  #HA  MHO#gi#X C#u}#ECTB#u`}i#X  #|#BM  B</w:t>
      </w:r>
    </w:p>
    <w:p>
      <w:pPr>
        <w:pStyle w:val="PreformattedText"/>
        <w:bidi w:val="0"/>
        <w:jc w:val="left"/>
        <w:rPr/>
      </w:pPr>
      <w:r>
        <w:rPr/>
        <w:t>O#bqz#ATE#lx#H#yi   #HA#b#OP  C#l#OB   BK#l`~#EH#y  #O#d#HOMECTH#y#E   O#p#EPA#cii#</w:t>
      </w:r>
    </w:p>
    <w:p>
      <w:pPr>
        <w:pStyle w:val="PreformattedText"/>
        <w:bidi w:val="0"/>
        <w:jc w:val="left"/>
        <w:rPr/>
      </w:pPr>
      <w:r>
        <w:rPr/>
        <w:t>CPABHEH#iq #C H#ul#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&lt;  A ---&gt; A &lt;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  A ---&gt; A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&gt;  A ---&gt; A &gt; 0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P#i |#TOM C#l#OBO 0= MO#v#HO  #i#C#p#O#lxz#OBAT#x #BMECTO NOT KAK O#p#EPA#ci`</w:t>
      </w:r>
    </w:p>
    <w:p>
      <w:pPr>
        <w:pStyle w:val="PreformattedText"/>
        <w:bidi w:val="0"/>
        <w:jc w:val="left"/>
        <w:rPr/>
      </w:pPr>
      <w:r>
        <w:rPr/>
        <w:t>l#O#gi~#ECKO#g#O  OTP#ic#AH#iq  i  #OHO,  B OT#li~ii  #OT  NOT  ,  #bud#ET#</w:t>
      </w:r>
    </w:p>
    <w:p>
      <w:pPr>
        <w:pStyle w:val="PreformattedText"/>
        <w:bidi w:val="0"/>
        <w:jc w:val="left"/>
        <w:rPr/>
      </w:pPr>
      <w:r>
        <w:rPr/>
        <w:t>p#PAB#ilx#HO  PA#b#OTAT#x   dlq  l`by#X   #p#PE#d#CTAB#l#EH#ii  l#O#gi~#ECKO#g#O#</w:t>
      </w:r>
    </w:p>
    <w:p>
      <w:pPr>
        <w:pStyle w:val="PreformattedText"/>
        <w:bidi w:val="0"/>
        <w:jc w:val="left"/>
        <w:rPr/>
      </w:pPr>
      <w:r>
        <w:rPr/>
        <w:t>z#HA#~#EH#iq #"#i#CT#i#HA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#pi#CAHH#y#E    B#y{#E    #d#B#u#XMECTH#y#E   O#p#EPA#cii    #CPABHEH#iq#</w:t>
      </w:r>
    </w:p>
    <w:p>
      <w:pPr>
        <w:pStyle w:val="PreformattedText"/>
        <w:bidi w:val="0"/>
        <w:jc w:val="left"/>
        <w:rPr/>
      </w:pPr>
      <w:r>
        <w:rPr/>
        <w:t>ECTECTBEHH#y#M O#b#PA#z#OM B#y#PA#v#A#`#TC#q ~#EPE#z #CPABHEH#iq #C H#ul#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&lt;  (A,B ---&gt; A &lt; B) - 0&lt;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=  (A,B ---&gt; A = B) - 0=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&gt;  (A,B ---&gt; A &gt; B) - 0&gt;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  CAM#y#M   TPE#b#OBAH#iq  #K  COCTAB#u  qd#PA   #f#OPTA  E#}#E  #b#O#l#EE#</w:t>
      </w:r>
    </w:p>
    <w:p>
      <w:pPr>
        <w:pStyle w:val="PreformattedText"/>
        <w:bidi w:val="0"/>
        <w:jc w:val="left"/>
        <w:rPr/>
      </w:pPr>
      <w:r>
        <w:rPr/>
        <w:t>u#MEH#x{#A#`#TC#q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AH#d#APTHOE     PAC#{i#PEH#i#E    #d#BO#i#H#y#X     #~i#CE#l    i#MEET</w:t>
      </w:r>
    </w:p>
    <w:p>
      <w:pPr>
        <w:pStyle w:val="PreformattedText"/>
        <w:bidi w:val="0"/>
        <w:jc w:val="left"/>
        <w:rPr/>
      </w:pPr>
      <w:r>
        <w:rPr/>
        <w:t>COOTBETCTB#u`}i#E C#l#OBA #dlq #CPABHEH#iq #32-PA#z#P#qd#H#y#X #z#HA#~#EH#ii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=  AA ---&gt; BB       PABHO: AA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&lt;   AA,BB ---&gt; CC    MEH#x{#E: AA&lt;B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=   AA,BB ---&gt; CC    PABHO: AA=B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&lt;  AA,BB ---&gt; CC    MEH#x{#E: AA&lt;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BA D&lt; #i #DU&lt; OT#li~#A#`#TC#q  #TEM, #~#TO #p#EPBOE PACCMATP#i#BAET CBO#i#</w:t>
      </w:r>
    </w:p>
    <w:p>
      <w:pPr>
        <w:pStyle w:val="PreformattedText"/>
        <w:bidi w:val="0"/>
        <w:jc w:val="left"/>
        <w:rPr/>
      </w:pPr>
      <w:r>
        <w:rPr/>
        <w:t>O#p#EPAH#dy #KAK #~i#C#l#A CO #z#HAKOM, A BTOPOE - KAK #~i#C#l#A #b#E#z z#HAKA.#</w:t>
      </w:r>
    </w:p>
    <w:p>
      <w:pPr>
        <w:pStyle w:val="PreformattedText"/>
        <w:bidi w:val="0"/>
        <w:jc w:val="left"/>
        <w:rPr/>
      </w:pPr>
      <w:r>
        <w:rPr/>
        <w:t>dlq #C#l#OB D0= #i #D= TAKOE PA#zli~i#E HEC#u}#ECTBEHHO, #i#X, HA#p#P#i#MEP,</w:t>
      </w:r>
    </w:p>
    <w:p>
      <w:pPr>
        <w:pStyle w:val="PreformattedText"/>
        <w:bidi w:val="0"/>
        <w:jc w:val="left"/>
        <w:rPr/>
      </w:pPr>
      <w:r>
        <w:rPr/>
        <w:t>MO#v#HO O#p#PE#d#E#li#T#x #T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D0=  (  AA ---&gt; AA = 0  )      OR  0=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D=   (  AA,BB ---&gt; AA = BB )   D- D0=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BO OR  (#l#O#gi~#ECKOE #ili#) B O#p#PE#d#E#l#EH#ii  #C#l#OBA D0= #l#O#gi~#ECK#i#</w:t>
      </w:r>
    </w:p>
    <w:p>
      <w:pPr>
        <w:pStyle w:val="PreformattedText"/>
        <w:bidi w:val="0"/>
        <w:jc w:val="left"/>
        <w:rPr/>
      </w:pPr>
      <w:r>
        <w:rPr/>
        <w:t>CK#l#A#dy#BAET CTAP#{u` i #M#l#A#d{u` p#O#l#OB#i#H#y i#CXO#d#HO#g#O 32-PA#z#P#qd#HO#g#O#</w:t>
      </w:r>
    </w:p>
    <w:p>
      <w:pPr>
        <w:pStyle w:val="PreformattedText"/>
        <w:bidi w:val="0"/>
        <w:jc w:val="left"/>
        <w:rPr/>
      </w:pPr>
      <w:r>
        <w:rPr/>
        <w:t>z#HA#~#EH#iq#; PE#zulx#TATOM #bud#ET H#ulx  #TO#gd#A #i #TO#lx#KO TO#gd#A, KO#gd#A#</w:t>
      </w:r>
    </w:p>
    <w:p>
      <w:pPr>
        <w:pStyle w:val="PreformattedText"/>
        <w:bidi w:val="0"/>
        <w:jc w:val="left"/>
        <w:rPr/>
      </w:pPr>
      <w:r>
        <w:rPr/>
        <w:t>i#CXO#d#HOE   #z#HA#~#EH#i#E   #byl#O   H#ul#EB#y#M.  C#l#E#du`}#EE   C#l#OBO   0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PEO#b#PA#zu#ET   #|#TOT  PE#zulx#TAT   K   #l#O#gi~#ECKOM#u  z#HA#~#EH#i`   #B</w:t>
      </w:r>
    </w:p>
    <w:p>
      <w:pPr>
        <w:pStyle w:val="PreformattedText"/>
        <w:bidi w:val="0"/>
        <w:jc w:val="left"/>
        <w:rPr/>
      </w:pPr>
      <w:r>
        <w:rPr/>
        <w:t>CTAH#d#APTHOM  #p#PE#d#CTAB#l#EH#ii#. O#p#PE#d#E#l#EH#i#E  C#l#OBA  D= COCTO#i#T  B</w:t>
      </w:r>
    </w:p>
    <w:p>
      <w:pPr>
        <w:pStyle w:val="PreformattedText"/>
        <w:bidi w:val="0"/>
        <w:jc w:val="left"/>
        <w:rPr/>
      </w:pPr>
      <w:r>
        <w:rPr/>
        <w:t>B#y~i#C#l#EH#ii #PA#z#HOCT#i #E#g#O O#p#EPAH#d#OB #i #CPABHEH#ii |#TO#i #PA#z#HOCT#i #C</w:t>
      </w:r>
    </w:p>
    <w:p>
      <w:pPr>
        <w:pStyle w:val="PreformattedText"/>
        <w:bidi w:val="0"/>
        <w:jc w:val="left"/>
        <w:rPr/>
      </w:pPr>
      <w:r>
        <w:rPr/>
        <w:t>H#ul#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. CTP#u#KT#u#P#y up#PAB#l#EH#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O  BCEX  #p#P#i#BO#di#B#{i#XC#q   #B#y{#E  O#p#PE#d#E#l#EH#iq#X  C#l#OB  TE#l#O</w:t>
      </w:r>
    </w:p>
    <w:p>
      <w:pPr>
        <w:pStyle w:val="PreformattedText"/>
        <w:bidi w:val="0"/>
        <w:jc w:val="left"/>
        <w:rPr/>
      </w:pPr>
      <w:r>
        <w:rPr/>
        <w:t>O#p#PE#d#E#l#EH#iq z#A#pi#C#y#BA#l#OC#x #KAK #p#OC#l#E#d#OBATE#lx#HOCT#x uv#E #iz#BECTH#y#X</w:t>
      </w:r>
    </w:p>
    <w:p>
      <w:pPr>
        <w:pStyle w:val="PreformattedText"/>
        <w:bidi w:val="0"/>
        <w:jc w:val="left"/>
        <w:rPr/>
      </w:pPr>
      <w:r>
        <w:rPr/>
        <w:t>C#l#OB-KOMAH#d#;  CEMAHT#i#KA  O#p#PE#d#E#lq#EMO#g#O  TAK#i#M  O#b#PA#z#OM  C#l#OBA</w:t>
      </w:r>
    </w:p>
    <w:p>
      <w:pPr>
        <w:pStyle w:val="PreformattedText"/>
        <w:bidi w:val="0"/>
        <w:jc w:val="left"/>
        <w:rPr/>
      </w:pPr>
      <w:r>
        <w:rPr/>
        <w:t>COCTO#i#T  B  #p#OC#l#E#d#OBATE#lx#HOM   B#yp#O#l#HEH#ii  #C#l#OB-KOMAH#d  #TE#l#A.#</w:t>
      </w:r>
    </w:p>
    <w:p>
      <w:pPr>
        <w:pStyle w:val="PreformattedText"/>
        <w:bidi w:val="0"/>
        <w:jc w:val="left"/>
        <w:rPr/>
      </w:pPr>
      <w:r>
        <w:rPr/>
        <w:t>p#OM#i#MO     TAKO#g#O     #p#OC#l#E#d#OBATE#lx#HO#g#O     #i#C#p#O#l#HEH#iq#,     B#</w:t>
      </w:r>
    </w:p>
    <w:p>
      <w:pPr>
        <w:pStyle w:val="PreformattedText"/>
        <w:bidi w:val="0"/>
        <w:jc w:val="left"/>
        <w:rPr/>
      </w:pPr>
      <w:r>
        <w:rPr/>
        <w:t>p#PO#g#PAMM#i#POBAH#ii uv#E CTA#li #TPA#dici#OHH#y#M#i #BETB#l#EH#iq i ci#K#ly#, C#</w:t>
      </w:r>
    </w:p>
    <w:p>
      <w:pPr>
        <w:pStyle w:val="PreformattedText"/>
        <w:bidi w:val="0"/>
        <w:jc w:val="left"/>
        <w:rPr/>
      </w:pPr>
      <w:r>
        <w:rPr/>
        <w:t>p#OMO#}x`    #KOTOP#y#X    #p#PO#i#CXO#di#T    B#yb#OP    ME#vdu    #PA#z#H#y#M#i</w:t>
      </w:r>
    </w:p>
    <w:p>
      <w:pPr>
        <w:pStyle w:val="PreformattedText"/>
        <w:bidi w:val="0"/>
        <w:jc w:val="left"/>
        <w:rPr/>
      </w:pPr>
      <w:r>
        <w:rPr/>
        <w:t>p#OC#l#E#d#OBATE#lx#HOCT#q#M#i d#E#i#CTB#ii ili i#X MHO#g#OKPATHOE #p#OBTOPEH#i#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#qzy#KE  #f#OPT TO#v#E  #i#ME#`#TC#q u#C#l#OBH#y#E O#p#EPATOP#y  i ci#K#ly#,</w:t>
      </w:r>
    </w:p>
    <w:p>
      <w:pPr>
        <w:pStyle w:val="PreformattedText"/>
        <w:bidi w:val="0"/>
        <w:jc w:val="left"/>
        <w:rPr/>
      </w:pPr>
      <w:r>
        <w:rPr/>
        <w:t>PEA#liz#OBAHH#y#E  C  #p#OMO#}x`  #C#p#E#ci#A#lx#H#y#X  C#l#OB-KOMAH#d#,  KOTOP#y#E#</w:t>
      </w:r>
    </w:p>
    <w:p>
      <w:pPr>
        <w:pStyle w:val="PreformattedText"/>
        <w:bidi w:val="0"/>
        <w:jc w:val="left"/>
        <w:rPr/>
      </w:pPr>
      <w:r>
        <w:rPr/>
        <w:t>l#E#g#KO B#y#PA#v#A#`#TC#q ~#EPE#z d#P#ugi#E,  #b#O#l#EE #|l#EMEHTAPH#y#E C#l#OBA (CM.#</w:t>
      </w:r>
    </w:p>
    <w:p>
      <w:pPr>
        <w:pStyle w:val="PreformattedText"/>
        <w:bidi w:val="0"/>
        <w:jc w:val="left"/>
        <w:rPr/>
      </w:pPr>
      <w:r>
        <w:rPr/>
        <w:t>gl#AB#u  #2). #|#TO  OTKP#y#BAET #pu#T#x  #K PEA#liz#A#cii  #TAK#i#X BAP#i#AHTOB#</w:t>
      </w:r>
    </w:p>
    <w:p>
      <w:pPr>
        <w:pStyle w:val="PreformattedText"/>
        <w:bidi w:val="0"/>
        <w:jc w:val="left"/>
        <w:rPr/>
      </w:pPr>
      <w:r>
        <w:rPr/>
        <w:t>|#T#i#X CTP#u#KT#u#P  #up#PAB#l#EH#iq#, KOTOP#y#E #b#O#lx{#E BCE#g#O  #p#O#d#XO#dq#T #dlq</w:t>
      </w:r>
    </w:p>
    <w:p>
      <w:pPr>
        <w:pStyle w:val="PreformattedText"/>
        <w:bidi w:val="0"/>
        <w:jc w:val="left"/>
        <w:rPr/>
      </w:pPr>
      <w:r>
        <w:rPr/>
        <w:t>d#AHHO#i  z#A#d#A#~i  ili  #HPAB#q#TC#q d#AHHOM#u  p#PO#g#PAMM#i#CT#u#,  #i  d#AET#</w:t>
      </w:r>
    </w:p>
    <w:p>
      <w:pPr>
        <w:pStyle w:val="PreformattedText"/>
        <w:bidi w:val="0"/>
        <w:jc w:val="left"/>
        <w:rPr/>
      </w:pPr>
      <w:r>
        <w:rPr/>
        <w:t>{i#POK#i#E   BO#z#MO#v#HOCT#i  dlq   #CO#zd#AH#iq  #CO#b#CTBEHH#y#X   CTP#u#KT#u#P#</w:t>
      </w:r>
    </w:p>
    <w:p>
      <w:pPr>
        <w:pStyle w:val="PreformattedText"/>
        <w:bidi w:val="0"/>
        <w:jc w:val="left"/>
        <w:rPr/>
      </w:pPr>
      <w:r>
        <w:rPr/>
        <w:t>up#PAB#l#EH#iq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AH#d#APT #qzy#KA  #p#PE#du#CMATP#i#BAET P#qd #C#l#OB  #dlq p#OCTPOEH#iq</w:t>
      </w:r>
    </w:p>
    <w:p>
      <w:pPr>
        <w:pStyle w:val="PreformattedText"/>
        <w:bidi w:val="0"/>
        <w:jc w:val="left"/>
        <w:rPr/>
      </w:pPr>
      <w:r>
        <w:rPr/>
        <w:t>u#C#l#OBH#y#X O#p#EPATOPOB #i ci#K#l#OB B HEKOTOPOM KOHKPETHOM B#id#E. #|#T#i#</w:t>
      </w:r>
    </w:p>
    <w:p>
      <w:pPr>
        <w:pStyle w:val="PreformattedText"/>
        <w:bidi w:val="0"/>
        <w:jc w:val="left"/>
        <w:rPr/>
      </w:pPr>
      <w:r>
        <w:rPr/>
        <w:t>C#l#OBA  #i#C#p#O#lxzu`#TC#q  #BH#u#TP#i  #O#p#PE#d#E#l#EH#ii  ~#EPE#z  d#BOETO#~i#E  #i#</w:t>
      </w:r>
    </w:p>
    <w:p>
      <w:pPr>
        <w:pStyle w:val="PreformattedText"/>
        <w:bidi w:val="0"/>
        <w:jc w:val="left"/>
        <w:rPr/>
      </w:pPr>
      <w:r>
        <w:rPr/>
        <w:t>PA#zd#E#lq`#T    TE#l#O   O#p#PE#d#E#l#EH#iq    #HA   OTPE#z#K#i#.    #d#E#i#CTB#iq#,</w:t>
      </w:r>
    </w:p>
    <w:p>
      <w:pPr>
        <w:pStyle w:val="PreformattedText"/>
        <w:bidi w:val="0"/>
        <w:jc w:val="left"/>
        <w:rPr/>
      </w:pPr>
      <w:r>
        <w:rPr/>
        <w:t>COOTBETCTB#u`}i#E  C#l#OBAM  #iz  |#T#i#X OTPE#z#KOB,  B#yp#O#l#H#q`#TC#q#,  HE</w:t>
      </w:r>
    </w:p>
    <w:p>
      <w:pPr>
        <w:pStyle w:val="PreformattedText"/>
        <w:bidi w:val="0"/>
        <w:jc w:val="left"/>
        <w:rPr/>
      </w:pPr>
      <w:r>
        <w:rPr/>
        <w:t>B#yp#O#l#H#q`#TC#q  ili  #B#yp#O#l#H#q`#TC#q  #MHO#g#OKPATHO B  #z#AB#i#C#i#MOCT#i  #OT#</w:t>
      </w:r>
    </w:p>
    <w:p>
      <w:pPr>
        <w:pStyle w:val="PreformattedText"/>
        <w:bidi w:val="0"/>
        <w:jc w:val="left"/>
        <w:rPr/>
      </w:pPr>
      <w:r>
        <w:rPr/>
        <w:t>u#C#l#OB#ii#, #p#POBEP#q#EM#y#X BO BPEM#q #B#yp#O#l#HEH#iq d#AHHO#g#O O#p#PE#d#E#l#EH#iq#.#</w:t>
      </w:r>
    </w:p>
    <w:p>
      <w:pPr>
        <w:pStyle w:val="PreformattedText"/>
        <w:bidi w:val="0"/>
        <w:jc w:val="left"/>
        <w:rPr/>
      </w:pPr>
      <w:r>
        <w:rPr/>
        <w:t>u#C#l#OBH#y#E O#p#EPATOP#y i ci#K#ly #MO#gu#T CBO#b#O#d#HO BK#l#A#dy#BAT#x#C#q d#P#ug #B#</w:t>
      </w:r>
    </w:p>
    <w:p>
      <w:pPr>
        <w:pStyle w:val="PreformattedText"/>
        <w:bidi w:val="0"/>
        <w:jc w:val="left"/>
        <w:rPr/>
      </w:pPr>
      <w:r>
        <w:rPr/>
        <w:t>d#P#ug#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u#C#l#OBH#yi #O#p#EPATOP CTPO#i#TC#q #C #p#OMO#}x` #C#l#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   A ---&gt;       (#i#C#p#O#l#HEH#i#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    ---&gt;       (#i#C#p#O#l#HEH#i#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   ---&gt;       (#i#C#p#O#l#HEH#i#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H#u#TP#i #O#p#PE#d#E#l#EH#iq ~#EPE#z d#BOETO#~i#E OTPE#z#OK TEK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&lt;#~#ACT#x#-TO&gt; ELSE &lt;#~#ACT#x#-#i#HA#~#E&gt; THE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#A#d#AET TAK#u` p#OC#l#E#d#OBATE#lx#HOCT#x d#E#i#CTB#ii#. BO BPEM#q i#C#p#O#l#HEH#iq#</w:t>
      </w:r>
    </w:p>
    <w:p>
      <w:pPr>
        <w:pStyle w:val="PreformattedText"/>
        <w:bidi w:val="0"/>
        <w:jc w:val="left"/>
        <w:rPr/>
      </w:pPr>
      <w:r>
        <w:rPr/>
        <w:t>O#p#PE#d#E#l#EH#iq #C#l#OBO IF (EC#li#)  CH#i#MAET #z#HA#~#EH#i#E C BEP#{i#H#y #CTEKA#</w:t>
      </w:r>
    </w:p>
    <w:p>
      <w:pPr>
        <w:pStyle w:val="PreformattedText"/>
        <w:bidi w:val="0"/>
        <w:jc w:val="left"/>
        <w:rPr/>
      </w:pPr>
      <w:r>
        <w:rPr/>
        <w:t>i #PACCMATP#i#BAET E#g#O KAK  #l#O#gi~#ECKOE. EC#li |#TO "#i#CT#i#HA" (#l`b#OE</w:t>
      </w:r>
    </w:p>
    <w:p>
      <w:pPr>
        <w:pStyle w:val="PreformattedText"/>
        <w:bidi w:val="0"/>
        <w:jc w:val="left"/>
        <w:rPr/>
      </w:pPr>
      <w:r>
        <w:rPr/>
        <w:t>HEH#ul#EBOE),  TO B#yp#O#l#H#q#ETC#q  #&lt;#~#ACT#x#-TO&gt; -  C#l#OBA, HAXO#dq}i#EC#q#</w:t>
      </w:r>
    </w:p>
    <w:p>
      <w:pPr>
        <w:pStyle w:val="PreformattedText"/>
        <w:bidi w:val="0"/>
        <w:jc w:val="left"/>
        <w:rPr/>
      </w:pPr>
      <w:r>
        <w:rPr/>
        <w:t>ME#vdu #IF #i #ELSE , A  EC#li #"#l#O#vx#" (PABHO H#ul`#), TO #i#C#p#O#l#H#q#ETC#q#</w:t>
      </w:r>
    </w:p>
    <w:p>
      <w:pPr>
        <w:pStyle w:val="PreformattedText"/>
        <w:bidi w:val="0"/>
        <w:jc w:val="left"/>
        <w:rPr/>
      </w:pPr>
      <w:r>
        <w:rPr/>
        <w:t>&lt;#~#ACT#x#-#i#HA#~#E&gt; -  C#l#OBA ME#vdu  #ELSE #i #THEN  . CAM#i  #C#l#OBA ELSE</w:t>
      </w:r>
    </w:p>
    <w:p>
      <w:pPr>
        <w:pStyle w:val="PreformattedText"/>
        <w:bidi w:val="0"/>
        <w:jc w:val="left"/>
        <w:rPr/>
      </w:pPr>
      <w:r>
        <w:rPr/>
        <w:t>(#i#HA#~#E) #i #THEN (TO) #ig#PA#`#T  PO#lx #O#g#PAH#i~i#TE#l#E#i dlq #C#l#OBA IF #i#</w:t>
      </w:r>
    </w:p>
    <w:p>
      <w:pPr>
        <w:pStyle w:val="PreformattedText"/>
        <w:bidi w:val="0"/>
        <w:jc w:val="left"/>
        <w:rPr/>
      </w:pPr>
      <w:r>
        <w:rPr/>
        <w:t>CAMOCTO#q#TE#lx#HO#i #CEMAHT#i#K#i  #HE #i#ME#`#T. &lt;#~#ACT#x#-#i#HA#~#E&gt;  BMECTE CO</w:t>
      </w:r>
    </w:p>
    <w:p>
      <w:pPr>
        <w:pStyle w:val="PreformattedText"/>
        <w:bidi w:val="0"/>
        <w:jc w:val="left"/>
        <w:rPr/>
      </w:pPr>
      <w:r>
        <w:rPr/>
        <w:t>C#l#OBOM  ELSE MO#v#ET  OTC#u#TCTBOBAT#x i  #TO#gd#A #u#C#l#OBH#yi  #O#p#EPATOP#</w:t>
      </w:r>
    </w:p>
    <w:p>
      <w:pPr>
        <w:pStyle w:val="PreformattedText"/>
        <w:bidi w:val="0"/>
        <w:jc w:val="left"/>
        <w:rPr/>
      </w:pPr>
      <w:r>
        <w:rPr/>
        <w:t>i#MEET COKPA#}#EHH#u` f#OPM#u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&lt;#~#ACT#x#-TO&gt;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#li  l#O#gi~#ECKOE #z#HA#~#EH#i#E,  CH#i#MAEMOE  CO CTEKA  C#l#OBOM IF  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#i#CT#i#HA",  TO B#yp#O#l#H#q`#TC#q  #C#l#OBA, COCTAB#lq`}i#E  &lt;#~#ACT#x#-TO&gt;, A</w:t>
      </w:r>
    </w:p>
    <w:p>
      <w:pPr>
        <w:pStyle w:val="PreformattedText"/>
        <w:bidi w:val="0"/>
        <w:jc w:val="left"/>
        <w:rPr/>
      </w:pPr>
      <w:r>
        <w:rPr/>
        <w:t>EC#li  #"#l#O#vx#",   TO  #d#AHH#yi  #O#p#EPATOP  HE   B#yp#O#l#H#q#ET  H#i#KAK#i#X#</w:t>
      </w:r>
    </w:p>
    <w:p>
      <w:pPr>
        <w:pStyle w:val="PreformattedText"/>
        <w:bidi w:val="0"/>
        <w:jc w:val="left"/>
        <w:rPr/>
      </w:pPr>
      <w:r>
        <w:rPr/>
        <w:t>d#E#i#CTB#ii#.  O#b#PAT#i#TE  BH#i#MAH#i#E,  #~#TO   #u#C#l#OB#i#E  #dlq  #C#l#OBA  IF</w:t>
      </w:r>
    </w:p>
    <w:p>
      <w:pPr>
        <w:pStyle w:val="PreformattedText"/>
        <w:bidi w:val="0"/>
        <w:jc w:val="left"/>
        <w:rPr/>
      </w:pPr>
      <w:r>
        <w:rPr/>
        <w:t>B#y~i#C#lq#ETC#q p#PE#d{#ECTB#u`}i#M#i  #C#l#OBAM#i#. #dlq  p#P#i#MEPA PACCMOTP#i#M</w:t>
      </w:r>
    </w:p>
    <w:p>
      <w:pPr>
        <w:pStyle w:val="PreformattedText"/>
        <w:bidi w:val="0"/>
        <w:jc w:val="left"/>
        <w:rPr/>
      </w:pPr>
      <w:r>
        <w:rPr/>
        <w:t>O#p#PE#d#E#l#EH#i#E  C#l#OBA  ABS  , B#y~i#C#lq`}#E#g#O  A#b#CO#l`#TH#u`  #BE#li~i#H#u</w:t>
      </w:r>
    </w:p>
    <w:p>
      <w:pPr>
        <w:pStyle w:val="PreformattedText"/>
        <w:bidi w:val="0"/>
        <w:jc w:val="left"/>
        <w:rPr/>
      </w:pPr>
      <w:r>
        <w:rPr/>
        <w:t>~i#C#l#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BS  ( A ---&gt; B: ABS A )  DUP 0&lt; IF NEGATE THE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BO  DUP #dubli#P#u#ET  #i#CXO#d#HOE #z#HA#~#EH#iq#,  C#l#E#du`}#EE C#l#OBO  0&lt;#</w:t>
      </w:r>
    </w:p>
    <w:p>
      <w:pPr>
        <w:pStyle w:val="PreformattedText"/>
        <w:bidi w:val="0"/>
        <w:jc w:val="left"/>
        <w:rPr/>
      </w:pPr>
      <w:r>
        <w:rPr/>
        <w:t>p#POBEP#q#ET E#g#O  #z#HAK, #z#AMEH#qq  #KO#pi` #HA #l#O#gi~#ECKOE  #z#HA#~#EH#i#E -</w:t>
      </w:r>
    </w:p>
    <w:p>
      <w:pPr>
        <w:pStyle w:val="PreformattedText"/>
        <w:bidi w:val="0"/>
        <w:jc w:val="left"/>
        <w:rPr/>
      </w:pPr>
      <w:r>
        <w:rPr/>
        <w:t>PE#zulx#TAT #p#POBEPK#i#. C#l#OBO IF  CH#i#MAET CO CTEKA #|#TOT PE#zulx#TAT#</w:t>
      </w:r>
    </w:p>
    <w:p>
      <w:pPr>
        <w:pStyle w:val="PreformattedText"/>
        <w:bidi w:val="0"/>
        <w:jc w:val="left"/>
        <w:rPr/>
      </w:pPr>
      <w:r>
        <w:rPr/>
        <w:t>i#, EC#li |#TO "#i#CT#i#HA", #l#E#v#A#}#EE HA CTEKE #i#CXO#d#HOE OTP#ic#ATE#lx#HOE#</w:t>
      </w:r>
    </w:p>
    <w:p>
      <w:pPr>
        <w:pStyle w:val="PreformattedText"/>
        <w:bidi w:val="0"/>
        <w:jc w:val="left"/>
        <w:rPr/>
      </w:pPr>
      <w:r>
        <w:rPr/>
        <w:t>z#HA#~#EH#i#E  C#l#OBOM NEGATE  #z#AMEH#q#ETC#q  #HA #p#POT#i#BO#p#O#l#O#v#HOE.  E#}#E#</w:t>
      </w:r>
    </w:p>
    <w:p>
      <w:pPr>
        <w:pStyle w:val="PreformattedText"/>
        <w:bidi w:val="0"/>
        <w:jc w:val="left"/>
        <w:rPr/>
      </w:pPr>
      <w:r>
        <w:rPr/>
        <w:t>p#P#i#MEP:  CTAH#d#APTHOE C#l#OBO  ?DUP #dubli#P#u#ET  BEPXHEE #z#HA#~#EH#i#E,</w:t>
      </w:r>
    </w:p>
    <w:p>
      <w:pPr>
        <w:pStyle w:val="PreformattedText"/>
        <w:bidi w:val="0"/>
        <w:jc w:val="left"/>
        <w:rPr/>
      </w:pPr>
      <w:r>
        <w:rPr/>
        <w:t>EC#li |#TO HE HO#lx#, #i #OCTAB#lq#ET CTEK B #i#CXO#d#HOM COCTO#q#H#ii#, EC#li#</w:t>
      </w:r>
    </w:p>
    <w:p>
      <w:pPr>
        <w:pStyle w:val="PreformattedText"/>
        <w:bidi w:val="0"/>
        <w:jc w:val="left"/>
        <w:rPr/>
      </w:pPr>
      <w:r>
        <w:rPr/>
        <w:t>HA BEP#{i#HE HO#lx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?DUP ( A ---&gt; A,A/  )  DUP IF DUP THE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C#p#E#cifi#KA#cii  d#AHHO#g#O  C#l#OBA  KOCA#q  ~#EPTA  PA#zd#E#lq#ET  #d#BA</w:t>
      </w:r>
    </w:p>
    <w:p>
      <w:pPr>
        <w:pStyle w:val="PreformattedText"/>
        <w:bidi w:val="0"/>
        <w:jc w:val="left"/>
        <w:rPr/>
      </w:pPr>
      <w:r>
        <w:rPr/>
        <w:t>BAP#i#AHTA  PE#zulx#TATOB, KOTOP#y#E  #|#TO C#l#OBO  MO#v#ET OCTAB#i#T#x  #HA</w:t>
      </w:r>
    </w:p>
    <w:p>
      <w:pPr>
        <w:pStyle w:val="PreformattedText"/>
        <w:bidi w:val="0"/>
        <w:jc w:val="left"/>
        <w:rPr/>
      </w:pPr>
      <w:r>
        <w:rPr/>
        <w:t>CTEKE.  #p#P#i#MEP HA  #i#C#p#O#lxz#OBAH#i#E #p#O#l#HO#g#O  #u#C#l#OBHO#g#O O#p#EPATOPA#</w:t>
      </w:r>
    </w:p>
    <w:p>
      <w:pPr>
        <w:pStyle w:val="PreformattedText"/>
        <w:bidi w:val="0"/>
        <w:jc w:val="left"/>
        <w:rPr/>
      </w:pPr>
      <w:r>
        <w:rPr/>
        <w:t>d#AET C#l#E#du`}#EE O#p#PE#d#E#l#EH#i#E C#l#OBA  S&gt;D , PAC#{i#P#q`}#E#g#O #i#CXO#d#HOE#</w:t>
      </w:r>
    </w:p>
    <w:p>
      <w:pPr>
        <w:pStyle w:val="PreformattedText"/>
        <w:bidi w:val="0"/>
        <w:jc w:val="left"/>
        <w:rPr/>
      </w:pPr>
      <w:r>
        <w:rPr/>
        <w:t>z#HA#~#EH#i#E #d#O #z#HA#~#EH#iq d#BO#i#HO#i dli#H#y #PAC#p#POCTPAHEH#i#EM #z#HAKOBO#g#O</w:t>
      </w:r>
    </w:p>
    <w:p>
      <w:pPr>
        <w:pStyle w:val="PreformattedText"/>
        <w:bidi w:val="0"/>
        <w:jc w:val="left"/>
        <w:rPr/>
      </w:pPr>
      <w:r>
        <w:rPr/>
        <w:t>PA#z#P#qd#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S&gt;D   ( A ---&gt; AA ) DUP 0&lt; IF  -1  ELSE 0 THEN ;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#TO C#l#OBO  #d#O#b#AB#lq#ET B CTEK  -1, EC#li ~i#C#l#O HA  BEP#{i#HE CTEKA</w:t>
      </w:r>
    </w:p>
    <w:p>
      <w:pPr>
        <w:pStyle w:val="PreformattedText"/>
        <w:bidi w:val="0"/>
        <w:jc w:val="left"/>
        <w:rPr/>
      </w:pPr>
      <w:r>
        <w:rPr/>
        <w:t>OTP#ic#ATE#lx#HO,  #ili  #0  B   #p#POT#i#BHOM  C#lu~#AE.  TAK#i#M  O#b#PA#z#OM</w:t>
      </w:r>
    </w:p>
    <w:p>
      <w:pPr>
        <w:pStyle w:val="PreformattedText"/>
        <w:bidi w:val="0"/>
        <w:jc w:val="left"/>
        <w:rPr/>
      </w:pPr>
      <w:r>
        <w:rPr/>
        <w:t>B#yp#O#l#H#q#ETC#q  #PAC#p#POCTPAHEH#i#E  #z#HAKOBO#g#O  PA#z#P#qd#A  HA  CTAP#{u`</w:t>
      </w:r>
    </w:p>
    <w:p>
      <w:pPr>
        <w:pStyle w:val="PreformattedText"/>
        <w:bidi w:val="0"/>
        <w:jc w:val="left"/>
        <w:rPr/>
      </w:pPr>
      <w:r>
        <w:rPr/>
        <w:t>p#O#l#OB#i#H#u z#HA#~#EH#iq d#BO#i#HO#i #TO#~#HOCT#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CTAH#d#APT #qzy#KA #f#OPT BK#l`~#EH#y  ci#K#ly #C #u#C#l#OB#i#EM #i ci#K#ly#</w:t>
      </w:r>
    </w:p>
    <w:p>
      <w:pPr>
        <w:pStyle w:val="PreformattedText"/>
        <w:bidi w:val="0"/>
        <w:jc w:val="left"/>
        <w:rPr/>
      </w:pPr>
      <w:r>
        <w:rPr/>
        <w:t>CO C#~#ET#~i#KOM. #ci#K#ly p#EPBO#i g#P#uppy #O#b#PA#zu`#TC#q #C #p#OMO#}x` #C#l#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   ---&gt;       (#i#C#p#O#l#HEH#i#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 A ---&gt;       (#i#C#p#O#l#HEH#i#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 A ---&gt;       (#i#C#p#O#l#HEH#i#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  ---&gt;       (#i#C#p#O#l#HEH#i#E)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i#ME#`#T #d#BE #f#OPM#y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 &lt;TE#l#O&gt; 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 &lt;TE#l#O-1&gt; WHILE  &lt;TE#l#O-2&gt; 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O#b#O#i#X  C#lu~#A#q#X  #ci#K#l  #HA#~i#HAETC#q  #C#l#OBOM  BEGIN  (HA#~#AT#x#),</w:t>
      </w:r>
    </w:p>
    <w:p>
      <w:pPr>
        <w:pStyle w:val="PreformattedText"/>
        <w:bidi w:val="0"/>
        <w:jc w:val="left"/>
        <w:rPr/>
      </w:pPr>
      <w:r>
        <w:rPr/>
        <w:t>KOTOPOE C#luvi#T OTKP#y#BA#`}#E#i  #CKO#b#KO#i#, OTME#~#A#`}#E#i #HA#~#A#l#O #ci#K#l#A,#</w:t>
      </w:r>
    </w:p>
    <w:p>
      <w:pPr>
        <w:pStyle w:val="PreformattedText"/>
        <w:bidi w:val="0"/>
        <w:jc w:val="left"/>
        <w:rPr/>
      </w:pPr>
      <w:r>
        <w:rPr/>
        <w:t>i #BO BPEM#q #C#~#ETA HE B#yp#O#l#H#q#ET H#i#KAK#i#X #d#E#i#CTB#i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i#K#l #BEGIN-UNTIL HA#zy#BAETC#q ci#K#l#OM  C #p#POBEPKO#i #B KOH#c#E.#</w:t>
      </w:r>
    </w:p>
    <w:p>
      <w:pPr>
        <w:pStyle w:val="PreformattedText"/>
        <w:bidi w:val="0"/>
        <w:jc w:val="left"/>
        <w:rPr/>
      </w:pPr>
      <w:r>
        <w:rPr/>
        <w:t>i#C#p#O#l#HEH#i#E C#l#OB, COCTAB#lq`}i#X E#g#O  &lt;TE#l#O&gt;, OCTAB#lq#ET HA CTEKE#</w:t>
      </w:r>
    </w:p>
    <w:p>
      <w:pPr>
        <w:pStyle w:val="PreformattedText"/>
        <w:bidi w:val="0"/>
        <w:jc w:val="left"/>
        <w:rPr/>
      </w:pPr>
      <w:r>
        <w:rPr/>
        <w:t>l#O#gi~#ECKOE #u#C#l#OB#i#E #z#HA#~#EH#i#E - #u#C#l#OB#i#E #z#ABEP#{#EH#iq ci#K#l#A. C#l#OBO</w:t>
      </w:r>
    </w:p>
    <w:p>
      <w:pPr>
        <w:pStyle w:val="PreformattedText"/>
        <w:bidi w:val="0"/>
        <w:jc w:val="left"/>
        <w:rPr/>
      </w:pPr>
      <w:r>
        <w:rPr/>
        <w:t>UNTIL (#p#OKA HE)  CH#i#MAET #|#TO #z#HA#~#EH#i#E CO  CTEKA #i #AHA#lizi#P#u#ET</w:t>
      </w:r>
    </w:p>
    <w:p>
      <w:pPr>
        <w:pStyle w:val="PreformattedText"/>
        <w:bidi w:val="0"/>
        <w:jc w:val="left"/>
        <w:rPr/>
      </w:pPr>
      <w:r>
        <w:rPr/>
        <w:t>E#g#O.  EC#li  |#TO  "#i#CT#i#HA"  (HE  H#ulx#),  TO  #i#C#p#O#l#HEH#i#E  #ci#K#l#A#</w:t>
      </w:r>
    </w:p>
    <w:p>
      <w:pPr>
        <w:pStyle w:val="PreformattedText"/>
        <w:bidi w:val="0"/>
        <w:jc w:val="left"/>
        <w:rPr/>
      </w:pPr>
      <w:r>
        <w:rPr/>
        <w:t>z#ABEP#{#AETC#q#, T.E. #d#A#l#EE #budu#T #i#C#p#O#l#H#q#T#x#C#q #C#l#OBA, C#l#E#du`}i#E #z#A</w:t>
      </w:r>
    </w:p>
    <w:p>
      <w:pPr>
        <w:pStyle w:val="PreformattedText"/>
        <w:bidi w:val="0"/>
        <w:jc w:val="left"/>
        <w:rPr/>
      </w:pPr>
      <w:r>
        <w:rPr/>
        <w:t>UNTIL; A EC#li |#TO "#l#O#vx#" (H#ulx#), TO #up#PAB#l#EH#i#E BO#z#BPA#}#AETC#q #K</w:t>
      </w:r>
    </w:p>
    <w:p>
      <w:pPr>
        <w:pStyle w:val="PreformattedText"/>
        <w:bidi w:val="0"/>
        <w:jc w:val="left"/>
        <w:rPr/>
      </w:pPr>
      <w:r>
        <w:rPr/>
        <w:t>HA#~#A#lu  ci#K#l#A OT  C#l#OBA BEGIN.  HA#p#P#i#MEP, O#p#PE#d#E#l#EH#i#E  C#l#OBA,</w:t>
      </w:r>
    </w:p>
    <w:p>
      <w:pPr>
        <w:pStyle w:val="PreformattedText"/>
        <w:bidi w:val="0"/>
        <w:jc w:val="left"/>
        <w:rPr/>
      </w:pPr>
      <w:r>
        <w:rPr/>
        <w:t>B#y~i#C#lq`}#E#g#O #f#AKTOP#i#A#l#, MO#v#ET B#yglqd#ET#x #T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#f#AKTOP#i#A#l  #( N ---&gt; N!  B#y~i#C#l#EH#i#E N #f#AKTOP#i#A#l #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 2 &lt; IF DROP  1   (  1  EC#li #N&lt;2, TO N!=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        (  N  #i#HA#~#E         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                (  S, K   S=N, K=N    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          (  S, K  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        (  S, K'  K'=K-1 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OVER (  K',S,K'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WAP    (  S',K'  S'=S*K'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 1  =  (  S',K', K'=1        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         (  S',1     S'=N!   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 THE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K #i  #PAHEE, B  KOMMEHTAP#iq#X, CO#p#POBO#vd#A#`}i#X  KA#vdu` #CTPO#~#K#u#</w:t>
      </w:r>
    </w:p>
    <w:p>
      <w:pPr>
        <w:pStyle w:val="PreformattedText"/>
        <w:bidi w:val="0"/>
        <w:jc w:val="left"/>
        <w:rPr/>
      </w:pPr>
      <w:r>
        <w:rPr/>
        <w:t>TEKCTA, M#y  u#KA#zy#BAEM #z#HA#~#EH#iq#,  KOTOP#y#E OCTA#`#TC#q  #HA BEP#{i#HE</w:t>
      </w:r>
    </w:p>
    <w:p>
      <w:pPr>
        <w:pStyle w:val="PreformattedText"/>
        <w:bidi w:val="0"/>
        <w:jc w:val="left"/>
        <w:rPr/>
      </w:pPr>
      <w:r>
        <w:rPr/>
        <w:t>CTEKA #p#OC#l#E  EE #i#C#p#O#l#HEH#iq#. TAKOE  #d#OK#u#MEHT#i#POBAH#i#E O#bl#E#g~#AET#</w:t>
      </w:r>
    </w:p>
    <w:p>
      <w:pPr>
        <w:pStyle w:val="PreformattedText"/>
        <w:bidi w:val="0"/>
        <w:jc w:val="left"/>
        <w:rPr/>
      </w:pPr>
      <w:r>
        <w:rPr/>
        <w:t>p#OH#i#MAH#i#E #p#PO#g#PAMM#y i p#OMO#g#AET B EE OT#l#A#d#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i#K#l   #C    #p#POBEPKO#i   #B    HA#~#A#l#E   BEGIN-WHILE-REPEAT#</w:t>
      </w:r>
    </w:p>
    <w:p>
      <w:pPr>
        <w:pStyle w:val="PreformattedText"/>
        <w:bidi w:val="0"/>
        <w:jc w:val="left"/>
        <w:rPr/>
      </w:pPr>
      <w:r>
        <w:rPr/>
        <w:t>i#C#p#O#lxzu#ETC#q #TO#gd#A,  KO#gd#A B #ci#K#l#E ECT#x  d#E#i#CTB#iq#, KOTOP#y#E HE</w:t>
      </w:r>
    </w:p>
    <w:p>
      <w:pPr>
        <w:pStyle w:val="PreformattedText"/>
        <w:bidi w:val="0"/>
        <w:jc w:val="left"/>
        <w:rPr/>
      </w:pPr>
      <w:r>
        <w:rPr/>
        <w:t>HA#d#O  B#yp#O#l#H#q#T#x #B  #z#AK#l`~i#TE#lx#HO#i i#TEPA#cii#.  #i#C#p#O#l#HEH#i#E C#l#OB,</w:t>
      </w:r>
    </w:p>
    <w:p>
      <w:pPr>
        <w:pStyle w:val="PreformattedText"/>
        <w:bidi w:val="0"/>
        <w:jc w:val="left"/>
        <w:rPr/>
      </w:pPr>
      <w:r>
        <w:rPr/>
        <w:t>COCTAB#lq`}i#X  E#g#O  &lt;TE#l#O-1&gt;,  OCTAB#lq#ET HA  CTEKE  #l#O#gi~#ECKOE#</w:t>
      </w:r>
    </w:p>
    <w:p>
      <w:pPr>
        <w:pStyle w:val="PreformattedText"/>
        <w:bidi w:val="0"/>
        <w:jc w:val="left"/>
        <w:rPr/>
      </w:pPr>
      <w:r>
        <w:rPr/>
        <w:t>z#HA#~#EH#i#E  - #u#C#l#OB#i#E  #p#PO#d#O#lv#EH#iq  ci#K#l#A.  C#l#OBO WHILE  (#p#OKA)</w:t>
      </w:r>
    </w:p>
    <w:p>
      <w:pPr>
        <w:pStyle w:val="PreformattedText"/>
        <w:bidi w:val="0"/>
        <w:jc w:val="left"/>
        <w:rPr/>
      </w:pPr>
      <w:r>
        <w:rPr/>
        <w:t>CH#i#MAET #|#TO  #z#HA#~#EH#i#E CO  CTEKA #i  #AHA#lizi#P#u#ET E#g#O.  EC#li |#TO</w:t>
      </w:r>
    </w:p>
    <w:p>
      <w:pPr>
        <w:pStyle w:val="PreformattedText"/>
        <w:bidi w:val="0"/>
        <w:jc w:val="left"/>
        <w:rPr/>
      </w:pPr>
      <w:r>
        <w:rPr/>
        <w:t>"#i#CT#i#HA" (HE H#ulx#), TO #i#C#p#O#l#H#q`#TC#q #C#l#OBA, COCTAB#lq`}i#E TE#l#O-2#</w:t>
      </w:r>
    </w:p>
    <w:p>
      <w:pPr>
        <w:pStyle w:val="PreformattedText"/>
        <w:bidi w:val="0"/>
        <w:jc w:val="left"/>
        <w:rPr/>
      </w:pPr>
      <w:r>
        <w:rPr/>
        <w:t>d#AHHO#g#O  #ci#K#l#A #d#O  O#g#PAH#i~i#BA#`}#E#g#O C#l#OBA  REPEAT (#p#OBTOP#q#T#x#),#</w:t>
      </w:r>
    </w:p>
    <w:p>
      <w:pPr>
        <w:pStyle w:val="PreformattedText"/>
        <w:bidi w:val="0"/>
        <w:jc w:val="left"/>
        <w:rPr/>
      </w:pPr>
      <w:r>
        <w:rPr/>
        <w:t>p#OC#l#E #~#E#g#O BHOB#x  i#C#p#O#l#H#q#ETC#q #&lt;TE#l#O-1&gt; OT C#l#OBA  BEGIN . EC#li</w:t>
      </w:r>
    </w:p>
    <w:p>
      <w:pPr>
        <w:pStyle w:val="PreformattedText"/>
        <w:bidi w:val="0"/>
        <w:jc w:val="left"/>
        <w:rPr/>
      </w:pPr>
      <w:r>
        <w:rPr/>
        <w:t>v#E  #z#HA#~#EH#i#E #u#C#l#OB#iq  #"#l#O#vx#"  (H#ulx#),  TO #i#C#p#O#l#HEH#i#E  #d#AHHO#g#O#</w:t>
      </w:r>
    </w:p>
    <w:p>
      <w:pPr>
        <w:pStyle w:val="PreformattedText"/>
        <w:bidi w:val="0"/>
        <w:jc w:val="left"/>
        <w:rPr/>
      </w:pPr>
      <w:r>
        <w:rPr/>
        <w:t>ci#K#l#A #z#ABEP#{#AETC#q i #HA#~i#HA#`#T  B#yp#O#l#H#q#T#x#C#q #C#l#OBA, C#l#E#du`}i#E #z#A</w:t>
      </w:r>
    </w:p>
    <w:p>
      <w:pPr>
        <w:pStyle w:val="PreformattedText"/>
        <w:bidi w:val="0"/>
        <w:jc w:val="left"/>
        <w:rPr/>
      </w:pPr>
      <w:r>
        <w:rPr/>
        <w:t>REPEAT  .  #z#AMET#x#TE,  #~#TO  B  OT#li~i#E  OT  #ci#K#l#A  BEGIN-UNTIL#</w:t>
      </w:r>
    </w:p>
    <w:p>
      <w:pPr>
        <w:pStyle w:val="PreformattedText"/>
        <w:bidi w:val="0"/>
        <w:jc w:val="left"/>
        <w:rPr/>
      </w:pPr>
      <w:r>
        <w:rPr/>
        <w:t>z#HA#~#EH#i#E  "#i#CT#i#HA"   COOTBETCTB#u#ET  #p#PO#d#O#lv#EH#i`   ci#K#l#A.  #dlq</w:t>
      </w:r>
    </w:p>
    <w:p>
      <w:pPr>
        <w:pStyle w:val="PreformattedText"/>
        <w:bidi w:val="0"/>
        <w:jc w:val="left"/>
        <w:rPr/>
      </w:pPr>
      <w:r>
        <w:rPr/>
        <w:t>p#P#i#MEPA  PACCMOTP#i#M #p#PO#g#PAMM#u  #B#y~i#C#l#EH#iq #HA#ib#O#lx{#E#g#O  O#b{#E#g#O#</w:t>
      </w:r>
    </w:p>
    <w:p>
      <w:pPr>
        <w:pStyle w:val="PreformattedText"/>
        <w:bidi w:val="0"/>
        <w:jc w:val="left"/>
        <w:rPr/>
      </w:pPr>
      <w:r>
        <w:rPr/>
        <w:t>d#E#li#TE#lq p#O A#lg#OP#i#TM#u #EBK#lid#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HO#d   #( A,B ---&gt; C:HA#ib#O#lx{ii #O#b}ii d#E#li#TE#lx #A #i #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DUP &lt; IF SWAP THEN  ( TE#p#EP#x #A&gt;=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DUP( A,B,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         ( A,B  #p#P#i~#EM B HE H#ulx#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DUP  MOD ( A,B,C:OCTATO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       ( B,C,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     ( A',B'  A'=B, B'=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DROP     ( D:HO#d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lq  #OP#g#AH#iz#A#cii  ci#K#l#OB  C #c#E#l#O#~i#C#l#EHHO#i  p#EPEMEHHO#i  #-</w:t>
      </w:r>
    </w:p>
    <w:p>
      <w:pPr>
        <w:pStyle w:val="PreformattedText"/>
        <w:bidi w:val="0"/>
        <w:jc w:val="left"/>
        <w:rPr/>
      </w:pPr>
      <w:r>
        <w:rPr/>
        <w:t>C#~#ET#~i#KOM #ci#K#l#A - #i#C#p#O#lxzu`#C#q #C#l#O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   A,B ---&gt;     (#i#C#p#O#l#HEH#i#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     ---&gt;     (#i#C#p#O#l#HEH#i#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LOOP   A ---&gt;     (#i#C#p#O#l#HEH#i#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---&gt; A   (#i#C#p#O#l#HEH#i#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      ---&gt; A   (#i#C#p#O#l#HEH#i#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    ---&gt;     (#i#C#p#O#l#HEH#i#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#i#E #ci#K#ly z#A#pi#C#y#BA#`#TC#q #B O#d#HO#i iz #C#l#E#du`}i#X #d#B#u#X #f#OP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 &lt;TE#l#O&gt;  LO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 &lt;TE#l#O&gt;  +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O#b#O#i#X  C#lu~#A#q#X #ci#K#l #HA#~i#HAETC#q #C#l#OBOM  DO (#d#E#l#AT#x#), KOTOPOE</w:t>
      </w:r>
    </w:p>
    <w:p>
      <w:pPr>
        <w:pStyle w:val="PreformattedText"/>
        <w:bidi w:val="0"/>
        <w:jc w:val="left"/>
        <w:rPr/>
      </w:pPr>
      <w:r>
        <w:rPr/>
        <w:t>CH#i#MAET CO CTEKA #d#BA #z#HA#~#EH#iq#: HA#~#A#lx#HOE (HA BEP#{i#HE CTEKA) #i#</w:t>
      </w:r>
    </w:p>
    <w:p>
      <w:pPr>
        <w:pStyle w:val="PreformattedText"/>
        <w:bidi w:val="0"/>
        <w:jc w:val="left"/>
        <w:rPr/>
      </w:pPr>
      <w:r>
        <w:rPr/>
        <w:t>KOHE#~#HOE (BTOPOE  CBEPX#u#) #i  z#A#p#OM#i#HAET #i#X.  TEK#u}#EE #z#HA#~#EH#i#E</w:t>
      </w:r>
    </w:p>
    <w:p>
      <w:pPr>
        <w:pStyle w:val="PreformattedText"/>
        <w:bidi w:val="0"/>
        <w:jc w:val="left"/>
        <w:rPr/>
      </w:pPr>
      <w:r>
        <w:rPr/>
        <w:t>C#~#ET#~i#KA  #p#O#l#A#g#AETC#q #PABH#y#M  HA#~#A#lx#HOM#u z#HA#~#EH#i`#,  #p#OC#l#E #~#E#g#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C#p#O#l#H#q`#TC#q  #C#l#OBA,  COCTAB#lq`}i#E   TE#l#O  #ci#K#l#A.  C#l#OBO  LOOP#</w:t>
      </w:r>
    </w:p>
    <w:p>
      <w:pPr>
        <w:pStyle w:val="PreformattedText"/>
        <w:bidi w:val="0"/>
        <w:jc w:val="left"/>
        <w:rPr/>
      </w:pPr>
      <w:r>
        <w:rPr/>
        <w:t>u#BE#li~i#BAET TEK#u}#EE #z#HA#~#EH#i#E C#~#ET#~i#KA  HA E#di#H#icu i p#POBEP#q#ET#</w:t>
      </w:r>
    </w:p>
    <w:p>
      <w:pPr>
        <w:pStyle w:val="PreformattedText"/>
        <w:bidi w:val="0"/>
        <w:jc w:val="left"/>
        <w:rPr/>
      </w:pPr>
      <w:r>
        <w:rPr/>
        <w:t>u#C#l#OB#i#E  #z#ABEP#{#EH#iq ci#K#l#A.  B  OT#li~i#E OT  HE#g#O, C#l#OBO  +LOOP#</w:t>
      </w:r>
    </w:p>
    <w:p>
      <w:pPr>
        <w:pStyle w:val="PreformattedText"/>
        <w:bidi w:val="0"/>
        <w:jc w:val="left"/>
        <w:rPr/>
      </w:pPr>
      <w:r>
        <w:rPr/>
        <w:t>p#P#ib#AB#lq#ET  K  TEK#u}#EM#u   z#HA#~#EH#i`  #C#~#ET#~i#KA  #z#HA#~#EH#i#E  #{#A#g#A,</w:t>
      </w:r>
    </w:p>
    <w:p>
      <w:pPr>
        <w:pStyle w:val="PreformattedText"/>
        <w:bidi w:val="0"/>
        <w:jc w:val="left"/>
        <w:rPr/>
      </w:pPr>
      <w:r>
        <w:rPr/>
        <w:t>KOTOPOE B#y~i#C#lq#ETC#q #HA CTEKE TE#l#OM #ci#K#l#A KAK #~i#C#l#O CO #z#HAKOM.</w:t>
      </w:r>
    </w:p>
    <w:p>
      <w:pPr>
        <w:pStyle w:val="PreformattedText"/>
        <w:bidi w:val="0"/>
        <w:jc w:val="left"/>
        <w:rPr/>
      </w:pPr>
      <w:r>
        <w:rPr/>
        <w:t>B   O#b#O#i#X   C#lu~#A#q#X   #u#C#l#OB#i#EM  #z#ABEP#{#EH#iq   ci#K#l#A   #q#B#lq#ETC#q</w:t>
      </w:r>
    </w:p>
    <w:p>
      <w:pPr>
        <w:pStyle w:val="PreformattedText"/>
        <w:bidi w:val="0"/>
        <w:jc w:val="left"/>
        <w:rPr/>
      </w:pPr>
      <w:r>
        <w:rPr/>
        <w:t>p#EPECE#~#EH#i#E #g#PAH#icy #ME#vdu #A-1 #i #A (#gd#E A - KOHE#~#HOE #z#HA#~#EH#i#E,#</w:t>
      </w:r>
    </w:p>
    <w:p>
      <w:pPr>
        <w:pStyle w:val="PreformattedText"/>
        <w:bidi w:val="0"/>
        <w:jc w:val="left"/>
        <w:rPr/>
      </w:pPr>
      <w:r>
        <w:rPr/>
        <w:t>z#A#p#OMHEHHOE  C#l#OBOM DO  ) #p#P#i  p#EPEXO#d#E OT  #p#PE#v#HE#g#O #z#HA#~#EH#iq#</w:t>
      </w:r>
    </w:p>
    <w:p>
      <w:pPr>
        <w:pStyle w:val="PreformattedText"/>
        <w:bidi w:val="0"/>
        <w:jc w:val="left"/>
        <w:rPr/>
      </w:pPr>
      <w:r>
        <w:rPr/>
        <w:t>C#~#ET#~i#KA K  HOBOM#u #(HA#p#PAB#l#EH#i#E #p#EPEXO#d#A  O#p#PE#d#E#lq#ETC#q z#HAKOM#</w:t>
      </w:r>
    </w:p>
    <w:p>
      <w:pPr>
        <w:pStyle w:val="PreformattedText"/>
        <w:bidi w:val="0"/>
        <w:jc w:val="left"/>
        <w:rPr/>
      </w:pPr>
      <w:r>
        <w:rPr/>
        <w:t>{#A#g#A).  EC#li   p#EPECE#~#EH#i#E  HE   #p#PO#iz#O#{l#O,  TO   TE#l#O  #ci#K#l#A#</w:t>
      </w:r>
    </w:p>
    <w:p>
      <w:pPr>
        <w:pStyle w:val="PreformattedText"/>
        <w:bidi w:val="0"/>
        <w:jc w:val="left"/>
        <w:rPr/>
      </w:pPr>
      <w:r>
        <w:rPr/>
        <w:t>i#C#p#O#l#H#q#ETC#q  #BHOB#x  #C  HOB#y#M #z#HA#~#EH#i#EM  C#~#ET#~i#KA  B  KA#~#ECTBE</w:t>
      </w:r>
    </w:p>
    <w:p>
      <w:pPr>
        <w:pStyle w:val="PreformattedText"/>
        <w:bidi w:val="0"/>
        <w:jc w:val="left"/>
        <w:rPr/>
      </w:pPr>
      <w:r>
        <w:rPr/>
        <w:t>TEK#u}#E#g#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OE   O#p#PE#d#E#l#EH#i#E  #p#O#z#BO#lq#ET   PACCMATP#i#BAT#x  i#CXO#d#H#y#E#</w:t>
      </w:r>
    </w:p>
    <w:p>
      <w:pPr>
        <w:pStyle w:val="PreformattedText"/>
        <w:bidi w:val="0"/>
        <w:jc w:val="left"/>
        <w:rPr/>
      </w:pPr>
      <w:r>
        <w:rPr/>
        <w:t>p#APAMETP#y ci#K#l#A  (HA#~#A#lx#HOE #i #KOHE#~#HOE #z#HA#~#EH#iq#)  #i #KAK #~i#C#l#A</w:t>
      </w:r>
    </w:p>
    <w:p>
      <w:pPr>
        <w:pStyle w:val="PreformattedText"/>
        <w:bidi w:val="0"/>
        <w:jc w:val="left"/>
        <w:rPr/>
      </w:pPr>
      <w:r>
        <w:rPr/>
        <w:t>CO #z#HAKOM, #i #KAK #~i#C#l#A #b#E#z z#HAKA (A#d#PECA). HA#p#P#i#MEP, TEK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0  DO   &lt;TE#l#O&gt;  LOOP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PE#dpi#C#y#BAET  B#yp#O#l#H#i#T#x  #TE#l#O  #ci#K#l#A  10  PA#z  #CO  #z#HA#~#EH#iq#M#i#</w:t>
      </w:r>
    </w:p>
    <w:p>
      <w:pPr>
        <w:pStyle w:val="PreformattedText"/>
        <w:bidi w:val="0"/>
        <w:jc w:val="left"/>
        <w:rPr/>
      </w:pPr>
      <w:r>
        <w:rPr/>
        <w:t>C#~#ET#~i#KA 0,1,2,...,9, A B C#lu~#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10   DO  &lt;TE#l#O&gt; 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#l#O #ci#K#l#A  #bud#ET #i#C#p#O#l#HEHO 65526 PA#z  #CO #z#HA#~#EH#iq#M#i #C#~#ET#~i#KA</w:t>
      </w:r>
    </w:p>
    <w:p>
      <w:pPr>
        <w:pStyle w:val="PreformattedText"/>
        <w:bidi w:val="0"/>
        <w:jc w:val="left"/>
        <w:rPr/>
      </w:pPr>
      <w:r>
        <w:rPr/>
        <w:t>10,11,...,32767,-32768,-32767,...,-1 #ili #(#~#TO TO #v#E CAMOE) CO#</w:t>
      </w:r>
    </w:p>
    <w:p>
      <w:pPr>
        <w:pStyle w:val="PreformattedText"/>
        <w:bidi w:val="0"/>
        <w:jc w:val="left"/>
        <w:rPr/>
      </w:pPr>
      <w:r>
        <w:rPr/>
        <w:t>z#HA#~#EH#iq#M#i #C#~#ET#~i#KA 10,11,...,65535. B TO #v#E BPEM#q ci#K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0  10  DO  &lt;TE#l#O&gt;  -1  +LOOP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#ET #i#C#p#O#l#H#q#T#x#C#q  #11 PA#z  #(A HE  10) CO  #z#HA#~#EH#iq#M#i #C#~#ET#~i#KA</w:t>
      </w:r>
    </w:p>
    <w:p>
      <w:pPr>
        <w:pStyle w:val="PreformattedText"/>
        <w:bidi w:val="0"/>
        <w:jc w:val="left"/>
        <w:rPr/>
      </w:pPr>
      <w:r>
        <w:rPr/>
        <w:t>10,9,...,0,  #p#OCKO#lx#K#u  p#EPECE#~#EH#i#E  #g#PAH#icy  #ME#vdu  #-1  #i  #0#</w:t>
      </w:r>
    </w:p>
    <w:p>
      <w:pPr>
        <w:pStyle w:val="PreformattedText"/>
        <w:bidi w:val="0"/>
        <w:jc w:val="left"/>
        <w:rPr/>
      </w:pPr>
      <w:r>
        <w:rPr/>
        <w:t>p#PO#iz#O#id#ET #p#P#i  p#EPEXO#d#E OT #z#HA#~#EH#iq #C#~#ET#~i#KA  0 K C#l#E#du`}#EM#u</w:t>
      </w:r>
    </w:p>
    <w:p>
      <w:pPr>
        <w:pStyle w:val="PreformattedText"/>
        <w:bidi w:val="0"/>
        <w:jc w:val="left"/>
        <w:rPr/>
      </w:pPr>
      <w:r>
        <w:rPr/>
        <w:t>z#HA#~#EH#i` #-1. #ci#K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10  0  DO  &lt;TE#l#O&gt;  -1  +LOOP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#ET   #i#C#p#O#l#H#q#T#x#C#q   #65527   PA#z  #CO   #z#HA#~#EH#iq#M#i   #C#~#ET#~i#KA</w:t>
      </w:r>
    </w:p>
    <w:p>
      <w:pPr>
        <w:pStyle w:val="PreformattedText"/>
        <w:bidi w:val="0"/>
        <w:jc w:val="left"/>
        <w:rPr/>
      </w:pPr>
      <w:r>
        <w:rPr/>
        <w:t>0,-1,-2,...,  -32768,  32767,...,10  #ili #(#~#TO  TO  #v#E  CAMOE)</w:t>
      </w:r>
    </w:p>
    <w:p>
      <w:pPr>
        <w:pStyle w:val="PreformattedText"/>
        <w:bidi w:val="0"/>
        <w:jc w:val="left"/>
        <w:rPr/>
      </w:pPr>
      <w:r>
        <w:rPr/>
        <w:t>0,65535, 65534, ...,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#i#M O#b#PA#z#OM, #ci#K#l #CO C#~#ET#~i#KOM BCE#gd#A B#yp#O#l#H#q#ETC#q #XOT#q</w:t>
      </w:r>
    </w:p>
    <w:p>
      <w:pPr>
        <w:pStyle w:val="PreformattedText"/>
        <w:bidi w:val="0"/>
        <w:jc w:val="left"/>
        <w:rPr/>
      </w:pPr>
      <w:r>
        <w:rPr/>
        <w:t>by  #O#di#H  PA#z#.  HEKOTOP#y#E PEA#liz#A#cii  p#PE#du#CMATP#i#BA#`#T  C#l#OBO,</w:t>
      </w:r>
    </w:p>
    <w:p>
      <w:pPr>
        <w:pStyle w:val="PreformattedText"/>
        <w:bidi w:val="0"/>
        <w:jc w:val="left"/>
        <w:rPr/>
      </w:pPr>
      <w:r>
        <w:rPr/>
        <w:t>KOTOPOE HE  #i#C#p#O#l#H#q#ET TE#l#O  #ci#K#l#A H#i  #PA#zu#, EC#li  #HA#~#A#lx#HOE #i</w:t>
      </w:r>
    </w:p>
    <w:p>
      <w:pPr>
        <w:pStyle w:val="PreformattedText"/>
        <w:bidi w:val="0"/>
        <w:jc w:val="left"/>
        <w:rPr/>
      </w:pPr>
      <w:r>
        <w:rPr/>
        <w:t>g#PAH#i~#HOE #z#HA#~#EH#iq #OKA#z#A#li#C#x #PABH#y#M#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H#u#TP#i  #TE#l#A  #ci#K#l#A  C#l#OBO  I  K#l#A#d#ET  HA  CTEK  TEK#u}#EE#</w:t>
      </w:r>
    </w:p>
    <w:p>
      <w:pPr>
        <w:pStyle w:val="PreformattedText"/>
        <w:bidi w:val="0"/>
        <w:jc w:val="left"/>
        <w:rPr/>
      </w:pPr>
      <w:r>
        <w:rPr/>
        <w:t>z#HA#~#EH#i#E C#~#ET#~i#KA. HA#p#P#i#MEP,  C#l#E#du`}#EE O#p#PE#d#E#l#EH#i#E B#y~i#C#lq#ET</w:t>
      </w:r>
    </w:p>
    <w:p>
      <w:pPr>
        <w:pStyle w:val="PreformattedText"/>
        <w:bidi w:val="0"/>
        <w:jc w:val="left"/>
        <w:rPr/>
      </w:pPr>
      <w:r>
        <w:rPr/>
        <w:t>C#u#MM#u #KBA#d#PATOB #p#EPB#y#X N HAT#u#PA#lx#H#y#X #~i#CE#l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SS2  (  N ---&gt; S:C#u#MMA KBA#d#PATOB #~i#CE#l #OT 1 #d#O N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SWAP           ( 0,N             S[0]=0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+  1             ( S[0],N+1,1 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   I     ( S[I-1],I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  * + ( S[I]   S[I]=S[I-1]+I*I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 ;      ( S[N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#l#OBO LEAVE (#ui#T#i#), #up#OTPE#bl#EHHOE BH#u#TP#i ci#K#l#A, B#yzy#BAET#</w:t>
      </w:r>
    </w:p>
    <w:p>
      <w:pPr>
        <w:pStyle w:val="PreformattedText"/>
        <w:bidi w:val="0"/>
        <w:jc w:val="left"/>
        <w:rPr/>
      </w:pPr>
      <w:r>
        <w:rPr/>
        <w:t>p#PEKPA#}#EH#i#E  #i#C#p#O#l#HEH#iq  #E#g#O  TE#l#A;  #up#PAB#l#EH#i#E  #p#EPEXO#di#T  K</w:t>
      </w:r>
    </w:p>
    <w:p>
      <w:pPr>
        <w:pStyle w:val="PreformattedText"/>
        <w:bidi w:val="0"/>
        <w:jc w:val="left"/>
        <w:rPr/>
      </w:pPr>
      <w:r>
        <w:rPr/>
        <w:t>C#l#OBAM, C#l#E#du`}i#M #z#A #bliv#A#i{i#M C#l#OBOM LOOP #ili #+LOOP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#p#PO#g#PAMM#i#POBAH#ii ~#ACTO #i#C#p#O#lxzu#ETC#q #KOHCTP#u#K#ciq ci#K#l #B#</w:t>
      </w:r>
    </w:p>
    <w:p>
      <w:pPr>
        <w:pStyle w:val="PreformattedText"/>
        <w:bidi w:val="0"/>
        <w:jc w:val="left"/>
        <w:rPr/>
      </w:pPr>
      <w:r>
        <w:rPr/>
        <w:t>ci#K#l#E. KAK B TAKOM C#lu~#AE, HAXO#dq#C#x #B CAMOM BH#u#TPEHHEM #ci#K#l#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O#lu~i#T#x #TEK#u}#EE  #z#HA#~#EH#i#E C#~#ET#~i#KA  O#b#'EM#l`}#E#g#O #ci#K#l#A?  B TO</w:t>
      </w:r>
    </w:p>
    <w:p>
      <w:pPr>
        <w:pStyle w:val="PreformattedText"/>
        <w:bidi w:val="0"/>
        <w:jc w:val="left"/>
        <w:rPr/>
      </w:pPr>
      <w:r>
        <w:rPr/>
        <w:t>BPEM#q #KAK  C#l#OBO I K#l#A#d#ET  HA CTEK TEK#u}#EE  #z#HA#~#EH#i#E C#~#ET#~i#KA#</w:t>
      </w:r>
    </w:p>
    <w:p>
      <w:pPr>
        <w:pStyle w:val="PreformattedText"/>
        <w:bidi w:val="0"/>
        <w:jc w:val="left"/>
        <w:rPr/>
      </w:pPr>
      <w:r>
        <w:rPr/>
        <w:t>bliv#A#i{#E#g#O O#b#'EM#l`}#E#g#O #ci#K#l#A, C#l#OBO  J #d#AET #z#HA#~#EH#i#E C#~#ET#~i#KA</w:t>
      </w:r>
    </w:p>
    <w:p>
      <w:pPr>
        <w:pStyle w:val="PreformattedText"/>
        <w:bidi w:val="0"/>
        <w:jc w:val="left"/>
        <w:rPr/>
      </w:pPr>
      <w:r>
        <w:rPr/>
        <w:t>BTOPO#g#O O#b#'EM#l`}#E#g#O #ci#K#l#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DO ... I ... DO ... I ... J ... LOOP ... I ... LOOP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EPBOE  BXO#vd#EH#i#E  C#l#OBA  I #d#AET  TEK#u}#EE  #z#HA#~#EH#i#E  C#~#ET#~i#KA</w:t>
      </w:r>
    </w:p>
    <w:p>
      <w:pPr>
        <w:pStyle w:val="PreformattedText"/>
        <w:bidi w:val="0"/>
        <w:jc w:val="left"/>
        <w:rPr/>
      </w:pPr>
      <w:r>
        <w:rPr/>
        <w:t>BHE#{#HE#g#O  #ci#K#l#A.  C#l#E#du`}#EE  BXO#vd#EH#i#E I  #d#AET  #uv#E  #z#HA#~#EH#i#E</w:t>
      </w:r>
    </w:p>
    <w:p>
      <w:pPr>
        <w:pStyle w:val="PreformattedText"/>
        <w:bidi w:val="0"/>
        <w:jc w:val="left"/>
        <w:rPr/>
      </w:pPr>
      <w:r>
        <w:rPr/>
        <w:t>C#~#ET#~i#KA BH#u#TPEHHE#g#O  #ci#K#l#A. #~#TO#by p#O#lu~i#T#x  #C#~#ET#~i#K BHE#{#HE#g#O#</w:t>
      </w:r>
    </w:p>
    <w:p>
      <w:pPr>
        <w:pStyle w:val="PreformattedText"/>
        <w:bidi w:val="0"/>
        <w:jc w:val="left"/>
        <w:rPr/>
      </w:pPr>
      <w:r>
        <w:rPr/>
        <w:t>ci#K#l#A HA#d#O  #i#C#p#O#lxz#OBAT#x #C#l#OBO J  . #p#O B#y#XO#d#E  #iz #BH#u#TPEHHE#g#O#</w:t>
      </w:r>
    </w:p>
    <w:p>
      <w:pPr>
        <w:pStyle w:val="PreformattedText"/>
        <w:bidi w:val="0"/>
        <w:jc w:val="left"/>
        <w:rPr/>
      </w:pPr>
      <w:r>
        <w:rPr/>
        <w:t>ci#K#l#A #d#OCT#up #K #|#TOM#u z#HA#~#EH#i` #BHOB#x  d#AET C#l#OBO I . TEM CAM#y#M</w:t>
      </w:r>
    </w:p>
    <w:p>
      <w:pPr>
        <w:pStyle w:val="PreformattedText"/>
        <w:bidi w:val="0"/>
        <w:jc w:val="left"/>
        <w:rPr/>
      </w:pPr>
      <w:r>
        <w:rPr/>
        <w:t>C#l#OBA I  #i #J  OT#li~#A#`#TC#q #OT  #p#EPEMEHH#y#X #ci#K#l#A  B TPA#dici#OHH#y#X#</w:t>
      </w:r>
    </w:p>
    <w:p>
      <w:pPr>
        <w:pStyle w:val="PreformattedText"/>
        <w:bidi w:val="0"/>
        <w:jc w:val="left"/>
        <w:rPr/>
      </w:pPr>
      <w:r>
        <w:rPr/>
        <w:t>qzy#KAX #p#PO#g#PAMM#i#POBAH#iq#. HEKOTOP#y#E PEA#liz#A#cii p#PE#du#CMATP#i#BA#`#T</w:t>
      </w:r>
    </w:p>
    <w:p>
      <w:pPr>
        <w:pStyle w:val="PreformattedText"/>
        <w:bidi w:val="0"/>
        <w:jc w:val="left"/>
        <w:rPr/>
      </w:pPr>
      <w:r>
        <w:rPr/>
        <w:t>E#}#E #i  #C#l#OBO K  #dlq d#OCT#up#A  K C#~#ET#~i#K#u  #TPET#x#E#g#O O#b#'EM#l`}#E#g#O#</w:t>
      </w:r>
    </w:p>
    <w:p>
      <w:pPr>
        <w:pStyle w:val="PreformattedText"/>
        <w:bidi w:val="0"/>
        <w:jc w:val="left"/>
        <w:rPr/>
      </w:pPr>
      <w:r>
        <w:rPr/>
        <w:t>ci#K#l#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. #li#TEP#y i #CTPOK#i#, #f#OPMATH#yi #B#y#BO#d ~i#CE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  COBPEMEHHOM  #p#PO#g#PAMM#i#POBAH#ii #BA#v#HOE  MECTO  #z#AH#i#MAET</w:t>
      </w:r>
    </w:p>
    <w:p>
      <w:pPr>
        <w:pStyle w:val="PreformattedText"/>
        <w:bidi w:val="0"/>
        <w:jc w:val="left"/>
        <w:rPr/>
      </w:pPr>
      <w:r>
        <w:rPr/>
        <w:t>O#b#PA#b#OTKA TEKCTOB#y#X  #d#AHH#y#X. C KA#vd#O#i li#TEPO#i#,  KOTOP#u` #MO#v#HO</w:t>
      </w:r>
    </w:p>
    <w:p>
      <w:pPr>
        <w:pStyle w:val="PreformattedText"/>
        <w:bidi w:val="0"/>
        <w:jc w:val="left"/>
        <w:rPr/>
      </w:pPr>
      <w:r>
        <w:rPr/>
        <w:t>BBECT#i #C BHE#{#HE#g#O #u#CTPO#i#CTBA #ili #B#y#BECT#i #HA HE#g#O, CB#qzy#BAETC#q#</w:t>
      </w:r>
    </w:p>
    <w:p>
      <w:pPr>
        <w:pStyle w:val="PreformattedText"/>
        <w:bidi w:val="0"/>
        <w:jc w:val="left"/>
        <w:rPr/>
      </w:pPr>
      <w:r>
        <w:rPr/>
        <w:t>HEKOTOPOE  #~i#C#l#O -  KO#d z#TO#i  li#TEP#y#,  TAK #~#TO  B #p#AM#q#T#i  |#BM#</w:t>
      </w:r>
    </w:p>
    <w:p>
      <w:pPr>
        <w:pStyle w:val="PreformattedText"/>
        <w:bidi w:val="0"/>
        <w:jc w:val="left"/>
        <w:rPr/>
      </w:pPr>
      <w:r>
        <w:rPr/>
        <w:t>li#TEP#y  p#PE#d#CTAB#lq`#TC#q  #CBO#i#M#i  #KO#d#AM#i#. CTAH#d#APT  #qzy#KA  #f#OPT#</w:t>
      </w:r>
    </w:p>
    <w:p>
      <w:pPr>
        <w:pStyle w:val="PreformattedText"/>
        <w:bidi w:val="0"/>
        <w:jc w:val="left"/>
        <w:rPr/>
      </w:pPr>
      <w:r>
        <w:rPr/>
        <w:t>p#PE#du#CMATP#i#BAET  PA#b#OT#u  #B  KO#di#POBKE   ASCII,  B  KOTOPO#i  #B</w:t>
      </w:r>
    </w:p>
    <w:p>
      <w:pPr>
        <w:pStyle w:val="PreformattedText"/>
        <w:bidi w:val="0"/>
        <w:jc w:val="left"/>
        <w:rPr/>
      </w:pPr>
      <w:r>
        <w:rPr/>
        <w:t>KA#~#ECTBE KO#d#OB  #z#A#d#E#i#CTBOBAH#y #BCE #~i#C#l#A  B #di#A#p#A#z#OHE OT  0 #d#O</w:t>
      </w:r>
    </w:p>
    <w:p>
      <w:pPr>
        <w:pStyle w:val="PreformattedText"/>
        <w:bidi w:val="0"/>
        <w:jc w:val="left"/>
        <w:rPr/>
      </w:pPr>
      <w:r>
        <w:rPr/>
        <w:t>127. KA#vdyi #KO#d z#AH#i#MAET O#di#H 8-PA#z#P#qd#H#yi b#A#i#T, B KOTOPOM #dlq</w:t>
      </w:r>
    </w:p>
    <w:p>
      <w:pPr>
        <w:pStyle w:val="PreformattedText"/>
        <w:bidi w:val="0"/>
        <w:jc w:val="left"/>
        <w:rPr/>
      </w:pPr>
      <w:r>
        <w:rPr/>
        <w:t>p#PE#d#CTAB#l#EH#iq li#TEP#y i#C#p#O#lxzu`#TC#q #M#l#A#d{i#E 7 PA#z#P#qd#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A#q p#P#i#B#qz#KA K O#d#HO#i  #KOHKPETHO#i #KO#di#POBKE HE #q#B#lq#ETC#q#</w:t>
      </w:r>
    </w:p>
    <w:p>
      <w:pPr>
        <w:pStyle w:val="PreformattedText"/>
        <w:bidi w:val="0"/>
        <w:jc w:val="left"/>
        <w:rPr/>
      </w:pPr>
      <w:r>
        <w:rPr/>
        <w:t>C#u}#ECTBEHH#y#M  #p#PE#pq#TCTB#i#EM   K  #i#C#p#O#lxz#OBAH#i`   d#P#ugi#X,  EC#li#</w:t>
      </w:r>
    </w:p>
    <w:p>
      <w:pPr>
        <w:pStyle w:val="PreformattedText"/>
        <w:bidi w:val="0"/>
        <w:jc w:val="left"/>
        <w:rPr/>
      </w:pPr>
      <w:r>
        <w:rPr/>
        <w:t>COXPAH#q#ETC#q  u#C#l#OB#i#E, #~#TO  KO#d li#TEP#y  z#AH#i#MAET O#di#H  #b#A#i#T. B</w:t>
      </w:r>
    </w:p>
    <w:p>
      <w:pPr>
        <w:pStyle w:val="PreformattedText"/>
        <w:bidi w:val="0"/>
        <w:jc w:val="left"/>
        <w:rPr/>
      </w:pPr>
      <w:r>
        <w:rPr/>
        <w:t>PAC#p#POCTPAHEHH#y#X   B  HA#{#E#i   #CTPAHE  #f#OPT-C#i#CTEMAX,   #p#OM#i#MO</w:t>
      </w:r>
    </w:p>
    <w:p>
      <w:pPr>
        <w:pStyle w:val="PreformattedText"/>
        <w:bidi w:val="0"/>
        <w:jc w:val="left"/>
        <w:rPr/>
      </w:pPr>
      <w:r>
        <w:rPr/>
        <w:t>KO#di#POBK#i #ASCII,  #p#P#i#MEH#q`#TC#q #KO#di#POBK#i #KO#i#-7, KO#i#-8,  #d#KO#i i</w:t>
      </w:r>
    </w:p>
    <w:p>
      <w:pPr>
        <w:pStyle w:val="PreformattedText"/>
        <w:bidi w:val="0"/>
        <w:jc w:val="left"/>
        <w:rPr/>
      </w:pPr>
      <w:r>
        <w:rPr/>
        <w:t>d#P#ugi#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lq  d#OCT#up#A K  O#d#HO#b#A#i#TH#y#M  #z#HA#~#EH#iq#M, PAC#p#O#l#O#v#EHH#y#M  B#</w:t>
      </w:r>
    </w:p>
    <w:p>
      <w:pPr>
        <w:pStyle w:val="PreformattedText"/>
        <w:bidi w:val="0"/>
        <w:jc w:val="left"/>
        <w:rPr/>
      </w:pPr>
      <w:r>
        <w:rPr/>
        <w:t>p#AM#q#T#i#, #i#C#p#O#lxzu`#TC#q #C#l#O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@      A ---&gt; B     PA#zy#MEHOBAH#i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!    B,A ---&gt;       #p#P#i#CBA#i#BAH#i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TOP#y#E  AHA#l#O#gi~#H#y  #C#l#OBAM @  #i  #!  .  #p#PE#fi#KC C  (OT  C#l#OBA</w:t>
      </w:r>
    </w:p>
    <w:p>
      <w:pPr>
        <w:pStyle w:val="PreformattedText"/>
        <w:bidi w:val="0"/>
        <w:jc w:val="left"/>
        <w:rPr/>
      </w:pPr>
      <w:r>
        <w:rPr/>
        <w:t>"CHARACTER" - "#li#TEPA") #g#OBOP#i#T O TOM, #~#TO #|#T#i #C#l#OBA PA#b#OTA#`#T</w:t>
      </w:r>
    </w:p>
    <w:p>
      <w:pPr>
        <w:pStyle w:val="PreformattedText"/>
        <w:bidi w:val="0"/>
        <w:jc w:val="left"/>
        <w:rPr/>
      </w:pPr>
      <w:r>
        <w:rPr/>
        <w:t>C #li#TEPH#y#M#i #KO#d#AM#i #(O#d#HO#b#A#i#TH#y#M#i z#HA#~#EH#iq#M#i#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#l#OBO  C@  BO#z#BPA#}#AET  CO#d#EP#vi#MOE  #b#A#i#TA  #p#O  A#d#PEC#u  #A,#</w:t>
      </w:r>
    </w:p>
    <w:p>
      <w:pPr>
        <w:pStyle w:val="PreformattedText"/>
        <w:bidi w:val="0"/>
        <w:jc w:val="left"/>
        <w:rPr/>
      </w:pPr>
      <w:r>
        <w:rPr/>
        <w:t>d#O#p#O#l#H#qq  #E#g#O  #d#O  #p#O#l#HO#g#O  16-PA#z#P#qd#HO#g#O  #z#HA#~#EH#iq  #H#ul#EB#y#M#i#</w:t>
      </w:r>
    </w:p>
    <w:p>
      <w:pPr>
        <w:pStyle w:val="PreformattedText"/>
        <w:bidi w:val="0"/>
        <w:jc w:val="left"/>
        <w:rPr/>
      </w:pPr>
      <w:r>
        <w:rPr/>
        <w:t>PA#z#P#qd#AM#i#.  O#b#PATHOE #d#E#i#CTB#i#E  B#yp#O#l#H#q#ET C#l#OBO  C! ,  KOTOPOE#</w:t>
      </w:r>
    </w:p>
    <w:p>
      <w:pPr>
        <w:pStyle w:val="PreformattedText"/>
        <w:bidi w:val="0"/>
        <w:jc w:val="left"/>
        <w:rPr/>
      </w:pPr>
      <w:r>
        <w:rPr/>
        <w:t>z#AC#yl#AET M#l#A#d{i#E 8  PA#z#P#qd#OB #z#HA#~#EH#iq #"B" B  #p#AM#q#T#x p#O A#d#PEC#u#</w:t>
      </w:r>
    </w:p>
    <w:p>
      <w:pPr>
        <w:pStyle w:val="PreformattedText"/>
        <w:bidi w:val="0"/>
        <w:jc w:val="left"/>
        <w:rPr/>
      </w:pPr>
      <w:r>
        <w:rPr/>
        <w:t>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lq   p#O#li#TEPHO#g#O    O#b#MEHA   C    TEPM#i#HA#l#OM   CTAH#d#APT#</w:t>
      </w:r>
    </w:p>
    <w:p>
      <w:pPr>
        <w:pStyle w:val="PreformattedText"/>
        <w:bidi w:val="0"/>
        <w:jc w:val="left"/>
        <w:rPr/>
      </w:pPr>
      <w:r>
        <w:rPr/>
        <w:t>p#PE#du#CMATP#i#BAET TAK#i#E C#l#OB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   ---&gt; A        BBECT#i li#TEP#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MIT     A ---&gt;          B#y#BECT#i li#TEP#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R         ---&gt;          B#y#BECT#i p#EPEBO#d #CTPOK#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TYPE   A,N ---&gt;          B#y#BECT#i #CTPOK#u li#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 A,N ---&gt;          BBECT#i #CTPOK#u li#T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BO KEY (K#l#AB#i{#A) BO#z#BPA#}#AET  B M#l#A#d{i#X PA#z#P#qd#AX #z#HA#~#EH#iq #A</w:t>
      </w:r>
    </w:p>
    <w:p>
      <w:pPr>
        <w:pStyle w:val="PreformattedText"/>
        <w:bidi w:val="0"/>
        <w:jc w:val="left"/>
        <w:rPr/>
      </w:pPr>
      <w:r>
        <w:rPr/>
        <w:t>KO#d  #O#~#EPE#d#HO#i li#TEP#y#,  BBE#d#EHHO#i #C  TEPM#i#HA#l#A. B  OT#li~i#E OT</w:t>
      </w:r>
    </w:p>
    <w:p>
      <w:pPr>
        <w:pStyle w:val="PreformattedText"/>
        <w:bidi w:val="0"/>
        <w:jc w:val="left"/>
        <w:rPr/>
      </w:pPr>
      <w:r>
        <w:rPr/>
        <w:t>C#l#OBA C@ , CTAP#{i#E PA#z#P#qdy #PE#zulx#TATA #z#AB#i#C#q#T OT PEA#liz#A#cii i#</w:t>
      </w:r>
    </w:p>
    <w:p>
      <w:pPr>
        <w:pStyle w:val="PreformattedText"/>
        <w:bidi w:val="0"/>
        <w:jc w:val="left"/>
        <w:rPr/>
      </w:pPr>
      <w:r>
        <w:rPr/>
        <w:t>MO#gu#T #by#T#x #HEH#ul#EB#y#M#i#. O#b#PATHOE #d#E#i#CTB#i#E B#yp#O#l#H#q#ET C#l#OBO EMIT</w:t>
      </w:r>
    </w:p>
    <w:p>
      <w:pPr>
        <w:pStyle w:val="PreformattedText"/>
        <w:bidi w:val="0"/>
        <w:jc w:val="left"/>
        <w:rPr/>
      </w:pPr>
      <w:r>
        <w:rPr/>
        <w:t>(#i#C#pu#CT#i#T#x#),   KOTOPOE   CH#i#MAET   #z#HA#~#EH#i#E   CO   CTEKA   #i#,</w:t>
      </w:r>
    </w:p>
    <w:p>
      <w:pPr>
        <w:pStyle w:val="PreformattedText"/>
        <w:bidi w:val="0"/>
        <w:jc w:val="left"/>
        <w:rPr/>
      </w:pPr>
      <w:r>
        <w:rPr/>
        <w:t>PACCMATP#i#BA#q #E#g#O M#l#A#d{i#E PA#z#P#qdy  #KAK KO#d li#TEP#y#, B#y#BO#di#T #|#T#u</w:t>
      </w:r>
    </w:p>
    <w:p>
      <w:pPr>
        <w:pStyle w:val="PreformattedText"/>
        <w:bidi w:val="0"/>
        <w:jc w:val="left"/>
        <w:rPr/>
      </w:pPr>
      <w:r>
        <w:rPr/>
        <w:t>li#TEP#u  #HA  TEPM#i#HA#l#.  #dlq #BA#v#HO#g#O  #~#ACTHO#g#O  C#lu~#A#q  i#MEETC#q#</w:t>
      </w:r>
    </w:p>
    <w:p>
      <w:pPr>
        <w:pStyle w:val="PreformattedText"/>
        <w:bidi w:val="0"/>
        <w:jc w:val="left"/>
        <w:rPr/>
      </w:pPr>
      <w:r>
        <w:rPr/>
        <w:t>C#p#E#ci#A#lx#HOE  C#l#OBO  CR  (COKPA#}#EH#i#E OT  "CARRIAGE  RETURN"  -</w:t>
      </w:r>
    </w:p>
    <w:p>
      <w:pPr>
        <w:pStyle w:val="PreformattedText"/>
        <w:bidi w:val="0"/>
        <w:jc w:val="left"/>
        <w:rPr/>
      </w:pPr>
      <w:r>
        <w:rPr/>
        <w:t>"BO#z#BPAT  KAPETK#i#"),  KOTOPOE  B#yp#O#l#H#q#ET  #p#EPEBO#d  #CTPOK#i  #HA</w:t>
      </w:r>
    </w:p>
    <w:p>
      <w:pPr>
        <w:pStyle w:val="PreformattedText"/>
        <w:bidi w:val="0"/>
        <w:jc w:val="left"/>
        <w:rPr/>
      </w:pPr>
      <w:r>
        <w:rPr/>
        <w:t>TEPM#i#HA#l#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#p#O#l#O#v#EHH#y#E  B #p#AM#q#T#i  p#O#b#A#i#THO,  KO#dy li#TEP  O#b#PA#zu`#T</w:t>
      </w:r>
    </w:p>
    <w:p>
      <w:pPr>
        <w:pStyle w:val="PreformattedText"/>
        <w:bidi w:val="0"/>
        <w:jc w:val="left"/>
        <w:rPr/>
      </w:pPr>
      <w:r>
        <w:rPr/>
        <w:t>CTPOK#u#,  KOTOP#u`  #MO#v#HO  B#y#BECT#i   #HA  TEPM#i#HA#l  #C#l#OBOM  TYPE</w:t>
      </w:r>
    </w:p>
    <w:p>
      <w:pPr>
        <w:pStyle w:val="PreformattedText"/>
        <w:bidi w:val="0"/>
        <w:jc w:val="left"/>
        <w:rPr/>
      </w:pPr>
      <w:r>
        <w:rPr/>
        <w:t>(HA#p#E#~#ATAT#x#). #|#TO C#l#OBO CH#i#MAET CO CTEKA #~i#C#l#O N - KO#li~#ECTBO#</w:t>
      </w:r>
    </w:p>
    <w:p>
      <w:pPr>
        <w:pStyle w:val="PreformattedText"/>
        <w:bidi w:val="0"/>
        <w:jc w:val="left"/>
        <w:rPr/>
      </w:pPr>
      <w:r>
        <w:rPr/>
        <w:t>li#TEP  (OHO  #d#O#lv#HO #by#T#x  #HEOTP#ic#ATE#lx#HO)  #i  #A#d#PEC A  HA#~#A#l#A</w:t>
      </w:r>
    </w:p>
    <w:p>
      <w:pPr>
        <w:pStyle w:val="PreformattedText"/>
        <w:bidi w:val="0"/>
        <w:jc w:val="left"/>
        <w:rPr/>
      </w:pPr>
      <w:r>
        <w:rPr/>
        <w:t>CTPOK#i #(EE #p#EPBO#g#O #b#A#i#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TYPE  ( A,N ---&gt;  )      ?DUP  IF  0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  I  +  C@  EMIT  LOOP  THEN  DROP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#li  ~i#C#l#O  #li#TEP  PABHO  H#ul`#,  TO  H#i~#E#g#O  HE  #p#E#~#ATAETC#q#.</w:t>
      </w:r>
    </w:p>
    <w:p>
      <w:pPr>
        <w:pStyle w:val="PreformattedText"/>
        <w:bidi w:val="0"/>
        <w:jc w:val="left"/>
        <w:rPr/>
      </w:pPr>
      <w:r>
        <w:rPr/>
        <w:t>O#b#PATHOE  #d#E#i#CTB#i#E  - BBO#d  #CTPOK#i  li#TEP  - B#yp#O#l#H#q#ET  C#l#OBO</w:t>
      </w:r>
    </w:p>
    <w:p>
      <w:pPr>
        <w:pStyle w:val="PreformattedText"/>
        <w:bidi w:val="0"/>
        <w:jc w:val="left"/>
        <w:rPr/>
      </w:pPr>
      <w:r>
        <w:rPr/>
        <w:t>EXPECT  (O#vid#AT#x#), KOTOPOE  CH#i#MAET  CO CTEKA  #dli#H#u i  #A#d#PEC</w:t>
      </w:r>
    </w:p>
    <w:p>
      <w:pPr>
        <w:pStyle w:val="PreformattedText"/>
        <w:bidi w:val="0"/>
        <w:jc w:val="left"/>
        <w:rPr/>
      </w:pPr>
      <w:r>
        <w:rPr/>
        <w:t>O#bl#ACT#i  p#AM#q#T#i dlq  #PA#z#ME#}#EH#iq #BBO#di#M#y#X  #li#TEP. KO#dy  li#TEP,#</w:t>
      </w:r>
    </w:p>
    <w:p>
      <w:pPr>
        <w:pStyle w:val="PreformattedText"/>
        <w:bidi w:val="0"/>
        <w:jc w:val="left"/>
        <w:rPr/>
      </w:pPr>
      <w:r>
        <w:rPr/>
        <w:t>p#OC#l#E#d#OBATE#lx#HO BBO#di#M#y#X C  TEPM#i#HA#l#A, #p#OME#}#A#`#TC#q #B #u#KA#z#AHH#u`#</w:t>
      </w:r>
    </w:p>
    <w:p>
      <w:pPr>
        <w:pStyle w:val="PreformattedText"/>
        <w:bidi w:val="0"/>
        <w:jc w:val="left"/>
        <w:rPr/>
      </w:pPr>
      <w:r>
        <w:rPr/>
        <w:t>O#bl#ACT#x  d#O TEX  #p#OP, #p#OKA  HE #bud#ET  BBE#d#EHO #z#A#d#AHHOE  #~i#C#l#O#</w:t>
      </w:r>
    </w:p>
    <w:p>
      <w:pPr>
        <w:pStyle w:val="PreformattedText"/>
        <w:bidi w:val="0"/>
        <w:jc w:val="left"/>
        <w:rPr/>
      </w:pPr>
      <w:r>
        <w:rPr/>
        <w:t>li#TEP  #ili  #HE  #bud#ET  BBE#d#EHA  #up#PAB#lq`}#A#q  li#TEPA  "BO#z#BPAT</w:t>
      </w:r>
    </w:p>
    <w:p>
      <w:pPr>
        <w:pStyle w:val="PreformattedText"/>
        <w:bidi w:val="0"/>
        <w:jc w:val="left"/>
        <w:rPr/>
      </w:pPr>
      <w:r>
        <w:rPr/>
        <w:t>KAPETK#i#" (KO#d |#TO#i li#TEP#y #B #p#AM#q#T#x #HE #z#AHOC#i#TC#q#). #f#AKT#i~#ECKOE#</w:t>
      </w:r>
    </w:p>
    <w:p>
      <w:pPr>
        <w:pStyle w:val="PreformattedText"/>
        <w:bidi w:val="0"/>
        <w:jc w:val="left"/>
        <w:rPr/>
      </w:pPr>
      <w:r>
        <w:rPr/>
        <w:t>~i#C#l#O  BBE#d#EHH#y#X #li#TEP  COO#b}#AETC#q  #B CTAH#d#APTHO#i  p#EPEMEHHO#i#</w:t>
      </w:r>
    </w:p>
    <w:p>
      <w:pPr>
        <w:pStyle w:val="PreformattedText"/>
        <w:bidi w:val="0"/>
        <w:jc w:val="left"/>
        <w:rPr/>
      </w:pPr>
      <w:r>
        <w:rPr/>
        <w:t>SPAN  (PA#z#MEP),   #|#T#i  li#TEP#y  #K  TOM#u   v#E  OTO#b#PA#v#A#`#TC#q  #HA</w:t>
      </w:r>
    </w:p>
    <w:p>
      <w:pPr>
        <w:pStyle w:val="PreformattedText"/>
        <w:bidi w:val="0"/>
        <w:jc w:val="left"/>
        <w:rPr/>
      </w:pPr>
      <w:r>
        <w:rPr/>
        <w:t>TEPM#i#HA#l#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#idu #CBOE#i  #BA#v#HOCT#i #KO#d p#PO#b#E#l#A B#yd#E#l#EH  B C#p#E#ci#A#lx#H#u`#</w:t>
      </w:r>
    </w:p>
    <w:p>
      <w:pPr>
        <w:pStyle w:val="PreformattedText"/>
        <w:bidi w:val="0"/>
        <w:jc w:val="left"/>
        <w:rPr/>
      </w:pPr>
      <w:r>
        <w:rPr/>
        <w:t>KOHCTAHT#u #BL (OT "BLANK" -  "#p#PO#b#E#l#"), KOTOP#u` dlq #KO#d#A ASCII</w:t>
      </w:r>
    </w:p>
    <w:p>
      <w:pPr>
        <w:pStyle w:val="PreformattedText"/>
        <w:bidi w:val="0"/>
        <w:jc w:val="left"/>
        <w:rPr/>
      </w:pPr>
      <w:r>
        <w:rPr/>
        <w:t>MO#v#HO #z#A#d#AT#x #T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2  CONSTANT  B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C#p#O#l#HEH#i#E  C#l#OBA BL  OCTAB#lq#ET HA  CTEKE KO#d  p#PO#b#E#l#A. #~#TO#by#</w:t>
      </w:r>
    </w:p>
    <w:p>
      <w:pPr>
        <w:pStyle w:val="PreformattedText"/>
        <w:bidi w:val="0"/>
        <w:jc w:val="left"/>
        <w:rPr/>
      </w:pPr>
      <w:r>
        <w:rPr/>
        <w:t>B#y#BECT#i  p#PO#b#E#l #HA  TEPM#i#HA#l#,  #i#ME#`#TC#q #C#l#E#du`}i#E  CTAH#d#APTH#y#E</w:t>
      </w:r>
    </w:p>
    <w:p>
      <w:pPr>
        <w:pStyle w:val="PreformattedText"/>
        <w:bidi w:val="0"/>
        <w:jc w:val="left"/>
        <w:rPr/>
      </w:pPr>
      <w:r>
        <w:rPr/>
        <w:t>C#l#OB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 SPACE  (   ---&gt; )   BL  EMIT  ;</w:t>
      </w:r>
    </w:p>
    <w:p>
      <w:pPr>
        <w:pStyle w:val="PreformattedText"/>
        <w:bidi w:val="0"/>
        <w:jc w:val="left"/>
        <w:rPr/>
      </w:pPr>
      <w:r>
        <w:rPr/>
        <w:t>:  SPACES ( N ---&gt; )   ?DUP  IF 0 DO  SPACE  LOOP  THE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BO SPACE (#p#PO#b#E#l#) B#y#BO#di#T HA TEPM#i#HA#l #O#di#H #p#PO#b#E#l#, A C#l#OBO</w:t>
      </w:r>
    </w:p>
    <w:p>
      <w:pPr>
        <w:pStyle w:val="PreformattedText"/>
        <w:bidi w:val="0"/>
        <w:jc w:val="left"/>
        <w:rPr/>
      </w:pPr>
      <w:r>
        <w:rPr/>
        <w:t>SPACES (#p#PO#b#E#ly#)  - HECKO#lx#KO, CH#i#MA#q i#X  KO#li~#ECTBO CO CTEKA</w:t>
      </w:r>
    </w:p>
    <w:p>
      <w:pPr>
        <w:pStyle w:val="PreformattedText"/>
        <w:bidi w:val="0"/>
        <w:jc w:val="left"/>
        <w:rPr/>
      </w:pPr>
      <w:r>
        <w:rPr/>
        <w:t>(#|#TO #z#HA#~#EH#i#E, KAK #i dli#HA CTPOK#i  #B C#l#OBE TYPE , #d#O#lv#HO #by#T#x#</w:t>
      </w:r>
    </w:p>
    <w:p>
      <w:pPr>
        <w:pStyle w:val="PreformattedText"/>
        <w:bidi w:val="0"/>
        <w:jc w:val="left"/>
        <w:rPr/>
      </w:pPr>
      <w:r>
        <w:rPr/>
        <w:t>HEOTP#ic#ATE#lx#H#y#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H#u#TP#i  #O#p#PE#d#E#l#EH#ii ~#EPE#z  d#BOETO#~i#E MO#v#HO  #i#C#p#O#lxz#OBAT#x</w:t>
      </w:r>
    </w:p>
    <w:p>
      <w:pPr>
        <w:pStyle w:val="PreformattedText"/>
        <w:bidi w:val="0"/>
        <w:jc w:val="left"/>
        <w:rPr/>
      </w:pPr>
      <w:r>
        <w:rPr/>
        <w:t>q#BHO  #z#A#d#AHH#y#E TEKCT#y  dlq #B#y#BO#d#A  #i#X HA  TEPM#i#HA#l#. C#l#OBO  ."</w:t>
      </w:r>
    </w:p>
    <w:p>
      <w:pPr>
        <w:pStyle w:val="PreformattedText"/>
        <w:bidi w:val="0"/>
        <w:jc w:val="left"/>
        <w:rPr/>
      </w:pPr>
      <w:r>
        <w:rPr/>
        <w:t>(TO#~#KA-KAB#y~#KA), #up#OTPE#bl#EHHOE B KOHTEK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" &lt;TEKCT&gt;"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E#~#ATAET  C#l#E#du`}i#E  #z#A  H#i#M   #li#TEP#y  d#O  #bliv#A#i{#E#i  #KAB#y~#K#i</w:t>
      </w:r>
    </w:p>
    <w:p>
      <w:pPr>
        <w:pStyle w:val="PreformattedText"/>
        <w:bidi w:val="0"/>
        <w:jc w:val="left"/>
        <w:rPr/>
      </w:pPr>
      <w:r>
        <w:rPr/>
        <w:t>i#CK#l`~i#TE#lx#HO.  #p#PO#b#E#l#,   OT#d#E#lq`}ii  #C#l#OBO  ."  ,   B  #~i#C#l#O#</w:t>
      </w:r>
    </w:p>
    <w:p>
      <w:pPr>
        <w:pStyle w:val="PreformattedText"/>
        <w:bidi w:val="0"/>
        <w:jc w:val="left"/>
        <w:rPr/>
      </w:pPr>
      <w:r>
        <w:rPr/>
        <w:t>p#E#~#ATAEM#y#X #li#TEP  HE BXO#di#T.  #d#P#ug#OE C#l#OBO  .( (TO#~#KA-CKO#b#KA)</w:t>
      </w:r>
    </w:p>
    <w:p>
      <w:pPr>
        <w:pStyle w:val="PreformattedText"/>
        <w:bidi w:val="0"/>
        <w:jc w:val="left"/>
        <w:rPr/>
      </w:pPr>
      <w:r>
        <w:rPr/>
        <w:t>OT#li~#AETC#q  #OT  ." TEM,  #~#TO  O#g#PAH#i~i#TE#l#EM  TEKCTA #dlq  #HE#g#O#</w:t>
      </w:r>
    </w:p>
    <w:p>
      <w:pPr>
        <w:pStyle w:val="PreformattedText"/>
        <w:bidi w:val="0"/>
        <w:jc w:val="left"/>
        <w:rPr/>
      </w:pPr>
      <w:r>
        <w:rPr/>
        <w:t>q#B#lq#ETC#q  z#AKP#y#BA#`}#A#q   p#PABA#q  #CKO#b#KA  #i  |#TO   C#l#OBO  MO#v#HO#</w:t>
      </w:r>
    </w:p>
    <w:p>
      <w:pPr>
        <w:pStyle w:val="PreformattedText"/>
        <w:bidi w:val="0"/>
        <w:jc w:val="left"/>
        <w:rPr/>
      </w:pPr>
      <w:r>
        <w:rPr/>
        <w:t>i#C#p#O#lxz#OBAT#x #KAK BH#u#TP#i #O#p#PE#d#E#l#EH#ii#, TAK #i #BHE #i#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OM#i#MO CTPOK#i  #KAK #p#O#lq b#A#i#TOB, #dli#HA  KOTOPO#g#O #z#A#d#AETC#q#</w:t>
      </w:r>
    </w:p>
    <w:p>
      <w:pPr>
        <w:pStyle w:val="PreformattedText"/>
        <w:bidi w:val="0"/>
        <w:jc w:val="left"/>
        <w:rPr/>
      </w:pPr>
      <w:r>
        <w:rPr/>
        <w:t>OT#d#E#lx#HO, #qzy#K  #f#OPT #i#C#p#O#lxzu#ET #p#OH#q#T#i#E CTPOK#i  #CO C#~#ET#~i#KOM.</w:t>
      </w:r>
    </w:p>
    <w:p>
      <w:pPr>
        <w:pStyle w:val="PreformattedText"/>
        <w:bidi w:val="0"/>
        <w:jc w:val="left"/>
        <w:rPr/>
      </w:pPr>
      <w:r>
        <w:rPr/>
        <w:t>CTPOKA  CO C#~#ET#~i#KOM  #p#PE#d#CTAB#lq#ETC#q p#O#l#EM  #b#A#i#TOB, #p#P#i~#EM  B#</w:t>
      </w:r>
    </w:p>
    <w:p>
      <w:pPr>
        <w:pStyle w:val="PreformattedText"/>
        <w:bidi w:val="0"/>
        <w:jc w:val="left"/>
        <w:rPr/>
      </w:pPr>
      <w:r>
        <w:rPr/>
        <w:t>p#EPBOM #b#A#i#TE #z#A#pi#CAHA #dli#HA CTPOK#i#. CTAH#d#APT HE O#p#PE#d#E#lq#ET, B</w:t>
      </w:r>
    </w:p>
    <w:p>
      <w:pPr>
        <w:pStyle w:val="PreformattedText"/>
        <w:bidi w:val="0"/>
        <w:jc w:val="left"/>
        <w:rPr/>
      </w:pPr>
      <w:r>
        <w:rPr/>
        <w:t>KAKOM  B#id#E  #|#TOT  C#~#ET#~i#K #dli#H#y  p#PE#d#CTAB#l#EH,  OCTAB#lqq  |#TO#</w:t>
      </w:r>
    </w:p>
    <w:p>
      <w:pPr>
        <w:pStyle w:val="PreformattedText"/>
        <w:bidi w:val="0"/>
        <w:jc w:val="left"/>
        <w:rPr/>
      </w:pPr>
      <w:r>
        <w:rPr/>
        <w:t>p#PE#d#CTAB#l#EH#i#E  HA  #u#CMOTPEH#i#E  PEA#liz#A#cii#.  #dlq  p#EPEXO#d#A  OT</w:t>
      </w:r>
    </w:p>
    <w:p>
      <w:pPr>
        <w:pStyle w:val="PreformattedText"/>
        <w:bidi w:val="0"/>
        <w:jc w:val="left"/>
        <w:rPr/>
      </w:pPr>
      <w:r>
        <w:rPr/>
        <w:t>CTPOK#i #CO C#~#ET#~i#KOM  K CTPOKE C #q#BHO  #z#A#d#AHHO#i dli#HO#i i#MEETC#q#</w:t>
      </w:r>
    </w:p>
    <w:p>
      <w:pPr>
        <w:pStyle w:val="PreformattedText"/>
        <w:bidi w:val="0"/>
        <w:jc w:val="left"/>
        <w:rPr/>
      </w:pPr>
      <w:r>
        <w:rPr/>
        <w:t>C#l#OBO COUNT (C#~#ET#~i#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 A ---&gt; B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TOPOE #p#PEO#b#PA#zu#ET A#d#PEC A CTPOK#i  #CO C#~#ET#~i#KOM B A#d#PEC B EE#</w:t>
      </w:r>
    </w:p>
    <w:p>
      <w:pPr>
        <w:pStyle w:val="PreformattedText"/>
        <w:bidi w:val="0"/>
        <w:jc w:val="left"/>
        <w:rPr/>
      </w:pPr>
      <w:r>
        <w:rPr/>
        <w:t>p#EPBO#i li#TEP#y  #(O#by~#HO #|#TO A+1) #i  z#HA#~#EH#i#E C#~#ET#~i#KA. #p#OH#q#T#i#E</w:t>
      </w:r>
    </w:p>
    <w:p>
      <w:pPr>
        <w:pStyle w:val="PreformattedText"/>
        <w:bidi w:val="0"/>
        <w:jc w:val="left"/>
        <w:rPr/>
      </w:pPr>
      <w:r>
        <w:rPr/>
        <w:t>CTPOK#i #CO  C#~#ET#~i#KOM #i#C#p#O#lxzu#ETC#q  p#P#i #BBO#d#E C#l#OB  #iz #BXO#d#HO#i#</w:t>
      </w:r>
    </w:p>
    <w:p>
      <w:pPr>
        <w:pStyle w:val="PreformattedText"/>
        <w:bidi w:val="0"/>
        <w:jc w:val="left"/>
        <w:rPr/>
      </w:pPr>
      <w:r>
        <w:rPr/>
        <w:t>CTPOK#i#. CTAH#d#APTHOE C#l#OBO WORD (C#l#OB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  C ---&gt;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#i#MAET  CO  CTEKA  KO#d  li#TEP#y#-O#g#PAH#i~i#TE#lq  i  #B#yd#E#lq#ET  #iz#</w:t>
      </w:r>
    </w:p>
    <w:p>
      <w:pPr>
        <w:pStyle w:val="PreformattedText"/>
        <w:bidi w:val="0"/>
        <w:jc w:val="left"/>
        <w:rPr/>
      </w:pPr>
      <w:r>
        <w:rPr/>
        <w:t>BXO#d#HO#i   #CTPOK#i   p#O#d#CTPOK#u#,   O#g#PAH#i~#EHH#u`   |#TO#i   li#TEPO#i#</w:t>
      </w:r>
    </w:p>
    <w:p>
      <w:pPr>
        <w:pStyle w:val="PreformattedText"/>
        <w:bidi w:val="0"/>
        <w:jc w:val="left"/>
        <w:rPr/>
      </w:pPr>
      <w:r>
        <w:rPr/>
        <w:t>(HA#~#A#lx#H#y#E  BXO#vd#EH#iq  li#TEP#y#-O#g#PAH#i~i#TE#lq p#PO#pu#CKA#`#TC#q#).  #iz#</w:t>
      </w:r>
    </w:p>
    <w:p>
      <w:pPr>
        <w:pStyle w:val="PreformattedText"/>
        <w:bidi w:val="0"/>
        <w:jc w:val="left"/>
        <w:rPr/>
      </w:pPr>
      <w:r>
        <w:rPr/>
        <w:t>B#yd#E#l#EHHO#i p#O#d#CTPOK#i  f#OPM#i#P#u#ETC#q #CTPOKA CO  C#~#ET#~i#KOM, A#d#PEC</w:t>
      </w:r>
    </w:p>
    <w:p>
      <w:pPr>
        <w:pStyle w:val="PreformattedText"/>
        <w:bidi w:val="0"/>
        <w:jc w:val="left"/>
        <w:rPr/>
      </w:pPr>
      <w:r>
        <w:rPr/>
        <w:t>KOTOPO#i  #BO#z#BPA#}#AETC#q  #B KA#~#ECTBE  PE#zulx#TATA.  C#l#OBA-KOMAH#dy</w:t>
      </w:r>
    </w:p>
    <w:p>
      <w:pPr>
        <w:pStyle w:val="PreformattedText"/>
        <w:bidi w:val="0"/>
        <w:jc w:val="left"/>
        <w:rPr/>
      </w:pPr>
      <w:r>
        <w:rPr/>
        <w:t>qzy#KA #f#OPT BBO#dq#TC#q i#C#p#O#l#HEH#i#EM TEK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KCTOBA#q #CTPOKA B C#l#OBE ." - #i#C#p#O#l#HEH#i#EM TEK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OTE  WO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#E C#l#OBO QUOTE - KOHCTAHTA, O#b#O#z#HA#~#A#`}#A#q #KO#d #KAB#y~#K#i#. #li#TEP#y#</w:t>
      </w:r>
    </w:p>
    <w:p>
      <w:pPr>
        <w:pStyle w:val="PreformattedText"/>
        <w:bidi w:val="0"/>
        <w:jc w:val="left"/>
        <w:rPr/>
      </w:pPr>
      <w:r>
        <w:rPr/>
        <w:t>BBE#d#EHHO#i  #CTPOK#i  #O#by~#HO  PAC#p#O#l#A#g#A#`#TC#q  #BC#l#E#d  z#A  BEP#{i#HO#i#</w:t>
      </w:r>
    </w:p>
    <w:p>
      <w:pPr>
        <w:pStyle w:val="PreformattedText"/>
        <w:bidi w:val="0"/>
        <w:jc w:val="left"/>
        <w:rPr/>
      </w:pPr>
      <w:r>
        <w:rPr/>
        <w:t>C#l#OBAP#q#, T.E. B HE#z#A#}i}#EHHOM MECTE, #i p#O#|#TOM#u i#X H#uv#HO KAK-TO#</w:t>
      </w:r>
    </w:p>
    <w:p>
      <w:pPr>
        <w:pStyle w:val="PreformattedText"/>
        <w:bidi w:val="0"/>
        <w:jc w:val="left"/>
        <w:rPr/>
      </w:pPr>
      <w:r>
        <w:rPr/>
        <w:t>z#A#}i#T#i#T#x#,  EC#li p#PE#dp#O#l#A#g#AETC#q  i#X #d#A#lx#HE#i{#EE  #i#C#p#O#lxz#OBAH#i#E.</w:t>
      </w:r>
    </w:p>
    <w:p>
      <w:pPr>
        <w:pStyle w:val="PreformattedText"/>
        <w:bidi w:val="0"/>
        <w:jc w:val="left"/>
        <w:rPr/>
      </w:pPr>
      <w:r>
        <w:rPr/>
        <w:t>HEKOTOP#y#E  PEA#liz#A#cii  p#PE#du#CMATP#i#BA#`#T   C#l#OBO  "  (KAB#y~#KA),</w:t>
      </w:r>
    </w:p>
    <w:p>
      <w:pPr>
        <w:pStyle w:val="PreformattedText"/>
        <w:bidi w:val="0"/>
        <w:jc w:val="left"/>
        <w:rPr/>
      </w:pPr>
      <w:r>
        <w:rPr/>
        <w:t>KOTOPA#q i#C#p#O#lxzu#ETC#q #BH#u#TP#i #O#p#PE#d#E#l#EH#iq  ~#EPE#z d#BOETO#~i#E #i #BO</w:t>
      </w:r>
    </w:p>
    <w:p>
      <w:pPr>
        <w:pStyle w:val="PreformattedText"/>
        <w:bidi w:val="0"/>
        <w:jc w:val="left"/>
        <w:rPr/>
      </w:pPr>
      <w:r>
        <w:rPr/>
        <w:t>BPEM#q #E#g#O  #i#C#p#O#l#HEH#iq #K#l#A#d#ET  HA CTEK A#d#PEC  C#l#E#du`}#E#i #CTPOK#i#</w:t>
      </w:r>
    </w:p>
    <w:p>
      <w:pPr>
        <w:pStyle w:val="PreformattedText"/>
        <w:bidi w:val="0"/>
        <w:jc w:val="left"/>
        <w:rPr/>
      </w:pPr>
      <w:r>
        <w:rPr/>
        <w:t>KAK  CTPOK#i  #CO  C#~#ET#~i#KOM.  #|#TO #p#O#z#BO#lq#ET  PA#b#OTAT#x  #C  #q#BHO#</w:t>
      </w:r>
    </w:p>
    <w:p>
      <w:pPr>
        <w:pStyle w:val="PreformattedText"/>
        <w:bidi w:val="0"/>
        <w:jc w:val="left"/>
        <w:rPr/>
      </w:pPr>
      <w:r>
        <w:rPr/>
        <w:t>z#A#d#AHH#y#M#i #TEKCTAM#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~#TO#by z#A#d#ABAT#x #KO#dy li#TEP,  HE #p#P#i#B#qzy#BA#q#C#x #K KOHKPETHO#i#</w:t>
      </w:r>
    </w:p>
    <w:p>
      <w:pPr>
        <w:pStyle w:val="PreformattedText"/>
        <w:bidi w:val="0"/>
        <w:jc w:val="left"/>
        <w:rPr/>
      </w:pPr>
      <w:r>
        <w:rPr/>
        <w:t>KO#di#POBKE, MHO#gi#E PEA#liz#A#cii #BBO#dq#T C#l#OBO C" , KOTOPOE K#l#A#d#ET</w:t>
      </w:r>
    </w:p>
    <w:p>
      <w:pPr>
        <w:pStyle w:val="PreformattedText"/>
        <w:bidi w:val="0"/>
        <w:jc w:val="left"/>
        <w:rPr/>
      </w:pPr>
      <w:r>
        <w:rPr/>
        <w:t>HA  CTEK   KO#d  p#EPBO#i   li#TEP#y  #C#l#E#du`}#E#g#O  C#l#OBA   #i  #MO#v#ET#</w:t>
      </w:r>
    </w:p>
    <w:p>
      <w:pPr>
        <w:pStyle w:val="PreformattedText"/>
        <w:bidi w:val="0"/>
        <w:jc w:val="left"/>
        <w:rPr/>
      </w:pPr>
      <w:r>
        <w:rPr/>
        <w:t>i#C#p#O#lxz#OBAT#x#C#q #KAK BH#u#TP#i #O#p#PE#d#E#l#EH#iq  ~#EPE#z d#BOETO#~i#E, TAK #i#</w:t>
      </w:r>
    </w:p>
    <w:p>
      <w:pPr>
        <w:pStyle w:val="PreformattedText"/>
        <w:bidi w:val="0"/>
        <w:jc w:val="left"/>
        <w:rPr/>
      </w:pPr>
      <w:r>
        <w:rPr/>
        <w:t>BHE E#g#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C"  ( ---&gt; C )   BL  WORD  COUNT  DR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@  [COMPILE]  LITERAL  ;  IMMEDIAT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C#p#O#l#HEH#i#E TEK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  WORD  COUNT  DROP  C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AB#lq#ET HA CTEKE KO#d  p#EPBO#i li#TEP#y #C#l#E#du`}#E#g#O C#l#OBA. #d#A#l#EE#</w:t>
      </w:r>
    </w:p>
    <w:p>
      <w:pPr>
        <w:pStyle w:val="PreformattedText"/>
        <w:bidi w:val="0"/>
        <w:jc w:val="left"/>
        <w:rPr/>
      </w:pPr>
      <w:r>
        <w:rPr/>
        <w:t>|#TOT KO#d  #H#uv#HO #lib#O CKOM#pili#POBAT#x #KAK  #~i#C#l#O, #lib#O OCTAB#i#T#x#</w:t>
      </w:r>
    </w:p>
    <w:p>
      <w:pPr>
        <w:pStyle w:val="PreformattedText"/>
        <w:bidi w:val="0"/>
        <w:jc w:val="left"/>
        <w:rPr/>
      </w:pPr>
      <w:r>
        <w:rPr/>
        <w:t>HA  CTEKE  B  #z#AB#i#C#i#MOCT#i #OT  TEK#u}#E#g#O  COCTO#q#H#iq  #TEKCTOBO#g#O#</w:t>
      </w:r>
    </w:p>
    <w:p>
      <w:pPr>
        <w:pStyle w:val="PreformattedText"/>
        <w:bidi w:val="0"/>
        <w:jc w:val="left"/>
        <w:rPr/>
      </w:pPr>
      <w:r>
        <w:rPr/>
        <w:t>i#HTEP#p#PETATOPA. #i#MEHHO #|#TO B#yp#O#l#H#q#ET  #uv#E #iz#BECTHOE HAM C#l#OBO</w:t>
      </w:r>
    </w:p>
    <w:p>
      <w:pPr>
        <w:pStyle w:val="PreformattedText"/>
        <w:bidi w:val="0"/>
        <w:jc w:val="left"/>
        <w:rPr/>
      </w:pPr>
      <w:r>
        <w:rPr/>
        <w:t>LITERAL . O#d#HAKO #up#OTPE#bi#T#x  #E#g#O HE#p#OCPE#d#CTBEHHO HE#lxzq#, T.K.#</w:t>
      </w:r>
    </w:p>
    <w:p>
      <w:pPr>
        <w:pStyle w:val="PreformattedText"/>
        <w:bidi w:val="0"/>
        <w:jc w:val="left"/>
        <w:rPr/>
      </w:pPr>
      <w:r>
        <w:rPr/>
        <w:t>|#TO  C#l#OBO  #i#MEET  #p#P#iz#HAK HEME#dl#EHHO#g#O  #i#C#p#O#l#HEH#iq  i  bud#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C#p#O#l#H#q#T#x#C#q  #BO BPEM#q  #KOM#pilqcii d#AHHO#g#O  O#p#PE#d#E#l#EH#iq#. #~#TO#by#</w:t>
      </w:r>
    </w:p>
    <w:p>
      <w:pPr>
        <w:pStyle w:val="PreformattedText"/>
        <w:bidi w:val="0"/>
        <w:jc w:val="left"/>
        <w:rPr/>
      </w:pPr>
      <w:r>
        <w:rPr/>
        <w:t>CKOM#pili#POBAT#x  #C#l#OBO  C #p#P#iz#HAKOM  HEME#dl#EHHO#g#O  #i#C#p#O#l#HEH#iq#,#</w:t>
      </w:r>
    </w:p>
    <w:p>
      <w:pPr>
        <w:pStyle w:val="PreformattedText"/>
        <w:bidi w:val="0"/>
        <w:jc w:val="left"/>
        <w:rPr/>
      </w:pPr>
      <w:r>
        <w:rPr/>
        <w:t>i#C#p#O#lxzu#ETC#q    #C#l#OBO     [COMPILE]    (OT     "COMPILE"    -</w:t>
      </w:r>
    </w:p>
    <w:p>
      <w:pPr>
        <w:pStyle w:val="PreformattedText"/>
        <w:bidi w:val="0"/>
        <w:jc w:val="left"/>
        <w:rPr/>
      </w:pPr>
      <w:r>
        <w:rPr/>
        <w:t>"KOM#pili#POBAT#x#"), KOTOPOE CAMO #i#MEET TAKO#i p#P#iz#H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MPILE]  ---&gt;  (KOM#pilqciq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O #p#P#i#H#udi#TE#lx#H#y#M O#b#PA#z#OM KOM#pili#P#u#ET C#l#E#du`}#EE #z#A H#i#M C#l#OBO</w:t>
      </w:r>
    </w:p>
    <w:p>
      <w:pPr>
        <w:pStyle w:val="PreformattedText"/>
        <w:bidi w:val="0"/>
        <w:jc w:val="left"/>
        <w:rPr/>
      </w:pPr>
      <w:r>
        <w:rPr/>
        <w:t>HE#z#AB#i#C#i#MO   OT   HA#li~iq   u  #HE#g#O   #p#P#iz#HAKA   HEME#dl#EHHO#g#O#</w:t>
      </w:r>
    </w:p>
    <w:p>
      <w:pPr>
        <w:pStyle w:val="PreformattedText"/>
        <w:bidi w:val="0"/>
        <w:jc w:val="left"/>
        <w:rPr/>
      </w:pPr>
      <w:r>
        <w:rPr/>
        <w:t>i#C#p#O#l#HEH#iq#. TAK#i#M O#b#PA#z#OM,  BBO#d #CTPOK#i#, O#g#PA#~#EHHO#i #KAB#y~#KO#i#,</w:t>
      </w:r>
    </w:p>
    <w:p>
      <w:pPr>
        <w:pStyle w:val="PreformattedText"/>
        <w:bidi w:val="0"/>
        <w:jc w:val="left"/>
        <w:rPr/>
      </w:pPr>
      <w:r>
        <w:rPr/>
        <w:t>C #p#OMO#}x` #C#l#OBA C" MO#v#HO #z#A#d#AT#x #T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"  "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O#i  #TEKCT #b#O#l#EE  HA#glqd#EH,  #~#EM #i#C#p#O#lxz#OBAH#i#E  KOHKPETHO#g#O</w:t>
      </w:r>
    </w:p>
    <w:p>
      <w:pPr>
        <w:pStyle w:val="PreformattedText"/>
        <w:bidi w:val="0"/>
        <w:jc w:val="left"/>
        <w:rPr/>
      </w:pPr>
      <w:r>
        <w:rPr/>
        <w:t>KO#d#A #ili #O#b#O#z#HA#~#A#`}#E#i #E#g#O KOHCTAHT#y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#v#H#y#M #p#P#i#MEHEH#i#EM CTPOKOB#y#X #z#HA#~#EH#ii q#B#lq`#TC#q f#OPMATH#y#E#</w:t>
      </w:r>
    </w:p>
    <w:p>
      <w:pPr>
        <w:pStyle w:val="PreformattedText"/>
        <w:bidi w:val="0"/>
        <w:jc w:val="left"/>
        <w:rPr/>
      </w:pPr>
      <w:r>
        <w:rPr/>
        <w:t>p#PEO#b#PA#z#OBAH#iq#, #p#O#z#BO#lq`}i#E  #p#EPEBO#di#T#x ~i#C#l#O  #iz #BH#u#TPEHHE#g#O#</w:t>
      </w:r>
    </w:p>
    <w:p>
      <w:pPr>
        <w:pStyle w:val="PreformattedText"/>
        <w:bidi w:val="0"/>
        <w:jc w:val="left"/>
        <w:rPr/>
      </w:pPr>
      <w:r>
        <w:rPr/>
        <w:t>d#BO#i~#HO#g#O  #p#PE#d#CTAB#l#EH#iq #B  CTPOK#u li#TEP.  #|#T#i p#PEO#b#PA#z#OBAH#iq#</w:t>
      </w:r>
    </w:p>
    <w:p>
      <w:pPr>
        <w:pStyle w:val="PreformattedText"/>
        <w:bidi w:val="0"/>
        <w:jc w:val="left"/>
        <w:rPr/>
      </w:pPr>
      <w:r>
        <w:rPr/>
        <w:t>B#yp#O#l#H#q`#TC#q #HA#d ~i#C#l#AM#i  d#BO#i#HO#i dli#H#y#, PE#zulx#T#i#P#u`}#A#q #CTPOKA</w:t>
      </w:r>
    </w:p>
    <w:p>
      <w:pPr>
        <w:pStyle w:val="PreformattedText"/>
        <w:bidi w:val="0"/>
        <w:jc w:val="left"/>
        <w:rPr/>
      </w:pPr>
      <w:r>
        <w:rPr/>
        <w:t>PA#z#ME#}#AETC#q  #BO  BPEMEHHOM  #buf#EPE PAD  (#p#POK#l#A#d#KA),  KOTOP#yi</w:t>
      </w:r>
    </w:p>
    <w:p>
      <w:pPr>
        <w:pStyle w:val="PreformattedText"/>
        <w:bidi w:val="0"/>
        <w:jc w:val="left"/>
        <w:rPr/>
      </w:pPr>
      <w:r>
        <w:rPr/>
        <w:t>z#A#p#O#l#H#q#ETC#q #C KOH#c#A. TAKOE HA#z#JAH#i#E #buf#EPA CB#qz#AHO C TEM, #~#TO</w:t>
      </w:r>
    </w:p>
    <w:p>
      <w:pPr>
        <w:pStyle w:val="PreformattedText"/>
        <w:bidi w:val="0"/>
        <w:jc w:val="left"/>
        <w:rPr/>
      </w:pPr>
      <w:r>
        <w:rPr/>
        <w:t>OH PAC#p#O#l#A#g#AETC#q #B  HE#z#A#}i}#EHHO#i ~#ACT#i #A#d#PECHO#g#O #p#POCTPAHCTBA</w:t>
      </w:r>
    </w:p>
    <w:p>
      <w:pPr>
        <w:pStyle w:val="PreformattedText"/>
        <w:bidi w:val="0"/>
        <w:jc w:val="left"/>
        <w:rPr/>
      </w:pPr>
      <w:r>
        <w:rPr/>
        <w:t>ME#vdu #C#l#OBAPEM #i #CTEKOM. C#l#OBO PAD K#l#A#d#ET HA CTEK A#d#PEC KOH#c#A#</w:t>
      </w:r>
    </w:p>
    <w:p>
      <w:pPr>
        <w:pStyle w:val="PreformattedText"/>
        <w:bidi w:val="0"/>
        <w:jc w:val="left"/>
        <w:rPr/>
      </w:pPr>
      <w:r>
        <w:rPr/>
        <w:t>|#TO#g#O #buf#EPA #i #O#by~#HO O#p#PE#d#E#lq#ETC#q #T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 PAD   ( ---&gt; A )    HERE  100  +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#d#AHHOM  C#lu~#AE #p#PE#dp#O#l#A#g#AETC#q#,  #~#TO PA#z#MEP #buf#EPA  HE #bud#ET#</w:t>
      </w:r>
    </w:p>
    <w:p>
      <w:pPr>
        <w:pStyle w:val="PreformattedText"/>
        <w:bidi w:val="0"/>
        <w:jc w:val="left"/>
        <w:rPr/>
      </w:pPr>
      <w:r>
        <w:rPr/>
        <w:t>p#PEB#y{#AT#x #100 #b#A#i#T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#b#CTBEHHO #f#OPMATHOE #p#PEO#b#PA#z#OBAH#i#E HA#~i#HAETC#q #C#l#OBOM &lt;#</w:t>
      </w:r>
    </w:p>
    <w:p>
      <w:pPr>
        <w:pStyle w:val="PreformattedText"/>
        <w:bidi w:val="0"/>
        <w:jc w:val="left"/>
        <w:rPr/>
      </w:pPr>
      <w:r>
        <w:rPr/>
        <w:t>,  KOTOPOE #u#CTAHAB#li#BAET  C#luv#E#b#H#u` p#EPEMEHH#u`  #HLD HA  KOHE#c</w:t>
      </w:r>
    </w:p>
    <w:p>
      <w:pPr>
        <w:pStyle w:val="PreformattedText"/>
        <w:bidi w:val="0"/>
        <w:jc w:val="left"/>
        <w:rPr/>
      </w:pPr>
      <w:r>
        <w:rPr/>
        <w:t>buf#EPA PA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&lt;#  ( ---&gt; )  PAD  HLD  !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z#AHECEH#i#E O#~#EPE#d#HO#i  li#TEP#y #B #buf#EP PAD  B#yp#O#l#H#q#ET C#l#OBO</w:t>
      </w:r>
    </w:p>
    <w:p>
      <w:pPr>
        <w:pStyle w:val="PreformattedText"/>
        <w:bidi w:val="0"/>
        <w:jc w:val="left"/>
        <w:rPr/>
      </w:pPr>
      <w:r>
        <w:rPr/>
        <w:t>HOLD (COXPAH#i#T#x#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HOLD  ( C ---&gt;  )  -1  HLD  +!   HLD  @  C!  ;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PEO#b#PA#z#OBAH#i#E #~i#C#l#A B#yp#O#l#H#q#ET C#l#OBO #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D1 ---&gt; D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TOPOE PA#b#OTAET CO #z#HA#~#EH#iq#M#i  d#BO#i#HO#i dli#H#y#. OHO #d#E#li#T CBO#i</w:t>
      </w:r>
    </w:p>
    <w:p>
      <w:pPr>
        <w:pStyle w:val="PreformattedText"/>
        <w:bidi w:val="0"/>
        <w:jc w:val="left"/>
        <w:rPr/>
      </w:pPr>
      <w:r>
        <w:rPr/>
        <w:t>p#APAMETP  HA  TEK#u}#EE  #z#HA#~#EH#i#E  #p#EPEMEHHO#i  #BASE  (OCHOBAH#i#E</w:t>
      </w:r>
    </w:p>
    <w:p>
      <w:pPr>
        <w:pStyle w:val="PreformattedText"/>
        <w:bidi w:val="0"/>
        <w:jc w:val="left"/>
        <w:rPr/>
      </w:pPr>
      <w:r>
        <w:rPr/>
        <w:t>C#i#CTEM#y  #C#~i#C#l#EH#iq#),  #z#AMEH#q#ET   E#g#O  HA  CTEKE  #p#O#lu~i#B#{i#MC#q</w:t>
      </w:r>
    </w:p>
    <w:p>
      <w:pPr>
        <w:pStyle w:val="PreformattedText"/>
        <w:bidi w:val="0"/>
        <w:jc w:val="left"/>
        <w:rPr/>
      </w:pPr>
      <w:r>
        <w:rPr/>
        <w:t>~#ACTH#y#M, A  OCTATOK #p#EPEBO#di#T  B #li#TEP#u#,  COOTBETCTB#u`}u` #EM#u#</w:t>
      </w:r>
    </w:p>
    <w:p>
      <w:pPr>
        <w:pStyle w:val="PreformattedText"/>
        <w:bidi w:val="0"/>
        <w:jc w:val="left"/>
        <w:rPr/>
      </w:pPr>
      <w:r>
        <w:rPr/>
        <w:t>KAK  #cif#PA B  #d#AHHO#i #C#i#CTEME  C#~i#C#l#EH#iq#, #i  ~#EPE#z #C#l#OBO  HOLD#</w:t>
      </w:r>
    </w:p>
    <w:p>
      <w:pPr>
        <w:pStyle w:val="PreformattedText"/>
        <w:bidi w:val="0"/>
        <w:jc w:val="left"/>
        <w:rPr/>
      </w:pPr>
      <w:r>
        <w:rPr/>
        <w:t>d#O#b#AB#lq#ET  #|#T#u  li#TEP#u  #B  #buf#EP PAD.  #p#O#l#H#yi  p#EPEBO#d  ~i#C#l#A</w:t>
      </w:r>
    </w:p>
    <w:p>
      <w:pPr>
        <w:pStyle w:val="PreformattedText"/>
        <w:bidi w:val="0"/>
        <w:jc w:val="left"/>
        <w:rPr/>
      </w:pPr>
      <w:r>
        <w:rPr/>
        <w:t>B#yp#O#l#H#q#ET C#l#OBO #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 #S   (  DD ---&gt; 0,0 )  BEGIN  #  2DUP  D0=  UNTIL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TOPOE B#yd#E#lq#ET #cif#P#y  ~i#C#l#A #p#OC#l#E#d#OBATE#lx#H#y#M #d#E#l#EH#i#EM, #p#OKA</w:t>
      </w:r>
    </w:p>
    <w:p>
      <w:pPr>
        <w:pStyle w:val="PreformattedText"/>
        <w:bidi w:val="0"/>
        <w:jc w:val="left"/>
        <w:rPr/>
      </w:pPr>
      <w:r>
        <w:rPr/>
        <w:t>HE  #p#O#lu~i#T  HO#lx#,  HAKOHE#c#,  C#l#OBO  #&gt;  #z#ABEP#{#AET  #f#OPMATHOE#</w:t>
      </w:r>
    </w:p>
    <w:p>
      <w:pPr>
        <w:pStyle w:val="PreformattedText"/>
        <w:bidi w:val="0"/>
        <w:jc w:val="left"/>
        <w:rPr/>
      </w:pPr>
      <w:r>
        <w:rPr/>
        <w:t>p#PEO#b#PA#z#OBAH#i#E,   BO#z#BPA#}#A#q   #A#d#PEC  #i   dli#H#u   p#O#lu~i#B#{#E#i#C#q#</w:t>
      </w:r>
    </w:p>
    <w:p>
      <w:pPr>
        <w:pStyle w:val="PreformattedText"/>
        <w:bidi w:val="0"/>
        <w:jc w:val="left"/>
        <w:rPr/>
      </w:pPr>
      <w:r>
        <w:rPr/>
        <w:t>TEKCTOBO#i #CTPOK#i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 #&gt;  (  DD ---&gt; A,N )  2DROP  HLD  @  PAD  OVER  - 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q #B#y#BO#d#A #z#HAKA M#i#H#u#C #i#MEETC#q #C#l#OBO SIGN (#z#HA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IGN  (  A ---&gt;  )  0&lt;   IF  C"  -  HOLD  THE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TOPOE #d#O#b#AB#lq#ET  B #buf#EP PAD  #z#HAK M#i#H#u#C, EC#li  p#APAMETP HA</w:t>
      </w:r>
    </w:p>
    <w:p>
      <w:pPr>
        <w:pStyle w:val="PreformattedText"/>
        <w:bidi w:val="0"/>
        <w:jc w:val="left"/>
        <w:rPr/>
      </w:pPr>
      <w:r>
        <w:rPr/>
        <w:t>BEP#{i#HE CTEKA (#~i#C#l#O O#di#HAPHO#i #TO#~#HOCT#i#) OTP#ic#ATE#l#E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#p#OMO#}x`  p#EPE#~i#C#l#EHH#y#X   CPE#d#CTB  #l#E#g#KO   O#p#PE#d#E#li#T#x#</w:t>
      </w:r>
    </w:p>
    <w:p>
      <w:pPr>
        <w:pStyle w:val="PreformattedText"/>
        <w:bidi w:val="0"/>
        <w:jc w:val="left"/>
        <w:rPr/>
      </w:pPr>
      <w:r>
        <w:rPr/>
        <w:t>CTAH#d#APTH#y#E  C#l#OBA  D.  #i  #. #dlq  p#E#~#AT#i  ~i#CE#l  #B  CBO#b#O#d#HOM</w:t>
      </w:r>
    </w:p>
    <w:p>
      <w:pPr>
        <w:pStyle w:val="PreformattedText"/>
        <w:bidi w:val="0"/>
        <w:jc w:val="left"/>
        <w:rPr/>
      </w:pPr>
      <w:r>
        <w:rPr/>
        <w:t>(M#i#H#i#MA#lx#HOM) #f#OPM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.   (  DD ---&gt;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DUP   DABS         (  DD,DDAB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#   #S             (  DD,0,0 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             (  D-M#l#,0,0,D-CT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           (  D-M#l#,0,0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&gt;                  (  D-ML,A,N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SPACE  DROP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.     (  N ---&gt;  )  S&gt;D  D.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#l#OBO  D. CHA#~#A#l#A  #p#EPEBO#di#T B  CTPOK#u li#TEP  A#b#CO#l`#TH#u`#</w:t>
      </w:r>
    </w:p>
    <w:p>
      <w:pPr>
        <w:pStyle w:val="PreformattedText"/>
        <w:bidi w:val="0"/>
        <w:jc w:val="left"/>
        <w:rPr/>
      </w:pPr>
      <w:r>
        <w:rPr/>
        <w:t>BE#li~i#H#u  i#CXO#d#HO#g#O #~i#C#l#A,  #p#OTOM #d#O#b#AB#lq#ET  K HE#i  #BO#z#MO#v#H#yi</w:t>
      </w:r>
    </w:p>
    <w:p>
      <w:pPr>
        <w:pStyle w:val="PreformattedText"/>
        <w:bidi w:val="0"/>
        <w:jc w:val="left"/>
        <w:rPr/>
      </w:pPr>
      <w:r>
        <w:rPr/>
        <w:t>z#HAK   M#i#H#u#C,   AHA#lizi#P#uq   dlq   |#TO#g#O   CTAP#{u`   p#O#l#OB#i#H#u</w:t>
      </w:r>
    </w:p>
    <w:p>
      <w:pPr>
        <w:pStyle w:val="PreformattedText"/>
        <w:bidi w:val="0"/>
        <w:jc w:val="left"/>
        <w:rPr/>
      </w:pPr>
      <w:r>
        <w:rPr/>
        <w:t>p#EPBOHA#~#A#lx#HO#g#O  #z#HA#~#EH#iq#,  #i   z#ATEM  #p#E#~#ATAET  #p#O#lu~i#B#{u`#C#q#</w:t>
      </w:r>
    </w:p>
    <w:p>
      <w:pPr>
        <w:pStyle w:val="PreformattedText"/>
        <w:bidi w:val="0"/>
        <w:jc w:val="left"/>
        <w:rPr/>
      </w:pPr>
      <w:r>
        <w:rPr/>
        <w:t>CTPOK#u#, B#y#BO#dq p#OC#l#E  HEE E#}#E O#di#H #p#PO#b#E#l#.  C#l#OBO . #d#O#p#O#l#H#q#ET</w:t>
      </w:r>
    </w:p>
    <w:p>
      <w:pPr>
        <w:pStyle w:val="PreformattedText"/>
        <w:bidi w:val="0"/>
        <w:jc w:val="left"/>
        <w:rPr/>
      </w:pPr>
      <w:r>
        <w:rPr/>
        <w:t>CBO#i  p#APAMETP  #d#O  #z#HA#~#EH#iq d#BO#i#HO#i  dli#H#y  #PAC#p#POCTPAHEH#i#EM#</w:t>
      </w:r>
    </w:p>
    <w:p>
      <w:pPr>
        <w:pStyle w:val="PreformattedText"/>
        <w:bidi w:val="0"/>
        <w:jc w:val="left"/>
        <w:rPr/>
      </w:pPr>
      <w:r>
        <w:rPr/>
        <w:t>z#HAKOBO#g#O  PA#z#P#qd#A  #i  #O#b#PA#}#AETC#q   #K  C#l#OB#u  #D.  #dlq  p#E#~#AT#i</w:t>
      </w:r>
    </w:p>
    <w:p>
      <w:pPr>
        <w:pStyle w:val="PreformattedText"/>
        <w:bidi w:val="0"/>
        <w:jc w:val="left"/>
        <w:rPr/>
      </w:pPr>
      <w:r>
        <w:rPr/>
        <w:t>p#O#lu~i#B#{#E#g#OC#q   ~i#C#l#A.    AHA#l#O#gi~#H#y#M   O#b#PA#z#OM   PEA#lizu`#TC#q#</w:t>
      </w:r>
    </w:p>
    <w:p>
      <w:pPr>
        <w:pStyle w:val="PreformattedText"/>
        <w:bidi w:val="0"/>
        <w:jc w:val="left"/>
        <w:rPr/>
      </w:pPr>
      <w:r>
        <w:rPr/>
        <w:t>CTAH#d#APTH#y#E C#l#OBA  D.R #i #.R  , KOTOP#y#E #p#E#~#ATA#`#T #~i#C#l#O  B #p#O#l#E#</w:t>
      </w:r>
    </w:p>
    <w:p>
      <w:pPr>
        <w:pStyle w:val="PreformattedText"/>
        <w:bidi w:val="0"/>
        <w:jc w:val="left"/>
        <w:rPr/>
      </w:pPr>
      <w:r>
        <w:rPr/>
        <w:t>z#A#d#AHHO#g#O PA#z#MEPA  B#pl#OTH#u` #K E#g#O  #p#PABOM#u #KPA#` #(OTC#`d#A  B #i#X</w:t>
      </w:r>
    </w:p>
    <w:p>
      <w:pPr>
        <w:pStyle w:val="PreformattedText"/>
        <w:bidi w:val="0"/>
        <w:jc w:val="left"/>
        <w:rPr/>
      </w:pPr>
      <w:r>
        <w:rPr/>
        <w:t>MHEMOH#i#KE  #p#P#i#C#u#TCTB#u#ET  #bu#KBA  R  OT  "RIGHT"  -  "#p#PAB#yi#"),#</w:t>
      </w:r>
    </w:p>
    <w:p>
      <w:pPr>
        <w:pStyle w:val="PreformattedText"/>
        <w:bidi w:val="0"/>
        <w:jc w:val="left"/>
        <w:rPr/>
      </w:pPr>
      <w:r>
        <w:rPr/>
        <w:t>d#O#b#AB#lqq p#P#i #HEO#b#XO#di#MOCT#i #HA#~#A#lx#H#y#E #p#PO#b#E#ly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D.R  (  DD:#~i#C#l#O, F:PA#z#MEP #p#O#lq #---&gt;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 2SWAP  DABS      ( D-CT,F,DD,DDAB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#  #S  ROT  SIGN  #&gt; ( F,A,N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  OVER  -           ( A,N,F-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 0&gt; IF SPACES ELSE DROP THEN TYPE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.R   (  N:#~i#C#l#O,F:PA#z#MEP #p#O#lq #---&gt;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 S&gt;D  D.R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#z#AK#l`~#EH#i#E   PACCMOTP#i#M  #p#PO#g#PAMM#u  {#ECTHA#dc#AT#i#P#i~#HO#i#</w:t>
      </w:r>
    </w:p>
    <w:p>
      <w:pPr>
        <w:pStyle w:val="PreformattedText"/>
        <w:bidi w:val="0"/>
        <w:jc w:val="left"/>
        <w:rPr/>
      </w:pPr>
      <w:r>
        <w:rPr/>
        <w:t>PAC#p#E#~#ATK#i  #O#bl#ACTE#i  p#AM#q#T#i   #C#l#OBOM  DUMP  (#d#AM#p#),  KOTOPOE#</w:t>
      </w:r>
    </w:p>
    <w:p>
      <w:pPr>
        <w:pStyle w:val="PreformattedText"/>
        <w:bidi w:val="0"/>
        <w:jc w:val="left"/>
        <w:rPr/>
      </w:pPr>
      <w:r>
        <w:rPr/>
        <w:t>p#O#lu~#AET HA CTEKE A#d#PEC O#bl#ACT#i i #EE #dli#H#u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 DUMP   (  A:A#d#PEC,N:#dli#HA ---&gt;   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 BASE  @  HEX  2SWAP        ( A,B,A,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ROT  -2  AND                  ( B,A,N,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I  &lt;#  C" *  HOLD            ( B,AI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15  DO  DUP  I  +           ( B,AI,AI+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@  DECODE  HOLD  -1  +LOOP  ( B,AI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"  *  HOLD               ( B,AI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14  DO  BL  HOLD  DUP I +   ( B,AI,AI+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0  # #  2DROP  -2 +LOOP    ( B,A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  HOLD BL HOLD  0 # # # # #&gt; ( B,AI,NI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 TYPE 16 +LOOP BASE  !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HE#{#H#ii  ci#K#l  #C  #{#A#g#OM  16 #f#OPM#i#P#u#ET  #i  p#E#~#ATAET  TEKCTOB#u`#</w:t>
      </w:r>
    </w:p>
    <w:p>
      <w:pPr>
        <w:pStyle w:val="PreformattedText"/>
        <w:bidi w:val="0"/>
        <w:jc w:val="left"/>
        <w:rPr/>
      </w:pPr>
      <w:r>
        <w:rPr/>
        <w:t>CTPOK#u#. #p#EPB#yi  #BH#u#TPEHH#ii ci#K#l #C  #{#A#g#OM -1 #z#AC#yl#AET  B #buf#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   #li#TEPH#y#E   #z#HA#~#EH#iq#,  COOTBETCTB#u`}i#E   PAC#p#E#~#AT#y#BAEM#y#M#</w:t>
      </w:r>
    </w:p>
    <w:p>
      <w:pPr>
        <w:pStyle w:val="PreformattedText"/>
        <w:bidi w:val="0"/>
        <w:jc w:val="left"/>
        <w:rPr/>
      </w:pPr>
      <w:r>
        <w:rPr/>
        <w:t>b#A#i#TAM. #zd#EC#x #C#l#OBO D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ODE   C ---&gt; C/C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#AMEH#q#ET  KO#d #C  HA HEKOTOP#yi  #KO#d #C1  (HA#p#P#i#MEP, KO#d  li#TEP#y#</w:t>
      </w:r>
    </w:p>
    <w:p>
      <w:pPr>
        <w:pStyle w:val="PreformattedText"/>
        <w:bidi w:val="0"/>
        <w:jc w:val="left"/>
        <w:rPr/>
      </w:pPr>
      <w:r>
        <w:rPr/>
        <w:t>TO#~#KA),  EC#li  #OH HE  #q#B#lq#ETC#q  #KO#d#OM  #li#TEP#y#, KOTOP#u`  #MO#v#HO</w:t>
      </w:r>
    </w:p>
    <w:p>
      <w:pPr>
        <w:pStyle w:val="PreformattedText"/>
        <w:bidi w:val="0"/>
        <w:jc w:val="left"/>
        <w:rPr/>
      </w:pPr>
      <w:r>
        <w:rPr/>
        <w:t>HA#p#E#~#ATAT#x  #HA #d#AHHOM  TEPM#i#HA#l#E.  BTOPO#i  #BH#u#TPEHH#ii ci#K#l  #C#</w:t>
      </w:r>
    </w:p>
    <w:p>
      <w:pPr>
        <w:pStyle w:val="PreformattedText"/>
        <w:bidi w:val="0"/>
        <w:jc w:val="left"/>
        <w:rPr/>
      </w:pPr>
      <w:r>
        <w:rPr/>
        <w:t>{#A#g#OM -2 #z#AC#yl#AET B  #buf#EP #p#PE#d#CTAB#l#EH#iq d#B#u#X#b#A#i#TH#y#X #z#HA#~#EH#ii#</w:t>
      </w:r>
    </w:p>
    <w:p>
      <w:pPr>
        <w:pStyle w:val="PreformattedText"/>
        <w:bidi w:val="0"/>
        <w:jc w:val="left"/>
        <w:rPr/>
      </w:pPr>
      <w:r>
        <w:rPr/>
        <w:t>B  B#id#E #~#ET#y#PEX  #{#ECTHA#dc#AT#i#P#i~#H#y#X  #cif#P,  PA#zd#E#lqq i#X  O#d#H#i#M#</w:t>
      </w:r>
    </w:p>
    <w:p>
      <w:pPr>
        <w:pStyle w:val="PreformattedText"/>
        <w:bidi w:val="0"/>
        <w:jc w:val="left"/>
        <w:rPr/>
      </w:pPr>
      <w:r>
        <w:rPr/>
        <w:t>p#PO#b#E#l#OM.  #d#A#l#EE   B  #buf#EPE  PAD  (T.E.   B  HA#~#A#l#E  CTPOK#i#)#</w:t>
      </w:r>
    </w:p>
    <w:p>
      <w:pPr>
        <w:pStyle w:val="PreformattedText"/>
        <w:bidi w:val="0"/>
        <w:jc w:val="left"/>
        <w:rPr/>
      </w:pPr>
      <w:r>
        <w:rPr/>
        <w:t>f#OPM#i#P#u#ETC#q #A#d#PEC  TO#v#E B  B#id#E #~#ET#y#PEX#z#HA#~#HO#g#O  #~i#C#l#A. #p#EPE#d#</w:t>
      </w:r>
    </w:p>
    <w:p>
      <w:pPr>
        <w:pStyle w:val="PreformattedText"/>
        <w:bidi w:val="0"/>
        <w:jc w:val="left"/>
        <w:rPr/>
      </w:pPr>
      <w:r>
        <w:rPr/>
        <w:t>HA#~#A#l#OM  PA#b#OT#y   u#CTAHAB#li#BAETC#q  {#ECTHA#dc#AT#i#P#i~#HA#q  #C#i#CTEMA</w:t>
      </w:r>
    </w:p>
    <w:p>
      <w:pPr>
        <w:pStyle w:val="PreformattedText"/>
        <w:bidi w:val="0"/>
        <w:jc w:val="left"/>
        <w:rPr/>
      </w:pPr>
      <w:r>
        <w:rPr/>
        <w:t>C#~i#C#l#EH#iq#,  A   B  KOH#c#E   BOCCTAHAB#li#BAETC#q  p#EPBOHA#~#A#lx#HA#q#.</w:t>
      </w:r>
    </w:p>
    <w:p>
      <w:pPr>
        <w:pStyle w:val="PreformattedText"/>
        <w:bidi w:val="0"/>
        <w:jc w:val="left"/>
        <w:rPr/>
      </w:pPr>
      <w:r>
        <w:rPr/>
        <w:t>C#l#E#du`}ii  p#POTOKO#l #PA#b#OT#y  p#OKA#zy#BAET  PA#b#OT#u  #C#l#OBA DUMP  B</w:t>
      </w:r>
    </w:p>
    <w:p>
      <w:pPr>
        <w:pStyle w:val="PreformattedText"/>
        <w:bidi w:val="0"/>
        <w:jc w:val="left"/>
        <w:rPr/>
      </w:pPr>
      <w:r>
        <w:rPr/>
        <w:t>KOHKPETHOM C#lu~#A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1000 40 DUMP</w:t>
      </w:r>
    </w:p>
    <w:p>
      <w:pPr>
        <w:pStyle w:val="PreformattedText"/>
        <w:bidi w:val="0"/>
        <w:jc w:val="left"/>
        <w:rPr/>
      </w:pPr>
      <w:r>
        <w:rPr/>
        <w:t>03E8 03C0 03EC 45E0 A220 0003 4520 A390 07FA*...I..S....TM.3*</w:t>
      </w:r>
    </w:p>
    <w:p>
      <w:pPr>
        <w:pStyle w:val="PreformattedText"/>
        <w:bidi w:val="0"/>
        <w:jc w:val="left"/>
        <w:rPr/>
      </w:pPr>
      <w:r>
        <w:rPr/>
        <w:t>03F8 04C5 D4C9 E300 03E4 0402 9180 A331 A780*.EMIT..U.JUT..U*</w:t>
      </w:r>
    </w:p>
    <w:p>
      <w:pPr>
        <w:pStyle w:val="PreformattedText"/>
        <w:bidi w:val="0"/>
        <w:jc w:val="left"/>
        <w:rPr/>
      </w:pPr>
      <w:r>
        <w:rPr/>
        <w:t>0408 A414 45E0 A230 0004 4520 A37A 9180 A330*U...S....T:JUT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#b#PAT#i#TE BH#i#MAH#i#E, #~#TO A#d#PECA  #i z#HA#~#EH#iq b#A#i#TOB HA#p#E#~#ATAH#y #B#</w:t>
      </w:r>
    </w:p>
    <w:p>
      <w:pPr>
        <w:pStyle w:val="PreformattedText"/>
        <w:bidi w:val="0"/>
        <w:jc w:val="left"/>
        <w:rPr/>
      </w:pPr>
      <w:r>
        <w:rPr/>
        <w:t>{#ECTHA#dc#AT#i#P#i~#HO#i  #C#i#CTEME.  TO#~#K#i #B  #li#TEPHOM  #p#PE#d#CTAB#l#EH#ii</w:t>
      </w:r>
    </w:p>
    <w:p>
      <w:pPr>
        <w:pStyle w:val="PreformattedText"/>
        <w:bidi w:val="0"/>
        <w:jc w:val="left"/>
        <w:rPr/>
      </w:pPr>
      <w:r>
        <w:rPr/>
        <w:t>b#A#i#TOB #z#AMEH#q`#T #li#TEP#y#, KOTOP#y#E HE MO#gu#T #by#T#x #HA#p#E#~#ATAH#y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. O#p#PE#d#E#lq`}i#E C#l#O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O#i#CTBA  #qzy#KA #f#OPT,  KOTOP#y#E M#y  #PACCMATP#i#BA#li d#O  C#i#X#</w:t>
      </w:r>
    </w:p>
    <w:p>
      <w:pPr>
        <w:pStyle w:val="PreformattedText"/>
        <w:bidi w:val="0"/>
        <w:jc w:val="left"/>
        <w:rPr/>
      </w:pPr>
      <w:r>
        <w:rPr/>
        <w:t>p#OP, #i#ME#`#T AHA#l#O#gi #B #d#P#ugi#X #iz#BECTH#y#X #qzy#KAX #p#PO#g#PAMM#i#POBAH#iq#</w:t>
      </w:r>
    </w:p>
    <w:p>
      <w:pPr>
        <w:pStyle w:val="PreformattedText"/>
        <w:bidi w:val="0"/>
        <w:jc w:val="left"/>
        <w:rPr/>
      </w:pPr>
      <w:r>
        <w:rPr/>
        <w:t>HA#p#P#i#MEP,  O#p#PE#d#E#l#EH#i`  ~#EPE#z   d#BOETO#~i#E  O#~#EB#id#H#y#M  O#b#PA#z#OM</w:t>
      </w:r>
    </w:p>
    <w:p>
      <w:pPr>
        <w:pStyle w:val="PreformattedText"/>
        <w:bidi w:val="0"/>
        <w:jc w:val="left"/>
        <w:rPr/>
      </w:pPr>
      <w:r>
        <w:rPr/>
        <w:t>COOTBETCTB#u#ET O#pi#CAH#i#E #p#PO#c#E#du#P#y #B  #qzy#KAX #f#OPTPAH #i p#ACKA#lx#.</w:t>
      </w:r>
    </w:p>
    <w:p>
      <w:pPr>
        <w:pStyle w:val="PreformattedText"/>
        <w:bidi w:val="0"/>
        <w:jc w:val="left"/>
        <w:rPr/>
      </w:pPr>
      <w:r>
        <w:rPr/>
        <w:t>TE#p#EP#x  #M#y  #PACCMOTP#i#M  TAKOE CBO#i#CTBO  #qzy#KA  #f#OPT,  KOTOPOE</w:t>
      </w:r>
    </w:p>
    <w:p>
      <w:pPr>
        <w:pStyle w:val="PreformattedText"/>
        <w:bidi w:val="0"/>
        <w:jc w:val="left"/>
        <w:rPr/>
      </w:pPr>
      <w:r>
        <w:rPr/>
        <w:t>C#u}#ECTBEHHO OT#li~#AET  E#g#O OT #d#P#ugi#X #i  #B #z#HA#~i#TE#lx#HO#i #CTE#p#EH#i#</w:t>
      </w:r>
    </w:p>
    <w:p>
      <w:pPr>
        <w:pStyle w:val="PreformattedText"/>
        <w:bidi w:val="0"/>
        <w:jc w:val="left"/>
        <w:rPr/>
      </w:pPr>
      <w:r>
        <w:rPr/>
        <w:t>O#p#PE#d#E#lq#ET E#g#O KAK HE#~#TO HOBO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PO#g#PAMM#i#P#uq #KAK#u`#-#lib#O #z#A#d#A#~u#, M#y #MO#d#E#li#P#u#EM #p#OH#q#T#iq#, B</w:t>
      </w:r>
    </w:p>
    <w:p>
      <w:pPr>
        <w:pStyle w:val="PreformattedText"/>
        <w:bidi w:val="0"/>
        <w:jc w:val="left"/>
        <w:rPr/>
      </w:pPr>
      <w:r>
        <w:rPr/>
        <w:t>KOTOP#y#X #|#TA  #z#A#d#A#~#A #f#OPM#uli#P#u#ETC#q  i #PE#{#AETC#q#,  #~#EPE#z p#OH#q#T#iq</w:t>
      </w:r>
    </w:p>
    <w:p>
      <w:pPr>
        <w:pStyle w:val="PreformattedText"/>
        <w:bidi w:val="0"/>
        <w:jc w:val="left"/>
        <w:rPr/>
      </w:pPr>
      <w:r>
        <w:rPr/>
        <w:t>d#AHHO#g#O  #qzy#KA  #p#PO#g#PAMM#i#POBAH#iq#.  TPA#dici#OHH#y#E  #qzy#K#i  i#ME#`#T</w:t>
      </w:r>
    </w:p>
    <w:p>
      <w:pPr>
        <w:pStyle w:val="PreformattedText"/>
        <w:bidi w:val="0"/>
        <w:jc w:val="left"/>
        <w:rPr/>
      </w:pPr>
      <w:r>
        <w:rPr/>
        <w:t>O#p#PE#d#E#l#EHH#yi  #HA#b#OP  CBO#i#X  #p#OH#q#T#ii  #(#p#PO#c#E#du#P#y#,  #p#EPEMEHH#y#E,</w:t>
      </w:r>
    </w:p>
    <w:p>
      <w:pPr>
        <w:pStyle w:val="PreformattedText"/>
        <w:bidi w:val="0"/>
        <w:jc w:val="left"/>
        <w:rPr/>
      </w:pPr>
      <w:r>
        <w:rPr/>
        <w:t>MACC#i#B#y#,  T#ipy d#AHH#y#X,  #i#CK#l`~i#TE#lx#H#y#E C#i#T#u#A#cii  i #T.  #d#.), B</w:t>
      </w:r>
    </w:p>
    <w:p>
      <w:pPr>
        <w:pStyle w:val="PreformattedText"/>
        <w:bidi w:val="0"/>
        <w:jc w:val="left"/>
        <w:rPr/>
      </w:pPr>
      <w:r>
        <w:rPr/>
        <w:t>KOTOP#y#X #p#PO#g#PAMM#i#CT #d#O#lv#EH  B#y#PA#zi#T#x #PE#{#EH#i#E #i#CXO#d#HO#i z#A#d#A#~i#.#</w:t>
      </w:r>
    </w:p>
    <w:p>
      <w:pPr>
        <w:pStyle w:val="PreformattedText"/>
        <w:bidi w:val="0"/>
        <w:jc w:val="left"/>
        <w:rPr/>
      </w:pPr>
      <w:r>
        <w:rPr/>
        <w:t>|#TOT HA#b#OP  B#y#PA#zi#TE#lx#H#y#X CPE#d#CTB #fi#KC#i#POBAH B  KA#vd#OM #qzy#KE,</w:t>
      </w:r>
    </w:p>
    <w:p>
      <w:pPr>
        <w:pStyle w:val="PreformattedText"/>
        <w:bidi w:val="0"/>
        <w:jc w:val="left"/>
        <w:rPr/>
      </w:pPr>
      <w:r>
        <w:rPr/>
        <w:t>HO #p#OCKO#lx#K#u  #OH CO#d#EP#vi#T  TAK#i#E #u#H#i#BEPCA#lx#H#y#E  CPE#d#CTBA, KAK#</w:t>
      </w:r>
    </w:p>
    <w:p>
      <w:pPr>
        <w:pStyle w:val="PreformattedText"/>
        <w:bidi w:val="0"/>
        <w:jc w:val="left"/>
        <w:rPr/>
      </w:pPr>
      <w:r>
        <w:rPr/>
        <w:t>p#PO#c#E#du#P#y  i  #T#ipy  d#AHH#y#X,   TO  O#py#TH#yi  p#PO#g#PAMM#i#CT  MO#v#ET</w:t>
      </w:r>
    </w:p>
    <w:p>
      <w:pPr>
        <w:pStyle w:val="PreformattedText"/>
        <w:bidi w:val="0"/>
        <w:jc w:val="left"/>
        <w:rPr/>
      </w:pPr>
      <w:r>
        <w:rPr/>
        <w:t>CMO#d#E#li#POBAT#x  #B HEM  #l`by#E  HEO#b#XO#di#M#y#E EM#u  p#PO#g#PAMM#i#CTCK#i#E#</w:t>
      </w:r>
    </w:p>
    <w:p>
      <w:pPr>
        <w:pStyle w:val="PreformattedText"/>
        <w:bidi w:val="0"/>
        <w:jc w:val="left"/>
        <w:rPr/>
      </w:pPr>
      <w:r>
        <w:rPr/>
        <w:t>p#OH#q#T#iq#.   TAK#i#M   O#b#PA#z#OM,   M#y    #B#idi#M,   #~#TO   B   #qzy#KAX#</w:t>
      </w:r>
    </w:p>
    <w:p>
      <w:pPr>
        <w:pStyle w:val="PreformattedText"/>
        <w:bidi w:val="0"/>
        <w:jc w:val="left"/>
        <w:rPr/>
      </w:pPr>
      <w:r>
        <w:rPr/>
        <w:t>p#PO#g#PAMM#i#POBAH#iq fi#KC#i#POBAH HA#b#OP  CPE#d#CTB, C #p#OMO#}x` #KOTOP#y#X#</w:t>
      </w:r>
    </w:p>
    <w:p>
      <w:pPr>
        <w:pStyle w:val="PreformattedText"/>
        <w:bidi w:val="0"/>
        <w:jc w:val="left"/>
        <w:rPr/>
      </w:pPr>
      <w:r>
        <w:rPr/>
        <w:t>p#PO#g#PAMM#i#CT   MO#v#ET    CO#zd#ABAT#x   p#PO#g#PAMM#i#CTCK#i#E   O#b#'EKT#y#,#</w:t>
      </w:r>
    </w:p>
    <w:p>
      <w:pPr>
        <w:pStyle w:val="PreformattedText"/>
        <w:bidi w:val="0"/>
        <w:jc w:val="left"/>
        <w:rPr/>
      </w:pPr>
      <w:r>
        <w:rPr/>
        <w:t>p#PE#d#CTAB#lq`}i#E BO  BPEM#q #C#~#ETA  PEA#lx#H#y#E O#b#'EKT#y  i #OTHO#{#EH#iq</w:t>
      </w:r>
    </w:p>
    <w:p>
      <w:pPr>
        <w:pStyle w:val="PreformattedText"/>
        <w:bidi w:val="0"/>
        <w:jc w:val="left"/>
        <w:rPr/>
      </w:pPr>
      <w:r>
        <w:rPr/>
        <w:t>d#AHHO#i z#A#d#A#~i#.  EC#li #H#uv#H#y#E EM#u p#OH#q#T#iq  #B #qzy#KE OTC#u#TCTB#u`#T,</w:t>
      </w:r>
    </w:p>
    <w:p>
      <w:pPr>
        <w:pStyle w:val="PreformattedText"/>
        <w:bidi w:val="0"/>
        <w:jc w:val="left"/>
        <w:rPr/>
      </w:pPr>
      <w:r>
        <w:rPr/>
        <w:t>TO OH MO#d#E#li#P#u#ET #i#X #~#EPE#z i#ME#`}i#EC#q u#H#i#BEPCA#lx#H#y#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OT#li~i#E   OT  #|#TO#g#O,  #qzy#K  #f#OPT   #p#PE#dl#A#g#AET  BMECTO#</w:t>
      </w:r>
    </w:p>
    <w:p>
      <w:pPr>
        <w:pStyle w:val="PreformattedText"/>
        <w:bidi w:val="0"/>
        <w:jc w:val="left"/>
        <w:rPr/>
      </w:pPr>
      <w:r>
        <w:rPr/>
        <w:t>fi#KC#i#POBAHHO#g#O  HA#b#OPA  #p#OPO#vd#A#`}i#X #p#OH#q#T#ii  #E#di#H#yi  #MEXAH#iz#M#</w:t>
      </w:r>
    </w:p>
    <w:p>
      <w:pPr>
        <w:pStyle w:val="PreformattedText"/>
        <w:bidi w:val="0"/>
        <w:jc w:val="left"/>
        <w:rPr/>
      </w:pPr>
      <w:r>
        <w:rPr/>
        <w:t>p#OPO#vd#EH#iq   #TAK#i#X   #p#OPO#vd#A#`}i#X  #p#OH#q#T#ii#.   TAK#i#M   O#b#PA#z#OM,#</w:t>
      </w:r>
    </w:p>
    <w:p>
      <w:pPr>
        <w:pStyle w:val="PreformattedText"/>
        <w:bidi w:val="0"/>
        <w:jc w:val="left"/>
        <w:rPr/>
      </w:pPr>
      <w:r>
        <w:rPr/>
        <w:t>p#P#i#CT#up#A#q   #K   #p#PO#g#PAMM#i#POBAH#i`   z#A#d#A#~i  #HA   #qzy#KE   #f#OP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PO#g#PAMM#i#CT  O#p#PE#d#E#lq#ET  HEO#b#XO#di#M#y#E  EM#u   p#OH#q#T#iq  i  #B  #i#X</w:t>
      </w:r>
    </w:p>
    <w:p>
      <w:pPr>
        <w:pStyle w:val="PreformattedText"/>
        <w:bidi w:val="0"/>
        <w:jc w:val="left"/>
        <w:rPr/>
      </w:pPr>
      <w:r>
        <w:rPr/>
        <w:t>TEPM#i#HAX PE#{#AET #p#OCTAB#l#EHH#u` z#A#d#A#~u#.  TAKOE #p#P#q#MOE BBE#d#EH#i#E B#</w:t>
      </w:r>
    </w:p>
    <w:p>
      <w:pPr>
        <w:pStyle w:val="PreformattedText"/>
        <w:bidi w:val="0"/>
        <w:jc w:val="left"/>
        <w:rPr/>
      </w:pPr>
      <w:r>
        <w:rPr/>
        <w:t>qzy#K H#uv#H#y#X #dlq d#AHHO#i z#A#d#A#~i i#HCTP#u#MEHTA#lx#H#y#X CPE#d#CTB BMECTO#</w:t>
      </w:r>
    </w:p>
    <w:p>
      <w:pPr>
        <w:pStyle w:val="PreformattedText"/>
        <w:bidi w:val="0"/>
        <w:jc w:val="left"/>
        <w:rPr/>
      </w:pPr>
      <w:r>
        <w:rPr/>
        <w:t>i#X  MO#d#E#li#POBAH#iq  #(#~#ACTO  BEC#x#MA C#l#O#v#HO#g#O)  #~#EPE#z  i#ME#`}i#EC#q</w:t>
      </w:r>
    </w:p>
    <w:p>
      <w:pPr>
        <w:pStyle w:val="PreformattedText"/>
        <w:bidi w:val="0"/>
        <w:jc w:val="left"/>
        <w:rPr/>
      </w:pPr>
      <w:r>
        <w:rPr/>
        <w:t>u#H#i#BEPCA#lx#H#y#E    CPE#d#CTBA     #z#AMETHO    #p#OB#y{#AET    KA#~#ECTBO#</w:t>
      </w:r>
    </w:p>
    <w:p>
      <w:pPr>
        <w:pStyle w:val="PreformattedText"/>
        <w:bidi w:val="0"/>
        <w:jc w:val="left"/>
        <w:rPr/>
      </w:pPr>
      <w:r>
        <w:rPr/>
        <w:t>p#PO#g#PAMM#i#POBAH#iq#, #p#OCKO#lx#K#u #CB#qzx  #ME#vdu z#A#d#A#~#E#i i p#PO#g#PAMMO#i#</w:t>
      </w:r>
    </w:p>
    <w:p>
      <w:pPr>
        <w:pStyle w:val="PreformattedText"/>
        <w:bidi w:val="0"/>
        <w:jc w:val="left"/>
        <w:rPr/>
      </w:pPr>
      <w:r>
        <w:rPr/>
        <w:t>CTAHOB#i#TC#q  b#O#l#EE  ECTECTBEHHO#i#.  #|#TO  #up#PO#}#AET  #p#OH#i#MAH#i#E  #i#</w:t>
      </w:r>
    </w:p>
    <w:p>
      <w:pPr>
        <w:pStyle w:val="PreformattedText"/>
        <w:bidi w:val="0"/>
        <w:jc w:val="left"/>
        <w:rPr/>
      </w:pPr>
      <w:r>
        <w:rPr/>
        <w:t>OT#l#A#d#K#u p#PO#g#PAMM#y#,  TAK KAK  B HE#i b#O#l#EE  HA#glqd#HO #p#POCT#up#A#`#T</w:t>
      </w:r>
    </w:p>
    <w:p>
      <w:pPr>
        <w:pStyle w:val="PreformattedText"/>
        <w:bidi w:val="0"/>
        <w:jc w:val="left"/>
        <w:rPr/>
      </w:pPr>
      <w:r>
        <w:rPr/>
        <w:t>O#b#'EKT#y i #OTHO#{#EH#iq i#CXO#d#HO#i z#A#d#A#~i#,  #i #BMECTE C TEM #p#OB#y{#AET</w:t>
      </w:r>
    </w:p>
    <w:p>
      <w:pPr>
        <w:pStyle w:val="PreformattedText"/>
        <w:bidi w:val="0"/>
        <w:jc w:val="left"/>
        <w:rPr/>
      </w:pPr>
      <w:r>
        <w:rPr/>
        <w:t>EE  #|ff#EKT#i#BHOCT#x#,  TAK  KAK  BMECTO  C#l#O#v#HO#g#O  MO#d#E#li#POBAH#iq</w:t>
      </w:r>
    </w:p>
    <w:p>
      <w:pPr>
        <w:pStyle w:val="PreformattedText"/>
        <w:bidi w:val="0"/>
        <w:jc w:val="left"/>
        <w:rPr/>
      </w:pPr>
      <w:r>
        <w:rPr/>
        <w:t>p#OH#q#T#ii   z#A#d#A#~i   ~#EPE#z    u#H#i#BEPCA#lx#H#y#E   #i#C#p#O#lxzu#ETC#q   i#X</w:t>
      </w:r>
    </w:p>
    <w:p>
      <w:pPr>
        <w:pStyle w:val="PreformattedText"/>
        <w:bidi w:val="0"/>
        <w:jc w:val="left"/>
        <w:rPr/>
      </w:pPr>
      <w:r>
        <w:rPr/>
        <w:t>HE#p#OCPE#d#CTBEHHA#q #PEA#liz#A#ciq ~#EPE#z |l#EMEHTAPH#y#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B#y#E  #p#OH#q#T#iq  #BBO#dq#TC#q p#OCPE#d#CTBOM  O#p#PE#d#E#l#EH#iq  ~#EPE#z</w:t>
      </w:r>
    </w:p>
    <w:p>
      <w:pPr>
        <w:pStyle w:val="PreformattedText"/>
        <w:bidi w:val="0"/>
        <w:jc w:val="left"/>
        <w:rPr/>
      </w:pPr>
      <w:r>
        <w:rPr/>
        <w:t>d#BOETO#~ie, w tele kotorogo ispolxzu`tsq slow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REATE    --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&gt;     ---&gt;   (KOM#pilqciq#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&gt;   (#i#C#p#O#l#HEH#i#E)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q p#P#i#MEPA  PACCMOTP#i#M #uv#E #iz#BECTHOE HAM  O#p#PE#d#E#lq`}#EE C#l#OBO</w:t>
      </w:r>
    </w:p>
    <w:p>
      <w:pPr>
        <w:pStyle w:val="PreformattedText"/>
        <w:bidi w:val="0"/>
        <w:jc w:val="left"/>
        <w:rPr/>
      </w:pPr>
      <w:r>
        <w:rPr/>
        <w:t>CONSTANT  (KOHCTAHTA), KOTOPOE  #i#C#p#O#lxzu#ETC#q dlq  #O#p#PE#d#E#l#EH#iq#</w:t>
      </w:r>
    </w:p>
    <w:p>
      <w:pPr>
        <w:pStyle w:val="PreformattedText"/>
        <w:bidi w:val="0"/>
        <w:jc w:val="left"/>
        <w:rPr/>
      </w:pPr>
      <w:r>
        <w:rPr/>
        <w:t>KOHCTAHT. E#g#O O#p#PE#d#E#l#EH#i#E MO#v#HO #z#A#d#AT#x #T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CONSTANT  (  N ---&gt; )  CREATE  ,  DOES&gt;  @  ;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#ACT#x  #O#p#PE#d#E#l#EH#iq  #OT  C#l#OBA   CREATE  #d#O  DOES&gt;  HA#zy#BAETC#q#</w:t>
      </w:r>
    </w:p>
    <w:p>
      <w:pPr>
        <w:pStyle w:val="PreformattedText"/>
        <w:bidi w:val="0"/>
        <w:jc w:val="left"/>
        <w:rPr/>
      </w:pPr>
      <w:r>
        <w:rPr/>
        <w:t>CO#zd#A#`}#E#i #("CREATE"  - "CO#zd#AT#x#"),  OCTA#lx#HA#q ~#ACT#x  #OT C#l#OBA</w:t>
      </w:r>
    </w:p>
    <w:p>
      <w:pPr>
        <w:pStyle w:val="PreformattedText"/>
        <w:bidi w:val="0"/>
        <w:jc w:val="left"/>
        <w:rPr/>
      </w:pPr>
      <w:r>
        <w:rPr/>
        <w:t>DOES&gt;   #i  d#O   KOH#c#A   HA#zy#BAETC#q   i#C#p#O#l#H#q`}#E#i  #("DOES"   -</w:t>
      </w:r>
    </w:p>
    <w:p>
      <w:pPr>
        <w:pStyle w:val="PreformattedText"/>
        <w:bidi w:val="0"/>
        <w:jc w:val="left"/>
        <w:rPr/>
      </w:pPr>
      <w:r>
        <w:rPr/>
        <w:t>"#i#C#p#O#l#H#q#ET").  B #d#AHHOM  C#lu~#AE  CO#zd#A#`}#A#q  ~#ACT#x #COCTO#i#T  #iz#</w:t>
      </w:r>
    </w:p>
    <w:p>
      <w:pPr>
        <w:pStyle w:val="PreformattedText"/>
        <w:bidi w:val="0"/>
        <w:jc w:val="left"/>
        <w:rPr/>
      </w:pPr>
      <w:r>
        <w:rPr/>
        <w:t>O#d#HO#g#O C#l#OBA  , (#z#A#pq#TA#q#), A  #i#C#p#O#l#H#q`}#A#q ~#ACT#x #- #iz  #C#l#OBA @</w:t>
      </w:r>
    </w:p>
    <w:p>
      <w:pPr>
        <w:pStyle w:val="PreformattedText"/>
        <w:bidi w:val="0"/>
        <w:jc w:val="left"/>
        <w:rPr/>
      </w:pPr>
      <w:r>
        <w:rPr/>
        <w:t>(PA#zy#MEHOBAH#i#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CMOTP#i#M #i#C#p#O#l#HEH#i#E #d#AHHO#g#O O#p#PE#d#E#l#EH#iq #HA #p#P#i#ME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CONSTANT  X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BO  4 K#l#A#d#ET  #~i#C#l#O  4 HA  CTEK.  #d#A#l#EE #i#C#p#O#l#H#q#ETC#q  #C#l#OBO</w:t>
      </w:r>
    </w:p>
    <w:p>
      <w:pPr>
        <w:pStyle w:val="PreformattedText"/>
        <w:bidi w:val="0"/>
        <w:jc w:val="left"/>
        <w:rPr/>
      </w:pPr>
      <w:r>
        <w:rPr/>
        <w:t>CONSTANT   .  C#l#OBO   CREATE  ,   C  KOTOPO#g#O   HA#~i#HAET  E#g#O</w:t>
      </w:r>
    </w:p>
    <w:p>
      <w:pPr>
        <w:pStyle w:val="PreformattedText"/>
        <w:bidi w:val="0"/>
        <w:jc w:val="left"/>
        <w:rPr/>
      </w:pPr>
      <w:r>
        <w:rPr/>
        <w:t>O#p#PE#d#E#l#EH#i#E, B#ybi#PAET  #iz #BXO#d#HO#i  #CTPOK#i #O#~#EPE#d#HOE  C#l#OBO (B#</w:t>
      </w:r>
    </w:p>
    <w:p>
      <w:pPr>
        <w:pStyle w:val="PreformattedText"/>
        <w:bidi w:val="0"/>
        <w:jc w:val="left"/>
        <w:rPr/>
      </w:pPr>
      <w:r>
        <w:rPr/>
        <w:t>d#AHHOM  C#lu~#AE XOP  ) #i  z#A#p#OM#i#HAET E#g#O  B C#l#OBAPE  KAK HOB#u`#</w:t>
      </w:r>
    </w:p>
    <w:p>
      <w:pPr>
        <w:pStyle w:val="PreformattedText"/>
        <w:bidi w:val="0"/>
        <w:jc w:val="left"/>
        <w:rPr/>
      </w:pPr>
      <w:r>
        <w:rPr/>
        <w:t>KOMAH#du#.  CO#zd#A#`}#A#q   ~#ACT#x#,  COCTO#q}#A#q  iz   #C#l#OBA  #z#A#pq#TA#q#,#</w:t>
      </w:r>
    </w:p>
    <w:p>
      <w:pPr>
        <w:pStyle w:val="PreformattedText"/>
        <w:bidi w:val="0"/>
        <w:jc w:val="left"/>
        <w:rPr/>
      </w:pPr>
      <w:r>
        <w:rPr/>
        <w:t>p#EPEHOC#i#T  #~i#C#l#O  4  B  #p#AM#q#T#x#,  KOM#pili#P#uq  #E#g#O  HA  BEP#{i#H#u#</w:t>
      </w:r>
    </w:p>
    <w:p>
      <w:pPr>
        <w:pStyle w:val="PreformattedText"/>
        <w:bidi w:val="0"/>
        <w:jc w:val="left"/>
        <w:rPr/>
      </w:pPr>
      <w:r>
        <w:rPr/>
        <w:t>C#l#OBAP#q#.  C#l#OBO DOES&gt;  ,  OTME#~#A#`}#EE  KOHE#c #CO#zd#A#`}#E#i  ~#ACT#i#,#</w:t>
      </w:r>
    </w:p>
    <w:p>
      <w:pPr>
        <w:pStyle w:val="PreformattedText"/>
        <w:bidi w:val="0"/>
        <w:jc w:val="left"/>
        <w:rPr/>
      </w:pPr>
      <w:r>
        <w:rPr/>
        <w:t>z#ABEP#{#AET  #i#C#p#O#l#HEH#i#E #d#AHHO#g#O  O#p#PE#d#E#l#EH#iq#,  #p#P#i |#TOM  HOBOM#u#</w:t>
      </w:r>
    </w:p>
    <w:p>
      <w:pPr>
        <w:pStyle w:val="PreformattedText"/>
        <w:bidi w:val="0"/>
        <w:jc w:val="left"/>
        <w:rPr/>
      </w:pPr>
      <w:r>
        <w:rPr/>
        <w:t>CO#zd#AHHOM#u   #C#l#OB#u   #XOP    B   KA#~#ECTBE   CEMAHT#i#K#i   d#AETC#q</w:t>
      </w:r>
    </w:p>
    <w:p>
      <w:pPr>
        <w:pStyle w:val="PreformattedText"/>
        <w:bidi w:val="0"/>
        <w:jc w:val="left"/>
        <w:rPr/>
      </w:pPr>
      <w:r>
        <w:rPr/>
        <w:t>p#OC#l#E#d#OBATE#lx#HOCT#x  d#E#i#CTB#ii  i#C#p#O#l#H#q`}#E#i ~#ACT#i#,  HA#~i#HA#q  #OT</w:t>
      </w:r>
    </w:p>
    <w:p>
      <w:pPr>
        <w:pStyle w:val="PreformattedText"/>
        <w:bidi w:val="0"/>
        <w:jc w:val="left"/>
        <w:rPr/>
      </w:pPr>
      <w:r>
        <w:rPr/>
        <w:t>C#l#OBA DOES&gt; . B #d#A#lx#HE#i{#EM  #i#C#p#O#l#HEH#i#E C#l#OBA XOP HA#~i#HAETC#q #C</w:t>
      </w:r>
    </w:p>
    <w:p>
      <w:pPr>
        <w:pStyle w:val="PreformattedText"/>
        <w:bidi w:val="0"/>
        <w:jc w:val="left"/>
        <w:rPr/>
      </w:pPr>
      <w:r>
        <w:rPr/>
        <w:t>TO#g#O, #~#TO C#l#OBO DOES&gt; #p#O#l#O#vi#T  HA CTEK A#d#PEC BEP#{i#H#y #C#l#OBAP#q#,</w:t>
      </w:r>
    </w:p>
    <w:p>
      <w:pPr>
        <w:pStyle w:val="PreformattedText"/>
        <w:bidi w:val="0"/>
        <w:jc w:val="left"/>
        <w:rPr/>
      </w:pPr>
      <w:r>
        <w:rPr/>
        <w:t>KAKO#i #OHA #byl#A HA MOMEHT HA#~#A#l#A PA#b#OT#y #CO#zd#A#`}#E#i ~#ACT#i#, #p#OC#l#E#</w:t>
      </w:r>
    </w:p>
    <w:p>
      <w:pPr>
        <w:pStyle w:val="PreformattedText"/>
        <w:bidi w:val="0"/>
        <w:jc w:val="left"/>
        <w:rPr/>
      </w:pPr>
      <w:r>
        <w:rPr/>
        <w:t>~#E#g#O #bud#ET PA#b#OTAT#x  i#C#p#O#l#H#q`}#A#q ~#ACT#x #O#p#PE#d#E#l#EH#iq#. #p#OCKO#lx#K#u</w:t>
      </w:r>
    </w:p>
    <w:p>
      <w:pPr>
        <w:pStyle w:val="PreformattedText"/>
        <w:bidi w:val="0"/>
        <w:jc w:val="left"/>
        <w:rPr/>
      </w:pPr>
      <w:r>
        <w:rPr/>
        <w:t>p#O #d#AHHOM#u #A#d#PEC#u #CO#zd#A#`}#A#q  ~#ACT#x #CKOM#pili#POBA#l#A #~i#C#l#O 4, TO#</w:t>
      </w:r>
    </w:p>
    <w:p>
      <w:pPr>
        <w:pStyle w:val="PreformattedText"/>
        <w:bidi w:val="0"/>
        <w:jc w:val="left"/>
        <w:rPr/>
      </w:pPr>
      <w:r>
        <w:rPr/>
        <w:t>i#C#p#O#l#H#q`}#A#q  ~#ACT#x#, COCTO#q}#A#q  iz  #PA#zy#MEHOBAH#iq#, #z#AMEH#i#T  HA</w:t>
      </w:r>
    </w:p>
    <w:p>
      <w:pPr>
        <w:pStyle w:val="PreformattedText"/>
        <w:bidi w:val="0"/>
        <w:jc w:val="left"/>
        <w:rPr/>
      </w:pPr>
      <w:r>
        <w:rPr/>
        <w:t>CTEKE  #|#TOT  A#d#PEC  E#g#O  CO#d#EP#vi#M#y#M, T.E.  #~i#C#l#OM  4,  #~#TO  #i#</w:t>
      </w:r>
    </w:p>
    <w:p>
      <w:pPr>
        <w:pStyle w:val="PreformattedText"/>
        <w:bidi w:val="0"/>
        <w:jc w:val="left"/>
        <w:rPr/>
      </w:pPr>
      <w:r>
        <w:rPr/>
        <w:t>TPE#bu#ETC#q p#O CM#y#C#lu d#AHHO#g#O #p#OH#q#T#iq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CMOTP#i#M #d#P#ug#O#i p#P#i#MEP.  BBE#d#EM #p#OH#q#T#i#E BEKTOPA, TAKOE#</w:t>
      </w:r>
    </w:p>
    <w:p>
      <w:pPr>
        <w:pStyle w:val="PreformattedText"/>
        <w:bidi w:val="0"/>
        <w:jc w:val="left"/>
        <w:rPr/>
      </w:pPr>
      <w:r>
        <w:rPr/>
        <w:t>~#TO #p#P#i #E#g#O CO#zd#AH#ii  u#KA#zy#BAETC#q #PA#z#MEP (#~i#C#l#O #|l#EMEHTOB), A#</w:t>
      </w:r>
    </w:p>
    <w:p>
      <w:pPr>
        <w:pStyle w:val="PreformattedText"/>
        <w:bidi w:val="0"/>
        <w:jc w:val="left"/>
        <w:rPr/>
      </w:pPr>
      <w:r>
        <w:rPr/>
        <w:t>p#P#i #O#b#PA#}#EH#ii #K HEM#u #-  #i#H#d#EKC (HOMEP) #|l#EMEHTA, B PE#zulx#TATE#</w:t>
      </w:r>
    </w:p>
    <w:p>
      <w:pPr>
        <w:pStyle w:val="PreformattedText"/>
        <w:bidi w:val="0"/>
        <w:jc w:val="left"/>
        <w:rPr/>
      </w:pPr>
      <w:r>
        <w:rPr/>
        <w:t>~#E#g#O  #p#O#lu~#AETC#q #A#d#PEC  #d#AHHO#g#O  #|l#EMEHTA.  #d#A#l#EE #|#TOT  A#d#PEC</w:t>
      </w:r>
    </w:p>
    <w:p>
      <w:pPr>
        <w:pStyle w:val="PreformattedText"/>
        <w:bidi w:val="0"/>
        <w:jc w:val="left"/>
        <w:rPr/>
      </w:pPr>
      <w:r>
        <w:rPr/>
        <w:t>MO#v#HO  PA#zy#MEHOBAT#x i  p#O#lu~i#T#x z#HA#~#EH#i#E  #|l#EMEHTA #ili  #MO#v#HO#</w:t>
      </w:r>
    </w:p>
    <w:p>
      <w:pPr>
        <w:pStyle w:val="PreformattedText"/>
        <w:bidi w:val="0"/>
        <w:jc w:val="left"/>
        <w:rPr/>
      </w:pPr>
      <w:r>
        <w:rPr/>
        <w:t>z#AC#l#AT#x  p#O  #|#TOM#u  #A#d#PEC#u  #HOBOE #z#HA#~#EH#i#E.  #pu#CT#x  #M#y  #XOT#i#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POBEP#q#T#x p#PAB#ilx#HOCT#x i#H#d#EKCA #p#P#i #O#b#PA#}#EH#ii #K BEKTOP#u#. TO#gd#A</w:t>
      </w:r>
    </w:p>
    <w:p>
      <w:pPr>
        <w:pStyle w:val="PreformattedText"/>
        <w:bidi w:val="0"/>
        <w:jc w:val="left"/>
        <w:rPr/>
      </w:pPr>
      <w:r>
        <w:rPr/>
        <w:t>O#p#PE#d#E#l#EH#i#E MO#v#ET B#yglqd#ET#x #T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EKTOP  (  N:PA#z#MEP ---&gt; )  CREATE  DUP , 2 *  AL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&gt;  ( I:#i#H#d#EKC,A ---&gt; A[I]:A#d#PEC #|l#EMEHTA I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1- OVER @ U&lt; IF     ( #i#H#d#EKC #p#PAB#il#EH 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  2  *  +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" O#{ib#KA B #i#H#d#EKCE"  ABORT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#zb#EPEM,  KAK  PA#b#OTAET   #d#AHHOE  O#p#PE#d#E#l#EH#i#E  #p#P#i  #CO#zd#AH#ii#</w:t>
      </w:r>
    </w:p>
    <w:p>
      <w:pPr>
        <w:pStyle w:val="PreformattedText"/>
        <w:bidi w:val="0"/>
        <w:jc w:val="left"/>
        <w:rPr/>
      </w:pPr>
      <w:r>
        <w:rPr/>
        <w:t>BEKTOPA #"#10 #wektor #X#"#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sozda`}aq ~astx kompiliruet razmer  wektora  i  #OTBO#di#T#</w:t>
      </w:r>
    </w:p>
    <w:p>
      <w:pPr>
        <w:pStyle w:val="PreformattedText"/>
        <w:bidi w:val="0"/>
        <w:jc w:val="left"/>
        <w:rPr/>
      </w:pPr>
      <w:r>
        <w:rPr/>
        <w:t>p#AM#q#T#x  #HA  10*2  T.E.  20   #b#A#i#TOB.   TAK#i#M   O#b#PA#z#OM,   #dlq#</w:t>
      </w:r>
    </w:p>
    <w:p>
      <w:pPr>
        <w:pStyle w:val="PreformattedText"/>
        <w:bidi w:val="0"/>
        <w:jc w:val="left"/>
        <w:rPr/>
      </w:pPr>
      <w:r>
        <w:rPr/>
        <w:t>BEKTOPA X B  C#l#OBAPE OTBO#di#TC#q #O#bl#ACT#x #HA 22  #b#A#i#TA, B #p#EPB#y#X#</w:t>
      </w:r>
    </w:p>
    <w:p>
      <w:pPr>
        <w:pStyle w:val="PreformattedText"/>
        <w:bidi w:val="0"/>
        <w:jc w:val="left"/>
        <w:rPr/>
      </w:pPr>
      <w:r>
        <w:rPr/>
        <w:t>d#B#u#X #b#A#i#TAX KOTOPO#i #HAXO#di#TC#q ~i#C#l#O  10 - PA#z#MEP BEKTOPA. #p#P#i#</w:t>
      </w:r>
    </w:p>
    <w:p>
      <w:pPr>
        <w:pStyle w:val="PreformattedText"/>
        <w:bidi w:val="0"/>
        <w:jc w:val="left"/>
        <w:rPr/>
      </w:pPr>
      <w:r>
        <w:rPr/>
        <w:t>O#b#PA#}#EH#ii  #K BEKTOP#u  #X HA  CTEKE #d#O#lv#HO  HAXO#di#T#x#C#q z#HA#~#EH#i#E#</w:t>
      </w:r>
    </w:p>
    <w:p>
      <w:pPr>
        <w:pStyle w:val="PreformattedText"/>
        <w:bidi w:val="0"/>
        <w:jc w:val="left"/>
        <w:rPr/>
      </w:pPr>
      <w:r>
        <w:rPr/>
        <w:t>i#H#d#EKCA.   C#l#OBO   DOES&gt;   K#l#A#d#ET   CBEPX#u   #A#d#PEC   O#bl#ACT#i#,</w:t>
      </w:r>
    </w:p>
    <w:p>
      <w:pPr>
        <w:pStyle w:val="PreformattedText"/>
        <w:bidi w:val="0"/>
        <w:jc w:val="left"/>
        <w:rPr/>
      </w:pPr>
      <w:r>
        <w:rPr/>
        <w:t>C#f#OPM#i#POBAHHO#i   #CO#zd#A#`}#E#i   ~#ACT#x`#,  #p#OC#l#E   #~#E#g#O   PA#b#OTAET#</w:t>
      </w:r>
    </w:p>
    <w:p>
      <w:pPr>
        <w:pStyle w:val="PreformattedText"/>
        <w:bidi w:val="0"/>
        <w:jc w:val="left"/>
        <w:rPr/>
      </w:pPr>
      <w:r>
        <w:rPr/>
        <w:t>i#C#p#O#l#H#q`}#A#q ~#ACT#x  #O#p#PE#d#E#l#EH#iq#. OHA #p#POBEP#q#ET  (CPABHEH#i#EM U&lt;</w:t>
      </w:r>
    </w:p>
    <w:p>
      <w:pPr>
        <w:pStyle w:val="PreformattedText"/>
        <w:bidi w:val="0"/>
        <w:jc w:val="left"/>
        <w:rPr/>
      </w:pPr>
      <w:r>
        <w:rPr/>
        <w:t>), #~#TO #i#H#d#EKC  BXO#di#T B #di#A#p#A#z#OH OT  1 #d#O 10 #i  #B #|#TOM C#lu~#AE</w:t>
      </w:r>
    </w:p>
    <w:p>
      <w:pPr>
        <w:pStyle w:val="PreformattedText"/>
        <w:bidi w:val="0"/>
        <w:jc w:val="left"/>
        <w:rPr/>
      </w:pPr>
      <w:r>
        <w:rPr/>
        <w:t>OCTAB#lq#ET HA  CTEKE A#d#PEC,  PABH#yi #HA#~#A#lx#HOM#u  #A#d#PEC#u #O#bl#ACT#i</w:t>
      </w:r>
    </w:p>
    <w:p>
      <w:pPr>
        <w:pStyle w:val="PreformattedText"/>
        <w:bidi w:val="0"/>
        <w:jc w:val="left"/>
        <w:rPr/>
      </w:pPr>
      <w:r>
        <w:rPr/>
        <w:t>pl`#C I*2, T.E. A#d#PEC I-#g#O #|l#EMEHTA BEKTOPA, EC#li #C#~i#TAT#x#, #~#TO#</w:t>
      </w:r>
    </w:p>
    <w:p>
      <w:pPr>
        <w:pStyle w:val="PreformattedText"/>
        <w:bidi w:val="0"/>
        <w:jc w:val="left"/>
        <w:rPr/>
      </w:pPr>
      <w:r>
        <w:rPr/>
        <w:t>|l#EMEHT#y  #PAC#p#O#l#A#g#A#`#TC#q #B  #z#APE#z#EPB#i#POBAHHO#i #O#bl#ACT#i  p#O#d#P#qd#.</w:t>
      </w:r>
    </w:p>
    <w:p>
      <w:pPr>
        <w:pStyle w:val="PreformattedText"/>
        <w:bidi w:val="0"/>
        <w:jc w:val="left"/>
        <w:rPr/>
      </w:pPr>
      <w:r>
        <w:rPr/>
        <w:t>C#l#OBO EXIT (B#y#XO#d#) #z#ABEP#{#AET #i#C#p#O#l#HEH#i#E O#p#PE#d#E#l#EH#iq#, #p#O#z#BO#lqq#</w:t>
      </w:r>
    </w:p>
    <w:p>
      <w:pPr>
        <w:pStyle w:val="PreformattedText"/>
        <w:bidi w:val="0"/>
        <w:jc w:val="left"/>
        <w:rPr/>
      </w:pPr>
      <w:r>
        <w:rPr/>
        <w:t>TEM CAM#y#M  HE #pi#CAT#x  ~#ACT#x#-#i#HA#~#E B #u#C#l#OBHOM  O#p#EPATOPE. EC#li#</w:t>
      </w:r>
    </w:p>
    <w:p>
      <w:pPr>
        <w:pStyle w:val="PreformattedText"/>
        <w:bidi w:val="0"/>
        <w:jc w:val="left"/>
        <w:rPr/>
      </w:pPr>
      <w:r>
        <w:rPr/>
        <w:t>OKA#v#ETC#q#,   #~#TO  #i#H#d#EKC   HE#p#O#l#O#vi#TE#l#EH   #ili  b#O#lx{#E   #~i#C#l#A#</w:t>
      </w:r>
    </w:p>
    <w:p>
      <w:pPr>
        <w:pStyle w:val="PreformattedText"/>
        <w:bidi w:val="0"/>
        <w:jc w:val="left"/>
        <w:rPr/>
      </w:pPr>
      <w:r>
        <w:rPr/>
        <w:t>|l#EMEHTOB, TO  #bud#ET HA#p#E#~#ATAHO COO#b}#EH#i#E "O#{ib#KA  B #i#H#d#EKCE"</w:t>
      </w:r>
    </w:p>
    <w:p>
      <w:pPr>
        <w:pStyle w:val="PreformattedText"/>
        <w:bidi w:val="0"/>
        <w:jc w:val="left"/>
        <w:rPr/>
      </w:pPr>
      <w:r>
        <w:rPr/>
        <w:t>C#l#OBOM ." #i i#C#p#O#l#HEH#i#E  #z#AKOH#~i#TC#q #ABAP#ii#HO #~#EPE#z #C#l#OBO ABORT</w:t>
      </w:r>
    </w:p>
    <w:p>
      <w:pPr>
        <w:pStyle w:val="PreformattedText"/>
        <w:bidi w:val="0"/>
        <w:jc w:val="left"/>
        <w:rPr/>
      </w:pPr>
      <w:r>
        <w:rPr/>
        <w:t>(B#yb#POC). EC#li  #HAM #p#O KAK#i#M-#lib#O #p#P#i~i#HAM  HE H#uv#EH KOHTPO#lx</w:t>
      </w:r>
    </w:p>
    <w:p>
      <w:pPr>
        <w:pStyle w:val="PreformattedText"/>
        <w:bidi w:val="0"/>
        <w:jc w:val="left"/>
        <w:rPr/>
      </w:pPr>
      <w:r>
        <w:rPr/>
        <w:t>i#H#d#EKCOB, TO M#y #MO#v#EM #d#AT#x b#O#l#EE KPATKOE O#p#PE#d#E#l#EH#i#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EKTOP  ( N:PA#z#MEP ---&gt; )  CREATE 2* AL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&gt;  ( I:#i#H#d#EKC,A ---&gt; A[I]:A#d#PEC #|l#EMEHTA I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 1-  2 * +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#li u#C#l#OB#i#MC#q #C#~i#TAT#x  i#H#d#EKC#y #HE OT E#di#H#icy#, A  OT H#ulq#, TO#</w:t>
      </w:r>
    </w:p>
    <w:p>
      <w:pPr>
        <w:pStyle w:val="PreformattedText"/>
        <w:bidi w:val="0"/>
        <w:jc w:val="left"/>
        <w:rPr/>
      </w:pPr>
      <w:r>
        <w:rPr/>
        <w:t>i#C#p#O#l#H#q`}#A#q  ~#ACT#x #E#}#E  #b#O#l#EE COKPAT#i#TC#q  z#A C#~#ET  #i#CK#l`~#EH#iq#</w:t>
      </w:r>
    </w:p>
    <w:p>
      <w:pPr>
        <w:pStyle w:val="PreformattedText"/>
        <w:bidi w:val="0"/>
        <w:jc w:val="left"/>
        <w:rPr/>
      </w:pPr>
      <w:r>
        <w:rPr/>
        <w:t>C#l#OBA 1- #dlq u#MEH#x{#EH#iq z#HA#~#EH#iq i#H#d#EKCA HA E#di#H#icu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#i#M  O#b#PA#z#OM,   HA  #d#AHHOM   #p#P#i#MEPE  M#y   #B#idi#M,  #~#TO#</w:t>
      </w:r>
    </w:p>
    <w:p>
      <w:pPr>
        <w:pStyle w:val="PreformattedText"/>
        <w:bidi w:val="0"/>
        <w:jc w:val="left"/>
        <w:rPr/>
      </w:pPr>
      <w:r>
        <w:rPr/>
        <w:t>p#PO#g#PAMM#i#CT  MO#v#ET  PEA#liz#OB#y#BAT#x   #TAK#i#E  BAP#i#AHT#y  p#OH#q#T#ii#,</w:t>
      </w:r>
    </w:p>
    <w:p>
      <w:pPr>
        <w:pStyle w:val="PreformattedText"/>
        <w:bidi w:val="0"/>
        <w:jc w:val="left"/>
        <w:rPr/>
      </w:pPr>
      <w:r>
        <w:rPr/>
        <w:t>KOTOP#y#E  #b#O#lx{#E  BCE#g#O  #p#O#d#XO#dq#T  K  E#g#O  #z#A#d#A#~#E.  #i#CXO#dq  iz#</w:t>
      </w:r>
    </w:p>
    <w:p>
      <w:pPr>
        <w:pStyle w:val="PreformattedText"/>
        <w:bidi w:val="0"/>
        <w:jc w:val="left"/>
        <w:rPr/>
      </w:pPr>
      <w:r>
        <w:rPr/>
        <w:t>HA#~#A#lx#HO#g#O  HE#b#O#lx{#O#g#O  HA#b#OPA C#l#OB-KOMAH#d  f#OPT-C#i#CTEM#y#,  OH</w:t>
      </w:r>
    </w:p>
    <w:p>
      <w:pPr>
        <w:pStyle w:val="PreformattedText"/>
        <w:bidi w:val="0"/>
        <w:jc w:val="left"/>
        <w:rPr/>
      </w:pPr>
      <w:r>
        <w:rPr/>
        <w:t>MO#v#ET  #izbi#PATE#lx#HO  HAPA#}i#BAT#x  #E#g#O  B  H#uv#HOM  HA#p#PAB#l#EH#ii#,#</w:t>
      </w:r>
    </w:p>
    <w:p>
      <w:pPr>
        <w:pStyle w:val="PreformattedText"/>
        <w:bidi w:val="0"/>
        <w:jc w:val="left"/>
        <w:rPr/>
      </w:pPr>
      <w:r>
        <w:rPr/>
        <w:t>p#OCTO#q#HHO COBEP#{#EHCTB#uq #CBO#i i#HCTP#u#MEHTAP#i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#C#p#O#lxzu#EM#yi #B  #qzy#KE #f#OPT C#p#OCO#b  #BBE#d#EH#iq #O#p#PE#d#E#lq`}i#X</w:t>
      </w:r>
    </w:p>
    <w:p>
      <w:pPr>
        <w:pStyle w:val="PreformattedText"/>
        <w:bidi w:val="0"/>
        <w:jc w:val="left"/>
        <w:rPr/>
      </w:pPr>
      <w:r>
        <w:rPr/>
        <w:t>C#l#OB CB#qz#AH C O#~#EH#x #BA#v#H#y#M #p#PO#g#PAMM#i#CTCK#i#M #p#OH#q#T#i#EM #~#ACT#i~#HO#i</w:t>
      </w:r>
    </w:p>
    <w:p>
      <w:pPr>
        <w:pStyle w:val="PreformattedText"/>
        <w:bidi w:val="0"/>
        <w:jc w:val="left"/>
        <w:rPr/>
      </w:pPr>
      <w:r>
        <w:rPr/>
        <w:t>p#APAMETP#iz#A#cii#. O#p#PE#d#E#lq`}#EE C#l#OBO #z#A#d#AET #c#E#lyi #K#l#ACC C#l#OB CO</w:t>
      </w:r>
    </w:p>
    <w:p>
      <w:pPr>
        <w:pStyle w:val="PreformattedText"/>
        <w:bidi w:val="0"/>
        <w:jc w:val="left"/>
        <w:rPr/>
      </w:pPr>
      <w:r>
        <w:rPr/>
        <w:t>CXO#d#H#y#M  #d#E#i#CTB#i#EM,  KOTOPOE O#pi#C#y#BAETC#q  i#C#p#O#l#H#q`}#E#i  ~#ACT#x`#</w:t>
      </w:r>
    </w:p>
    <w:p>
      <w:pPr>
        <w:pStyle w:val="PreformattedText"/>
        <w:bidi w:val="0"/>
        <w:jc w:val="left"/>
        <w:rPr/>
      </w:pPr>
      <w:r>
        <w:rPr/>
        <w:t>O#p#PE#d#E#lq`}#E#g#O C#l#OBA. KA#vd#OE OT#d#E#lx#HOE C#l#OBO #iz d#AHHO#g#O K#l#ACCA</w:t>
      </w:r>
    </w:p>
    <w:p>
      <w:pPr>
        <w:pStyle w:val="PreformattedText"/>
        <w:bidi w:val="0"/>
        <w:jc w:val="left"/>
        <w:rPr/>
      </w:pPr>
      <w:r>
        <w:rPr/>
        <w:t>XAPAKTEP#izu#ETC#q #PE#zulx#TATOM #i#C#p#O#l#HEH#iq  #CO#zd#A#`}#E#i ~#ACT#i #- TEM#</w:t>
      </w:r>
    </w:p>
    <w:p>
      <w:pPr>
        <w:pStyle w:val="PreformattedText"/>
        <w:bidi w:val="0"/>
        <w:jc w:val="left"/>
        <w:rPr/>
      </w:pPr>
      <w:r>
        <w:rPr/>
        <w:t>ili  i#H#y#M CO#d#EP#vi#M#y#M  CB#qz#AHHO#i #C  H#i#M O#bl#ACT#i  p#AM#q#T#i#, A#d#PEC</w:t>
      </w:r>
    </w:p>
    <w:p>
      <w:pPr>
        <w:pStyle w:val="PreformattedText"/>
        <w:bidi w:val="0"/>
        <w:jc w:val="left"/>
        <w:rPr/>
      </w:pPr>
      <w:r>
        <w:rPr/>
        <w:t>KOTOPO#i  p#EPE#d#AETC#q  i#C#p#O#l#H#q`}#E#i  ~#ACT#i #KAK  #p#APAMETP.  TAK#i#M</w:t>
      </w:r>
    </w:p>
    <w:p>
      <w:pPr>
        <w:pStyle w:val="PreformattedText"/>
        <w:bidi w:val="0"/>
        <w:jc w:val="left"/>
        <w:rPr/>
      </w:pPr>
      <w:r>
        <w:rPr/>
        <w:t>O#b#PA#z#OM,  #i#C#p#O#l#H#q`}#A#q ~#ACT#x  #-  TO  O#b}#EE, #~#TO  XAPAKTEP#izu#ET#</w:t>
      </w:r>
    </w:p>
    <w:p>
      <w:pPr>
        <w:pStyle w:val="PreformattedText"/>
        <w:bidi w:val="0"/>
        <w:jc w:val="left"/>
        <w:rPr/>
      </w:pPr>
      <w:r>
        <w:rPr/>
        <w:t>d#AHH#yi  #K#l#ACC C#l#OB,  -  BO BPEM#q  #CBOE#g#O #i#C#p#O#l#HEH#iq  ~#ACT#i~#HO#</w:t>
      </w:r>
    </w:p>
    <w:p>
      <w:pPr>
        <w:pStyle w:val="PreformattedText"/>
        <w:bidi w:val="0"/>
        <w:jc w:val="left"/>
        <w:rPr/>
      </w:pPr>
      <w:r>
        <w:rPr/>
        <w:t>p#APAMETP#izu#ETC#q  #PE#zulx#TATOM #i#C#p#O#l#HEH#iq  #CO#zd#A#`}#E#i ~#ACT#i  dl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37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#AHHO#g#O OT#d#E#lx#HO#g#O #p#PE#d#CTAB#i#TE#lq  |#TO#g#O K#l#ACCA. KAK CO#zd#A#`}#A#q</w:t>
      </w:r>
    </w:p>
    <w:p>
      <w:pPr>
        <w:pStyle w:val="PreformattedText"/>
        <w:bidi w:val="0"/>
        <w:jc w:val="left"/>
        <w:rPr/>
      </w:pPr>
      <w:r>
        <w:rPr/>
        <w:t>~#ACT#x#,  TAK #i  ~#ACT#i~#HO #p#APAMETP#iz#OBAHHA#q  i#C#p#O#l#H#q`}#A#q ~#ACT#x#,</w:t>
      </w:r>
    </w:p>
    <w:p>
      <w:pPr>
        <w:pStyle w:val="PreformattedText"/>
        <w:bidi w:val="0"/>
        <w:jc w:val="left"/>
        <w:rPr/>
      </w:pPr>
      <w:r>
        <w:rPr/>
        <w:t>MO#gu#T   TPE#b#OBAT#x   d#O#p#O#l#H#i#TE#lx#H#y#X  #p#APAMETPOB   #dlq   #CBOE#g#O#</w:t>
      </w:r>
    </w:p>
    <w:p>
      <w:pPr>
        <w:pStyle w:val="PreformattedText"/>
        <w:bidi w:val="0"/>
        <w:jc w:val="left"/>
        <w:rPr/>
      </w:pPr>
      <w:r>
        <w:rPr/>
        <w:t>i#C#p#O#l#HEH#iq  #(B  #p#P#i#MEPE  #dlq  #BEKTOPA #|#TO  PA#z#MEP  BEKTOPA  #i</w:t>
      </w:r>
    </w:p>
    <w:p>
      <w:pPr>
        <w:pStyle w:val="PreformattedText"/>
        <w:bidi w:val="0"/>
        <w:jc w:val="left"/>
        <w:rPr/>
      </w:pPr>
      <w:r>
        <w:rPr/>
        <w:t>i#H#d#EKC).   BCE   #|#TO   #p#PE#d#OCTAB#lq#ET   TAB#lq#ET   #p#PO#g#PAMM#i#CT#u</w:t>
      </w:r>
    </w:p>
    <w:p>
      <w:pPr>
        <w:pStyle w:val="PreformattedText"/>
        <w:bidi w:val="0"/>
        <w:jc w:val="left"/>
        <w:rPr/>
      </w:pPr>
      <w:r>
        <w:rPr/>
        <w:t>p#PAKT#i~#ECK#i #HEO#g#PAH#i~#EHH#u` #CBO#b#O#du #B CO#zd#AH#ii #HOB#y#X #p#OH#q#T#ii i</w:t>
      </w:r>
    </w:p>
    <w:p>
      <w:pPr>
        <w:pStyle w:val="PreformattedText"/>
        <w:bidi w:val="0"/>
        <w:jc w:val="left"/>
        <w:rPr/>
      </w:pPr>
      <w:r>
        <w:rPr/>
        <w:t>ud#O#b#H#y#X #i#HCTP#u#MEHTA#lx#H#y#X CPE#d#CT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PEA#liz#A#ciq i #PAC#{i#PEH#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.1. #{i#T#yi #KO#d i #E#g#O PA#z#HOB#id#HOCT#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    TPA#dici#OHH#y#X   #p#O#d#XO#d#AX    K   PEA#liz#A#cii    qzy#KOB#</w:t>
      </w:r>
    </w:p>
    <w:p>
      <w:pPr>
        <w:pStyle w:val="PreformattedText"/>
        <w:bidi w:val="0"/>
        <w:jc w:val="left"/>
        <w:rPr/>
      </w:pPr>
      <w:r>
        <w:rPr/>
        <w:t>p#PO#g#PAMM#i#POBAH#iq l#O#gi~#ECK#i  #MO#v#HO B#yd#E#li#T#x d#BA:  TPAHC#lqci` i</w:t>
      </w:r>
    </w:p>
    <w:p>
      <w:pPr>
        <w:pStyle w:val="PreformattedText"/>
        <w:bidi w:val="0"/>
        <w:jc w:val="left"/>
        <w:rPr/>
      </w:pPr>
      <w:r>
        <w:rPr/>
        <w:t>i#HTEP#p#PETA#ci`#. TPAHC#lq#TOP #p#PEO#b#PA#zu#ET BXO#d#HO#i #TEKCT #p#PO#g#PAMM#y#</w:t>
      </w:r>
    </w:p>
    <w:p>
      <w:pPr>
        <w:pStyle w:val="PreformattedText"/>
        <w:bidi w:val="0"/>
        <w:jc w:val="left"/>
        <w:rPr/>
      </w:pPr>
      <w:r>
        <w:rPr/>
        <w:t>B MA#{i#HH#yi #KO#d d#AHHO#i |#BM; B#p#OC#l#E#d#CTB#ii |#TOT KO#d#, O#b#'E#di#H#qq#C#x#</w:t>
      </w:r>
    </w:p>
    <w:p>
      <w:pPr>
        <w:pStyle w:val="PreformattedText"/>
        <w:bidi w:val="0"/>
        <w:jc w:val="left"/>
        <w:rPr/>
      </w:pPr>
      <w:r>
        <w:rPr/>
        <w:t>C  #d#P#ugi#M#i #MA#{i#HH#y#M#i  #MO#dulq#M#i#,  O#b#PA#zu#ET PA#b#O#~u`  p#PO#g#PAMM#u#,</w:t>
      </w:r>
    </w:p>
    <w:p>
      <w:pPr>
        <w:pStyle w:val="PreformattedText"/>
        <w:bidi w:val="0"/>
        <w:jc w:val="left"/>
        <w:rPr/>
      </w:pPr>
      <w:r>
        <w:rPr/>
        <w:t>KOTOP#u`  #MO#v#HO #z#A#g#P#uzi#T#x  #B O#p#EPAT#i#BH#u`  p#AM#q#T#x i  i#C#p#O#l#H#i#T#x#.#</w:t>
      </w:r>
    </w:p>
    <w:p>
      <w:pPr>
        <w:pStyle w:val="PreformattedText"/>
        <w:bidi w:val="0"/>
        <w:jc w:val="left"/>
        <w:rPr/>
      </w:pPr>
      <w:r>
        <w:rPr/>
        <w:t>i#HTEP#p#PETATOP  HE#p#OCPE#d#CTBEHHO #i#C#p#O#l#H#q#ET  #p#PO#g#PAMM#u #HA  #qzy#KE</w:t>
      </w:r>
    </w:p>
    <w:p>
      <w:pPr>
        <w:pStyle w:val="PreformattedText"/>
        <w:bidi w:val="0"/>
        <w:jc w:val="left"/>
        <w:rPr/>
      </w:pPr>
      <w:r>
        <w:rPr/>
        <w:t>B#y#COKO#g#O    #u#POBH#q#,    PACCMATP#i#BA#q   #BXO#d#HO#i    #TEKCT    KAK#</w:t>
      </w:r>
    </w:p>
    <w:p>
      <w:pPr>
        <w:pStyle w:val="PreformattedText"/>
        <w:bidi w:val="0"/>
        <w:jc w:val="left"/>
        <w:rPr/>
      </w:pPr>
      <w:r>
        <w:rPr/>
        <w:t>p#OC#l#E#d#OBATE#lx#HOCT#x #KO#d#OB  O#p#EPA#cii#, #up#PAB#lq`}i#X  E#g#O PA#b#OTO#i#.</w:t>
      </w:r>
    </w:p>
    <w:p>
      <w:pPr>
        <w:pStyle w:val="PreformattedText"/>
        <w:bidi w:val="0"/>
        <w:jc w:val="left"/>
        <w:rPr/>
      </w:pPr>
      <w:r>
        <w:rPr/>
        <w:t>ME#vdu |#T#i#M#i p#O#l`#CAM#i #PAC#p#O#l#A#g#AETC#q c#E#lyi #C#p#EKTP #p#POME#vu#TO#~#H#y#X#</w:t>
      </w:r>
    </w:p>
    <w:p>
      <w:pPr>
        <w:pStyle w:val="PreformattedText"/>
        <w:bidi w:val="0"/>
        <w:jc w:val="left"/>
        <w:rPr/>
      </w:pPr>
      <w:r>
        <w:rPr/>
        <w:t>p#O#d#XO#d#OB, COCTO#q}i#X B #p#PE#d#BAP#i#TE#lx#HOM #p#PEO#b#PA#z#OBAH#ii #BXO#d#HO#g#O</w:t>
      </w:r>
    </w:p>
    <w:p>
      <w:pPr>
        <w:pStyle w:val="PreformattedText"/>
        <w:bidi w:val="0"/>
        <w:jc w:val="left"/>
        <w:rPr/>
      </w:pPr>
      <w:r>
        <w:rPr/>
        <w:t>TEKCTA #p#PO#g#PAMM#y #B HEKOTOP#yi p#POME#vu#TO#~#H#yi qzy#K C #p#OC#l#E#du`}#E#i</w:t>
      </w:r>
    </w:p>
    <w:p>
      <w:pPr>
        <w:pStyle w:val="PreformattedText"/>
        <w:bidi w:val="0"/>
        <w:jc w:val="left"/>
        <w:rPr/>
      </w:pPr>
      <w:r>
        <w:rPr/>
        <w:t>i#HTEP#p#PETA#ci#E#i  p#O#lu~i#B#{#E#g#OC#q #KO#d#A.  #~#EM #bliv#E  #p#POME#vu#TO#~#H#yi</w:t>
      </w:r>
    </w:p>
    <w:p>
      <w:pPr>
        <w:pStyle w:val="PreformattedText"/>
        <w:bidi w:val="0"/>
        <w:jc w:val="left"/>
        <w:rPr/>
      </w:pPr>
      <w:r>
        <w:rPr/>
        <w:t>qzy#K   K  MA#{i#HHOM#u   qzy#K#u#,  TEM   #bliv#E  #d#AHH#yi   p#O#d#XO#d  #K</w:t>
      </w:r>
    </w:p>
    <w:p>
      <w:pPr>
        <w:pStyle w:val="PreformattedText"/>
        <w:bidi w:val="0"/>
        <w:jc w:val="left"/>
        <w:rPr/>
      </w:pPr>
      <w:r>
        <w:rPr/>
        <w:t>K#l#ACC#i~#ECKO#i  #TPAHC#lqcii#, A  #~#EM #bliv#E  OH K  #i#CXO#d#HOM#u qzy#K#u</w:t>
      </w:r>
    </w:p>
    <w:p>
      <w:pPr>
        <w:pStyle w:val="PreformattedText"/>
        <w:bidi w:val="0"/>
        <w:jc w:val="left"/>
        <w:rPr/>
      </w:pPr>
      <w:r>
        <w:rPr/>
        <w:t>p#PO#g#PAMM#i#POBAH#iq#, TEM #bliv#E #|#TOT #p#O#d#XO#d #K #i#HTEP#p#PETA#ci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#p#T#i#MA#lx#H#yi   #BAP#i#AHT    #p#POME#vu#TO#~#HO#g#O   #qzy#KA   #d#O#lv#EH</w:t>
      </w:r>
    </w:p>
    <w:p>
      <w:pPr>
        <w:pStyle w:val="PreformattedText"/>
        <w:bidi w:val="0"/>
        <w:jc w:val="left"/>
        <w:rPr/>
      </w:pPr>
      <w:r>
        <w:rPr/>
        <w:t>C#u}#ECTBEHHO OT#li~#AT#x#C#q #OT  #i#CXO#d#HO#g#O #qzy#KA #p#PO#g#PAMM#i#POBAH#iq i</w:t>
      </w:r>
    </w:p>
    <w:p>
      <w:pPr>
        <w:pStyle w:val="PreformattedText"/>
        <w:bidi w:val="0"/>
        <w:jc w:val="left"/>
        <w:rPr/>
      </w:pPr>
      <w:r>
        <w:rPr/>
        <w:t>by#T#x ud#O#b#H#y#M #dlq #CO#zd#AH#iq  p#POCT#y#X #i #HA#d#E#v#H#y#X #i#HTEP#p#PETATOPOB</w:t>
      </w:r>
    </w:p>
    <w:p>
      <w:pPr>
        <w:pStyle w:val="PreformattedText"/>
        <w:bidi w:val="0"/>
        <w:jc w:val="left"/>
        <w:rPr/>
      </w:pPr>
      <w:r>
        <w:rPr/>
        <w:t>E#g#O. #p#P#i#MEPOM  O#d#HO#g#O #iz #TAK#i#X #p#POME#vu#TO#~#H#y#X  #qzy#KOB #q#B#lq#ETC#q</w:t>
      </w:r>
    </w:p>
    <w:p>
      <w:pPr>
        <w:pStyle w:val="PreformattedText"/>
        <w:bidi w:val="0"/>
        <w:jc w:val="left"/>
        <w:rPr/>
      </w:pPr>
      <w:r>
        <w:rPr/>
        <w:t>iz#BECTH#yi  p#-KO#d#, #i#C#p#O#lxzu#EM#yi  #BO  MHO#gi#X PEA#liz#A#ciq#X  #qzy#KA#</w:t>
      </w:r>
    </w:p>
    <w:p>
      <w:pPr>
        <w:pStyle w:val="PreformattedText"/>
        <w:bidi w:val="0"/>
        <w:jc w:val="left"/>
        <w:rPr/>
      </w:pPr>
      <w:r>
        <w:rPr/>
        <w:t>p#ACKA#lx#.  PACCMATP#i#BAEM#y#E  #zd#EC#x  #BAP#i#AHT#y {i#TO#g#O  KO#d#A  (CM.</w:t>
      </w:r>
    </w:p>
    <w:p>
      <w:pPr>
        <w:pStyle w:val="PreformattedText"/>
        <w:bidi w:val="0"/>
        <w:jc w:val="left"/>
        <w:rPr/>
      </w:pPr>
      <w:r>
        <w:rPr/>
        <w:t>[27],  [30], [32])  O#b#PA#zu`#T C#p#E#ci#A#lx#H#yi  #K#l#ACC #p#PE#d#CTAB#l#EH#ii</w:t>
      </w:r>
    </w:p>
    <w:p>
      <w:pPr>
        <w:pStyle w:val="PreformattedText"/>
        <w:bidi w:val="0"/>
        <w:jc w:val="left"/>
        <w:rPr/>
      </w:pPr>
      <w:r>
        <w:rPr/>
        <w:t>p#POME#vu#TO#~#H#y#X #qzy#KOB, OCO#b#EHHO #ud#O#b#H#y#X #dlq i#HTEP#p#PETA#ci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O#b}#EM C#lu~#AE  #p#POME#vu#TO#~#H#yi  qzy#K  COCTO#i#T #iz  #HA#b#OPA#</w:t>
      </w:r>
    </w:p>
    <w:p>
      <w:pPr>
        <w:pStyle w:val="PreformattedText"/>
        <w:bidi w:val="0"/>
        <w:jc w:val="left"/>
        <w:rPr/>
      </w:pPr>
      <w:r>
        <w:rPr/>
        <w:t>|l#EMEHTAPH#y#X O#p#EPA#cii#,  CPE#d#CTB #up#PAB#l#EH#iq  l#OKA#lx#HO#i p#AM#q#T#x`</w:t>
      </w:r>
    </w:p>
    <w:p>
      <w:pPr>
        <w:pStyle w:val="PreformattedText"/>
        <w:bidi w:val="0"/>
        <w:jc w:val="left"/>
        <w:rPr/>
      </w:pPr>
      <w:r>
        <w:rPr/>
        <w:t>dlq #XPAHEH#iq i p#EPE#d#A#~i d#AHH#y#X #i #CPE#d#CTB #up#PAB#l#EH#iq p#PO#c#ECCOM</w:t>
      </w:r>
    </w:p>
    <w:p>
      <w:pPr>
        <w:pStyle w:val="PreformattedText"/>
        <w:bidi w:val="0"/>
        <w:jc w:val="left"/>
        <w:rPr/>
      </w:pPr>
      <w:r>
        <w:rPr/>
        <w:t>B#y~i#C#l#EH#iq#.  O#d#HAKO, EC#li  p#O  CBOE#i #C#l#O#v#HOCT#i  p#POME#vu#TO#~#H#yi</w:t>
      </w:r>
    </w:p>
    <w:p>
      <w:pPr>
        <w:pStyle w:val="PreformattedText"/>
        <w:bidi w:val="0"/>
        <w:jc w:val="left"/>
        <w:rPr/>
      </w:pPr>
      <w:r>
        <w:rPr/>
        <w:t>qzy#K  #p#P#ibliv#AETC#q  #K   #i#CXO#d#HOM#u  #MA#{i#HHOHE#z#AB#i#C#i#MOM#u  qzy#K#u</w:t>
      </w:r>
    </w:p>
    <w:p>
      <w:pPr>
        <w:pStyle w:val="PreformattedText"/>
        <w:bidi w:val="0"/>
        <w:jc w:val="left"/>
        <w:rPr/>
      </w:pPr>
      <w:r>
        <w:rPr/>
        <w:t>p#PO#g#PAMM#i#POBAH#iq#,   TO  #c#E#l#ECOO#b#PA#z#HOCT#x   #E#g#O  #i#C#p#O#lxz#OBAH#iq#</w:t>
      </w:r>
    </w:p>
    <w:p>
      <w:pPr>
        <w:pStyle w:val="PreformattedText"/>
        <w:bidi w:val="0"/>
        <w:jc w:val="left"/>
        <w:rPr/>
      </w:pPr>
      <w:r>
        <w:rPr/>
        <w:t>CH#iv#AETC#q#. O#d#H#i#M #iz p#P#i#EMOB, HA#p#PAB#l#EHH#y#X HA #up#PO#}#EH#i#E HA#b#OPA</w:t>
      </w:r>
    </w:p>
    <w:p>
      <w:pPr>
        <w:pStyle w:val="PreformattedText"/>
        <w:bidi w:val="0"/>
        <w:jc w:val="left"/>
        <w:rPr/>
      </w:pPr>
      <w:r>
        <w:rPr/>
        <w:t>KOMAH#d  p#POME#vu#TO#~#HO#g#O  #qzy#KA, #q#B#lq#ETC#q  p#P#i#MEHEH#i#E  CTEKOBO#i#</w:t>
      </w:r>
    </w:p>
    <w:p>
      <w:pPr>
        <w:pStyle w:val="PreformattedText"/>
        <w:bidi w:val="0"/>
        <w:jc w:val="left"/>
        <w:rPr/>
      </w:pPr>
      <w:r>
        <w:rPr/>
        <w:t>APX#i#TEKT#u#P#y  #(#ili #H#ulx#-A#d#PECH#y#X  KOMAH#d#). B  #|#TOM C#lu~#AE  #dlq#</w:t>
      </w:r>
    </w:p>
    <w:p>
      <w:pPr>
        <w:pStyle w:val="PreformattedText"/>
        <w:bidi w:val="0"/>
        <w:jc w:val="left"/>
        <w:rPr/>
      </w:pPr>
      <w:r>
        <w:rPr/>
        <w:t>PA#b#OT#y  #C #p#AM#q#T#x`  #TPE#bu`#TC#q  #BCE#g#O  #d#BE O#p#EPA#cii#:  #p#EPEHECT#i</w:t>
      </w:r>
    </w:p>
    <w:p>
      <w:pPr>
        <w:pStyle w:val="PreformattedText"/>
        <w:bidi w:val="0"/>
        <w:jc w:val="left"/>
        <w:rPr/>
      </w:pPr>
      <w:r>
        <w:rPr/>
        <w:t>z#HA#~#EH#i#E  CO CTEKA  B #p#AM#q#T#x  i #HAO#b#OPOT,  #iz p#AM#q#T#i  #B CTEK.</w:t>
      </w:r>
    </w:p>
    <w:p>
      <w:pPr>
        <w:pStyle w:val="PreformattedText"/>
        <w:bidi w:val="0"/>
        <w:jc w:val="left"/>
        <w:rPr/>
      </w:pPr>
      <w:r>
        <w:rPr/>
        <w:t>KPOME   TO#g#O,  CTEKOBA#q   #APX#i#TEKT#u#PA  ECTECTBEHH#y#M   O#b#PA#z#OM#</w:t>
      </w:r>
    </w:p>
    <w:p>
      <w:pPr>
        <w:pStyle w:val="PreformattedText"/>
        <w:bidi w:val="0"/>
        <w:jc w:val="left"/>
        <w:rPr/>
      </w:pPr>
      <w:r>
        <w:rPr/>
        <w:t>p#P#i#BO#di#T K CTEKOBOM#u  #MEXAH#iz#M#u p#EPE#d#A#~i p#APAMETPOB, KOTOP#yi#,</w:t>
      </w:r>
    </w:p>
    <w:p>
      <w:pPr>
        <w:pStyle w:val="PreformattedText"/>
        <w:bidi w:val="0"/>
        <w:jc w:val="left"/>
        <w:rPr/>
      </w:pPr>
      <w:r>
        <w:rPr/>
        <w:t>TAK#i#M  O#b#PA#z#OM,  CTAHOB#i#TC#q   #O#b}#E#i  ~#ACT#x`  #BCEX  PEA#liz#A#cii</w:t>
      </w:r>
    </w:p>
    <w:p>
      <w:pPr>
        <w:pStyle w:val="PreformattedText"/>
        <w:bidi w:val="0"/>
        <w:jc w:val="left"/>
        <w:rPr/>
      </w:pPr>
      <w:r>
        <w:rPr/>
        <w:t>d#AHHO#g#O #p#POME#vu#TO#~#HO#g#O #qzy#K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{i#T#yi #KO#d #- #|#TO TEXH#i#KA PEA#liz#A#cii p#POME#vu#TO#~#HO#g#O #qzy#KA,</w:t>
      </w:r>
    </w:p>
    <w:p>
      <w:pPr>
        <w:pStyle w:val="PreformattedText"/>
        <w:bidi w:val="0"/>
        <w:jc w:val="left"/>
        <w:rPr/>
      </w:pPr>
      <w:r>
        <w:rPr/>
        <w:t>B KOTOPOM B#yp#O#l#HEH#i#E #p#OC#l#E#d#OBATE#lx#HOCT#i #H#ulx#-MECTH#y#X O#p#EPA#cii</w:t>
      </w:r>
    </w:p>
    <w:p>
      <w:pPr>
        <w:pStyle w:val="PreformattedText"/>
        <w:bidi w:val="0"/>
        <w:jc w:val="left"/>
        <w:rPr/>
      </w:pPr>
      <w:r>
        <w:rPr/>
        <w:t>qzy#KA    OP#g#AH#izu#ETC#q   ~#EPE#z    p#OC#l#E#d#OBATE#lx#HOCT#x   #B#yz#OBOB#</w:t>
      </w:r>
    </w:p>
    <w:p>
      <w:pPr>
        <w:pStyle w:val="PreformattedText"/>
        <w:bidi w:val="0"/>
        <w:jc w:val="left"/>
        <w:rPr/>
      </w:pPr>
      <w:r>
        <w:rPr/>
        <w:t>p#O#dp#PO#g#PAMM #b#E#z  p#APAMETPOB, COOTBETCTB#u`}i#X  #|#T#i#M O#p#EPA#ciq#M.</w:t>
      </w:r>
    </w:p>
    <w:p>
      <w:pPr>
        <w:pStyle w:val="PreformattedText"/>
        <w:bidi w:val="0"/>
        <w:jc w:val="left"/>
        <w:rPr/>
      </w:pPr>
      <w:r>
        <w:rPr/>
        <w:t>H#i#KAK#i#E  #d#P#ugi#E  AC#p#EKT#y   p#POME#vu#TO#~#HO#g#O  #qzy#KA  (KO#li~#ECTBO</w:t>
      </w:r>
    </w:p>
    <w:p>
      <w:pPr>
        <w:pStyle w:val="PreformattedText"/>
        <w:bidi w:val="0"/>
        <w:jc w:val="left"/>
        <w:rPr/>
      </w:pPr>
      <w:r>
        <w:rPr/>
        <w:t>KOMAH#d#, #i#X #fu#HK#ci#OHA#lx#HOE HA#z#HA#~#EH#i#E #i #T.#d#.) K #{i#TOM#u #KO#du #HE#</w:t>
      </w:r>
    </w:p>
    <w:p>
      <w:pPr>
        <w:pStyle w:val="PreformattedText"/>
        <w:bidi w:val="0"/>
        <w:jc w:val="left"/>
        <w:rPr/>
      </w:pPr>
      <w:r>
        <w:rPr/>
        <w:t>i#MEET  OTHO#{#EH#iq#,  OH  #q#B#lq#ETC#q #TO#lx#KO  #f#OPMO#i  p#PE#d#CTAB#l#EH#iq</w:t>
      </w:r>
    </w:p>
    <w:p>
      <w:pPr>
        <w:pStyle w:val="PreformattedText"/>
        <w:bidi w:val="0"/>
        <w:jc w:val="left"/>
        <w:rPr/>
      </w:pPr>
      <w:r>
        <w:rPr/>
        <w:t>qzy#KA. #p#PO#c#ECC #i#HTEP#p#PETA#cii dlq  {i#TO#g#O KO#d#A OCO#b#EHHO #p#POCT:</w:t>
      </w:r>
    </w:p>
    <w:p>
      <w:pPr>
        <w:pStyle w:val="PreformattedText"/>
        <w:bidi w:val="0"/>
        <w:jc w:val="left"/>
        <w:rPr/>
      </w:pPr>
      <w:r>
        <w:rPr/>
        <w:t>OH  COCTO#i#T  B  #p#EPE#d#A#~#E  #up#PAB#l#EH#iq  p#O#dp#PO#g#PAMMAM,  KOTOP#y#E</w:t>
      </w:r>
    </w:p>
    <w:p>
      <w:pPr>
        <w:pStyle w:val="PreformattedText"/>
        <w:bidi w:val="0"/>
        <w:jc w:val="left"/>
        <w:rPr/>
      </w:pPr>
      <w:r>
        <w:rPr/>
        <w:t>COOTBETCTB#u`#T KO#d#AM O#p#EPA#cii qzy#K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{i#T#yi  #KO#d #OCO#b#EHHO  #ud#O#b#EH  #dlq #PEA#liz#A#cii  #B#i#PT#u#A#lx#H#y#X</w:t>
      </w:r>
    </w:p>
    <w:p>
      <w:pPr>
        <w:pStyle w:val="PreformattedText"/>
        <w:bidi w:val="0"/>
        <w:jc w:val="left"/>
        <w:rPr/>
      </w:pPr>
      <w:r>
        <w:rPr/>
        <w:t>MA#{i#H  CO  CTEKOBO#i  #CTP#u#KT#u#PO#i#: #p#-KO#d#A,  #li#C#p#A  #i#,  KOHE#~#HO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#OPTA.  BMECTE  C  TEM  B  KA#vd#OM  C#lu~#AE  C#l#E#du#ET  PA#zli~#AT#x#</w:t>
      </w:r>
    </w:p>
    <w:p>
      <w:pPr>
        <w:pStyle w:val="PreformattedText"/>
        <w:bidi w:val="0"/>
        <w:jc w:val="left"/>
        <w:rPr/>
      </w:pPr>
      <w:r>
        <w:rPr/>
        <w:t>KA#~#ECTBA   PEA#liz#A#cii#,  KOTOP#y#E   O#b#EC#p#E#~i#BA#`#TC#q  p#P#i#MEHEH#i#EM#</w:t>
      </w:r>
    </w:p>
    <w:p>
      <w:pPr>
        <w:pStyle w:val="PreformattedText"/>
        <w:bidi w:val="0"/>
        <w:jc w:val="left"/>
        <w:rPr/>
      </w:pPr>
      <w:r>
        <w:rPr/>
        <w:t>{i#TO#g#O KO#d#A, #i #KA#~#ECTBA, KOTOP#y#E #p#P#i#C#u}i #CAMOM#u qzy#K#u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lq   {i#TO#g#O   KO#d#A   #iz#BECTH#y   ~#ET#y#PE   PA#z#HOB#id#HOCT#i#:#</w:t>
      </w:r>
    </w:p>
    <w:p>
      <w:pPr>
        <w:pStyle w:val="PreformattedText"/>
        <w:bidi w:val="0"/>
        <w:jc w:val="left"/>
        <w:rPr/>
      </w:pPr>
      <w:r>
        <w:rPr/>
        <w:t>p#O#dp#PO#g#PAMMHA#q#, #p#P#q#MA#q#,  KOCBEHHA#q i #CBEPH#u#TA#q #[32].  BO BCEX#</w:t>
      </w:r>
    </w:p>
    <w:p>
      <w:pPr>
        <w:pStyle w:val="PreformattedText"/>
        <w:bidi w:val="0"/>
        <w:jc w:val="left"/>
        <w:rPr/>
      </w:pPr>
      <w:r>
        <w:rPr/>
        <w:t>~#ET#y#PEX    C#lu~#A#q#X    CTP#u#KT#u#PO#i    d#AHH#y#X,    #p#PE#d#CTAB#lq`}#E#i</w:t>
      </w:r>
    </w:p>
    <w:p>
      <w:pPr>
        <w:pStyle w:val="PreformattedText"/>
        <w:bidi w:val="0"/>
        <w:jc w:val="left"/>
        <w:rPr/>
      </w:pPr>
      <w:r>
        <w:rPr/>
        <w:t>p#OC#l#E#d#OBATE#lx#HOCT#x  #O#p#EPA#cii  p#POME#vu#TO#~#HO#g#O #qzy#KA,  #q#B#lq#ETC#q</w:t>
      </w:r>
    </w:p>
    <w:p>
      <w:pPr>
        <w:pStyle w:val="PreformattedText"/>
        <w:bidi w:val="0"/>
        <w:jc w:val="left"/>
        <w:rPr/>
      </w:pPr>
      <w:r>
        <w:rPr/>
        <w:t>p#OC#l#E#d#OBATE#lx#HOCT#x  #CC#yl#OK  HA #p#O#dp#PO#g#PAMM#y#,  COOTBETCTB#u`}i#E#</w:t>
      </w:r>
    </w:p>
    <w:p>
      <w:pPr>
        <w:pStyle w:val="PreformattedText"/>
        <w:bidi w:val="0"/>
        <w:jc w:val="left"/>
        <w:rPr/>
      </w:pPr>
      <w:r>
        <w:rPr/>
        <w:t>|#T#i#M   O#p#EPA#ciq#M.  #p#EPE#~i#C#l#EHH#y#E   PA#z#HOB#id#HOCT#i  #PA#zli~#A#`#TC#q#</w:t>
      </w:r>
    </w:p>
    <w:p>
      <w:pPr>
        <w:pStyle w:val="PreformattedText"/>
        <w:bidi w:val="0"/>
        <w:jc w:val="left"/>
        <w:rPr/>
      </w:pPr>
      <w:r>
        <w:rPr/>
        <w:t>C#p#OCO#b#OM   #p#PE#d#CTAB#l#EH#iq  |#T#i#X   CC#yl#OK  #i#,   COOTBETCTBEHHO,#</w:t>
      </w:r>
    </w:p>
    <w:p>
      <w:pPr>
        <w:pStyle w:val="PreformattedText"/>
        <w:bidi w:val="0"/>
        <w:jc w:val="left"/>
        <w:rPr/>
      </w:pPr>
      <w:r>
        <w:rPr/>
        <w:t>i#HTEP#p#PETATOPOM   TAKO#i   p#OC#l#E#d#OBATE#lx#HOCT#i#.   #p#O#dp#PO#g#PAMM#y#,</w:t>
      </w:r>
    </w:p>
    <w:p>
      <w:pPr>
        <w:pStyle w:val="PreformattedText"/>
        <w:bidi w:val="0"/>
        <w:jc w:val="left"/>
        <w:rPr/>
      </w:pPr>
      <w:r>
        <w:rPr/>
        <w:t>PEA#lizu`}i#E  O#p#EPA#cii  qzy#KA,   PA#zd#E#lq`#TC#q  #HA  #d#BA  K#l#ACCA:</w:t>
      </w:r>
    </w:p>
    <w:p>
      <w:pPr>
        <w:pStyle w:val="PreformattedText"/>
        <w:bidi w:val="0"/>
        <w:jc w:val="left"/>
        <w:rPr/>
      </w:pPr>
      <w:r>
        <w:rPr/>
        <w:t>B#y#COKO#u#POBHEB#y#E,  #p#PE#d#CTAB#l#EHH#y#E  B  TOM  #v#E  #{i#TOM  KO#d#E,  #i</w:t>
      </w:r>
    </w:p>
    <w:p>
      <w:pPr>
        <w:pStyle w:val="PreformattedText"/>
        <w:bidi w:val="0"/>
        <w:jc w:val="left"/>
        <w:rPr/>
      </w:pPr>
      <w:r>
        <w:rPr/>
        <w:t>p#O#dp#PO#g#PAMM#y #H#iv#HE#g#O #u#POBH#q#,  PEA#liz#OBAHH#y#E HE#p#OCPE#d#CTBEHHO B</w:t>
      </w:r>
    </w:p>
    <w:p>
      <w:pPr>
        <w:pStyle w:val="PreformattedText"/>
        <w:bidi w:val="0"/>
        <w:jc w:val="left"/>
        <w:rPr/>
      </w:pPr>
      <w:r>
        <w:rPr/>
        <w:t>MA#{i#HHOM  KO#d#E   #d#AHHO#i  |#BM.  #p#O#dp#PO#g#PAMM#y   #H#iv#HE#g#O  #u#POBH#q#</w:t>
      </w:r>
    </w:p>
    <w:p>
      <w:pPr>
        <w:pStyle w:val="PreformattedText"/>
        <w:bidi w:val="0"/>
        <w:jc w:val="left"/>
        <w:rPr/>
      </w:pPr>
      <w:r>
        <w:rPr/>
        <w:t>B#z#A#i#MO#d#E#i#CTB#u`#T  C  #i#HTEP#p#PETATOPOM  #{i#TO#g#O  KO#d#A,  #i#C#p#O#lxzuq#</w:t>
      </w:r>
    </w:p>
    <w:p>
      <w:pPr>
        <w:pStyle w:val="PreformattedText"/>
        <w:bidi w:val="0"/>
        <w:jc w:val="left"/>
        <w:rPr/>
      </w:pPr>
      <w:r>
        <w:rPr/>
        <w:t>B#yd#E#l#EHH#y#E EM#u #MA#{i#HH#y#E PEC#u#PC#y#.  BMECTE C TEM KOHKPETH#yi #B#id</w:t>
      </w:r>
    </w:p>
    <w:p>
      <w:pPr>
        <w:pStyle w:val="PreformattedText"/>
        <w:bidi w:val="0"/>
        <w:jc w:val="left"/>
        <w:rPr/>
      </w:pPr>
      <w:r>
        <w:rPr/>
        <w:t>|#T#i#X  PEC#u#PCOB MO#v#ET  #by#T#x #CAM#y#M  PA#z#H#y#M #dlq  #PA#z#H#y#X CTP#u#KT#u#P#</w:t>
      </w:r>
    </w:p>
    <w:p>
      <w:pPr>
        <w:pStyle w:val="PreformattedText"/>
        <w:bidi w:val="0"/>
        <w:jc w:val="left"/>
        <w:rPr/>
      </w:pPr>
      <w:r>
        <w:rPr/>
        <w:t>|#B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  BCEX PA#z#HOB#id#HOCT#q#X  #{i#TO#g#O  KO#d#A E#g#O  #i#HTEP#p#PETATOP#</w:t>
      </w:r>
    </w:p>
    <w:p>
      <w:pPr>
        <w:pStyle w:val="PreformattedText"/>
        <w:bidi w:val="0"/>
        <w:jc w:val="left"/>
        <w:rPr/>
      </w:pPr>
      <w:r>
        <w:rPr/>
        <w:t>d#O#lv#EH   O#b#EC#p#E#~i#BAT#x  #B#yp#O#l#HEH#i#E   TPEX  #d#E#i#CTB#ii#,   KOTOP#y#E</w:t>
      </w:r>
    </w:p>
    <w:p>
      <w:pPr>
        <w:pStyle w:val="PreformattedText"/>
        <w:bidi w:val="0"/>
        <w:jc w:val="left"/>
        <w:rPr/>
      </w:pPr>
      <w:r>
        <w:rPr/>
        <w:t>TPA#dici#OHHO O#b#O#z#HA#~#A#`#TC#q #T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(C#l#E#du`}ii#) - #p#EPEXO#d #K #i#HTEP#p#PETA#cii #C#l#E#du`}#E#i #CC#yl#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#i #B #d#AHHO#i p#OC#l#E#d#OBATE#lx#HOCT#i #CC#yl#OK;</w:t>
      </w:r>
    </w:p>
    <w:p>
      <w:pPr>
        <w:pStyle w:val="PreformattedText"/>
        <w:bidi w:val="0"/>
        <w:jc w:val="left"/>
        <w:rPr/>
      </w:pPr>
      <w:r>
        <w:rPr/>
        <w:t>CALL (B#yz#OB)     - #p#EPEXO#d #B B#y#COKO#u#POBHEB#u` p#O#dp#PO#g#PAMM#u#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p#PE#d#CTAB#l#EHH#u` #B #{i#TOM KO#d#E;</w:t>
      </w:r>
    </w:p>
    <w:p>
      <w:pPr>
        <w:pStyle w:val="PreformattedText"/>
        <w:bidi w:val="0"/>
        <w:jc w:val="left"/>
        <w:rPr/>
      </w:pPr>
      <w:r>
        <w:rPr/>
        <w:t>RETURN (BO#z#BPAT) - BO#z#BPAT #iz #B#y#COKO#u#POBHEBO#i p#O#dp#PO#g#PAMM#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HA #p#PO#d#O#lv#EH#i#E #i#HTEP#p#PETA#cii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C#ilu  #CBOE#i   #O#~#EB#id#HO#i  #PEK#u#PC#i#BHOCT#i  i#HTEP#p#PETATOP#</w:t>
      </w:r>
    </w:p>
    <w:p>
      <w:pPr>
        <w:pStyle w:val="PreformattedText"/>
        <w:bidi w:val="0"/>
        <w:jc w:val="left"/>
        <w:rPr/>
      </w:pPr>
      <w:r>
        <w:rPr/>
        <w:t>i#C#p#O#lxzu#ET C#p#E#ci#A#lx#H#yi #CTEK  B KA#~#ECTBE CO#b#CTBEHHO#i #CTP#u#KT#u#P#y</w:t>
      </w:r>
    </w:p>
    <w:p>
      <w:pPr>
        <w:pStyle w:val="PreformattedText"/>
        <w:bidi w:val="0"/>
        <w:jc w:val="left"/>
        <w:rPr/>
      </w:pPr>
      <w:r>
        <w:rPr/>
        <w:t>d#AHH#y#X. #|#TOT CTEK HA#zy#BAETC#q #CTEKOM BO#z#BPATOB, #~#TO#by #OT#li~i#T#x#</w:t>
      </w:r>
    </w:p>
    <w:p>
      <w:pPr>
        <w:pStyle w:val="PreformattedText"/>
        <w:bidi w:val="0"/>
        <w:jc w:val="left"/>
        <w:rPr/>
      </w:pPr>
      <w:r>
        <w:rPr/>
        <w:t>E#g#O   OT  CTEKA   #d#AHH#y#X,  O#by~#HO   #i#C#p#O#lxzu#EMO#g#O  O#p#EPA#ciq#M#i</w:t>
      </w:r>
    </w:p>
    <w:p>
      <w:pPr>
        <w:pStyle w:val="PreformattedText"/>
        <w:bidi w:val="0"/>
        <w:jc w:val="left"/>
        <w:rPr/>
      </w:pPr>
      <w:r>
        <w:rPr/>
        <w:t>p#POME#vu#TO#~#HO#g#O  #qzy#KA.  B   KA#~#ECTBE  E#}#E  O#d#HO#i  #CO#b#CTBEHHO#i#</w:t>
      </w:r>
    </w:p>
    <w:p>
      <w:pPr>
        <w:pStyle w:val="PreformattedText"/>
        <w:bidi w:val="0"/>
        <w:jc w:val="left"/>
        <w:rPr/>
      </w:pPr>
      <w:r>
        <w:rPr/>
        <w:t>CTP#u#KT#u#P#y  d#AHH#y#X   #i#HTEP#p#PETATOPA  B#y#CT#up#AET   #u#KA#z#ATE#lx  #HA</w:t>
      </w:r>
    </w:p>
    <w:p>
      <w:pPr>
        <w:pStyle w:val="PreformattedText"/>
        <w:bidi w:val="0"/>
        <w:jc w:val="left"/>
        <w:rPr/>
      </w:pPr>
      <w:r>
        <w:rPr/>
        <w:t>TEK#u}#EE MECTO  B #i#HTEP#p#PET#i#P#u#EMO#i  p#OC#l#E#d#OBATE#lx#HOCT#i #CC#yl#OK,#</w:t>
      </w:r>
    </w:p>
    <w:p>
      <w:pPr>
        <w:pStyle w:val="PreformattedText"/>
        <w:bidi w:val="0"/>
        <w:jc w:val="left"/>
        <w:rPr/>
      </w:pPr>
      <w:r>
        <w:rPr/>
        <w:t>p#PE#d#CTAB#lq`}i#X O#p#EPA#cii p#POME#vu#TO#~#HO#g#O #qzy#K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z  #BCEX  T#ip#OB  #{i#TO#g#O KO#d#A  #p#O#dp#PO#g#PAMMH#yi  {i#T#yi  #KO#d#</w:t>
      </w:r>
    </w:p>
    <w:p>
      <w:pPr>
        <w:pStyle w:val="PreformattedText"/>
        <w:bidi w:val="0"/>
        <w:jc w:val="left"/>
        <w:rPr/>
      </w:pPr>
      <w:r>
        <w:rPr/>
        <w:t>MAKC#i#MA#lx#HO #|ff#EKT#i#BEH #p#O BPEMEH#i i#C#p#O#l#HEH#iq#. OH #ud#O#b#EH B TOM</w:t>
      </w:r>
    </w:p>
    <w:p>
      <w:pPr>
        <w:pStyle w:val="PreformattedText"/>
        <w:bidi w:val="0"/>
        <w:jc w:val="left"/>
        <w:rPr/>
      </w:pPr>
      <w:r>
        <w:rPr/>
        <w:t>C#lu~#AE,  KO#gd#A  APX#i#TEKT#u#PA  #d#AHHO#i |#BM  BK#l`~#AET  A#pp#APATH#y#E</w:t>
      </w:r>
    </w:p>
    <w:p>
      <w:pPr>
        <w:pStyle w:val="PreformattedText"/>
        <w:bidi w:val="0"/>
        <w:jc w:val="left"/>
        <w:rPr/>
      </w:pPr>
      <w:r>
        <w:rPr/>
        <w:t>CTEK#i#,   KOMAH#du  p#EPEXO#d#A   HA   #p#O#dp#PO#g#PAMM#u  #(#p#EPEXO#d#A   C</w:t>
      </w:r>
    </w:p>
    <w:p>
      <w:pPr>
        <w:pStyle w:val="PreformattedText"/>
        <w:bidi w:val="0"/>
        <w:jc w:val="left"/>
        <w:rPr/>
      </w:pPr>
      <w:r>
        <w:rPr/>
        <w:t>BO#z#BPATOM), B KOTOPO#i #A#d#PEC  BO#z#BPATA #z#A#p#OM#i#HAETC#q #HA BEP#{i#HE</w:t>
      </w:r>
    </w:p>
    <w:p>
      <w:pPr>
        <w:pStyle w:val="PreformattedText"/>
        <w:bidi w:val="0"/>
        <w:jc w:val="left"/>
        <w:rPr/>
      </w:pPr>
      <w:r>
        <w:rPr/>
        <w:t>CTEKA, #i #KOMAH#du #BO#z#BPATA  #p#O A#d#PEC#u#, HAXO#dq}#EM#u#C#q #HA BEP#{i#HE</w:t>
      </w:r>
    </w:p>
    <w:p>
      <w:pPr>
        <w:pStyle w:val="PreformattedText"/>
        <w:bidi w:val="0"/>
        <w:jc w:val="left"/>
        <w:rPr/>
      </w:pPr>
      <w:r>
        <w:rPr/>
        <w:t>CTEKA. #dlq |#BM  CM-4 #i |l#EKTPOH#i#KA-60 #|#TO KOMAH#dy  #JSR #i #RTS,#</w:t>
      </w:r>
    </w:p>
    <w:p>
      <w:pPr>
        <w:pStyle w:val="PreformattedText"/>
        <w:bidi w:val="0"/>
        <w:jc w:val="left"/>
        <w:rPr/>
      </w:pPr>
      <w:r>
        <w:rPr/>
        <w:t>dlq  #M#i#KPO#p#PO#c#ECCOPA K580  -  KOMAH#dy #CALL  #i #RET.  CTP#u#KT#u#PA#</w:t>
      </w:r>
    </w:p>
    <w:p>
      <w:pPr>
        <w:pStyle w:val="PreformattedText"/>
        <w:bidi w:val="0"/>
        <w:jc w:val="left"/>
        <w:rPr/>
      </w:pPr>
      <w:r>
        <w:rPr/>
        <w:t>p#O#dp#PO#g#PAMMHO#g#O  #{i#TO#g#O KO#d#A  #p#P#i#BE#d#EHA  HA  P#i#C. 2.1.  #zd#EC#x#</w:t>
      </w:r>
    </w:p>
    <w:p>
      <w:pPr>
        <w:pStyle w:val="PreformattedText"/>
        <w:bidi w:val="0"/>
        <w:jc w:val="left"/>
        <w:rPr/>
      </w:pPr>
      <w:r>
        <w:rPr/>
        <w:t>KA#vd#A#q #CC#yl#KA HA O#p#EPA#ci` p#POME#vu#TO#~#HO#g#O #qzy#KA #p#PE#d#CTAB#lq#ETC#q#</w:t>
      </w:r>
    </w:p>
    <w:p>
      <w:pPr>
        <w:pStyle w:val="PreformattedText"/>
        <w:bidi w:val="0"/>
        <w:jc w:val="left"/>
        <w:rPr/>
      </w:pPr>
      <w:r>
        <w:rPr/>
        <w:t>B   B#id#E  MA#{i#HHO#i   #KOMAH#dy   p#EPEXO#d#A  HA   COOTBETCTB#u`}u`</w:t>
      </w:r>
    </w:p>
    <w:p>
      <w:pPr>
        <w:pStyle w:val="PreformattedText"/>
        <w:bidi w:val="0"/>
        <w:jc w:val="left"/>
        <w:rPr/>
      </w:pPr>
      <w:r>
        <w:rPr/>
        <w:t>p#O#dp#PO#g#PAMM#u#,  CTEK  BO#z#BPATOB  #i#C#p#O#lxzu#ETC#q  dlq  #COXPAHEH#iq#</w:t>
      </w:r>
    </w:p>
    <w:p>
      <w:pPr>
        <w:pStyle w:val="PreformattedText"/>
        <w:bidi w:val="0"/>
        <w:jc w:val="left"/>
        <w:rPr/>
      </w:pPr>
      <w:r>
        <w:rPr/>
        <w:t>A#d#PECA  BO#z#BPATA  #|#T#i#M#i  #KOMAH#d#AM#i#, A  B  KA#~#ECTBE  #u#KA#z#ATE#lq#</w:t>
      </w:r>
    </w:p>
    <w:p>
      <w:pPr>
        <w:pStyle w:val="PreformattedText"/>
        <w:bidi w:val="0"/>
        <w:jc w:val="left"/>
        <w:rPr/>
      </w:pPr>
      <w:r>
        <w:rPr/>
        <w:t>TEK#u}#E#g#O MECTA  B #i#HTEP#p#PET#i#P#u#EMO#i  p#OC#l#E#d#OBATE#lx#HOCT#i #CC#yl#OK</w:t>
      </w:r>
    </w:p>
    <w:p>
      <w:pPr>
        <w:pStyle w:val="PreformattedText"/>
        <w:bidi w:val="0"/>
        <w:jc w:val="left"/>
        <w:rPr/>
      </w:pPr>
      <w:r>
        <w:rPr/>
        <w:t>B#y#CT#up#AET BH#u#TPEHH#ii #PE#gi#CTP C#~#ET#~i#KA A#d#PECA. B#y#COKO#u#POBHEBA#q</w:t>
      </w:r>
    </w:p>
    <w:p>
      <w:pPr>
        <w:pStyle w:val="PreformattedText"/>
        <w:bidi w:val="0"/>
        <w:jc w:val="left"/>
        <w:rPr/>
      </w:pPr>
      <w:r>
        <w:rPr/>
        <w:t>p#O#dp#PO#g#PAMMA  HA   #p#POME#vu#TO#~#HOM  #qzy#KE   #p#PE#d#CTAB#lq#ET  CO#b#O#i</w:t>
      </w:r>
    </w:p>
    <w:p>
      <w:pPr>
        <w:pStyle w:val="PreformattedText"/>
        <w:bidi w:val="0"/>
        <w:jc w:val="left"/>
        <w:rPr/>
      </w:pPr>
      <w:r>
        <w:rPr/>
        <w:t>p#OC#l#E#d#OBATE#lx#HOCT#x  #TAK#i#X  #v#E  KOMAH#d p#EPEXO#d#A  C  BO#z#BPATOM,</w:t>
      </w:r>
    </w:p>
    <w:p>
      <w:pPr>
        <w:pStyle w:val="PreformattedText"/>
        <w:bidi w:val="0"/>
        <w:jc w:val="left"/>
        <w:rPr/>
      </w:pPr>
      <w:r>
        <w:rPr/>
        <w:t>KOTOPA#q z#AKAH#~i#BAETC#q #KOMAH#d#O#i #BO#z#BPATA #p#O A#d#PEC#u#, CH#i#MAEMOM#u#</w:t>
      </w:r>
    </w:p>
    <w:p>
      <w:pPr>
        <w:pStyle w:val="PreformattedText"/>
        <w:bidi w:val="0"/>
        <w:jc w:val="left"/>
        <w:rPr/>
      </w:pPr>
      <w:r>
        <w:rPr/>
        <w:t>C BEP#{i#H#y #CTEKA BO#z#BPATOB. #p#O#dp#PO#g#PAMMA H#iv#HE#g#O #u#POBH#q d#O#lv#HA#</w:t>
      </w:r>
    </w:p>
    <w:p>
      <w:pPr>
        <w:pStyle w:val="PreformattedText"/>
        <w:bidi w:val="0"/>
        <w:jc w:val="left"/>
        <w:rPr/>
      </w:pPr>
      <w:r>
        <w:rPr/>
        <w:t>z#AKAH#~i#BAT#x#C#q  #TAKO#i  v#E  KOMAH#d#O#i #BO#z#BPATA  #dlq  p#PO#d#O#lv#EH#iq#</w:t>
      </w:r>
    </w:p>
    <w:p>
      <w:pPr>
        <w:pStyle w:val="PreformattedText"/>
        <w:bidi w:val="0"/>
        <w:jc w:val="left"/>
        <w:rPr/>
      </w:pPr>
      <w:r>
        <w:rPr/>
        <w:t>O#b#PA#b#OTK#i#.  TAK#i#M   O#b#PA#z#OM,  B  #p#O#dp#PO#g#PAMMHOM   #{i#TOM  KO#d#E#</w:t>
      </w:r>
    </w:p>
    <w:p>
      <w:pPr>
        <w:pStyle w:val="PreformattedText"/>
        <w:bidi w:val="0"/>
        <w:jc w:val="left"/>
        <w:rPr/>
      </w:pPr>
      <w:r>
        <w:rPr/>
        <w:t>i#HTEP#p#PETATOP   PEA#lizu#ETC#q    #HE#p#OCPE#d#CTBEHH#y#M   O#b#PA#z#OM   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u#KA#z#ATE#lx                           {i#T#yi #KO#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                         I  ..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                         I-------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&gt;  I JSR A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-------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 JSR B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-------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  ..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p#O#dp#PO#g#PAMMA                           #p#O#dp#PO#g#PA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 #p#POME#vu#TO#~#HOM #qzy#KE                   B MA#{i#HHOM KO#d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          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I JSR L I                            B:  I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------I                                I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JSR M I                                I  MA#{i#HH#yi #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------I                                I     KO#d   #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...  I                                I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------I                                I-----------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RTS  I                                I    RTS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                           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:   #p#APA JSR/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:   OTC#u#TCTB#u#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: KOMAH#d#A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#i#C.2.1. #p#O#dp#PO#g#PAMMH#yi {i#T#yi #KO#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P#u#KT#u#PE  CAMO#g#O KO#d#A.  #d#E#i#CTB#i#E NEXT  COCTO#i#T B  #i#C#p#O#l#HEH#ii</w:t>
      </w:r>
    </w:p>
    <w:p>
      <w:pPr>
        <w:pStyle w:val="PreformattedText"/>
        <w:bidi w:val="0"/>
        <w:jc w:val="left"/>
        <w:rPr/>
      </w:pPr>
      <w:r>
        <w:rPr/>
        <w:t>p#AP#y #KOMAH#d #JSR/RTS, #d#E#i#CTB#i#E  CALL KAK TAKOBOE OTC#u#TCTB#u#ET #i</w:t>
      </w:r>
    </w:p>
    <w:p>
      <w:pPr>
        <w:pStyle w:val="PreformattedText"/>
        <w:bidi w:val="0"/>
        <w:jc w:val="left"/>
        <w:rPr/>
      </w:pPr>
      <w:r>
        <w:rPr/>
        <w:t>d#E#i#CTB#i#E RETURN  COCTO#i#T B  KOMAH#d#E RTS.  TAKA#q #C#p#E#cifi~#ECKA#q</w:t>
      </w:r>
    </w:p>
    <w:p>
      <w:pPr>
        <w:pStyle w:val="PreformattedText"/>
        <w:bidi w:val="0"/>
        <w:jc w:val="left"/>
        <w:rPr/>
      </w:pPr>
      <w:r>
        <w:rPr/>
        <w:t>f#OPMA  #p#PE#d#CTAB#l#EH#iq p#PO#g#PAMM#y  #-  B B#id#E  #p#OC#l#E#d#OBATE#lx#HOCT#i#</w:t>
      </w:r>
    </w:p>
    <w:p>
      <w:pPr>
        <w:pStyle w:val="PreformattedText"/>
        <w:bidi w:val="0"/>
        <w:jc w:val="left"/>
        <w:rPr/>
      </w:pPr>
      <w:r>
        <w:rPr/>
        <w:t>B#yz#OBOB   #p#O#dp#PO#g#PAMM  -   COXPAH#q#ET  #p#PE#i#M#u}#ECTBA   MA#{i#HHO#i#</w:t>
      </w:r>
    </w:p>
    <w:p>
      <w:pPr>
        <w:pStyle w:val="PreformattedText"/>
        <w:bidi w:val="0"/>
        <w:jc w:val="left"/>
        <w:rPr/>
      </w:pPr>
      <w:r>
        <w:rPr/>
        <w:t>HE#z#AB#i#C#i#MOCT#i#,  #p#OCKO#lx#K#u   #PA#zli~iq  #B  KOMAH#d#AX   B#yz#OBA  #i#</w:t>
      </w:r>
    </w:p>
    <w:p>
      <w:pPr>
        <w:pStyle w:val="PreformattedText"/>
        <w:bidi w:val="0"/>
        <w:jc w:val="left"/>
        <w:rPr/>
      </w:pPr>
      <w:r>
        <w:rPr/>
        <w:t>BO#z#BPATA B #b#O#lx{i#HCTBE #|#BM TP#i#B#i#A#lx#H#y#.  BMECTE C TEM #|#TOT B#id</w:t>
      </w:r>
    </w:p>
    <w:p>
      <w:pPr>
        <w:pStyle w:val="PreformattedText"/>
        <w:bidi w:val="0"/>
        <w:jc w:val="left"/>
        <w:rPr/>
      </w:pPr>
      <w:r>
        <w:rPr/>
        <w:t>{i#TO#g#O  KO#d#A,  B OT#li~i#E  OT  BCEX  OCTA#lx#H#y#X, #d#O#pu#CKAET  E#}#E#</w:t>
      </w:r>
    </w:p>
    <w:p>
      <w:pPr>
        <w:pStyle w:val="PreformattedText"/>
        <w:bidi w:val="0"/>
        <w:jc w:val="left"/>
        <w:rPr/>
      </w:pPr>
      <w:r>
        <w:rPr/>
        <w:t>b#O#lx{u` #O#p#T#i#M#iz#A#ci` p#O BPEMEH#i #C#~#ETA #z#A C#~#ET HE#p#OCPE#d#CTBEHHO#i#</w:t>
      </w:r>
    </w:p>
    <w:p>
      <w:pPr>
        <w:pStyle w:val="PreformattedText"/>
        <w:bidi w:val="0"/>
        <w:jc w:val="left"/>
        <w:rPr/>
      </w:pPr>
      <w:r>
        <w:rPr/>
        <w:t>BCTABK#i p#O#dp#PO#g#PAMM H#iv#HE#g#O #u#POBH#q #B MECTO #i#X B#yz#OB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P#q#MO#i {i#T#yi  #KO#d #(P#i#C.2.2) #u#CT#up#AET  #p#O#dp#PO#g#PAMMHOM#u p#O</w:t>
      </w:r>
    </w:p>
    <w:p>
      <w:pPr>
        <w:pStyle w:val="PreformattedText"/>
        <w:bidi w:val="0"/>
        <w:jc w:val="left"/>
        <w:rPr/>
      </w:pPr>
      <w:r>
        <w:rPr/>
        <w:t>CKOPOCT#i i#C#p#O#l#HEH#iq#, HO B#yig#P#y#BAET #p#O #p#AM#q#T#i#, HEO#b#XO#di#MO#i dlq#</w:t>
      </w:r>
    </w:p>
    <w:p>
      <w:pPr>
        <w:pStyle w:val="PreformattedText"/>
        <w:bidi w:val="0"/>
        <w:jc w:val="left"/>
        <w:rPr/>
      </w:pPr>
      <w:r>
        <w:rPr/>
        <w:t>E#g#O  PA#z#ME#}#EH#iq#.   B  KA#~#ECTBE   #p#OC#l#E#d#OBATE#lx#HOCT#i  #O#p#EPA#cii</w:t>
      </w:r>
    </w:p>
    <w:p>
      <w:pPr>
        <w:pStyle w:val="PreformattedText"/>
        <w:bidi w:val="0"/>
        <w:jc w:val="left"/>
        <w:rPr/>
      </w:pPr>
      <w:r>
        <w:rPr/>
        <w:t>p#POME#vu#TO#~#HO#g#O  #qzy#KA  B#y#CT#up#AET  #p#OC#l#E#d#OBATE#lx#HOCT#x  #A#d#PECOB</w:t>
      </w:r>
    </w:p>
    <w:p>
      <w:pPr>
        <w:pStyle w:val="PreformattedText"/>
        <w:bidi w:val="0"/>
        <w:jc w:val="left"/>
        <w:rPr/>
      </w:pPr>
      <w:r>
        <w:rPr/>
        <w:t>COOTBETCTB#u`}i#X  #p#O#dp#PO#g#PAMM.  EE   MO#v#HO  PACCMATP#i#BAT#x  #KAK#</w:t>
      </w:r>
    </w:p>
    <w:p>
      <w:pPr>
        <w:pStyle w:val="PreformattedText"/>
        <w:bidi w:val="0"/>
        <w:jc w:val="left"/>
        <w:rPr/>
      </w:pPr>
      <w:r>
        <w:rPr/>
        <w:t>p#OC#l#E#d#OBATE#lx#HOCT#x  #B#yz#OBOB  #p#O#dp#PO#g#PAMMHO#g#O  #{i#TO#g#O  KO#d#A  C#</w:t>
      </w:r>
    </w:p>
    <w:p>
      <w:pPr>
        <w:pStyle w:val="PreformattedText"/>
        <w:bidi w:val="0"/>
        <w:jc w:val="left"/>
        <w:rPr/>
      </w:pPr>
      <w:r>
        <w:rPr/>
        <w:t>ud#A#l#EHH#y#M  KO#d#OM KOMAH#dy  #JSR (#i#MEHHO  #|#TO #i  d#AET #u#MEH#x{#EH#i#E</w:t>
      </w:r>
    </w:p>
    <w:p>
      <w:pPr>
        <w:pStyle w:val="PreformattedText"/>
        <w:bidi w:val="0"/>
        <w:jc w:val="left"/>
        <w:rPr/>
      </w:pPr>
      <w:r>
        <w:rPr/>
        <w:t>O#b#'EMA #p#AM#q#T#i p#P#i#MEPHO HA  1/3). #p#OCKO#lx#K#u #TE#p#EP#x #KO#d #KOMAH#dy#</w:t>
      </w:r>
    </w:p>
    <w:p>
      <w:pPr>
        <w:pStyle w:val="PreformattedText"/>
        <w:bidi w:val="0"/>
        <w:jc w:val="left"/>
        <w:rPr/>
      </w:pPr>
      <w:r>
        <w:rPr/>
        <w:t>OTC#u#TCTB#u#ET,  TO  TPE#bu#ETC#q #C#p#E#ci#A#lx#H#yi  i#HTEP#p#PETATOP  TAKO#i</w:t>
      </w:r>
    </w:p>
    <w:p>
      <w:pPr>
        <w:pStyle w:val="PreformattedText"/>
        <w:bidi w:val="0"/>
        <w:jc w:val="left"/>
        <w:rPr/>
      </w:pPr>
      <w:r>
        <w:rPr/>
        <w:t>p#OC#l#E#d#OBATE#lx#HOCT#i   #CC#yl#OK.   B#y#COKO#u#POBHEB#y#E   #p#O#dp#PO#g#PAMM#y</w:t>
      </w:r>
    </w:p>
    <w:p>
      <w:pPr>
        <w:pStyle w:val="PreformattedText"/>
        <w:bidi w:val="0"/>
        <w:jc w:val="left"/>
        <w:rPr/>
      </w:pPr>
      <w:r>
        <w:rPr/>
        <w:t>d#O#lv#H#y #HA#~i#HAT#x#C#q #MA#{i#HH#y#M#i  #KOMAH#d#AM#i#, B#yp#O#l#H#q`}i#M#i d#E#i#CTB#i#E</w:t>
      </w:r>
    </w:p>
    <w:p>
      <w:pPr>
        <w:pStyle w:val="PreformattedText"/>
        <w:bidi w:val="0"/>
        <w:jc w:val="left"/>
        <w:rPr/>
      </w:pPr>
      <w:r>
        <w:rPr/>
        <w:t>CALL,   #i   z#AKAH#~i#BAT#x#C#q    #A#d#PECOM   #p#O#dp#PO#g#PAMM#y   #RETURN;#</w:t>
      </w:r>
    </w:p>
    <w:p>
      <w:pPr>
        <w:pStyle w:val="PreformattedText"/>
        <w:bidi w:val="0"/>
        <w:jc w:val="left"/>
        <w:rPr/>
      </w:pPr>
      <w:r>
        <w:rPr/>
        <w:t>p#O#dp#PO#g#PAMM#y #B MA#{i#HHOM KO#d#E #d#O#lv#H#y z#AKAH#~i#BAT#x#C#q i#C#p#O#l#HEH#i#EM#</w:t>
      </w:r>
    </w:p>
    <w:p>
      <w:pPr>
        <w:pStyle w:val="PreformattedText"/>
        <w:bidi w:val="0"/>
        <w:jc w:val="left"/>
        <w:rPr/>
      </w:pPr>
      <w:r>
        <w:rPr/>
        <w:t>d#E#i#CTB#iq #NEXT. B TEX C#lu~#A#q#X, KO#gd#A APX#i#TEKT#u#PA #|#BM #p#O#z#BO#lq#ET</w:t>
      </w:r>
    </w:p>
    <w:p>
      <w:pPr>
        <w:pStyle w:val="PreformattedText"/>
        <w:bidi w:val="0"/>
        <w:jc w:val="left"/>
        <w:rPr/>
      </w:pPr>
      <w:r>
        <w:rPr/>
        <w:t>B#y#PA#zi#T#x d#E#i#CTB#iq #CALL #i #NEXT O#d#HO#i#-#d#B#u#M#q #MA#{i#HH#y#M#i #KOMAH#d#AM#i#</w:t>
      </w:r>
    </w:p>
    <w:p>
      <w:pPr>
        <w:pStyle w:val="PreformattedText"/>
        <w:bidi w:val="0"/>
        <w:jc w:val="left"/>
        <w:rPr/>
      </w:pPr>
      <w:r>
        <w:rPr/>
        <w:t>(HA#p#P#i#MEP, #|#BM CM-4), #|#T#i #KOMAH#dy #BCTAB#lq`#TC#q #HE#p#OCPE#d#CTBEHHO</w:t>
      </w:r>
    </w:p>
    <w:p>
      <w:pPr>
        <w:pStyle w:val="PreformattedText"/>
        <w:bidi w:val="0"/>
        <w:jc w:val="left"/>
        <w:rPr/>
      </w:pPr>
      <w:r>
        <w:rPr/>
        <w:t>B   #p#O#dp#PO#g#PAMM#y#;    EC#li   v#E   TPE#bu#ETC#q    b#O#l#EE   #dli#HHA#q</w:t>
      </w:r>
    </w:p>
    <w:p>
      <w:pPr>
        <w:pStyle w:val="PreformattedText"/>
        <w:bidi w:val="0"/>
        <w:jc w:val="left"/>
        <w:rPr/>
      </w:pPr>
      <w:r>
        <w:rPr/>
        <w:t>p#OC#l#E#d#OBATE#lx#HOCT#x  #KOMAH#d#,  TO  B  #p#O#dp#PO#g#PAMM#y  #BCTAB#lq`#TC#q#</w:t>
      </w:r>
    </w:p>
    <w:p>
      <w:pPr>
        <w:pStyle w:val="PreformattedText"/>
        <w:bidi w:val="0"/>
        <w:jc w:val="left"/>
        <w:rPr/>
      </w:pPr>
      <w:r>
        <w:rPr/>
        <w:t>KOMAH#dy p#EPEXO#d#A HA  COOTBETCTB#u`}i#E TO#~#K#i#, KOTOP#y#E B#y#HOC#q#TC#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41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u#KA#z#ATE#lx                          {i#T#yi #KO#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                         I ...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                         I-----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&gt; I  A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-----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  B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-----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 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#O#dp#PO#g#PAMMA                         #p#O#dp#PO#g#PA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 #p#POME#vu#TO#~#HOM #qzy#KE                  B MA#{i#HHOM KO#d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    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 I MA#{i#HH#yi #KO#d #I            B: I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#dlq #CALL   I               I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--------------I               I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L       I               I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--------------I               I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M       I               I   MA#{i#HH#yi #KO#d  #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--------------I               I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...      I               I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--------------I               I-----------------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RETURN    I               I   MA#{i#HH#yi #KO#d  #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               I     #dlq #NEXT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: 1) CKO#pi#POBAT#x #A#d#PEC #p#O#dp#PO#g#PAMM#y p#O TEK#u}#EM#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#HA#~#EH#i` u#KA#z#ATE#lq #B PA#b#O#~u` q~#E#i#K#u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#p#EPEBECT#i u#KA#z#ATE#lx #HA C#l#E#du`}ii |l#EMEHT KO#d#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#p#EPE#d#AT#x up#PAB#l#EH#i#E #p#O A#d#PEC#u #B PA#b#O#~#E#i q~#E#i#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: 1) #p#O#l#O#vi#T#x #TEK#u}#EE #z#HA#~#EH#i#E #u#KA#z#ATE#lq #HA CTE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#z#BPATO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#u#CTAHOB#i#T#x u#KA#z#ATE#lx #HA HA#~#A#l#O #p#OC#l#E#d#OBATE#lx#HOCT#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A#d#PECOB #d#AHHO#i p#O#dp#PO#g#PAMM#y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#i#C#p#O#l#H#i#T#x #NEXT.</w:t>
      </w:r>
    </w:p>
    <w:p>
      <w:pPr>
        <w:pStyle w:val="PreformattedText"/>
        <w:bidi w:val="0"/>
        <w:jc w:val="left"/>
        <w:rPr/>
      </w:pPr>
      <w:r>
        <w:rPr/>
        <w:t>RETURN: 1) CH#q#T#x z#HA#~#EH#i#E CO CTEKA BO#z#BPATOB #i z#AC#l#AT#x #E#g#O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u#KA#z#ATE#lx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#i#C#p#O#l#H#i#T#x #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#i#C.2.2. #p#P#q#MO#i {i#T#yi #KO#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OT#d#E#lx#HOE #p#O#dp#PO#g#PAMMHOE #qd#P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CBEHH#yi  {i#T#yi #KO#d  u#CT#up#AET  #p#P#q#MOM#u  #B CKOPOCT#i#,  HO#</w:t>
      </w:r>
    </w:p>
    <w:p>
      <w:pPr>
        <w:pStyle w:val="PreformattedText"/>
        <w:bidi w:val="0"/>
        <w:jc w:val="left"/>
        <w:rPr/>
      </w:pPr>
      <w:r>
        <w:rPr/>
        <w:t>i#MEET TO  #p#PE#i#M#u}#ECTBO, #~#TO E#g#O  B#y#COKO#u#POBHEB#y#E #p#O#dp#PO#g#PAMM#y#</w:t>
      </w:r>
    </w:p>
    <w:p>
      <w:pPr>
        <w:pStyle w:val="PreformattedText"/>
        <w:bidi w:val="0"/>
        <w:jc w:val="left"/>
        <w:rPr/>
      </w:pPr>
      <w:r>
        <w:rPr/>
        <w:t>HE #z#AB#i#C#q#T  OT MA#{i#H#y#, #p#OCKO#lx#K#u #HE  CO#d#EP#v#AT MA#{i#HH#y#X KO#d#OB.</w:t>
      </w:r>
    </w:p>
    <w:p>
      <w:pPr>
        <w:pStyle w:val="PreformattedText"/>
        <w:bidi w:val="0"/>
        <w:jc w:val="left"/>
        <w:rPr/>
      </w:pPr>
      <w:r>
        <w:rPr/>
        <w:t>KAK  #i #B  C#lu~#AE  #p#P#q#MO#g#O  KO#d#A, #p#OC#l#E#d#OBATE#lx#HOCT#x  #O#p#EPA#cii</w:t>
      </w:r>
    </w:p>
    <w:p>
      <w:pPr>
        <w:pStyle w:val="PreformattedText"/>
        <w:bidi w:val="0"/>
        <w:jc w:val="left"/>
        <w:rPr/>
      </w:pPr>
      <w:r>
        <w:rPr/>
        <w:t>p#POME#vu#TO#~#HO#g#O  #qzy#KA COCTO#i#T  #iz p#OC#l#E#d#OBATE#lx#HOCT#i  #A#d#PECOB#</w:t>
      </w:r>
    </w:p>
    <w:p>
      <w:pPr>
        <w:pStyle w:val="PreformattedText"/>
        <w:bidi w:val="0"/>
        <w:jc w:val="left"/>
        <w:rPr/>
      </w:pPr>
      <w:r>
        <w:rPr/>
        <w:t>p#O#dp#PO#g#PAMM,   PA#z#H#ic#A   #z#AK#l`~#AETC#q   #B   OP#g#AH#iz#A#cii   |#T#i#X#</w:t>
      </w:r>
    </w:p>
    <w:p>
      <w:pPr>
        <w:pStyle w:val="PreformattedText"/>
        <w:bidi w:val="0"/>
        <w:jc w:val="left"/>
        <w:rPr/>
      </w:pPr>
      <w:r>
        <w:rPr/>
        <w:t>p#O#dp#PO#g#PAMM  #i  d#E#i#CTB#iq#X #i#HTEP#p#PETATOPA  (P#i#C.2.3).  TE#p#EP#x#,#</w:t>
      </w:r>
    </w:p>
    <w:p>
      <w:pPr>
        <w:pStyle w:val="PreformattedText"/>
        <w:bidi w:val="0"/>
        <w:jc w:val="left"/>
        <w:rPr/>
      </w:pPr>
      <w:r>
        <w:rPr/>
        <w:t>~#TO#by p#EPE#d#AT#x  up#PAB#l#EH#i#E HA  MA#{i#HH#yi #KO#d#, B  #d#E#i#CTB#ii #NEXT</w:t>
      </w:r>
    </w:p>
    <w:p>
      <w:pPr>
        <w:pStyle w:val="PreformattedText"/>
        <w:bidi w:val="0"/>
        <w:jc w:val="left"/>
        <w:rPr/>
      </w:pPr>
      <w:r>
        <w:rPr/>
        <w:t>TPE#bu#ETC#q #B#yp#O#l#H#i#T#x  #E#}#E O#d#HO  PA#zy#MEHOBAH#i#E. B#y#COKO#u#POBHEBA#q</w:t>
      </w:r>
    </w:p>
    <w:p>
      <w:pPr>
        <w:pStyle w:val="PreformattedText"/>
        <w:bidi w:val="0"/>
        <w:jc w:val="left"/>
        <w:rPr/>
      </w:pPr>
      <w:r>
        <w:rPr/>
        <w:t>p#O#dp#PO#g#PAMMA HA#~i#HAETC#q  #HE MA#{i#HH#y#M#i #KOMAH#d#AM#i  dlq d#E#i#CTB#iq#</w:t>
      </w:r>
    </w:p>
    <w:p>
      <w:pPr>
        <w:pStyle w:val="PreformattedText"/>
        <w:bidi w:val="0"/>
        <w:jc w:val="left"/>
        <w:rPr/>
      </w:pPr>
      <w:r>
        <w:rPr/>
        <w:t>CALL, A #q~#E#i#KO#i#, #gd#E  #z#A#pi#CAH A#d#PEC #|#TO#i #TO#~#K#i#; #z#AKAH#~i#BAETC#q#</w:t>
      </w:r>
    </w:p>
    <w:p>
      <w:pPr>
        <w:pStyle w:val="PreformattedText"/>
        <w:bidi w:val="0"/>
        <w:jc w:val="left"/>
        <w:rPr/>
      </w:pPr>
      <w:r>
        <w:rPr/>
        <w:t>TAKA#q  p#O#dp#PO#g#PAMMA  #q~#E#i#KO#i#,  #gd#E  #z#A#pi#CAH  A#d#PEC  #q~#E#i#K#i  #C</w:t>
      </w:r>
    </w:p>
    <w:p>
      <w:pPr>
        <w:pStyle w:val="PreformattedText"/>
        <w:bidi w:val="0"/>
        <w:jc w:val="left"/>
        <w:rPr/>
      </w:pPr>
      <w:r>
        <w:rPr/>
        <w:t>A#d#PECOM   TO#~#K#i  #RETURN.   #p#O#dp#PO#g#PAMM#u  #HA   MA#{i#HHOM  #qzy#KE#</w:t>
      </w:r>
    </w:p>
    <w:p>
      <w:pPr>
        <w:pStyle w:val="PreformattedText"/>
        <w:bidi w:val="0"/>
        <w:jc w:val="left"/>
        <w:rPr/>
      </w:pPr>
      <w:r>
        <w:rPr/>
        <w:t>p#PE#d#CTAB#lq#ET #q~#E#i#KA, #gd#E  #z#A#pi#CAH A#d#PEC HA#~#A#l#A COOTBETB#u`}#E#g#O</w:t>
      </w:r>
    </w:p>
    <w:p>
      <w:pPr>
        <w:pStyle w:val="PreformattedText"/>
        <w:bidi w:val="0"/>
        <w:jc w:val="left"/>
        <w:rPr/>
      </w:pPr>
      <w:r>
        <w:rPr/>
        <w:t>KO#d#A. #z#ABEP#{#A#`}i#M #d#E#i#CTB#i#EM TAKO#i p#O#dp#PO#g#PAMM#y#, KAK #i #PAH#x{#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u#KA#z#ATE#lx                              {i#T#yi #KO#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                              I  ..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                              I-------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&gt;  I   A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-------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   B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-------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  ..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#O#dp#PO#g#PAMMA                          #p#O#dp#PO#g#PA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#{i#TOM KO#d#E                        B MA#{i#HHOM KO#d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       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I  CALL   I                     B:  I     BB     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--------I                         I-------------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L    I                         I            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--------I                         I            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M    I                         I MA#{i#HH#yi #KO#d #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--------I                         I            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...   I                         I            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--------I                         I-------------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RET   I                         I MA#{i#HH#yi #KO#d #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                   I   #dlq #NEXT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RET: I RETURN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:   1) CKO#pi#POBAT#x #A#d#PEC #p#O#dp#PO#g#PAMM#y p#O TEK#u}#EM#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#HA#~#EH#i` u#KA#z#ATE#lq #B PA#b#O#~u` q~#E#i#K#u #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#p#EPEBECT#i u#KA#z#ATE#lx #HA C#l#E#du`}ii |l#EMEHT KO#d#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#z#A#g#P#uzi#T#x #B PA#b#O#~u` q~#E#i#K#u #2 #z#HA#~#EH#i#E (A#d#PEC KO#d#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#O A#d#PEC#u #B PA#b#O#~#E#i q~#E#i#KE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#p#EPE#d#AT#x up#PAB#l#EH#i#E #p#O A#d#PEC#u #B PA#b#O#~#E#i q~#E#i#KE 2.</w:t>
      </w:r>
    </w:p>
    <w:p>
      <w:pPr>
        <w:pStyle w:val="PreformattedText"/>
        <w:bidi w:val="0"/>
        <w:jc w:val="left"/>
        <w:rPr/>
      </w:pPr>
      <w:r>
        <w:rPr/>
        <w:t>CALL:   1) #p#O#l#O#vi#T#x #TEK#u}#EE #z#HA#~#EH#i#E #u#KA#z#ATE#lq #HA CTE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#z#BPATO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#u#CTAHOB#i#T#x u#KA#z#ATE#lx #HA HA#~#A#l#O #p#OC#l#E#d#OBATE#lx#HOCT#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A#d#PECOB #d#AHHO#i p#O#dp#PO#g#PAMM#y #(#|#TO C#l#E#du`}ii |l#EME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z#A #z#HA#~#EH#i#EM B PA#b#O#~#E#i q~#E#i#KE 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#i#C#p#O#l#H#i#T#x #NEXT.</w:t>
      </w:r>
    </w:p>
    <w:p>
      <w:pPr>
        <w:pStyle w:val="PreformattedText"/>
        <w:bidi w:val="0"/>
        <w:jc w:val="left"/>
        <w:rPr/>
      </w:pPr>
      <w:r>
        <w:rPr/>
        <w:t>RETURN: 1) CH#q#T#x i z#AC#l#AT#x #B #u#KA#z#ATE#lx z#HA#~#EH#i#E C BEP#{i#H#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CTEKA BO#z#BPATO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#i#C#p#O#l#H#i#T#x #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i#C.2.3. KOCBEHH#yi {i#T#yi #KO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#B#lq#ETC#q   i#C#p#O#l#HEH#i#E  #d#E#i#CTB#iq   #NEXT.   #dlq  |#TO#g#O   O#by~#HO#</w:t>
      </w:r>
    </w:p>
    <w:p>
      <w:pPr>
        <w:pStyle w:val="PreformattedText"/>
        <w:bidi w:val="0"/>
        <w:jc w:val="left"/>
        <w:rPr/>
      </w:pPr>
      <w:r>
        <w:rPr/>
        <w:t>i#C#p#O#lxzu#ETC#q  b#E#zu#C#l#OBH#yi  p#EPEXO#d #HA  COOTBETCTB#u`}u`  #TO#~#K#u</w:t>
      </w:r>
    </w:p>
    <w:p>
      <w:pPr>
        <w:pStyle w:val="PreformattedText"/>
        <w:bidi w:val="0"/>
        <w:jc w:val="left"/>
        <w:rPr/>
      </w:pPr>
      <w:r>
        <w:rPr/>
        <w:t>i#HTEP#p#PETATOP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KOHE#c#,  CBEPH#u#T#yi {i#T#yi  #KO#d#, KOTOP#yi  #MO#v#ET #by#T#x  #KAK#</w:t>
      </w:r>
    </w:p>
    <w:p>
      <w:pPr>
        <w:pStyle w:val="PreformattedText"/>
        <w:bidi w:val="0"/>
        <w:jc w:val="left"/>
        <w:rPr/>
      </w:pPr>
      <w:r>
        <w:rPr/>
        <w:t>p#P#q#M#y#M, TAK  #i #KOCBEHH#y#M,  OT#li~#AETC#q #TEM, #~#TO  BMECTO #p#P#q#M#y#X</w:t>
      </w:r>
    </w:p>
    <w:p>
      <w:pPr>
        <w:pStyle w:val="PreformattedText"/>
        <w:bidi w:val="0"/>
        <w:jc w:val="left"/>
        <w:rPr/>
      </w:pPr>
      <w:r>
        <w:rPr/>
        <w:t>A#d#PECOB #p#O#dp#PO#g#PAMM  #i #KO#d#OB  B HEM #i#C#p#O#lxzu`#TC#q  i#X CBEPTK#i#,</w:t>
      </w:r>
    </w:p>
    <w:p>
      <w:pPr>
        <w:pStyle w:val="PreformattedText"/>
        <w:bidi w:val="0"/>
        <w:jc w:val="left"/>
        <w:rPr/>
      </w:pPr>
      <w:r>
        <w:rPr/>
        <w:t>KOTOP#y#E, BOO#b}#E #g#OBOP#q#, KOPO#~#E  #|#T#i#X A#d#PECOB. TAK#i#M #pu#TEM, #z#A</w:t>
      </w:r>
    </w:p>
    <w:p>
      <w:pPr>
        <w:pStyle w:val="PreformattedText"/>
        <w:bidi w:val="0"/>
        <w:jc w:val="left"/>
        <w:rPr/>
      </w:pPr>
      <w:r>
        <w:rPr/>
        <w:t>C#~#ET  #u#C#l#O#v#HEH#iq  d#OCT#up#A  K #p#O#dp#PO#g#PAMMAM  B  #d#E#i#CTB#ii  #NEXT</w:t>
      </w:r>
    </w:p>
    <w:p>
      <w:pPr>
        <w:pStyle w:val="PreformattedText"/>
        <w:bidi w:val="0"/>
        <w:jc w:val="left"/>
        <w:rPr/>
      </w:pPr>
      <w:r>
        <w:rPr/>
        <w:t>(#~#EPE#z i#C#p#O#lxz#OBAH#i#E TA#blicy #CBEPTOK #ili #C#p#E#ci#A#lx#HO#i fu#HK#cii#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PEO#b#PA#zu`}#E#i   #CBEPTK#u  #B   COOTBETCTB#u`}ii  #A#d#PEC),   MO#v#HO#</w:t>
      </w:r>
    </w:p>
    <w:p>
      <w:pPr>
        <w:pStyle w:val="PreformattedText"/>
        <w:bidi w:val="0"/>
        <w:jc w:val="left"/>
        <w:rPr/>
      </w:pPr>
      <w:r>
        <w:rPr/>
        <w:t>d#O#bi#T#x#C#q |#KOHOM#ii p#AM#q#T#i ili #BO#z#MO#v#HOCT#i i#C#p#O#lxz#OBAT#x b#O#lx{ii</w:t>
      </w:r>
    </w:p>
    <w:p>
      <w:pPr>
        <w:pStyle w:val="PreformattedText"/>
        <w:bidi w:val="0"/>
        <w:jc w:val="left"/>
        <w:rPr/>
      </w:pPr>
      <w:r>
        <w:rPr/>
        <w:t>di#A#p#A#z#OH  A#d#PECOB  #dlq   #PA#z#ME#}#EH#iq  #KO#d#A.  #pu#CT#x#,  HA#p#P#i#MEP,</w:t>
      </w:r>
    </w:p>
    <w:p>
      <w:pPr>
        <w:pStyle w:val="PreformattedText"/>
        <w:bidi w:val="0"/>
        <w:jc w:val="left"/>
        <w:rPr/>
      </w:pPr>
      <w:r>
        <w:rPr/>
        <w:t>APX#i#TEKT#u#PA #|#BM  TPE#bu#ET, #~#TO#by  #A#d#PECA #p#O#dp#PO#g#PAMM  #i #KOMAH#d</w:t>
      </w:r>
    </w:p>
    <w:p>
      <w:pPr>
        <w:pStyle w:val="PreformattedText"/>
        <w:bidi w:val="0"/>
        <w:jc w:val="left"/>
        <w:rPr/>
      </w:pPr>
      <w:r>
        <w:rPr/>
        <w:t>byli   ~#ETH#y#M#i#.   TO#gd#A   #i#C#p#O#lxzuq   #B   KA#~#ECTBE   CBEPTK#i#,#</w:t>
      </w:r>
    </w:p>
    <w:p>
      <w:pPr>
        <w:pStyle w:val="PreformattedText"/>
        <w:bidi w:val="0"/>
        <w:jc w:val="left"/>
        <w:rPr/>
      </w:pPr>
      <w:r>
        <w:rPr/>
        <w:t>p#PE#d#CTAB#lq`}#E#i #TAKO#i #A#d#PEC, E#g#O #z#HA#~#EH#i#E, #d#E#l#EHHOE HA #d#BA, M#y</w:t>
      </w:r>
    </w:p>
    <w:p>
      <w:pPr>
        <w:pStyle w:val="PreformattedText"/>
        <w:bidi w:val="0"/>
        <w:jc w:val="left"/>
        <w:rPr/>
      </w:pPr>
      <w:r>
        <w:rPr/>
        <w:t>p#O#lu~#AEM  BO#z#MO#v#HOCT#x  i#C#p#O#lxz#OBAT#x  #B#d#BOE  #b#O#lx{#EE  A#d#PECHOE#</w:t>
      </w:r>
    </w:p>
    <w:p>
      <w:pPr>
        <w:pStyle w:val="PreformattedText"/>
        <w:bidi w:val="0"/>
        <w:jc w:val="left"/>
        <w:rPr/>
      </w:pPr>
      <w:r>
        <w:rPr/>
        <w:t>p#POCTPAHCTB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#i#M  O#b#PA#z#OM, PA#z#H#y#E  BAP#i#AHT#y {i#TO#g#O  KO#d#A #p#PE#dl#A#g#A#`#T#</w:t>
      </w:r>
    </w:p>
    <w:p>
      <w:pPr>
        <w:pStyle w:val="PreformattedText"/>
        <w:bidi w:val="0"/>
        <w:jc w:val="left"/>
        <w:rPr/>
      </w:pPr>
      <w:r>
        <w:rPr/>
        <w:t>c#E#lyi   #C#p#EKTP  XAPAKTEP#i#CT#i#K   #p#O   CKOPOCT#i  i#C#p#O#l#HEH#iq   i#</w:t>
      </w:r>
    </w:p>
    <w:p>
      <w:pPr>
        <w:pStyle w:val="PreformattedText"/>
        <w:bidi w:val="0"/>
        <w:jc w:val="left"/>
        <w:rPr/>
      </w:pPr>
      <w:r>
        <w:rPr/>
        <w:t>TPE#b#OBAH#iq#M  K  #p#AM#q#T#i#.  #p#OCKO#lx#K#u  #BCE  #|#T#i  #B#idy  l#O#gi~#ECK#i</w:t>
      </w:r>
    </w:p>
    <w:p>
      <w:pPr>
        <w:pStyle w:val="PreformattedText"/>
        <w:bidi w:val="0"/>
        <w:jc w:val="left"/>
        <w:rPr/>
      </w:pPr>
      <w:r>
        <w:rPr/>
        <w:t>|#KB#i#BA#l#EHTH#y#,  TO  B#yb#OP  KOHKPETHO#g#O  BAP#i#AHTA  O#p#PE#d#E#lq#ETC#q#</w:t>
      </w:r>
    </w:p>
    <w:p>
      <w:pPr>
        <w:pStyle w:val="PreformattedText"/>
        <w:bidi w:val="0"/>
        <w:jc w:val="left"/>
        <w:rPr/>
      </w:pPr>
      <w:r>
        <w:rPr/>
        <w:t>KOHKPETH#y#M#i   #TPE#b#OBAH#iq#M#i#.   B    PEA#liz#A#ciq#X   #qzy#KA   #f#OPT</w:t>
      </w:r>
    </w:p>
    <w:p>
      <w:pPr>
        <w:pStyle w:val="PreformattedText"/>
        <w:bidi w:val="0"/>
        <w:jc w:val="left"/>
        <w:rPr/>
      </w:pPr>
      <w:r>
        <w:rPr/>
        <w:t>BCTPE#~#A#`#TC#q  #BCE   #|#T#i  #BAP#i#AHT#y#,  #~#TO  HE   ME#{#AET  #p#EPEHOC#u</w:t>
      </w:r>
    </w:p>
    <w:p>
      <w:pPr>
        <w:pStyle w:val="PreformattedText"/>
        <w:bidi w:val="0"/>
        <w:jc w:val="left"/>
        <w:rPr/>
      </w:pPr>
      <w:r>
        <w:rPr/>
        <w:t>p#PO#g#PAMM,  HA#pi#CAHH#y#X  B  COOTBETCTB#ii #CO  CTAH#d#APTOM,  ME#vdu#</w:t>
      </w:r>
    </w:p>
    <w:p>
      <w:pPr>
        <w:pStyle w:val="PreformattedText"/>
        <w:bidi w:val="0"/>
        <w:jc w:val="left"/>
        <w:rPr/>
      </w:pPr>
      <w:r>
        <w:rPr/>
        <w:t>PA#z#H#y#M#i #PEA#liz#A#ciq#M#i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CTP#u#KT#u#PA C#l#OBAPHO#i #CTAT#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KA#vd#OE C#l#OBO-KOMAH#d#A, #iz#BECTHOE #f#OPT-C#i#CTEME, XPAH#i#TC#q #B</w:t>
      </w:r>
    </w:p>
    <w:p>
      <w:pPr>
        <w:pStyle w:val="PreformattedText"/>
        <w:bidi w:val="0"/>
        <w:jc w:val="left"/>
        <w:rPr/>
      </w:pPr>
      <w:r>
        <w:rPr/>
        <w:t>O#p#EPAT#i#BHO#i p#AM#q#T#i  #(B C#l#OBAPE) B B#id#E  C#p#E#ci#A#lx#HO#i #CTP#u#KT#u#P#y</w:t>
      </w:r>
    </w:p>
    <w:p>
      <w:pPr>
        <w:pStyle w:val="PreformattedText"/>
        <w:bidi w:val="0"/>
        <w:jc w:val="left"/>
        <w:rPr/>
      </w:pPr>
      <w:r>
        <w:rPr/>
        <w:t>d#AHH#y#X  - C#l#OBAPHO#i  #CTAT#xi#,  COCTO#q}#E#i iz  p#O#lq i#MEH#i#,  #p#O#lq#</w:t>
      </w:r>
    </w:p>
    <w:p>
      <w:pPr>
        <w:pStyle w:val="PreformattedText"/>
        <w:bidi w:val="0"/>
        <w:jc w:val="left"/>
        <w:rPr/>
      </w:pPr>
      <w:r>
        <w:rPr/>
        <w:t>CB#qzi#,  #p#O#lq #KO#d#A  #i p#O#lq  p#APAMETPOB. CTAH#d#APT  HE #fi#KC#i#P#u#ET</w:t>
      </w:r>
    </w:p>
    <w:p>
      <w:pPr>
        <w:pStyle w:val="PreformattedText"/>
        <w:bidi w:val="0"/>
        <w:jc w:val="left"/>
        <w:rPr/>
      </w:pPr>
      <w:r>
        <w:rPr/>
        <w:t>B#z#A#i#MHOE PAC#p#O#l#O#v#EH#i#E #|#T#i#X #p#O#l#E#i#,  OCTAB#lqq #E#g#O HA #u#CMOTPEH#i#E</w:t>
      </w:r>
    </w:p>
    <w:p>
      <w:pPr>
        <w:pStyle w:val="PreformattedText"/>
        <w:bidi w:val="0"/>
        <w:jc w:val="left"/>
        <w:rPr/>
      </w:pPr>
      <w:r>
        <w:rPr/>
        <w:t>PEA#liz#A#cii#.  KAK #p#PAB#il#O,  #|#T#i  p#O#lq  #PAC#p#O#l#A#g#A#`#TC#q p#O#d#P#qd  #B#</w:t>
      </w:r>
    </w:p>
    <w:p>
      <w:pPr>
        <w:pStyle w:val="PreformattedText"/>
        <w:bidi w:val="0"/>
        <w:jc w:val="left"/>
        <w:rPr/>
      </w:pPr>
      <w:r>
        <w:rPr/>
        <w:t>u#KA#z#AHHOM #p#OP#qd#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#p#O#l#E #i#MEH#i#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#p#O#l#E CB#qzi#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#p#O#l#E KO#d#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#p#O#l#E #p#APAMETP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O#l#E  #i#MEH#i  i  p#O#l#E  CB#qzi  #BMECTE  O#b#PA#zu`#T  #z#A#g#O#l#OBOK</w:t>
      </w:r>
    </w:p>
    <w:p>
      <w:pPr>
        <w:pStyle w:val="PreformattedText"/>
        <w:bidi w:val="0"/>
        <w:jc w:val="left"/>
        <w:rPr/>
      </w:pPr>
      <w:r>
        <w:rPr/>
        <w:t>C#l#OBAPHO#i #CTAT#xi#,  KOTOP#yi #H#uv#EH  #dlq p#O#i#CKA CTAT#xi  p#O #i#MEH#i#</w:t>
      </w:r>
    </w:p>
    <w:p>
      <w:pPr>
        <w:pStyle w:val="PreformattedText"/>
        <w:bidi w:val="0"/>
        <w:jc w:val="left"/>
        <w:rPr/>
      </w:pPr>
      <w:r>
        <w:rPr/>
        <w:t>C#l#OBA.  PE#zulx#TATOM   #p#O#i#CKA  #q#B#lq#ETC#q   p#O#l#E  KO#d#A   #i  p#O#l#E#</w:t>
      </w:r>
    </w:p>
    <w:p>
      <w:pPr>
        <w:pStyle w:val="PreformattedText"/>
        <w:bidi w:val="0"/>
        <w:jc w:val="left"/>
        <w:rPr/>
      </w:pPr>
      <w:r>
        <w:rPr/>
        <w:t>p#APAMETPOB,  KOTOP#y#E   O#b#PA#zu`#T  CO#b#CTBEHHO   TE#l#O  C#l#OBAPHO#i#</w:t>
      </w:r>
    </w:p>
    <w:p>
      <w:pPr>
        <w:pStyle w:val="PreformattedText"/>
        <w:bidi w:val="0"/>
        <w:jc w:val="left"/>
        <w:rPr/>
      </w:pPr>
      <w:r>
        <w:rPr/>
        <w:t>CTAT#xi#,  O#p#PE#d#E#lq`}#EE #d#E#i#CTB#i#E,  CB#qz#AHHOE  C #d#AHH#y#M  C#l#OBOM,</w:t>
      </w:r>
    </w:p>
    <w:p>
      <w:pPr>
        <w:pStyle w:val="PreformattedText"/>
        <w:bidi w:val="0"/>
        <w:jc w:val="left"/>
        <w:rPr/>
      </w:pPr>
      <w:r>
        <w:rPr/>
        <w:t>T.E.   E#g#O   CEMAHT#i#K#u#.   #p#O  CTAH#d#APT#u#,   C#l#OBAPH#u`   #CTAT#x`</w:t>
      </w:r>
    </w:p>
    <w:p>
      <w:pPr>
        <w:pStyle w:val="PreformattedText"/>
        <w:bidi w:val="0"/>
        <w:jc w:val="left"/>
        <w:rPr/>
      </w:pPr>
      <w:r>
        <w:rPr/>
        <w:t>p#PE#d#CTAB#lq#ET  A#d#PEC EE  #p#O#lq #KO#d#A,  #i#CXO#dq iz  #KOTOPO#g#O MO#v#HO#</w:t>
      </w:r>
    </w:p>
    <w:p>
      <w:pPr>
        <w:pStyle w:val="PreformattedText"/>
        <w:bidi w:val="0"/>
        <w:jc w:val="left"/>
        <w:rPr/>
      </w:pPr>
      <w:r>
        <w:rPr/>
        <w:t>p#O#lu~i#T#x #A#d#PECA  BCEX #d#P#ugi#X EE #p#O#l#E#i#.  #p#OCKO#lx#K#u i#MEHHO #|#TOT</w:t>
      </w:r>
    </w:p>
    <w:p>
      <w:pPr>
        <w:pStyle w:val="PreformattedText"/>
        <w:bidi w:val="0"/>
        <w:jc w:val="left"/>
        <w:rPr/>
      </w:pPr>
      <w:r>
        <w:rPr/>
        <w:t>A#d#PEC KOM#pili#P#u#ETC#q #B #{i#T#yi #KO#d#, TO OH E#}#E HA#zy#BAETC#q #A#d#PECOM</w:t>
      </w:r>
    </w:p>
    <w:p>
      <w:pPr>
        <w:pStyle w:val="PreformattedText"/>
        <w:bidi w:val="0"/>
        <w:jc w:val="left"/>
        <w:rPr/>
      </w:pPr>
      <w:r>
        <w:rPr/>
        <w:t>KOM#pilqci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O#l#E  #i#MEH#i   #CO#d#EP#vi#T  #i#M#q  #C#l#OBA  B   B#id#E  CTPOK#i  #CO</w:t>
      </w:r>
    </w:p>
    <w:p>
      <w:pPr>
        <w:pStyle w:val="PreformattedText"/>
        <w:bidi w:val="0"/>
        <w:jc w:val="left"/>
        <w:rPr/>
      </w:pPr>
      <w:r>
        <w:rPr/>
        <w:t>C#~#ET#~i#KOM. CTAH#d#APT  O#g#PAH#i~i#BAT MAKC#i#MA#lx#H#u` dli#H#u  i#MEH#i #31#</w:t>
      </w:r>
    </w:p>
    <w:p>
      <w:pPr>
        <w:pStyle w:val="PreformattedText"/>
        <w:bidi w:val="0"/>
        <w:jc w:val="left"/>
        <w:rPr/>
      </w:pPr>
      <w:r>
        <w:rPr/>
        <w:t>li#TEPO#i #(5  #d#BO#i~#H#y#M#i #PA#z#P#qd#AM#i#), #~#TO#by #OCTA#`}i#EC#q  #PA#z#P#qdy #B#</w:t>
      </w:r>
    </w:p>
    <w:p>
      <w:pPr>
        <w:pStyle w:val="PreformattedText"/>
        <w:bidi w:val="0"/>
        <w:jc w:val="left"/>
        <w:rPr/>
      </w:pPr>
      <w:r>
        <w:rPr/>
        <w:t>b#A#i#TE  C#~#ET#~i#KA  MO#v#HO   #byl#O  #i#C#p#O#lxz#OBAT#x  p#O#d  #C#p#E#ci#A#lx#H#y#E#</w:t>
      </w:r>
    </w:p>
    <w:p>
      <w:pPr>
        <w:pStyle w:val="PreformattedText"/>
        <w:bidi w:val="0"/>
        <w:jc w:val="left"/>
        <w:rPr/>
      </w:pPr>
      <w:r>
        <w:rPr/>
        <w:t>p#P#iz#HAK#i#. BA#v#HE#i{ii iz #H#i#X - #p#P#iz#HAK HEME#dl#EHHO#g#O #i#C#p#O#l#HEH#iq#,</w:t>
      </w:r>
    </w:p>
    <w:p>
      <w:pPr>
        <w:pStyle w:val="PreformattedText"/>
        <w:bidi w:val="0"/>
        <w:jc w:val="left"/>
        <w:rPr/>
      </w:pPr>
      <w:r>
        <w:rPr/>
        <w:t>KOTOP#yi #O#by~#HO #z#AH#i#MAET  CTAP#{ii #PA#z#P#qd b#A#i#TA-C#~#ET#~i#KA. TAK#i#M</w:t>
      </w:r>
    </w:p>
    <w:p>
      <w:pPr>
        <w:pStyle w:val="PreformattedText"/>
        <w:bidi w:val="0"/>
        <w:jc w:val="left"/>
        <w:rPr/>
      </w:pPr>
      <w:r>
        <w:rPr/>
        <w:t>O#b#PA#z#OM,   #p#O#l#E  #i#MEH#i   i#MEET   #p#EPEMEHH#u`  dli#H#u#,   KOTOPA#q#</w:t>
      </w:r>
    </w:p>
    <w:p>
      <w:pPr>
        <w:pStyle w:val="PreformattedText"/>
        <w:bidi w:val="0"/>
        <w:jc w:val="left"/>
        <w:rPr/>
      </w:pPr>
      <w:r>
        <w:rPr/>
        <w:t>O#p#PE#d#E#lq#ETC#q z#HA#~#EH#i#EM C#~#ET#~i#K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O#l#E CB#qzi z#AH#i#MAET #d#BA #b#A#i#TA #i #CO#d#EP#vi#T A#d#PEC #z#A#g#O#l#OBKA#</w:t>
      </w:r>
    </w:p>
    <w:p>
      <w:pPr>
        <w:pStyle w:val="PreformattedText"/>
        <w:bidi w:val="0"/>
        <w:jc w:val="left"/>
        <w:rPr/>
      </w:pPr>
      <w:r>
        <w:rPr/>
        <w:t>p#PE#dydu}#E#i #C#l#OBAPHO#i #CTAT#xi#. #~#EPE#z  |#TO #p#O#l#E C#l#OBAPH#y#E CTAT#xi#</w:t>
      </w:r>
    </w:p>
    <w:p>
      <w:pPr>
        <w:pStyle w:val="PreformattedText"/>
        <w:bidi w:val="0"/>
        <w:jc w:val="left"/>
        <w:rPr/>
      </w:pPr>
      <w:r>
        <w:rPr/>
        <w:t>CB#qz#AH#y #B #c#E#p#H#y#E  C#pi#CK#i#, B KOTOP#y#X MO#v#HO  BECT#i p#O#i#CK CTAT#xi</w:t>
      </w:r>
    </w:p>
    <w:p>
      <w:pPr>
        <w:pStyle w:val="PreformattedText"/>
        <w:bidi w:val="0"/>
        <w:jc w:val="left"/>
        <w:rPr/>
      </w:pPr>
      <w:r>
        <w:rPr/>
        <w:t>p#O #i#MEH#i #C#l#OBA.  #p#O#l#E CB#qzi p#EPBO#i #C#l#OBAPHO#i  #CTAT#xi #B C#pi#CKE</w:t>
      </w:r>
    </w:p>
    <w:p>
      <w:pPr>
        <w:pStyle w:val="PreformattedText"/>
        <w:bidi w:val="0"/>
        <w:jc w:val="left"/>
        <w:rPr/>
      </w:pPr>
      <w:r>
        <w:rPr/>
        <w:t>CO#d#EP#vi#T HEKOTOPOE  C#p#E#ci#A#lx#HOE #z#HA#~#EH#i#E, O#by~#HO  H#ulx#. HOB#y#E</w:t>
      </w:r>
    </w:p>
    <w:p>
      <w:pPr>
        <w:pStyle w:val="PreformattedText"/>
        <w:bidi w:val="0"/>
        <w:jc w:val="left"/>
        <w:rPr/>
      </w:pPr>
      <w:r>
        <w:rPr/>
        <w:t>C#l#OBA #d#O#b#AB#lq`#TC#q  #B KOHE#c  #C#pi#CKA, #i  p#O#i#CK C#l#OB  BE#d#ETC#q #OT</w:t>
      </w:r>
    </w:p>
    <w:p>
      <w:pPr>
        <w:pStyle w:val="PreformattedText"/>
        <w:bidi w:val="0"/>
        <w:jc w:val="left"/>
        <w:rPr/>
      </w:pPr>
      <w:r>
        <w:rPr/>
        <w:t>KOH#c#A C#pi#CKA K HA#~#A#lu#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#l#O  C#l#OBAPHO#i #CTAT#xi  #PEA#lizu#ETC#q  ~#EPE#z  {i#T#yi #KO#d  #B</w:t>
      </w:r>
    </w:p>
    <w:p>
      <w:pPr>
        <w:pStyle w:val="PreformattedText"/>
        <w:bidi w:val="0"/>
        <w:jc w:val="left"/>
        <w:rPr/>
      </w:pPr>
      <w:r>
        <w:rPr/>
        <w:t>O#d#HO#i  iz #E#g#O  PA#z#HOB#id#HOCTE#i#. #dlq  #O#p#PE#d#E#l#EHHOCT#i p#P#i#MEM  #z#A</w:t>
      </w:r>
    </w:p>
    <w:p>
      <w:pPr>
        <w:pStyle w:val="PreformattedText"/>
        <w:bidi w:val="0"/>
        <w:jc w:val="left"/>
        <w:rPr/>
      </w:pPr>
      <w:r>
        <w:rPr/>
        <w:t>OCHOB#u  #KOCBEHH#yi  {i#T#yi  #KO#d#. B  #|#TOM  C#lu~#AE  #i#HTEP#p#PETATOP#</w:t>
      </w:r>
    </w:p>
    <w:p>
      <w:pPr>
        <w:pStyle w:val="PreformattedText"/>
        <w:bidi w:val="0"/>
        <w:jc w:val="left"/>
        <w:rPr/>
      </w:pPr>
      <w:r>
        <w:rPr/>
        <w:t>{i#TO#g#O KO#d#A HA#zy#BAETC#q #A#d#PECH#y#M #i#HTEP#p#PETATOPOM #f#OPT-C#i#CTEM#y#,#</w:t>
      </w:r>
    </w:p>
    <w:p>
      <w:pPr>
        <w:pStyle w:val="PreformattedText"/>
        <w:bidi w:val="0"/>
        <w:jc w:val="left"/>
        <w:rPr/>
      </w:pPr>
      <w:r>
        <w:rPr/>
        <w:t>p#OCKO#lx#K#u  i#HTEP#p#PET#i#P#u#ET #p#OC#l#E#d#OBATE#lx#HOCT#x  #A#d#PECOB, KA#vdyi</w:t>
      </w:r>
    </w:p>
    <w:p>
      <w:pPr>
        <w:pStyle w:val="PreformattedText"/>
        <w:bidi w:val="0"/>
        <w:jc w:val="left"/>
        <w:rPr/>
      </w:pPr>
      <w:r>
        <w:rPr/>
        <w:t>iz  #KOTOP#y#X #q#B#lq#ETC#q  #A#d#PECOM KOM#pilqcii  #HEKOTOPO#i #C#l#OBAPHO#i#</w:t>
      </w:r>
    </w:p>
    <w:p>
      <w:pPr>
        <w:pStyle w:val="PreformattedText"/>
        <w:bidi w:val="0"/>
        <w:jc w:val="left"/>
        <w:rPr/>
      </w:pPr>
      <w:r>
        <w:rPr/>
        <w:t>CTAT#xi #(A#d#PECOM EE #p#O#lq  #KO#d#A). B KA#~#ECTBE CO#b#CTBEHH#y#X #d#AHH#y#X</w:t>
      </w:r>
    </w:p>
    <w:p>
      <w:pPr>
        <w:pStyle w:val="PreformattedText"/>
        <w:bidi w:val="0"/>
        <w:jc w:val="left"/>
        <w:rPr/>
      </w:pPr>
      <w:r>
        <w:rPr/>
        <w:t>A#d#PECH#yi i#HTEP#p#PETATOP #i#C#p#O#lxzu#ET  CTEK BO#z#BPATOB #i u#KA#z#ATE#lx#</w:t>
      </w:r>
    </w:p>
    <w:p>
      <w:pPr>
        <w:pStyle w:val="PreformattedText"/>
        <w:bidi w:val="0"/>
        <w:jc w:val="left"/>
        <w:rPr/>
      </w:pPr>
      <w:r>
        <w:rPr/>
        <w:t>HA  TEK#u}#EE   MECTO  B   #i#HTEP#p#PET#i#P#u#EMO#i  p#OC#l#E#d#OBATE#lx#HOCT#i#</w:t>
      </w:r>
    </w:p>
    <w:p>
      <w:pPr>
        <w:pStyle w:val="PreformattedText"/>
        <w:bidi w:val="0"/>
        <w:jc w:val="left"/>
        <w:rPr/>
      </w:pPr>
      <w:r>
        <w:rPr/>
        <w:t>A#d#PECOB.  #p#O#l#E  KO#d#A  C#l#OBAPHO#i #CTAT#xi  #B  C#lu~#AE  KOCBEHHO#g#O#</w:t>
      </w:r>
    </w:p>
    <w:p>
      <w:pPr>
        <w:pStyle w:val="PreformattedText"/>
        <w:bidi w:val="0"/>
        <w:jc w:val="left"/>
        <w:rPr/>
      </w:pPr>
      <w:r>
        <w:rPr/>
        <w:t>{i#TO#g#O  KO#d#A #z#AH#i#MAET  #d#BA  #b#A#i#TA #i  #CO#d#EP#vi#T A#d#PEC  MA#{i#HHO#i</w:t>
      </w:r>
    </w:p>
    <w:p>
      <w:pPr>
        <w:pStyle w:val="PreformattedText"/>
        <w:bidi w:val="0"/>
        <w:jc w:val="left"/>
        <w:rPr/>
      </w:pPr>
      <w:r>
        <w:rPr/>
        <w:t>p#PO#g#PAMM#y#, KOTOPA#q  i #B#yp#O#l#H#q#ET #d#E#i#CTB#i#E, CB#qz#AHHOE  C #d#AHH#y#M</w:t>
      </w:r>
    </w:p>
    <w:p>
      <w:pPr>
        <w:pStyle w:val="PreformattedText"/>
        <w:bidi w:val="0"/>
        <w:jc w:val="left"/>
        <w:rPr/>
      </w:pPr>
      <w:r>
        <w:rPr/>
        <w:t>C#l#OBOM. TO#~#KA NEXT A#d#PECHO#g#O #i#HTEP#p#PETATOPA O#b#EC#p#E#~i#BAET #|#TO#i</w:t>
      </w:r>
    </w:p>
    <w:p>
      <w:pPr>
        <w:pStyle w:val="PreformattedText"/>
        <w:bidi w:val="0"/>
        <w:jc w:val="left"/>
        <w:rPr/>
      </w:pPr>
      <w:r>
        <w:rPr/>
        <w:t>p#PO#g#PAMME #d#OCT#up  #K #p#O#l` p#APAMETPOB #d#AHHO#i  #C#l#OBAPHO#i #CTAT#xi#.#</w:t>
      </w:r>
    </w:p>
    <w:p>
      <w:pPr>
        <w:pStyle w:val="PreformattedText"/>
        <w:bidi w:val="0"/>
        <w:jc w:val="left"/>
        <w:rPr/>
      </w:pPr>
      <w:r>
        <w:rPr/>
        <w:t>dlq #CTATE#i#, COOTBETCTB#u`}i#X O#p#PE#d#E#l#EH#i` ~#EPE#z d#BOETO#~i#E, #p#O#l#E</w:t>
      </w:r>
    </w:p>
    <w:p>
      <w:pPr>
        <w:pStyle w:val="PreformattedText"/>
        <w:bidi w:val="0"/>
        <w:jc w:val="left"/>
        <w:rPr/>
      </w:pPr>
      <w:r>
        <w:rPr/>
        <w:t>KO#d#A CO#d#EP#vi#T  A#d#PEC TO#~#K#i  #CALL A#d#PECHO#g#O  #i#HTEP#p#PETATOPA, A#</w:t>
      </w:r>
    </w:p>
    <w:p>
      <w:pPr>
        <w:pStyle w:val="PreformattedText"/>
        <w:bidi w:val="0"/>
        <w:jc w:val="left"/>
        <w:rPr/>
      </w:pPr>
      <w:r>
        <w:rPr/>
        <w:t>p#O#l#E #p#APAMETPOB #p#PE#d#CTAB#lq#ET CO#b#O#i p#OC#l#E#d#OBATE#lx#HOCT#x #A#d#PECOB</w:t>
      </w:r>
    </w:p>
    <w:p>
      <w:pPr>
        <w:pStyle w:val="PreformattedText"/>
        <w:bidi w:val="0"/>
        <w:jc w:val="left"/>
        <w:rPr/>
      </w:pPr>
      <w:r>
        <w:rPr/>
        <w:t>C#l#OBAPH#y#X CTATE#i#, BXO#dq}i#X  B #d#AHHOE O#p#PE#d#E#l#EH#i#E. #z#ABEP#{#AETC#q#</w:t>
      </w:r>
    </w:p>
    <w:p>
      <w:pPr>
        <w:pStyle w:val="PreformattedText"/>
        <w:bidi w:val="0"/>
        <w:jc w:val="left"/>
        <w:rPr/>
      </w:pPr>
      <w:r>
        <w:rPr/>
        <w:t>TAKA#q   p#OC#l#E#d#OBTE#lx#HOCT#x  #A#d#PECOM   C#l#OBAPHO#i  #CTAT#xi   #EXIT</w:t>
      </w:r>
    </w:p>
    <w:p>
      <w:pPr>
        <w:pStyle w:val="PreformattedText"/>
        <w:bidi w:val="0"/>
        <w:jc w:val="left"/>
        <w:rPr/>
      </w:pPr>
      <w:r>
        <w:rPr/>
        <w:t>(B#y#XO#d#), KOTOP#yi #KOM#pili#P#u#ETC#q z#ABEP#{#A#`}#E#i d#AHHOE O#p#PE#d#E#l#EH#i#E</w:t>
      </w:r>
    </w:p>
    <w:p>
      <w:pPr>
        <w:pStyle w:val="PreformattedText"/>
        <w:bidi w:val="0"/>
        <w:jc w:val="left"/>
        <w:rPr/>
      </w:pPr>
      <w:r>
        <w:rPr/>
        <w:t>TO#~#KO#i #C  #z#A#pq#TO#i#. #dlq #C#l#OBAPH#y#X CTATE#i  #H#iv#HE#g#O #u#POBH#q#, T.E.</w:t>
      </w:r>
    </w:p>
    <w:p>
      <w:pPr>
        <w:pStyle w:val="PreformattedText"/>
        <w:bidi w:val="0"/>
        <w:jc w:val="left"/>
        <w:rPr/>
      </w:pPr>
      <w:r>
        <w:rPr/>
        <w:t>TAK#i#X, KOTOP#y#E  PEA#liz#OBAH#y #HE#p#OCPE#d#CTBEHHO B  MA#{i#HHOM KO#d#E,#</w:t>
      </w:r>
    </w:p>
    <w:p>
      <w:pPr>
        <w:pStyle w:val="PreformattedText"/>
        <w:bidi w:val="0"/>
        <w:jc w:val="left"/>
        <w:rPr/>
      </w:pPr>
      <w:r>
        <w:rPr/>
        <w:t>p#O#l#E KO#d#A CO#d#EP#vi#T  A#d#PEC COOTBETCTB#u`}#E#i #MA#{i#HHO#i p#PO#g#PAMM#y#,</w:t>
      </w:r>
    </w:p>
    <w:p>
      <w:pPr>
        <w:pStyle w:val="PreformattedText"/>
        <w:bidi w:val="0"/>
        <w:jc w:val="left"/>
        <w:rPr/>
      </w:pPr>
      <w:r>
        <w:rPr/>
        <w:t>KOTOPA#q #O#by~#HO  PAC#p#O#l#A#g#AETC#q #B #p#O#l#E #p#APAMETPOB  #|#TO#i #CTAT#xi#.</w:t>
      </w:r>
    </w:p>
    <w:p>
      <w:pPr>
        <w:pStyle w:val="PreformattedText"/>
        <w:bidi w:val="0"/>
        <w:jc w:val="left"/>
        <w:rPr/>
      </w:pPr>
      <w:r>
        <w:rPr/>
        <w:t>TAK#i#M O#b#PA#z#OM,  MO#v#HO CKA#z#AT#x#, #~#TO #p#O#l#E  KO#d#A C#l#OBAHO#i #CTAT#xi#</w:t>
      </w:r>
    </w:p>
    <w:p>
      <w:pPr>
        <w:pStyle w:val="PreformattedText"/>
        <w:bidi w:val="0"/>
        <w:jc w:val="left"/>
        <w:rPr/>
      </w:pPr>
      <w:r>
        <w:rPr/>
        <w:t>CO#d#EP#vi#T  A#d#PEC  MA#{i#HHO#i  p#PO#g#PAMM#y  #-  #i#HTEP#p#PETATOPA  #p#O#lq</w:t>
      </w:r>
    </w:p>
    <w:p>
      <w:pPr>
        <w:pStyle w:val="PreformattedText"/>
        <w:bidi w:val="0"/>
        <w:jc w:val="left"/>
        <w:rPr/>
      </w:pPr>
      <w:r>
        <w:rPr/>
        <w:t>p#APAMETPOB. BCE C#l#OBA, O#p#PE#d#E#l#EHH#y#E  #~#EPE#z d#BOETO#~i#E, #i#ME#`#T B</w:t>
      </w:r>
    </w:p>
    <w:p>
      <w:pPr>
        <w:pStyle w:val="PreformattedText"/>
        <w:bidi w:val="0"/>
        <w:jc w:val="left"/>
        <w:rPr/>
      </w:pPr>
      <w:r>
        <w:rPr/>
        <w:t>KA#~#ECTBE   #|#TO#g#O  #i#HTEP#p#PETATOPA   #d#E#i#CTB#i#E  CALL   A#d#PECHO#g#O#</w:t>
      </w:r>
    </w:p>
    <w:p>
      <w:pPr>
        <w:pStyle w:val="PreformattedText"/>
        <w:bidi w:val="0"/>
        <w:jc w:val="left"/>
        <w:rPr/>
      </w:pPr>
      <w:r>
        <w:rPr/>
        <w:t>i#HTEP#p#PETATOPA; C#l#OBA H#iv#HE#g#O  #u#POBH#q#, HAO#b#OPOT, #i#ME#`#T KA#vd#OE</w:t>
      </w:r>
    </w:p>
    <w:p>
      <w:pPr>
        <w:pStyle w:val="PreformattedText"/>
        <w:bidi w:val="0"/>
        <w:jc w:val="left"/>
        <w:rPr/>
      </w:pPr>
      <w:r>
        <w:rPr/>
        <w:t>CBO#i  #OT#d#E#lx#H#yi  i#HTEP#p#PETATOP  B  B#id#E  MA#{i#HHO#i  p#PO#g#PAMM#y#,</w:t>
      </w:r>
    </w:p>
    <w:p>
      <w:pPr>
        <w:pStyle w:val="PreformattedText"/>
        <w:bidi w:val="0"/>
        <w:jc w:val="left"/>
        <w:rPr/>
      </w:pPr>
      <w:r>
        <w:rPr/>
        <w:t>PA#z#ME#}#EHHO#i #B #p#O#l#E #p#APAMETPOB.  B #~#ACTHOCT#i#, TAKO#i p#PO#g#PAMMO#i</w:t>
      </w:r>
    </w:p>
    <w:p>
      <w:pPr>
        <w:pStyle w:val="PreformattedText"/>
        <w:bidi w:val="0"/>
        <w:jc w:val="left"/>
        <w:rPr/>
      </w:pPr>
      <w:r>
        <w:rPr/>
        <w:t>dlq   #C#l#OBA   EXIT   #q#B#lq#ETC#q   d#E#i#CTB#i#E   RETURN   A#d#PECHO#g#O#</w:t>
      </w:r>
    </w:p>
    <w:p>
      <w:pPr>
        <w:pStyle w:val="PreformattedText"/>
        <w:bidi w:val="0"/>
        <w:jc w:val="left"/>
        <w:rPr/>
      </w:pPr>
      <w:r>
        <w:rPr/>
        <w:t>i#HTEP#p#PETATOP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 P#i#C.2.4  #p#P#i#BE#d#EH A#d#PECH#yi i#HTEP#p#PETATOP  #i #CTP#u#KT#u#PA</w:t>
      </w:r>
    </w:p>
    <w:p>
      <w:pPr>
        <w:pStyle w:val="PreformattedText"/>
        <w:bidi w:val="0"/>
        <w:jc w:val="left"/>
        <w:rPr/>
      </w:pPr>
      <w:r>
        <w:rPr/>
        <w:t>C#l#OBAPHO#i #CTAT#xi dlq #O#p#PE#d#E#l#EH#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: F ( A ---&gt; A*[A+1]/2 )   DUP   1+   2   */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#y~i#C#lq`}#E#i  #C#u#MM#u  #HAT#u#PA#lx#H#y#X  #~i#CE#l  #OT E#di#H#icy  d#O  A  #p#O#</w:t>
      </w:r>
    </w:p>
    <w:p>
      <w:pPr>
        <w:pStyle w:val="PreformattedText"/>
        <w:bidi w:val="0"/>
        <w:jc w:val="left"/>
        <w:rPr/>
      </w:pPr>
      <w:r>
        <w:rPr/>
        <w:t>iz#BECTHO#i f#OPM#ul#E. B KA#~#ECTBE #qzy#KA H#iv#HE#g#O #u#POBH#q dlq z#A#pi#C#i</w:t>
      </w:r>
    </w:p>
    <w:p>
      <w:pPr>
        <w:pStyle w:val="PreformattedText"/>
        <w:bidi w:val="0"/>
        <w:jc w:val="left"/>
        <w:rPr/>
      </w:pPr>
      <w:r>
        <w:rPr/>
        <w:t>d#E#i#CTB#ii   #A#d#PECHO#g#O  #i#HTEP#p#PETATOPA   #p#P#i#MEH#q#ETC#q  #O#~#EB#id#HA#q#</w:t>
      </w:r>
    </w:p>
    <w:p>
      <w:pPr>
        <w:pStyle w:val="PreformattedText"/>
        <w:bidi w:val="0"/>
        <w:jc w:val="left"/>
        <w:rPr/>
      </w:pPr>
      <w:r>
        <w:rPr/>
        <w:t>O#b}#E#p#PO#g#PAMM#i#CTCKA#q   #HOTA#ciq#.   #p#EPEMEHHA#q   #RI   O#b#O#z#HA#~#AET#</w:t>
      </w:r>
    </w:p>
    <w:p>
      <w:pPr>
        <w:pStyle w:val="PreformattedText"/>
        <w:bidi w:val="0"/>
        <w:jc w:val="left"/>
        <w:rPr/>
      </w:pPr>
      <w:r>
        <w:rPr/>
        <w:t>u#KA#z#ATE#lx #TEK#u}#E#g#O  MECTA B #i#HTEP#p#PET#i#P#u#EMOM  KO#d#E, #p#PO#c#E#du#PA</w:t>
      </w:r>
    </w:p>
    <w:p>
      <w:pPr>
        <w:pStyle w:val="PreformattedText"/>
        <w:bidi w:val="0"/>
        <w:jc w:val="left"/>
        <w:rPr/>
      </w:pPr>
      <w:r>
        <w:rPr/>
        <w:t>MEM #d#AET  #z#HA#~#EH#i#E, HAXO#dq}#EEC#q p#O #z#A#d#AHHOM#u  #A#d#PEC#u #B #p#AM#q#T#i</w:t>
      </w:r>
    </w:p>
    <w:p>
      <w:pPr>
        <w:pStyle w:val="PreformattedText"/>
        <w:bidi w:val="0"/>
        <w:jc w:val="left"/>
        <w:rPr/>
      </w:pPr>
      <w:r>
        <w:rPr/>
        <w:t>f#OPT-C#i#CTEM#y#.  #p#PO#c#E#du#P#y   #RPUSH  #i  #RPOP   #i#C#p#O#lxzu`#TC#q  dlq#</w:t>
      </w:r>
    </w:p>
    <w:p>
      <w:pPr>
        <w:pStyle w:val="PreformattedText"/>
        <w:bidi w:val="0"/>
        <w:jc w:val="left"/>
        <w:rPr/>
      </w:pPr>
      <w:r>
        <w:rPr/>
        <w:t>O#b#PA#}#EH#iq #K CTEK#u #BO#z#BPATOB: #p#O#l#O#vi#T#x z#HA#~#EH#i#E HA E#g#O BEP#{i#H#u</w:t>
      </w:r>
    </w:p>
    <w:p>
      <w:pPr>
        <w:pStyle w:val="PreformattedText"/>
        <w:bidi w:val="0"/>
        <w:jc w:val="left"/>
        <w:rPr/>
      </w:pPr>
      <w:r>
        <w:rPr/>
        <w:t>i #CH#q#T#x #BEPXHEE #z#HA#~#EH#i#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    P#i#C.2.4   #iz#O#b#PA#v#EH#y    d#BE   C#l#OBAPH#y#E    CTAT#xi#:</w:t>
      </w:r>
    </w:p>
    <w:p>
      <w:pPr>
        <w:pStyle w:val="PreformattedText"/>
        <w:bidi w:val="0"/>
        <w:jc w:val="left"/>
        <w:rPr/>
      </w:pPr>
      <w:r>
        <w:rPr/>
        <w:t>B#y#COKO#u#POBHEBA#q dlq #C#l#OBA F  , O#p#PE#d#E#l#EHHO#g#O #~#EPE#z d#BOETO#~i#E,#</w:t>
      </w:r>
    </w:p>
    <w:p>
      <w:pPr>
        <w:pStyle w:val="PreformattedText"/>
        <w:bidi w:val="0"/>
        <w:jc w:val="left"/>
        <w:rPr/>
      </w:pPr>
      <w:r>
        <w:rPr/>
        <w:t>i #CTAT#xq #H#iv#HE#g#O #u#POBH#q dlq #C#l#OBA EXIT , #q#B#lq`}#A#q#C#q #K TOM#u v#E#</w:t>
      </w:r>
    </w:p>
    <w:p>
      <w:pPr>
        <w:pStyle w:val="PreformattedText"/>
        <w:bidi w:val="0"/>
        <w:jc w:val="left"/>
        <w:rPr/>
      </w:pPr>
      <w:r>
        <w:rPr/>
        <w:t>~#ACT#x`  #A#d#PECHO#g#O #i#HTEP#p#PETATOPA.  #p#O#l#E  #i#MEH#i #KA#vd#O#i  #CTAT#xi#</w:t>
      </w:r>
    </w:p>
    <w:p>
      <w:pPr>
        <w:pStyle w:val="PreformattedText"/>
        <w:bidi w:val="0"/>
        <w:jc w:val="left"/>
        <w:rPr/>
      </w:pPr>
      <w:r>
        <w:rPr/>
        <w:t>HA#~i#HAETC#q b#A#i#TOM-C#~#ET#~i#KOM, B KOTOPOM #z#A#pi#CAHO #~i#C#l#O #li#TEP B#</w:t>
      </w:r>
    </w:p>
    <w:p>
      <w:pPr>
        <w:pStyle w:val="PreformattedText"/>
        <w:bidi w:val="0"/>
        <w:jc w:val="left"/>
        <w:rPr/>
      </w:pPr>
      <w:r>
        <w:rPr/>
        <w:t>i#MEH#i #C#l#OBA. #d#A#l#EE PAC#p#O#l#A#g#A#`#TC#q #KO#dy #CAM#i#X #|#T#i#X #li#TEP. BC#l#E#d</w:t>
      </w:r>
    </w:p>
    <w:p>
      <w:pPr>
        <w:pStyle w:val="PreformattedText"/>
        <w:bidi w:val="0"/>
        <w:jc w:val="left"/>
        <w:rPr/>
      </w:pPr>
      <w:r>
        <w:rPr/>
        <w:t>z#A #p#O#l#EM #i#MEH#i  id#ET #p#O#l#E CB#qzi#, CO#d#EP#v#A#}#EE  A#d#PEC #p#O#lq i#MEH#i</w:t>
      </w:r>
    </w:p>
    <w:p>
      <w:pPr>
        <w:pStyle w:val="PreformattedText"/>
        <w:bidi w:val="0"/>
        <w:jc w:val="left"/>
        <w:rPr/>
      </w:pPr>
      <w:r>
        <w:rPr/>
        <w:t>p#PE#dydu}#E#i  #C#l#OBAPHO#i   #CTAT#xi  #B   TOM  #v#E  C#pi#CKE.   B  TEX</w:t>
      </w:r>
    </w:p>
    <w:p>
      <w:pPr>
        <w:pStyle w:val="PreformattedText"/>
        <w:bidi w:val="0"/>
        <w:jc w:val="left"/>
        <w:rPr/>
      </w:pPr>
      <w:r>
        <w:rPr/>
        <w:t>PEA#liz#A#ciq#X, #gd#E #d#B#u#X#b#A#i#TH#y#E  #z#HA#~#EH#iq d#O#lv#H#y #PAC#p#O#l#A#g#AT#x#C#q #C#</w:t>
      </w:r>
    </w:p>
    <w:p>
      <w:pPr>
        <w:pStyle w:val="PreformattedText"/>
        <w:bidi w:val="0"/>
        <w:jc w:val="left"/>
        <w:rPr/>
      </w:pPr>
      <w:r>
        <w:rPr/>
        <w:t>~#ETHO#g#O A#d#PECA, #p#O#l#E #i#MEH#i #TO#v#E PAC#p#O#l#A#g#A#`#T C #~#ETHO#g#O A#d#PECA,#</w:t>
      </w:r>
    </w:p>
    <w:p>
      <w:pPr>
        <w:pStyle w:val="PreformattedText"/>
        <w:bidi w:val="0"/>
        <w:jc w:val="left"/>
        <w:rPr/>
      </w:pPr>
      <w:r>
        <w:rPr/>
        <w:t>d#O#p#O#l#H#qq  #E#g#O (KAK  B C#lu~#AE  C#l#OBA EXIT  ) #d#O  #~#ETHO#g#O #~i#C#l#A#</w:t>
      </w:r>
    </w:p>
    <w:p>
      <w:pPr>
        <w:pStyle w:val="PreformattedText"/>
        <w:bidi w:val="0"/>
        <w:jc w:val="left"/>
        <w:rPr/>
      </w:pPr>
      <w:r>
        <w:rPr/>
        <w:t>b#A#i#TOB C#p#E#ci#A#lx#H#y#M  KO#d#OM (O#by~#HO  #p#PO#b#E#l#OM #ili  #H#ul#EM). #p#O#l#E</w:t>
      </w:r>
    </w:p>
    <w:p>
      <w:pPr>
        <w:pStyle w:val="PreformattedText"/>
        <w:bidi w:val="0"/>
        <w:jc w:val="left"/>
        <w:rPr/>
      </w:pPr>
      <w:r>
        <w:rPr/>
        <w:t>KO#d#A C#l#OBAPHO#i #CTAT#xi #CO#d#EP#vi#T  A#d#PEC MA#{i#HHO#i p#PO#g#PAMM#y#. #dl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45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F  ( A -&gt; A*[A+1]/2 )   DUP 1+ 2 */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#</w:t>
      </w:r>
    </w:p>
    <w:p>
      <w:pPr>
        <w:pStyle w:val="PreformattedText"/>
        <w:bidi w:val="0"/>
        <w:jc w:val="left"/>
        <w:rPr/>
      </w:pPr>
      <w:r>
        <w:rPr/>
        <w:t>p#O#l#E   I 1 I "F" I       NEXT: W:=MEM(RI); RI:=RI+2;#</w:t>
      </w:r>
    </w:p>
    <w:p>
      <w:pPr>
        <w:pStyle w:val="PreformattedText"/>
        <w:bidi w:val="0"/>
        <w:jc w:val="left"/>
        <w:rPr/>
      </w:pPr>
      <w:r>
        <w:rPr/>
        <w:t>i#MEH#i  #I---------I             GOTO MEM(W);#</w:t>
      </w:r>
    </w:p>
    <w:p>
      <w:pPr>
        <w:pStyle w:val="PreformattedText"/>
        <w:bidi w:val="0"/>
        <w:jc w:val="left"/>
        <w:rPr/>
      </w:pPr>
      <w:r>
        <w:rPr/>
        <w:t>p#O#l#E   I   .----------   CALL: RPUSH(RI);  RI:=W +2;</w:t>
      </w:r>
    </w:p>
    <w:p>
      <w:pPr>
        <w:pStyle w:val="PreformattedText"/>
        <w:bidi w:val="0"/>
        <w:jc w:val="left"/>
        <w:rPr/>
      </w:pPr>
      <w:r>
        <w:rPr/>
        <w:t>CB#qzi  #I         I   I    .    GOTO NEXT;#</w:t>
      </w:r>
    </w:p>
    <w:p>
      <w:pPr>
        <w:pStyle w:val="PreformattedText"/>
        <w:bidi w:val="0"/>
        <w:jc w:val="left"/>
        <w:rPr/>
      </w:pPr>
      <w:r>
        <w:rPr/>
        <w:t>p#O#l#E   I---------I  ...   I</w:t>
      </w:r>
    </w:p>
    <w:p>
      <w:pPr>
        <w:pStyle w:val="PreformattedText"/>
        <w:bidi w:val="0"/>
        <w:jc w:val="left"/>
        <w:rPr/>
      </w:pPr>
      <w:r>
        <w:rPr/>
        <w:t>KO#d#A   I   .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--------I  ...#</w:t>
      </w:r>
    </w:p>
    <w:p>
      <w:pPr>
        <w:pStyle w:val="PreformattedText"/>
        <w:bidi w:val="0"/>
        <w:jc w:val="left"/>
        <w:rPr/>
      </w:pPr>
      <w:r>
        <w:rPr/>
        <w:t>p#O#l#E   I --&gt; DUP I   I#</w:t>
      </w:r>
    </w:p>
    <w:p>
      <w:pPr>
        <w:pStyle w:val="PreformattedText"/>
        <w:bidi w:val="0"/>
        <w:jc w:val="left"/>
        <w:rPr/>
      </w:pPr>
      <w:r>
        <w:rPr/>
        <w:t>p#APA-  I---------I   I</w:t>
      </w:r>
    </w:p>
    <w:p>
      <w:pPr>
        <w:pStyle w:val="PreformattedText"/>
        <w:bidi w:val="0"/>
        <w:jc w:val="left"/>
        <w:rPr/>
      </w:pPr>
      <w:r>
        <w:rPr/>
        <w:t>METPOB I --&gt; LIT I   I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--------I   I-----&gt;  #p#O#l#E   I  4  I "E"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1    I            #i#MEH#i  #I-----------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--------I                   I "X" I "I"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-&gt; +   I                   I-----------I 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--------I                   I "T" I     I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-&gt; LIT I                   I-----------I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--------I             #p#O#l#E  I    .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2    I             CB#qzi #I-----------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--------I             #p#O#l#E  I    .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-&gt; */  I             KO#d#A  I-----------I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--------I                   I           I&lt;--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-&gt;EXIT I                   I-----------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                   IRI:=RPOP(O)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:  I GOTO NEX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i#C.2.4. A#d#PECH#yi i#HTEP#p#PETATOP #i #CTP#u#KT#u#PA C#l#OBAPHO#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CTAT#xi dlq #KOCBEHHO#g#O #{i#TO#g#O KO#d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BA F  #|#TO A#d#PEC  TO#~#K#i #CALL A#d#PECHO#g#O  #i#HTEP#p#PETATOPA, #dlq#</w:t>
      </w:r>
    </w:p>
    <w:p>
      <w:pPr>
        <w:pStyle w:val="PreformattedText"/>
        <w:bidi w:val="0"/>
        <w:jc w:val="left"/>
        <w:rPr/>
      </w:pPr>
      <w:r>
        <w:rPr/>
        <w:t>C#l#OBA EXIT -  A#d#PEC E#g#O #p#O#lq p#APAMETPOB,  #gd#E #i #PAC#p#O#l#A#g#AETC#q#</w:t>
      </w:r>
    </w:p>
    <w:p>
      <w:pPr>
        <w:pStyle w:val="PreformattedText"/>
        <w:bidi w:val="0"/>
        <w:jc w:val="left"/>
        <w:rPr/>
      </w:pPr>
      <w:r>
        <w:rPr/>
        <w:t>COOTBETCTB#u`}#A#q p#PO#g#PAMMA. HAKOHE#c#, B COOTBETCTB#ii #C TEXH#i#KO#i</w:t>
      </w:r>
    </w:p>
    <w:p>
      <w:pPr>
        <w:pStyle w:val="PreformattedText"/>
        <w:bidi w:val="0"/>
        <w:jc w:val="left"/>
        <w:rPr/>
      </w:pPr>
      <w:r>
        <w:rPr/>
        <w:t>{i#TO#g#O   KO#d#A,  B   #p#O#l#E  #p#APAMETPOB   CTAT#xi  dlq   #C#l#OBA  F</w:t>
      </w:r>
    </w:p>
    <w:p>
      <w:pPr>
        <w:pStyle w:val="PreformattedText"/>
        <w:bidi w:val="0"/>
        <w:jc w:val="left"/>
        <w:rPr/>
      </w:pPr>
      <w:r>
        <w:rPr/>
        <w:t>PAC#p#O#l#A#g#AETC#q p#OC#l#E#d#OBATE#lx#HOCT#x #A#d#PECOB #p#O#l#E#i #KO#d#A C#l#OBAPH#y#X</w:t>
      </w:r>
    </w:p>
    <w:p>
      <w:pPr>
        <w:pStyle w:val="PreformattedText"/>
        <w:bidi w:val="0"/>
        <w:jc w:val="left"/>
        <w:rPr/>
      </w:pPr>
      <w:r>
        <w:rPr/>
        <w:t>CTATE#i #TEX  C#l#OB, #iz #KOTOP#y#X COCTAB#l#EHO  E#g#O O#p#PE#d#E#l#EH#i#E. #|#T#i#</w:t>
      </w:r>
    </w:p>
    <w:p>
      <w:pPr>
        <w:pStyle w:val="PreformattedText"/>
        <w:bidi w:val="0"/>
        <w:jc w:val="left"/>
        <w:rPr/>
      </w:pPr>
      <w:r>
        <w:rPr/>
        <w:t>A#d#PECA OTME#~#EH#y z#HAKOM "--&gt;"  #p#EPE#d i#MEHEM C#l#OBA. O#b#PA#}#AET HA</w:t>
      </w:r>
    </w:p>
    <w:p>
      <w:pPr>
        <w:pStyle w:val="PreformattedText"/>
        <w:bidi w:val="0"/>
        <w:jc w:val="left"/>
        <w:rPr/>
      </w:pPr>
      <w:r>
        <w:rPr/>
        <w:t>CE#bq #BH#i#MAH#i#E #p#PE#d#CTAB#l#EH#i#E #~i#C#l#A. OHO #z#AH#i#MAET #d#BE #q~#E#i#K#i#, B#</w:t>
      </w:r>
    </w:p>
    <w:p>
      <w:pPr>
        <w:pStyle w:val="PreformattedText"/>
        <w:bidi w:val="0"/>
        <w:jc w:val="left"/>
        <w:rPr/>
      </w:pPr>
      <w:r>
        <w:rPr/>
        <w:t>p#EPBO#i #HAXO#di#TC#q #A#d#PEC C#p#E#ci#A#lx#HO#g#O  C#luv#E#b#HO#g#O C#l#OBA LIT (OT</w:t>
      </w:r>
    </w:p>
    <w:p>
      <w:pPr>
        <w:pStyle w:val="PreformattedText"/>
        <w:bidi w:val="0"/>
        <w:jc w:val="left"/>
        <w:rPr/>
      </w:pPr>
      <w:r>
        <w:rPr/>
        <w:t>"LITERAL" - "#li#TEPA#l#"), A BO BTOPO#i #- #z#HA#~#EH#i#E #d#AHHO#g#O #~i#C#l#A.#</w:t>
      </w:r>
    </w:p>
    <w:p>
      <w:pPr>
        <w:pStyle w:val="PreformattedText"/>
        <w:bidi w:val="0"/>
        <w:jc w:val="left"/>
        <w:rPr/>
      </w:pPr>
      <w:r>
        <w:rPr/>
        <w:t>d#E#i#CTB#i#E C#l#OBA LIT COCTO#i#T B TOM, #~#TO #z#HA#~#EH#i#E #~i#C#l#A K#l#A#d#ETC#q#</w:t>
      </w:r>
    </w:p>
    <w:p>
      <w:pPr>
        <w:pStyle w:val="PreformattedText"/>
        <w:bidi w:val="0"/>
        <w:jc w:val="left"/>
        <w:rPr/>
      </w:pPr>
      <w:r>
        <w:rPr/>
        <w:t>HA  CTEK  #d#AHH#y#X,  A  #u#KA#z#ATE#lx  i#HTEP#p#PETA#cii  p#EPE#d#B#ig#AETC#q</w:t>
      </w:r>
    </w:p>
    <w:p>
      <w:pPr>
        <w:pStyle w:val="PreformattedText"/>
        <w:bidi w:val="0"/>
        <w:jc w:val="left"/>
        <w:rPr/>
      </w:pPr>
      <w:r>
        <w:rPr/>
        <w:t>d#A#lx{#E, O#b#XO#dq |#TO #z#HA#~#EH#i#E B #{i#TOM B#id#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: W:=MEM(RI);  PUSH(W); RI:=RI+2;  GOTO NEXT;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#EC#x  i#C#p#O#lxzu#ETC#q  #TOT  #f#AKT,  #~#TO  B  MOMEHT  #p#EPEXO#d#A  HA</w:t>
      </w:r>
    </w:p>
    <w:p>
      <w:pPr>
        <w:pStyle w:val="PreformattedText"/>
        <w:bidi w:val="0"/>
        <w:jc w:val="left"/>
        <w:rPr/>
      </w:pPr>
      <w:r>
        <w:rPr/>
        <w:t>O#~#EPE#d#H#u`  #MA#{i#HH#u`  p#PO#g#PAMM#u   #B  #d#E#i#CTB#ii  #NEXT  #u#KA#z#ATE#lx#</w:t>
      </w:r>
    </w:p>
    <w:p>
      <w:pPr>
        <w:pStyle w:val="PreformattedText"/>
        <w:bidi w:val="0"/>
        <w:jc w:val="left"/>
        <w:rPr/>
      </w:pPr>
      <w:r>
        <w:rPr/>
        <w:t>TEK#u}#E#g#O  MECTA  RI  #uv#E   #u#CTAHOB#l#EH  HA  C#l#E#du`}ii  |l#EMEHT#</w:t>
      </w:r>
    </w:p>
    <w:p>
      <w:pPr>
        <w:pStyle w:val="PreformattedText"/>
        <w:bidi w:val="0"/>
        <w:jc w:val="left"/>
        <w:rPr/>
      </w:pPr>
      <w:r>
        <w:rPr/>
        <w:t>i#HTEP#p#PET#i#P#u#EMO#i p#OC#l#E#d#OBATE#lx#HOCT#i #A#d#PEC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#d#PECA   #p#O#l#E#i  #C#l#OBAPHO#i   #CTAT#xi  i#ME#`#T   TPA#dici#OHH#y#E</w:t>
      </w:r>
    </w:p>
    <w:p>
      <w:pPr>
        <w:pStyle w:val="PreformattedText"/>
        <w:bidi w:val="0"/>
        <w:jc w:val="left"/>
        <w:rPr/>
      </w:pPr>
      <w:r>
        <w:rPr/>
        <w:t>O#b#O#z#HA#~#EH#iq #- A#bb#PEB#i#AT#u#P#y i#X AH#glii#CK#i#X HA#z#BAH#ii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A - NAME FIELD ADDRESS       - A#d#PEC #p#O#lq i#MEH#i#</w:t>
      </w:r>
    </w:p>
    <w:p>
      <w:pPr>
        <w:pStyle w:val="PreformattedText"/>
        <w:bidi w:val="0"/>
        <w:jc w:val="left"/>
        <w:rPr/>
      </w:pPr>
      <w:r>
        <w:rPr/>
        <w:t>LFA - LINK FIELD ADDRESS       - A#d#PEC #p#O#lq #CB#qzi#</w:t>
      </w:r>
    </w:p>
    <w:p>
      <w:pPr>
        <w:pStyle w:val="PreformattedText"/>
        <w:bidi w:val="0"/>
        <w:jc w:val="left"/>
        <w:rPr/>
      </w:pPr>
      <w:r>
        <w:rPr/>
        <w:t>CFA - CODE FIELD ADDRESS       - A#d#PEC #p#O#lq #KO#d#A</w:t>
      </w:r>
    </w:p>
    <w:p>
      <w:pPr>
        <w:pStyle w:val="PreformattedText"/>
        <w:bidi w:val="0"/>
        <w:jc w:val="left"/>
        <w:rPr/>
      </w:pPr>
      <w:r>
        <w:rPr/>
        <w:t>PFA - PARAMETER FIELD ADDRESS  - A#d#PEC #p#O#lq p#APAMETPO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PE#d#CTAB#l#EH#i#EM C#l#OBAPHO#i #CTAT#xi #C#~i#TAETC#q #A#d#PEC EE #p#O#lq #KO#d#A.</w:t>
      </w:r>
    </w:p>
    <w:p>
      <w:pPr>
        <w:pStyle w:val="PreformattedText"/>
        <w:bidi w:val="0"/>
        <w:jc w:val="left"/>
        <w:rPr/>
      </w:pPr>
      <w:r>
        <w:rPr/>
        <w:t>CTAH#d#APTHOE C#l#OBO &gt;BODY (OT  "BODY" - "TE#l#O") #p#PEO#b#PA#zu#ET E#g#O</w:t>
      </w:r>
    </w:p>
    <w:p>
      <w:pPr>
        <w:pStyle w:val="PreformattedText"/>
        <w:bidi w:val="0"/>
        <w:jc w:val="left"/>
        <w:rPr/>
      </w:pPr>
      <w:r>
        <w:rPr/>
        <w:t>B A#d#PEC #p#O#lq p#APAMETP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BODY   CFA ---&gt; PFA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O AHA#l#O#gii #C #|#T#i#M  C#l#OBOM MHO#gi#E PEA#liz#A#cii #BBO#dq#T C#l#E#du`}ii#</w:t>
      </w:r>
    </w:p>
    <w:p>
      <w:pPr>
        <w:pStyle w:val="PreformattedText"/>
        <w:bidi w:val="0"/>
        <w:jc w:val="left"/>
        <w:rPr/>
      </w:pPr>
      <w:r>
        <w:rPr/>
        <w:t>P#qd #C#l#OB #dlq p#EPEXO#d#OB ME#vdu #OCTA#lx#H#y#M#i p#O#lq#M#i #CTAT#xi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NAME    CFA ---&gt; N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&gt;    PFA ---&gt; C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&gt;    NFA ---&gt; C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&gt;LINK   NFA ---&gt; L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&gt;NAME   LFA ---&gt; NFA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X  PEA#liz#A#ciq  #O#p#PE#d#E#lq#ETC#q  p#P#i#H#q#TO#i  #CTP#u#KT#u#PO#i  #C#l#OBAPHO#i#</w:t>
      </w:r>
    </w:p>
    <w:p>
      <w:pPr>
        <w:pStyle w:val="PreformattedText"/>
        <w:bidi w:val="0"/>
        <w:jc w:val="left"/>
        <w:rPr/>
      </w:pPr>
      <w:r>
        <w:rPr/>
        <w:t>CTAT#x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AH#d#APT #p#PE#du#CMATP#i#BAET C#l#OBO EXECUTE (#i#C#p#O#l#H#i#T#x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 CFA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TOPOE CH#i#MAET CO  CTEKA A#d#PEC #p#O#lq #KO#d#A  C#l#OBAPHO#i #CTAT#xi i</w:t>
      </w:r>
    </w:p>
    <w:p>
      <w:pPr>
        <w:pStyle w:val="PreformattedText"/>
        <w:bidi w:val="0"/>
        <w:jc w:val="left"/>
        <w:rPr/>
      </w:pPr>
      <w:r>
        <w:rPr/>
        <w:t>i#C#p#O#l#H#q#ET  EE. #p#P#i  |#TOM HA  BEP#{i#HE CTEKA  #d#O#lv#H#y #HAXO#di#T#x#C#q</w:t>
      </w:r>
    </w:p>
    <w:p>
      <w:pPr>
        <w:pStyle w:val="PreformattedText"/>
        <w:bidi w:val="0"/>
        <w:jc w:val="left"/>
        <w:rPr/>
      </w:pPr>
      <w:r>
        <w:rPr/>
        <w:t>p#APAMETP#y#,   TPE#bu`}i#EC#q   d#AHHO#i  #CTAT#x#E.   TAKO#i   #MEXAH#iz#M</w:t>
      </w:r>
    </w:p>
    <w:p>
      <w:pPr>
        <w:pStyle w:val="PreformattedText"/>
        <w:bidi w:val="0"/>
        <w:jc w:val="left"/>
        <w:rPr/>
      </w:pPr>
      <w:r>
        <w:rPr/>
        <w:t>OTKP#y#BAET  #{i#POK#i#E  BO#z#MO#v#HOCT#i  dlq p#EPE#d#A#~i  #C#l#OB-KOMAH#d  #B</w:t>
      </w:r>
    </w:p>
    <w:p>
      <w:pPr>
        <w:pStyle w:val="PreformattedText"/>
        <w:bidi w:val="0"/>
        <w:jc w:val="left"/>
        <w:rPr/>
      </w:pPr>
      <w:r>
        <w:rPr/>
        <w:t>KA#~#ECTBE #p#APAMETP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CTEK BO#z#BPATOB #i #PEA#liz#A#ciq #CTP#u#KT#u#P #up#PAB#l#EH#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#di#H #iz #BA#v#H#y#X #p#P#i#H#cip#OB #qzy#KA #f#OPT COCTO#i#T B TOM, #~#TO#by</w:t>
      </w:r>
    </w:p>
    <w:p>
      <w:pPr>
        <w:pStyle w:val="PreformattedText"/>
        <w:bidi w:val="0"/>
        <w:jc w:val="left"/>
        <w:rPr/>
      </w:pPr>
      <w:r>
        <w:rPr/>
        <w:t>p#PE#d#OCTAB#i#T#x   p#PO#g#PAMM#i#CT#u  #MAKC#i#MA#lx#H#yi   d#OCT#up  #KO   BCEM</w:t>
      </w:r>
    </w:p>
    <w:p>
      <w:pPr>
        <w:pStyle w:val="PreformattedText"/>
        <w:bidi w:val="0"/>
        <w:jc w:val="left"/>
        <w:rPr/>
      </w:pPr>
      <w:r>
        <w:rPr/>
        <w:t>CPE#d#CTBAM E#g#O PEA#liz#A#cii#.  C#l#E#duq |#TOM#u p#P#i#H#cipu#, CO#b#CTBEHH#y#E#</w:t>
      </w:r>
    </w:p>
    <w:p>
      <w:pPr>
        <w:pStyle w:val="PreformattedText"/>
        <w:bidi w:val="0"/>
        <w:jc w:val="left"/>
        <w:rPr/>
      </w:pPr>
      <w:r>
        <w:rPr/>
        <w:t>d#AHH#y#E A#d#PECHO#g#O #i#HTEP#p#PETATOPA - CTEK BO#z#BPATOB - #byl #C#d#E#l#AH#</w:t>
      </w:r>
    </w:p>
    <w:p>
      <w:pPr>
        <w:pStyle w:val="PreformattedText"/>
        <w:bidi w:val="0"/>
        <w:jc w:val="left"/>
        <w:rPr/>
      </w:pPr>
      <w:r>
        <w:rPr/>
        <w:t>d#OCT#up#H#y#M #p#PO#g#PAMM#i#CT#u ~#EPE#z #C#p#E#ci#A#lx#H#y#E C#l#OB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R  A --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&gt;    ---&gt;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@    ---&gt; A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#KBA  R  (OT  "RETURN"  -   "BO#z#BPAT")  B  #i#MEH#i  |#T#i#X  C#l#OB</w:t>
      </w:r>
    </w:p>
    <w:p>
      <w:pPr>
        <w:pStyle w:val="PreformattedText"/>
        <w:bidi w:val="0"/>
        <w:jc w:val="left"/>
        <w:rPr/>
      </w:pPr>
      <w:r>
        <w:rPr/>
        <w:t>HA#p#OM#i#HAET O TOM,  #~#TO OH#i #PA#b#OTA#`#T CO  CTEKOM BO#z#BPATOB. BCE#</w:t>
      </w:r>
    </w:p>
    <w:p>
      <w:pPr>
        <w:pStyle w:val="PreformattedText"/>
        <w:bidi w:val="0"/>
        <w:jc w:val="left"/>
        <w:rPr/>
      </w:pPr>
      <w:r>
        <w:rPr/>
        <w:t>|#T#i  #C#l#OBA  MO#v#HO  #i#C#p#O#lxz#OBAT#x #TO#lx#KO  BH#u#TP#i  #KOM#pili#P#u#EM#y#X</w:t>
      </w:r>
    </w:p>
    <w:p>
      <w:pPr>
        <w:pStyle w:val="PreformattedText"/>
        <w:bidi w:val="0"/>
        <w:jc w:val="left"/>
        <w:rPr/>
      </w:pPr>
      <w:r>
        <w:rPr/>
        <w:t>O#p#PE#d#E#l#EH#ii#.  BO BPEM#q  i#C#p#O#l#HEH#iq l`b#O#g#O  TAKO#g#O O#p#PE#d#E#l#EH#iq#</w:t>
      </w:r>
    </w:p>
    <w:p>
      <w:pPr>
        <w:pStyle w:val="PreformattedText"/>
        <w:bidi w:val="0"/>
        <w:jc w:val="left"/>
        <w:rPr/>
      </w:pPr>
      <w:r>
        <w:rPr/>
        <w:t>(EM#u #COOTBETCTB#u#ET B#y#COKO#u#POBHEBA#q p#O#dp#PO#g#PAMMA B #{i#TOM KO#d#E)</w:t>
      </w:r>
    </w:p>
    <w:p>
      <w:pPr>
        <w:pStyle w:val="PreformattedText"/>
        <w:bidi w:val="0"/>
        <w:jc w:val="left"/>
        <w:rPr/>
      </w:pPr>
      <w:r>
        <w:rPr/>
        <w:t>HA BEP#{i#HE CTEKA BO#z#BPATOB HAXO#di#TC#q #A#d#PEC TO#g#O MECTA, OTK#ud#A#</w:t>
      </w:r>
    </w:p>
    <w:p>
      <w:pPr>
        <w:pStyle w:val="PreformattedText"/>
        <w:bidi w:val="0"/>
        <w:jc w:val="left"/>
        <w:rPr/>
      </w:pPr>
      <w:r>
        <w:rPr/>
        <w:t>d#AHHOE  O#p#PE#d#E#l#EH#i#E   #byl#O  B#yz#BAHO  (A#d#PEC   BO#z#BPATA);  #|#TO#</w:t>
      </w:r>
    </w:p>
    <w:p>
      <w:pPr>
        <w:pStyle w:val="PreformattedText"/>
        <w:bidi w:val="0"/>
        <w:jc w:val="left"/>
        <w:rPr/>
      </w:pPr>
      <w:r>
        <w:rPr/>
        <w:t>z#HA#~#EH#i#E #byl#O #p#OME#}#EHO T#ud#A #d#E#i#CTB#i#EM CALL #p#P#i #BXO#d#E B #d#AHHOE</w:t>
      </w:r>
    </w:p>
    <w:p>
      <w:pPr>
        <w:pStyle w:val="PreformattedText"/>
        <w:bidi w:val="0"/>
        <w:jc w:val="left"/>
        <w:rPr/>
      </w:pPr>
      <w:r>
        <w:rPr/>
        <w:t>O#p#PE#d#E#l#EH#i#E. A#d#PEC  BO#z#BPATA #bud#ET CH#q#T CO  CTEKA BO#z#BPATOB #i</w:t>
      </w:r>
    </w:p>
    <w:p>
      <w:pPr>
        <w:pStyle w:val="PreformattedText"/>
        <w:bidi w:val="0"/>
        <w:jc w:val="left"/>
        <w:rPr/>
      </w:pPr>
      <w:r>
        <w:rPr/>
        <w:t>i#C#p#O#lxz#OBAH #dlq  p#PO#d#O#lv#EH#iq i#HTEP#p#PETA#cii  d#E#i#CTB#i#EM RETURN,</w:t>
      </w:r>
    </w:p>
    <w:p>
      <w:pPr>
        <w:pStyle w:val="PreformattedText"/>
        <w:bidi w:val="0"/>
        <w:jc w:val="left"/>
        <w:rPr/>
      </w:pPr>
      <w:r>
        <w:rPr/>
        <w:t>COCTAB#lq`}i#M CEMAHT#i#K#u #C#l#OBA EXIT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EPE#~i#C#l#EHH#y#E C#l#OBA #p#O#z#BO#lq`#T #p#PO#g#PAMM#i#CT#u #BME#{i#BAT#x#C#q #B</w:t>
      </w:r>
    </w:p>
    <w:p>
      <w:pPr>
        <w:pStyle w:val="PreformattedText"/>
        <w:bidi w:val="0"/>
        <w:jc w:val="left"/>
        <w:rPr/>
      </w:pPr>
      <w:r>
        <w:rPr/>
        <w:t>O#pi#CAHH#yi  #MEXAH#iz#M B#yz#OBA,  PEA#lizuq #CBO#i  #CO#b#CTBEHH#y#E CXEM#y</w:t>
      </w:r>
    </w:p>
    <w:p>
      <w:pPr>
        <w:pStyle w:val="PreformattedText"/>
        <w:bidi w:val="0"/>
        <w:jc w:val="left"/>
        <w:rPr/>
      </w:pPr>
      <w:r>
        <w:rPr/>
        <w:t>p#EPE#d#A#~   up#PAB#l#EH#iq#,  #i#,   KPOME  TO#g#O,   #i#C#p#O#lxz#OBAT#x  #CTEK</w:t>
      </w:r>
    </w:p>
    <w:p>
      <w:pPr>
        <w:pStyle w:val="PreformattedText"/>
        <w:bidi w:val="0"/>
        <w:jc w:val="left"/>
        <w:rPr/>
      </w:pPr>
      <w:r>
        <w:rPr/>
        <w:t>BO#z#BPATOB  #dlq #XPAHEH#iq  #BPEMEHH#y#X #d#AHH#y#X  B #p#PE#d#E#l#AX  O#d#HO#g#O</w:t>
      </w:r>
    </w:p>
    <w:p>
      <w:pPr>
        <w:pStyle w:val="PreformattedText"/>
        <w:bidi w:val="0"/>
        <w:jc w:val="left"/>
        <w:rPr/>
      </w:pPr>
      <w:r>
        <w:rPr/>
        <w:t>O#p#PE#d#E#l#EH#iq #(BCE #p#O#l#O#v#EHH#y#E HA CTEK BO#z#BPATOB #z#HA#~#EH#iq d#O#lv#H#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47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#T#x #CH#q#T#y  #C HE#g#O  #p#EPE#d #B#y#XO#d#OM  #iz #O#p#PE#d#E#l#EH#iq#).  C#l#OBO &gt;R</w:t>
      </w:r>
    </w:p>
    <w:p>
      <w:pPr>
        <w:pStyle w:val="PreformattedText"/>
        <w:bidi w:val="0"/>
        <w:jc w:val="left"/>
        <w:rPr/>
      </w:pPr>
      <w:r>
        <w:rPr/>
        <w:t>(#~i#TAETC#q #"HA #|#P") #p#EPEHOC#i#T  #z#HA#~#EH#i#E C BEP#{i#H#y #CTEKA #d#AHH#y#X</w:t>
      </w:r>
    </w:p>
    <w:p>
      <w:pPr>
        <w:pStyle w:val="PreformattedText"/>
        <w:bidi w:val="0"/>
        <w:jc w:val="left"/>
        <w:rPr/>
      </w:pPr>
      <w:r>
        <w:rPr/>
        <w:t>HA  CTEK  BO#z#BPATOB.  O#b#PATHOE #d#E#i#CTB#i#E  B#yp#O#l#H#q#ET  C#l#OBO  R&gt;</w:t>
      </w:r>
    </w:p>
    <w:p>
      <w:pPr>
        <w:pStyle w:val="PreformattedText"/>
        <w:bidi w:val="0"/>
        <w:jc w:val="left"/>
        <w:rPr/>
      </w:pPr>
      <w:r>
        <w:rPr/>
        <w:t>(#~i#TAETC#q  #"C  #|#P").  C#l#OBO  R@  (#~i#TAET  "#|#P  PA#zy#MEHOBAT#x#")</w:t>
      </w:r>
    </w:p>
    <w:p>
      <w:pPr>
        <w:pStyle w:val="PreformattedText"/>
        <w:bidi w:val="0"/>
        <w:jc w:val="left"/>
        <w:rPr/>
      </w:pPr>
      <w:r>
        <w:rPr/>
        <w:t>KO#pi#P#u#ET BEP#{i#H#u #CTEKA BO#z#BPATOB HA CTEK #d#AHH#y#X, OCTAB#lqq |#TO#</w:t>
      </w:r>
    </w:p>
    <w:p>
      <w:pPr>
        <w:pStyle w:val="PreformattedText"/>
        <w:bidi w:val="0"/>
        <w:jc w:val="left"/>
        <w:rPr/>
      </w:pPr>
      <w:r>
        <w:rPr/>
        <w:t>z#HA#~#EH#i#E HA CTEKE BO#z#BPAT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#p#OMO#}x` #O#pi#CAHH#y#X  C#l#OB  #l#E#g#KO O#p#PE#d#E#li#T#x#,  HA#p#P#i#MEP,#</w:t>
      </w:r>
    </w:p>
    <w:p>
      <w:pPr>
        <w:pStyle w:val="PreformattedText"/>
        <w:bidi w:val="0"/>
        <w:jc w:val="left"/>
        <w:rPr/>
      </w:pPr>
      <w:r>
        <w:rPr/>
        <w:t>p#P#i#BE#d#EHHOE B#y{#E C#l#OBO LIT , KOM#pili#P#u#EMOE B #{i#T#yi #KO#d #BMECTE</w:t>
      </w:r>
    </w:p>
    <w:p>
      <w:pPr>
        <w:pStyle w:val="PreformattedText"/>
        <w:bidi w:val="0"/>
        <w:jc w:val="left"/>
        <w:rPr/>
      </w:pPr>
      <w:r>
        <w:rPr/>
        <w:t>CO C#l#E#du`}i#M #z#A H#i#M #z#HA#~#EH#i#EM,  #~#TO#by #BO BPEM#q #C#~#ETA #p#O#l#O#vi#T#x</w:t>
      </w:r>
    </w:p>
    <w:p>
      <w:pPr>
        <w:pStyle w:val="PreformattedText"/>
        <w:bidi w:val="0"/>
        <w:jc w:val="left"/>
        <w:rPr/>
      </w:pPr>
      <w:r>
        <w:rPr/>
        <w:t>|#TO #z#HA#~#EH#i#E HA CTEK #d#AHH#y#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LIT ( ---&gt; A )  R@  @  R&gt;  2+  &gt;R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 BPEM#q #PA#b#OT#y  d#AHHO#g#O O#p#PE#d#E#l#EH#iq #C#l#OBO R@  K#l#A#d#ET HA CTEK</w:t>
      </w:r>
    </w:p>
    <w:p>
      <w:pPr>
        <w:pStyle w:val="PreformattedText"/>
        <w:bidi w:val="0"/>
        <w:jc w:val="left"/>
        <w:rPr/>
      </w:pPr>
      <w:r>
        <w:rPr/>
        <w:t>A#d#PEC BO#z#BPATA, #u#KA#zy#BA#`}ii #B  #|#TOT MOMEHT HA C#l#E#du`}ii p#OC#l#E</w:t>
      </w:r>
    </w:p>
    <w:p>
      <w:pPr>
        <w:pStyle w:val="PreformattedText"/>
        <w:bidi w:val="0"/>
        <w:jc w:val="left"/>
        <w:rPr/>
      </w:pPr>
      <w:r>
        <w:rPr/>
        <w:t>A#d#PECA    CTAT#xi     #LIT    #|l#EMEHT     B    #i#HTEP#p#PET#i#P#u#EMO#i</w:t>
      </w:r>
    </w:p>
    <w:p>
      <w:pPr>
        <w:pStyle w:val="PreformattedText"/>
        <w:bidi w:val="0"/>
        <w:jc w:val="left"/>
        <w:rPr/>
      </w:pPr>
      <w:r>
        <w:rPr/>
        <w:t>p#OC#l#E#d#OBATE#lx#HOCT#i    #A#d#PECOB     (CM.P#i#C.2.4).    C#l#OBO    @</w:t>
      </w:r>
    </w:p>
    <w:p>
      <w:pPr>
        <w:pStyle w:val="PreformattedText"/>
        <w:bidi w:val="0"/>
        <w:jc w:val="left"/>
        <w:rPr/>
      </w:pPr>
      <w:r>
        <w:rPr/>
        <w:t>PA#zy#MEHOB#y#BAET  #|#TOT   A#d#PEC,  #i   #TAK#i#M  O#b#PA#z#OM   HA  CTEKE</w:t>
      </w:r>
    </w:p>
    <w:p>
      <w:pPr>
        <w:pStyle w:val="PreformattedText"/>
        <w:bidi w:val="0"/>
        <w:jc w:val="left"/>
        <w:rPr/>
      </w:pPr>
      <w:r>
        <w:rPr/>
        <w:t>OKA#zy#BAETC#q  #CKOM#pili#POBAHHOE B  #{i#T#yi  #KO#d ~i#C#l#O.  C#l#E#du`}ii#</w:t>
      </w:r>
    </w:p>
    <w:p>
      <w:pPr>
        <w:pStyle w:val="PreformattedText"/>
        <w:bidi w:val="0"/>
        <w:jc w:val="left"/>
        <w:rPr/>
      </w:pPr>
      <w:r>
        <w:rPr/>
        <w:t>TEKCT R&gt; 2+ &gt;R #u#BE#li~i#BAET  A#d#PEC BO#z#BPATA HA 2, #~#TO#by #O#b#O#i#T#i</w:t>
      </w:r>
    </w:p>
    <w:p>
      <w:pPr>
        <w:pStyle w:val="PreformattedText"/>
        <w:bidi w:val="0"/>
        <w:jc w:val="left"/>
        <w:rPr/>
      </w:pPr>
      <w:r>
        <w:rPr/>
        <w:t>z#HA#~#EH#i#E  #~i#C#l#A  #i  #HE   #p#PO#i#HTEP#p#PET#i#POBAT#x  #E#g#O  KAK  A#d#PEC</w:t>
      </w:r>
    </w:p>
    <w:p>
      <w:pPr>
        <w:pStyle w:val="PreformattedText"/>
        <w:bidi w:val="0"/>
        <w:jc w:val="left"/>
        <w:rPr/>
      </w:pPr>
      <w:r>
        <w:rPr/>
        <w:t>HEKOTOPO#i  #CTAT#xi#. TAK#i#M  O#b#PA#z#OM, B  #p#P#i#BE#d#EHHOM O#p#PE#d#E#l#EH#ii#</w:t>
      </w:r>
    </w:p>
    <w:p>
      <w:pPr>
        <w:pStyle w:val="PreformattedText"/>
        <w:bidi w:val="0"/>
        <w:jc w:val="left"/>
        <w:rPr/>
      </w:pPr>
      <w:r>
        <w:rPr/>
        <w:t>C#l#OBA  LIT PEA#liz#OBAH  #i#HTEPECH#yi  #C#p#OCO#b p#EPE#d#A#~i  p#APAMETPA#</w:t>
      </w:r>
    </w:p>
    <w:p>
      <w:pPr>
        <w:pStyle w:val="PreformattedText"/>
        <w:bidi w:val="0"/>
        <w:jc w:val="left"/>
        <w:rPr/>
      </w:pPr>
      <w:r>
        <w:rPr/>
        <w:t>~#EPE#z  #A#d#PEC  BO#z#BPATA,  HE#d#OCT#up#H#yi  #B  TPA#dici#OHH#y#X  #qzy#KAX#</w:t>
      </w:r>
    </w:p>
    <w:p>
      <w:pPr>
        <w:pStyle w:val="PreformattedText"/>
        <w:bidi w:val="0"/>
        <w:jc w:val="left"/>
        <w:rPr/>
      </w:pPr>
      <w:r>
        <w:rPr/>
        <w:t>p#PO#g#PAMM#i#POBAH#iq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CMOTPEHH#y#E PAHEE TPA#dici#OHH#y#E  CTP#u#KT#u#P#y up#PAB#l#EH#iq #-#</w:t>
      </w:r>
    </w:p>
    <w:p>
      <w:pPr>
        <w:pStyle w:val="PreformattedText"/>
        <w:bidi w:val="0"/>
        <w:jc w:val="left"/>
        <w:rPr/>
      </w:pPr>
      <w:r>
        <w:rPr/>
        <w:t>u#C#l#OBH#yi #O#p#EPATOP #i ci#K#ly #-  TAK#v#E #l#E#g#KO B#y#PA#v#A#`#TC#q ~#EPE#z |#T#i</w:t>
      </w:r>
    </w:p>
    <w:p>
      <w:pPr>
        <w:pStyle w:val="PreformattedText"/>
        <w:bidi w:val="0"/>
        <w:jc w:val="left"/>
        <w:rPr/>
      </w:pPr>
      <w:r>
        <w:rPr/>
        <w:t>p#OH#q#T#iq#.  #p#O  #i#X  O#b#PA#zcu p#PO#g#PAMM#i#CT  MO#v#ET  CO#zd#ABAT#x  #CBO#i#</w:t>
      </w:r>
    </w:p>
    <w:p>
      <w:pPr>
        <w:pStyle w:val="PreformattedText"/>
        <w:bidi w:val="0"/>
        <w:jc w:val="left"/>
        <w:rPr/>
      </w:pPr>
      <w:r>
        <w:rPr/>
        <w:t>CO#b#CTBEHH#y#E   CTP#u#KT#u#P#y    up#PAB#l#EH#iq#,   COBEP#{#EHCTB#uq   #CBO#i</w:t>
      </w:r>
    </w:p>
    <w:p>
      <w:pPr>
        <w:pStyle w:val="PreformattedText"/>
        <w:bidi w:val="0"/>
        <w:jc w:val="left"/>
        <w:rPr/>
      </w:pPr>
      <w:r>
        <w:rPr/>
        <w:t>i#HCTP#u#MEHTAP#ii#.  PEA#liz#A#ciq u#C#l#OBHO#g#O  O#p#EPATOPA  #i ci#K#l#OB  C#</w:t>
      </w:r>
    </w:p>
    <w:p>
      <w:pPr>
        <w:pStyle w:val="PreformattedText"/>
        <w:bidi w:val="0"/>
        <w:jc w:val="left"/>
        <w:rPr/>
      </w:pPr>
      <w:r>
        <w:rPr/>
        <w:t>p#POBEPKO#i #O#pi#PAETC#q #HA C#l#E#du`}i#E C#l#OBA, AHA#l#O#gi~#H#y#E #p#O CBOEM#u</w:t>
      </w:r>
    </w:p>
    <w:p>
      <w:pPr>
        <w:pStyle w:val="PreformattedText"/>
        <w:bidi w:val="0"/>
        <w:jc w:val="left"/>
        <w:rPr/>
      </w:pPr>
      <w:r>
        <w:rPr/>
        <w:t>i#C#p#O#lxz#OBAH#i` #PACCMOTPEHHOM#u #B#y{#E C#l#OB#u #L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COMPILE  (   ---&gt; )   R@  @  , R&gt;  2+  &gt;R 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BRANCH   (   ---&gt; )   R&gt;  @  &gt;R 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?BRANCH  ( A ---&gt; )  R&gt; SWAP  IF 2+ ELSE @ THEN &gt;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BO COMPILE  (KOM#pili#POBAT#x#) KOM#pili#P#u#ET  (T.E., #d#O#b#AB#lq#ET)</w:t>
      </w:r>
    </w:p>
    <w:p>
      <w:pPr>
        <w:pStyle w:val="PreformattedText"/>
        <w:bidi w:val="0"/>
        <w:jc w:val="left"/>
        <w:rPr/>
      </w:pPr>
      <w:r>
        <w:rPr/>
        <w:t>HA  BEP#{i#H#u  #C#l#OBAP#q  z#HA#~#EH#i#E,   HAXO#dq}#EEC#q  #B  #{i#TOM  KO#d#E</w:t>
      </w:r>
    </w:p>
    <w:p>
      <w:pPr>
        <w:pStyle w:val="PreformattedText"/>
        <w:bidi w:val="0"/>
        <w:jc w:val="left"/>
        <w:rPr/>
      </w:pPr>
      <w:r>
        <w:rPr/>
        <w:t>HE#p#OCPE#d#CTBEHHO #z#A  #d#AHHO#i #CC#yl#KO#i #HA CTAT#x`  #COMPILE . C#l#OBO</w:t>
      </w:r>
    </w:p>
    <w:p>
      <w:pPr>
        <w:pStyle w:val="PreformattedText"/>
        <w:bidi w:val="0"/>
        <w:jc w:val="left"/>
        <w:rPr/>
      </w:pPr>
      <w:r>
        <w:rPr/>
        <w:t>BRANCH (#p#EPEXO#d#) #p#EPE#u#CTAHAB#li#BAET #u#KA#z#ATE#lx i#HTEP#p#PETA#cii p#O</w:t>
      </w:r>
    </w:p>
    <w:p>
      <w:pPr>
        <w:pStyle w:val="PreformattedText"/>
        <w:bidi w:val="0"/>
        <w:jc w:val="left"/>
        <w:rPr/>
      </w:pPr>
      <w:r>
        <w:rPr/>
        <w:t>A#d#PEC#u#, CKOM#pili#POBAHHOM#u  #BC#l#E#d z#A #d#AHHO#i #CC#yl#KO#i  #HA CTAT#x`#</w:t>
      </w:r>
    </w:p>
    <w:p>
      <w:pPr>
        <w:pStyle w:val="PreformattedText"/>
        <w:bidi w:val="0"/>
        <w:jc w:val="left"/>
        <w:rPr/>
      </w:pPr>
      <w:r>
        <w:rPr/>
        <w:t>BRANCH . HAKOHE#c#,  C#l#OBO ?BRANCH CH#i#MAET #z#HA#~#EH#i#E  CO CTEKA #i#</w:t>
      </w:r>
    </w:p>
    <w:p>
      <w:pPr>
        <w:pStyle w:val="PreformattedText"/>
        <w:bidi w:val="0"/>
        <w:jc w:val="left"/>
        <w:rPr/>
      </w:pPr>
      <w:r>
        <w:rPr/>
        <w:t>AHA#lizi#P#u#ET  E#g#O:  EC#li |#TO  "#l#O#vx#"  (H#ulx#)  TO PA#b#OTAET  KAK</w:t>
      </w:r>
    </w:p>
    <w:p>
      <w:pPr>
        <w:pStyle w:val="PreformattedText"/>
        <w:bidi w:val="0"/>
        <w:jc w:val="left"/>
        <w:rPr/>
      </w:pPr>
      <w:r>
        <w:rPr/>
        <w:t>BRANCH -  #u#KA#z#ATE#lx i#HTEP#p#PETA#cii u#CTAHAB#li#BAETC#q  p#O A#d#PEC#u#,</w:t>
      </w:r>
    </w:p>
    <w:p>
      <w:pPr>
        <w:pStyle w:val="PreformattedText"/>
        <w:bidi w:val="0"/>
        <w:jc w:val="left"/>
        <w:rPr/>
      </w:pPr>
      <w:r>
        <w:rPr/>
        <w:t>CKOM#pili#POBAHHOM#u #BC#l#E#d z#A #d#AHHO#i #CC#yl#KO#i #HA CTAT#x` #?BRANCH ,</w:t>
      </w:r>
    </w:p>
    <w:p>
      <w:pPr>
        <w:pStyle w:val="PreformattedText"/>
        <w:bidi w:val="0"/>
        <w:jc w:val="left"/>
        <w:rPr/>
      </w:pPr>
      <w:r>
        <w:rPr/>
        <w:t>A  EC#li  |#TO  "#i#CT#i#HA"  (HE H#ulx#),  TO  #i#HTEP#p#PETA#ciq  d#AHHO#i</w:t>
      </w:r>
    </w:p>
    <w:p>
      <w:pPr>
        <w:pStyle w:val="PreformattedText"/>
        <w:bidi w:val="0"/>
        <w:jc w:val="left"/>
        <w:rPr/>
      </w:pPr>
      <w:r>
        <w:rPr/>
        <w:t>p#OC#l#E#d#OBATE#lx#HOCT#i id#ET #d#A#lx{#E, O#b#XO#dq #CKOM#pili#POBAHH#yi #A#d#PEC#</w:t>
      </w:r>
    </w:p>
    <w:p>
      <w:pPr>
        <w:pStyle w:val="PreformattedText"/>
        <w:bidi w:val="0"/>
        <w:jc w:val="left"/>
        <w:rPr/>
      </w:pPr>
      <w:r>
        <w:rPr/>
        <w:t>p#EPEXO#d#A. TO O#b#CTO#q#TE#lx#CTBO, #~#TO  B O#p#PE#d#E#l#EH#ii #C#l#OBA ?BRANCH#</w:t>
      </w:r>
    </w:p>
    <w:p>
      <w:pPr>
        <w:pStyle w:val="PreformattedText"/>
        <w:bidi w:val="0"/>
        <w:jc w:val="left"/>
        <w:rPr/>
      </w:pPr>
      <w:r>
        <w:rPr/>
        <w:t>i#C#p#O#lxzu#ETC#q  u#C#l#OBH#yi  #O#p#EPATOP,  #dlq  #PEA#liz#A#cii  u#C#l#OBHO#g#O</w:t>
      </w:r>
    </w:p>
    <w:p>
      <w:pPr>
        <w:pStyle w:val="PreformattedText"/>
        <w:bidi w:val="0"/>
        <w:jc w:val="left"/>
        <w:rPr/>
      </w:pPr>
      <w:r>
        <w:rPr/>
        <w:t>O#p#EPATOPA HE C#u}#ECTBEHHO, #p#OTOM#u ~#TO HA #p#PAKT#i#KE C#l#OBA BRANCH#</w:t>
      </w:r>
    </w:p>
    <w:p>
      <w:pPr>
        <w:pStyle w:val="PreformattedText"/>
        <w:bidi w:val="0"/>
        <w:jc w:val="left"/>
        <w:rPr/>
      </w:pPr>
      <w:r>
        <w:rPr/>
        <w:t>i  #?BRANCH  PEA#lizu`#TC#q   #B  #f#OPT-C#i#CTEMAX  KAK  #p#O#dp#PO#g#PAMM#y#</w:t>
      </w:r>
    </w:p>
    <w:p>
      <w:pPr>
        <w:pStyle w:val="PreformattedText"/>
        <w:bidi w:val="0"/>
        <w:jc w:val="left"/>
        <w:rPr/>
      </w:pPr>
      <w:r>
        <w:rPr/>
        <w:t>H#iv#HE#g#O  #u#POBH#q#.  #p#P#i#BE#d#EHH#y#E O#p#PE#d#E#l#EH#iq  li{x  ill`#CTP#i#P#u`#T</w:t>
      </w:r>
    </w:p>
    <w:p>
      <w:pPr>
        <w:pStyle w:val="PreformattedText"/>
        <w:bidi w:val="0"/>
        <w:jc w:val="left"/>
        <w:rPr/>
      </w:pPr>
      <w:r>
        <w:rPr/>
        <w:t>B#y#PA#zi#TE#lx#H#y#E  BO#z#MO#v#HOCT#i qzy#KA,  #p#OKA#zy#BA#q#, #~#TO  #d#A#v#E TAK#i#E</w:t>
      </w:r>
    </w:p>
    <w:p>
      <w:pPr>
        <w:pStyle w:val="PreformattedText"/>
        <w:bidi w:val="0"/>
        <w:jc w:val="left"/>
        <w:rPr/>
      </w:pPr>
      <w:r>
        <w:rPr/>
        <w:t>CAM#y#E #|l#EMEHTAPH#y#E  #d#E#i#CTB#iq #MO#v#HO  #z#A#d#AT#x #MA#{i#HHOHE#z#AB#i#C#i#M#y#M</w:t>
      </w:r>
    </w:p>
    <w:p>
      <w:pPr>
        <w:pStyle w:val="PreformattedText"/>
        <w:bidi w:val="0"/>
        <w:jc w:val="left"/>
        <w:rPr/>
      </w:pPr>
      <w:r>
        <w:rPr/>
        <w:t>O#b#PA#z#OM B B#id#E B#y#COKO#u#POBHEB#y#X O#p#PE#d#E#l#EH#ii#. BOT E#}#E #p#P#i#MEP HA</w:t>
      </w:r>
    </w:p>
    <w:p>
      <w:pPr>
        <w:pStyle w:val="PreformattedText"/>
        <w:bidi w:val="0"/>
        <w:jc w:val="left"/>
        <w:rPr/>
      </w:pPr>
      <w:r>
        <w:rPr/>
        <w:t>O#p#PE#d#E#l#EH#i#E BA#v#HO#g#O CTAH#d#APTHO#g#O C#l#OB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LITERAL  ( A ---&gt;  A/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 @  IF  COMPILE LIT , THEN ; IMMED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BO  LITERAL   AHA#lizi#P#u#ET  TEK#u}#EE   COCTO#q#H#i#E  TEKCTOBO#g#O#</w:t>
      </w:r>
    </w:p>
    <w:p>
      <w:pPr>
        <w:pStyle w:val="PreformattedText"/>
        <w:bidi w:val="0"/>
        <w:jc w:val="left"/>
        <w:rPr/>
      </w:pPr>
      <w:r>
        <w:rPr/>
        <w:t>i#HTEP#p#PETATOPA  #i#,   EC#li  |#TO  KOM#pilqciq#,   TO  KOM#pili#P#u#ET#</w:t>
      </w:r>
    </w:p>
    <w:p>
      <w:pPr>
        <w:pStyle w:val="PreformattedText"/>
        <w:bidi w:val="0"/>
        <w:jc w:val="left"/>
        <w:rPr/>
      </w:pPr>
      <w:r>
        <w:rPr/>
        <w:t>z#HA#~#EH#i#E, HAXO#dq}#EEC#q  #HA BEP#{i#HE CTEKA, KAK  #li#TEPA#l #B #{i#T#yi#</w:t>
      </w:r>
    </w:p>
    <w:p>
      <w:pPr>
        <w:pStyle w:val="PreformattedText"/>
        <w:bidi w:val="0"/>
        <w:jc w:val="left"/>
        <w:rPr/>
      </w:pPr>
      <w:r>
        <w:rPr/>
        <w:t>KO#d#; B #p#POT#i#BHOM C#lu~#AE #|#TO #z#HA#~#EH#i#E OCTAETC#q #HA CTE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#p#EP#x   u  #HAC   #d#OCTATO#~#HO  CPE#d#CTB,   #~#TO#by  #B#y#PA#zi#T#x#</w:t>
      </w:r>
    </w:p>
    <w:p>
      <w:pPr>
        <w:pStyle w:val="PreformattedText"/>
        <w:bidi w:val="0"/>
        <w:jc w:val="left"/>
        <w:rPr/>
      </w:pPr>
      <w:r>
        <w:rPr/>
        <w:t>CTAH#d#APTH#y#E  CTP#u#KT#u#P#y  up#PAB#l#EH#iq  #KAK  O#by~#H#y#E  O#p#PE#d#E#l#EH#iq</w:t>
      </w:r>
    </w:p>
    <w:p>
      <w:pPr>
        <w:pStyle w:val="PreformattedText"/>
        <w:bidi w:val="0"/>
        <w:jc w:val="left"/>
        <w:rPr/>
      </w:pPr>
      <w:r>
        <w:rPr/>
        <w:t>~#EPE#z  d#BOETO#~i#E.  HA#p#P#i#MEP,  C#l#OBA #dlq  u#C#l#OBHO#g#O  O#p#EPATOPA</w:t>
      </w:r>
    </w:p>
    <w:p>
      <w:pPr>
        <w:pStyle w:val="PreformattedText"/>
        <w:bidi w:val="0"/>
        <w:jc w:val="left"/>
        <w:rPr/>
      </w:pPr>
      <w:r>
        <w:rPr/>
        <w:t>MO#v#HO O#p#PE#d#E#i#T#x #T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IF     (    ---&gt;  A 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?BRANCH   HERE  2  ALLOT ;  IMME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THEN   ( A  ---&gt;     )  HERE  SWAP  !  ;  IMME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ELSE   ( A1 ---&gt;  A2 )  COMPILE BRANCH HERE 2 AL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RE  ROT   !  ; 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E #|#T#i  #C#l#OBA #i#ME#`#T #p#P#iz#HAK HEME#dl#EHHO#g#O  #i#C#p#OHEH#iq#, KOTOP#yi</w:t>
      </w:r>
    </w:p>
    <w:p>
      <w:pPr>
        <w:pStyle w:val="PreformattedText"/>
        <w:bidi w:val="0"/>
        <w:jc w:val="left"/>
        <w:rPr/>
      </w:pPr>
      <w:r>
        <w:rPr/>
        <w:t>p#P#id#AETC#q  i#M  C#l#OBOM  IMMEDIATE ,  #i#C#p#O#l#HEHH#y#M  CPA#zu  p#OC#l#E#</w:t>
      </w:r>
    </w:p>
    <w:p>
      <w:pPr>
        <w:pStyle w:val="PreformattedText"/>
        <w:bidi w:val="0"/>
        <w:jc w:val="left"/>
        <w:rPr/>
      </w:pPr>
      <w:r>
        <w:rPr/>
        <w:t>z#ABEP#{#EH#iq #KA#vd#O#g#O O#p#PE#dl#EH#iq#. #|#TO O#z#HA#~#AET, #~#TO #d#AHH#y#E C#l#OBA#</w:t>
      </w:r>
    </w:p>
    <w:p>
      <w:pPr>
        <w:pStyle w:val="PreformattedText"/>
        <w:bidi w:val="0"/>
        <w:jc w:val="left"/>
        <w:rPr/>
      </w:pPr>
      <w:r>
        <w:rPr/>
        <w:t>budu#T #i#C#p#O#l#H#q#T#x#C#q#,  A HE  KOM#pili#POBAT#x#C#q#, KAK  OCTA#lx#H#y#E, BO</w:t>
      </w:r>
    </w:p>
    <w:p>
      <w:pPr>
        <w:pStyle w:val="PreformattedText"/>
        <w:bidi w:val="0"/>
        <w:jc w:val="left"/>
        <w:rPr/>
      </w:pPr>
      <w:r>
        <w:rPr/>
        <w:t>BPEM#q  #O#b#PA#b#OTK#i #TE#l#A  O#p#PE#d#E#l#EH#ii #TEKCTOB#y#M  #i#HTEP#p#PETATOPOM#</w:t>
      </w:r>
    </w:p>
    <w:p>
      <w:pPr>
        <w:pStyle w:val="PreformattedText"/>
        <w:bidi w:val="0"/>
        <w:jc w:val="left"/>
        <w:rPr/>
      </w:pPr>
      <w:r>
        <w:rPr/>
        <w:t>f#OPT-C#i#CTEM#y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2)    3)    4)    5)</w:t>
      </w:r>
    </w:p>
    <w:p>
      <w:pPr>
        <w:pStyle w:val="PreformattedText"/>
        <w:bidi w:val="0"/>
        <w:jc w:val="left"/>
        <w:rPr/>
      </w:pPr>
      <w:r>
        <w:rPr/>
        <w:t>: ... A  B  IF  C  D  THEN  E  F ...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BAP#x #(PACTET BH#iz#)</w:t>
      </w:r>
    </w:p>
    <w:p>
      <w:pPr>
        <w:pStyle w:val="PreformattedText"/>
        <w:bidi w:val="0"/>
        <w:jc w:val="left"/>
        <w:rPr/>
      </w:pPr>
      <w:r>
        <w:rPr/>
        <w:t>I ... I I   ...   I   I  ...    I I   ...   I I  ...    I</w:t>
      </w:r>
    </w:p>
    <w:p>
      <w:pPr>
        <w:pStyle w:val="PreformattedText"/>
        <w:bidi w:val="0"/>
        <w:jc w:val="left"/>
        <w:rPr/>
      </w:pPr>
      <w:r>
        <w:rPr/>
        <w:t>I-----I I---------I   I---------I I---------I I---------I</w:t>
      </w:r>
    </w:p>
    <w:p>
      <w:pPr>
        <w:pStyle w:val="PreformattedText"/>
        <w:bidi w:val="0"/>
        <w:jc w:val="left"/>
        <w:rPr/>
      </w:pPr>
      <w:r>
        <w:rPr/>
        <w:t>I--&gt;A I I  --&gt; A  I   I  --&gt; A  I I  --&gt; A  I I  --&gt; A  I</w:t>
      </w:r>
    </w:p>
    <w:p>
      <w:pPr>
        <w:pStyle w:val="PreformattedText"/>
        <w:bidi w:val="0"/>
        <w:jc w:val="left"/>
        <w:rPr/>
      </w:pPr>
      <w:r>
        <w:rPr/>
        <w:t>I-----I I---------I   I---------I I---------I I---------I</w:t>
      </w:r>
    </w:p>
    <w:p>
      <w:pPr>
        <w:pStyle w:val="PreformattedText"/>
        <w:bidi w:val="0"/>
        <w:jc w:val="left"/>
        <w:rPr/>
      </w:pPr>
      <w:r>
        <w:rPr/>
        <w:t>I--&gt;B I I  --&gt; B  I   I  --&gt; B  I I  --&gt; B  I I  --&gt; B  I</w:t>
      </w:r>
    </w:p>
    <w:p>
      <w:pPr>
        <w:pStyle w:val="PreformattedText"/>
        <w:bidi w:val="0"/>
        <w:jc w:val="left"/>
        <w:rPr/>
      </w:pPr>
      <w:r>
        <w:rPr/>
        <w:t>------- I---------I   I---------I I---------I I---------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--&gt;   I-&gt;?BRANCHI   I-&gt;?BRANCHI I-&gt;?BRANCHI I-&gt;?BRANCH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I---------I   I---------I I---------I I---------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I--&gt;I         II-&gt;I         I I    .---II I   .--------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I   -----------I  I---------I I--------II I---------I  I</w:t>
      </w:r>
    </w:p>
    <w:p>
      <w:pPr>
        <w:pStyle w:val="PreformattedText"/>
        <w:bidi w:val="0"/>
        <w:jc w:val="left"/>
        <w:rPr/>
      </w:pPr>
      <w:r>
        <w:rPr/>
        <w:t>HEREI     I----&gt;   I  I  --&gt; C  I I  --&gt; C II I  --&gt; C  I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I        I  I---------I I--------II I---------I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I        I  I  --&gt; D  I I  --&gt; D II I  --&gt; D  I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HERE     I  ----------- ---------I- I---------I&lt;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  I   I----&gt;       I--&gt; &lt;-I  I  --&gt; E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  I   I            I         I--------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  I   I            I         I  --&gt; F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  I   HERE         HERE  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  I                           I---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  I---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     I                      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   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----------- --I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.     I I ---.    I</w:t>
      </w:r>
    </w:p>
    <w:p>
      <w:pPr>
        <w:pStyle w:val="PreformattedText"/>
        <w:bidi w:val="0"/>
        <w:jc w:val="left"/>
        <w:rPr/>
      </w:pPr>
      <w:r>
        <w:rPr/>
        <w:t>------- I---------I I---------I ----------- -----------</w:t>
      </w:r>
    </w:p>
    <w:p>
      <w:pPr>
        <w:pStyle w:val="PreformattedText"/>
        <w:bidi w:val="0"/>
        <w:jc w:val="left"/>
        <w:rPr/>
      </w:pPr>
      <w:r>
        <w:rPr/>
        <w:t>I ... I I   ...   I I   ...   I I   ...   I I   ..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EK (PACTET BBEP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       2)          3)          4)         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#i#C.2.5. KOM#pilqciq u#C#l#OBHO#g#O O#p#EPATOP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  P#i#C.   2.5  #p#OKA#z#AHA   #p#OC#l#E#d#OBATE#lx#HOCT#x  #COCTO#q#H#ii#</w:t>
      </w:r>
    </w:p>
    <w:p>
      <w:pPr>
        <w:pStyle w:val="PreformattedText"/>
        <w:bidi w:val="0"/>
        <w:jc w:val="left"/>
        <w:rPr/>
      </w:pPr>
      <w:r>
        <w:rPr/>
        <w:t>C#l#OBAP#q i #CTEKA B PA#z#H#y#E MOMEHT#y #O#b#PA#b#OTK#i f#PA#g#MEH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B  IF  C  D  THEN  E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TE#l#E  O#p#PE#d#E#l#EH#iq ~#EPE#z d#BOETO#~i#E. #|#T#u  #O#b#PA#b#OTK#u #B#yp#O#l#H#q#ET</w:t>
      </w:r>
    </w:p>
    <w:p>
      <w:pPr>
        <w:pStyle w:val="PreformattedText"/>
        <w:bidi w:val="0"/>
        <w:jc w:val="left"/>
        <w:rPr/>
      </w:pPr>
      <w:r>
        <w:rPr/>
        <w:t>TEKCTOB#yi i#HTEP#p#PETATOP, HAXO#dq}ii#C#q  #B COCTO#q#H#ii #KOM#pilqcii#.</w:t>
      </w:r>
    </w:p>
    <w:p>
      <w:pPr>
        <w:pStyle w:val="PreformattedText"/>
        <w:bidi w:val="0"/>
        <w:jc w:val="left"/>
        <w:rPr/>
      </w:pPr>
      <w:r>
        <w:rPr/>
        <w:t>B  PE#zulx#TATE CTPO#i#TC#q  p#OC#l#E#d#OBATE#lx#HOCT#x #A#d#PECOB  C#l#OBAPH#y#X</w:t>
      </w:r>
    </w:p>
    <w:p>
      <w:pPr>
        <w:pStyle w:val="PreformattedText"/>
        <w:bidi w:val="0"/>
        <w:jc w:val="left"/>
        <w:rPr/>
      </w:pPr>
      <w:r>
        <w:rPr/>
        <w:t>H#y#X CTATE#i  #B COOTBETCTB#ii  #C #p#P#i#H#q#TO#i #TEXH#i#KO#i  {i#TO#g#O KO#d#A.#</w:t>
      </w:r>
    </w:p>
    <w:p>
      <w:pPr>
        <w:pStyle w:val="PreformattedText"/>
        <w:bidi w:val="0"/>
        <w:jc w:val="left"/>
        <w:rPr/>
      </w:pPr>
      <w:r>
        <w:rPr/>
        <w:t>pu#CT#x #C#l#OBA A,  B, ..., F #q#B#lq`#TC#q  #O#by~#H#y#M#i f#OPT-C#l#OBAM#i#, HE#</w:t>
      </w:r>
    </w:p>
    <w:p>
      <w:pPr>
        <w:pStyle w:val="PreformattedText"/>
        <w:bidi w:val="0"/>
        <w:jc w:val="left"/>
        <w:rPr/>
      </w:pPr>
      <w:r>
        <w:rPr/>
        <w:t>i#ME#`}i#M#i    p#P#iz#HAKA     HEME#dl#EHHO#g#O    #i#C#p#O#l#HEH#iq#.    TO#gd#A</w:t>
      </w:r>
    </w:p>
    <w:p>
      <w:pPr>
        <w:pStyle w:val="PreformattedText"/>
        <w:bidi w:val="0"/>
        <w:jc w:val="left"/>
        <w:rPr/>
      </w:pPr>
      <w:r>
        <w:rPr/>
        <w:t>COOTBETCTB#u`}i#E  #i#M A#d#PECA  #budu#T KOM#pili#POBAT#x#C#q  #HA BEP#{i#H#u#</w:t>
      </w:r>
    </w:p>
    <w:p>
      <w:pPr>
        <w:pStyle w:val="PreformattedText"/>
        <w:bidi w:val="0"/>
        <w:jc w:val="left"/>
        <w:rPr/>
      </w:pPr>
      <w:r>
        <w:rPr/>
        <w:t>C#l#OBAP#q#.  COCTO#q#H#i#E  1)  HA P#i#C.  2.5  COOTBETCTB#u#ET  MOMEHT#u#</w:t>
      </w:r>
    </w:p>
    <w:p>
      <w:pPr>
        <w:pStyle w:val="PreformattedText"/>
        <w:bidi w:val="0"/>
        <w:jc w:val="left"/>
        <w:rPr/>
      </w:pPr>
      <w:r>
        <w:rPr/>
        <w:t>O#b#PA#b#OTK#i #HE#p#OCPE#d#CTBEHHO #p#EPE#d #BBO#d#OM  C#l#OBA IF . HA BEP#{i#HE</w:t>
      </w:r>
    </w:p>
    <w:p>
      <w:pPr>
        <w:pStyle w:val="PreformattedText"/>
        <w:bidi w:val="0"/>
        <w:jc w:val="left"/>
        <w:rPr/>
      </w:pPr>
      <w:r>
        <w:rPr/>
        <w:t>C#l#OBAP#q  #CKOM#pili#POBAH#y  #A#d#PECA  CTATE#i  #A #i  #B  #i  u#KA#z#ATE#lx#</w:t>
      </w:r>
    </w:p>
    <w:p>
      <w:pPr>
        <w:pStyle w:val="PreformattedText"/>
        <w:bidi w:val="0"/>
        <w:jc w:val="left"/>
        <w:rPr/>
      </w:pPr>
      <w:r>
        <w:rPr/>
        <w:t>BEP#{i#H#y  #HERE #u#KA#zy#BAET  HA C#l#E#du`}ii  #A#d#PEC. C#l#OBO  IF #i#MEET#</w:t>
      </w:r>
    </w:p>
    <w:p>
      <w:pPr>
        <w:pStyle w:val="PreformattedText"/>
        <w:bidi w:val="0"/>
        <w:jc w:val="left"/>
        <w:rPr/>
      </w:pPr>
      <w:r>
        <w:rPr/>
        <w:t>p#P#iz#HAK   HEME#dl#EHHO#g#O    #i#C#p#O#l#HEH#iq#,   #p#O#|#TOM#u    bud#ET   HE</w:t>
      </w:r>
    </w:p>
    <w:p>
      <w:pPr>
        <w:pStyle w:val="PreformattedText"/>
        <w:bidi w:val="0"/>
        <w:jc w:val="left"/>
        <w:rPr/>
      </w:pPr>
      <w:r>
        <w:rPr/>
        <w:t>CKOM#pili#POBAHO,   A   #i#C#p#O#l#HEHO.  COCTO#q#H#i#E   2)   #p#OKA#zy#BAET</w:t>
      </w:r>
    </w:p>
    <w:p>
      <w:pPr>
        <w:pStyle w:val="PreformattedText"/>
        <w:bidi w:val="0"/>
        <w:jc w:val="left"/>
        <w:rPr/>
      </w:pPr>
      <w:r>
        <w:rPr/>
        <w:t>PE#zulx#TAT   #i#C#p#O#l#HEH#iq  #C#l#OBA   IF  .   HA  BEP#{i#H#u   #C#l#OBAP#q#</w:t>
      </w:r>
    </w:p>
    <w:p>
      <w:pPr>
        <w:pStyle w:val="PreformattedText"/>
        <w:bidi w:val="0"/>
        <w:jc w:val="left"/>
        <w:rPr/>
      </w:pPr>
      <w:r>
        <w:rPr/>
        <w:t>CKOM#pili#POBAHA CC#yl#KA  HA CTAT#x`  #?BRANCH , BC#l#E#d  z#A KOTOPO#i#</w:t>
      </w:r>
    </w:p>
    <w:p>
      <w:pPr>
        <w:pStyle w:val="PreformattedText"/>
        <w:bidi w:val="0"/>
        <w:jc w:val="left"/>
        <w:rPr/>
      </w:pPr>
      <w:r>
        <w:rPr/>
        <w:t>OTBE#d#EHO   E#}#E  2   #b#A#i#TA   #p#O#d  #A#d#PEC   #p#EPEXO#d#A,  #i   #A#d#PEC#</w:t>
      </w:r>
    </w:p>
    <w:p>
      <w:pPr>
        <w:pStyle w:val="PreformattedText"/>
        <w:bidi w:val="0"/>
        <w:jc w:val="left"/>
        <w:rPr/>
      </w:pPr>
      <w:r>
        <w:rPr/>
        <w:t>z#APE#z#EPB#i#POBAHHO#g#O MECTA COXPAHEH HA CTEKE #d#AHH#y#X. #d#A#lx#HE#i{i#E</w:t>
      </w:r>
    </w:p>
    <w:p>
      <w:pPr>
        <w:pStyle w:val="PreformattedText"/>
        <w:bidi w:val="0"/>
        <w:jc w:val="left"/>
        <w:rPr/>
      </w:pPr>
      <w:r>
        <w:rPr/>
        <w:t>C#l#OBA  S  #i  #D  #budu#T  O#pq#T#x  #KOM#pili#POBAT#x#C#q#;  COCTO#q#H#i#E  3)</w:t>
      </w:r>
    </w:p>
    <w:p>
      <w:pPr>
        <w:pStyle w:val="PreformattedText"/>
        <w:bidi w:val="0"/>
        <w:jc w:val="left"/>
        <w:rPr/>
      </w:pPr>
      <w:r>
        <w:rPr/>
        <w:t>COOTBETCTB#u#ET MOMEHT#u p#EPE#d #BBO#d#OM C#l#OBA  THEN . C#l#OBO THEN ,</w:t>
      </w:r>
    </w:p>
    <w:p>
      <w:pPr>
        <w:pStyle w:val="PreformattedText"/>
        <w:bidi w:val="0"/>
        <w:jc w:val="left"/>
        <w:rPr/>
      </w:pPr>
      <w:r>
        <w:rPr/>
        <w:t>KAK  #i #IF  , #i#MEET  #p#P#iz#HAK HEME#dl#EHHO#g#O  #i#C#p#O#l#HEH#iq#, #p#O#|#TOM#u</w:t>
      </w:r>
    </w:p>
    <w:p>
      <w:pPr>
        <w:pStyle w:val="PreformattedText"/>
        <w:bidi w:val="0"/>
        <w:jc w:val="left"/>
        <w:rPr/>
      </w:pPr>
      <w:r>
        <w:rPr/>
        <w:t>bud#ET  #i#C#p#O#l#H#q#T#x#C#q#; B  PE#zulx#TATE BO#z#H#i#KAET  COCTO#q#H#i#E 4).  B#</w:t>
      </w:r>
    </w:p>
    <w:p>
      <w:pPr>
        <w:pStyle w:val="PreformattedText"/>
        <w:bidi w:val="0"/>
        <w:jc w:val="left"/>
        <w:rPr/>
      </w:pPr>
      <w:r>
        <w:rPr/>
        <w:t>|#TOT MOMEHT  O#p#PE#d#E#lq#TC#q #A#d#PEC #p#EPEXO#d#A  #dlq #CKOM#pili#POBAHHO#i#</w:t>
      </w:r>
    </w:p>
    <w:p>
      <w:pPr>
        <w:pStyle w:val="PreformattedText"/>
        <w:bidi w:val="0"/>
        <w:jc w:val="left"/>
        <w:rPr/>
      </w:pPr>
      <w:r>
        <w:rPr/>
        <w:t>C#l#OBOM IF  CC#yl#K#i #HA  CTAT#x` #?BRANCH  ; #|#TO  TEK#u}#EE #z#HA#~#EH#i#E#</w:t>
      </w:r>
    </w:p>
    <w:p>
      <w:pPr>
        <w:pStyle w:val="PreformattedText"/>
        <w:bidi w:val="0"/>
        <w:jc w:val="left"/>
        <w:rPr/>
      </w:pPr>
      <w:r>
        <w:rPr/>
        <w:t>u#KA#z#ATE#lq  #BEP#{i#H#y #C#l#OBAP#q  #HERE  , KOTOPOE  #i #B#pi#C#y#BAETC#q  #B#</w:t>
      </w:r>
    </w:p>
    <w:p>
      <w:pPr>
        <w:pStyle w:val="PreformattedText"/>
        <w:bidi w:val="0"/>
        <w:jc w:val="left"/>
        <w:rPr/>
      </w:pPr>
      <w:r>
        <w:rPr/>
        <w:t>z#APE#z#EPB#i#POBAHH#y#E   PAHEE  2   #b#A#i#TA.  PE#zulx#TAT   #d#A#lx#HE#i{#E#i#</w:t>
      </w:r>
    </w:p>
    <w:p>
      <w:pPr>
        <w:pStyle w:val="PreformattedText"/>
        <w:bidi w:val="0"/>
        <w:jc w:val="left"/>
        <w:rPr/>
      </w:pPr>
      <w:r>
        <w:rPr/>
        <w:t>KOM#pilqcii  p#P#i#BO#di#T  K  COCTO#q#H#i`  #5).  AHA#l#O#gi~#H#y#M  O#b#PA#z#OM</w:t>
      </w:r>
    </w:p>
    <w:p>
      <w:pPr>
        <w:pStyle w:val="PreformattedText"/>
        <w:bidi w:val="0"/>
        <w:jc w:val="left"/>
        <w:rPr/>
      </w:pPr>
      <w:r>
        <w:rPr/>
        <w:t>PA#b#OTAET #i #O#p#PE#d#E#l#EH#i#E C#l#OBA  ELSE, KOTOPOE KOM#pili#P#u#ET O#b#XO#d</w:t>
      </w:r>
    </w:p>
    <w:p>
      <w:pPr>
        <w:pStyle w:val="PreformattedText"/>
        <w:bidi w:val="0"/>
        <w:jc w:val="left"/>
        <w:rPr/>
      </w:pPr>
      <w:r>
        <w:rPr/>
        <w:t>~#ACT#i#-#i#HA#~#E  #i #B#pi#C#y#BAET  A#d#PEC EE  HA#~#A#l#A B  KA#~#ECTBE A#d#PECA#</w:t>
      </w:r>
    </w:p>
    <w:p>
      <w:pPr>
        <w:pStyle w:val="PreformattedText"/>
        <w:bidi w:val="0"/>
        <w:jc w:val="left"/>
        <w:rPr/>
      </w:pPr>
      <w:r>
        <w:rPr/>
        <w:t>p#EPEXO#d#A #dlq #CC#yl#K#i  #?BRANCH . B CBO#`  #O#~#EPE#dx #A#d#PEC #p#EPEXO#d#A#</w:t>
      </w:r>
    </w:p>
    <w:p>
      <w:pPr>
        <w:pStyle w:val="PreformattedText"/>
        <w:bidi w:val="0"/>
        <w:jc w:val="left"/>
        <w:rPr/>
      </w:pPr>
      <w:r>
        <w:rPr/>
        <w:t>dlq #CKOM#pili#POBAHHO#g#O O#b#XO#d#A  #bud#ET B#pi#CAH #z#ABEP#{#A#`}i#M C#l#OBOM</w:t>
      </w:r>
    </w:p>
    <w:p>
      <w:pPr>
        <w:pStyle w:val="PreformattedText"/>
        <w:bidi w:val="0"/>
        <w:jc w:val="left"/>
        <w:rPr/>
      </w:pPr>
      <w:r>
        <w:rPr/>
        <w:t>THEN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#v#HO  #p#OB#y#C#i#T#x  #HA#d#E#v#HOCT#x  p#PO#g#PAMM#i#POBAH#iq  u#C#l#OBHO#g#O</w:t>
      </w:r>
    </w:p>
    <w:p>
      <w:pPr>
        <w:pStyle w:val="PreformattedText"/>
        <w:bidi w:val="0"/>
        <w:jc w:val="left"/>
        <w:rPr/>
      </w:pPr>
      <w:r>
        <w:rPr/>
        <w:t>O#p#EPATOPA BBE#d#EH#i#EM KOHTPO#lq z#A  COOTBETCTB#i#EM C#l#OB IF , THEN#</w:t>
      </w:r>
    </w:p>
    <w:p>
      <w:pPr>
        <w:pStyle w:val="PreformattedText"/>
        <w:bidi w:val="0"/>
        <w:jc w:val="left"/>
        <w:rPr/>
      </w:pPr>
      <w:r>
        <w:rPr/>
        <w:t>i #ELSE C #p#OMO#}x` #BC#p#OMO#g#ATE#lx#HO#g#O C#l#OBA ?PAI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?PAIRS ( A1,A2 ---&gt; )  -  ABORT" HE#p#APH#y#E CKO#b#K#i#"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TOPOE CH#i#MAET  #d#BA #z#HA#~#EH#iq #CO  CTEKA #i#, EC#li #OH#i  #HE PABH#y#</w:t>
      </w:r>
    </w:p>
    <w:p>
      <w:pPr>
        <w:pStyle w:val="PreformattedText"/>
        <w:bidi w:val="0"/>
        <w:jc w:val="left"/>
        <w:rPr/>
      </w:pPr>
      <w:r>
        <w:rPr/>
        <w:t>ME#vdu #CO#b#O#i  #(#i#X PA#z#HOCT#x  #HE HO#lx#),  TO B#yd#AET  COO#b}#EH#i#E O#b#</w:t>
      </w:r>
    </w:p>
    <w:p>
      <w:pPr>
        <w:pStyle w:val="PreformattedText"/>
        <w:bidi w:val="0"/>
        <w:jc w:val="left"/>
        <w:rPr/>
      </w:pPr>
      <w:r>
        <w:rPr/>
        <w:t>O#{ib#KE C #p#O#q#CH#i#TE#lx#H#y#M TEKCTOM "HE#p#APH#y#E CKO#b#K#i#". CTAH#d#APTHOE</w:t>
      </w:r>
    </w:p>
    <w:p>
      <w:pPr>
        <w:pStyle w:val="PreformattedText"/>
        <w:bidi w:val="0"/>
        <w:jc w:val="left"/>
        <w:rPr/>
      </w:pPr>
      <w:r>
        <w:rPr/>
        <w:t>C#l#OBO ABORT" (B#yb#POC-KAB#y~#K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"    A ---&gt;        (#i#C#p#O#l#HEH#i#E)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O CBOEM#u up#OTPE#bl#EH#i`  #AHA#l#O#gi~#HOE C#l#OB#u #." (TO#~#KA-KAB#y~#KA),</w:t>
      </w:r>
    </w:p>
    <w:p>
      <w:pPr>
        <w:pStyle w:val="PreformattedText"/>
        <w:bidi w:val="0"/>
        <w:jc w:val="left"/>
        <w:rPr/>
      </w:pPr>
      <w:r>
        <w:rPr/>
        <w:t>CH#i#MAET #z#HA#~#EH#i#E CO CTEKA #i#, PACCMATP#i#BA#q #E#g#O KAK #l#O#gi~#ECKOE,</w:t>
      </w:r>
    </w:p>
    <w:p>
      <w:pPr>
        <w:pStyle w:val="PreformattedText"/>
        <w:bidi w:val="0"/>
        <w:jc w:val="left"/>
        <w:rPr/>
      </w:pPr>
      <w:r>
        <w:rPr/>
        <w:t>B#yp#O#l#H#q#ET C#ig#HA#liz#A#ci` #O#b #O#{ib#KE  C #p#E#~#AT#x` #C#l#E#du`}#E#g#O TEKCTA#</w:t>
      </w:r>
    </w:p>
    <w:p>
      <w:pPr>
        <w:pStyle w:val="PreformattedText"/>
        <w:bidi w:val="0"/>
        <w:jc w:val="left"/>
        <w:rPr/>
      </w:pPr>
      <w:r>
        <w:rPr/>
        <w:t>d#O KAB#y~#K#i#,  EC#li |#TO #z#HA#~#EH#i#E "#i#CT#i#HA"  (HE H#ulx#). #u#C#il#EHH#y#E</w:t>
      </w:r>
    </w:p>
    <w:p>
      <w:pPr>
        <w:pStyle w:val="PreformattedText"/>
        <w:bidi w:val="0"/>
        <w:jc w:val="left"/>
        <w:rPr/>
      </w:pPr>
      <w:r>
        <w:rPr/>
        <w:t>TAK#i#M   KOHTPO#l#EM,  O#p#PE#d#E#l#EH#iq   #C#l#OB  #u#C#l#OBHO#g#O   O#p#EPATOPA</w:t>
      </w:r>
    </w:p>
    <w:p>
      <w:pPr>
        <w:pStyle w:val="PreformattedText"/>
        <w:bidi w:val="0"/>
        <w:jc w:val="left"/>
        <w:rPr/>
      </w:pPr>
      <w:r>
        <w:rPr/>
        <w:t>B#yglqdq#T C#l#E#du`}i#M O#b#PA#z#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IF   (     ---&gt; A,1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  ?BRANCH HERE  2  ALLOT  1  ; IMMEDIATE</w:t>
      </w:r>
    </w:p>
    <w:p>
      <w:pPr>
        <w:pStyle w:val="PreformattedText"/>
        <w:bidi w:val="0"/>
        <w:jc w:val="left"/>
        <w:rPr/>
      </w:pPr>
      <w:r>
        <w:rPr/>
        <w:t>: THEN ( A,1 ---&gt;     )  1  ?PAIRS HERE SWAP !  ; IMMEDIATE</w:t>
      </w:r>
    </w:p>
    <w:p>
      <w:pPr>
        <w:pStyle w:val="PreformattedText"/>
        <w:bidi w:val="0"/>
        <w:jc w:val="left"/>
        <w:rPr/>
      </w:pPr>
      <w:r>
        <w:rPr/>
        <w:t>: ELSE ( A,1 ---&gt; A2,1)  1  ?PAIRS   COMPILE BRAN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 2  ALLOT  HERE ROT  ! 1 ;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#|#T#i#X  O#p#PE#d#E#l#EH#iq#X   #dlq   #KOHTPO#lq   #BMECTE  C   A#d#PECOM#</w:t>
      </w:r>
    </w:p>
    <w:p>
      <w:pPr>
        <w:pStyle w:val="PreformattedText"/>
        <w:bidi w:val="0"/>
        <w:jc w:val="left"/>
        <w:rPr/>
      </w:pPr>
      <w:r>
        <w:rPr/>
        <w:t>z#APE#z#EPB#i#POBAHHO#g#O   MECTA   #p#EPE#d#AETC#q  ~i#C#l#O   1,   KOTOPOE#</w:t>
      </w:r>
    </w:p>
    <w:p>
      <w:pPr>
        <w:pStyle w:val="PreformattedText"/>
        <w:bidi w:val="0"/>
        <w:jc w:val="left"/>
        <w:rPr/>
      </w:pPr>
      <w:r>
        <w:rPr/>
        <w:t>p#POBEP#q#ETC#q  #C #p#OMO#}x`  #C#l#OBA ?PAIRS  B C#l#OBAX,  #i#C#p#O#lxzu`}i#X#</w:t>
      </w:r>
    </w:p>
    <w:p>
      <w:pPr>
        <w:pStyle w:val="PreformattedText"/>
        <w:bidi w:val="0"/>
        <w:jc w:val="left"/>
        <w:rPr/>
      </w:pPr>
      <w:r>
        <w:rPr/>
        <w:t>p#EPE#d#AHH#yi #A#d#PEC.  TAKO#i p#POCTO#i #C#p#OCO#b #KOHTPO#lq  #HA #p#PAKT#i#KE</w:t>
      </w:r>
    </w:p>
    <w:p>
      <w:pPr>
        <w:pStyle w:val="PreformattedText"/>
        <w:bidi w:val="0"/>
        <w:jc w:val="left"/>
        <w:rPr/>
      </w:pPr>
      <w:r>
        <w:rPr/>
        <w:t>OKA#zy#BAETC#q  #B#p#O#l#HE #d#OCTATO#~#H#y#M;  #p#P#i |#TOM  #p#PO#g#PAMM#i#CT MO#v#ET</w:t>
      </w:r>
    </w:p>
    <w:p>
      <w:pPr>
        <w:pStyle w:val="PreformattedText"/>
        <w:bidi w:val="0"/>
        <w:jc w:val="left"/>
        <w:rPr/>
      </w:pPr>
      <w:r>
        <w:rPr/>
        <w:t>BCTPO#i#T#x l`b#O#i d#P#ug#O#i #KOHTPO#lx p#O CBOEM#u v#E#l#AH#i`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P#i#BE#d#EHHA#q  #PEA#liz#A#ciq  u#C#l#OBHO#g#O O#p#EPATOPA  CB#qz#AHA  C</w:t>
      </w:r>
    </w:p>
    <w:p>
      <w:pPr>
        <w:pStyle w:val="PreformattedText"/>
        <w:bidi w:val="0"/>
        <w:jc w:val="left"/>
        <w:rPr/>
      </w:pPr>
      <w:r>
        <w:rPr/>
        <w:t>PEA#liz#A#ci#E#i #CTAH#d#APTH#y#X  C#l#OB BRANCH #i #?BRANCH  , B#yp#O#l#H#q`}i#X#</w:t>
      </w:r>
    </w:p>
    <w:p>
      <w:pPr>
        <w:pStyle w:val="PreformattedText"/>
        <w:bidi w:val="0"/>
        <w:jc w:val="left"/>
        <w:rPr/>
      </w:pPr>
      <w:r>
        <w:rPr/>
        <w:t>p#EPEXO#dy #B #{i#TOM KO#d#E. #iz #COO#b#PA#v#EH#ii |ff#EKT#i#BHOCT#i |#T#i #C#l#OBA</w:t>
      </w:r>
    </w:p>
    <w:p>
      <w:pPr>
        <w:pStyle w:val="PreformattedText"/>
        <w:bidi w:val="0"/>
        <w:jc w:val="left"/>
        <w:rPr/>
      </w:pPr>
      <w:r>
        <w:rPr/>
        <w:t>O#by~#HO PEA#lizu`#T  KAK #p#O#dp#PO#g#PAMM#y #H#iv#HE#g#O #u#POBH#q  #B MA#{i#HHOM#</w:t>
      </w:r>
    </w:p>
    <w:p>
      <w:pPr>
        <w:pStyle w:val="PreformattedText"/>
        <w:bidi w:val="0"/>
        <w:jc w:val="left"/>
        <w:rPr/>
      </w:pPr>
      <w:r>
        <w:rPr/>
        <w:t>qzy#KE. TO#gd#A B #z#AB#i#C#i#MOCT#i #OT APX#i#TEKT#u#P#y |#BM MO#v#ET OKA#z#AT#x#C#q</w:t>
      </w:r>
    </w:p>
    <w:p>
      <w:pPr>
        <w:pStyle w:val="PreformattedText"/>
        <w:bidi w:val="0"/>
        <w:jc w:val="left"/>
        <w:rPr/>
      </w:pPr>
      <w:r>
        <w:rPr/>
        <w:t>p#PE#dp#O#~#T#i#TE#lx#HE#i #HE A#b#CO#l`#TH#yi#, KAK B #p#P#i#BE#d#EHHO#i #PEA#liz#A#cii#,</w:t>
      </w:r>
    </w:p>
    <w:p>
      <w:pPr>
        <w:pStyle w:val="PreformattedText"/>
        <w:bidi w:val="0"/>
        <w:jc w:val="left"/>
        <w:rPr/>
      </w:pPr>
      <w:r>
        <w:rPr/>
        <w:t>A  OTHOC#i#TE#lx#H#yi #A#d#PEC  #p#EPEXO#d#A, KOM#pili#P#u#EM#yi  #B #{i#T#yi  #KO#d#</w:t>
      </w:r>
    </w:p>
    <w:p>
      <w:pPr>
        <w:pStyle w:val="PreformattedText"/>
        <w:bidi w:val="0"/>
        <w:jc w:val="left"/>
        <w:rPr/>
      </w:pPr>
      <w:r>
        <w:rPr/>
        <w:t>CPA#zu  p#OC#l#E CC#yl#K#i  #HA  CTAT#x` #BRANCH  #ili  #?BRANCH .  #~#TO#by#</w:t>
      </w:r>
    </w:p>
    <w:p>
      <w:pPr>
        <w:pStyle w:val="PreformattedText"/>
        <w:bidi w:val="0"/>
        <w:jc w:val="left"/>
        <w:rPr/>
      </w:pPr>
      <w:r>
        <w:rPr/>
        <w:t>C#d#E#l#AT#x     #O#p#PE#d#E#l#EH#iq#,      #i#C#p#O#lxzu`}i#E     #|#T#i     #C#l#OBA,</w:t>
      </w:r>
    </w:p>
    <w:p>
      <w:pPr>
        <w:pStyle w:val="PreformattedText"/>
        <w:bidi w:val="0"/>
        <w:jc w:val="left"/>
        <w:rPr/>
      </w:pPr>
      <w:r>
        <w:rPr/>
        <w:t>MA#{i#HHOHE#z#AB#i#C#i#M#y#M#i#, CTAH#d#APT #p#PE#du#CMATP#i#BAET C#l#E#du`}i#E C#l#OBA#</w:t>
      </w:r>
    </w:p>
    <w:p>
      <w:pPr>
        <w:pStyle w:val="PreformattedText"/>
        <w:bidi w:val="0"/>
        <w:jc w:val="left"/>
        <w:rPr/>
      </w:pPr>
      <w:r>
        <w:rPr/>
        <w:t>dlq #OP#g#AH#iz#A#cii #TAK#i#X CC#yl#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ARK       ---&gt;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RESOLVE  A ---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ARK       ---&gt;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SOLVE  A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BO &gt;MARK  (OT "MARK"  - "OTMET#i#T#x#") PE#z#EPB#i#P#u#ET  MECTO #dlq#</w:t>
      </w:r>
    </w:p>
    <w:p>
      <w:pPr>
        <w:pStyle w:val="PreformattedText"/>
        <w:bidi w:val="0"/>
        <w:jc w:val="left"/>
        <w:rPr/>
      </w:pPr>
      <w:r>
        <w:rPr/>
        <w:t>CC#yl#K#i #B#p#EPE#d  i #OCTAB#lq#ET A#d#PEC #z#APE#z#EPB#i#POBAHHO#g#O  MECTA HA</w:t>
      </w:r>
    </w:p>
    <w:p>
      <w:pPr>
        <w:pStyle w:val="PreformattedText"/>
        <w:bidi w:val="0"/>
        <w:jc w:val="left"/>
        <w:rPr/>
      </w:pPr>
      <w:r>
        <w:rPr/>
        <w:t>CTEKE. C#l#OBO  &gt;RESOLVE (OT  "RESOLVE" -  "PA#z#PE#{i#T#x#") CH#i#MAET#</w:t>
      </w:r>
    </w:p>
    <w:p>
      <w:pPr>
        <w:pStyle w:val="PreformattedText"/>
        <w:bidi w:val="0"/>
        <w:jc w:val="left"/>
        <w:rPr/>
      </w:pPr>
      <w:r>
        <w:rPr/>
        <w:t>|#TOT  A#d#PEC CO  CTEKA #i  #B#pi#C#y#BAET B  HE#g#O CC#yl#K#u  #HA TEK#u}u`#</w:t>
      </w:r>
    </w:p>
    <w:p>
      <w:pPr>
        <w:pStyle w:val="PreformattedText"/>
        <w:bidi w:val="0"/>
        <w:jc w:val="left"/>
        <w:rPr/>
      </w:pPr>
      <w:r>
        <w:rPr/>
        <w:t>BEP#{i#H#u  #C#l#OBAP#q   #B  COOTBETCTB#ii  #C   #p#P#i#H#q#TO#i  #PEA#liz#A#ci#E#i</w:t>
      </w:r>
    </w:p>
    <w:p>
      <w:pPr>
        <w:pStyle w:val="PreformattedText"/>
        <w:bidi w:val="0"/>
        <w:jc w:val="left"/>
        <w:rPr/>
      </w:pPr>
      <w:r>
        <w:rPr/>
        <w:t>p#EPEXO#d#OB  B #{i#TOM  KO#d#E,  CO#gl#ACOBAHHO#i  #C PEA#liz#A#ci#E#i  #C#l#OB</w:t>
      </w:r>
    </w:p>
    <w:p>
      <w:pPr>
        <w:pStyle w:val="PreformattedText"/>
        <w:bidi w:val="0"/>
        <w:jc w:val="left"/>
        <w:rPr/>
      </w:pPr>
      <w:r>
        <w:rPr/>
        <w:t>BRANCH  #i  #?BRANCH  .   AHA#l#O#gi~#HO  C#l#OBA  &lt;MARK  #i  #&lt;RESOLVE#</w:t>
      </w:r>
    </w:p>
    <w:p>
      <w:pPr>
        <w:pStyle w:val="PreformattedText"/>
        <w:bidi w:val="0"/>
        <w:jc w:val="left"/>
        <w:rPr/>
      </w:pPr>
      <w:r>
        <w:rPr/>
        <w:t>p#PE#d#HA#z#HA#~#EH#y  dlq  #OP#g#AH#iz#A#cii  #CC#yl#OK  HA#z#A#d#.  C#l#OBO  &lt;MARK</w:t>
      </w:r>
    </w:p>
    <w:p>
      <w:pPr>
        <w:pStyle w:val="PreformattedText"/>
        <w:bidi w:val="0"/>
        <w:jc w:val="left"/>
        <w:rPr/>
      </w:pPr>
      <w:r>
        <w:rPr/>
        <w:t>K#l#A#d#ET  HA  CTEK  TEK#u}ii  #A#d#PEC  BEP#{i#H#y  #C#l#OBAP#q#,  A  C#l#OBO</w:t>
      </w:r>
    </w:p>
    <w:p>
      <w:pPr>
        <w:pStyle w:val="PreformattedText"/>
        <w:bidi w:val="0"/>
        <w:jc w:val="left"/>
        <w:rPr/>
      </w:pPr>
      <w:r>
        <w:rPr/>
        <w:t>&lt;RESOLVE KOM#pili#P#u#ET CC#yl#K#u #HA #p#EPE#d#AHH#u` #TO#~#K#u#. OKOH#~#ATE#lx#HO</w:t>
      </w:r>
    </w:p>
    <w:p>
      <w:pPr>
        <w:pStyle w:val="PreformattedText"/>
        <w:bidi w:val="0"/>
        <w:jc w:val="left"/>
        <w:rPr/>
      </w:pPr>
      <w:r>
        <w:rPr/>
        <w:t>O#p#PE#d#E#l#EH#iq #C#l#OB  #u#C#l#OBHO#g#O O#p#EPATOPA MO#v#HO  #z#A#d#AT#x #C#l#E#du`}i#M</w:t>
      </w:r>
    </w:p>
    <w:p>
      <w:pPr>
        <w:pStyle w:val="PreformattedText"/>
        <w:bidi w:val="0"/>
        <w:jc w:val="left"/>
        <w:rPr/>
      </w:pPr>
      <w:r>
        <w:rPr/>
        <w:t>O#b#PA#z#OM   (KAK  OH#i   #B#yglqdq#T  B   #b#O#lx{i#HCTBE  #p#PAKT#i~#ECK#i#X</w:t>
      </w:r>
    </w:p>
    <w:p>
      <w:pPr>
        <w:pStyle w:val="PreformattedText"/>
        <w:bidi w:val="0"/>
        <w:jc w:val="left"/>
        <w:rPr/>
      </w:pPr>
      <w:r>
        <w:rPr/>
        <w:t>PEA#liz#A#cii#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IF ( ---&gt; A,1 )  COMPILE  ?BRANCH &gt;MARK  1 ; IMMEDIATE</w:t>
      </w:r>
    </w:p>
    <w:p>
      <w:pPr>
        <w:pStyle w:val="PreformattedText"/>
        <w:bidi w:val="0"/>
        <w:jc w:val="left"/>
        <w:rPr/>
      </w:pPr>
      <w:r>
        <w:rPr/>
        <w:t>: THEN  ( A,1 --&gt;      ) 1  ?PAIRS  &gt;RESOLVE ; IMMEDIATE</w:t>
      </w:r>
    </w:p>
    <w:p>
      <w:pPr>
        <w:pStyle w:val="PreformattedText"/>
        <w:bidi w:val="0"/>
        <w:jc w:val="left"/>
        <w:rPr/>
      </w:pPr>
      <w:r>
        <w:rPr/>
        <w:t>: ELSE  ( A,1 --&gt; A1,1 ) 1  ?PAIRS   COMPILE BRAN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MARK SWAP  &gt;RESOLVE  1 ;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A#l#O#gi~#H#y#M O#b#PA#z#OM PEA#lizu`#TC#q #C#l#OBA  #dlq ci#K#l#OB C #p#POBEPKO#i#</w:t>
      </w:r>
    </w:p>
    <w:p>
      <w:pPr>
        <w:pStyle w:val="PreformattedText"/>
        <w:bidi w:val="0"/>
        <w:jc w:val="left"/>
        <w:rPr/>
      </w:pPr>
      <w:r>
        <w:rPr/>
        <w:t>(CM. P#i#C.2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EGIN    (      ---&gt; A,2 )  &lt;MARK   2  ; IMMEDIATE</w:t>
      </w:r>
    </w:p>
    <w:p>
      <w:pPr>
        <w:pStyle w:val="PreformattedText"/>
        <w:bidi w:val="0"/>
        <w:jc w:val="left"/>
        <w:rPr/>
      </w:pPr>
      <w:r>
        <w:rPr/>
        <w:t>: UNTIL    ( A1,2 ---&gt;     )  2  ?PAI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 ?BRANCH  &lt;RESOLVE  ; IMMEDIATE</w:t>
      </w:r>
    </w:p>
    <w:p>
      <w:pPr>
        <w:pStyle w:val="PreformattedText"/>
        <w:bidi w:val="0"/>
        <w:jc w:val="left"/>
        <w:rPr/>
      </w:pPr>
      <w:r>
        <w:rPr/>
        <w:t>: WHILE ( A1,2 --&gt; A1,A2,3 )  2  ?PAI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 ?BRANCH  &gt;MARK  3  ; IMMEDIATE</w:t>
      </w:r>
    </w:p>
    <w:p>
      <w:pPr>
        <w:pStyle w:val="PreformattedText"/>
        <w:bidi w:val="0"/>
        <w:jc w:val="left"/>
        <w:rPr/>
      </w:pPr>
      <w:r>
        <w:rPr/>
        <w:t>: REPEAT ( A1,A2,3 --&gt; )      3  ?PAIRS  COMPILE  BRA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 &lt;RESOLVE  &gt;RESOLVE  ;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#~#EB#id#HO,  #~#TO TAK  PEA#liz#OBAHH#y#E CTAH#d#APTH#y#E  CTP#u#KT#u#P#y</w:t>
      </w:r>
    </w:p>
    <w:p>
      <w:pPr>
        <w:pStyle w:val="PreformattedText"/>
        <w:bidi w:val="0"/>
        <w:jc w:val="left"/>
        <w:rPr/>
      </w:pPr>
      <w:r>
        <w:rPr/>
        <w:t>up#PAB#l#EH#iq  #MO#gu#T  #p#PO#iz#BO#lx#HO  #glub#OKO BK#l#A#dy#BAT#x#C#q  d#P#ug  #B#</w:t>
      </w:r>
    </w:p>
    <w:p>
      <w:pPr>
        <w:pStyle w:val="PreformattedText"/>
        <w:bidi w:val="0"/>
        <w:jc w:val="left"/>
        <w:rPr/>
      </w:pPr>
      <w:r>
        <w:rPr/>
        <w:t>d#P#ug#A;  HECOOTBETCTB#i#E  CKO#b#O#~#H#y#X CTP#u#KT#u#P  #bud#ET  HEME#dl#EHHO#</w:t>
      </w:r>
    </w:p>
    <w:p>
      <w:pPr>
        <w:pStyle w:val="PreformattedText"/>
        <w:bidi w:val="0"/>
        <w:jc w:val="left"/>
        <w:rPr/>
      </w:pPr>
      <w:r>
        <w:rPr/>
        <w:t>z#AME#~#EHO, #i p#PO#g#PAMM#i#CT #p#O#lu~i#T COO#b}#EH#i#E O#b #O#{ib#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i#K#ly  #CO C#~#ET#~i#KOM  (P#i#C  2.6) PEA#lizu`#TC#q  #AHA#l#O#gi~#H#y#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 ... A B BEGIN C D UNTIL E F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 ... A B BEGIN C D WHILE E F REPEAT G H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 ... A B DO    C D LOOP E 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           2)                    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...   I      I  ...    I          I   ...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--------I      I---------I          I---------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--&gt; A   I      I  --&gt; A  I          I  --&gt; A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--------I      I---------I          I---------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--&gt; B   I      I  --&gt; B  I          I  --&gt; B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--------I      I---------I          I---------I</w:t>
      </w:r>
    </w:p>
    <w:p>
      <w:pPr>
        <w:pStyle w:val="PreformattedText"/>
        <w:bidi w:val="0"/>
        <w:jc w:val="left"/>
        <w:rPr/>
      </w:pPr>
      <w:r>
        <w:rPr/>
        <w:t>I-&gt;I --&gt; C   I  I--&gt;I  --&gt; C  I          I --&gt;(DO) I</w:t>
      </w:r>
    </w:p>
    <w:p>
      <w:pPr>
        <w:pStyle w:val="PreformattedText"/>
        <w:bidi w:val="0"/>
        <w:jc w:val="left"/>
        <w:rPr/>
      </w:pPr>
      <w:r>
        <w:rPr/>
        <w:t>I  I---------I  I   I---------I          I---------I</w:t>
      </w:r>
    </w:p>
    <w:p>
      <w:pPr>
        <w:pStyle w:val="PreformattedText"/>
        <w:bidi w:val="0"/>
        <w:jc w:val="left"/>
        <w:rPr/>
      </w:pPr>
      <w:r>
        <w:rPr/>
        <w:t>I  I --&gt; D   I  I   I  --&gt; D  I          I   .--------</w:t>
      </w:r>
    </w:p>
    <w:p>
      <w:pPr>
        <w:pStyle w:val="PreformattedText"/>
        <w:bidi w:val="0"/>
        <w:jc w:val="left"/>
        <w:rPr/>
      </w:pPr>
      <w:r>
        <w:rPr/>
        <w:t>I  I---------I  I   I---------I          I---------I I</w:t>
      </w:r>
    </w:p>
    <w:p>
      <w:pPr>
        <w:pStyle w:val="PreformattedText"/>
        <w:bidi w:val="0"/>
        <w:jc w:val="left"/>
        <w:rPr/>
      </w:pPr>
      <w:r>
        <w:rPr/>
        <w:t>I  I-&gt;?BRANCHI  I   I-&gt;?BRANCHI       I-&gt;I  --&gt; C  I I</w:t>
      </w:r>
    </w:p>
    <w:p>
      <w:pPr>
        <w:pStyle w:val="PreformattedText"/>
        <w:bidi w:val="0"/>
        <w:jc w:val="left"/>
        <w:rPr/>
      </w:pPr>
      <w:r>
        <w:rPr/>
        <w:t>I  I---------I  I   I---------I       I  I---------I I</w:t>
      </w:r>
    </w:p>
    <w:p>
      <w:pPr>
        <w:pStyle w:val="PreformattedText"/>
        <w:bidi w:val="0"/>
        <w:jc w:val="left"/>
        <w:rPr/>
      </w:pPr>
      <w:r>
        <w:rPr/>
        <w:t>--------.    I  I   I    .--------    I  I  --&gt; D  I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--------I  I   I---------I  I    I  I---------I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--&gt; E   I  I   I  --&gt; E  I  I    I  I-&gt;(LOOP) I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--------I  I   I---------I  I    I  I---------I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--&gt; F   I  I   I  --&gt; F  I  I    --------.    I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--------I  I   I---------I  I       I---------I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...    I  I   I-&gt;BRANCH I  I       I  --&gt; E  I&lt;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I---------I  I       I---------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.    I  I       I  --&gt; F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---------I  I       I---------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--&gt; G  I&lt;-I       I   ... 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---------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--&gt; H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---------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 ..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#i#C.2.6. KOM#pilqciq ci#K#l#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#b#PA#z#OM #~#EPE#z #BC#p#OMO#g#ATE#lx#H#y#E C#l#OBA (DO) , (LOOP) #i #(+LOOP) ,</w:t>
      </w:r>
    </w:p>
    <w:p>
      <w:pPr>
        <w:pStyle w:val="PreformattedText"/>
        <w:bidi w:val="0"/>
        <w:jc w:val="left"/>
        <w:rPr/>
      </w:pPr>
      <w:r>
        <w:rPr/>
        <w:t>KOM#pili#P#u#EM#y#E B #{i#T#yi #KO#d #BMECTE C A#d#PECOM #p#EPEXO#d#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O    (         ---&gt; A1,A2,4 )     COMPILE  (D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MARK  &lt;MARK  4     ;  IMMEDIATE</w:t>
      </w:r>
    </w:p>
    <w:p>
      <w:pPr>
        <w:pStyle w:val="PreformattedText"/>
        <w:bidi w:val="0"/>
        <w:jc w:val="left"/>
        <w:rPr/>
      </w:pPr>
      <w:r>
        <w:rPr/>
        <w:t>: LOOP  ( A1,A2,4 ---&gt; )  4  ?PAIRS  COMPILE  (LO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RESOLVE  &gt;RESOLVE  ; IMMEDIATE</w:t>
      </w:r>
    </w:p>
    <w:p>
      <w:pPr>
        <w:pStyle w:val="PreformattedText"/>
        <w:bidi w:val="0"/>
        <w:jc w:val="left"/>
        <w:rPr/>
      </w:pPr>
      <w:r>
        <w:rPr/>
        <w:t>: +LOOP ( A1,A2,4 ---&gt;  ) 4  ?PAIRS  COMPILE  (+LO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RESOLVE  &gt;RESOLVE  ;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BO    (DO)   ,    C    KOTOPO#g#O   HA#~i#HAETC#q    i#C#p#O#l#HEH#i#E</w:t>
      </w:r>
    </w:p>
    <w:p>
      <w:pPr>
        <w:pStyle w:val="PreformattedText"/>
        <w:bidi w:val="0"/>
        <w:jc w:val="left"/>
        <w:rPr/>
      </w:pPr>
      <w:r>
        <w:rPr/>
        <w:t>CKOM#pili#POBAHHO#g#O  #ci#K#l#A  CO  C#~#ET#~i#KOM,  #p#EPEHOC#i#T  HA  CTEK</w:t>
      </w:r>
    </w:p>
    <w:p>
      <w:pPr>
        <w:pStyle w:val="PreformattedText"/>
        <w:bidi w:val="0"/>
        <w:jc w:val="left"/>
        <w:rPr/>
      </w:pPr>
      <w:r>
        <w:rPr/>
        <w:t>BO#z#BPATOB C#l#E#du`}ii  z#A H#i#M A#d#PEC  KOH#c#A #ci#K#l#A (OH  H#uv#EH #dlq#</w:t>
      </w:r>
    </w:p>
    <w:p>
      <w:pPr>
        <w:pStyle w:val="PreformattedText"/>
        <w:bidi w:val="0"/>
        <w:jc w:val="left"/>
        <w:rPr/>
      </w:pPr>
      <w:r>
        <w:rPr/>
        <w:t>HEME#dl#EHHO#g#O B#y#XO#d#A  #iz ci#K#l#A  #p#O C#l#OB#u  #LEAVE )  #i p#APAMETP#y</w:t>
      </w:r>
    </w:p>
    <w:p>
      <w:pPr>
        <w:pStyle w:val="PreformattedText"/>
        <w:bidi w:val="0"/>
        <w:jc w:val="left"/>
        <w:rPr/>
      </w:pPr>
      <w:r>
        <w:rPr/>
        <w:t>d#AHHO#g#O  #ci#K#l#A -  HA#~#A#lx#HOE  #i  g#PAH#i~#HOE #z#HA#~#EH#iq  #C#~#ET#~i#KA,</w:t>
      </w:r>
    </w:p>
    <w:p>
      <w:pPr>
        <w:pStyle w:val="PreformattedText"/>
        <w:bidi w:val="0"/>
        <w:jc w:val="left"/>
        <w:rPr/>
      </w:pPr>
      <w:r>
        <w:rPr/>
        <w:t>CH#i#MA#q i#X C  BEP#{i#H#y #CTEKA #d#AHH#y#X. #|#T#i  z#HA#~#EH#iq #HAXO#dq#TC#q #HA</w:t>
      </w:r>
    </w:p>
    <w:p>
      <w:pPr>
        <w:pStyle w:val="PreformattedText"/>
        <w:bidi w:val="0"/>
        <w:jc w:val="left"/>
        <w:rPr/>
      </w:pPr>
      <w:r>
        <w:rPr/>
        <w:t>BEP#{i#HE CTEKA  BO#z#BPATOB B  TE#~#EH#i#E BCE#g#O  BPEMEH#i i#C#p#O#l#HEH#iq#</w:t>
      </w:r>
    </w:p>
    <w:p>
      <w:pPr>
        <w:pStyle w:val="PreformattedText"/>
        <w:bidi w:val="0"/>
        <w:jc w:val="left"/>
        <w:rPr/>
      </w:pPr>
      <w:r>
        <w:rPr/>
        <w:t>TE#l#A #ci#K#l#A. C#l#OBO (LOOP) , #z#ABEP#{#A#`}#EE CKOM#pili#POBAHH#yi ci#K#l#,#</w:t>
      </w:r>
    </w:p>
    <w:p>
      <w:pPr>
        <w:pStyle w:val="PreformattedText"/>
        <w:bidi w:val="0"/>
        <w:jc w:val="left"/>
        <w:rPr/>
      </w:pPr>
      <w:r>
        <w:rPr/>
        <w:t>p#PO#d#B#ig#AET TEK#u}#EE  #z#HA#~#EH#i#E C#~#ET#~i#KA #i#, B  C#lu~#AE #p#OBTOPEH#iq</w:t>
      </w:r>
    </w:p>
    <w:p>
      <w:pPr>
        <w:pStyle w:val="PreformattedText"/>
        <w:bidi w:val="0"/>
        <w:jc w:val="left"/>
        <w:rPr/>
      </w:pPr>
      <w:r>
        <w:rPr/>
        <w:t>ci#K#l#A, #p#EPEBO#di#T  #u#KA#z#ATE#lx i#HTEP#p#PETA#cii  #HA HA#~#A#l#O  TE#l#A #p#O</w:t>
      </w:r>
    </w:p>
    <w:p>
      <w:pPr>
        <w:pStyle w:val="PreformattedText"/>
        <w:bidi w:val="0"/>
        <w:jc w:val="left"/>
        <w:rPr/>
      </w:pPr>
      <w:r>
        <w:rPr/>
        <w:t>CKOM#pili#POBAHHOM#u  #BC#l#E#d  z#A  H#i#M   A#d#PEC#u  p#EPEXO#d#A,  A  #p#P#i</w:t>
      </w:r>
    </w:p>
    <w:p>
      <w:pPr>
        <w:pStyle w:val="PreformattedText"/>
        <w:bidi w:val="0"/>
        <w:jc w:val="left"/>
        <w:rPr/>
      </w:pPr>
      <w:r>
        <w:rPr/>
        <w:t>z#ABEP#{#EH#ii  ci#K#l#A   C#b#PAC#y#BAET  CTEK  BO#z#BPATOB   B  #i#CXO#d#HOE</w:t>
      </w:r>
    </w:p>
    <w:p>
      <w:pPr>
        <w:pStyle w:val="PreformattedText"/>
        <w:bidi w:val="0"/>
        <w:jc w:val="left"/>
        <w:rPr/>
      </w:pPr>
      <w:r>
        <w:rPr/>
        <w:t>COCTO#q#H#i#E.  AHA#l#O#gi~#HO PA#b#OTAET  #i  #C#l#OBO  (+LOOP) ,  KOTOPO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#O#p#O#l#H#i#TE#lx#HO CH#i#MAET  CO CTEKA  #d#AHH#y#X #z#HA#~#EH#i#E  #{#A#g#A #ci#K#l#A.</w:t>
      </w:r>
    </w:p>
    <w:p>
      <w:pPr>
        <w:pStyle w:val="PreformattedText"/>
        <w:bidi w:val="0"/>
        <w:jc w:val="left"/>
        <w:rPr/>
      </w:pPr>
      <w:r>
        <w:rPr/>
        <w:t>PA#zu#MEETC#q#,  PEA#liz#A#ciq  |#T#i#X   C#l#OB  #d#O#lv#HA  COOTBETCTBOBAT#x</w:t>
      </w:r>
    </w:p>
    <w:p>
      <w:pPr>
        <w:pStyle w:val="PreformattedText"/>
        <w:bidi w:val="0"/>
        <w:jc w:val="left"/>
        <w:rPr/>
      </w:pPr>
      <w:r>
        <w:rPr/>
        <w:t>p#P#i#H#q#TOM#u #C#p#OCO#bu z#A#d#AH#iq p#EPEXO#d#OB  B #{i#TOM KO#d#E. #dlq p#P#q#M#y#X</w:t>
      </w:r>
    </w:p>
    <w:p>
      <w:pPr>
        <w:pStyle w:val="PreformattedText"/>
        <w:bidi w:val="0"/>
        <w:jc w:val="left"/>
        <w:rPr/>
      </w:pPr>
      <w:r>
        <w:rPr/>
        <w:t>A#d#PECOB  #p#EPEXO#d#A  COOTBETCTB#u`}i#E O#p#PE#d#E#l#EH#iq  #MO#v#HO  #z#A#d#AT#x#</w:t>
      </w:r>
    </w:p>
    <w:p>
      <w:pPr>
        <w:pStyle w:val="PreformattedText"/>
        <w:bidi w:val="0"/>
        <w:jc w:val="left"/>
        <w:rPr/>
      </w:pPr>
      <w:r>
        <w:rPr/>
        <w:t>T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(DO)      ( A2:#g#PAH#i~#HOE,A1:HA#~#A#lx#HOE ---&gt;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&gt;  ( A2,A1,R:BO#z#BPAT )  DUP @  &gt;R ( B#y#XO#d dlq #LEAVE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  &gt;R   ( #g#PAH#i~#HOE )  SWAP   &gt;R ( HA#~#A#lx#HOE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+   &gt;R   ( O#b#O#i#T#i #A#d#PEC B #{i#TOM KO#d#E )  ;</w:t>
      </w:r>
    </w:p>
    <w:p>
      <w:pPr>
        <w:pStyle w:val="PreformattedText"/>
        <w:bidi w:val="0"/>
        <w:jc w:val="left"/>
        <w:rPr/>
      </w:pPr>
      <w:r>
        <w:rPr/>
        <w:t>: (LOOP)    ( ---&gt;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&gt;  R&gt;  R@  ( R:BO#z#BPAT,I:TEK#u}#EE,A2:#g#PAH#i~#HOE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0  1.   D+ ( R,I-A2+1,F:#p#P#iz#HAK #z#ABEP#{#EH#iq ci#K#l#A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      ( #z#AKOH#~i#T#x 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R&gt;  2DROP  2+  ( O#b#O#i#T#i #A#d#PEC #p#EPEXO#d#A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     ( #p#PO#d#O#lvi#T#x 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@  +  &gt;R  ( HOBOE #z#HA#~#EH#i#E C#~#ET#~i#KA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   ( A#d#PEC HA#~#A#l#A TE#l#A #ci#K#l#A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&gt;R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#p#PE#d#E#l#EH#i#E  (+LOOP)   B#yglqdi#T  AHA#l#O#gi~#HO.  BO   BCEX  #|#T#i#X#</w:t>
      </w:r>
    </w:p>
    <w:p>
      <w:pPr>
        <w:pStyle w:val="PreformattedText"/>
        <w:bidi w:val="0"/>
        <w:jc w:val="left"/>
        <w:rPr/>
      </w:pPr>
      <w:r>
        <w:rPr/>
        <w:t>p#P#i#MEPAX #d#OCT#up #K A#d#PEC#u #BO#z#BPATA B #{i#TOM KO#d#E OC#u}#ECTB#lq#ETC#q</w:t>
      </w:r>
    </w:p>
    <w:p>
      <w:pPr>
        <w:pStyle w:val="PreformattedText"/>
        <w:bidi w:val="0"/>
        <w:jc w:val="left"/>
        <w:rPr/>
      </w:pPr>
      <w:r>
        <w:rPr/>
        <w:t>~#EPE#z  #CTEK  BO#z#BPATOB  #iz d#AHHO#g#O  O#p#PE#d#E#l#EH#iq#.  #|#TOT  A#d#PEC</w:t>
      </w:r>
    </w:p>
    <w:p>
      <w:pPr>
        <w:pStyle w:val="PreformattedText"/>
        <w:bidi w:val="0"/>
        <w:jc w:val="left"/>
        <w:rPr/>
      </w:pPr>
      <w:r>
        <w:rPr/>
        <w:t>MO#difici#P#u#ETC#q  #C#l#OBAM#i  #2+  @  ,  TEM  CAM#y#M  B#yzy#BA#q  #O#b#XO#d#</w:t>
      </w:r>
    </w:p>
    <w:p>
      <w:pPr>
        <w:pStyle w:val="PreformattedText"/>
        <w:bidi w:val="0"/>
        <w:jc w:val="left"/>
        <w:rPr/>
      </w:pPr>
      <w:r>
        <w:rPr/>
        <w:t>CKOM#pili#POBAHHO#i #CC#yl#K#i ili p#EPEXO#d p#O EE #z#HA#~#EH#i`#. C#l#OBA I #i#</w:t>
      </w:r>
    </w:p>
    <w:p>
      <w:pPr>
        <w:pStyle w:val="PreformattedText"/>
        <w:bidi w:val="0"/>
        <w:jc w:val="left"/>
        <w:rPr/>
      </w:pPr>
      <w:r>
        <w:rPr/>
        <w:t>LEAVE , KOTOP#y#E #i#C#p#O#lxzu`#TC#q  #BH#u#TP#i #TE#l#A #ci#K#l#A #dlq p#O#lu~#EH#iq#</w:t>
      </w:r>
    </w:p>
    <w:p>
      <w:pPr>
        <w:pStyle w:val="PreformattedText"/>
        <w:bidi w:val="0"/>
        <w:jc w:val="left"/>
        <w:rPr/>
      </w:pPr>
      <w:r>
        <w:rPr/>
        <w:t>TEK#u}#E#g#O #z#HA#~#EH#iq  #C#~#ET#~i#KA #i  #HEME#dl#EHHO#g#O B#y#XO#d#A  #iz ci#K#l#A,</w:t>
      </w:r>
    </w:p>
    <w:p>
      <w:pPr>
        <w:pStyle w:val="PreformattedText"/>
        <w:bidi w:val="0"/>
        <w:jc w:val="left"/>
        <w:rPr/>
      </w:pPr>
      <w:r>
        <w:rPr/>
        <w:t>MO#v#HO #z#A#d#AT#x #T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I     ( ---&gt; A )  R&gt;  R@  SWAP  &gt;R 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LEAVE ( ---&gt;   )  R&gt;  DROP  R&gt; DROP  R&gt; DROP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lq  p#OB#y{#EH#iq  by#CTPO#d#E#i#CTB#iq  p#PAKT#i~#ECK#i#E  PEA#liz#A#cii</w:t>
      </w:r>
    </w:p>
    <w:p>
      <w:pPr>
        <w:pStyle w:val="PreformattedText"/>
        <w:bidi w:val="0"/>
        <w:jc w:val="left"/>
        <w:rPr/>
      </w:pPr>
      <w:r>
        <w:rPr/>
        <w:t>qzy#KA #f#OPT O#by~#HO O#p#PE#d#E#lq`#T BCE #|#T#i  #C#l#OBA, KAK #i #BRANCH , B</w:t>
      </w:r>
    </w:p>
    <w:p>
      <w:pPr>
        <w:pStyle w:val="PreformattedText"/>
        <w:bidi w:val="0"/>
        <w:jc w:val="left"/>
        <w:rPr/>
      </w:pPr>
      <w:r>
        <w:rPr/>
        <w:t>B#id#E  #p#O#dp#PO#g#PAMM  H#iv#HE#g#O #u#POBH#q  #B  MA#{i#HHOM  KO#d#E. B  #|#TOM</w:t>
      </w:r>
    </w:p>
    <w:p>
      <w:pPr>
        <w:pStyle w:val="PreformattedText"/>
        <w:bidi w:val="0"/>
        <w:jc w:val="left"/>
        <w:rPr/>
      </w:pPr>
      <w:r>
        <w:rPr/>
        <w:t>C#lu~#AE, HA#p#P#i#MEP, C#l#OBO I #p#O#l#HOCT#x` |#KB#i#BA#l#EHTHO C#l#OB#u #R@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#pi#CAHHA#q   #PEA#liz#A#ciq   ci#K#l#OB   CO   C#~#ET#~i#KOM   #~#EPE#z</w:t>
      </w:r>
    </w:p>
    <w:p>
      <w:pPr>
        <w:pStyle w:val="PreformattedText"/>
        <w:bidi w:val="0"/>
        <w:jc w:val="left"/>
        <w:rPr/>
      </w:pPr>
      <w:r>
        <w:rPr/>
        <w:t>i#C#p#O#lxz#OBAH#i#E   CTEKA   BO#z#BPATOB  #d#O#lv#HA   #u~i#T#y#BAT#x#C#q   p#P#i</w:t>
      </w:r>
    </w:p>
    <w:p>
      <w:pPr>
        <w:pStyle w:val="PreformattedText"/>
        <w:bidi w:val="0"/>
        <w:jc w:val="left"/>
        <w:rPr/>
      </w:pPr>
      <w:r>
        <w:rPr/>
        <w:t>p#PO#g#PAMM#i#POBAH#ii#. HEOCMOTP#i#TE#lx#HOE  BK#l`~#EH#i#E C#l#OB &gt;R ,  R&gt; ,</w:t>
      </w:r>
    </w:p>
    <w:p>
      <w:pPr>
        <w:pStyle w:val="PreformattedText"/>
        <w:bidi w:val="0"/>
        <w:jc w:val="left"/>
        <w:rPr/>
      </w:pPr>
      <w:r>
        <w:rPr/>
        <w:t>R@  #i  #EXIT  B  TE#l#O  #ci#K#l#A CO  C#~#ET#~i#KOM  MO#v#ET  #p#P#i#BECT#i  #K</w:t>
      </w:r>
    </w:p>
    <w:p>
      <w:pPr>
        <w:pStyle w:val="PreformattedText"/>
        <w:bidi w:val="0"/>
        <w:jc w:val="left"/>
        <w:rPr/>
      </w:pPr>
      <w:r>
        <w:rPr/>
        <w:t>HE#p#PE#d#CKA#zu#EMOM#u   #PE#zulx#TAT#u#.   BMECTE  C   TEM   OTC#u#TCTB#i#E</w:t>
      </w:r>
    </w:p>
    <w:p>
      <w:pPr>
        <w:pStyle w:val="PreformattedText"/>
        <w:bidi w:val="0"/>
        <w:jc w:val="left"/>
        <w:rPr/>
      </w:pPr>
      <w:r>
        <w:rPr/>
        <w:t>KAKO#g#O-#lib#O  KOHTPO#lq q#B#lq#ETC#q  #E#}#E O#d#HO#i  #XAPAKTEPHO#i ~#EPTO#i</w:t>
      </w:r>
    </w:p>
    <w:p>
      <w:pPr>
        <w:pStyle w:val="PreformattedText"/>
        <w:bidi w:val="0"/>
        <w:jc w:val="left"/>
        <w:rPr/>
      </w:pPr>
      <w:r>
        <w:rPr/>
        <w:t>qzy#KA #f#OPT.  #bl#A#g#O#d#AP#q |#TOM#u p#PO#g#PAMM#i#CT  MO#v#ET PEA#liz#OB#y#BAT#x</w:t>
      </w:r>
    </w:p>
    <w:p>
      <w:pPr>
        <w:pStyle w:val="PreformattedText"/>
        <w:bidi w:val="0"/>
        <w:jc w:val="left"/>
        <w:rPr/>
      </w:pPr>
      <w:r>
        <w:rPr/>
        <w:t>l`by#E KOHCTP#u#K#cii  #(BK#l`~#A#q i  #CPE#d#CTBA KOHTPO#lq#),  HE #budu~i#</w:t>
      </w:r>
    </w:p>
    <w:p>
      <w:pPr>
        <w:pStyle w:val="PreformattedText"/>
        <w:bidi w:val="0"/>
        <w:jc w:val="left"/>
        <w:rPr/>
      </w:pPr>
      <w:r>
        <w:rPr/>
        <w:t>CTECHEH H#i#KAK#i#M#i #O#g#PAH#i~#EH#iq#M#i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 #up#PAB#l#EH#i#E #p#O#i#CKOM C#l#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O#v#ECTBO  C#l#OB,  #iz#BECTH#y#X   #f#OPT-C#i#CTEME,  XPAH#i#TC#q  #B</w:t>
      </w:r>
    </w:p>
    <w:p>
      <w:pPr>
        <w:pStyle w:val="PreformattedText"/>
        <w:bidi w:val="0"/>
        <w:jc w:val="left"/>
        <w:rPr/>
      </w:pPr>
      <w:r>
        <w:rPr/>
        <w:t>C#l#OBAPE  B B#id#E  O#d#HO#g#O  #ili b#O#l#EE  #c#E#p#H#y#X C#pi#CKOB  C#l#OBAPH#y#X</w:t>
      </w:r>
    </w:p>
    <w:p>
      <w:pPr>
        <w:pStyle w:val="PreformattedText"/>
        <w:bidi w:val="0"/>
        <w:jc w:val="left"/>
        <w:rPr/>
      </w:pPr>
      <w:r>
        <w:rPr/>
        <w:t>CTATE#i#, COE#di#HEHH#y#X #~#EPE#z p#O#l#E CB#qzi#. #p#OP#qd#OK #p#O#i#CKA CTATE#i #B#</w:t>
      </w:r>
    </w:p>
    <w:p>
      <w:pPr>
        <w:pStyle w:val="PreformattedText"/>
        <w:bidi w:val="0"/>
        <w:jc w:val="left"/>
        <w:rPr/>
      </w:pPr>
      <w:r>
        <w:rPr/>
        <w:t>|#T#i#X  C#pi#CKAX  O#b#PATEH  #p#OP#qd#K#u  i#X BK#l`~#EH#iq  #B  C#l#OBAP#x  p#O</w:t>
      </w:r>
    </w:p>
    <w:p>
      <w:pPr>
        <w:pStyle w:val="PreformattedText"/>
        <w:bidi w:val="0"/>
        <w:jc w:val="left"/>
        <w:rPr/>
      </w:pPr>
      <w:r>
        <w:rPr/>
        <w:t>BPEMEH#i  #O#p#PE#d#E#l#EH#iq#: CTAT#xq  p#OC#l#E#d#HE#g#O O#p#PE#d#E#l#EHHO#g#O  C#l#OBA</w:t>
      </w:r>
    </w:p>
    <w:p>
      <w:pPr>
        <w:pStyle w:val="PreformattedText"/>
        <w:bidi w:val="0"/>
        <w:jc w:val="left"/>
        <w:rPr/>
      </w:pPr>
      <w:r>
        <w:rPr/>
        <w:t>HAXO#di#TC#q #B HA#~#A#l#E C#pi#CKA.  TAKO#i p#OP#qd#OK #d#E#l#AET ECTECTBEHH#y#M</w:t>
      </w:r>
    </w:p>
    <w:p>
      <w:pPr>
        <w:pStyle w:val="PreformattedText"/>
        <w:bidi w:val="0"/>
        <w:jc w:val="left"/>
        <w:rPr/>
      </w:pPr>
      <w:r>
        <w:rPr/>
        <w:t>"#z#A#by#BAH#i#E"  C#l#OB  C#l#OBOM  FORGET   :  H#uv#H#yi  #C#pi#COK  #p#POCTO#</w:t>
      </w:r>
    </w:p>
    <w:p>
      <w:pPr>
        <w:pStyle w:val="PreformattedText"/>
        <w:bidi w:val="0"/>
        <w:jc w:val="left"/>
        <w:rPr/>
      </w:pPr>
      <w:r>
        <w:rPr/>
        <w:t>u#CEKAETC#q d#O COOTBETCTB#u`}#E#g#O MEC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q#B#lqq#C#x #CAMOCTO#q#TE#lx#HO#i  #CTP#u#KT#u#PO#i d#AHH#y#X,  C#pi#COK C#l#OB#</w:t>
      </w:r>
    </w:p>
    <w:p>
      <w:pPr>
        <w:pStyle w:val="PreformattedText"/>
        <w:bidi w:val="0"/>
        <w:jc w:val="left"/>
        <w:rPr/>
      </w:pPr>
      <w:r>
        <w:rPr/>
        <w:t>i#MEET  #i   #COOTBETCTB#u`}#EE  O#p#PE#d#E#lq`}#EE  C#l#OBO   #dlq  #CBOE#g#O</w:t>
      </w:r>
    </w:p>
    <w:p>
      <w:pPr>
        <w:pStyle w:val="PreformattedText"/>
        <w:bidi w:val="0"/>
        <w:jc w:val="left"/>
        <w:rPr/>
      </w:pPr>
      <w:r>
        <w:rPr/>
        <w:t>CO#zd#AH#iq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CABULARY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BO  VOCABULARY  (C#l#OBAP#i#K,  C#pi#COK C#l#OB)  #p#O  #up#OTPE#bl#EH#i`#</w:t>
      </w:r>
    </w:p>
    <w:p>
      <w:pPr>
        <w:pStyle w:val="PreformattedText"/>
        <w:bidi w:val="0"/>
        <w:jc w:val="left"/>
        <w:rPr/>
      </w:pPr>
      <w:r>
        <w:rPr/>
        <w:t>AHA#l#O#gi~#HO C#l#OB#u  #VARIABLE ;  OHO B#yd#E#lq#ET #iz  #BXO#d#HO#i #CTPOK#i#</w:t>
      </w:r>
    </w:p>
    <w:p>
      <w:pPr>
        <w:pStyle w:val="PreformattedText"/>
        <w:bidi w:val="0"/>
        <w:jc w:val="left"/>
        <w:rPr/>
      </w:pPr>
      <w:r>
        <w:rPr/>
        <w:t>O#~#EPE#d#HOE  C#l#OBO  #i #O#p#PE#d#E#lq#ET  E#g#O  KAK  HOB#yi #C#pi#COK  C#l#OB,</w:t>
      </w:r>
    </w:p>
    <w:p>
      <w:pPr>
        <w:pStyle w:val="PreformattedText"/>
        <w:bidi w:val="0"/>
        <w:jc w:val="left"/>
        <w:rPr/>
      </w:pPr>
      <w:r>
        <w:rPr/>
        <w:t>HA#p#P#i#M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CABULARY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 C#pi#CKOM C#l#OB TECHO CB#qz#AH#y d#BE CTAH#d#APTH#y#E #p#EPEMEHH#y#E</w:t>
      </w:r>
    </w:p>
    <w:p>
      <w:pPr>
        <w:pStyle w:val="PreformattedText"/>
        <w:bidi w:val="0"/>
        <w:jc w:val="left"/>
        <w:rPr/>
      </w:pPr>
      <w:r>
        <w:rPr/>
        <w:t>CONTEXT (KOHTEKCT) #i #CURRENT  (TEK#u}ii#) #i #C#l#OBO FORTH (#f#OPT),</w:t>
      </w:r>
    </w:p>
    <w:p>
      <w:pPr>
        <w:pStyle w:val="PreformattedText"/>
        <w:bidi w:val="0"/>
        <w:jc w:val="left"/>
        <w:rPr/>
      </w:pPr>
      <w:r>
        <w:rPr/>
        <w:t>O#b#O#z#HA#~#A#`}#EE C#pi#COK, KOTOP#yi #COCTO#i#T #iz #BCEX CTAH#d#APTH#y#X C#l#OB#</w:t>
      </w:r>
    </w:p>
    <w:p>
      <w:pPr>
        <w:pStyle w:val="PreformattedText"/>
        <w:bidi w:val="0"/>
        <w:jc w:val="left"/>
        <w:rPr/>
      </w:pPr>
      <w:r>
        <w:rPr/>
        <w:t>i #BK#l`~#AET, B #~#ACTHOCT#i#, CAMO #|#TO C#l#OB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O#i#CK KA#vd#O#g#O  BBE#d#EHHO#g#O C#l#OBA HA#~i#HAETC#q #B  C#pi#CKE, HA</w:t>
      </w:r>
    </w:p>
    <w:p>
      <w:pPr>
        <w:pStyle w:val="PreformattedText"/>
        <w:bidi w:val="0"/>
        <w:jc w:val="left"/>
        <w:rPr/>
      </w:pPr>
      <w:r>
        <w:rPr/>
        <w:t>KOTOP#yi  u#KA#zy#BAET  #p#EPEMEHHA#q  #CONTEXT  ,  #z#ATEM,  B  C#lu~#AE</w:t>
      </w:r>
    </w:p>
    <w:p>
      <w:pPr>
        <w:pStyle w:val="PreformattedText"/>
        <w:bidi w:val="0"/>
        <w:jc w:val="left"/>
        <w:rPr/>
      </w:pPr>
      <w:r>
        <w:rPr/>
        <w:t>HE#ud#A#~i#, #p#POCMATP#i#BAETC#q #C#pi#COK - TEK#u}#EE #z#HA#~#EH#i#E #p#EPEMEHHO#i#</w:t>
      </w:r>
    </w:p>
    <w:p>
      <w:pPr>
        <w:pStyle w:val="PreformattedText"/>
        <w:bidi w:val="0"/>
        <w:jc w:val="left"/>
        <w:rPr/>
      </w:pPr>
      <w:r>
        <w:rPr/>
        <w:t>CURRENT  . CTAH#d#APT  TPE#bu#ET,  #~#TO#by p#OC#l#E#d#H#i#M  #p#POCMOTPEHH#y#M</w:t>
      </w:r>
    </w:p>
    <w:p>
      <w:pPr>
        <w:pStyle w:val="PreformattedText"/>
        <w:bidi w:val="0"/>
        <w:jc w:val="left"/>
        <w:rPr/>
      </w:pPr>
      <w:r>
        <w:rPr/>
        <w:t>C#pi#CKOM  BCE#gd#A   #byl  #C#pi#COK   FORTH  .   #i#C#p#O#l#HEH#i#E  C#l#OBA,</w:t>
      </w:r>
    </w:p>
    <w:p>
      <w:pPr>
        <w:pStyle w:val="PreformattedText"/>
        <w:bidi w:val="0"/>
        <w:jc w:val="left"/>
        <w:rPr/>
      </w:pPr>
      <w:r>
        <w:rPr/>
        <w:t>O#b#O#z#HA#~#A#`}#E#g#O C#pi#COK, #d#E#l#AET E#g#O TEK#u}i#M #z#HA#~#EH#i#EM #p#EPEMEHHO#i#</w:t>
      </w:r>
    </w:p>
    <w:p>
      <w:pPr>
        <w:pStyle w:val="PreformattedText"/>
        <w:bidi w:val="0"/>
        <w:jc w:val="left"/>
        <w:rPr/>
      </w:pPr>
      <w:r>
        <w:rPr/>
        <w:t>CONTEXT ,  T.E. #p#EPB#y#M  C#pi#CKOM, KOTOP#yi  p#POCMATP#i#BAETC#q p#P#i</w:t>
      </w:r>
    </w:p>
    <w:p>
      <w:pPr>
        <w:pStyle w:val="PreformattedText"/>
        <w:bidi w:val="0"/>
        <w:jc w:val="left"/>
        <w:rPr/>
      </w:pPr>
      <w:r>
        <w:rPr/>
        <w:t>p#O#i#CKE C#l#OB. CTAH#d#APTHOE C#l#OBO DEFINITIONS (O#p#PE#d#E#l#EH#iq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DEFINITIONS ( ---&gt; ) CONTEXT @  CURRENT !  ;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#CTAHAB#li#BAET   #p#EPEMEHH#u`  #CURRENT   #p#O  TEK#u}#EM#u   z#HA#~#EH#i`</w:t>
      </w:r>
    </w:p>
    <w:p>
      <w:pPr>
        <w:pStyle w:val="PreformattedText"/>
        <w:bidi w:val="0"/>
        <w:jc w:val="left"/>
        <w:rPr/>
      </w:pPr>
      <w:r>
        <w:rPr/>
        <w:t>p#EPEMEHHO#i #CONTEXT  , T.E. COOTBETCTB#u`}ii  #C#pi#COK CTAHOB#i#TC#q#</w:t>
      </w:r>
    </w:p>
    <w:p>
      <w:pPr>
        <w:pStyle w:val="PreformattedText"/>
        <w:bidi w:val="0"/>
        <w:jc w:val="left"/>
        <w:rPr/>
      </w:pPr>
      <w:r>
        <w:rPr/>
        <w:t>BTOP#y#M HA  O#~#EPE#di dlq p#POCMOTPA #i  #O#d#HOBPEMEHHO TEM C#pi#CKOM,</w:t>
      </w:r>
    </w:p>
    <w:p>
      <w:pPr>
        <w:pStyle w:val="PreformattedText"/>
        <w:bidi w:val="0"/>
        <w:jc w:val="left"/>
        <w:rPr/>
      </w:pPr>
      <w:r>
        <w:rPr/>
        <w:t>K#ud#A  #d#O#b#AB#lq`#TC#q #HOB#y#E  C#l#OBAPH#y#E CTAT#xi#.  #p#EPBOHA#~#A#lx#HO O#b#E#</w:t>
      </w:r>
    </w:p>
    <w:p>
      <w:pPr>
        <w:pStyle w:val="PreformattedText"/>
        <w:bidi w:val="0"/>
        <w:jc w:val="left"/>
        <w:rPr/>
      </w:pPr>
      <w:r>
        <w:rPr/>
        <w:t>|#T#i p#EPEMEHH#y#E #u#CTAHOB#l#EH#y #HA O#di#H #i  #TOT #v#E C#pi#COK FORTH . K#</w:t>
      </w:r>
    </w:p>
    <w:p>
      <w:pPr>
        <w:pStyle w:val="PreformattedText"/>
        <w:bidi w:val="0"/>
        <w:jc w:val="left"/>
        <w:rPr/>
      </w:pPr>
      <w:r>
        <w:rPr/>
        <w:t>|#TOM#u #COCTO#q#H#i` p#P#i#BO#di#T #i#C#p#O#l#HEH#i#E TEKC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TH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#zu#MEETC#q#,  B  #|#TOM  C#lu~#AE  #p#O#i#CK  C#l#OB  #bud#ET  COCTO#q#T#x  #B</w:t>
      </w:r>
    </w:p>
    <w:p>
      <w:pPr>
        <w:pStyle w:val="PreformattedText"/>
        <w:bidi w:val="0"/>
        <w:jc w:val="left"/>
        <w:rPr/>
      </w:pPr>
      <w:r>
        <w:rPr/>
        <w:t>O#d#HOKPATHOM #p#POCMOTPE C#pi#CKA C#l#OB FORTH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#pi#CAHH#yi  p#OP#qd#OK #p#O#i#CKA  O#p#PE#d#E#lq#ET E#g#O  #li{x #B  O#b}i#X#</w:t>
      </w:r>
    </w:p>
    <w:p>
      <w:pPr>
        <w:pStyle w:val="PreformattedText"/>
        <w:bidi w:val="0"/>
        <w:jc w:val="left"/>
        <w:rPr/>
      </w:pPr>
      <w:r>
        <w:rPr/>
        <w:t>~#EPTAX, #d#ETA#li  #CTAH#d#APT OCTAB#lq#ET HA  #u#CMOTPEH#i#E PEA#liz#A#cii#.</w:t>
      </w:r>
    </w:p>
    <w:p>
      <w:pPr>
        <w:pStyle w:val="PreformattedText"/>
        <w:bidi w:val="0"/>
        <w:jc w:val="left"/>
        <w:rPr/>
      </w:pPr>
      <w:r>
        <w:rPr/>
        <w:t>O#by~#HO  #i#C#p#O#lxzu#ETC#q  #CXEMA,   #p#P#i#BE#d#EHHA#q  #HA  P#i#C.2.7.  #dlq#</w:t>
      </w:r>
    </w:p>
    <w:p>
      <w:pPr>
        <w:pStyle w:val="PreformattedText"/>
        <w:bidi w:val="0"/>
        <w:jc w:val="left"/>
        <w:rPr/>
      </w:pPr>
      <w:r>
        <w:rPr/>
        <w:t>KA#vd#O#g#O  C#pi#CKA   B  #p#O#l#E  #p#APAMETPOB  E#g#O   CTAT#xi  #CTPO#i#TC#q</w:t>
      </w:r>
    </w:p>
    <w:p>
      <w:pPr>
        <w:pStyle w:val="PreformattedText"/>
        <w:bidi w:val="0"/>
        <w:jc w:val="left"/>
        <w:rPr/>
      </w:pPr>
      <w:r>
        <w:rPr/>
        <w:t>z#A#g#O#l#OBOK   "#fi#KT#i#BHO#i#"   CTAT#xi   dlq   #HEBO#z#MO#v#HO#g#O   C#l#OBA</w:t>
      </w:r>
    </w:p>
    <w:p>
      <w:pPr>
        <w:pStyle w:val="PreformattedText"/>
        <w:bidi w:val="0"/>
        <w:jc w:val="left"/>
        <w:rPr/>
      </w:pPr>
      <w:r>
        <w:rPr/>
        <w:t>(HA#p#P#i#MEP,  COCTO#q}#E#g#O #iz  #O#d#HO#g#O  #p#PO#b#E#l#A) #i  p#PE#d#CTAB#l#EH#i#EM</w:t>
      </w:r>
    </w:p>
    <w:p>
      <w:pPr>
        <w:pStyle w:val="PreformattedText"/>
        <w:bidi w:val="0"/>
        <w:jc w:val="left"/>
        <w:rPr/>
      </w:pPr>
      <w:r>
        <w:rPr/>
        <w:t>C#pi#CKA (#z#HA#~#EH#i#EM  #p#EPEMEHH#y#X CONTEXT #i #CURRENT  C#luvi#T A#d#PEC#</w:t>
      </w:r>
    </w:p>
    <w:p>
      <w:pPr>
        <w:pStyle w:val="PreformattedText"/>
        <w:bidi w:val="0"/>
        <w:jc w:val="left"/>
        <w:rPr/>
      </w:pPr>
      <w:r>
        <w:rPr/>
        <w:t>p#O#lq  #CB#qzi |#TO#g#O  #z#A#g#O#l#OBKA, T.E.  A#d#PEC BTOPO#g#O  #|l#EMEHTA B#</w:t>
      </w:r>
    </w:p>
    <w:p>
      <w:pPr>
        <w:pStyle w:val="PreformattedText"/>
        <w:bidi w:val="0"/>
        <w:jc w:val="left"/>
        <w:rPr/>
      </w:pPr>
      <w:r>
        <w:rPr/>
        <w:t>p#O#l#E #p#APAMETPOB.  CAM #|#TOT  #|l#EMEHT #q#B#lq#ETC#q #BXO#d#OM  B #c#E#p#HO#i#</w:t>
      </w:r>
    </w:p>
    <w:p>
      <w:pPr>
        <w:pStyle w:val="PreformattedText"/>
        <w:bidi w:val="0"/>
        <w:jc w:val="left"/>
        <w:rPr/>
      </w:pPr>
      <w:r>
        <w:rPr/>
        <w:t>C#pi#COK C#l#OBAPH#y#X CTATE#i#, #p#P#i#HA#dl#E#v#A#}i#X #d#AHHOM#u #C#pi#CK#u #C#l#OB. B</w:t>
      </w:r>
    </w:p>
    <w:p>
      <w:pPr>
        <w:pStyle w:val="PreformattedText"/>
        <w:bidi w:val="0"/>
        <w:jc w:val="left"/>
        <w:rPr/>
      </w:pPr>
      <w:r>
        <w:rPr/>
        <w:t>KA#~#ECTBE  E#g#O HA#~#A#lx#HO#g#O  #z#HA#~#EH#iq #B  MOMEHT CO#zd#AH#iq  #C#pi#CKA</w:t>
      </w:r>
    </w:p>
    <w:p>
      <w:pPr>
        <w:pStyle w:val="PreformattedText"/>
        <w:bidi w:val="0"/>
        <w:jc w:val="left"/>
        <w:rPr/>
      </w:pPr>
      <w:r>
        <w:rPr/>
        <w:t>C#l#OBOM   VOCABULARY   #i#C#p#O#lxzu#ETC#q  #A#d#PEC   #p#O#lq   p#APAMETPOB</w:t>
      </w:r>
    </w:p>
    <w:p>
      <w:pPr>
        <w:pStyle w:val="PreformattedText"/>
        <w:bidi w:val="0"/>
        <w:jc w:val="left"/>
        <w:rPr/>
      </w:pPr>
      <w:r>
        <w:rPr/>
        <w:t>C#l#OBAPHO#i #CTAT#xi  d#P#ug#O#g#O C#pi#CKA, KOTOP#yi #TEM  CAM#y#M #q#B#lq#ETC#q</w:t>
      </w:r>
    </w:p>
    <w:p>
      <w:pPr>
        <w:pStyle w:val="PreformattedText"/>
        <w:bidi w:val="0"/>
        <w:jc w:val="left"/>
        <w:rPr/>
      </w:pPr>
      <w:r>
        <w:rPr/>
        <w:t>b#A#z#OB#y#M #dlq  d#AHHO#g#O (O#by~#HO #|#TO TEK#u}#EE  #z#HA#~#EH#i#E #p#EPEMEHHO#i#</w:t>
      </w:r>
    </w:p>
    <w:p>
      <w:pPr>
        <w:pStyle w:val="PreformattedText"/>
        <w:bidi w:val="0"/>
        <w:jc w:val="left"/>
        <w:rPr/>
      </w:pPr>
      <w:r>
        <w:rPr/>
        <w:t>CONTEXT  ).  TAK#i#M  O#b#PA#z#OM,  HOB#yi  #C#pi#COK  #~#EPE#z  z#A#g#O#l#OBOK#</w:t>
      </w:r>
    </w:p>
    <w:p>
      <w:pPr>
        <w:pStyle w:val="PreformattedText"/>
        <w:bidi w:val="0"/>
        <w:jc w:val="left"/>
        <w:rPr/>
      </w:pPr>
      <w:r>
        <w:rPr/>
        <w:t>fi#KT#i#BHO#i  #CTAT#xi  p#P#i#COE#di#H#q#ET  K   CE#b#E  BCE  C#l#OBA  CBOE#g#O#</w:t>
      </w:r>
    </w:p>
    <w:p>
      <w:pPr>
        <w:pStyle w:val="PreformattedText"/>
        <w:bidi w:val="0"/>
        <w:jc w:val="left"/>
        <w:rPr/>
      </w:pPr>
      <w:r>
        <w:rPr/>
        <w:t>b#A#z#OBO#g#O C#pi#CKA. B KOHE#~#HOM  #i#TO#g#E #l`b#O#i #C#pi#COK #z#AKAH#~i#BAETC#q#</w:t>
      </w:r>
    </w:p>
    <w:p>
      <w:pPr>
        <w:pStyle w:val="PreformattedText"/>
        <w:bidi w:val="0"/>
        <w:jc w:val="left"/>
        <w:rPr/>
      </w:pPr>
      <w:r>
        <w:rPr/>
        <w:t>C#l#OBAM#i  #C#pi#CKA FORTH  , KOTOP#yi  uv#E HE  #i#MEET #b#A#z#OBO#g#O.  HA</w:t>
      </w:r>
    </w:p>
    <w:p>
      <w:pPr>
        <w:pStyle w:val="PreformattedText"/>
        <w:bidi w:val="0"/>
        <w:jc w:val="left"/>
        <w:rPr/>
      </w:pPr>
      <w:r>
        <w:rPr/>
        <w:t>P#i#C.2.7 #p#OKA#z#AH#y p#O#lq  p#APAMETPOB C#pi#CKOB A , B #i  #FORTH , #iz#</w:t>
      </w:r>
    </w:p>
    <w:p>
      <w:pPr>
        <w:pStyle w:val="PreformattedText"/>
        <w:bidi w:val="0"/>
        <w:jc w:val="left"/>
        <w:rPr/>
      </w:pPr>
      <w:r>
        <w:rPr/>
        <w:t>KOTOP#y#X  C#pi#COK B  #q#B#lq#EC#q b#A#z#OB#y#M  #dlq  #A #i  #B CBO#`  #O#~#EPE#dx</w:t>
      </w:r>
    </w:p>
    <w:p>
      <w:pPr>
        <w:pStyle w:val="PreformattedText"/>
        <w:bidi w:val="0"/>
        <w:jc w:val="left"/>
        <w:rPr/>
      </w:pPr>
      <w:r>
        <w:rPr/>
        <w:t>b#A#zi#P#u#ETC#q  #HA C#pi#COK  FORTH .  C#l#OBA  A1 ,...,  AL BXO#dq#T  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C-LINK         CONTEXT             CURRENT</w:t>
      </w:r>
    </w:p>
    <w:p>
      <w:pPr>
        <w:pStyle w:val="PreformattedText"/>
        <w:bidi w:val="0"/>
        <w:jc w:val="left"/>
        <w:rPr/>
      </w:pPr>
      <w:r>
        <w:rPr/>
        <w:t>----------      ----------          ----------</w:t>
      </w:r>
    </w:p>
    <w:p>
      <w:pPr>
        <w:pStyle w:val="PreformattedText"/>
        <w:bidi w:val="0"/>
        <w:jc w:val="left"/>
        <w:rPr/>
      </w:pPr>
      <w:r>
        <w:rPr/>
        <w:t>I    .   I      I    .   I          I    .   I</w:t>
      </w:r>
    </w:p>
    <w:p>
      <w:pPr>
        <w:pStyle w:val="PreformattedText"/>
        <w:bidi w:val="0"/>
        <w:jc w:val="left"/>
        <w:rPr/>
      </w:pPr>
      <w:r>
        <w:rPr/>
        <w:t>-----I----      -----I----          -----I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A       I           B                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-----------  I      -----------  I   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I 1 : " " I  I I---&gt;I 1 : " " I  I I---&gt;I 1 : " "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I---------I  I I    I---------I  I I    I--------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.    I&lt;-I I I-------.    I&lt;-I I I-------.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I  I---------I    I I  I---------I    I I  I--------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I-&gt;I    .---------I-I-&gt;I    .---------I-I-&gt;I 0000000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I---------I    I I  I---------I    I I  I--------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          I I                 I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          I I                 I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-----------    I I  -----------    I I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---&gt;I   A1    I    I I-&gt;I    B1   I    I I-&gt;I    F1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---------I    I    I---------I    I    I---------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.    I    I ---------.   I    I --------.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I---------I    I I  I---------I    I I  I---------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&gt;   .....       I I-&gt;   .....       I I-&gt;   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       I       .....       I       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.         I   ------.         I ---------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         I   I               I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I---------I   I   I  I---------I  I I  I---------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-&gt;I   AL    I   I   I-&gt;I    BM   I  I I-&gt;I    FN 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---------I   I      I---------I  I    I---------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.--------I      I    .-------I    I 0000000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---------I          I---------I       I-------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#i#C. 2.7. CTP#u#KT#u#PA C#pi#CKOB C#l#OBAPH#y#X CTATE#i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pi#COK A , B1 ,..., BM B B #i #F1 ,..., FN B FORTH . #p#OKA#z#AHH#yi#</w:t>
      </w:r>
    </w:p>
    <w:p>
      <w:pPr>
        <w:pStyle w:val="PreformattedText"/>
        <w:bidi w:val="0"/>
        <w:jc w:val="left"/>
        <w:rPr/>
      </w:pPr>
      <w:r>
        <w:rPr/>
        <w:t>HA  P#i#C#u#HKE  #p#OP#qd#OK  #p#O#i#CKA  C#l#OB  COOTBETCTB#u#ET  #i#C#p#O#l#HEH#i`#</w:t>
      </w:r>
    </w:p>
    <w:p>
      <w:pPr>
        <w:pStyle w:val="PreformattedText"/>
        <w:bidi w:val="0"/>
        <w:jc w:val="left"/>
        <w:rPr/>
      </w:pPr>
      <w:r>
        <w:rPr/>
        <w:t>TEK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 DEFINITION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PE#zulx#TATE  #~#E#g#O CHA#~#A#l#A #budu#T  #p#POCMOTPEH#y #C#pi#CK#i #A ,  B ,</w:t>
      </w:r>
    </w:p>
    <w:p>
      <w:pPr>
        <w:pStyle w:val="PreformattedText"/>
        <w:bidi w:val="0"/>
        <w:jc w:val="left"/>
        <w:rPr/>
      </w:pPr>
      <w:r>
        <w:rPr/>
        <w:t>FORTH , #i z#ATEM B , FORTH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~#TO#by  i#MET#x  b#O#lx{u`  gib#KOCT#x  #B  #up#PAB#l#EH#ii  p#OP#qd#KOM#</w:t>
      </w:r>
    </w:p>
    <w:p>
      <w:pPr>
        <w:pStyle w:val="PreformattedText"/>
        <w:bidi w:val="0"/>
        <w:jc w:val="left"/>
        <w:rPr/>
      </w:pPr>
      <w:r>
        <w:rPr/>
        <w:t>p#O#i#CKA  C#l#OB #i  i#MET#x #BO#z#MO#v#HOCT#x  p#EPEO#p#PE#d#E#lq#T#x #CTAH#d#APTH#y#E</w:t>
      </w:r>
    </w:p>
    <w:p>
      <w:pPr>
        <w:pStyle w:val="PreformattedText"/>
        <w:bidi w:val="0"/>
        <w:jc w:val="left"/>
        <w:rPr/>
      </w:pPr>
      <w:r>
        <w:rPr/>
        <w:t>C#l#OBA,  HEKOTOP#y#E   PEA#liz#A#cii  d#E#l#A#`#T   #b#E#zb#A#z#OB#y#M#i  #C#pi#CK#i#,</w:t>
      </w:r>
    </w:p>
    <w:p>
      <w:pPr>
        <w:pStyle w:val="PreformattedText"/>
        <w:bidi w:val="0"/>
        <w:jc w:val="left"/>
        <w:rPr/>
      </w:pPr>
      <w:r>
        <w:rPr/>
        <w:t>CO#zd#ABAEM#y#E  B  KOHTEKCTE  C#pi#CKA  FORTH ,  T.E.  TAK#i#E,  #dlq#</w:t>
      </w:r>
    </w:p>
    <w:p>
      <w:pPr>
        <w:pStyle w:val="PreformattedText"/>
        <w:bidi w:val="0"/>
        <w:jc w:val="left"/>
        <w:rPr/>
      </w:pPr>
      <w:r>
        <w:rPr/>
        <w:t>KOTOP#y#X FORTH #byl  by b#A#z#OB#y#M. #|#TO KOM#p#EHC#i#P#u#ETC#q  #TEM, #~#TO B</w:t>
      </w:r>
    </w:p>
    <w:p>
      <w:pPr>
        <w:pStyle w:val="PreformattedText"/>
        <w:bidi w:val="0"/>
        <w:jc w:val="left"/>
        <w:rPr/>
      </w:pPr>
      <w:r>
        <w:rPr/>
        <w:t>A#lg#OP#i#TME #p#O#i#CKA #p#OC#l#E#d#H#i#M #d#E#i#CTB#i#EM #p#OC#l#E #p#POCMOTPA C#pi#CKOB,</w:t>
      </w:r>
    </w:p>
    <w:p>
      <w:pPr>
        <w:pStyle w:val="PreformattedText"/>
        <w:bidi w:val="0"/>
        <w:jc w:val="left"/>
        <w:rPr/>
      </w:pPr>
      <w:r>
        <w:rPr/>
        <w:t>O#p#PE#d#E#lq#EM#y#X #p#EPEMEHH#y#M#i #CONTEXT  #i #CURRENT , #p#POCMATP#i#BAETC#q#</w:t>
      </w:r>
    </w:p>
    <w:p>
      <w:pPr>
        <w:pStyle w:val="PreformattedText"/>
        <w:bidi w:val="0"/>
        <w:jc w:val="left"/>
        <w:rPr/>
      </w:pPr>
      <w:r>
        <w:rPr/>
        <w:t>C#pi#COK  FORTH ,  EC#li  #OH  E#}#E HE  #byl  p#POCMOTPEH #~#EPE#z  |#T#i</w:t>
      </w:r>
    </w:p>
    <w:p>
      <w:pPr>
        <w:pStyle w:val="PreformattedText"/>
        <w:bidi w:val="0"/>
        <w:jc w:val="left"/>
        <w:rPr/>
      </w:pPr>
      <w:r>
        <w:rPr/>
        <w:t>p#EPEMEHH#y#E.   #dlq  u~#ETA   BCEX  C#u}#ECTB#u`}i#X   C#pi#CKOB  (#~#TO</w:t>
      </w:r>
    </w:p>
    <w:p>
      <w:pPr>
        <w:pStyle w:val="PreformattedText"/>
        <w:bidi w:val="0"/>
        <w:jc w:val="left"/>
        <w:rPr/>
      </w:pPr>
      <w:r>
        <w:rPr/>
        <w:t>HEO#b#XO#di#MO #dlq #PEA#liz#A#cii #C#l#OBA FORGET ) B #i#X #p#O#l#E #p#APAMETPOB</w:t>
      </w:r>
    </w:p>
    <w:p>
      <w:pPr>
        <w:pStyle w:val="PreformattedText"/>
        <w:bidi w:val="0"/>
        <w:jc w:val="left"/>
        <w:rPr/>
      </w:pPr>
      <w:r>
        <w:rPr/>
        <w:t>PE#z#EPB#i#P#u#ETC#q  #E#}#E   O#d#HA  #q~#E#i#KA,  #~#EPE#z  #KOTOP#u`   #BCE  #|#T#i#</w:t>
      </w:r>
    </w:p>
    <w:p>
      <w:pPr>
        <w:pStyle w:val="PreformattedText"/>
        <w:bidi w:val="0"/>
        <w:jc w:val="left"/>
        <w:rPr/>
      </w:pPr>
      <w:r>
        <w:rPr/>
        <w:t>CTP#u#KT#u#P#y  #CB#qz#AH#y #B  E#di#H#yi  c#E#p#HO#i  #C#pi#COK, HA#~i#HA#`}ii#C#q  #B</w:t>
      </w:r>
    </w:p>
    <w:p>
      <w:pPr>
        <w:pStyle w:val="PreformattedText"/>
        <w:bidi w:val="0"/>
        <w:jc w:val="left"/>
        <w:rPr/>
      </w:pPr>
      <w:r>
        <w:rPr/>
        <w:t>C#luv#E#b#HO#i p#EPEMEHHO#i #VOC-LINK  . O#p#PE#d#E#l#EH#i#E C#l#OBA VOCABULARY</w:t>
      </w:r>
    </w:p>
    <w:p>
      <w:pPr>
        <w:pStyle w:val="PreformattedText"/>
        <w:bidi w:val="0"/>
        <w:jc w:val="left"/>
        <w:rPr/>
      </w:pPr>
      <w:r>
        <w:rPr/>
        <w:t>B #p#EPE#~i#C#l#EHH#y#X CO#gl#A#{#EH#iq#X MO#v#ET B#yglqd#ET#x #T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VOCABULARY  (   ---&gt;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 256  BL  +  ,    CONTEXT  @  2- 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VOC-LINK  @  ,  VOC-LINK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&gt;     ( A ---&gt; )  2+  CONTEXT  !  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#gd#A B  C#pi#COK BK#l`~#AETC#q #HOBA#q #C#l#OBAPHA#q  #CTAT#xq#, TO B#</w:t>
      </w:r>
    </w:p>
    <w:p>
      <w:pPr>
        <w:pStyle w:val="PreformattedText"/>
        <w:bidi w:val="0"/>
        <w:jc w:val="left"/>
        <w:rPr/>
      </w:pPr>
      <w:r>
        <w:rPr/>
        <w:t>p#O#l#E  CB#qzi #EE  #z#A#g#O#l#OBKA KO#pi#P#u#ETC#q  z#HA#~#EH#i#E #iz  p#O#lq #CB#qzi</w:t>
      </w:r>
    </w:p>
    <w:p>
      <w:pPr>
        <w:pStyle w:val="PreformattedText"/>
        <w:bidi w:val="0"/>
        <w:jc w:val="left"/>
        <w:rPr/>
      </w:pPr>
      <w:r>
        <w:rPr/>
        <w:t>fi#KT#i#BHO#i  #CTAT#xi #B  #p#O#l#E #p#APAMETPOB  #d#AHHO#g#O C#pi#CKA,  A T#ud#A#</w:t>
      </w:r>
    </w:p>
    <w:p>
      <w:pPr>
        <w:pStyle w:val="PreformattedText"/>
        <w:bidi w:val="0"/>
        <w:jc w:val="left"/>
        <w:rPr/>
      </w:pPr>
      <w:r>
        <w:rPr/>
        <w:t>z#AHOC#i#TC#q  #A#d#PEC  HOBO#g#O   #z#A#g#O#l#OBKA.  TAK#i#M  O#b#PA#z#OM,  MO#v#HO</w:t>
      </w:r>
    </w:p>
    <w:p>
      <w:pPr>
        <w:pStyle w:val="PreformattedText"/>
        <w:bidi w:val="0"/>
        <w:jc w:val="left"/>
        <w:rPr/>
      </w:pPr>
      <w:r>
        <w:rPr/>
        <w:t>O#p#PE#d#E#li#T#x #C#l#OBO LATEST (#p#OC#l#E#d#H#ii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LATEST  ( ---&gt; NFA )  CURRENT @ @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TOPOE  BO#z#BPA#}#AET   A#d#PEC  #z#A#g#O#l#OBKA   #p#OC#l#E#d#HE#i  #CO#zd#AHHO#i#</w:t>
      </w:r>
    </w:p>
    <w:p>
      <w:pPr>
        <w:pStyle w:val="PreformattedText"/>
        <w:bidi w:val="0"/>
        <w:jc w:val="left"/>
        <w:rPr/>
      </w:pPr>
      <w:r>
        <w:rPr/>
        <w:t>C#l#OBAPHO#i  #CTAT#xi #(O#by~#HO  #|#TO A#d#PEC  #p#O#lq i#MEH#i#).  #~#EPE#z |#TO</w:t>
      </w:r>
    </w:p>
    <w:p>
      <w:pPr>
        <w:pStyle w:val="PreformattedText"/>
        <w:bidi w:val="0"/>
        <w:jc w:val="left"/>
        <w:rPr/>
      </w:pPr>
      <w:r>
        <w:rPr/>
        <w:t>C#l#OBO  CTAHOB#i#TC#q   #O#~#EB#id#HO#i#,  HA#p#P#i#MEP,   PEA#liz#A#ciq  #C#l#OBA</w:t>
      </w:r>
    </w:p>
    <w:p>
      <w:pPr>
        <w:pStyle w:val="PreformattedText"/>
        <w:bidi w:val="0"/>
        <w:jc w:val="left"/>
        <w:rPr/>
      </w:pPr>
      <w:r>
        <w:rPr/>
        <w:t>IMMEDIA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IMMEDIATE ( ---&gt; )  LATEST C@ 128  OR  LATEST C!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TOPOE   #u#CTAHAB#li#BAET   B  E#di#H#icu   p#P#iz#HAK   HEME#dl#EHHO#g#O#</w:t>
      </w:r>
    </w:p>
    <w:p>
      <w:pPr>
        <w:pStyle w:val="PreformattedText"/>
        <w:bidi w:val="0"/>
        <w:jc w:val="left"/>
        <w:rPr/>
      </w:pPr>
      <w:r>
        <w:rPr/>
        <w:t>i#C#p#O#l#HEH#iq  #B  #b#A#i#TE-C#~#ET#~i#KE #p#OC#l#E#d#HE#i  #CO#zd#AHHO#i  #C#l#OBAPHO#i#</w:t>
      </w:r>
    </w:p>
    <w:p>
      <w:pPr>
        <w:pStyle w:val="PreformattedText"/>
        <w:bidi w:val="0"/>
        <w:jc w:val="left"/>
        <w:rPr/>
      </w:pPr>
      <w:r>
        <w:rPr/>
        <w:t>CTAT#x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COOTBETCTB#ii  #C  O#b}i#M#i  p#P#i#H#cip#AM#i  qzy#KA  #f#OPT  CAM#</w:t>
      </w:r>
    </w:p>
    <w:p>
      <w:pPr>
        <w:pStyle w:val="PreformattedText"/>
        <w:bidi w:val="0"/>
        <w:jc w:val="left"/>
        <w:rPr/>
      </w:pPr>
      <w:r>
        <w:rPr/>
        <w:t>p#PO#c#ECC  #p#O#i#CKA   C#l#OBA  B  C#l#OBAPE   #d#OCT#up#EH  #p#PO#g#PAMM#i#CT#u#.</w:t>
      </w:r>
    </w:p>
    <w:p>
      <w:pPr>
        <w:pStyle w:val="PreformattedText"/>
        <w:bidi w:val="0"/>
        <w:jc w:val="left"/>
        <w:rPr/>
      </w:pPr>
      <w:r>
        <w:rPr/>
        <w:t>CTAH#d#APT #p#PE#du#CMATP#i#BAET #dlq |#TO#g#O C#l#E#du`}i#E C#l#OB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              ---&gt; CF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']              ---&gt; CFA (#i#C#p#O#l#HEH#i#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MPILE]        ---&gt;     (KOM#pilqciq#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       A    ---&gt; CFA,N / A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BO ' (A#p#OCTPO#f#, #~i#TAETC#q #"#{#TP#i#X") BBO#di#T O#~#EPE#d#HOE C#l#OBO #i</w:t>
      </w:r>
    </w:p>
    <w:p>
      <w:pPr>
        <w:pStyle w:val="PreformattedText"/>
        <w:bidi w:val="0"/>
        <w:jc w:val="left"/>
        <w:rPr/>
      </w:pPr>
      <w:r>
        <w:rPr/>
        <w:t>i}#ET  E#g#O  B C#l#OBAPE,  BO#z#BPA#}#A#q  #A#d#PEC  #p#O#lq #KO#d#A  HA#id#EHHO#i#</w:t>
      </w:r>
    </w:p>
    <w:p>
      <w:pPr>
        <w:pStyle w:val="PreformattedText"/>
        <w:bidi w:val="0"/>
        <w:jc w:val="left"/>
        <w:rPr/>
      </w:pPr>
      <w:r>
        <w:rPr/>
        <w:t>CTAT#xi  #(EC#li #C#l#OBO  HE HA#id#EHO,  TO #|#TO  C#~i#TAETC#q #O#{ib#KO#i#).</w:t>
      </w:r>
    </w:p>
    <w:p>
      <w:pPr>
        <w:pStyle w:val="PreformattedText"/>
        <w:bidi w:val="0"/>
        <w:jc w:val="left"/>
        <w:rPr/>
      </w:pPr>
      <w:r>
        <w:rPr/>
        <w:t>C#l#OBO   [']   #i#MEET   #p#P#iz#HAK   HEME#dl#EHHO#g#O   #i#C#p#O#l#HEH#iq   i</w:t>
      </w:r>
    </w:p>
    <w:p>
      <w:pPr>
        <w:pStyle w:val="PreformattedText"/>
        <w:bidi w:val="0"/>
        <w:jc w:val="left"/>
        <w:rPr/>
      </w:pPr>
      <w:r>
        <w:rPr/>
        <w:t>i#C#p#O#lxzu#ETC#q  #BH#u#TP#i  #O#p#PE#d#E#l#EH#ii  ~#EPE#z  d#BOETO#~i#E,  O#b#PA#zuq#</w:t>
      </w:r>
    </w:p>
    <w:p>
      <w:pPr>
        <w:pStyle w:val="PreformattedText"/>
        <w:bidi w:val="0"/>
        <w:jc w:val="left"/>
        <w:rPr/>
      </w:pPr>
      <w:r>
        <w:rPr/>
        <w:t>BMECTE CO  C#l#E#u`}i#M C#l#OBOM  E#di#H#u` p#AP#u#: BO  BPEM#q i#C#p#O#l#HEH#iq#</w:t>
      </w:r>
    </w:p>
    <w:p>
      <w:pPr>
        <w:pStyle w:val="PreformattedText"/>
        <w:bidi w:val="0"/>
        <w:jc w:val="left"/>
        <w:rPr/>
      </w:pPr>
      <w:r>
        <w:rPr/>
        <w:t>A#d#PEC #p#O#lq  #KO#d#A #|#TO#g#O  C#l#OBA #bud#ET  #p#O#l#O#v#EH HA  CTEK #d#AHH#y#X.</w:t>
      </w:r>
    </w:p>
    <w:p>
      <w:pPr>
        <w:pStyle w:val="PreformattedText"/>
        <w:bidi w:val="0"/>
        <w:jc w:val="left"/>
        <w:rPr/>
      </w:pPr>
      <w:r>
        <w:rPr/>
        <w:t>C#l#OBO  [COMPILE]  , #uv#E  BCTPE#~#AB#{#EEC#q  #HAM  PAHEE, BBO#di#T  #i#</w:t>
      </w:r>
    </w:p>
    <w:p>
      <w:pPr>
        <w:pStyle w:val="PreformattedText"/>
        <w:bidi w:val="0"/>
        <w:jc w:val="left"/>
        <w:rPr/>
      </w:pPr>
      <w:r>
        <w:rPr/>
        <w:t>KOM#pili#P#u#ET  C#l#E#du`}#EE  C#l#OBO   HE#z#AB#i#C#i#MO  OT  E#g#O  #p#P#iz#HAKA</w:t>
      </w:r>
    </w:p>
    <w:p>
      <w:pPr>
        <w:pStyle w:val="PreformattedText"/>
        <w:bidi w:val="0"/>
        <w:jc w:val="left"/>
        <w:rPr/>
      </w:pPr>
      <w:r>
        <w:rPr/>
        <w:t>HEME#dl#EHHO#g#O   #i#C#p#O#l#HEH#iq#.   HAKOHE#c#,  C#l#OBO   FIND   (HA#i#T#i#)#</w:t>
      </w:r>
    </w:p>
    <w:p>
      <w:pPr>
        <w:pStyle w:val="PreformattedText"/>
        <w:bidi w:val="0"/>
        <w:jc w:val="left"/>
        <w:rPr/>
      </w:pPr>
      <w:r>
        <w:rPr/>
        <w:t>p#O#z#BO#lq#ET #f#OPM#i#POBAT#x  #O#b#PA#z#E#c dlq p#O#i#CKA  #p#PO#g#PAMMH#y#M #pu#TEM:</w:t>
      </w:r>
    </w:p>
    <w:p>
      <w:pPr>
        <w:pStyle w:val="PreformattedText"/>
        <w:bidi w:val="0"/>
        <w:jc w:val="left"/>
        <w:rPr/>
      </w:pPr>
      <w:r>
        <w:rPr/>
        <w:t>E#g#O #p#APAMETPOM  #q#B#lq#ETC#q #A#d#PEC  CTPOK#i #CO  C#~#ET#~i#KOM, KOTOPA#q#</w:t>
      </w:r>
    </w:p>
    <w:p>
      <w:pPr>
        <w:pStyle w:val="PreformattedText"/>
        <w:bidi w:val="0"/>
        <w:jc w:val="left"/>
        <w:rPr/>
      </w:pPr>
      <w:r>
        <w:rPr/>
        <w:t>PACCMATP#i#BAETC#q #KAK #i#M#q #C#l#OBA. #|#TO C#l#OBO #i}#ETC#q #B C#l#OBAPE #i #B</w:t>
      </w:r>
    </w:p>
    <w:p>
      <w:pPr>
        <w:pStyle w:val="PreformattedText"/>
        <w:bidi w:val="0"/>
        <w:jc w:val="left"/>
        <w:rPr/>
      </w:pPr>
      <w:r>
        <w:rPr/>
        <w:t>C#lu~#AE #u#C#p#EXA  FIND BO#z#BPA#}#AET A#d#PEC #p#O#lq  #KO#d#A E#g#O C#l#OBAPHO#i#</w:t>
      </w:r>
    </w:p>
    <w:p>
      <w:pPr>
        <w:pStyle w:val="PreformattedText"/>
        <w:bidi w:val="0"/>
        <w:jc w:val="left"/>
        <w:rPr/>
      </w:pPr>
      <w:r>
        <w:rPr/>
        <w:t>CTA#i#T#xi  i z#HA#~#EH#i#E  N, XAPAKTEP#izu`}#EE  #p#P#iz#HAK HEME#dl#EHHO#g#O#</w:t>
      </w:r>
    </w:p>
    <w:p>
      <w:pPr>
        <w:pStyle w:val="PreformattedText"/>
        <w:bidi w:val="0"/>
        <w:jc w:val="left"/>
        <w:rPr/>
      </w:pPr>
      <w:r>
        <w:rPr/>
        <w:t>i#C#p#O#l#HEH#iq#:   1,  EC#li   p#P#iz#HAK  #u#CTAHOB#l#EH,   #i  #-1,   EC#li#</w:t>
      </w:r>
    </w:p>
    <w:p>
      <w:pPr>
        <w:pStyle w:val="PreformattedText"/>
        <w:bidi w:val="0"/>
        <w:jc w:val="left"/>
        <w:rPr/>
      </w:pPr>
      <w:r>
        <w:rPr/>
        <w:t>OTC#u#TCTB#u#ET. #p#P#i #HE#ud#A#~#E C#l#OBO  FIND BO#z#BPA#}#AET #p#PE#v#H#ii #A#d#PEC</w:t>
      </w:r>
    </w:p>
    <w:p>
      <w:pPr>
        <w:pStyle w:val="PreformattedText"/>
        <w:bidi w:val="0"/>
        <w:jc w:val="left"/>
        <w:rPr/>
      </w:pPr>
      <w:r>
        <w:rPr/>
        <w:t>CTPOK#i  #CO  C#~#ET#~i#KOM  #i  z#HA#~#EH#i#E  0  -  C#ig#HA#l  #O  HE#ud#A#~#E.</w:t>
      </w:r>
    </w:p>
    <w:p>
      <w:pPr>
        <w:pStyle w:val="PreformattedText"/>
        <w:bidi w:val="0"/>
        <w:jc w:val="left"/>
        <w:rPr/>
      </w:pPr>
      <w:r>
        <w:rPr/>
        <w:t>PA#zu#MEETC#q#, C#l#OBA  ' #i  #['] O#pi#PA#`#TC#q  #B CBOE#i  #PEA#liz#A#cii #HA</w:t>
      </w:r>
    </w:p>
    <w:p>
      <w:pPr>
        <w:pStyle w:val="PreformattedText"/>
        <w:bidi w:val="0"/>
        <w:jc w:val="left"/>
        <w:rPr/>
      </w:pPr>
      <w:r>
        <w:rPr/>
        <w:t>C#l#OBO FI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'    ( ---&gt; A ) BL WORD FIND IF EXIT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TYPE  -1  ABORT" ?"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[']  ( ---&gt;   )  ' COMPILE  LIT  , ;  IMMED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[COMPILE]  (  ---&gt;  )       '    , ; 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TOPOE,  TAK#i#M  O#b#PA#z#OM,  #q#B#lq#ETC#q  #OCHOBH#y#M  B  O#p#PE#d#E#l#EH#ii</w:t>
      </w:r>
    </w:p>
    <w:p>
      <w:pPr>
        <w:pStyle w:val="PreformattedText"/>
        <w:bidi w:val="0"/>
        <w:jc w:val="left"/>
        <w:rPr/>
      </w:pPr>
      <w:r>
        <w:rPr/>
        <w:t>p#OP#qd#KA #p#O#i#CKA C#l#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#z#AK#l`~#EH#ii #PACCMOTP#i#M  PEA#liz#A#ci` #CTAH#d#APTHO#g#O  C#l#OBA</w:t>
      </w:r>
    </w:p>
    <w:p>
      <w:pPr>
        <w:pStyle w:val="PreformattedText"/>
        <w:bidi w:val="0"/>
        <w:jc w:val="left"/>
        <w:rPr/>
      </w:pPr>
      <w:r>
        <w:rPr/>
        <w:t>FORGET , KOTOPOE BBO#di#T O#~#EPE#d#HOE C#l#OBO, #i}#ET E#g#O B C#l#OBAPE #i</w:t>
      </w:r>
    </w:p>
    <w:p>
      <w:pPr>
        <w:pStyle w:val="PreformattedText"/>
        <w:bidi w:val="0"/>
        <w:jc w:val="left"/>
        <w:rPr/>
      </w:pPr>
      <w:r>
        <w:rPr/>
        <w:t>i#CK#l`~#AET #iz  #C#l#OBAP#q #CO  BCEM#i #C#l#OBAM#i#,  O#p#PE#d#E#l#EHH#y#M#i p#OC#l#E</w:t>
      </w:r>
    </w:p>
    <w:p>
      <w:pPr>
        <w:pStyle w:val="PreformattedText"/>
        <w:bidi w:val="0"/>
        <w:jc w:val="left"/>
        <w:rPr/>
      </w:pPr>
      <w:r>
        <w:rPr/>
        <w:t>HE#g#O. C#luv#E#b#HA#q  p#EPEMEHHA#q #FENCE (#z#A#b#OP)  #z#A#}i}#AET HA#~#A#lx#H#u`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56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#ACT#x #C#l#OBAP#q #OT C#lu~#A#i#HO#g#O #u#H#i~#TO#v#EH#iq #- OHA CO#d#EP#vi#T A#d#PEC,</w:t>
      </w:r>
    </w:p>
    <w:p>
      <w:pPr>
        <w:pStyle w:val="PreformattedText"/>
        <w:bidi w:val="0"/>
        <w:jc w:val="left"/>
        <w:rPr/>
      </w:pPr>
      <w:r>
        <w:rPr/>
        <w:t>OTME#~#A#`}ii g#PAH#icu  z#A#}i}#EHHO#i ~#ACT#i #(#~#TO#by #"#z#A#by#T#x#"  C#l#OBA B#</w:t>
      </w:r>
    </w:p>
    <w:p>
      <w:pPr>
        <w:pStyle w:val="PreformattedText"/>
        <w:bidi w:val="0"/>
        <w:jc w:val="left"/>
        <w:rPr/>
      </w:pPr>
      <w:r>
        <w:rPr/>
        <w:t>z#A#}i}#EHHO#i #O#bl#ACT#i#, H#uv#HO CHA#~#A#l#A #p#OH#izi#T#x |#TO #z#HA#~#EH#i#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FORGET ( ---&gt; )    '  &gt;NAME    ( NFA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  FENCE @ U&lt;  ABORT" #z#A#}i#TA #p#O FENC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R VOC-LINK @          ( N0: BXO#d #B C#pi#COK C#pi#CKOB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R@ OVER U&lt; WHILE ( N:#z#BEHO CB#qzi #C#pi#CKA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DUP  VOC-LINK !   ( N@:#z#BEHO C#l#E#du`}#E#g#O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                ( N1:#z#BEHO OCTA#`}#E#g#OC#q #C#pi#CKA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DUP  4  - ( N:#z#BEHO CB#qzi#,L:BXO#d #B C#pi#COK C#l#OB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N&gt;LINK  @      ( N,NFA:O#~#EPE#d#HOE C#l#OBO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 R@ U&lt; UNTIL      ( N,NFA1:OCTA#`}#EEC#q #C#l#OBO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 2-   ( N,NFA1,L:A#d#PEC CB#qzi fi#KT#i#BHO#i #CTAT#xi 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@   ?DUP  0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&gt;  ( NFA0 )    HERE   -   ALLOT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#~#A#l#A   O#p#PE#d#E#lq#ETC#q  #A#d#PEC   CTAT#xi  dlq   z#A#by#BAH#iq#,#</w:t>
      </w:r>
    </w:p>
    <w:p>
      <w:pPr>
        <w:pStyle w:val="PreformattedText"/>
        <w:bidi w:val="0"/>
        <w:jc w:val="left"/>
        <w:rPr/>
      </w:pPr>
      <w:r>
        <w:rPr/>
        <w:t>p#POBEP#q#ETC#q#, #~#TO OHA PAC#p#O#l#O#v#EHA  B#y{#E #g#PAH#icy z#A#}i#T#y#, #i |#TOT</w:t>
      </w:r>
    </w:p>
    <w:p>
      <w:pPr>
        <w:pStyle w:val="PreformattedText"/>
        <w:bidi w:val="0"/>
        <w:jc w:val="left"/>
        <w:rPr/>
      </w:pPr>
      <w:r>
        <w:rPr/>
        <w:t>A#d#PEC COXPAH#q#ETC#q #HA CTEKE  BO#z#BPATOB. #p#EPB#yi ci#K#l p#EPE#bi#PAET</w:t>
      </w:r>
    </w:p>
    <w:p>
      <w:pPr>
        <w:pStyle w:val="PreformattedText"/>
        <w:bidi w:val="0"/>
        <w:jc w:val="left"/>
        <w:rPr/>
      </w:pPr>
      <w:r>
        <w:rPr/>
        <w:t>BCE  C#u}#ECTB#u`}i#E CTAT#xi  dlq  #C#pi#CKOB C#l#OB  #i i#CK#l`~#AET  TE,</w:t>
      </w:r>
    </w:p>
    <w:p>
      <w:pPr>
        <w:pStyle w:val="PreformattedText"/>
        <w:bidi w:val="0"/>
        <w:jc w:val="left"/>
        <w:rPr/>
      </w:pPr>
      <w:r>
        <w:rPr/>
        <w:t>A#d#PECA  KOTOP#y#X  OKA#z#A#li#C#x  b#O#lx{#E TO#~#K#i  z#A#by#BAH#iq  #(B  C#ilu#</w:t>
      </w:r>
    </w:p>
    <w:p>
      <w:pPr>
        <w:pStyle w:val="PreformattedText"/>
        <w:bidi w:val="0"/>
        <w:jc w:val="left"/>
        <w:rPr/>
      </w:pPr>
      <w:r>
        <w:rPr/>
        <w:t>MOHOTOHHO#g#O #uby#BAH#iq  #A#d#PECOB B  #c#E#p#HOM C#pi#CKE  VOC-LINK #ci#K#l</w:t>
      </w:r>
    </w:p>
    <w:p>
      <w:pPr>
        <w:pStyle w:val="PreformattedText"/>
        <w:bidi w:val="0"/>
        <w:jc w:val="left"/>
        <w:rPr/>
      </w:pPr>
      <w:r>
        <w:rPr/>
        <w:t>p#PEKPA#}#AETC#q#,  KAK  TO#lx#KO  O#~#EPE#d#HA#q #CTAT#xq  #OKA#z#A#l#AC#x  #H#iv#E</w:t>
      </w:r>
    </w:p>
    <w:p>
      <w:pPr>
        <w:pStyle w:val="PreformattedText"/>
        <w:bidi w:val="0"/>
        <w:jc w:val="left"/>
        <w:rPr/>
      </w:pPr>
      <w:r>
        <w:rPr/>
        <w:t>TO#~#K#i z#A#by#BAH#iq#).  BTOPO#i ci#K#l p#PO#d#O#lv#AET  #p#EPE#b#OP OCTAB#{i#XC#q#</w:t>
      </w:r>
    </w:p>
    <w:p>
      <w:pPr>
        <w:pStyle w:val="PreformattedText"/>
        <w:bidi w:val="0"/>
        <w:jc w:val="left"/>
        <w:rPr/>
      </w:pPr>
      <w:r>
        <w:rPr/>
        <w:t>CTATE#i  dlq #C#pi#CKOB  C#l#OB,  OTCEKA#q #B  KA#vd#OM C#pi#CKE  CTAT#xi#,</w:t>
      </w:r>
    </w:p>
    <w:p>
      <w:pPr>
        <w:pStyle w:val="PreformattedText"/>
        <w:bidi w:val="0"/>
        <w:jc w:val="left"/>
        <w:rPr/>
      </w:pPr>
      <w:r>
        <w:rPr/>
        <w:t>A#d#PECA   KOTOP#y#X  #b#O#lx{#E   TO#~#K#i   z#A#by#BAH#iq#.  (#zd#EC#x   #O#pq#T#x</w:t>
      </w:r>
    </w:p>
    <w:p>
      <w:pPr>
        <w:pStyle w:val="PreformattedText"/>
        <w:bidi w:val="0"/>
        <w:jc w:val="left"/>
        <w:rPr/>
      </w:pPr>
      <w:r>
        <w:rPr/>
        <w:t>i#C#p#O#lxzu#ETC#q #MOHOTOHHOE  #uby#BAH#i#E A#d#PECOB C#l#OBAPH#y#X  CTATE#i #B#</w:t>
      </w:r>
    </w:p>
    <w:p>
      <w:pPr>
        <w:pStyle w:val="PreformattedText"/>
        <w:bidi w:val="0"/>
        <w:jc w:val="left"/>
        <w:rPr/>
      </w:pPr>
      <w:r>
        <w:rPr/>
        <w:t>p#PE#d#E#l#AX  O#d#HO#g#O  C#pi#CKA).  B  #z#AK#l`~#EH#i#E  #u#KA#z#ATE#lx  #BEP#{i#H#y#</w:t>
      </w:r>
    </w:p>
    <w:p>
      <w:pPr>
        <w:pStyle w:val="PreformattedText"/>
        <w:bidi w:val="0"/>
        <w:jc w:val="left"/>
        <w:rPr/>
      </w:pPr>
      <w:r>
        <w:rPr/>
        <w:t>C#l#OBAP#q p#OH#iv#AETC#q  d#O TO#~#K#i z#A#by#BAH#iq#, TEM  CAM#y#M OCBO#b#O#vd#A#q</w:t>
      </w:r>
    </w:p>
    <w:p>
      <w:pPr>
        <w:pStyle w:val="PreformattedText"/>
        <w:bidi w:val="0"/>
        <w:jc w:val="left"/>
        <w:rPr/>
      </w:pPr>
      <w:r>
        <w:rPr/>
        <w:t>p#AM#q#T#x  #B   C#l#OBAPE.  #p#EPE#d   #HA#~#A#l#OM  #iz#MEHEH#ii   #B  C#l#OBAPE#</w:t>
      </w:r>
    </w:p>
    <w:p>
      <w:pPr>
        <w:pStyle w:val="PreformattedText"/>
        <w:bidi w:val="0"/>
        <w:jc w:val="left"/>
        <w:rPr/>
      </w:pPr>
      <w:r>
        <w:rPr/>
        <w:t>p#EPEMEHH#y#E CONTEXT #i #CURRENT  #u#CTAHAB#li#BA#`#TC#q #HA C#pi#COK FORTH</w:t>
      </w:r>
    </w:p>
    <w:p>
      <w:pPr>
        <w:pStyle w:val="PreformattedText"/>
        <w:bidi w:val="0"/>
        <w:jc w:val="left"/>
        <w:rPr/>
      </w:pPr>
      <w:r>
        <w:rPr/>
        <w:t>,  #~#TO#by  i#X  #z#HA#~#EH#i#E  #byl#O OCM#y#C#l#EHO  BO  BPEM#q  d#A#lx#HE#i{#E#i#</w:t>
      </w:r>
    </w:p>
    <w:p>
      <w:pPr>
        <w:pStyle w:val="PreformattedText"/>
        <w:bidi w:val="0"/>
        <w:jc w:val="left"/>
        <w:rPr/>
      </w:pPr>
      <w:r>
        <w:rPr/>
        <w:t>PA#b#OT#y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 PEA#liz#A#ciq #O#p#PE#d#E#lq`}i#X C#l#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XAH#iz#M O#p#PE#d#E#lq`}i#X  C#l#OB COCTAB#lq#ET O#d#HO  #iz #OCHOBH#y#X#</w:t>
      </w:r>
    </w:p>
    <w:p>
      <w:pPr>
        <w:pStyle w:val="PreformattedText"/>
        <w:bidi w:val="0"/>
        <w:jc w:val="left"/>
        <w:rPr/>
      </w:pPr>
      <w:r>
        <w:rPr/>
        <w:t>d#OCTO#i#HCTB  #qzy#KA  #f#OPT,  E#g#O  #gl#ABH#u`  #HAXO#d#K#u#.  #~#EPE#z  #HE#g#O#</w:t>
      </w:r>
    </w:p>
    <w:p>
      <w:pPr>
        <w:pStyle w:val="PreformattedText"/>
        <w:bidi w:val="0"/>
        <w:jc w:val="left"/>
        <w:rPr/>
      </w:pPr>
      <w:r>
        <w:rPr/>
        <w:t>p#PO#g#PAMM#i#CT  MO#v#ET  BBO#di#T#x  #CBO#i  #T#ipy  d#AHH#y#X  #i  #CTP#u#KT#u#P#y</w:t>
      </w:r>
    </w:p>
    <w:p>
      <w:pPr>
        <w:pStyle w:val="PreformattedText"/>
        <w:bidi w:val="0"/>
        <w:jc w:val="left"/>
        <w:rPr/>
      </w:pPr>
      <w:r>
        <w:rPr/>
        <w:t>up#PAB#l#EH#iq#,  #z#A#d#ABA#q i#X  BHE#{#HEE C#i#HTAKC#i~#ECKOE  O#f#OPM#l#EH#i#E #i#</w:t>
      </w:r>
    </w:p>
    <w:p>
      <w:pPr>
        <w:pStyle w:val="PreformattedText"/>
        <w:bidi w:val="0"/>
        <w:jc w:val="left"/>
        <w:rPr/>
      </w:pPr>
      <w:r>
        <w:rPr/>
        <w:t>CEMAHT#i~#ECK#u` #PEA#liz#A#ci`#. #i#CXO#d#H#yi  #CTPO#i#TE#lx#H#yi #MATEP#i#A#l dlq</w:t>
      </w:r>
    </w:p>
    <w:p>
      <w:pPr>
        <w:pStyle w:val="PreformattedText"/>
        <w:bidi w:val="0"/>
        <w:jc w:val="left"/>
        <w:rPr/>
      </w:pPr>
      <w:r>
        <w:rPr/>
        <w:t>p#OCTPOEH#iq  #CBO#i#X  A#b#CTPAK#cii   p#PO#g#PAMM#i#CT  MO#v#ET  #b#PAT#x  iz#</w:t>
      </w:r>
    </w:p>
    <w:p>
      <w:pPr>
        <w:pStyle w:val="PreformattedText"/>
        <w:bidi w:val="0"/>
        <w:jc w:val="left"/>
        <w:rPr/>
      </w:pPr>
      <w:r>
        <w:rPr/>
        <w:t>CPABH#i#TE#lx#HO  HE#b#O#lx{#O#g#O #i#CXO#d#HO#g#O  #z#A#p#ACA C#l#OB-KOMAH#d  qzy#KA#</w:t>
      </w:r>
    </w:p>
    <w:p>
      <w:pPr>
        <w:pStyle w:val="PreformattedText"/>
        <w:bidi w:val="0"/>
        <w:jc w:val="left"/>
        <w:rPr/>
      </w:pPr>
      <w:r>
        <w:rPr/>
        <w:t>ili #CO#zd#ABAT#x #CAM. #~#PE#z#B#y~#A#i#HA#q #B#y#PA#zi#TE#lx#HA#q #C#il#A #i #BMECTE C</w:t>
      </w:r>
    </w:p>
    <w:p>
      <w:pPr>
        <w:pStyle w:val="PreformattedText"/>
        <w:bidi w:val="0"/>
        <w:jc w:val="left"/>
        <w:rPr/>
      </w:pPr>
      <w:r>
        <w:rPr/>
        <w:t>TEM #|#KOHOMHOCT#x #PEA#liz#A#cii |#TO#g#O  MEXAH#iz#MA B#y#TEKA#`#T #iz #TO#g#O,#</w:t>
      </w:r>
    </w:p>
    <w:p>
      <w:pPr>
        <w:pStyle w:val="PreformattedText"/>
        <w:bidi w:val="0"/>
        <w:jc w:val="left"/>
        <w:rPr/>
      </w:pPr>
      <w:r>
        <w:rPr/>
        <w:t>~#TO    B   E#g#O    OCHOBE   #l#E#vi#T    #fu#H#d#AMEHTA#lx#HOE   #p#OH#q#T#i#E#</w:t>
      </w:r>
    </w:p>
    <w:p>
      <w:pPr>
        <w:pStyle w:val="PreformattedText"/>
        <w:bidi w:val="0"/>
        <w:jc w:val="left"/>
        <w:rPr/>
      </w:pPr>
      <w:r>
        <w:rPr/>
        <w:t>p#PO#g#PAMM#i#POBAH#iq#:    #p#OH#q#T#i#E     #~#ACT#i~#HO#i    p#APAMETP#iz#A#cii#.#</w:t>
      </w:r>
    </w:p>
    <w:p>
      <w:pPr>
        <w:pStyle w:val="PreformattedText"/>
        <w:bidi w:val="0"/>
        <w:jc w:val="left"/>
        <w:rPr/>
      </w:pPr>
      <w:r>
        <w:rPr/>
        <w:t>p#P#i#MEHEH#i`    |#TO#g#O    #p#OH#q#T#iq    #B    TPA#dici#OHH#y#X    #qzy#KAX#</w:t>
      </w:r>
    </w:p>
    <w:p>
      <w:pPr>
        <w:pStyle w:val="PreformattedText"/>
        <w:bidi w:val="0"/>
        <w:jc w:val="left"/>
        <w:rPr/>
      </w:pPr>
      <w:r>
        <w:rPr/>
        <w:t>p#PO#g#PAMM#i#POBAH#iq   #ME#{#A#l   g#POMO#zd#K#ii  #A#pp#APAT   #p#PO#c#E#du#PHO#g#O</w:t>
      </w:r>
    </w:p>
    <w:p>
      <w:pPr>
        <w:pStyle w:val="PreformattedText"/>
        <w:bidi w:val="0"/>
        <w:jc w:val="left"/>
        <w:rPr/>
      </w:pPr>
      <w:r>
        <w:rPr/>
        <w:t>B#yz#OBA,  KOTOP#yi  #C#~i#TA#l#C#q  #B   #|#T#i#X  #qzy#KAX  #|l#EMEHTAPH#y#M  #i#</w:t>
      </w:r>
    </w:p>
    <w:p>
      <w:pPr>
        <w:pStyle w:val="PreformattedText"/>
        <w:bidi w:val="0"/>
        <w:jc w:val="left"/>
        <w:rPr/>
      </w:pPr>
      <w:r>
        <w:rPr/>
        <w:t>HE#d#E#li#M#y#M   #d#E#i#CTB#i#EM.  B   #qzy#KE  #f#OPT   KOHCTP#u#K#ciq  #B#yz#OBA</w:t>
      </w:r>
    </w:p>
    <w:p>
      <w:pPr>
        <w:pStyle w:val="PreformattedText"/>
        <w:bidi w:val="0"/>
        <w:jc w:val="left"/>
        <w:rPr/>
      </w:pPr>
      <w:r>
        <w:rPr/>
        <w:t>PA#zl#O#v#EHA HA OT#d#E#lx#H#y#E COCTAB#lq`}i#E #i d#OCT#up#HA "#p#O #~#ACT#q#M", B#</w:t>
      </w:r>
    </w:p>
    <w:p>
      <w:pPr>
        <w:pStyle w:val="PreformattedText"/>
        <w:bidi w:val="0"/>
        <w:jc w:val="left"/>
        <w:rPr/>
      </w:pPr>
      <w:r>
        <w:rPr/>
        <w:t>~#ACTHOCT#i   i#MEETC#q  d#OCT#up   #K  A#d#PEC#u   #BO#z#BPATA  #i   #BCEM#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57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#HAM#i~#ECKOM#u   #KOHTEKCT#u  #B#yz#OBA.   B  CO#~#ETAH#ii   #C  E#di#H#y#M</w:t>
      </w:r>
    </w:p>
    <w:p>
      <w:pPr>
        <w:pStyle w:val="PreformattedText"/>
        <w:bidi w:val="0"/>
        <w:jc w:val="left"/>
        <w:rPr/>
      </w:pPr>
      <w:r>
        <w:rPr/>
        <w:t>MEXAH#iz#MOM  #p#EPE#d#A#~i  p#APAMETPOB   #~#EPE#z  #CTEK  #i  #KOM#p#AKTHO#i#</w:t>
      </w:r>
    </w:p>
    <w:p>
      <w:pPr>
        <w:pStyle w:val="PreformattedText"/>
        <w:bidi w:val="0"/>
        <w:jc w:val="left"/>
        <w:rPr/>
      </w:pPr>
      <w:r>
        <w:rPr/>
        <w:t>PEA#liz#A#ci#E#i ~#EPE#z {i#T#yi #KO#d  |#TO #d#AET HE#d#OCT#ivi#M#yi dlq d#P#ugi#X#</w:t>
      </w:r>
    </w:p>
    <w:p>
      <w:pPr>
        <w:pStyle w:val="PreformattedText"/>
        <w:bidi w:val="0"/>
        <w:jc w:val="left"/>
        <w:rPr/>
      </w:pPr>
      <w:r>
        <w:rPr/>
        <w:t>qzy#KOB #u#POBEH#x  #CBEPTK#i p#OH#q#T#ii#. #bl#A#g#O#d#AP#q #MO#}#HO#i  i #BMECTE C</w:t>
      </w:r>
    </w:p>
    <w:p>
      <w:pPr>
        <w:pStyle w:val="PreformattedText"/>
        <w:bidi w:val="0"/>
        <w:jc w:val="left"/>
        <w:rPr/>
      </w:pPr>
      <w:r>
        <w:rPr/>
        <w:t>TEM  #izbi#PATE#lx#HO#i #CBEPTKE  #p#PO#g#PAMM#i#CT  MO#v#ET C#p#PAB#lq#T#x#C#q  #C#</w:t>
      </w:r>
    </w:p>
    <w:p>
      <w:pPr>
        <w:pStyle w:val="PreformattedText"/>
        <w:bidi w:val="0"/>
        <w:jc w:val="left"/>
        <w:rPr/>
      </w:pPr>
      <w:r>
        <w:rPr/>
        <w:t>b#O#lx{i#M  O#b#'EMOM  PA#z#HOPO#d#H#y#X   O#b#'EKTOB,  #p#PEBPA#}#A#q  b#O#lx{i#E#</w:t>
      </w:r>
    </w:p>
    <w:p>
      <w:pPr>
        <w:pStyle w:val="PreformattedText"/>
        <w:bidi w:val="0"/>
        <w:jc w:val="left"/>
        <w:rPr/>
      </w:pPr>
      <w:r>
        <w:rPr/>
        <w:t>p#PO#g#PAMM#y #B CPE#d#H#i#E, A CPE#d#H#i#E B MA#ly#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CONST CREATE , DOES&gt; @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CONST X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CONST OT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.                      .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I         ------------ I     -------------- I</w:t>
      </w:r>
    </w:p>
    <w:p>
      <w:pPr>
        <w:pStyle w:val="PreformattedText"/>
        <w:bidi w:val="0"/>
        <w:jc w:val="left"/>
        <w:rPr/>
      </w:pPr>
      <w:r>
        <w:rPr/>
        <w:t>-&gt;I  3  I"X" I  I    #p#O#l#E I  5  I"C" I I     I  1 I       I I</w:t>
      </w:r>
    </w:p>
    <w:p>
      <w:pPr>
        <w:pStyle w:val="PreformattedText"/>
        <w:bidi w:val="0"/>
        <w:jc w:val="left"/>
        <w:rPr/>
      </w:pPr>
      <w:r>
        <w:rPr/>
        <w:t>I I----------I  I    #i#MEH#i#I----------I I     I    I ":"   I I</w:t>
      </w:r>
    </w:p>
    <w:p>
      <w:pPr>
        <w:pStyle w:val="PreformattedText"/>
        <w:bidi w:val="0"/>
        <w:jc w:val="left"/>
        <w:rPr/>
      </w:pPr>
      <w:r>
        <w:rPr/>
        <w:t>I I "O" I"P" I  I         I "O" I"N" I I     I------------I I</w:t>
      </w:r>
    </w:p>
    <w:p>
      <w:pPr>
        <w:pStyle w:val="PreformattedText"/>
        <w:bidi w:val="0"/>
        <w:jc w:val="left"/>
        <w:rPr/>
      </w:pPr>
      <w:r>
        <w:rPr/>
        <w:t>I I----------I  I         I----------I I     I     .---------</w:t>
      </w:r>
    </w:p>
    <w:p>
      <w:pPr>
        <w:pStyle w:val="PreformattedText"/>
        <w:bidi w:val="0"/>
        <w:jc w:val="left"/>
        <w:rPr/>
      </w:pPr>
      <w:r>
        <w:rPr/>
        <w:t>I I    .---------         I "S" I"T" I I     I------------I</w:t>
      </w:r>
    </w:p>
    <w:p>
      <w:pPr>
        <w:pStyle w:val="PreformattedText"/>
        <w:bidi w:val="0"/>
        <w:jc w:val="left"/>
        <w:rPr/>
      </w:pPr>
      <w:r>
        <w:rPr/>
        <w:t>I I----------I       #p#O#l#E I----------I I  ---------.      I</w:t>
      </w:r>
    </w:p>
    <w:p>
      <w:pPr>
        <w:pStyle w:val="PreformattedText"/>
        <w:bidi w:val="0"/>
        <w:jc w:val="left"/>
        <w:rPr/>
      </w:pPr>
      <w:r>
        <w:rPr/>
        <w:t>I I    .----------   CB#qzi#I     .-------  I  I------------I</w:t>
      </w:r>
    </w:p>
    <w:p>
      <w:pPr>
        <w:pStyle w:val="PreformattedText"/>
        <w:bidi w:val="0"/>
        <w:jc w:val="left"/>
        <w:rPr/>
      </w:pPr>
      <w:r>
        <w:rPr/>
        <w:t>I I----------I   I   #p#O#l#E I----------I    I  I --&gt; CREATE I</w:t>
      </w:r>
    </w:p>
    <w:p>
      <w:pPr>
        <w:pStyle w:val="PreformattedText"/>
        <w:bidi w:val="0"/>
        <w:jc w:val="left"/>
        <w:rPr/>
      </w:pPr>
      <w:r>
        <w:rPr/>
        <w:t>I I    4     I   I   KO#d#A I     .-------  I  I------------I</w:t>
      </w:r>
    </w:p>
    <w:p>
      <w:pPr>
        <w:pStyle w:val="PreformattedText"/>
        <w:bidi w:val="0"/>
        <w:jc w:val="left"/>
        <w:rPr/>
      </w:pPr>
      <w:r>
        <w:rPr/>
        <w:t>I ------------   I        I--------- I I  I  I   --&gt;  ]   I</w:t>
      </w:r>
    </w:p>
    <w:p>
      <w:pPr>
        <w:pStyle w:val="PreformattedText"/>
        <w:bidi w:val="0"/>
        <w:jc w:val="left"/>
        <w:rPr/>
      </w:pPr>
      <w:r>
        <w:rPr/>
        <w:t>I                I   #p#O#l#E I          I I  I  I------------I</w:t>
      </w:r>
    </w:p>
    <w:p>
      <w:pPr>
        <w:pStyle w:val="PreformattedText"/>
        <w:bidi w:val="0"/>
        <w:jc w:val="left"/>
        <w:rPr/>
      </w:pPr>
      <w:r>
        <w:rPr/>
        <w:t>I ------------   I   #p#APA-I -&gt;CREATE I I  I  I --&gt;(;CODE) I</w:t>
      </w:r>
    </w:p>
    <w:p>
      <w:pPr>
        <w:pStyle w:val="PreformattedText"/>
        <w:bidi w:val="0"/>
        <w:jc w:val="left"/>
        <w:rPr/>
      </w:pPr>
      <w:r>
        <w:rPr/>
        <w:t>I I  3  I"O" I   I  METPOBI----------I I  I-&gt;I------------I</w:t>
      </w:r>
    </w:p>
    <w:p>
      <w:pPr>
        <w:pStyle w:val="PreformattedText"/>
        <w:bidi w:val="0"/>
        <w:jc w:val="left"/>
        <w:rPr/>
      </w:pPr>
      <w:r>
        <w:rPr/>
        <w:t>I I----------I   I        I  --&gt; ,   I ICALL:I RPUSH(RI)  I</w:t>
      </w:r>
    </w:p>
    <w:p>
      <w:pPr>
        <w:pStyle w:val="PreformattedText"/>
        <w:bidi w:val="0"/>
        <w:jc w:val="left"/>
        <w:rPr/>
      </w:pPr>
      <w:r>
        <w:rPr/>
        <w:t>I I "T" I"#l#" I   I        I----------I I----&gt;I  RI:=W+2   I</w:t>
      </w:r>
    </w:p>
    <w:p>
      <w:pPr>
        <w:pStyle w:val="PreformattedText"/>
        <w:bidi w:val="0"/>
        <w:jc w:val="left"/>
        <w:rPr/>
      </w:pPr>
      <w:r>
        <w:rPr/>
        <w:t>I I----------I   I        I-&gt;(;CODE) I       I  GOTO NEXT I</w:t>
      </w:r>
    </w:p>
    <w:p>
      <w:pPr>
        <w:pStyle w:val="PreformattedText"/>
        <w:bidi w:val="0"/>
        <w:jc w:val="left"/>
        <w:rPr/>
      </w:pPr>
      <w:r>
        <w:rPr/>
        <w:t>-------.     I   I-------&gt;I----------I       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---------I      I----&gt;I JSR DOES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.------------I     I---------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---------I            I  --&gt; @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5     I            I---------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I --&gt; EXI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: PUSH(W+2);  RPUSH(R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:=RETJSR; GOTO N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i#C.2.8 CTP#u#KT#u#PA CTAT#xi #O#p#PE#d#E#lq`}i#X #i #O#p#PE#d#E#lq#EM#y#X C#l#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  P#i#C.  2.8   #p#P#i#BE#d#EHA  CTP#u#KT#u#PA  C#l#OBAPH#y#X  CTATE#i#,</w:t>
      </w:r>
    </w:p>
    <w:p>
      <w:pPr>
        <w:pStyle w:val="PreformattedText"/>
        <w:bidi w:val="0"/>
        <w:jc w:val="left"/>
        <w:rPr/>
      </w:pPr>
      <w:r>
        <w:rPr/>
        <w:t>BO#z#H#i#KA#`}#A#q p#OC#l#E O#b#PA#b#OTK#i #O#p#PE#d#E#l#EH#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: CONST CREATE , DOES&gt; @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CONST X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CONST OT#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 #v#E #p#OKA#z#AHA C#l#OBAPHA#q #CTAT#xq dlq #C#l#OBA : , B TE#l#E KOTOPO#i#</w:t>
      </w:r>
    </w:p>
    <w:p>
      <w:pPr>
        <w:pStyle w:val="PreformattedText"/>
        <w:bidi w:val="0"/>
        <w:jc w:val="left"/>
        <w:rPr/>
      </w:pPr>
      <w:r>
        <w:rPr/>
        <w:t>HAXO#di#TC#q #TO#~#KA CALL A#d#PECHO#g#O #i#HTEP#p#PETATOP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O#l#E KO#d#A CTAT#xi #CONST CO#d#EP#vi#T A#d#PEC TO#~#K#i #CALL, A #p#O#l#E#</w:t>
      </w:r>
    </w:p>
    <w:p>
      <w:pPr>
        <w:pStyle w:val="PreformattedText"/>
        <w:bidi w:val="0"/>
        <w:jc w:val="left"/>
        <w:rPr/>
      </w:pPr>
      <w:r>
        <w:rPr/>
        <w:t>p#APAMETPOB  CO#d#EP#vi#T #p#OC#l#E#d#OBATE#lx#HOCT#x  #CC#yl#OK HA  C#l#OBAPH#y#E</w:t>
      </w:r>
    </w:p>
    <w:p>
      <w:pPr>
        <w:pStyle w:val="PreformattedText"/>
        <w:bidi w:val="0"/>
        <w:jc w:val="left"/>
        <w:rPr/>
      </w:pPr>
      <w:r>
        <w:rPr/>
        <w:t>CTAT#xi#,    CKOM#pili#POBAHH#u`   #A#d#PECH#y#M    #i#HTEP#p#PETATOPOM   B</w:t>
      </w:r>
    </w:p>
    <w:p>
      <w:pPr>
        <w:pStyle w:val="PreformattedText"/>
        <w:bidi w:val="0"/>
        <w:jc w:val="left"/>
        <w:rPr/>
      </w:pPr>
      <w:r>
        <w:rPr/>
        <w:t>COOTBETCTB#ii #C TEXH#i#KO#i {i#TO#g#O KO#d#A. C#l#OBO DOES&gt; , BXO#dq}#EE B#</w:t>
      </w:r>
    </w:p>
    <w:p>
      <w:pPr>
        <w:pStyle w:val="PreformattedText"/>
        <w:bidi w:val="0"/>
        <w:jc w:val="left"/>
        <w:rPr/>
      </w:pPr>
      <w:r>
        <w:rPr/>
        <w:t>|#TO  O#p#PE#d#E#l#EH#i#E,  #i#MEET   #p#P#iz#HAK  HEME#dl#EHHO#g#O  #i#C#p#O#l#HEH#iq#,#</w:t>
      </w:r>
    </w:p>
    <w:p>
      <w:pPr>
        <w:pStyle w:val="PreformattedText"/>
        <w:bidi w:val="0"/>
        <w:jc w:val="left"/>
        <w:rPr/>
      </w:pPr>
      <w:r>
        <w:rPr/>
        <w:t>p#O#|#TOM#u #OHO HE  KOM#pili#P#u#ETC#q #BC#l#E#d z#A CC#yl#KO#i  #HA CTAT#x` dl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58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#A#pq#TO#i#, A  #i#C#p#O#l#H#q#ETC#q#. E#g#O #i#C#p#O#l#HEH#i#E COCTO#i#T  B KOM#pilqcii#</w:t>
      </w:r>
    </w:p>
    <w:p>
      <w:pPr>
        <w:pStyle w:val="PreformattedText"/>
        <w:bidi w:val="0"/>
        <w:jc w:val="left"/>
        <w:rPr/>
      </w:pPr>
      <w:r>
        <w:rPr/>
        <w:t>CC#yl#K#i #HA CTAT#x` #BC#p#OMO#g#ATE#lx#HO#g#O  C#l#OBA (;CODE) #i #KOM#pilqcii#</w:t>
      </w:r>
    </w:p>
    <w:p>
      <w:pPr>
        <w:pStyle w:val="PreformattedText"/>
        <w:bidi w:val="0"/>
        <w:jc w:val="left"/>
        <w:rPr/>
      </w:pPr>
      <w:r>
        <w:rPr/>
        <w:t>MA#{i#HHO#i  #KOMAH#dy #JSR  #p#EPEXO#d#A  C  BO#z#BPATOM HA  C#p#E#ci#A#lx#H#u`#</w:t>
      </w:r>
    </w:p>
    <w:p>
      <w:pPr>
        <w:pStyle w:val="PreformattedText"/>
        <w:bidi w:val="0"/>
        <w:jc w:val="left"/>
        <w:rPr/>
      </w:pPr>
      <w:r>
        <w:rPr/>
        <w:t>TO#~#K#u #DOES B #qd#PE #f#OPT-C#i#CTEM#y#. #d#A#l#EE TEKCTOB#yi i#HTEP#p#PETATOP</w:t>
      </w:r>
    </w:p>
    <w:p>
      <w:pPr>
        <w:pStyle w:val="PreformattedText"/>
        <w:bidi w:val="0"/>
        <w:jc w:val="left"/>
        <w:rPr/>
      </w:pPr>
      <w:r>
        <w:rPr/>
        <w:t>KOM#pili#P#u#ET  CC#yl#K#u  #HA CTAT#x`  dlq  #@  #i i#C#p#O#l#H#q#ET  (B  C#ilu</w:t>
      </w:r>
    </w:p>
    <w:p>
      <w:pPr>
        <w:pStyle w:val="PreformattedText"/>
        <w:bidi w:val="0"/>
        <w:jc w:val="left"/>
        <w:rPr/>
      </w:pPr>
      <w:r>
        <w:rPr/>
        <w:t>p#P#iz#HAKA HEME#dl#EHHO#g#O #i#C#p#O#l#HEH#iq#) C#l#OBO ; , KOTOPOE #z#ABEP#{#AET#</w:t>
      </w:r>
    </w:p>
    <w:p>
      <w:pPr>
        <w:pStyle w:val="PreformattedText"/>
        <w:bidi w:val="0"/>
        <w:jc w:val="left"/>
        <w:rPr/>
      </w:pPr>
      <w:r>
        <w:rPr/>
        <w:t>p#OCTPOEH#i#E C#l#OBAPHO#i #CTAT#xi#. OHO KOM#pili#P#u#ET CC#yl#K#u #HA CTAT#x`#</w:t>
      </w:r>
    </w:p>
    <w:p>
      <w:pPr>
        <w:pStyle w:val="PreformattedText"/>
        <w:bidi w:val="0"/>
        <w:jc w:val="left"/>
        <w:rPr/>
      </w:pPr>
      <w:r>
        <w:rPr/>
        <w:t>EXIT  #i   p#EPEK#l`~#AET  TEKCTOB#yi  i#HTE#p#PETATOP   B  COCTO#q#H#i#E#</w:t>
      </w:r>
    </w:p>
    <w:p>
      <w:pPr>
        <w:pStyle w:val="PreformattedText"/>
        <w:bidi w:val="0"/>
        <w:jc w:val="left"/>
        <w:rPr/>
      </w:pPr>
      <w:r>
        <w:rPr/>
        <w:t>i#C#p#O#l#HEH#iq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 BPEM#q i#C#p#O#l#HEH#iq #C#l#OBA CONST BO #f#PA#g#ME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CONST X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XO#dq}#EE B HE#g#O C#l#OBO CREATE  CO#zd#ACT #dlq #C#l#OBA XOP #z#A#g#O#l#OBOK</w:t>
      </w:r>
    </w:p>
    <w:p>
      <w:pPr>
        <w:pStyle w:val="PreformattedText"/>
        <w:bidi w:val="0"/>
        <w:jc w:val="left"/>
        <w:rPr/>
      </w:pPr>
      <w:r>
        <w:rPr/>
        <w:t>C#l#OBAPHO#i #CTAT#xi i p#O#l#E  KO#d#A, #z#AC#l#AB T#ud#A CTAH#d#APTH#yi #A#d#PEC.</w:t>
      </w:r>
    </w:p>
    <w:p>
      <w:pPr>
        <w:pStyle w:val="PreformattedText"/>
        <w:bidi w:val="0"/>
        <w:jc w:val="left"/>
        <w:rPr/>
      </w:pPr>
      <w:r>
        <w:rPr/>
        <w:t>C#l#E#du`}#EE C#l#OBO ,  CKOM#pili#P#u#ET #~i#C#l#O 4 B  #p#O#l#E #p#APAMETPOB, A</w:t>
      </w:r>
    </w:p>
    <w:p>
      <w:pPr>
        <w:pStyle w:val="PreformattedText"/>
        <w:bidi w:val="0"/>
        <w:jc w:val="left"/>
        <w:rPr/>
      </w:pPr>
      <w:r>
        <w:rPr/>
        <w:t>C#l#OBO  (;CODE) #z#AHECET  B #p#O#l#E  KO#d#A A#d#PEC  C#l#E#du`}#E#i z#A  H#i#M</w:t>
      </w:r>
    </w:p>
    <w:p>
      <w:pPr>
        <w:pStyle w:val="PreformattedText"/>
        <w:bidi w:val="0"/>
        <w:jc w:val="left"/>
        <w:rPr/>
      </w:pPr>
      <w:r>
        <w:rPr/>
        <w:t>MA#{i#HHO#i p#PO#g#PAMM#y i z#AKOH#~i#T #i#C#p#O#l#HEH#i#E C#l#OBA CON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(;CODE)   ( ---&gt; )   R&gt; LATEST NAME&gt; ! ;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#TO KAK  PA#z #A#d#PEC  KOMAH#dy #JSR B  O#p#PE#d#E#l#EH#ii #C#l#OBA  CONST ;</w:t>
      </w:r>
    </w:p>
    <w:p>
      <w:pPr>
        <w:pStyle w:val="PreformattedText"/>
        <w:bidi w:val="0"/>
        <w:jc w:val="left"/>
        <w:rPr/>
      </w:pPr>
      <w:r>
        <w:rPr/>
        <w:t>C#l#OBO  LATEST  K#l#A#d#ET  HA   CTEK  A#d#PEC  #z#A#g#O#l#OBKA  #p#OC#l#E#d#HE#i#</w:t>
      </w:r>
    </w:p>
    <w:p>
      <w:pPr>
        <w:pStyle w:val="PreformattedText"/>
        <w:bidi w:val="0"/>
        <w:jc w:val="left"/>
        <w:rPr/>
      </w:pPr>
      <w:r>
        <w:rPr/>
        <w:t>CO#zd#AHHO#i #CTAT#xi#, T.E. CTAT#xi #XOP , A C#l#OBO NAME&gt; #p#PEO#b#PA#zu#ET#</w:t>
      </w:r>
    </w:p>
    <w:p>
      <w:pPr>
        <w:pStyle w:val="PreformattedText"/>
        <w:bidi w:val="0"/>
        <w:jc w:val="left"/>
        <w:rPr/>
      </w:pPr>
      <w:r>
        <w:rPr/>
        <w:t>|#TOT A#d#PEC  B A#d#PEC #p#O#lq  #KO#d#A. #p#OCKO#lx#K#u #CO  CTEKA BO#z#BPATOB#</w:t>
      </w:r>
    </w:p>
    <w:p>
      <w:pPr>
        <w:pStyle w:val="PreformattedText"/>
        <w:bidi w:val="0"/>
        <w:jc w:val="left"/>
        <w:rPr/>
      </w:pPr>
      <w:r>
        <w:rPr/>
        <w:t>byl#O   CH#q#TO  O#d#HO   #z#HA#~#EH#i#E,  TO   #p#O  #z#ABEP#{#EH#ii   d#AHHO#g#O</w:t>
      </w:r>
    </w:p>
    <w:p>
      <w:pPr>
        <w:pStyle w:val="PreformattedText"/>
        <w:bidi w:val="0"/>
        <w:jc w:val="left"/>
        <w:rPr/>
      </w:pPr>
      <w:r>
        <w:rPr/>
        <w:t>O#p#PE#d#E#l#EH#iq   up#PAB#l#EH#i#E  BEPHETC#q   #B  TO#~#K#u   p#OC#l#E  B#yz#OBA</w:t>
      </w:r>
    </w:p>
    <w:p>
      <w:pPr>
        <w:pStyle w:val="PreformattedText"/>
        <w:bidi w:val="0"/>
        <w:jc w:val="left"/>
        <w:rPr/>
      </w:pPr>
      <w:r>
        <w:rPr/>
        <w:t>O#p#PE#d#E#l#EH#iq#,  B#yz#BAB#{#E#g#O #d#AHHOE,  T.E. HA  #p#PO#d#O#lv#EH#i#E PA#b#OT#y</w:t>
      </w:r>
    </w:p>
    <w:p>
      <w:pPr>
        <w:pStyle w:val="PreformattedText"/>
        <w:bidi w:val="0"/>
        <w:jc w:val="left"/>
        <w:rPr/>
      </w:pPr>
      <w:r>
        <w:rPr/>
        <w:t>p#OC#l#E  B#yz#OBA   C#l#OBA  CONST  .  AHA#l#O#gi~#H#y#M   O#b#PA#z#OM  #bud#ET</w:t>
      </w:r>
    </w:p>
    <w:p>
      <w:pPr>
        <w:pStyle w:val="PreformattedText"/>
        <w:bidi w:val="0"/>
        <w:jc w:val="left"/>
        <w:rPr/>
      </w:pPr>
      <w:r>
        <w:rPr/>
        <w:t>O#b#PA#b#OTAH #i #TEK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CONST OT#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#li #TE#p#EP#x  #C#l#OBO XOP  #bud#ET #i#C#p#O#l#H#q#T#x#C#q#,  TO #iz  #TO#~#K#i #NEXT</w:t>
      </w:r>
    </w:p>
    <w:p>
      <w:pPr>
        <w:pStyle w:val="PreformattedText"/>
        <w:bidi w:val="0"/>
        <w:jc w:val="left"/>
        <w:rPr/>
      </w:pPr>
      <w:r>
        <w:rPr/>
        <w:t>A#d#PECHO#g#O   #i#HTEP#p#PETATOPA  #up#PAB#l#EH#i#E   #bud#ET  #p#EPE#d#AHO   HA</w:t>
      </w:r>
    </w:p>
    <w:p>
      <w:pPr>
        <w:pStyle w:val="PreformattedText"/>
        <w:bidi w:val="0"/>
        <w:jc w:val="left"/>
        <w:rPr/>
      </w:pPr>
      <w:r>
        <w:rPr/>
        <w:t>MA#{i#HH#u` p#PO#g#PAMM#u  p#O A#d#PEC#u iz  p#O#lq #KO#d#A, T.E.  HA KOMAH#du#</w:t>
      </w:r>
    </w:p>
    <w:p>
      <w:pPr>
        <w:pStyle w:val="PreformattedText"/>
        <w:bidi w:val="0"/>
        <w:jc w:val="left"/>
        <w:rPr/>
      </w:pPr>
      <w:r>
        <w:rPr/>
        <w:t>JSR  B  TE#l#E  O#p#PE#d#E#l#EH#iq  #CONST .  #|#TA  KOMAH#d#A  #p#EPEXO#d#A  C</w:t>
      </w:r>
    </w:p>
    <w:p>
      <w:pPr>
        <w:pStyle w:val="PreformattedText"/>
        <w:bidi w:val="0"/>
        <w:jc w:val="left"/>
        <w:rPr/>
      </w:pPr>
      <w:r>
        <w:rPr/>
        <w:t>BO#z#BPATOM  #p#EPE#d#ACT #up#PAB#l#EH#i#E  HA TO#~#K#u  #DOES, COO#b}i#B  E#i #B</w:t>
      </w:r>
    </w:p>
    <w:p>
      <w:pPr>
        <w:pStyle w:val="PreformattedText"/>
        <w:bidi w:val="0"/>
        <w:jc w:val="left"/>
        <w:rPr/>
      </w:pPr>
      <w:r>
        <w:rPr/>
        <w:t>KA#~#ECTBE    CBOE#g#O    A#d#PECA   BO#z#BPATA    A#d#PEC    C#l#E#du`}#E#i</w:t>
      </w:r>
    </w:p>
    <w:p>
      <w:pPr>
        <w:pStyle w:val="PreformattedText"/>
        <w:bidi w:val="0"/>
        <w:jc w:val="left"/>
        <w:rPr/>
      </w:pPr>
      <w:r>
        <w:rPr/>
        <w:t>p#OC#l#E#d#OBATE#lx#HOCT#i  #CC#yl#OK  - #i#C#p#O#l#H#q`}#E#i  ~#ACT#i  #O#p#PE#d#E#l#EH#iq#</w:t>
      </w:r>
    </w:p>
    <w:p>
      <w:pPr>
        <w:pStyle w:val="PreformattedText"/>
        <w:bidi w:val="0"/>
        <w:jc w:val="left"/>
        <w:rPr/>
      </w:pPr>
      <w:r>
        <w:rPr/>
        <w:t>CONST  . TO#~#KA  DOES  K#l#A#d#ET HA  CTEK  A#d#PEC #p#O#lq  p#APAMETPOB</w:t>
      </w:r>
    </w:p>
    <w:p>
      <w:pPr>
        <w:pStyle w:val="PreformattedText"/>
        <w:bidi w:val="0"/>
        <w:jc w:val="left"/>
        <w:rPr/>
      </w:pPr>
      <w:r>
        <w:rPr/>
        <w:t>CTAT#xi #XOP  (B #|#TOT MOMEHT  B PA#b#O#~#E#i q~#E#i#KE W  E#}#E HAXO#di#TC#q#</w:t>
      </w:r>
    </w:p>
    <w:p>
      <w:pPr>
        <w:pStyle w:val="PreformattedText"/>
        <w:bidi w:val="0"/>
        <w:jc w:val="left"/>
        <w:rPr/>
      </w:pPr>
      <w:r>
        <w:rPr/>
        <w:t>A#d#PEC #p#O#lq #KO#d#A CTAT#xi #XOP , #z#A#g#P#uv#EHH#yi #T#ud#A #d#E#i#CTB#i#EM NEXT)#</w:t>
      </w:r>
    </w:p>
    <w:p>
      <w:pPr>
        <w:pStyle w:val="PreformattedText"/>
        <w:bidi w:val="0"/>
        <w:jc w:val="left"/>
        <w:rPr/>
      </w:pPr>
      <w:r>
        <w:rPr/>
        <w:t>i i#C#p#O#l#H#q#ET  #d#E#i#CTB#i#E CALL #dlq i#C#p#O#l#H#q`}#E#i  ~#ACT#i #O#p#PE#d#E#l#EH#iq#</w:t>
      </w:r>
    </w:p>
    <w:p>
      <w:pPr>
        <w:pStyle w:val="PreformattedText"/>
        <w:bidi w:val="0"/>
        <w:jc w:val="left"/>
        <w:rPr/>
      </w:pPr>
      <w:r>
        <w:rPr/>
        <w:t>CONST . C#l#E#du`}#EE #i#C#p#O#l#H#q#EMOE C#l#OBO  @ #z#AMEH#i#T HA CTEKE A#d#PEC#</w:t>
      </w:r>
    </w:p>
    <w:p>
      <w:pPr>
        <w:pStyle w:val="PreformattedText"/>
        <w:bidi w:val="0"/>
        <w:jc w:val="left"/>
        <w:rPr/>
      </w:pPr>
      <w:r>
        <w:rPr/>
        <w:t>p#O#lq  p#APAMETPOB CTAT#xi  #XOP  #~i#C#l#OM  4, CKOM#pili#POBAHH#y#M  #p#O#</w:t>
      </w:r>
    </w:p>
    <w:p>
      <w:pPr>
        <w:pStyle w:val="PreformattedText"/>
        <w:bidi w:val="0"/>
        <w:jc w:val="left"/>
        <w:rPr/>
      </w:pPr>
      <w:r>
        <w:rPr/>
        <w:t>|#TOM#u #A#d#PEC#u#, #i z#ATEM  C#l#OBO EXIT #z#ABEP#{i#T #i#C#p#O#l#HEH#i#E #d#AHHO#g#O</w:t>
      </w:r>
    </w:p>
    <w:p>
      <w:pPr>
        <w:pStyle w:val="PreformattedText"/>
        <w:bidi w:val="0"/>
        <w:jc w:val="left"/>
        <w:rPr/>
      </w:pPr>
      <w:r>
        <w:rPr/>
        <w:t>B#yz#OBA C#l#OBA XOP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#l#OBO  :  TO#v#E  #q#B#lq#ETC#q #O#p#PE#d#E#lq`}i#M  #i  #E#g#O  C#l#OBAPHA#q#</w:t>
      </w:r>
    </w:p>
    <w:p>
      <w:pPr>
        <w:pStyle w:val="PreformattedText"/>
        <w:bidi w:val="0"/>
        <w:jc w:val="left"/>
        <w:rPr/>
      </w:pPr>
      <w:r>
        <w:rPr/>
        <w:t>CTAT#xq  i#MEET TAK#u`  v#E CTP#u#KT#u#P#u#.  PACCMOTP#i#M E#g#O  PA#b#OT#u #HA#</w:t>
      </w:r>
    </w:p>
    <w:p>
      <w:pPr>
        <w:pStyle w:val="PreformattedText"/>
        <w:bidi w:val="0"/>
        <w:jc w:val="left"/>
        <w:rPr/>
      </w:pPr>
      <w:r>
        <w:rPr/>
        <w:t>p#P#i#MEPE TPAHC#lqcii #O#p#PE#d#E#l#EH#iq #CONST  . CO#zd#A#`}#A#q ~#ACT#x #C#l#OBA</w:t>
      </w:r>
    </w:p>
    <w:p>
      <w:pPr>
        <w:pStyle w:val="PreformattedText"/>
        <w:bidi w:val="0"/>
        <w:jc w:val="left"/>
        <w:rPr/>
      </w:pPr>
      <w:r>
        <w:rPr/>
        <w:t>: COCTO#i#T  #iz #C#l#OB CREATE  #i #]  . #p#EPBOE B#ybi#PAET  #iz #BXO#d#HO#i#</w:t>
      </w:r>
    </w:p>
    <w:p>
      <w:pPr>
        <w:pStyle w:val="PreformattedText"/>
        <w:bidi w:val="0"/>
        <w:jc w:val="left"/>
        <w:rPr/>
      </w:pPr>
      <w:r>
        <w:rPr/>
        <w:t>CTPOK#i #C#l#E#du`}#EE #z#A #d#BOETO#~i#EM C#l#OBO (B #d#AHHOM C#lu~#AE CONST )#</w:t>
      </w:r>
    </w:p>
    <w:p>
      <w:pPr>
        <w:pStyle w:val="PreformattedText"/>
        <w:bidi w:val="0"/>
        <w:jc w:val="left"/>
        <w:rPr/>
      </w:pPr>
      <w:r>
        <w:rPr/>
        <w:t>i #CO#zd#AET #dlq #HE#g#O HA#~#A#l#O  C#l#OBAPHO#i #CTAT#xi #(#z#A#g#O#l#OBOK #i p#O#l#E</w:t>
      </w:r>
    </w:p>
    <w:p>
      <w:pPr>
        <w:pStyle w:val="PreformattedText"/>
        <w:bidi w:val="0"/>
        <w:jc w:val="left"/>
        <w:rPr/>
      </w:pPr>
      <w:r>
        <w:rPr/>
        <w:t>KO#d#A),  A   BTOPOE  #p#EPEK#l`~#AET  TEKCTOB#yi   i#HTEP#p#PETATOP  B</w:t>
      </w:r>
    </w:p>
    <w:p>
      <w:pPr>
        <w:pStyle w:val="PreformattedText"/>
        <w:bidi w:val="0"/>
        <w:jc w:val="left"/>
        <w:rPr/>
      </w:pPr>
      <w:r>
        <w:rPr/>
        <w:t>COCTO#q#H#i#E  KOM#pilqcii#.  #p#OC#l#E#d#HEE  B  CO#zd#A#`}#E#i  ~#ACT#i  #C#l#OBO</w:t>
      </w:r>
    </w:p>
    <w:p>
      <w:pPr>
        <w:pStyle w:val="PreformattedText"/>
        <w:bidi w:val="0"/>
        <w:jc w:val="left"/>
        <w:rPr/>
      </w:pPr>
      <w:r>
        <w:rPr/>
        <w:t>(;CODE)  B#pi#C#y#BAET B  #p#O#l#E  KO#d#A  CO#zd#ABAEMO#i #CTAT#xi  #TEK#u}#EE#</w:t>
      </w:r>
    </w:p>
    <w:p>
      <w:pPr>
        <w:pStyle w:val="PreformattedText"/>
        <w:bidi w:val="0"/>
        <w:jc w:val="left"/>
        <w:rPr/>
      </w:pPr>
      <w:r>
        <w:rPr/>
        <w:t>z#HA#~#EH#i#E  #u#KA#z#ATE#lq  i#HTEP#p#PETA#cii  #T.E.  A#d#PEC  TO#~#K#i  #CALL,</w:t>
      </w:r>
    </w:p>
    <w:p>
      <w:pPr>
        <w:pStyle w:val="PreformattedText"/>
        <w:bidi w:val="0"/>
        <w:jc w:val="left"/>
        <w:rPr/>
      </w:pPr>
      <w:r>
        <w:rPr/>
        <w:t>KOTOPA#q #PAC#p#O#l#A#g#AETC#q #B TE#l#E  #d#AHHO#g#O O#p#PE#d#E#l#EH#iq#, #p#OC#l#E #~#E#g#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C#p#O#l#HEH#i#E   #d#BOETO#~iq    z#AKAH#~i#BAETC#q#.   #p#OCKO#lx#K#u   #TE#p#EP#x#</w:t>
      </w:r>
    </w:p>
    <w:p>
      <w:pPr>
        <w:pStyle w:val="PreformattedText"/>
        <w:bidi w:val="0"/>
        <w:jc w:val="left"/>
        <w:rPr/>
      </w:pPr>
      <w:r>
        <w:rPr/>
        <w:t>TEKCTOB#yi i#HTEP#p#PETATOP HAXO#di#TC#q  #B COCTO#q#H#ii #KOM#pilqcii#, TO</w:t>
      </w:r>
    </w:p>
    <w:p>
      <w:pPr>
        <w:pStyle w:val="PreformattedText"/>
        <w:bidi w:val="0"/>
        <w:jc w:val="left"/>
        <w:rPr/>
      </w:pPr>
      <w:r>
        <w:rPr/>
        <w:t>C#l#E#du`}i#E BBO#di#M#y#E C#l#OBA #budu#T KOM#pili#POBAT#x#C#q#, #z#A#p#O#l#H#qq p#O#l#E#</w:t>
      </w:r>
    </w:p>
    <w:p>
      <w:pPr>
        <w:pStyle w:val="PreformattedText"/>
        <w:bidi w:val="0"/>
        <w:jc w:val="left"/>
        <w:rPr/>
      </w:pPr>
      <w:r>
        <w:rPr/>
        <w:t>p#APAMETPOB CTAT#xi #CONST #p#OC#l#E#d#OBATE#lx#HOCT#x` #CC#yl#OK. TAK #bud#ET#</w:t>
      </w:r>
    </w:p>
    <w:p>
      <w:pPr>
        <w:pStyle w:val="PreformattedText"/>
        <w:bidi w:val="0"/>
        <w:jc w:val="left"/>
        <w:rPr/>
      </w:pPr>
      <w:r>
        <w:rPr/>
        <w:t>p#PO#d#O#lv#AT#x#C#q  d#O  TEX  #p#OP,   #p#OKA  C#l#OBO  TO#~#KA  C  #z#A#pq#TO#i#,</w:t>
      </w:r>
    </w:p>
    <w:p>
      <w:pPr>
        <w:pStyle w:val="PreformattedText"/>
        <w:bidi w:val="0"/>
        <w:jc w:val="left"/>
        <w:rPr/>
      </w:pPr>
      <w:r>
        <w:rPr/>
        <w:t>OTME#~#A#`}#EE KOHE#c  #O#p#PE#d#E#l#EH#iq i i#ME#`}#EE  #p#P#iz#HAK HEME#dl#EHHO#g#O#</w:t>
      </w:r>
    </w:p>
    <w:p>
      <w:pPr>
        <w:pStyle w:val="PreformattedText"/>
        <w:bidi w:val="0"/>
        <w:jc w:val="left"/>
        <w:rPr/>
      </w:pPr>
      <w:r>
        <w:rPr/>
        <w:t>i#C#p#O#l#HEH#iq#, HE  #p#EPEK#l`~i#T TEKCTOB#yi i#HTEP#p#PETATOP  O#b#PATHO B</w:t>
      </w:r>
    </w:p>
    <w:p>
      <w:pPr>
        <w:pStyle w:val="PreformattedText"/>
        <w:bidi w:val="0"/>
        <w:jc w:val="left"/>
        <w:rPr/>
      </w:pPr>
      <w:r>
        <w:rPr/>
        <w:t>COCTO#q#H#i#E #i#C#p#O#l#HEH#iq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; ( ---&gt;) COMPILE EXIT [COMPILE] [ ;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#p#PE#d#E#lq`}i#E  C#l#OBA  #q#B#lq`#TC#q  #MEXAH#iz#MOM  #dlq  #CO#zd#AH#iq#</w:t>
      </w:r>
    </w:p>
    <w:p>
      <w:pPr>
        <w:pStyle w:val="PreformattedText"/>
        <w:bidi w:val="0"/>
        <w:jc w:val="left"/>
        <w:rPr/>
      </w:pPr>
      <w:r>
        <w:rPr/>
        <w:t>K#l#ACCOB  C#l#OB CO  CXO#d#H#y#M "#p#OBE#d#EH#i#EM",  KOTOPOE O#p#PE#d#E#lq#ETC#q</w:t>
      </w:r>
    </w:p>
    <w:p>
      <w:pPr>
        <w:pStyle w:val="PreformattedText"/>
        <w:bidi w:val="0"/>
        <w:jc w:val="left"/>
        <w:rPr/>
      </w:pPr>
      <w:r>
        <w:rPr/>
        <w:t>i#C#p#O#l#H#q`}#E#i  ~#ACT#x` i  #BK#l`~#AETC#q  #B  C#l#OBAPH#u` #CTAT#x`  #C#l#OBA#</w:t>
      </w:r>
    </w:p>
    <w:p>
      <w:pPr>
        <w:pStyle w:val="PreformattedText"/>
        <w:bidi w:val="0"/>
        <w:jc w:val="left"/>
        <w:rPr/>
      </w:pPr>
      <w:r>
        <w:rPr/>
        <w:t>~#EPE#z p#O#l#E  KO#d#A. PA#z#H#ic#A ME#vdu #C#l#OBAM#i  #BH#u#TP#i #O#d#HO#g#O K#l#ACCA</w:t>
      </w:r>
    </w:p>
    <w:p>
      <w:pPr>
        <w:pStyle w:val="PreformattedText"/>
        <w:bidi w:val="0"/>
        <w:jc w:val="left"/>
        <w:rPr/>
      </w:pPr>
      <w:r>
        <w:rPr/>
        <w:t>COCTO#i#T  B #z#HA#~#EH#ii  p#O#lq  p#APAMETPOB,  KOTOPOE CTPO#i#TC#q  p#P#i#</w:t>
      </w:r>
    </w:p>
    <w:p>
      <w:pPr>
        <w:pStyle w:val="PreformattedText"/>
        <w:bidi w:val="0"/>
        <w:jc w:val="left"/>
        <w:rPr/>
      </w:pPr>
      <w:r>
        <w:rPr/>
        <w:t>O#p#PE#d#E#l#EH#ii  #C#l#OBA.  C#l#OBA,   O#p#PE#d#E#l#EHH#y#E  #~#EPE#z  d#BOETO#~i#E,</w:t>
      </w:r>
    </w:p>
    <w:p>
      <w:pPr>
        <w:pStyle w:val="PreformattedText"/>
        <w:bidi w:val="0"/>
        <w:jc w:val="left"/>
        <w:rPr/>
      </w:pPr>
      <w:r>
        <w:rPr/>
        <w:t>COCTAB#lq`#T O#di#H #iz #K#l#ACCOB HAP#qdu #C KOHCTAHTAM#i#, #p#EPEMEHH#y#M#i#,</w:t>
      </w:r>
    </w:p>
    <w:p>
      <w:pPr>
        <w:pStyle w:val="PreformattedText"/>
        <w:bidi w:val="0"/>
        <w:jc w:val="left"/>
        <w:rPr/>
      </w:pPr>
      <w:r>
        <w:rPr/>
        <w:t>C#pi#CKAM#i #C#l#OB #i d#P#ugi#M#i#, KOTOP#y#E #p#PO#g#PAMM#i#CT MO#v#ET BBO#di#T#x p#O</w:t>
      </w:r>
    </w:p>
    <w:p>
      <w:pPr>
        <w:pStyle w:val="PreformattedText"/>
        <w:bidi w:val="0"/>
        <w:jc w:val="left"/>
        <w:rPr/>
      </w:pPr>
      <w:r>
        <w:rPr/>
        <w:t>CBOEM#u u#CMOTPEH#i`#. #p#P#i |#TOM #d#OCT#ig#AETC#q #C#u}#ECTBEHHA#q |#KOHOM#iq</w:t>
      </w:r>
    </w:p>
    <w:p>
      <w:pPr>
        <w:pStyle w:val="PreformattedText"/>
        <w:bidi w:val="0"/>
        <w:jc w:val="left"/>
        <w:rPr/>
      </w:pPr>
      <w:r>
        <w:rPr/>
        <w:t>p#AM#q#T#i z#A C#~#ET TO#g#O, #~#TO  O#b}#A#q ~#ACT#x #BCEX C#l#OB O#d#HO#g#O K#l#ACCA#</w:t>
      </w:r>
    </w:p>
    <w:p>
      <w:pPr>
        <w:pStyle w:val="PreformattedText"/>
        <w:bidi w:val="0"/>
        <w:jc w:val="left"/>
        <w:rPr/>
      </w:pPr>
      <w:r>
        <w:rPr/>
        <w:t>p#P#i#C#u#TCTB#u#ET B  #p#AM#q#T#i #B  E#di#HCTBEHHOM #|#K#z#EM#plq#PE  KAK CTAT#xq#</w:t>
      </w:r>
    </w:p>
    <w:p>
      <w:pPr>
        <w:pStyle w:val="PreformattedText"/>
        <w:bidi w:val="0"/>
        <w:jc w:val="left"/>
        <w:rPr/>
      </w:pPr>
      <w:r>
        <w:rPr/>
        <w:t>O#p#PE#d#E#lq`}#E#g#O C#l#OB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#i#M O#b#PA#z#OM, B OCHOBE  #qzy#KA #f#OPT #l#E#v#AT #d#BE CTP#u#KT#u#P#y#:</w:t>
      </w:r>
    </w:p>
    <w:p>
      <w:pPr>
        <w:pStyle w:val="PreformattedText"/>
        <w:bidi w:val="0"/>
        <w:jc w:val="left"/>
        <w:rPr/>
      </w:pPr>
      <w:r>
        <w:rPr/>
        <w:t>BHE#{#H#qq  #-  #p#POCTE#i{#A#q  #C#i#HTAKC#i~#ECKA#q  #CTP#u#KT#u#PA  C#l#OBA  KAK#</w:t>
      </w:r>
    </w:p>
    <w:p>
      <w:pPr>
        <w:pStyle w:val="PreformattedText"/>
        <w:bidi w:val="0"/>
        <w:jc w:val="left"/>
        <w:rPr/>
      </w:pPr>
      <w:r>
        <w:rPr/>
        <w:t>p#OC#l#E#d#OBATE#lx#HOCT#i li#TEP, O#g#PAH#i~#EHHO#i p#PO#b#E#l#OM, #i #BH#u#TPEHH#qq#</w:t>
      </w:r>
    </w:p>
    <w:p>
      <w:pPr>
        <w:pStyle w:val="PreformattedText"/>
        <w:bidi w:val="0"/>
        <w:jc w:val="left"/>
        <w:rPr/>
      </w:pPr>
      <w:r>
        <w:rPr/>
        <w:t>-  CTP#u#KT#u#PA C#l#OBAPHO#i  #CTAT#xi#,  B KOTOPO#i  p#O#l#E KO#d#A  #z#A#d#AET#</w:t>
      </w:r>
    </w:p>
    <w:p>
      <w:pPr>
        <w:pStyle w:val="PreformattedText"/>
        <w:bidi w:val="0"/>
        <w:jc w:val="left"/>
        <w:rPr/>
      </w:pPr>
      <w:r>
        <w:rPr/>
        <w:t>i#HTEP#p#PETATOP  #p#O#lq  p#APAMETPOB.  O#d#H#i#M  #iz  ~#ACTH#y#X  C#lu~#AEB</w:t>
      </w:r>
    </w:p>
    <w:p>
      <w:pPr>
        <w:pStyle w:val="PreformattedText"/>
        <w:bidi w:val="0"/>
        <w:jc w:val="left"/>
        <w:rPr/>
      </w:pPr>
      <w:r>
        <w:rPr/>
        <w:t>TAKO#g#O #i#HTEP#p#PETATOPA #q#B#lq#ETC#q #A#d#PECH#yi i#HTEP#p#PETATOP #i #TO#gd#A#</w:t>
      </w:r>
    </w:p>
    <w:p>
      <w:pPr>
        <w:pStyle w:val="PreformattedText"/>
        <w:bidi w:val="0"/>
        <w:jc w:val="left"/>
        <w:rPr/>
      </w:pPr>
      <w:r>
        <w:rPr/>
        <w:t>p#O#l#E #p#APAMETPOB  CO#d#EP#vi#T #p#OC#l#E#d#OBATE#lx#HOCT#x i#HTEP#p#PET#i#P#u#EM#y#X</w:t>
      </w:r>
    </w:p>
    <w:p>
      <w:pPr>
        <w:pStyle w:val="PreformattedText"/>
        <w:bidi w:val="0"/>
        <w:jc w:val="left"/>
        <w:rPr/>
      </w:pPr>
      <w:r>
        <w:rPr/>
        <w:t>A#d#PECOB B  COOTBETCTB#ii #C TEXH#i#KO#i {i#TO#g#O  KO#d#A. #|#TOM#u #C#lu~#A#`#</w:t>
      </w:r>
    </w:p>
    <w:p>
      <w:pPr>
        <w:pStyle w:val="PreformattedText"/>
        <w:bidi w:val="0"/>
        <w:jc w:val="left"/>
        <w:rPr/>
      </w:pPr>
      <w:r>
        <w:rPr/>
        <w:t>OTBE#~#AET  O#p#PE#d#E#l#EH#i#E  #~#EPE#z d#BOETO#~i#E.  #d#P#ugi#E  O#p#PE#d#E#lq`}i#E</w:t>
      </w:r>
    </w:p>
    <w:p>
      <w:pPr>
        <w:pStyle w:val="PreformattedText"/>
        <w:bidi w:val="0"/>
        <w:jc w:val="left"/>
        <w:rPr/>
      </w:pPr>
      <w:r>
        <w:rPr/>
        <w:t>C#l#OBA #z#A#d#A#`#T #d#P#ugi#E  #i#HTEP#p#PETATOP#y i#, COOTBETCTBEHHO, #d#P#ugi#E</w:t>
      </w:r>
    </w:p>
    <w:p>
      <w:pPr>
        <w:pStyle w:val="PreformattedText"/>
        <w:bidi w:val="0"/>
        <w:jc w:val="left"/>
        <w:rPr/>
      </w:pPr>
      <w:r>
        <w:rPr/>
        <w:t>CTP#u#KT#u#P#y p#O#lq p#APAMETP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 BCTPOEHH#yi #ACCEM#bl#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TPOEHH#yi  #ACCEM#bl#EP  #p#O#z#BO#lq#ET  #p#PO#g#PAMM#i#CT#u  z#A#d#ABAT#x#</w:t>
      </w:r>
    </w:p>
    <w:p>
      <w:pPr>
        <w:pStyle w:val="PreformattedText"/>
        <w:bidi w:val="0"/>
        <w:jc w:val="left"/>
        <w:rPr/>
      </w:pPr>
      <w:r>
        <w:rPr/>
        <w:t>PEA#liz#A#ci` #C#l#OB  HE#p#OCPE#d#CTBEHHO B MA#{i#HHOM KO#d#E  #d#AHHO#i |#BM.#</w:t>
      </w:r>
    </w:p>
    <w:p>
      <w:pPr>
        <w:pStyle w:val="PreformattedText"/>
        <w:bidi w:val="0"/>
        <w:jc w:val="left"/>
        <w:rPr/>
      </w:pPr>
      <w:r>
        <w:rPr/>
        <w:t>|#TO  #d#AET   EM#u  #BO#z#MO#v#HOCT#x#,   C  O#d#HO#i   #CTOPOH#y#,  #p#OB#y{#AT#x</w:t>
      </w:r>
    </w:p>
    <w:p>
      <w:pPr>
        <w:pStyle w:val="PreformattedText"/>
        <w:bidi w:val="0"/>
        <w:jc w:val="left"/>
        <w:rPr/>
      </w:pPr>
      <w:r>
        <w:rPr/>
        <w:t>by#CTPO#d#E#i#CTB#i#E #p#PO#g#PAMM#y d#O  MAKC#i#MA#lx#HO BO#z#MO#v#HO#g#O #u#POBH#q z#A</w:t>
      </w:r>
    </w:p>
    <w:p>
      <w:pPr>
        <w:pStyle w:val="PreformattedText"/>
        <w:bidi w:val="0"/>
        <w:jc w:val="left"/>
        <w:rPr/>
      </w:pPr>
      <w:r>
        <w:rPr/>
        <w:t>C#~#ET #p#EPEBO#d#A #i#HTEHC#i#BHO  #i#C#p#O#lxzu#EM#y#X C#l#OB HE#p#OCPE#d#CTBEHHO B</w:t>
      </w:r>
    </w:p>
    <w:p>
      <w:pPr>
        <w:pStyle w:val="PreformattedText"/>
        <w:bidi w:val="0"/>
        <w:jc w:val="left"/>
        <w:rPr/>
      </w:pPr>
      <w:r>
        <w:rPr/>
        <w:t>MA#{i#HH#yi  #KO#d#,   A  C   #d#P#ug#O#i  #-   #i#C#p#O#lxz#OBAT#x  #OCO#b#EHHOCT#i#</w:t>
      </w:r>
    </w:p>
    <w:p>
      <w:pPr>
        <w:pStyle w:val="PreformattedText"/>
        <w:bidi w:val="0"/>
        <w:jc w:val="left"/>
        <w:rPr/>
      </w:pPr>
      <w:r>
        <w:rPr/>
        <w:t>APX#i#TEKT#u#P#y   d#AHHO#i   |#BM   #i   #"HA#p#P#q#M#i#K"   CB#qzy#BAT#x#C#q   #C</w:t>
      </w:r>
    </w:p>
    <w:p>
      <w:pPr>
        <w:pStyle w:val="PreformattedText"/>
        <w:bidi w:val="0"/>
        <w:jc w:val="left"/>
        <w:rPr/>
      </w:pPr>
      <w:r>
        <w:rPr/>
        <w:t>O#p#EPA#ci#OHHO#i #C#i#CTEMO#i i #BHE#{#H#i#M OKP#uv#EH#i#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P#i#MEP#y  dlq  #O#b#O#i#X   C#lu~#AEB  #d#AET  CAMA  #f#OPT-C#i#CTEMA.</w:t>
      </w:r>
    </w:p>
    <w:p>
      <w:pPr>
        <w:pStyle w:val="PreformattedText"/>
        <w:bidi w:val="0"/>
        <w:jc w:val="left"/>
        <w:rPr/>
      </w:pPr>
      <w:r>
        <w:rPr/>
        <w:t>O#~#EB#id#HO, #~#TO C#l#OBA,  B#yp#O#l#H#q`}i#E AP#if#MET#i~#ECK#i#E O#p#EPA#cii ili</w:t>
      </w:r>
    </w:p>
    <w:p>
      <w:pPr>
        <w:pStyle w:val="PreformattedText"/>
        <w:bidi w:val="0"/>
        <w:jc w:val="left"/>
        <w:rPr/>
      </w:pPr>
      <w:r>
        <w:rPr/>
        <w:t>d#E#i#CTB#iq  #C   BEP#{i#HO#i  #CTEKA,  ECTECTBEHO   PEA#liz#OB#y#BAT#x  #B</w:t>
      </w:r>
    </w:p>
    <w:p>
      <w:pPr>
        <w:pStyle w:val="PreformattedText"/>
        <w:bidi w:val="0"/>
        <w:jc w:val="left"/>
        <w:rPr/>
      </w:pPr>
      <w:r>
        <w:rPr/>
        <w:t>MA#{i#HHOM   KO#d#E,   #p#OCKO#lx#K#u   #CKOPOCT#x   i#X   #i#C#p#O#l#HEH#iq   #B#</w:t>
      </w:r>
    </w:p>
    <w:p>
      <w:pPr>
        <w:pStyle w:val="PreformattedText"/>
        <w:bidi w:val="0"/>
        <w:jc w:val="left"/>
        <w:rPr/>
      </w:pPr>
      <w:r>
        <w:rPr/>
        <w:t>z#HA#~i#TE#lx#HO#i   #CTE#p#EH#i  #O#p#PE#d#E#lq#ET   #by#CTPO#d#E#i#CTB#i#E  C#i#CTEM#y#.</w:t>
      </w:r>
    </w:p>
    <w:p>
      <w:pPr>
        <w:pStyle w:val="PreformattedText"/>
        <w:bidi w:val="0"/>
        <w:jc w:val="left"/>
        <w:rPr/>
      </w:pPr>
      <w:r>
        <w:rPr/>
        <w:t>BMECTE C TEM,  HA#p#P#i#MEP, C#l#OBO 1+ ,  #u#BE#li~i#BA#`}#EE HA E#di#H#icu</w:t>
      </w:r>
    </w:p>
    <w:p>
      <w:pPr>
        <w:pStyle w:val="PreformattedText"/>
        <w:bidi w:val="0"/>
        <w:jc w:val="left"/>
        <w:rPr/>
      </w:pPr>
      <w:r>
        <w:rPr/>
        <w:t>z#HA#~#EH#i#E HA  BEP#{i#HE CTEKA,  MO#v#HO O#p#PE#d#E#li#T#x #KAK  B MA#{i#HHOM</w:t>
      </w:r>
    </w:p>
    <w:p>
      <w:pPr>
        <w:pStyle w:val="PreformattedText"/>
        <w:bidi w:val="0"/>
        <w:jc w:val="left"/>
        <w:rPr/>
      </w:pPr>
      <w:r>
        <w:rPr/>
        <w:t>KO#d#E  (OCO#b#EHHO EC#li  #B #d#AHHO#i  |#BM ECT#x  #C#p#E#ci#A#lx#HA#q #KOMAH#d#A#</w:t>
      </w:r>
    </w:p>
    <w:p>
      <w:pPr>
        <w:pStyle w:val="PreformattedText"/>
        <w:bidi w:val="0"/>
        <w:jc w:val="left"/>
        <w:rPr/>
      </w:pPr>
      <w:r>
        <w:rPr/>
        <w:t>u#BE#li~#EH#iq z#HA#~#EH#iq #HA E#di#H#icu#), TAK #i ~#EPE#z d#BOETO#~i#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1+ ( A ---&gt; A+1 ) 1 + 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#p#OC#l#E#d#HEM C#lu~#AE, EC#li #K TOM#u v#E C#l#OBO 1 PEA#liz#OBAHO B B#id#E</w:t>
      </w:r>
    </w:p>
    <w:p>
      <w:pPr>
        <w:pStyle w:val="PreformattedText"/>
        <w:bidi w:val="0"/>
        <w:jc w:val="left"/>
        <w:rPr/>
      </w:pPr>
      <w:r>
        <w:rPr/>
        <w:t>OT#d#E#lx#HO#i #C#l#OBAPHO#i #CTAT#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1 CONSTANT 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#T#yi  #KO#d z#A#i#MET  BCE#g#O TP#i  q~#E#i#K#i#, #~#TO  MO#v#ET #by#T#x  #KOPO#~#E</w:t>
      </w:r>
    </w:p>
    <w:p>
      <w:pPr>
        <w:pStyle w:val="PreformattedText"/>
        <w:bidi w:val="0"/>
        <w:jc w:val="left"/>
        <w:rPr/>
      </w:pPr>
      <w:r>
        <w:rPr/>
        <w:t>AHA#l#O#gi~#HO#i p#PO#g#PAMM#y  #B MA#{i#HHOM KO#d#E. PA#zu#MEETC#q#,  #p#P#i |#TOM#</w:t>
      </w:r>
    </w:p>
    <w:p>
      <w:pPr>
        <w:pStyle w:val="PreformattedText"/>
        <w:bidi w:val="0"/>
        <w:jc w:val="left"/>
        <w:rPr/>
      </w:pPr>
      <w:r>
        <w:rPr/>
        <w:t>i#C#p#O#l#HEH#i#E    #bud#ET    #d#O#lx{#E     #z#A    C#~#ET    #i#HTEP#p#PETA#cii</w:t>
      </w:r>
    </w:p>
    <w:p>
      <w:pPr>
        <w:pStyle w:val="PreformattedText"/>
        <w:bidi w:val="0"/>
        <w:jc w:val="left"/>
        <w:rPr/>
      </w:pPr>
      <w:r>
        <w:rPr/>
        <w:t>p#OC#l#E#d#OBATE#lx#HOCT#i iz  #TPEX CC#yl#OK BMECTO  #p#P#q#MO#g#O #i#C#p#O#l#HEH#iq#</w:t>
      </w:r>
    </w:p>
    <w:p>
      <w:pPr>
        <w:pStyle w:val="PreformattedText"/>
        <w:bidi w:val="0"/>
        <w:jc w:val="left"/>
        <w:rPr/>
      </w:pPr>
      <w:r>
        <w:rPr/>
        <w:t>COOTBETCTB#u`}i#X  MA#{i#HH#y#X  KOMAH#d#.   TAK  #v#E  O#~#EB#id#HO,  #~#TO,</w:t>
      </w:r>
    </w:p>
    <w:p>
      <w:pPr>
        <w:pStyle w:val="PreformattedText"/>
        <w:bidi w:val="0"/>
        <w:jc w:val="left"/>
        <w:rPr/>
      </w:pPr>
      <w:r>
        <w:rPr/>
        <w:t>HA#p#P#i#MEP,  #f#OPT-C#l#OBA  #dlq  #O#b#MEHA C  TEPM#i#HA#l#OM  ECTECTBEHHO#</w:t>
      </w:r>
    </w:p>
    <w:p>
      <w:pPr>
        <w:pStyle w:val="PreformattedText"/>
        <w:bidi w:val="0"/>
        <w:jc w:val="left"/>
        <w:rPr/>
      </w:pPr>
      <w:r>
        <w:rPr/>
        <w:t>z#A#d#AT#x #HA  MA#{i#HHOM #u#POBHE #~#EPE#z #O#b#PA#}#EH#iq  #K COOTBETCTB#u`}i#M#</w:t>
      </w:r>
    </w:p>
    <w:p>
      <w:pPr>
        <w:pStyle w:val="PreformattedText"/>
        <w:bidi w:val="0"/>
        <w:jc w:val="left"/>
        <w:rPr/>
      </w:pPr>
      <w:r>
        <w:rPr/>
        <w:t>fu#HK#ciq#M   O#p#EPA#ci#OHHO#i   #C#i#CTEM#y   ili   #HE#p#OCPE#d#CTBEHHO   K</w:t>
      </w:r>
    </w:p>
    <w:p>
      <w:pPr>
        <w:pStyle w:val="PreformattedText"/>
        <w:bidi w:val="0"/>
        <w:jc w:val="left"/>
        <w:rPr/>
      </w:pPr>
      <w:r>
        <w:rPr/>
        <w:t>A#pp#APAT#u#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lq  #O#p#PE#d#E#l#EH#iq #C#l#OB  HE#p#OCPE#d#CTBEHHO  B MA#{i#HHOM  KO#d#E</w:t>
      </w:r>
    </w:p>
    <w:p>
      <w:pPr>
        <w:pStyle w:val="PreformattedText"/>
        <w:bidi w:val="0"/>
        <w:jc w:val="left"/>
        <w:rPr/>
      </w:pPr>
      <w:r>
        <w:rPr/>
        <w:t>CTAH#d#APT #qzy#KA #f#OPT #p#PE#du#CMATP#i#BAET C#l#OB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  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-CODE  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ODE     ---&gt;   (KOM#pilqciq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CTAB#lq`}i#E     CTAH#d#APTHOE      ACCEM#bl#EPHOE     PAC#{i#PEH#i#E</w:t>
      </w:r>
    </w:p>
    <w:p>
      <w:pPr>
        <w:pStyle w:val="PreformattedText"/>
        <w:bidi w:val="0"/>
        <w:jc w:val="left"/>
        <w:rPr/>
      </w:pPr>
      <w:r>
        <w:rPr/>
        <w:t>O#bqz#ATE#lx#HO#g#O  HA#b#OPA   C#l#OB.  C#l#OBO   ASSEMBLER  (ACCEM#bl#EP)#</w:t>
      </w:r>
    </w:p>
    <w:p>
      <w:pPr>
        <w:pStyle w:val="PreformattedText"/>
        <w:bidi w:val="0"/>
        <w:jc w:val="left"/>
        <w:rPr/>
      </w:pPr>
      <w:r>
        <w:rPr/>
        <w:t>q#B#lq#ETC#q  i#MEHEM C#pi#CKA  C#l#OB, CO#d#EP#v#A#}#E#g#O  C#l#OBA, C  #p#OMO#}x`#</w:t>
      </w:r>
    </w:p>
    <w:p>
      <w:pPr>
        <w:pStyle w:val="PreformattedText"/>
        <w:bidi w:val="0"/>
        <w:jc w:val="left"/>
        <w:rPr/>
      </w:pPr>
      <w:r>
        <w:rPr/>
        <w:t>KOTOP#y#X  CTPO#i#TC#q #MA#{i#HH#yi  #KO#d  #(MHEMOH#i#K#i #MA#{i#HH#y#X  KOMAH#d#,</w:t>
      </w:r>
    </w:p>
    <w:p>
      <w:pPr>
        <w:pStyle w:val="PreformattedText"/>
        <w:bidi w:val="0"/>
        <w:jc w:val="left"/>
        <w:rPr/>
      </w:pPr>
      <w:r>
        <w:rPr/>
        <w:t>O#b#O#z#HA#~#EH#iq #PE#gi#CTPOB, C#p#OCO#by #A#d#PECA#cii  i #T.#d#.). C#l#OBO CODE</w:t>
      </w:r>
    </w:p>
    <w:p>
      <w:pPr>
        <w:pStyle w:val="PreformattedText"/>
        <w:bidi w:val="0"/>
        <w:jc w:val="left"/>
        <w:rPr/>
      </w:pPr>
      <w:r>
        <w:rPr/>
        <w:t>(KO#d#) #q#B#lq#ETC#q #O#p#PE#d#E#lq`}i#M #dlq #C#l#OB B MA#{i#HHOM KO#d#E #i #O#by~#HO</w:t>
      </w:r>
    </w:p>
    <w:p>
      <w:pPr>
        <w:pStyle w:val="PreformattedText"/>
        <w:bidi w:val="0"/>
        <w:jc w:val="left"/>
        <w:rPr/>
      </w:pPr>
      <w:r>
        <w:rPr/>
        <w:t>O#p#PE#d#E#lq#ETC#q #T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CODE ( ---&gt;)  CREATE HERE LATEST NAME&gt; ! ASSEMBLE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O #i#C#p#O#lxzu#ETC#q #B CO#~#ETAH#ii  #CO C#l#OBOM END-CODE (KOHE#c#-KO#d#A)</w:t>
      </w:r>
    </w:p>
    <w:p>
      <w:pPr>
        <w:pStyle w:val="PreformattedText"/>
        <w:bidi w:val="0"/>
        <w:jc w:val="left"/>
        <w:rPr/>
      </w:pPr>
      <w:r>
        <w:rPr/>
        <w:t>B C#l#E#du`}#EM B#id#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&lt;#i#M#q#&gt; &lt;MA#{i#HH#yi #KO#d#&gt; END-COD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#E   &lt;#i#M#q#&gt;   #q#B#lq#ETC#q    i#MEHEM   O#p#PE#d#E#lq#EMO#g#O   C#l#OBA,   A</w:t>
      </w:r>
    </w:p>
    <w:p>
      <w:pPr>
        <w:pStyle w:val="PreformattedText"/>
        <w:bidi w:val="0"/>
        <w:jc w:val="left"/>
        <w:rPr/>
      </w:pPr>
      <w:r>
        <w:rPr/>
        <w:t>&lt;MA#{i#HH#yi#-KO#d#&gt;  - #z#A#pi#C#x`  #E#g#O PEA#liz#A#ciq  #B MA#{i#HHOM  KO#d#E B</w:t>
      </w:r>
    </w:p>
    <w:p>
      <w:pPr>
        <w:pStyle w:val="PreformattedText"/>
        <w:bidi w:val="0"/>
        <w:jc w:val="left"/>
        <w:rPr/>
      </w:pPr>
      <w:r>
        <w:rPr/>
        <w:t>COOTBETCTB#ii  #C  #p#P#i#H#q#T#y#M#i   #CO#gl#A#{#EH#iq#M#i#.  #p#O#l#E  KO#d#A  TAKO#i#</w:t>
      </w:r>
    </w:p>
    <w:p>
      <w:pPr>
        <w:pStyle w:val="PreformattedText"/>
        <w:bidi w:val="0"/>
        <w:jc w:val="left"/>
        <w:rPr/>
      </w:pPr>
      <w:r>
        <w:rPr/>
        <w:t>C#l#OBAPHO#i #CTAT#xi #CO#d#EP#vi#T A#d#PEC EE #p#O#lq p#APAMETPOB, B KOTOPOM</w:t>
      </w:r>
    </w:p>
    <w:p>
      <w:pPr>
        <w:pStyle w:val="PreformattedText"/>
        <w:bidi w:val="0"/>
        <w:jc w:val="left"/>
        <w:rPr/>
      </w:pPr>
      <w:r>
        <w:rPr/>
        <w:t>PAC#p#O#l#A#g#AETC#q  d#AHH#yi #MA#{i#HH#yi  #KO#d#. HAKOHE#c#,  C#l#OBO ;CODE  ,#</w:t>
      </w:r>
    </w:p>
    <w:p>
      <w:pPr>
        <w:pStyle w:val="PreformattedText"/>
        <w:bidi w:val="0"/>
        <w:jc w:val="left"/>
        <w:rPr/>
      </w:pPr>
      <w:r>
        <w:rPr/>
        <w:t>i#ME#`}#EE #p#P#iz#HAK  HEME#dl#EHHO#g#O #i#C#p#O#l#HEH#iq#,  #p#O#z#BO#lq#ET #z#A#d#ABAT#x</w:t>
      </w:r>
    </w:p>
    <w:p>
      <w:pPr>
        <w:pStyle w:val="PreformattedText"/>
        <w:bidi w:val="0"/>
        <w:jc w:val="left"/>
        <w:rPr/>
      </w:pPr>
      <w:r>
        <w:rPr/>
        <w:t>i#C#p#O#l#H#q`}u`  ~#ACT#x  #O#p#PE#d#E#lq`}i#X   C#l#OB  HE#p#OCPE#d#CTCTBEHHO  B</w:t>
      </w:r>
    </w:p>
    <w:p>
      <w:pPr>
        <w:pStyle w:val="PreformattedText"/>
        <w:bidi w:val="0"/>
        <w:jc w:val="left"/>
        <w:rPr/>
      </w:pPr>
      <w:r>
        <w:rPr/>
        <w:t>MA#{i#HHOM KO#d#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;CODE   ( ---&gt; )     COMPILE  (;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PILE]   [   ASSEMBLER   ; 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O  #i#C#p#O#lxzu#ETC#q  #BH#u#TP#i  #O#p#PE#d#E#l#EH#iq  ~#EPE#z  d#BOETO#~i#E  #dlq#</w:t>
      </w:r>
    </w:p>
    <w:p>
      <w:pPr>
        <w:pStyle w:val="PreformattedText"/>
        <w:bidi w:val="0"/>
        <w:jc w:val="left"/>
        <w:rPr/>
      </w:pPr>
      <w:r>
        <w:rPr/>
        <w:t>O#p#PE#d#E#lq`}#E#g#O C#l#OBA AHA#l#O#gi~#HO C#l#OB#u #DOES&gt;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&lt;#i#M#q#&gt;  &lt;CO#zd#A#`}#A#q#-#~#ACT#x#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CODE  &lt;MA#{i#HH#yi#-KO#d#&gt;  END-COD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#OT#d#E#lq#ET B#y#COKO#u#POBHEB#u`  #CO#zd#A#`}u`  ~#ACT#x #OT  #i#C#p#O#l#H#q`}#E#i</w:t>
      </w:r>
    </w:p>
    <w:p>
      <w:pPr>
        <w:pStyle w:val="PreformattedText"/>
        <w:bidi w:val="0"/>
        <w:jc w:val="left"/>
        <w:rPr/>
      </w:pPr>
      <w:r>
        <w:rPr/>
        <w:t>~#ACT#i#,  #z#A#d#AHHO#i   #B  MA#{i#HHOM  KO#d#E.  BO   BPEM#q  i#C#p#O#l#HEH#iq#</w:t>
      </w:r>
    </w:p>
    <w:p>
      <w:pPr>
        <w:pStyle w:val="PreformattedText"/>
        <w:bidi w:val="0"/>
        <w:jc w:val="left"/>
        <w:rPr/>
      </w:pPr>
      <w:r>
        <w:rPr/>
        <w:t>CKOM#pili#POBAHHO#g#O C#l#OBOM  ;CODE C#l#OBA (;CODE)  A#d#PEC MA#{i#HHO#i</w:t>
      </w:r>
    </w:p>
    <w:p>
      <w:pPr>
        <w:pStyle w:val="PreformattedText"/>
        <w:bidi w:val="0"/>
        <w:jc w:val="left"/>
        <w:rPr/>
      </w:pPr>
      <w:r>
        <w:rPr/>
        <w:t>p#PO#g#PAMM#y#,  COCTAB#lq`}#E#i i#C#p#O#l#H#q`}u`  ~#ACT#x#,  #bud#ET #z#AC#l#AH  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O#l#E KO#d#A O#p#PE#d#E#lq#EMO#g#O C#l#OBA,  KOTOPOE TAK#i#M O#b#PA#z#OM #p#O#lu~i#T#</w:t>
      </w:r>
    </w:p>
    <w:p>
      <w:pPr>
        <w:pStyle w:val="PreformattedText"/>
        <w:bidi w:val="0"/>
        <w:jc w:val="left"/>
        <w:rPr/>
      </w:pPr>
      <w:r>
        <w:rPr/>
        <w:t>i#HTEP#p#PETATOP,  PEA#liz#OBAHH#yi #B  MA#{i#HHOM  KO#d#E. HA  #p#PAKT#i#KE#</w:t>
      </w:r>
    </w:p>
    <w:p>
      <w:pPr>
        <w:pStyle w:val="PreformattedText"/>
        <w:bidi w:val="0"/>
        <w:jc w:val="left"/>
        <w:rPr/>
      </w:pPr>
      <w:r>
        <w:rPr/>
        <w:t>i#MEHHO TAK#i#M C#p#OCO#b#OM #z#A#d#A#`#T CTAH#d#APTH#y#E O#p#PE#d#E#lq`}i#E C#l#OBA :</w:t>
      </w:r>
    </w:p>
    <w:p>
      <w:pPr>
        <w:pStyle w:val="PreformattedText"/>
        <w:bidi w:val="0"/>
        <w:jc w:val="left"/>
        <w:rPr/>
      </w:pPr>
      <w:r>
        <w:rPr/>
        <w:t>, CONSTANT #i #VARIABLE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HKPETH#yi #B#id #MA#{i#HHO#i p#PO#g#PAMM#y z#AB#i#C#i#T OT APX#i#TEKT#u#P#y</w:t>
      </w:r>
    </w:p>
    <w:p>
      <w:pPr>
        <w:pStyle w:val="PreformattedText"/>
        <w:bidi w:val="0"/>
        <w:jc w:val="left"/>
        <w:rPr/>
      </w:pPr>
      <w:r>
        <w:rPr/>
        <w:t>d#AHHO#i  |#BM.  O#b}i#M  #p#PAB#il#OM  #q#B#lq#ETC#q #TO,  #~#TO  #|#TOT  TEKCT#</w:t>
      </w:r>
    </w:p>
    <w:p>
      <w:pPr>
        <w:pStyle w:val="PreformattedText"/>
        <w:bidi w:val="0"/>
        <w:jc w:val="left"/>
        <w:rPr/>
      </w:pPr>
      <w:r>
        <w:rPr/>
        <w:t>p#PE#d#CTAB#lq#ET    CO#b#O#i   p#OC#l#E#d#OBATE#lx#HOCT#x    #C#l#OB,   KOTOP#y#E#</w:t>
      </w:r>
    </w:p>
    <w:p>
      <w:pPr>
        <w:pStyle w:val="PreformattedText"/>
        <w:bidi w:val="0"/>
        <w:jc w:val="left"/>
        <w:rPr/>
      </w:pPr>
      <w:r>
        <w:rPr/>
        <w:t>i#C#p#O#l#H#q`#TC#q #TEKCTOB#y#M  #i#HTEP#p#PETATOPOM, B PE#zulx#TATE  #~#E#g#O HA</w:t>
      </w:r>
    </w:p>
    <w:p>
      <w:pPr>
        <w:pStyle w:val="PreformattedText"/>
        <w:bidi w:val="0"/>
        <w:jc w:val="left"/>
        <w:rPr/>
      </w:pPr>
      <w:r>
        <w:rPr/>
        <w:t>BEP#{i#HE C#l#OBAP#q f#OPM#i#P#u#ETC#q #COOTBETCTB#u`}ii d#BO#i~#H#yi #MA#{i#HH#yi#</w:t>
      </w:r>
    </w:p>
    <w:p>
      <w:pPr>
        <w:pStyle w:val="PreformattedText"/>
        <w:bidi w:val="0"/>
        <w:jc w:val="left"/>
        <w:rPr/>
      </w:pPr>
      <w:r>
        <w:rPr/>
        <w:t>KO#d#. MA#{i#HH#y#E  KOMAH#dy z#A#pi#C#y#BA#`#TC#q #B ECTECTBEHHO#i  dlq f#OPTA</w:t>
      </w:r>
    </w:p>
    <w:p>
      <w:pPr>
        <w:pStyle w:val="PreformattedText"/>
        <w:bidi w:val="0"/>
        <w:jc w:val="left"/>
        <w:rPr/>
      </w:pPr>
      <w:r>
        <w:rPr/>
        <w:t>O#b#PATHO#i  p#O#lx#CKO#i f#OPME:  CHA#~#A#l#A O#p#EPAH#dy#,  A #z#ATEM  C#l#OBO,</w:t>
      </w:r>
    </w:p>
    <w:p>
      <w:pPr>
        <w:pStyle w:val="PreformattedText"/>
        <w:bidi w:val="0"/>
        <w:jc w:val="left"/>
        <w:rPr/>
      </w:pPr>
      <w:r>
        <w:rPr/>
        <w:t>O#b#O#z#HA#~#A#`}#EE  MHEMOH#i#K#u   #KOMAH#dy#.  O#p#EPAH#dy  #-   #|#TO  C#l#OBA,</w:t>
      </w:r>
    </w:p>
    <w:p>
      <w:pPr>
        <w:pStyle w:val="PreformattedText"/>
        <w:bidi w:val="0"/>
        <w:jc w:val="left"/>
        <w:rPr/>
      </w:pPr>
      <w:r>
        <w:rPr/>
        <w:t>B#y~i#C#lq`}i#E HA CTEKE  PA#z#ME#}#EH#iq #O#p#EPAH#d#OB: HOMEPA PE#gi#CTPOB,</w:t>
      </w:r>
    </w:p>
    <w:p>
      <w:pPr>
        <w:pStyle w:val="PreformattedText"/>
        <w:bidi w:val="0"/>
        <w:jc w:val="left"/>
        <w:rPr/>
      </w:pPr>
      <w:r>
        <w:rPr/>
        <w:t>A#d#PECA B  #p#AM#q#T#i i i#X MO#difi#KA#cii#,  #z#HA#~#EH#iq #HE#p#OCPE#d#CTBEHH#y#X</w:t>
      </w:r>
    </w:p>
    <w:p>
      <w:pPr>
        <w:pStyle w:val="PreformattedText"/>
        <w:bidi w:val="0"/>
        <w:jc w:val="left"/>
        <w:rPr/>
      </w:pPr>
      <w:r>
        <w:rPr/>
        <w:t>O#p#EPAH#d#OB  #i  #T.#d#.  MHEMOH#i#KA KOMAH#dy#,  O#by~#HO  COCTO#q}#A#q  iz#</w:t>
      </w:r>
    </w:p>
    <w:p>
      <w:pPr>
        <w:pStyle w:val="PreformattedText"/>
        <w:bidi w:val="0"/>
        <w:jc w:val="left"/>
        <w:rPr/>
      </w:pPr>
      <w:r>
        <w:rPr/>
        <w:t>TPA#dici#OHHO#g#O O#b#O#z#HA#~#EH#iq  d#AHHO#i #KOMAH#dy i  z#A#pq#TO#i#, CH#i#MAET</w:t>
      </w:r>
    </w:p>
    <w:p>
      <w:pPr>
        <w:pStyle w:val="PreformattedText"/>
        <w:bidi w:val="0"/>
        <w:jc w:val="left"/>
        <w:rPr/>
      </w:pPr>
      <w:r>
        <w:rPr/>
        <w:t>CO   CTEKA   PA#z#ME#}#EH#iq   #CBO#i#X   O#p#EPAH#d#OB   #i   #KOM#pili#P#u#ET</w:t>
      </w:r>
    </w:p>
    <w:p>
      <w:pPr>
        <w:pStyle w:val="PreformattedText"/>
        <w:bidi w:val="0"/>
        <w:jc w:val="left"/>
        <w:rPr/>
      </w:pPr>
      <w:r>
        <w:rPr/>
        <w:t>COOTBETCTB#u`}ii d#BO#i~#H#yi  #KO#d#. BK#l`~#EH#i#E #z#A#pq#TO#i #B  #i#M#q #C#l#OBA#</w:t>
      </w:r>
    </w:p>
    <w:p>
      <w:pPr>
        <w:pStyle w:val="PreformattedText"/>
        <w:bidi w:val="0"/>
        <w:jc w:val="left"/>
        <w:rPr/>
      </w:pPr>
      <w:r>
        <w:rPr/>
        <w:t>dlq #KO#d#A KOMAH#dy  #C O#d#HO#i #CTOPOH#y p#O#d~#EPK#i#BAET  TOT #f#AKT, #~#TO#</w:t>
      </w:r>
    </w:p>
    <w:p>
      <w:pPr>
        <w:pStyle w:val="PreformattedText"/>
        <w:bidi w:val="0"/>
        <w:jc w:val="left"/>
        <w:rPr/>
      </w:pPr>
      <w:r>
        <w:rPr/>
        <w:t>d#AHHOE  C#l#OBO   KOM#pili#P#u#ET  KOMAH#du#,  A  C   #d#P#ug#O#i  #CTOPOH#y</w:t>
      </w:r>
    </w:p>
    <w:p>
      <w:pPr>
        <w:pStyle w:val="PreformattedText"/>
        <w:bidi w:val="0"/>
        <w:jc w:val="left"/>
        <w:rPr/>
      </w:pPr>
      <w:r>
        <w:rPr/>
        <w:t>p#O#z#BO#lq#ET OT#li~#AT#x#,  HA#p#P#i#MEP, #~#ACTO  BCTPE#~#A#`}i#EC#q #MHEMOH#i#K#i#</w:t>
      </w:r>
    </w:p>
    <w:p>
      <w:pPr>
        <w:pStyle w:val="PreformattedText"/>
        <w:bidi w:val="0"/>
        <w:jc w:val="left"/>
        <w:rPr/>
      </w:pPr>
      <w:r>
        <w:rPr/>
        <w:t>ADD,  CH #i  #T.#d#.  OT #~i#CE#l  #B  #{#ECTHA#dc#AT#i#P#i~#HO#i #C#i#CTEME.  HA</w:t>
      </w:r>
    </w:p>
    <w:p>
      <w:pPr>
        <w:pStyle w:val="PreformattedText"/>
        <w:bidi w:val="0"/>
        <w:jc w:val="left"/>
        <w:rPr/>
      </w:pPr>
      <w:r>
        <w:rPr/>
        <w:t>TA#bl#.2.1. #p#P#i#BE#d#EHA #z#A#pi#C#x  #O#d#H#i#X #i #TEX #v#E  MA#{i#HH#y#X KOMAH#d #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A#blic#A 2.1</w:t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*   CPABH#i#TE#lx#HA#q z#A#pi#C#x #MA#{i#HH#y#X KOMAH#d #B TPA#dici#OHHOM *</w:t>
      </w:r>
    </w:p>
    <w:p>
      <w:pPr>
        <w:pStyle w:val="PreformattedText"/>
        <w:bidi w:val="0"/>
        <w:jc w:val="left"/>
        <w:rPr/>
      </w:pPr>
      <w:r>
        <w:rPr/>
        <w:t>*     ACCEM#bl#EPE #i #BCTPOEHHOM ACCEM#bl#EPE #f#OPT-C#i#CTEM#y   #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* T#ip       #TPA#dici#OHH#yi          #BCTPOEHH#yi            #*</w:t>
      </w:r>
    </w:p>
    <w:p>
      <w:pPr>
        <w:pStyle w:val="PreformattedText"/>
        <w:bidi w:val="0"/>
        <w:jc w:val="left"/>
        <w:rPr/>
      </w:pPr>
      <w:r>
        <w:rPr/>
        <w:t>* #|#BM       ACCEM#bl#EP             ACCEM#bl#EP #f#OPT-C#i#CTEM#y#*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*           CMPB #12,(R1)+        12 # R1 )+ CMPB,      *</w:t>
      </w:r>
    </w:p>
    <w:p>
      <w:pPr>
        <w:pStyle w:val="PreformattedText"/>
        <w:bidi w:val="0"/>
        <w:jc w:val="left"/>
        <w:rPr/>
      </w:pPr>
      <w:r>
        <w:rPr/>
        <w:t>* CM-4      JMP NEXT              NEXT JMP,             *</w:t>
      </w:r>
    </w:p>
    <w:p>
      <w:pPr>
        <w:pStyle w:val="PreformattedText"/>
        <w:bidi w:val="0"/>
        <w:jc w:val="left"/>
        <w:rPr/>
      </w:pPr>
      <w:r>
        <w:rPr/>
        <w:t>*           RTS                   RTS,                  *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*           STM 14,12,12(13)      14 12 12 (, 13 STM,   *</w:t>
      </w:r>
    </w:p>
    <w:p>
      <w:pPr>
        <w:pStyle w:val="PreformattedText"/>
        <w:bidi w:val="0"/>
        <w:jc w:val="left"/>
        <w:rPr/>
      </w:pPr>
      <w:r>
        <w:rPr/>
        <w:t>* EC-#|#BM    BALR 15,0             15 0 BALR,            *</w:t>
      </w:r>
    </w:p>
    <w:p>
      <w:pPr>
        <w:pStyle w:val="PreformattedText"/>
        <w:bidi w:val="0"/>
        <w:jc w:val="left"/>
        <w:rPr/>
      </w:pPr>
      <w:r>
        <w:rPr/>
        <w:t>*           B NEXT                NEXT B,               *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*           MOV A,B               A B MOV,              *</w:t>
      </w:r>
    </w:p>
    <w:p>
      <w:pPr>
        <w:pStyle w:val="PreformattedText"/>
        <w:bidi w:val="0"/>
        <w:jc w:val="left"/>
        <w:rPr/>
      </w:pPr>
      <w:r>
        <w:rPr/>
        <w:t>* K580      LXI H,15              H 15 LXI,             *</w:t>
      </w:r>
    </w:p>
    <w:p>
      <w:pPr>
        <w:pStyle w:val="PreformattedText"/>
        <w:bidi w:val="0"/>
        <w:jc w:val="left"/>
        <w:rPr/>
      </w:pPr>
      <w:r>
        <w:rPr/>
        <w:t>*           POP H                 H POP,                *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*           ,UTC, =15             0 0 5 ## UTC,         *</w:t>
      </w:r>
    </w:p>
    <w:p>
      <w:pPr>
        <w:pStyle w:val="PreformattedText"/>
        <w:bidi w:val="0"/>
        <w:jc w:val="left"/>
        <w:rPr/>
      </w:pPr>
      <w:r>
        <w:rPr/>
        <w:t>* #b|#CM-6    ,XTA,                 0 0 XTA,              *</w:t>
      </w:r>
    </w:p>
    <w:p>
      <w:pPr>
        <w:pStyle w:val="PreformattedText"/>
        <w:bidi w:val="0"/>
        <w:jc w:val="left"/>
        <w:rPr/>
      </w:pPr>
      <w:r>
        <w:rPr/>
        <w:t>*           3,UTC,777             3 777 UTC,            *</w:t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#dici#OHHOM  ACCEM#bl#EPE   #i  #BCTPOEHHOM   ACCEM#bl#EPE  PA#z#H#y#X#</w:t>
      </w:r>
    </w:p>
    <w:p>
      <w:pPr>
        <w:pStyle w:val="PreformattedText"/>
        <w:bidi w:val="0"/>
        <w:jc w:val="left"/>
        <w:rPr/>
      </w:pPr>
      <w:r>
        <w:rPr/>
        <w:t>f#OPT-C#i#CTEM #dlq #HECKO#lx#K#i#X PA#p#POCTPAHEHH#y#X T#ip#OB #|#BM. KAK #i #B</w:t>
      </w:r>
    </w:p>
    <w:p>
      <w:pPr>
        <w:pStyle w:val="PreformattedText"/>
        <w:bidi w:val="0"/>
        <w:jc w:val="left"/>
        <w:rPr/>
      </w:pPr>
      <w:r>
        <w:rPr/>
        <w:t>C#lu~#AE   PEA#liz#A#cii   #CTP#u#KT#u#P  #up#PAB#l#EH#iq#,   BO   BCTPOEHH#yi#</w:t>
      </w:r>
    </w:p>
    <w:p>
      <w:pPr>
        <w:pStyle w:val="PreformattedText"/>
        <w:bidi w:val="0"/>
        <w:jc w:val="left"/>
        <w:rPr/>
      </w:pPr>
      <w:r>
        <w:rPr/>
        <w:t>ACCEM#bl#EP  MO#v#HO BK#l`~i#T#x  d#O#p#O#l#H#i#TE#lx#H#y#E CPE#d#CTBA  KOHTPO#lq#,</w:t>
      </w:r>
    </w:p>
    <w:p>
      <w:pPr>
        <w:pStyle w:val="PreformattedText"/>
        <w:bidi w:val="0"/>
        <w:jc w:val="left"/>
        <w:rPr/>
      </w:pPr>
      <w:r>
        <w:rPr/>
        <w:t>O#b#EC#p#E#~i#BA#`}i#E    #v#E#l#AEM#u`    #CTE#p#EH#x    #HA#d#E#v#HOCT#i    #TAKO#g#O#</w:t>
      </w:r>
    </w:p>
    <w:p>
      <w:pPr>
        <w:pStyle w:val="PreformattedText"/>
        <w:bidi w:val="0"/>
        <w:jc w:val="left"/>
        <w:rPr/>
      </w:pPr>
      <w:r>
        <w:rPr/>
        <w:t>p#PO#g#PAMM#i#POBAH#iq  i  #E#g#O  #u#CTO#i~i#BOCT#i   #K  O#{ib#KAM.  B  #gl#.3</w:t>
      </w:r>
    </w:p>
    <w:p>
      <w:pPr>
        <w:pStyle w:val="PreformattedText"/>
        <w:bidi w:val="0"/>
        <w:jc w:val="left"/>
        <w:rPr/>
      </w:pPr>
      <w:r>
        <w:rPr/>
        <w:t>PACCMOTPEHA  PEA#liz#A#ciq  p#O#l#HO#g#O BCTPOEHHO#g#O  ACCEM#bl#EPA  #dlq#</w:t>
      </w:r>
    </w:p>
    <w:p>
      <w:pPr>
        <w:pStyle w:val="PreformattedText"/>
        <w:bidi w:val="0"/>
        <w:jc w:val="left"/>
        <w:rPr/>
      </w:pPr>
      <w:r>
        <w:rPr/>
        <w:t>M#i#KPO#p#PO#c#ECCOPA K580,  #z#AH#i#MA#`}#A#q #100  CTPOK TEKCTA  HA #qzy#KE#</w:t>
      </w:r>
    </w:p>
    <w:p>
      <w:pPr>
        <w:pStyle w:val="PreformattedText"/>
        <w:bidi w:val="0"/>
        <w:jc w:val="left"/>
        <w:rPr/>
      </w:pPr>
      <w:r>
        <w:rPr/>
        <w:t>f#O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TPOEHH#yi    #ACCEM#bl#EP   #f#OPT-C#i#CTEM#y    ~#ACTO   #d#E#l#A#`#T</w:t>
      </w:r>
    </w:p>
    <w:p>
      <w:pPr>
        <w:pStyle w:val="PreformattedText"/>
        <w:bidi w:val="0"/>
        <w:jc w:val="left"/>
        <w:rPr/>
      </w:pPr>
      <w:r>
        <w:rPr/>
        <w:t>"CTP#u#KT#u#PH#y#M",  T.E. BK#l`~#A#`#T  B HE#g#O  O#p#EPATOP#y #BETB#l#EH#iq  i</w:t>
      </w:r>
    </w:p>
    <w:p>
      <w:pPr>
        <w:pStyle w:val="PreformattedText"/>
        <w:bidi w:val="0"/>
        <w:jc w:val="left"/>
        <w:rPr/>
      </w:pPr>
      <w:r>
        <w:rPr/>
        <w:t>ci#K#ly#, B#yp#O#l#H#q`}i#E #p#EPEXO#dy  p#O #z#HA#~#EH#i` up#PAB#lq`}i#X PA#z#P#qd#OB</w:t>
      </w:r>
    </w:p>
    <w:p>
      <w:pPr>
        <w:pStyle w:val="PreformattedText"/>
        <w:bidi w:val="0"/>
        <w:jc w:val="left"/>
        <w:rPr/>
      </w:pPr>
      <w:r>
        <w:rPr/>
        <w:t>B C#p#E#ci#A#lx#HOM  PE#gi#CTPE. #p#O  AHA#l#O#gii #C TAK#i#M#i  v#E CPE#d#CTBAM#i</w:t>
      </w:r>
    </w:p>
    <w:p>
      <w:pPr>
        <w:pStyle w:val="PreformattedText"/>
        <w:bidi w:val="0"/>
        <w:jc w:val="left"/>
        <w:rPr/>
      </w:pPr>
      <w:r>
        <w:rPr/>
        <w:t>qzy#KA  #f#OPT, #|#T#i  #CTP#u#KT#u#P#y z#A#d#A#`#T  C #p#OMO#}x`  #TEX #v#E  C#l#OB C#</w:t>
      </w:r>
    </w:p>
    <w:p>
      <w:pPr>
        <w:pStyle w:val="PreformattedText"/>
        <w:bidi w:val="0"/>
        <w:jc w:val="left"/>
        <w:rPr/>
      </w:pPr>
      <w:r>
        <w:rPr/>
        <w:t>d#O#b#AB#l#EH#i#EM #z#A#pq#TO#i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,  THEN,  ELSE,  BEGIN,  UNTIL,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#T.#d#.   #p#P#i  |#TOM  BBO#dq#T  C#l#OBA,   O#b#O#z#HA#~#A#`}i#E  PA#zli~#H#y#E</w:t>
      </w:r>
    </w:p>
    <w:p>
      <w:pPr>
        <w:pStyle w:val="PreformattedText"/>
        <w:bidi w:val="0"/>
        <w:jc w:val="left"/>
        <w:rPr/>
      </w:pPr>
      <w:r>
        <w:rPr/>
        <w:t>COCTO#q#H#iq   up#PAB#lq`}i#X   C#ig#HA#l#OB,  A   C#l#OBA,   PEA#lizu`}i#E</w:t>
      </w:r>
    </w:p>
    <w:p>
      <w:pPr>
        <w:pStyle w:val="PreformattedText"/>
        <w:bidi w:val="0"/>
        <w:jc w:val="left"/>
        <w:rPr/>
      </w:pPr>
      <w:r>
        <w:rPr/>
        <w:t>CTP#u#KT#u#PH#y#E   O#p#EPATOP#y#,   KOM#pili#P#u`#T   KOMAH#dy   p#EPEXO#d#OB,</w:t>
      </w:r>
    </w:p>
    <w:p>
      <w:pPr>
        <w:pStyle w:val="PreformattedText"/>
        <w:bidi w:val="0"/>
        <w:jc w:val="left"/>
        <w:rPr/>
      </w:pPr>
      <w:r>
        <w:rPr/>
        <w:t>COOTBETCTB#u`}i#E #u#KA#z#AHH#y#M COCTO#q#H#iq#M.  TAKO#i p#O#d#XO#d p#O#z#BO#lq#ET</w:t>
      </w:r>
    </w:p>
    <w:p>
      <w:pPr>
        <w:pStyle w:val="PreformattedText"/>
        <w:bidi w:val="0"/>
        <w:jc w:val="left"/>
        <w:rPr/>
      </w:pPr>
      <w:r>
        <w:rPr/>
        <w:t>BO  MHO#gi#X  C#lu~#A#q#X   #izb#E#v#AT#x  #BBE#d#EH#iq  #C#l#O#v#HO#g#O  MEXAH#iz#MA#</w:t>
      </w:r>
    </w:p>
    <w:p>
      <w:pPr>
        <w:pStyle w:val="PreformattedText"/>
        <w:bidi w:val="0"/>
        <w:jc w:val="left"/>
        <w:rPr/>
      </w:pPr>
      <w:r>
        <w:rPr/>
        <w:t>p#EPEXO#d#OB  HA  METK#u#,  #p#OCKO#lx#K#u  #ACCEM#bl#EPH#y#E  BCTABK#i#,  #dlq#</w:t>
      </w:r>
    </w:p>
    <w:p>
      <w:pPr>
        <w:pStyle w:val="PreformattedText"/>
        <w:bidi w:val="0"/>
        <w:jc w:val="left"/>
        <w:rPr/>
      </w:pPr>
      <w:r>
        <w:rPr/>
        <w:t>TPAHC#lqcii   #KOTOP#y#X  #i   #C#u}#ECTB#u#ET  BCTPOEHH#yi   #ACCEM#bl#EP,</w:t>
      </w:r>
    </w:p>
    <w:p>
      <w:pPr>
        <w:pStyle w:val="PreformattedText"/>
        <w:bidi w:val="0"/>
        <w:jc w:val="left"/>
        <w:rPr/>
      </w:pPr>
      <w:r>
        <w:rPr/>
        <w:t>COCTO#q#T, KAK #p#PAB#il#O, #iz #HECKO#lx#K#i#X KOMAH#d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PO#g#PAMMA B MA#{i#HHOM KO#d#E, #z#A#d#AHHA#q ~#EPE#z #C#l#OBA CODE #ili#</w:t>
      </w:r>
    </w:p>
    <w:p>
      <w:pPr>
        <w:pStyle w:val="PreformattedText"/>
        <w:bidi w:val="0"/>
        <w:jc w:val="left"/>
        <w:rPr/>
      </w:pPr>
      <w:r>
        <w:rPr/>
        <w:t>;CODE , #p#O#lu~#AET #up#PAB#l#EH#i#E  OT A#d#PECHO#g#O #i#HTEP#p#PETATOPA #i p#O</w:t>
      </w:r>
    </w:p>
    <w:p>
      <w:pPr>
        <w:pStyle w:val="PreformattedText"/>
        <w:bidi w:val="0"/>
        <w:jc w:val="left"/>
        <w:rPr/>
      </w:pPr>
      <w:r>
        <w:rPr/>
        <w:t>CBOEM #z#ABEP#{#EH#ii #BO#z#BPA#}#AET EM#u up#PAB#l#EH#i#E HA TO#~#K#u #NEXT. #dlq#</w:t>
      </w:r>
    </w:p>
    <w:p>
      <w:pPr>
        <w:pStyle w:val="PreformattedText"/>
        <w:bidi w:val="0"/>
        <w:jc w:val="left"/>
        <w:rPr/>
      </w:pPr>
      <w:r>
        <w:rPr/>
        <w:t>CB#qzi  #C A#d#PECH#y#M  #i#HTEP#p#PETATOPOM  B  C#pi#CKE C#l#OB  ASSEMBLER</w:t>
      </w:r>
    </w:p>
    <w:p>
      <w:pPr>
        <w:pStyle w:val="PreformattedText"/>
        <w:bidi w:val="0"/>
        <w:jc w:val="left"/>
        <w:rPr/>
      </w:pPr>
      <w:r>
        <w:rPr/>
        <w:t>O#by~#HO  #p#PE#du#CMATP#i#BAETC#q  #P#qd #KOHCTAHT,  O#b#O#z#HA#~#A#`}i#X  TO#~#K#i#</w:t>
      </w:r>
    </w:p>
    <w:p>
      <w:pPr>
        <w:pStyle w:val="PreformattedText"/>
        <w:bidi w:val="0"/>
        <w:jc w:val="left"/>
        <w:rPr/>
      </w:pPr>
      <w:r>
        <w:rPr/>
        <w:t>BXO#d#A,   HOMEPA   PE#gi#CTPOB   #i  d#P#ugi#E   PEC#u#PC#y   #A#d#PECHO#g#O#</w:t>
      </w:r>
    </w:p>
    <w:p>
      <w:pPr>
        <w:pStyle w:val="PreformattedText"/>
        <w:bidi w:val="0"/>
        <w:jc w:val="left"/>
        <w:rPr/>
      </w:pPr>
      <w:r>
        <w:rPr/>
        <w:t>i#HTEP#p#PETATOPA. AHA#l#O#gi~#H#y#M O#b#PA#z#OM #p#PE#du#CMATP#i#BAETC#q #CB#qzx #C</w:t>
      </w:r>
    </w:p>
    <w:p>
      <w:pPr>
        <w:pStyle w:val="PreformattedText"/>
        <w:bidi w:val="0"/>
        <w:jc w:val="left"/>
        <w:rPr/>
      </w:pPr>
      <w:r>
        <w:rPr/>
        <w:t>O#p#EPA#ci#OHHO#i  #C#i#CTEMO#i#,   BCTPOEHH#y#M  #p#OCTO#q#HH#y#M  #p#PO#g#PAMMH#y#M</w:t>
      </w:r>
    </w:p>
    <w:p>
      <w:pPr>
        <w:pStyle w:val="PreformattedText"/>
        <w:bidi w:val="0"/>
        <w:jc w:val="left"/>
        <w:rPr/>
      </w:pPr>
      <w:r>
        <w:rPr/>
        <w:t>O#b#EC#p#E#~#EH#i#EM #i #A#pp#APAT#u#PO#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O#b}#EM O#b#'EME  #p#PO#g#PAMM#i#POBAH#iq #HA  #f#OPTE ACCEM#bl#EPH#y#E</w:t>
      </w:r>
    </w:p>
    <w:p>
      <w:pPr>
        <w:pStyle w:val="PreformattedText"/>
        <w:bidi w:val="0"/>
        <w:jc w:val="left"/>
        <w:rPr/>
      </w:pPr>
      <w:r>
        <w:rPr/>
        <w:t>KO#dy  #COCTAB#lq`#T  HE#z#HA#~i#TE#lx#H#u`  ~#ACT#x #(B  PEA#liz#A#cii  #CAMO#i</w:t>
      </w:r>
    </w:p>
    <w:p>
      <w:pPr>
        <w:pStyle w:val="PreformattedText"/>
        <w:bidi w:val="0"/>
        <w:jc w:val="left"/>
        <w:rPr/>
      </w:pPr>
      <w:r>
        <w:rPr/>
        <w:t>f#OPT-C#i#CTEM#y#,  HA#p#P#i#MEP  - 10-30%),  HO  BMECTE  C TEM  TAKA#q#</w:t>
      </w:r>
    </w:p>
    <w:p>
      <w:pPr>
        <w:pStyle w:val="PreformattedText"/>
        <w:bidi w:val="0"/>
        <w:jc w:val="left"/>
        <w:rPr/>
      </w:pPr>
      <w:r>
        <w:rPr/>
        <w:t>BO#z#MO#v#HOCT#x  d#E#l#AET  #p#PO#g#PAMM#i#CTA   MAKC#i#MA#lx#HO  CBO#b#O#d#H#y#M  B</w:t>
      </w:r>
    </w:p>
    <w:p>
      <w:pPr>
        <w:pStyle w:val="PreformattedText"/>
        <w:bidi w:val="0"/>
        <w:jc w:val="left"/>
        <w:rPr/>
      </w:pPr>
      <w:r>
        <w:rPr/>
        <w:t>B#yb#OPE CPE#d#CTB #dlq #PEA#liz#A#cii #CBO#i#X #id#E#i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 PA#b#OTA C BHE#{#HE#i p#AM#q#T#x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 HACTO#q}#EE  BPEM#q #B  KA#vd#OM #qzy#KE  #p#PO#g#PAMM#i#POBAH#iq #TAK#</w:t>
      </w:r>
    </w:p>
    <w:p>
      <w:pPr>
        <w:pStyle w:val="PreformattedText"/>
        <w:bidi w:val="0"/>
        <w:jc w:val="left"/>
        <w:rPr/>
      </w:pPr>
      <w:r>
        <w:rPr/>
        <w:t>ili i#HA#~#E  PACCMATP#i#BA#`#TC#q #BO#p#POC#y #O#b#MEHA C  BHE#{#HE#i p#AM#q#T#x`#.#</w:t>
      </w:r>
    </w:p>
    <w:p>
      <w:pPr>
        <w:pStyle w:val="PreformattedText"/>
        <w:bidi w:val="0"/>
        <w:jc w:val="left"/>
        <w:rPr/>
      </w:pPr>
      <w:r>
        <w:rPr/>
        <w:t>iz#-#z#A  O#g#POMHO#g#O PA#z#HOO#b#PA#ziq  #BHE#{#H#i#X  #u#CTPO#i#CTB #i  #C#p#OCO#b#OB</w:t>
      </w:r>
    </w:p>
    <w:p>
      <w:pPr>
        <w:pStyle w:val="PreformattedText"/>
        <w:bidi w:val="0"/>
        <w:jc w:val="left"/>
        <w:rPr/>
      </w:pPr>
      <w:r>
        <w:rPr/>
        <w:t>XPAHEH#iq i#H#f#OPMA#cii #HA BHE#{#H#i#X HOC#i#TE#lq#X E#di#H#yi u#H#i#BEPCA#lx#H#yi#</w:t>
      </w:r>
    </w:p>
    <w:p>
      <w:pPr>
        <w:pStyle w:val="PreformattedText"/>
        <w:bidi w:val="0"/>
        <w:jc w:val="left"/>
        <w:rPr/>
      </w:pPr>
      <w:r>
        <w:rPr/>
        <w:t>MEXAH#iz#M, OXBAT#y#BA#`}ii  #BCE #|#TO MHO#g#OO#b#PA#zi#E,  OTC#u#TCTB#u#ET. B</w:t>
      </w:r>
    </w:p>
    <w:p>
      <w:pPr>
        <w:pStyle w:val="PreformattedText"/>
        <w:bidi w:val="0"/>
        <w:jc w:val="left"/>
        <w:rPr/>
      </w:pPr>
      <w:r>
        <w:rPr/>
        <w:t>KA#vd#OM  #qzy#KE   O#p#PE#d#E#lq#ETC#q  #CBO#q   #"PA#zu#MHO  #u#H#i#BEPCA#lx#HA#q#"#</w:t>
      </w:r>
    </w:p>
    <w:p>
      <w:pPr>
        <w:pStyle w:val="PreformattedText"/>
        <w:bidi w:val="0"/>
        <w:jc w:val="left"/>
        <w:rPr/>
      </w:pPr>
      <w:r>
        <w:rPr/>
        <w:t>f#A#il#OBA#q  #C#i#CTEMA,  KOTOPA#q   #B  PEA#liz#A#cii  #MO#d#E#li#P#u#ETC#q  #HA</w:t>
      </w:r>
    </w:p>
    <w:p>
      <w:pPr>
        <w:pStyle w:val="PreformattedText"/>
        <w:bidi w:val="0"/>
        <w:jc w:val="left"/>
        <w:rPr/>
      </w:pPr>
      <w:r>
        <w:rPr/>
        <w:t>PEA#lx#HO#i  f#A#il#OBO#i #C#i#CTEME  #d#AHHO#i  #O#p#EPA#ci#OHHO#i #C#i#CTEM#y  dlq</w:t>
      </w:r>
    </w:p>
    <w:p>
      <w:pPr>
        <w:pStyle w:val="PreformattedText"/>
        <w:bidi w:val="0"/>
        <w:jc w:val="left"/>
        <w:rPr/>
      </w:pPr>
      <w:r>
        <w:rPr/>
        <w:t>d#AHHO#i |#B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OCKO#lx#K#u #B #qzy#K #f#OPT #l#E#g#KO BBO#di#T#x #HOB#y#E C#l#OBA-KOMAH#dy#,</w:t>
      </w:r>
    </w:p>
    <w:p>
      <w:pPr>
        <w:pStyle w:val="PreformattedText"/>
        <w:bidi w:val="0"/>
        <w:jc w:val="left"/>
        <w:rPr/>
      </w:pPr>
      <w:r>
        <w:rPr/>
        <w:t>TO HA#d#O#b#HOCT#x #B  CTAH#d#APTH#y#X #u#H#i#BEPCA#lx#H#y#X PA#z#B#i#T#y#X CPE#d#CTBAX</w:t>
      </w:r>
    </w:p>
    <w:p>
      <w:pPr>
        <w:pStyle w:val="PreformattedText"/>
        <w:bidi w:val="0"/>
        <w:jc w:val="left"/>
        <w:rPr/>
      </w:pPr>
      <w:r>
        <w:rPr/>
        <w:t>O#b#MEHA  OT#p#A#d#AET. B  KA#vd#O#i #PEA#liz#A#cii  #MO#v#HO #d#O#b#AB#i#T#x  #TAK#i#E</w:t>
      </w:r>
    </w:p>
    <w:p>
      <w:pPr>
        <w:pStyle w:val="PreformattedText"/>
        <w:bidi w:val="0"/>
        <w:jc w:val="left"/>
        <w:rPr/>
      </w:pPr>
      <w:r>
        <w:rPr/>
        <w:t>CPE#d#CTBA  CBO#i#M OCO#b#EHH#y#M  O#b#PA#z#OM,  #i#CXO#dq  iz #TPE#b#OBAH#ii  i#</w:t>
      </w:r>
    </w:p>
    <w:p>
      <w:pPr>
        <w:pStyle w:val="PreformattedText"/>
        <w:bidi w:val="0"/>
        <w:jc w:val="left"/>
        <w:rPr/>
      </w:pPr>
      <w:r>
        <w:rPr/>
        <w:t>BO#z#MO#v#HOCTE#i  #PEA#lx#HO  #p#P#i#MEH#q#EM#y#X  #dlq d#AHHO#i  |#BM  #f#A#il#OBO#i#</w:t>
      </w:r>
    </w:p>
    <w:p>
      <w:pPr>
        <w:pStyle w:val="PreformattedText"/>
        <w:bidi w:val="0"/>
        <w:jc w:val="left"/>
        <w:rPr/>
      </w:pPr>
      <w:r>
        <w:rPr/>
        <w:t>C#i#CTEM#y  i   #KOHKPETH#y#X  BHE#{#H#i#X  #u#CTPO#i#CTB.  BMECTE   C  TEM#</w:t>
      </w:r>
    </w:p>
    <w:p>
      <w:pPr>
        <w:pStyle w:val="PreformattedText"/>
        <w:bidi w:val="0"/>
        <w:jc w:val="left"/>
        <w:rPr/>
      </w:pPr>
      <w:r>
        <w:rPr/>
        <w:t>v#E#l#ATE#lx#HO  #i#MET#x  #KAKO#i#-#lib#O   MEXAH#iz#M,  O#b#EC#p#E#~i#BA#`}ii  p#O</w:t>
      </w:r>
    </w:p>
    <w:p>
      <w:pPr>
        <w:pStyle w:val="PreformattedText"/>
        <w:bidi w:val="0"/>
        <w:jc w:val="left"/>
        <w:rPr/>
      </w:pPr>
      <w:r>
        <w:rPr/>
        <w:t>KPA#i#HE#i  #MEPE   #p#EPEHOC  #i  #XPAHEH#i#E  HA   MA#{i#HHOM  HOC#i#TE#l#E#</w:t>
      </w:r>
    </w:p>
    <w:p>
      <w:pPr>
        <w:pStyle w:val="PreformattedText"/>
        <w:bidi w:val="0"/>
        <w:jc w:val="left"/>
        <w:rPr/>
      </w:pPr>
      <w:r>
        <w:rPr/>
        <w:t>p#PO#g#PAMMH#y#X TEKCTOB HA #qzy#KE  #f#OPT. #i#CXO#dq iz |#TO#g#O, CTAH#d#APT</w:t>
      </w:r>
    </w:p>
    <w:p>
      <w:pPr>
        <w:pStyle w:val="PreformattedText"/>
        <w:bidi w:val="0"/>
        <w:jc w:val="left"/>
        <w:rPr/>
      </w:pPr>
      <w:r>
        <w:rPr/>
        <w:t>O#p#PE#d#E#lq#ET  #|l#EMEHTAPHE#i{u` f#A#il#OB#u`  #C#i#CTEM#u#, KOTOPA#q  l#E#g#KO</w:t>
      </w:r>
    </w:p>
    <w:p>
      <w:pPr>
        <w:pStyle w:val="PreformattedText"/>
        <w:bidi w:val="0"/>
        <w:jc w:val="left"/>
        <w:rPr/>
      </w:pPr>
      <w:r>
        <w:rPr/>
        <w:t>PEA#lizu#ETC#q   #B  #l`b#O#i   #KOHKPETHO#i   f#A#il#OBO#i  #C#i#CTEME   #ili#</w:t>
      </w:r>
    </w:p>
    <w:p>
      <w:pPr>
        <w:pStyle w:val="PreformattedText"/>
        <w:bidi w:val="0"/>
        <w:jc w:val="left"/>
        <w:rPr/>
      </w:pPr>
      <w:r>
        <w:rPr/>
        <w:t>HE#p#OCPE#d#CTBEHHO,   #ili  ~#EPE#z   d#PA#i#BEP#y  #BHE#{#H#i#X   #u#CTPO#i#CTB</w:t>
      </w:r>
    </w:p>
    <w:p>
      <w:pPr>
        <w:pStyle w:val="PreformattedText"/>
        <w:bidi w:val="0"/>
        <w:jc w:val="left"/>
        <w:rPr/>
      </w:pPr>
      <w:r>
        <w:rPr/>
        <w:t>(MA#g#H#i#TH#y#X #di#CKOB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qzy#K #f#OPT #p#P#i#MEH#q#ET MEXAH#iz#M B#i#PT#u#A#lx#HO#i #BHE#{#HE#i p#AM#q#T#i#,</w:t>
      </w:r>
    </w:p>
    <w:p>
      <w:pPr>
        <w:pStyle w:val="PreformattedText"/>
        <w:bidi w:val="0"/>
        <w:jc w:val="left"/>
        <w:rPr/>
      </w:pPr>
      <w:r>
        <w:rPr/>
        <w:t>COCTO#q}#E#i   iz    bl#OKOB   #p#O   1K   #b#A#i#TOB    KA#vdyi#.   #bl#OK#</w:t>
      </w:r>
    </w:p>
    <w:p>
      <w:pPr>
        <w:pStyle w:val="PreformattedText"/>
        <w:bidi w:val="0"/>
        <w:jc w:val="left"/>
        <w:rPr/>
      </w:pPr>
      <w:r>
        <w:rPr/>
        <w:t>id#EHT#ifici#P#u#ETC#q #CBO#i#M HOMEPOM  - #~i#C#l#OM B #di#A#p#A#z#OHE  OT 1 #d#O</w:t>
      </w:r>
    </w:p>
    <w:p>
      <w:pPr>
        <w:pStyle w:val="PreformattedText"/>
        <w:bidi w:val="0"/>
        <w:jc w:val="left"/>
        <w:rPr/>
      </w:pPr>
      <w:r>
        <w:rPr/>
        <w:t>32767. B A#d#PECHOM #p#POCTPAHCTBE #f#OPT-C#i#CTEM#y #B#yd#E#lq#ETC#q p#AM#q#T#x</w:t>
      </w:r>
    </w:p>
    <w:p>
      <w:pPr>
        <w:pStyle w:val="PreformattedText"/>
        <w:bidi w:val="0"/>
        <w:jc w:val="left"/>
        <w:rPr/>
      </w:pPr>
      <w:r>
        <w:rPr/>
        <w:t>p#O#d  buf#EPH#yi  pul#,  PACC#~i#TAHH#yi #HA  O#d#HOBPEMEHHOE  XPAHEH#i#E</w:t>
      </w:r>
    </w:p>
    <w:p>
      <w:pPr>
        <w:pStyle w:val="PreformattedText"/>
        <w:bidi w:val="0"/>
        <w:jc w:val="left"/>
        <w:rPr/>
      </w:pPr>
      <w:r>
        <w:rPr/>
        <w:t>O#d#HO#g#O  #ili b#O#l#EE  #bl#OKOB.  KA#vdyi buf#EP,  #p#OM#i#MO #p#AM#q#T#i  dlq#</w:t>
      </w:r>
    </w:p>
    <w:p>
      <w:pPr>
        <w:pStyle w:val="PreformattedText"/>
        <w:bidi w:val="0"/>
        <w:jc w:val="left"/>
        <w:rPr/>
      </w:pPr>
      <w:r>
        <w:rPr/>
        <w:t>XPAHEH#iq #CO#b#CTBEHHO #bl#OKA #d#AHH#y#X, #i#MEET C#luv#E#b#H#u` i#H#f#OPMA#ci`#,</w:t>
      </w:r>
    </w:p>
    <w:p>
      <w:pPr>
        <w:pStyle w:val="PreformattedText"/>
        <w:bidi w:val="0"/>
        <w:jc w:val="left"/>
        <w:rPr/>
      </w:pPr>
      <w:r>
        <w:rPr/>
        <w:t>BK#l`~#A#`}u` #HOMEP #bl#OKA #i p#P#iz#HAK E#g#O #iz#MEHEHHOCT#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#l#OBO   BUFFER  (#buf#EP),   #p#O#lu~i#B  HOMEP   #bl#OKA,  #i}#ET</w:t>
      </w:r>
    </w:p>
    <w:p>
      <w:pPr>
        <w:pStyle w:val="PreformattedText"/>
        <w:bidi w:val="0"/>
        <w:jc w:val="left"/>
        <w:rPr/>
      </w:pPr>
      <w:r>
        <w:rPr/>
        <w:t>CBO#b#O#d#H#yi buf#EP  B #pul#E #i  #BO#z#BPA#}#AET E#g#O A#d#PEC,  #z#A#pi#C#y#BA#q #B</w:t>
      </w:r>
    </w:p>
    <w:p>
      <w:pPr>
        <w:pStyle w:val="PreformattedText"/>
        <w:bidi w:val="0"/>
        <w:jc w:val="left"/>
        <w:rPr/>
      </w:pPr>
      <w:r>
        <w:rPr/>
        <w:t>C#luv#E#b#H#u`  q~#E#i#K#u buf#EPA  #p#EPE#d#AHH#yi #HOMEP  #bl#OKA. TEM  CAM#y#M</w:t>
      </w:r>
    </w:p>
    <w:p>
      <w:pPr>
        <w:pStyle w:val="PreformattedText"/>
        <w:bidi w:val="0"/>
        <w:jc w:val="left"/>
        <w:rPr/>
      </w:pPr>
      <w:r>
        <w:rPr/>
        <w:t>HA#id#EHH#yi   buf#EP   #p#P#ipi#C#y#BAETC#q   d#AHHOM#u   bl#OK#u#,   O#d#HAKO</w:t>
      </w:r>
    </w:p>
    <w:p>
      <w:pPr>
        <w:pStyle w:val="PreformattedText"/>
        <w:bidi w:val="0"/>
        <w:jc w:val="left"/>
        <w:rPr/>
      </w:pPr>
      <w:r>
        <w:rPr/>
        <w:t>CO#d#EP#vi#MOE  #buf#EPHO#i  p#AM#q#T#i   p#OKA  OCTAETC#q  p#PE#v#H#i#M.  EC#li#</w:t>
      </w:r>
    </w:p>
    <w:p>
      <w:pPr>
        <w:pStyle w:val="PreformattedText"/>
        <w:bidi w:val="0"/>
        <w:jc w:val="left"/>
        <w:rPr/>
      </w:pPr>
      <w:r>
        <w:rPr/>
        <w:t>CBO#b#O#d#HO#g#O  #buf#EPA  HE   OKA#z#A#l#OC#x#,  TO  AHA#l#O#gi~#H#y#M  O#b#PA#z#OM#</w:t>
      </w:r>
    </w:p>
    <w:p>
      <w:pPr>
        <w:pStyle w:val="PreformattedText"/>
        <w:bidi w:val="0"/>
        <w:jc w:val="left"/>
        <w:rPr/>
      </w:pPr>
      <w:r>
        <w:rPr/>
        <w:t>i#C#p#O#lxzu#ETC#q  #O#di#H  #iz z#AH#q#T#y#X.  #p#P#i  |#TOM  EC#li #B  C#luv#E#b#HO#i</w:t>
      </w:r>
    </w:p>
    <w:p>
      <w:pPr>
        <w:pStyle w:val="PreformattedText"/>
        <w:bidi w:val="0"/>
        <w:jc w:val="left"/>
        <w:rPr/>
      </w:pPr>
      <w:r>
        <w:rPr/>
        <w:t>q~#E#i#KE #buf#EPA  #byl u#CTAHOB#l#EH #p#P#iz#HAK #iz#MEHEHOCT#i#,  TO #d#AHH#y#E#</w:t>
      </w:r>
    </w:p>
    <w:p>
      <w:pPr>
        <w:pStyle w:val="PreformattedText"/>
        <w:bidi w:val="0"/>
        <w:jc w:val="left"/>
        <w:rPr/>
      </w:pPr>
      <w:r>
        <w:rPr/>
        <w:t>iz  buf#EPHO#i p#AM#q#T#i  p#EPE#pi#C#y#BA#`#TC#q #BO  BHE#{#H#``#, #z#AMEH#qq  #TAM#</w:t>
      </w:r>
    </w:p>
    <w:p>
      <w:pPr>
        <w:pStyle w:val="PreformattedText"/>
        <w:bidi w:val="0"/>
        <w:jc w:val="left"/>
        <w:rPr/>
      </w:pPr>
      <w:r>
        <w:rPr/>
        <w:t>p#PE#v#HEE CO#d#EP#vi#MOE COOTBETCTB#u`}#E#g#O #bl#OKA. C#l#OBO BLOCK (#bl#OK)</w:t>
      </w:r>
    </w:p>
    <w:p>
      <w:pPr>
        <w:pStyle w:val="PreformattedText"/>
        <w:bidi w:val="0"/>
        <w:jc w:val="left"/>
        <w:rPr/>
      </w:pPr>
      <w:r>
        <w:rPr/>
        <w:t>AHA#l#O#gi~#HO  #p#O  #i#C#p#O#lxz#OBAH#i`  #C#l#OB#u   #BUFFER,  HO  #p#P#i  |#TOM</w:t>
      </w:r>
    </w:p>
    <w:p>
      <w:pPr>
        <w:pStyle w:val="PreformattedText"/>
        <w:bidi w:val="0"/>
        <w:jc w:val="left"/>
        <w:rPr/>
      </w:pPr>
      <w:r>
        <w:rPr/>
        <w:t>O#b#EC#p#E#~i#BAETC#q   p#EPE#pi#C#x   d#AHH#y#X   #iz  #BHE#{#HE#i   p#AM#q#T#i   #B#</w:t>
      </w:r>
    </w:p>
    <w:p>
      <w:pPr>
        <w:pStyle w:val="PreformattedText"/>
        <w:bidi w:val="0"/>
        <w:jc w:val="left"/>
        <w:rPr/>
      </w:pPr>
      <w:r>
        <w:rPr/>
        <w:t>p#P#ipi#CAHH#yi d#AHHOM#u bl#OK#u buf#EP. PA#zu#MEETC#q#, EC#li d#AHH#yi bl#OK#</w:t>
      </w:r>
    </w:p>
    <w:p>
      <w:pPr>
        <w:pStyle w:val="PreformattedText"/>
        <w:bidi w:val="0"/>
        <w:jc w:val="left"/>
        <w:rPr/>
      </w:pPr>
      <w:r>
        <w:rPr/>
        <w:t>uv#E  HAXO#di#TC#q  #B  #buf#EPHOM   #pul#E,  TO  #p#EPE#pi#C#x  d#AHH#y#X  HE#</w:t>
      </w:r>
    </w:p>
    <w:p>
      <w:pPr>
        <w:pStyle w:val="PreformattedText"/>
        <w:bidi w:val="0"/>
        <w:jc w:val="left"/>
        <w:rPr/>
      </w:pPr>
      <w:r>
        <w:rPr/>
        <w:t>p#PO#i#CXO#di#T  #i  #C#l#OBO  BLOCK BO#z#BPA#}#AET  A#d#PEC  #|#TO#g#O  #buf#EPA.</w:t>
      </w:r>
    </w:p>
    <w:p>
      <w:pPr>
        <w:pStyle w:val="PreformattedText"/>
        <w:bidi w:val="0"/>
        <w:jc w:val="left"/>
        <w:rPr/>
      </w:pPr>
      <w:r>
        <w:rPr/>
        <w:t>HAKOHE#c#,  C#l#OBO   UPDATE  (#iz#MEH#i#T#x#)   #u#CTAHAB#li#BAET  #p#P#iz#HAK#</w:t>
      </w:r>
    </w:p>
    <w:p>
      <w:pPr>
        <w:pStyle w:val="PreformattedText"/>
        <w:bidi w:val="0"/>
        <w:jc w:val="left"/>
        <w:rPr/>
      </w:pPr>
      <w:r>
        <w:rPr/>
        <w:t>iz#MEHEHHOCT#i  p#OC#l#E#d#HE#g#O  #bl#OKA,  K KOTOPOM#u  byl#O  O#b#PA#}#EH#i#E#</w:t>
      </w:r>
    </w:p>
    <w:p>
      <w:pPr>
        <w:pStyle w:val="PreformattedText"/>
        <w:bidi w:val="0"/>
        <w:jc w:val="left"/>
        <w:rPr/>
      </w:pPr>
      <w:r>
        <w:rPr/>
        <w:t>~#EPE#z  #C#l#OBO BLOCK  #ili #BUFFER  , TAK#i#M  O#b#PA#z#OM B#p#OC#l#E#d#CTB#ii</w:t>
      </w:r>
    </w:p>
    <w:p>
      <w:pPr>
        <w:pStyle w:val="PreformattedText"/>
        <w:bidi w:val="0"/>
        <w:jc w:val="left"/>
        <w:rPr/>
      </w:pPr>
      <w:r>
        <w:rPr/>
        <w:t>|#TOT #bl#OK #bud#ET ABTOMAT#i~#ECK#i p#EPE#pi#CAH BO BHE#{#H#`` p#AM#q#T#x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#liz#A#ciq  #O#b#MEHA C  BHE#{#HE#i p#AM#q#T#x`  #O#by~#HO #i#C#p#O#lxzu#ET</w:t>
      </w:r>
    </w:p>
    <w:p>
      <w:pPr>
        <w:pStyle w:val="PreformattedText"/>
        <w:bidi w:val="0"/>
        <w:jc w:val="left"/>
        <w:rPr/>
      </w:pPr>
      <w:r>
        <w:rPr/>
        <w:t>CB#qz#H#yi u~#ACTOK  O#p#EPAT#i#BHO#i p#AM#q#T#i  p#O#d buf#EPH#yi  pul#; #pu#CT#x#</w:t>
      </w:r>
    </w:p>
    <w:p>
      <w:pPr>
        <w:pStyle w:val="PreformattedText"/>
        <w:bidi w:val="0"/>
        <w:jc w:val="left"/>
        <w:rPr/>
      </w:pPr>
      <w:r>
        <w:rPr/>
        <w:t>E#g#O HA#~#A#l#O #z#A#d#AETC#q #KOHCTAHTO#i #FIRST , A KOHE#c #- A#d#PEC #b#A#i#TA,</w:t>
      </w:r>
    </w:p>
    <w:p>
      <w:pPr>
        <w:pStyle w:val="PreformattedText"/>
        <w:bidi w:val="0"/>
        <w:jc w:val="left"/>
        <w:rPr/>
      </w:pPr>
      <w:r>
        <w:rPr/>
        <w:t>C#l#E#du`}#E#g#O  #z#A  #p#OC#l#E#d#H#i#M,  -   KOHCTAHTO#i  #LIMIT  (EC#li  pul#</w:t>
      </w:r>
    </w:p>
    <w:p>
      <w:pPr>
        <w:pStyle w:val="PreformattedText"/>
        <w:bidi w:val="0"/>
        <w:jc w:val="left"/>
        <w:rPr/>
      </w:pPr>
      <w:r>
        <w:rPr/>
        <w:t>PAC#p#O#l#A#g#AETC#q  #B#pl#OTH#u` #K  KOH#cu  #A#d#PECHO#g#O #p#POCTPAHCTBA,  TO#</w:t>
      </w:r>
    </w:p>
    <w:p>
      <w:pPr>
        <w:pStyle w:val="PreformattedText"/>
        <w:bidi w:val="0"/>
        <w:jc w:val="left"/>
        <w:rPr/>
      </w:pPr>
      <w:r>
        <w:rPr/>
        <w:t>|#TOT   C#l#E#du`}ii   #A#d#PEC   PABEH  H#ul`#!).   #buf#EPA   B   #pul#E</w:t>
      </w:r>
    </w:p>
    <w:p>
      <w:pPr>
        <w:pStyle w:val="PreformattedText"/>
        <w:bidi w:val="0"/>
        <w:jc w:val="left"/>
        <w:rPr/>
      </w:pPr>
      <w:r>
        <w:rPr/>
        <w:t>PAC#p#O#l#A#g#A#`#TC#q p#O#d#P#qd#, KA#vdyi  #HA#~i#HAETC#q d#B#u#X#b#A#i#THO#i q~#E#i#KO#i#,</w:t>
      </w:r>
    </w:p>
    <w:p>
      <w:pPr>
        <w:pStyle w:val="PreformattedText"/>
        <w:bidi w:val="0"/>
        <w:jc w:val="left"/>
        <w:rPr/>
      </w:pPr>
      <w:r>
        <w:rPr/>
        <w:t>B  KOTOPO#i  z#A#pi#C#y#BAETC#q  #HOMEP  #p#P#ipi#CAHHO#g#O  #bl#OKA,  #p#P#i~#EM</w:t>
      </w:r>
    </w:p>
    <w:p>
      <w:pPr>
        <w:pStyle w:val="PreformattedText"/>
        <w:bidi w:val="0"/>
        <w:jc w:val="left"/>
        <w:rPr/>
      </w:pPr>
      <w:r>
        <w:rPr/>
        <w:t>CTAP#{ii #PA#z#P#qd  i#C#p#O#lxzu#ETC#q p#O#d p#P#iz#HAK  #iz#MEHEHHOCT#i#, #d#A#l#EE#</w:t>
      </w:r>
    </w:p>
    <w:p>
      <w:pPr>
        <w:pStyle w:val="PreformattedText"/>
        <w:bidi w:val="0"/>
        <w:jc w:val="left"/>
        <w:rPr/>
      </w:pPr>
      <w:r>
        <w:rPr/>
        <w:t>id#ET  #buf#EPHA#q  p#AM#q#T#x  dlq  bl#OKA  PA#z#MEPOM  1024  #b#A#i#TA,  #i</w:t>
      </w:r>
    </w:p>
    <w:p>
      <w:pPr>
        <w:pStyle w:val="PreformattedText"/>
        <w:bidi w:val="0"/>
        <w:jc w:val="left"/>
        <w:rPr/>
      </w:pPr>
      <w:r>
        <w:rPr/>
        <w:t>z#ABEP#{#AETC#q  buf#EP E#}#E  O#d#HO#i  #C#luv#E#b#HO#i  q~#E#i#KO#i#, B  KOTOPO#i</w:t>
      </w:r>
    </w:p>
    <w:p>
      <w:pPr>
        <w:pStyle w:val="PreformattedText"/>
        <w:bidi w:val="0"/>
        <w:jc w:val="left"/>
        <w:rPr/>
      </w:pPr>
      <w:r>
        <w:rPr/>
        <w:t>z#A#pi#CAH H#ulx #(EE HA#z#HA#~#EH#i#E  O#pi#CAHO B 2.8). #pu#CT#x p#EPEMEHH#y#E</w:t>
      </w:r>
    </w:p>
    <w:p>
      <w:pPr>
        <w:pStyle w:val="PreformattedText"/>
        <w:bidi w:val="0"/>
        <w:jc w:val="left"/>
        <w:rPr/>
      </w:pPr>
      <w:r>
        <w:rPr/>
        <w:t>PREV  #i  #USE  #u#KA#zy#BA#`#T   HA  TEK#u}ii  i#C#p#O#lxzu#EM#yi  buf#EP  #i#</w:t>
      </w:r>
    </w:p>
    <w:p>
      <w:pPr>
        <w:pStyle w:val="PreformattedText"/>
        <w:bidi w:val="0"/>
        <w:jc w:val="left"/>
        <w:rPr/>
      </w:pPr>
      <w:r>
        <w:rPr/>
        <w:t>C#l#E#du`}ii#,  KOTOP#yi  bud#ET  B#yd#AH #p#P#i  z#A#p#POCE  HA  CBO#b#O#d#H#yi</w:t>
      </w:r>
    </w:p>
    <w:p>
      <w:pPr>
        <w:pStyle w:val="PreformattedText"/>
        <w:bidi w:val="0"/>
        <w:jc w:val="left"/>
        <w:rPr/>
      </w:pPr>
      <w:r>
        <w:rPr/>
        <w:t>buf#EP. O#p#PE#d#E#li#M C#l#OBO +BUF , KOTOPOE B#y~i#C#lq#ET A#d#PEC #buf#EPA,</w:t>
      </w:r>
    </w:p>
    <w:p>
      <w:pPr>
        <w:pStyle w:val="PreformattedText"/>
        <w:bidi w:val="0"/>
        <w:jc w:val="left"/>
        <w:rPr/>
      </w:pPr>
      <w:r>
        <w:rPr/>
        <w:t>C#l#E#du`}#E#g#O  B  #pul#E  #z#A   #p#EPE#d#AHH#y#M,  #i  #BO#z#BPA#}#AET  #p#P#iz#HAK</w:t>
      </w:r>
    </w:p>
    <w:p>
      <w:pPr>
        <w:pStyle w:val="PreformattedText"/>
        <w:bidi w:val="0"/>
        <w:jc w:val="left"/>
        <w:rPr/>
      </w:pPr>
      <w:r>
        <w:rPr/>
        <w:t>HECOB#p#A#d#EH#iq #E#g#O C TEK#u}i#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+BUF  ( A1 ---&gt; A2,F ) 1024 + 4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 LIMIT = IF DROP FIRS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 PREV @ -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u#CT#x  #C#luv#E#b#H#y#E C#l#OBA  RBLK #i  #WBLK B#yp#O#l#H#q`#T  #~#TEH#i#E #i</w:t>
      </w:r>
    </w:p>
    <w:p>
      <w:pPr>
        <w:pStyle w:val="PreformattedText"/>
        <w:bidi w:val="0"/>
        <w:jc w:val="left"/>
        <w:rPr/>
      </w:pPr>
      <w:r>
        <w:rPr/>
        <w:t>z#A#pi#C#x  bl#OKA   C  #u#KA#z#AHH#y#M  HOMEPOM  #i   z#A#d#AHHO#i  #O#bl#ACT#x`#</w:t>
      </w:r>
    </w:p>
    <w:p>
      <w:pPr>
        <w:pStyle w:val="PreformattedText"/>
        <w:bidi w:val="0"/>
        <w:jc w:val="left"/>
        <w:rPr/>
      </w:pPr>
      <w:r>
        <w:rPr/>
        <w:t>O#p#EPAT#i#BHO#i p#AM#q#T#i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LK  A,N ---&gt; #p#PO#~#ECT#x bl#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BLK  W,N ---&gt; #z#A#pi#CAT#x bl#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#p#EPE#~i#C#l#EHH#y#X  CO#gl#A#{#EH#iq#X  C#l#OBA,  B#yp#O#l#H#q`}i#E  PA#b#OT#u  #C</w:t>
      </w:r>
    </w:p>
    <w:p>
      <w:pPr>
        <w:pStyle w:val="PreformattedText"/>
        <w:bidi w:val="0"/>
        <w:jc w:val="left"/>
        <w:rPr/>
      </w:pPr>
      <w:r>
        <w:rPr/>
        <w:t>BHE#{#HE#i p#AM#q#T#x`#, MO#v#HO #z#A#d#AT#x #T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UFFER        (  N --&gt;  A  #p#P#ipi#CAT#x bl#OK#u #N #buf#EP 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@  DUP &gt;R              (  BEPHEM #|#TOT #buf#EP    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 +BUF  UNTIL   USE ! (  #u#CTAHAB#l#. C#l#E#du`}ii   #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@  @  0&lt;                  (  #p#P#iz#HAK #iz#MEHEHHOCT#i  #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R@ 2+  R@  @  32767   AND   WBLK 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@  !                      ( #p#P#ipi#CA#li #HOBOM#u bl#OK#u #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@  PREV   !   R&gt;  2+  ;</w:t>
      </w:r>
    </w:p>
    <w:p>
      <w:pPr>
        <w:pStyle w:val="PreformattedText"/>
        <w:bidi w:val="0"/>
        <w:jc w:val="left"/>
        <w:rPr/>
      </w:pPr>
      <w:r>
        <w:rPr/>
        <w:t>: BLOCK  ( N --&gt; A  #d#AT#x #A#d#PEC #buf#EPA C #d#AHH#y#M#i bl#OKA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R PREV @   DUP R@ - DUP +       ( TEK#u}ii #-TOT #v#E?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                             ( HET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+BUF 0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ROP R@ BUFFER DUP R@ RBLK 2-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 @ R@ - DUP + 0= UNTIL DUP PREV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R&gt; DROP 2+ ;</w:t>
      </w:r>
    </w:p>
    <w:p>
      <w:pPr>
        <w:pStyle w:val="PreformattedText"/>
        <w:bidi w:val="0"/>
        <w:jc w:val="left"/>
        <w:rPr/>
      </w:pPr>
      <w:r>
        <w:rPr/>
        <w:t>: UPDATE  ( --&gt; ) PREV @ @ 32768 OR PREV @ !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~#TO#by z#A#pi#CAT#x #BCE #iz#MEHEHH#y#E  #buf#EPA BO BHE#{#H#`` p#AM#q#T#x#,#</w:t>
      </w:r>
    </w:p>
    <w:p>
      <w:pPr>
        <w:pStyle w:val="PreformattedText"/>
        <w:bidi w:val="0"/>
        <w:jc w:val="left"/>
        <w:rPr/>
      </w:pPr>
      <w:r>
        <w:rPr/>
        <w:t>i#MEETC#q #C#l#OBO SAVE-BUFFERS (COXPAH#i#T#x buf#EPA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SAVE-BUFFERS ( ---&gt;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FIRST DO I @ 32768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 @ 32767 AND DUP I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2+ SWAP WBLK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8  +LOOP  ;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P#i  |#TOM BCE  #buf#EPA OCTA#`#TC#q  p#P#ipi#CAHH#y#M#i p#PE#v#H#i#M  #bl#OKAM.</w:t>
      </w:r>
    </w:p>
    <w:p>
      <w:pPr>
        <w:pStyle w:val="PreformattedText"/>
        <w:bidi w:val="0"/>
        <w:jc w:val="left"/>
        <w:rPr/>
      </w:pPr>
      <w:r>
        <w:rPr/>
        <w:t>C#l#OBO FLUSH (O#~i#CT#i#T#x#) #p#EPE#pi#C#y#BAET BCE #i#C#p#PAB#l#EHH#y#E #bl#OK#i #BO</w:t>
      </w:r>
    </w:p>
    <w:p>
      <w:pPr>
        <w:pStyle w:val="PreformattedText"/>
        <w:bidi w:val="0"/>
        <w:jc w:val="left"/>
        <w:rPr/>
      </w:pPr>
      <w:r>
        <w:rPr/>
        <w:t>BHE#{#H#`` p#AM#q#T#x i #OCBO#b#O#vd#AET  #buf#EPA. MHO#gi#E PEA#liz#A#cii i#ME#`#T</w:t>
      </w:r>
    </w:p>
    <w:p>
      <w:pPr>
        <w:pStyle w:val="PreformattedText"/>
        <w:bidi w:val="0"/>
        <w:jc w:val="left"/>
        <w:rPr/>
      </w:pPr>
      <w:r>
        <w:rPr/>
        <w:t>C#l#OBO EMPTY-BUFFERS (O#pu#CTO#{i#T#x  buf#EPA), KOTOPOE OCBO#b#O#vd#AET#</w:t>
      </w:r>
    </w:p>
    <w:p>
      <w:pPr>
        <w:pStyle w:val="PreformattedText"/>
        <w:bidi w:val="0"/>
        <w:jc w:val="left"/>
        <w:rPr/>
      </w:pPr>
      <w:r>
        <w:rPr/>
        <w:t>buf#EPH#yi pul#, HE #p#EPE#pi#C#y#BA#q i#C#p#PAB#l#EHH#y#E #bl#OK#i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MPTY-BUFFERS    ( ---&gt;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FIRST DO  0  I @  !  1028 +LOOP 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LUSH ( ---&gt; ) SAVE-BUFFERS EMPTY-BUFFER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HE#{#H#qq p#AM#q#T#x f#OPT-C#i#CTEM#y  #B OCHOBHOM #i#C#p#O#lxzu#ETC#q dlq#</w:t>
      </w:r>
    </w:p>
    <w:p>
      <w:pPr>
        <w:pStyle w:val="PreformattedText"/>
        <w:bidi w:val="0"/>
        <w:jc w:val="left"/>
        <w:rPr/>
      </w:pPr>
      <w:r>
        <w:rPr/>
        <w:t>XPAHEH#iq  f#OPT-TEKCTOB. #bl#OK  BHE#{#HE#i  p#AM#q#T#i #C  #f#OPT-TEKCTOM</w:t>
      </w:r>
    </w:p>
    <w:p>
      <w:pPr>
        <w:pStyle w:val="PreformattedText"/>
        <w:bidi w:val="0"/>
        <w:jc w:val="left"/>
        <w:rPr/>
      </w:pPr>
      <w:r>
        <w:rPr/>
        <w:t>HA#zy#BAETC#q |#KPAHOM  #i u#C#l#OBHO PA#zbi#BAETC#q  #HA 16 CTPOK  #p#O 64#</w:t>
      </w:r>
    </w:p>
    <w:p>
      <w:pPr>
        <w:pStyle w:val="PreformattedText"/>
        <w:bidi w:val="0"/>
        <w:jc w:val="left"/>
        <w:rPr/>
      </w:pPr>
      <w:r>
        <w:rPr/>
        <w:t>li#TEP#y #B  KA#vd#O#i#. TAKO#i f#OPMAT #|#KPAHA  C#l#O#vil#C#q #TPA#dici#OHHO #i</w:t>
      </w:r>
    </w:p>
    <w:p>
      <w:pPr>
        <w:pStyle w:val="PreformattedText"/>
        <w:bidi w:val="0"/>
        <w:jc w:val="left"/>
        <w:rPr/>
      </w:pPr>
      <w:r>
        <w:rPr/>
        <w:t>z#AKPE#pl#EH B CTAH#d#AP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PO#g#PAMM#i#CT  CO#zd#AET  #i  i#C#p#PAB#lq#ET  #|#KPAH#y  #BO  BHE#{#HE#i</w:t>
      </w:r>
    </w:p>
    <w:p>
      <w:pPr>
        <w:pStyle w:val="PreformattedText"/>
        <w:bidi w:val="0"/>
        <w:jc w:val="left"/>
        <w:rPr/>
      </w:pPr>
      <w:r>
        <w:rPr/>
        <w:t>p#AM#q#T#i#, #i#C#p#O#lxzuq  #BCTPOEHH#yi #PE#d#AKTOP #f#OPT-C#i#CTEM#y#. KAK  #i #B</w:t>
      </w:r>
    </w:p>
    <w:p>
      <w:pPr>
        <w:pStyle w:val="PreformattedText"/>
        <w:bidi w:val="0"/>
        <w:jc w:val="left"/>
        <w:rPr/>
      </w:pPr>
      <w:r>
        <w:rPr/>
        <w:t>C#lu~#AE   BCTPOEHHO#g#O  ACCEM#bl#EPA,   CTAH#d#APT  HE   O#p#PE#d#E#lq#ET</w:t>
      </w:r>
    </w:p>
    <w:p>
      <w:pPr>
        <w:pStyle w:val="PreformattedText"/>
        <w:bidi w:val="0"/>
        <w:jc w:val="left"/>
        <w:rPr/>
      </w:pPr>
      <w:r>
        <w:rPr/>
        <w:t>KOHKPETH#yi  #B#id   i  #COCTAB  E#g#O  KOMAH#d#,   #p#OCKO#lx#K#u  |#TO  B#</w:t>
      </w:r>
    </w:p>
    <w:p>
      <w:pPr>
        <w:pStyle w:val="PreformattedText"/>
        <w:bidi w:val="0"/>
        <w:jc w:val="left"/>
        <w:rPr/>
      </w:pPr>
      <w:r>
        <w:rPr/>
        <w:t>z#HA#~i#TE#lx#HO#i     #CTE#p#EH#i     #O#p#PE#d#E#lq#ETC#q     fu#HK#ci#OHA#lx#H#y#M#i#</w:t>
      </w:r>
    </w:p>
    <w:p>
      <w:pPr>
        <w:pStyle w:val="PreformattedText"/>
        <w:bidi w:val="0"/>
        <w:jc w:val="left"/>
        <w:rPr/>
      </w:pPr>
      <w:r>
        <w:rPr/>
        <w:t>BO#z#MO#v#HOCT#q#M#i  i  #XAPAKTEP#i#CT#i#KAM#i  #KOHKPETH#y#X  TEPM#i#HA#l#OB  #i</w:t>
      </w:r>
    </w:p>
    <w:p>
      <w:pPr>
        <w:pStyle w:val="PreformattedText"/>
        <w:bidi w:val="0"/>
        <w:jc w:val="left"/>
        <w:rPr/>
      </w:pPr>
      <w:r>
        <w:rPr/>
        <w:t>p#P#i#H#q#T#y#M#i #B  #d#AHHO#i #C#i#CTEME CPE#d#CTBAM#i #PA#b#OT#y  #C H#i#M#i#. O#by~#HO</w:t>
      </w:r>
    </w:p>
    <w:p>
      <w:pPr>
        <w:pStyle w:val="PreformattedText"/>
        <w:bidi w:val="0"/>
        <w:jc w:val="left"/>
        <w:rPr/>
      </w:pPr>
      <w:r>
        <w:rPr/>
        <w:t>C#l#OBA-KOMAH#dy   #TEKCTOBO#g#O  PE#d#AKTOPA   COCTAB#lq`#T  OT#d#E#lx#H#yi#</w:t>
      </w:r>
    </w:p>
    <w:p>
      <w:pPr>
        <w:pStyle w:val="PreformattedText"/>
        <w:bidi w:val="0"/>
        <w:jc w:val="left"/>
        <w:rPr/>
      </w:pPr>
      <w:r>
        <w:rPr/>
        <w:t>C#pi#COK  C#l#OB  C  #i#MEHEM EDITOR  (PE#d#AKTOP),  #b#A#zi#P#u`}ii#C#q  #HA</w:t>
      </w:r>
    </w:p>
    <w:p>
      <w:pPr>
        <w:pStyle w:val="PreformattedText"/>
        <w:bidi w:val="0"/>
        <w:jc w:val="left"/>
        <w:rPr/>
      </w:pPr>
      <w:r>
        <w:rPr/>
        <w:t>C#pi#COK  FORTH  .  #dlq  #PAC#p#E#~#ATK#i  #PE#d#AKT#i#P#u#EMO#g#O  #|#KPAHA  HA</w:t>
      </w:r>
    </w:p>
    <w:p>
      <w:pPr>
        <w:pStyle w:val="PreformattedText"/>
        <w:bidi w:val="0"/>
        <w:jc w:val="left"/>
        <w:rPr/>
      </w:pPr>
      <w:r>
        <w:rPr/>
        <w:t>TEPM#i#HA#l#E  #~#A#}#E BCE#g#O  #i#C#p#O#lxzu#ETC#q #C#l#OBO  LIST (PAC#p#E#~#ATAT#x#)</w:t>
      </w:r>
    </w:p>
    <w:p>
      <w:pPr>
        <w:pStyle w:val="PreformattedText"/>
        <w:bidi w:val="0"/>
        <w:jc w:val="left"/>
        <w:rPr/>
      </w:pPr>
      <w:r>
        <w:rPr/>
        <w:t>KOTOPOE,  KPOME TO#g#O  , COXPAH#q#ET  HOMEPA #|#KPAHA  B C#luv#E#b#HO#i</w:t>
      </w:r>
    </w:p>
    <w:p>
      <w:pPr>
        <w:pStyle w:val="PreformattedText"/>
        <w:bidi w:val="0"/>
        <w:jc w:val="left"/>
        <w:rPr/>
      </w:pPr>
      <w:r>
        <w:rPr/>
        <w:t>p#EPEMEHHO#i #SC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LIST  ( ---&gt; )    DUP SCR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 ." #|#KPAH"  DUP .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0 DO  DUP I 64 *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 I  3 .R SPACE 64 TYPE LOOP DROP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HA#~#A#l#E  #p#E#~#ATAETC#q #HOMEP #d#AHHO#g#O #|#KPAHA,  #z#ATEM E#g#O CTPOK#i#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EPE#d #KA#vd#O#i #CTPOKO#i p#E#~#ATAETC#q #EE  HOMEP - #~i#C#l#O B #di#A#p#A#z#OHE</w:t>
      </w:r>
    </w:p>
    <w:p>
      <w:pPr>
        <w:pStyle w:val="PreformattedText"/>
        <w:bidi w:val="0"/>
        <w:jc w:val="left"/>
        <w:rPr/>
      </w:pPr>
      <w:r>
        <w:rPr/>
        <w:t>OT 0 #d#O 15.  #p#O #z#ABEP#{#EH#ii #PE#d#AKT#i#POBAH#iq i#C#p#PAB#l#EHH#y#E #|#KPAH#y#</w:t>
      </w:r>
    </w:p>
    <w:p>
      <w:pPr>
        <w:pStyle w:val="PreformattedText"/>
        <w:bidi w:val="0"/>
        <w:jc w:val="left"/>
        <w:rPr/>
      </w:pPr>
      <w:r>
        <w:rPr/>
        <w:t>MO#v#HO #z#A#pi#CAT#x #BO BHE#{#H#`` p#AM#q#T#x #C#l#OBOM FLUS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 #i#HTEP#p#PETA#ciq #BXO#d#HO#g#O #p#OTO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#b#CTBEHHO    PA#b#OTA    #f#OPT-C#i#CTEM#y    z#AK#l`~#AETC#q    #B</w:t>
      </w:r>
    </w:p>
    <w:p>
      <w:pPr>
        <w:pStyle w:val="PreformattedText"/>
        <w:bidi w:val="0"/>
        <w:jc w:val="left"/>
        <w:rPr/>
      </w:pPr>
      <w:r>
        <w:rPr/>
        <w:t>PAC#p#O#z#HABAH#ii i  i#C#p#O#l#HEH#ii #C#l#OB-KOMAH#d#,  KOTOP#y#E #p#PO#g#PAMM#i#CT</w:t>
      </w:r>
    </w:p>
    <w:p>
      <w:pPr>
        <w:pStyle w:val="PreformattedText"/>
        <w:bidi w:val="0"/>
        <w:jc w:val="left"/>
        <w:rPr/>
      </w:pPr>
      <w:r>
        <w:rPr/>
        <w:t>BBO#di#T  C TEPM#i#HA#l#A.  BBO#d  #OC#u}#ECTB#lq#ETC#q p#OCTPO#~#HO:  HA#b#PAB</w:t>
      </w:r>
    </w:p>
    <w:p>
      <w:pPr>
        <w:pStyle w:val="PreformattedText"/>
        <w:bidi w:val="0"/>
        <w:jc w:val="left"/>
        <w:rPr/>
      </w:pPr>
      <w:r>
        <w:rPr/>
        <w:t>H#uv#H#yi  #TEKCT, #p#PO#g#PAMM#i#CT  HA#vi#MAET C#p#E#ci#A#lx#H#u`  up#PAB#lq`}u`#</w:t>
      </w:r>
    </w:p>
    <w:p>
      <w:pPr>
        <w:pStyle w:val="PreformattedText"/>
        <w:bidi w:val="0"/>
        <w:jc w:val="left"/>
        <w:rPr/>
      </w:pPr>
      <w:r>
        <w:rPr/>
        <w:t>K#l#AB#i{u#, COO#b}#A#q  #TEM CAM#y#M O #z#ABEP#{#EH#ii  #BBO#d#A. #f#OPT-C#i#CTEMA</w:t>
      </w:r>
    </w:p>
    <w:p>
      <w:pPr>
        <w:pStyle w:val="PreformattedText"/>
        <w:bidi w:val="0"/>
        <w:jc w:val="left"/>
        <w:rPr/>
      </w:pPr>
      <w:r>
        <w:rPr/>
        <w:t>PA#z#ME#}#AET BBE#d#EHH#yi  #TEKCT B  C#p#E#ci#A#lx#HOM #buf#EPE #dlq  #BBO#d#A C</w:t>
      </w:r>
    </w:p>
    <w:p>
      <w:pPr>
        <w:pStyle w:val="PreformattedText"/>
        <w:bidi w:val="0"/>
        <w:jc w:val="left"/>
        <w:rPr/>
      </w:pPr>
      <w:r>
        <w:rPr/>
        <w:t>TEPM#i#HA#l#A,  KOTOP#yi  #PAC#p#O#l#A#g#AETC#q  #B  A#d#PECHOM  #p#POCTPAHCTBE</w:t>
      </w:r>
    </w:p>
    <w:p>
      <w:pPr>
        <w:pStyle w:val="PreformattedText"/>
        <w:bidi w:val="0"/>
        <w:jc w:val="left"/>
        <w:rPr/>
      </w:pPr>
      <w:r>
        <w:rPr/>
        <w:t>O#p#EPAT#i#BHO#i   p#AM#q#T#i#.   A#d#PEC   HA#~#A#l#A  #|#TO#g#O   #buf#EPA   #d#AET</w:t>
      </w:r>
    </w:p>
    <w:p>
      <w:pPr>
        <w:pStyle w:val="PreformattedText"/>
        <w:bidi w:val="0"/>
        <w:jc w:val="left"/>
        <w:rPr/>
      </w:pPr>
      <w:r>
        <w:rPr/>
        <w:t>CTAH#d#APTHOE C#l#OBO  TIB (COKPA#}#EH#i#E  OT "TEXT INPUT  BUFFER" -</w:t>
      </w:r>
    </w:p>
    <w:p>
      <w:pPr>
        <w:pStyle w:val="PreformattedText"/>
        <w:bidi w:val="0"/>
        <w:jc w:val="left"/>
        <w:rPr/>
      </w:pPr>
      <w:r>
        <w:rPr/>
        <w:t>"#buf#EP #dlq  #BBO#d#A TEKCTA"), E#g#O #dli#HA  XPAH#i#TC#q #B CTAH#d#APTHO#i</w:t>
      </w:r>
    </w:p>
    <w:p>
      <w:pPr>
        <w:pStyle w:val="PreformattedText"/>
        <w:bidi w:val="0"/>
        <w:jc w:val="left"/>
        <w:rPr/>
      </w:pPr>
      <w:r>
        <w:rPr/>
        <w:t>p#EPEMEHHO#i  ##TIB .  #d#AHH#yi buf#EP  #p#PE#d#CTAB#lq#ET CO#b#O#i  #BXO#d#HO#i</w:t>
      </w:r>
    </w:p>
    <w:p>
      <w:pPr>
        <w:pStyle w:val="PreformattedText"/>
        <w:bidi w:val="0"/>
        <w:jc w:val="left"/>
        <w:rPr/>
      </w:pPr>
      <w:r>
        <w:rPr/>
        <w:t>p#OTOK, #iz  #KOTOPO#g#O C#l#OBO WORD B#ybi#PAET  C#l#OBA. #p#O #i#C#~#EP#p#AH#ii#</w:t>
      </w:r>
    </w:p>
    <w:p>
      <w:pPr>
        <w:pStyle w:val="PreformattedText"/>
        <w:bidi w:val="0"/>
        <w:jc w:val="left"/>
        <w:rPr/>
      </w:pPr>
      <w:r>
        <w:rPr/>
        <w:t>BXO#d#HO#g#O #p#OTOKA #f#OPT-C#i#CTEMA BBO#di#T B #|#TOT #buf#EP HOB#yi #TEKCT,#</w:t>
      </w:r>
    </w:p>
    <w:p>
      <w:pPr>
        <w:pStyle w:val="PreformattedText"/>
        <w:bidi w:val="0"/>
        <w:jc w:val="left"/>
        <w:rPr/>
      </w:pPr>
      <w:r>
        <w:rPr/>
        <w:t>p#O#lu~#AEM#yi  #OT  #p#PO#g#PAMM#i#CTA.  #p#P#i  #BO#z#H#i#KHOBEH#ii  #KAKO#i#-#lib#O</w:t>
      </w:r>
    </w:p>
    <w:p>
      <w:pPr>
        <w:pStyle w:val="PreformattedText"/>
        <w:bidi w:val="0"/>
        <w:jc w:val="left"/>
        <w:rPr/>
      </w:pPr>
      <w:r>
        <w:rPr/>
        <w:t>O#{ib#O#~#HO#i   #C#i#T#u#A#cii   f#OPT-C#i#CTEMA   #p#PEKPA#}#AET   #d#A#lx#HE#i{u`</w:t>
      </w:r>
    </w:p>
    <w:p>
      <w:pPr>
        <w:pStyle w:val="PreformattedText"/>
        <w:bidi w:val="0"/>
        <w:jc w:val="left"/>
        <w:rPr/>
      </w:pPr>
      <w:r>
        <w:rPr/>
        <w:t>i#HTEP#p#PETA#ci`  #TEK#u}#E#g#O  CO#d#EP#vi#MO#g#O  #|#TO#g#O #buf#EPA  #i#,  B#yd#AB</w:t>
      </w:r>
    </w:p>
    <w:p>
      <w:pPr>
        <w:pStyle w:val="PreformattedText"/>
        <w:bidi w:val="0"/>
        <w:jc w:val="left"/>
        <w:rPr/>
      </w:pPr>
      <w:r>
        <w:rPr/>
        <w:t>COOTBETCTB#u`}#EE COO#b}#EH#i#E #p#PO#g#PAMM#i#CT#u#, #z#A#p#O#l#H#q#ET #buf#EP HOB#y#M</w:t>
      </w:r>
    </w:p>
    <w:p>
      <w:pPr>
        <w:pStyle w:val="PreformattedText"/>
        <w:bidi w:val="0"/>
        <w:jc w:val="left"/>
        <w:rPr/>
      </w:pPr>
      <w:r>
        <w:rPr/>
        <w:t>TEKCTOM, KOTOP#yi p#OC#l#E #|#TO#g#O BBO#di#T #p#PO#g#PAMM#i#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#lx#TEPHAT#i#BO#i #BBO#du #TEKCTA C  TEPM#i#HA#l#A #q#B#lq#ETC#q #BBO#d iz#</w:t>
      </w:r>
    </w:p>
    <w:p>
      <w:pPr>
        <w:pStyle w:val="PreformattedText"/>
        <w:bidi w:val="0"/>
        <w:jc w:val="left"/>
        <w:rPr/>
      </w:pPr>
      <w:r>
        <w:rPr/>
        <w:t>BHE#{#HE#i p#AM#q#T#i f#OPT-C#i#CTEM#y#. #p#EPEK#l`~#EH#i#EM BXO#d#HO#g#O #p#OTOKA HA</w:t>
      </w:r>
    </w:p>
    <w:p>
      <w:pPr>
        <w:pStyle w:val="PreformattedText"/>
        <w:bidi w:val="0"/>
        <w:jc w:val="left"/>
        <w:rPr/>
      </w:pPr>
      <w:r>
        <w:rPr/>
        <w:t>BHE#{#H#`` p#AM#q#T#x  i #O#b#PATHO  HA TEPM#i#HA#l  up#PAB#lq#ET CTAH#d#APTHA#q</w:t>
      </w:r>
    </w:p>
    <w:p>
      <w:pPr>
        <w:pStyle w:val="PreformattedText"/>
        <w:bidi w:val="0"/>
        <w:jc w:val="left"/>
        <w:rPr/>
      </w:pPr>
      <w:r>
        <w:rPr/>
        <w:t>p#EPEMEHHA#q  #BLK (COKPA#}#EH#i#E  OT "BLOCK"  - "#bl#OK"),  #z#HA#~#EH#i#E</w:t>
      </w:r>
    </w:p>
    <w:p>
      <w:pPr>
        <w:pStyle w:val="PreformattedText"/>
        <w:bidi w:val="0"/>
        <w:jc w:val="left"/>
        <w:rPr/>
      </w:pPr>
      <w:r>
        <w:rPr/>
        <w:t>KOTOPO#i p#POBEP#q#ETC#q #KA#vdyi #PA#z #B  C#l#OBE WORD . EC#li |#TO H#ulx#,</w:t>
      </w:r>
    </w:p>
    <w:p>
      <w:pPr>
        <w:pStyle w:val="PreformattedText"/>
        <w:bidi w:val="0"/>
        <w:jc w:val="left"/>
        <w:rPr/>
      </w:pPr>
      <w:r>
        <w:rPr/>
        <w:t>TO B KA#~#ECTBE BXO#d#HO#g#O #p#OTOKA  C#luvi#T #buf#EP TIB , B #p#POT#i#BHOM</w:t>
      </w:r>
    </w:p>
    <w:p>
      <w:pPr>
        <w:pStyle w:val="PreformattedText"/>
        <w:bidi w:val="0"/>
        <w:jc w:val="left"/>
        <w:rPr/>
      </w:pPr>
      <w:r>
        <w:rPr/>
        <w:t>C#lu~#AE #|#TO  #z#HA#~#EH#i#E PACCMATP#i#BAETC#q #KAK HOMEP  #bl#OKA BHE#{#HE#i</w:t>
      </w:r>
    </w:p>
    <w:p>
      <w:pPr>
        <w:pStyle w:val="PreformattedText"/>
        <w:bidi w:val="0"/>
        <w:jc w:val="left"/>
        <w:rPr/>
      </w:pPr>
      <w:r>
        <w:rPr/>
        <w:t>p#AM#q#T#i#,  KOTOP#yi i#C#p#O#lxzu#ETC#q  #KAK BXO#d#HO#i  p#OTOK (#|#TOT  #bl#OK#</w:t>
      </w:r>
    </w:p>
    <w:p>
      <w:pPr>
        <w:pStyle w:val="PreformattedText"/>
        <w:bidi w:val="0"/>
        <w:jc w:val="left"/>
        <w:rPr/>
      </w:pPr>
      <w:r>
        <w:rPr/>
        <w:t>p#EPEHOC#i#TC#q  #B O#p#EPAT#i#BH#u`  p#AM#q#T#x  #C#l#OBOM  BLOCK ).  TEK#u}#A#q</w:t>
      </w:r>
    </w:p>
    <w:p>
      <w:pPr>
        <w:pStyle w:val="PreformattedText"/>
        <w:bidi w:val="0"/>
        <w:jc w:val="left"/>
        <w:rPr/>
      </w:pPr>
      <w:r>
        <w:rPr/>
        <w:t>p#O#ziciq #BO  BXO#d#HOM #p#OTOKE XPAH#i#TC#q #B  CTAH#d#APTHO#i p#EPEMEHHO#i#</w:t>
      </w:r>
    </w:p>
    <w:p>
      <w:pPr>
        <w:pStyle w:val="PreformattedText"/>
        <w:bidi w:val="0"/>
        <w:jc w:val="left"/>
        <w:rPr/>
      </w:pPr>
      <w:r>
        <w:rPr/>
        <w:t>&gt;IN  (OT  "IN"  -  "BXO#d#")  #i  #B  C#lu~#AE  BBO#d#A  C  TEPM#i#HA#l#A#</w:t>
      </w:r>
    </w:p>
    <w:p>
      <w:pPr>
        <w:pStyle w:val="PreformattedText"/>
        <w:bidi w:val="0"/>
        <w:jc w:val="left"/>
        <w:rPr/>
      </w:pPr>
      <w:r>
        <w:rPr/>
        <w:t>iz#MEH#q#ETC#q #B #p#PE#d#E#l#AX OT 0 #d#O  #z#HA#~#EH#iq ##TIB , A #p#P#i #BBO#d#E #iz#</w:t>
      </w:r>
    </w:p>
    <w:p>
      <w:pPr>
        <w:pStyle w:val="PreformattedText"/>
        <w:bidi w:val="0"/>
        <w:jc w:val="left"/>
        <w:rPr/>
      </w:pPr>
      <w:r>
        <w:rPr/>
        <w:t>BHE#{#HE#i p#AM#q#T#i #- B #di#A#p#A#z#OHE OT 0 #d#O 102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#by~#HO  KOHE#c  #BXO#d#HO#g#O   #p#OTOKA  B  O#p#EPAT#i#BHO#i  p#AM#q#T#i#</w:t>
      </w:r>
    </w:p>
    <w:p>
      <w:pPr>
        <w:pStyle w:val="PreformattedText"/>
        <w:bidi w:val="0"/>
        <w:jc w:val="left"/>
        <w:rPr/>
      </w:pPr>
      <w:r>
        <w:rPr/>
        <w:t>OTME#~#AETC#q #H#ul#EB#y#M  KO#d#OM (#i#MEHHO  #dlq |#TO#g#O B  #buf#EPHOM #pul#E#</w:t>
      </w:r>
    </w:p>
    <w:p>
      <w:pPr>
        <w:pStyle w:val="PreformattedText"/>
        <w:bidi w:val="0"/>
        <w:jc w:val="left"/>
        <w:rPr/>
      </w:pPr>
      <w:r>
        <w:rPr/>
        <w:t>p#OC#l#E #p#AM#q#T#i dlq d#AHH#y#X #bl#OKA PE#z#EPB#i#P#u#ETC#q #E#}#E O#d#HA #q~#E#i#KA).</w:t>
      </w:r>
    </w:p>
    <w:p>
      <w:pPr>
        <w:pStyle w:val="PreformattedText"/>
        <w:bidi w:val="0"/>
        <w:jc w:val="left"/>
        <w:rPr/>
      </w:pPr>
      <w:r>
        <w:rPr/>
        <w:t>C#l#OBO  WORD  ,  "HAT#y#KA#q#C#x#"  HA  H#ul#EBO#i  #KO#d#,  BO#z#BPA#}#AET  B</w:t>
      </w:r>
    </w:p>
    <w:p>
      <w:pPr>
        <w:pStyle w:val="PreformattedText"/>
        <w:bidi w:val="0"/>
        <w:jc w:val="left"/>
        <w:rPr/>
      </w:pPr>
      <w:r>
        <w:rPr/>
        <w:t>KA#~#ECTBE  PE#zulx#TATA   #pu#CT#u`  #CTPOK#u  #C   H#ul#EB#y#M  #z#HA#~#EH#i#EM</w:t>
      </w:r>
    </w:p>
    <w:p>
      <w:pPr>
        <w:pStyle w:val="PreformattedText"/>
        <w:bidi w:val="0"/>
        <w:jc w:val="left"/>
        <w:rPr/>
      </w:pPr>
      <w:r>
        <w:rPr/>
        <w:t>C#~#ET#~i#KA #li#TEP, #p#P#i |#TOM  B C#pi#COK FORTH BK#l`~#AETC#q #C#l#OBAPHA#q#</w:t>
      </w:r>
    </w:p>
    <w:p>
      <w:pPr>
        <w:pStyle w:val="PreformattedText"/>
        <w:bidi w:val="0"/>
        <w:jc w:val="left"/>
        <w:rPr/>
      </w:pPr>
      <w:r>
        <w:rPr/>
        <w:t>CTAT#xq  dlq   #TAKO#g#O  "#pu#CTO#g#O"  C#l#OBA.  OHO   #i#MEET  #p#P#iz#HAK</w:t>
      </w:r>
    </w:p>
    <w:p>
      <w:pPr>
        <w:pStyle w:val="PreformattedText"/>
        <w:bidi w:val="0"/>
        <w:jc w:val="left"/>
        <w:rPr/>
      </w:pPr>
      <w:r>
        <w:rPr/>
        <w:t>HEME#dl#EHHO#g#O   #i#C#p#O#l#HEH#iq   i  p#O#|#TOM#u   #BCE#gd#A   #i#C#p#O#l#H#q#ETC#q#</w:t>
      </w:r>
    </w:p>
    <w:p>
      <w:pPr>
        <w:pStyle w:val="PreformattedText"/>
        <w:bidi w:val="0"/>
        <w:jc w:val="left"/>
        <w:rPr/>
      </w:pPr>
      <w:r>
        <w:rPr/>
        <w:t>HE#z#AB#i#C#i#MO OT  TEK#u}#E#g#O COCTO#q#H#iq  #TEKCTOBO#g#O #i#HTEP#p#PETATOPA.</w:t>
      </w:r>
    </w:p>
    <w:p>
      <w:pPr>
        <w:pStyle w:val="PreformattedText"/>
        <w:bidi w:val="0"/>
        <w:jc w:val="left"/>
        <w:rPr/>
      </w:pPr>
      <w:r>
        <w:rPr/>
        <w:t>E#g#O  #i#C#p#O#l#HEH#i#E COCTO#i#T  B #p#PEKPA#}#EH#ii  i#HTEP#p#PETA#cii d#AHHO#g#O</w:t>
      </w:r>
    </w:p>
    <w:p>
      <w:pPr>
        <w:pStyle w:val="PreformattedText"/>
        <w:bidi w:val="0"/>
        <w:jc w:val="left"/>
        <w:rPr/>
      </w:pPr>
      <w:r>
        <w:rPr/>
        <w:t>BXO#d#HO#g#O #p#OTOKA #i #TEM CAM#y#M #p#O#z#BO#lq#ET #izb#E#v#AT#x d#O#p#O#l#H#i#TE#lx#H#y#X#</w:t>
      </w:r>
    </w:p>
    <w:p>
      <w:pPr>
        <w:pStyle w:val="PreformattedText"/>
        <w:bidi w:val="0"/>
        <w:jc w:val="left"/>
        <w:rPr/>
      </w:pPr>
      <w:r>
        <w:rPr/>
        <w:t>p#POBEPOK  HA  #i#C#~#EP#p#AH#i#E.  O#by~#HO  B  PEA#liz#A#cii  qzy#KA  #f#OPT</w:t>
      </w:r>
    </w:p>
    <w:p>
      <w:pPr>
        <w:pStyle w:val="PreformattedText"/>
        <w:bidi w:val="0"/>
        <w:jc w:val="left"/>
        <w:rPr/>
      </w:pPr>
      <w:r>
        <w:rPr/>
        <w:t>O#p#PE#d#E#lq#ETC#q #C#l#OBO  INTERPRET (#i#HTEP#p#PET#i#POBAT#x#), B#yp#O#l#H#q`}#EE#</w:t>
      </w:r>
    </w:p>
    <w:p>
      <w:pPr>
        <w:pStyle w:val="PreformattedText"/>
        <w:bidi w:val="0"/>
        <w:jc w:val="left"/>
        <w:rPr/>
      </w:pPr>
      <w:r>
        <w:rPr/>
        <w:t>i#HTEP#p#PETA#ci`  #TEK#u}#E#g#O  BXO#d#HO#g#O  #p#OTOKA.  OHO  #p#PE#d#CTAB#lq#ET</w:t>
      </w:r>
    </w:p>
    <w:p>
      <w:pPr>
        <w:pStyle w:val="PreformattedText"/>
        <w:bidi w:val="0"/>
        <w:jc w:val="left"/>
        <w:rPr/>
      </w:pPr>
      <w:r>
        <w:rPr/>
        <w:t>CO#b#O#i b#ECKOHE#~#H#yi ci#K#l p#O BBO#du i i#C#p#O#l#HEH#i` #(#ili #KOM#pilqcii#)</w:t>
      </w:r>
    </w:p>
    <w:p>
      <w:pPr>
        <w:pStyle w:val="PreformattedText"/>
        <w:bidi w:val="0"/>
        <w:jc w:val="left"/>
        <w:rPr/>
      </w:pPr>
      <w:r>
        <w:rPr/>
        <w:t>C#l#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INTERPRET  ( ---&gt; ) BEGIN BL WORD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DUP IF        ( #p#POBEP#i#T#x p#P#iz#HAK IMMEDIATE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+  IF EXECU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STATE @ IF , ELSE EXECUT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     ( MO#v#ET #by#T#x |#TO #~i#C#l#O?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DPL @ 1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 [COMPILE] 2LITERAL 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 [COMPILE]  LITERAL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        AGAIN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#p#P#i#BE#d#EHHOM #p#P#i#MEPE KOHCTP#u#K#ciq #BEGIN-AGAIN O#p#PE#d#E#lq#ET#</w:t>
      </w:r>
    </w:p>
    <w:p>
      <w:pPr>
        <w:pStyle w:val="PreformattedText"/>
        <w:bidi w:val="0"/>
        <w:jc w:val="left"/>
        <w:rPr/>
      </w:pPr>
      <w:r>
        <w:rPr/>
        <w:t>b#ECKOHE#~#H#yi ci#K#l#;  C#l#OBO AGAIN #p#OPO#vd#AET  #b#E#zu#C#l#OBH#yi p#EPEXO#d#</w:t>
      </w:r>
    </w:p>
    <w:p>
      <w:pPr>
        <w:pStyle w:val="PreformattedText"/>
        <w:bidi w:val="0"/>
        <w:jc w:val="left"/>
        <w:rPr/>
      </w:pPr>
      <w:r>
        <w:rPr/>
        <w:t>HA HA#~#A#l#O #ci#K#l#A.  B C#lu~#AE EC#li #O#~#EPE#d#HOE  BBE#d#EHHOE C#l#OBO HE</w:t>
      </w:r>
    </w:p>
    <w:p>
      <w:pPr>
        <w:pStyle w:val="PreformattedText"/>
        <w:bidi w:val="0"/>
        <w:jc w:val="left"/>
        <w:rPr/>
      </w:pPr>
      <w:r>
        <w:rPr/>
        <w:t>HA#id#EHO  B  C#l#OBAPE,  #i#C#p#O#l#H#q#ETC#q   #C#l#OBO  NUMBER  ,  KOTOPOE#</w:t>
      </w:r>
    </w:p>
    <w:p>
      <w:pPr>
        <w:pStyle w:val="PreformattedText"/>
        <w:bidi w:val="0"/>
        <w:jc w:val="left"/>
        <w:rPr/>
      </w:pPr>
      <w:r>
        <w:rPr/>
        <w:t>py#TAETC#q  #BOC#p#P#i#H#q#T#x #E#g#O  KAK #z#A#pi#C#x  ~i#C#l#A B  COOTBETCTB#ii #C</w:t>
      </w:r>
    </w:p>
    <w:p>
      <w:pPr>
        <w:pStyle w:val="PreformattedText"/>
        <w:bidi w:val="0"/>
        <w:jc w:val="left"/>
        <w:rPr/>
      </w:pPr>
      <w:r>
        <w:rPr/>
        <w:t>TEK#u}i#M OCHOBAH#i#EM  C#i#CTEM#y #C#~i#C#l#EH#iq #-  #z#HA#~#EH#i#EM #p#EPEMEHHO#i#</w:t>
      </w:r>
    </w:p>
    <w:p>
      <w:pPr>
        <w:pStyle w:val="PreformattedText"/>
        <w:bidi w:val="0"/>
        <w:jc w:val="left"/>
        <w:rPr/>
      </w:pPr>
      <w:r>
        <w:rPr/>
        <w:t>BASE . EC#li |#TO #ud#A#l#OC#x#,  TO C#l#OBO NUMBER BO#z#BPA#}#AET #z#HA#~#EH#i#E#</w:t>
      </w:r>
    </w:p>
    <w:p>
      <w:pPr>
        <w:pStyle w:val="PreformattedText"/>
        <w:bidi w:val="0"/>
        <w:jc w:val="left"/>
        <w:rPr/>
      </w:pPr>
      <w:r>
        <w:rPr/>
        <w:t>~i#C#l#A KAK #z#HA#~#EH#i#E #d#BO#i#HO#i dli#H#y i d#O#p#O#l#H#i#TE#lx#HO B #p#EPEMEHHO#i#</w:t>
      </w:r>
    </w:p>
    <w:p>
      <w:pPr>
        <w:pStyle w:val="PreformattedText"/>
        <w:bidi w:val="0"/>
        <w:jc w:val="left"/>
        <w:rPr/>
      </w:pPr>
      <w:r>
        <w:rPr/>
        <w:t>DPL COO#b}#AET #p#O#zici` d#EC#q#T#i~#HO#i #TO#~#K#i #B HEM (-1, EC#li #TO#~#K#i #B#</w:t>
      </w:r>
    </w:p>
    <w:p>
      <w:pPr>
        <w:pStyle w:val="PreformattedText"/>
        <w:bidi w:val="0"/>
        <w:jc w:val="left"/>
        <w:rPr/>
      </w:pPr>
      <w:r>
        <w:rPr/>
        <w:t>z#A#pi#C#i  #HE  #byl#O).  B #p#POT#i#BHOM  C#lu~#AE  BO#z#H#i#KAET  O#{ib#O#~#HA#q#</w:t>
      </w:r>
    </w:p>
    <w:p>
      <w:pPr>
        <w:pStyle w:val="PreformattedText"/>
        <w:bidi w:val="0"/>
        <w:jc w:val="left"/>
        <w:rPr/>
      </w:pPr>
      <w:r>
        <w:rPr/>
        <w:t>C#i#T#u#A#ciq  #"C#l#OBO HE  HA#id#EHO"  #i i#HTEP#p#PETA#ciq  p#PEKPA#}#AETC#q#.</w:t>
      </w:r>
    </w:p>
    <w:p>
      <w:pPr>
        <w:pStyle w:val="PreformattedText"/>
        <w:bidi w:val="0"/>
        <w:jc w:val="left"/>
        <w:rPr/>
      </w:pPr>
      <w:r>
        <w:rPr/>
        <w:t>EC#li v#E BBE#d#EHHOE C#l#OBO OKA#z#A#l#OC#x ~i#C#l#OM, TO B #z#AB#i#C#i#MOCT#i #OT</w:t>
      </w:r>
    </w:p>
    <w:p>
      <w:pPr>
        <w:pStyle w:val="PreformattedText"/>
        <w:bidi w:val="0"/>
        <w:jc w:val="left"/>
        <w:rPr/>
      </w:pPr>
      <w:r>
        <w:rPr/>
        <w:t>HA#li~iq #B HEM TO#~#K#i #OHO PACCMATP#i#BAETC#q #KAK #~i#C#l#O #d#BO#i#HO#i ili#</w:t>
      </w:r>
    </w:p>
    <w:p>
      <w:pPr>
        <w:pStyle w:val="PreformattedText"/>
        <w:bidi w:val="0"/>
        <w:jc w:val="left"/>
        <w:rPr/>
      </w:pPr>
      <w:r>
        <w:rPr/>
        <w:t>O#di#HAPHO#i #TO#~#HOCT#i#. TAK#i#M O#b#PA#z#OM,  CEMAHT#i#KA #pu#CTO#g#O C#l#OBA -</w:t>
      </w:r>
    </w:p>
    <w:p>
      <w:pPr>
        <w:pStyle w:val="PreformattedText"/>
        <w:bidi w:val="0"/>
        <w:jc w:val="left"/>
        <w:rPr/>
      </w:pPr>
      <w:r>
        <w:rPr/>
        <w:t>O#g#PAH#i~i#TE#lq #BXO#d#HO#g#O  #p#OTOKA -  COCTO#i#T B BO#z#BPATE  #iz #C#l#OBA</w:t>
      </w:r>
    </w:p>
    <w:p>
      <w:pPr>
        <w:pStyle w:val="PreformattedText"/>
        <w:bidi w:val="0"/>
        <w:jc w:val="left"/>
        <w:rPr/>
      </w:pPr>
      <w:r>
        <w:rPr/>
        <w:t>INTERPRET , E#g#O B#yz#BAB#{#E#g#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 X  ( ---&gt; )   R&gt;  DROP  ;  IMMEDIAT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#EC#x   #X  O#b#O#z#HA#~#AET   #|#TO  #pu#CTOE   C#l#OBO.  #~#TO#by   #C#d#E#l#AT#x</w:t>
      </w:r>
    </w:p>
    <w:p>
      <w:pPr>
        <w:pStyle w:val="PreformattedText"/>
        <w:bidi w:val="0"/>
        <w:jc w:val="left"/>
        <w:rPr/>
      </w:pPr>
      <w:r>
        <w:rPr/>
        <w:t>p#P#i#BE#d#EHHOE O#p#PE#d#E#l#EH#i#E  #i#MEHHO TAK#i#M,  H#uv#HO COOTBETCTB#u`}i#M</w:t>
      </w:r>
    </w:p>
    <w:p>
      <w:pPr>
        <w:pStyle w:val="PreformattedText"/>
        <w:bidi w:val="0"/>
        <w:jc w:val="left"/>
        <w:rPr/>
      </w:pPr>
      <w:r>
        <w:rPr/>
        <w:t>O#b#PA#z#OM #iz#MEH#i#T#x z#A#g#O#l#OBOK #|#TO#i  #CTAT#xi#. #|#T#i d#E#i#CTB#iq z#AB#i#C#q#T</w:t>
      </w:r>
    </w:p>
    <w:p>
      <w:pPr>
        <w:pStyle w:val="PreformattedText"/>
        <w:bidi w:val="0"/>
        <w:jc w:val="left"/>
        <w:rPr/>
      </w:pPr>
      <w:r>
        <w:rPr/>
        <w:t>OT PEA#liz#A#cii i#, HA#p#P#i#MEP, MO#gu#T B#yglqd#ET#x #T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LATEST !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#i#M O#b#PA#z#OM B C#l#OBAPE BO#z#H#i#KAET  CTAT#xq dlq pu#CTO#g#O C#l#OBA C#</w:t>
      </w:r>
    </w:p>
    <w:p>
      <w:pPr>
        <w:pStyle w:val="PreformattedText"/>
        <w:bidi w:val="0"/>
        <w:jc w:val="left"/>
        <w:rPr/>
      </w:pPr>
      <w:r>
        <w:rPr/>
        <w:t>u#KA#z#AHHO#i #CEMAHT#i#KO#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#p#EPE#~i#C#l#EHH#y#X CO#gl#A#{#EH#iq#X  PA#b#OT#u f#OPT-C#i#CTEM#y  #MO#v#HO#</w:t>
      </w:r>
    </w:p>
    <w:p>
      <w:pPr>
        <w:pStyle w:val="PreformattedText"/>
        <w:bidi w:val="0"/>
        <w:jc w:val="left"/>
        <w:rPr/>
      </w:pPr>
      <w:r>
        <w:rPr/>
        <w:t>z#A#d#AT#x #TAK#i#M #b#ECKOHE#~#H#y#M #ci#K#l#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#f#OPT-C#i#CTEMA ( ---&gt;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CR  ." &gt;"        ( #p#P#igl#A#{#EH#i#E K BBO#du #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B  80  EXPECT      ( BBECT#i #TEKCT C TEPM#i#HA#l#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  @  #TIB    !   ( #u#CTAHOB#i#T#x #E#g#O #dli#H#u     #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TIB  #TIB @ + C!   ( #u#CTAHOB#i#T#x #O#g#PAH#i~i#TE#lx  #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&gt;IN !    0 BLK !   ( #u#CTAHOB#i#T#x #BXO#d#HO#i p#OTOK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    ( #i#HTEP#p#PET#i#POBAT#x #BBE#d#EHH#yi #TEKC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@  0= IF  ." OK "  THEN   ( #p#O#d#TBEP#vd#EH#i#E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lq  p#EPEK#l`~#EH#iq  #BXO#d#HO#g#O  #p#OTOKA  HA  BHE#{#H#``  p#AM#q#T#x#</w:t>
      </w:r>
    </w:p>
    <w:p>
      <w:pPr>
        <w:pStyle w:val="PreformattedText"/>
        <w:bidi w:val="0"/>
        <w:jc w:val="left"/>
        <w:rPr/>
      </w:pPr>
      <w:r>
        <w:rPr/>
        <w:t>CTAH#d#APT #p#PE#du#CMATP#i#BAET C#l#OBO LOAD (#z#A#g#P#uzi#T#x#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OAD ( N : HOMEP #|#KPAHA ---&gt;  #i#HTEP#p#PET#i#POBAT#x |#KPAH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IN @ &gt;R   BLK @ &gt;R     (   COXPAH#i#T#x #TEK#u}ii     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  !     0 &gt;IN  !     (   #u#CTAHOB#i#T#x #HOB#yi      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               ( #p#PO#i#HTEP#p#PET#i#POBAT#x #E#g#O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&gt; BLK !  R&gt; &gt;IN ! ;    (  BEPH#u#T#x#C#q #K #p#PE#v#HEM#u   #)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APAMETPOM  C#l#OBA  LOAD  #q#B#lq#ETC#q #HOMEP  #|#KPAHA  (#bl#OKA)  #dl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67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HTEP#p#PETA#cii#.   O#~#EB#id#HO,    #~#TO   #p#P#i#BE#d#EHHOE   O#p#PE#d#E#l#EH#i#E#</w:t>
      </w:r>
    </w:p>
    <w:p>
      <w:pPr>
        <w:pStyle w:val="PreformattedText"/>
        <w:bidi w:val="0"/>
        <w:jc w:val="left"/>
        <w:rPr/>
      </w:pPr>
      <w:r>
        <w:rPr/>
        <w:t>d#O#pu#CKAET PEK#u#PC#i#BHOE #i#C#p#O#lxz#OBAH#i#E C#l#OBA LOAD BH#u#TP#i |#KPAHOB</w:t>
      </w:r>
    </w:p>
    <w:p>
      <w:pPr>
        <w:pStyle w:val="PreformattedText"/>
        <w:bidi w:val="0"/>
        <w:jc w:val="left"/>
        <w:rPr/>
      </w:pPr>
      <w:r>
        <w:rPr/>
        <w:t>BO BHE#{#HE#i p#AM#q#T#i#. HEKOTOP#y#E PEA#liz#A#cii p#PE#du#CMATP#i#BA#`#T C#l#OBO</w:t>
      </w:r>
    </w:p>
    <w:p>
      <w:pPr>
        <w:pStyle w:val="PreformattedText"/>
        <w:bidi w:val="0"/>
        <w:jc w:val="left"/>
        <w:rPr/>
      </w:pPr>
      <w:r>
        <w:rPr/>
        <w:t>THRU  (CKBO#zx#) #dlq  p#OC#l#E#d#OBATE#lx#HO#i i#HTEP#p#PETA#cii  di#A#p#A#z#OHA#</w:t>
      </w:r>
    </w:p>
    <w:p>
      <w:pPr>
        <w:pStyle w:val="PreformattedText"/>
        <w:bidi w:val="0"/>
        <w:jc w:val="left"/>
        <w:rPr/>
      </w:pPr>
      <w:r>
        <w:rPr/>
        <w:t>|#KPAH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HRU  ( ---&gt; #i#HTEP#p#PET#i#POBAT#x |#KPAH#y #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OT N1  #d#O N2  BK#l`~i#TE#lx#HO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+  SWAP  DO  I LOAD  LOOP ;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q   p#PO#d#O#v#EH#iq   i#HTEP#p#PETA#cii  #C#l#E#du`}#E#g#O   #|#KPAHA   #~#ACTO#</w:t>
      </w:r>
    </w:p>
    <w:p>
      <w:pPr>
        <w:pStyle w:val="PreformattedText"/>
        <w:bidi w:val="0"/>
        <w:jc w:val="left"/>
        <w:rPr/>
      </w:pPr>
      <w:r>
        <w:rPr/>
        <w:t>i#C#p#O#lxzu#ETC#q #C#l#OBO --&gt; , #l#O#gi~#ECK#i #C#c#E#plq`}#EE C#l#E#du`}ii |#KPAH</w:t>
      </w:r>
    </w:p>
    <w:p>
      <w:pPr>
        <w:pStyle w:val="PreformattedText"/>
        <w:bidi w:val="0"/>
        <w:jc w:val="left"/>
        <w:rPr/>
      </w:pPr>
      <w:r>
        <w:rPr/>
        <w:t>C #d#AHH#y#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--&gt;   ( ---&gt; )     BLK @ 0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" HE#d#O#pu#CT#i#MOE #i#C#p#O#lxz#OBAH#i#E --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&gt;IN !   BLK @ 1+  BLK !  ; 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#|#TOM C#lu~#AE  #dlq  i#HTEP#p#PETA#cii  #C#c#E#pl#EHH#y#X #|#KPAHOB  H#uv#HO</w:t>
      </w:r>
    </w:p>
    <w:p>
      <w:pPr>
        <w:pStyle w:val="PreformattedText"/>
        <w:bidi w:val="0"/>
        <w:jc w:val="left"/>
        <w:rPr/>
      </w:pPr>
      <w:r>
        <w:rPr/>
        <w:t>"#z#A#g#P#uzi#T#x#" C#l#OBOM LOAD TO#lx#KO #p#EPB#yi iz #H#i#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 #c#E#l#EBA#q #KOM#pilqciq i #MO#d#E#lx f#OPT-C#i#CTEM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E#{#A#q #CBO#`  z#A#d#A#~u #HA #qzy#KE #f#OPT,  #p#PO#g#PAMM#i#CT PAC#{i#P#q#ET#</w:t>
      </w:r>
    </w:p>
    <w:p>
      <w:pPr>
        <w:pStyle w:val="PreformattedText"/>
        <w:bidi w:val="0"/>
        <w:jc w:val="left"/>
        <w:rPr/>
      </w:pPr>
      <w:r>
        <w:rPr/>
        <w:t>i#CXO#d#H#yi  #HA#b#OP  C#l#OB-KOMAH#d  f#OPT-C#i#CTEM#y#, #d#O#b#AB#lqq  #K  HEM#u#</w:t>
      </w:r>
    </w:p>
    <w:p>
      <w:pPr>
        <w:pStyle w:val="PreformattedText"/>
        <w:bidi w:val="0"/>
        <w:jc w:val="left"/>
        <w:rPr/>
      </w:pPr>
      <w:r>
        <w:rPr/>
        <w:t>HOB#y#E  O#p#PE#d#E#l#EH#iq#. E#g#O  KOHE#~#HO#i c#E#lx`  q#B#lq#ETC#q #O#p#PE#d#E#l#EH#i#E</w:t>
      </w:r>
    </w:p>
    <w:p>
      <w:pPr>
        <w:pStyle w:val="PreformattedText"/>
        <w:bidi w:val="0"/>
        <w:jc w:val="left"/>
        <w:rPr/>
      </w:pPr>
      <w:r>
        <w:rPr/>
        <w:t>HEKOTOPO#g#O  "#gl#ABHO#g#O" C#l#OBA,  #i#C#p#O#l#HEH#i#E  KOTOPO#g#O #i  #PE#{#AET#</w:t>
      </w:r>
    </w:p>
    <w:p>
      <w:pPr>
        <w:pStyle w:val="PreformattedText"/>
        <w:bidi w:val="0"/>
        <w:jc w:val="left"/>
        <w:rPr/>
      </w:pPr>
      <w:r>
        <w:rPr/>
        <w:t>p#OCTAB#l#EHH#u` z#A#d#A#~u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l#ABHOE C#l#OBO  MO#v#HO #z#A#pu#CT#i#T#x  #HA C#~#ET  #~#EPE#z #TEKCTOB#yi</w:t>
      </w:r>
    </w:p>
    <w:p>
      <w:pPr>
        <w:pStyle w:val="PreformattedText"/>
        <w:bidi w:val="0"/>
        <w:jc w:val="left"/>
        <w:rPr/>
      </w:pPr>
      <w:r>
        <w:rPr/>
        <w:t>i#HTEP#p#PETATOP #f#OPT-C#i#CTEM#y#,  EC#li #BBECT#i  #E#g#O #i#M#q  #B KA#~#ECTBE</w:t>
      </w:r>
    </w:p>
    <w:p>
      <w:pPr>
        <w:pStyle w:val="PreformattedText"/>
        <w:bidi w:val="0"/>
        <w:jc w:val="left"/>
        <w:rPr/>
      </w:pPr>
      <w:r>
        <w:rPr/>
        <w:t>O#~#EPE#d#HO#i f#OPT-KOMAH#dy#. BO BPEM#q  #CBOE#g#O #i#C#p#O#l#HEH#iq |#TO C#l#OBO#</w:t>
      </w:r>
    </w:p>
    <w:p>
      <w:pPr>
        <w:pStyle w:val="PreformattedText"/>
        <w:bidi w:val="0"/>
        <w:jc w:val="left"/>
        <w:rPr/>
      </w:pPr>
      <w:r>
        <w:rPr/>
        <w:t>i#C#p#O#lxzu#ET PAHEE  BBE#d#EHH#y#E O#p#PE#d#E#l#EH#iq  #BC#p#OMO#g#ATE#lx#H#y#X C#l#OB#</w:t>
      </w:r>
    </w:p>
    <w:p>
      <w:pPr>
        <w:pStyle w:val="PreformattedText"/>
        <w:bidi w:val="0"/>
        <w:jc w:val="left"/>
        <w:rPr/>
      </w:pPr>
      <w:r>
        <w:rPr/>
        <w:t>i#, #p#P#q#MO #ili #KOCBEHHO, P#qd #C#l#OB #i#CXO#d#HO#i f#OPT-C#i#CTEM#y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O#gi#E  #f#OPT-C#i#CTEM#y   i#ME#`#T  CPE#d#CTBA   #dlq  #COXPAHEH#iq</w:t>
      </w:r>
    </w:p>
    <w:p>
      <w:pPr>
        <w:pStyle w:val="PreformattedText"/>
        <w:bidi w:val="0"/>
        <w:jc w:val="left"/>
        <w:rPr/>
      </w:pPr>
      <w:r>
        <w:rPr/>
        <w:t>d#OCT#ig#H#u#TO#g#O COCTO#q#H#iq  #C#l#OBAP#q #BO BHE#{#HE#i p#AM#q#T#i  #B KA#~#ECTBE</w:t>
      </w:r>
    </w:p>
    <w:p>
      <w:pPr>
        <w:pStyle w:val="PreformattedText"/>
        <w:bidi w:val="0"/>
        <w:jc w:val="left"/>
        <w:rPr/>
      </w:pPr>
      <w:r>
        <w:rPr/>
        <w:t>HOBO#g#O #f#OPT-MO#dulq#. #|#TO  #p#O#z#BO#lq#ET #p#P#i p#OC#l#E#du`}i#X O#b#PA#}#EH#iq#X</w:t>
      </w:r>
    </w:p>
    <w:p>
      <w:pPr>
        <w:pStyle w:val="PreformattedText"/>
        <w:bidi w:val="0"/>
        <w:jc w:val="left"/>
        <w:rPr/>
      </w:pPr>
      <w:r>
        <w:rPr/>
        <w:t>K  #d#AHHO#i z#A#d#A#~#E  CPA#zu #HA#~i#HAT#x  #C#~#ET, #z#A#pu#CKA#q  #HA C#~#ET  EE#</w:t>
      </w:r>
    </w:p>
    <w:p>
      <w:pPr>
        <w:pStyle w:val="PreformattedText"/>
        <w:bidi w:val="0"/>
        <w:jc w:val="left"/>
        <w:rPr/>
      </w:pPr>
      <w:r>
        <w:rPr/>
        <w:t>gl#ABHOE C#l#OBO.  BMECTE C  TEM, ECTECTBEHHO,  BO#z#H#i#KAET #z#A#d#A#~#A</w:t>
      </w:r>
    </w:p>
    <w:p>
      <w:pPr>
        <w:pStyle w:val="PreformattedText"/>
        <w:bidi w:val="0"/>
        <w:jc w:val="left"/>
        <w:rPr/>
      </w:pPr>
      <w:r>
        <w:rPr/>
        <w:t>M#i#H#i#M#iz#A#cii  i#C#p#O#lxzu#EM#y#X  CPE#d#CTB   #i  p#OCTPOEH#iq  #KOHE#~#HO#g#O#</w:t>
      </w:r>
    </w:p>
    <w:p>
      <w:pPr>
        <w:pStyle w:val="PreformattedText"/>
        <w:bidi w:val="0"/>
        <w:jc w:val="left"/>
        <w:rPr/>
      </w:pPr>
      <w:r>
        <w:rPr/>
        <w:t>p#PO#g#PAMMHO#g#O  #p#PO#du#KTA, #uv#E  HE  #z#AB#i#C#q}#E#g#O OT  #f#OPT-C#i#CTEM#y#.</w:t>
      </w:r>
    </w:p>
    <w:p>
      <w:pPr>
        <w:pStyle w:val="PreformattedText"/>
        <w:bidi w:val="0"/>
        <w:jc w:val="left"/>
        <w:rPr/>
      </w:pPr>
      <w:r>
        <w:rPr/>
        <w:t>TAK#u`  z#A#d#A#~u   #PE#{#AET  #p#AKET  #c#E#l#EBO#i   #KOM#pilqcii#,  KOTOP#yi</w:t>
      </w:r>
    </w:p>
    <w:p>
      <w:pPr>
        <w:pStyle w:val="PreformattedText"/>
        <w:bidi w:val="0"/>
        <w:jc w:val="left"/>
        <w:rPr/>
      </w:pPr>
      <w:r>
        <w:rPr/>
        <w:t>q#B#lq#ETC#q  c#EHH#y#M  #i#HCTP#u#MEHTA#lx#H#y#M   CPE#d#CTBOM  #p#P#i  #CO#zd#AH#ii</w:t>
      </w:r>
    </w:p>
    <w:p>
      <w:pPr>
        <w:pStyle w:val="PreformattedText"/>
        <w:bidi w:val="0"/>
        <w:jc w:val="left"/>
        <w:rPr/>
      </w:pPr>
      <w:r>
        <w:rPr/>
        <w:t>p#P#i#K#l#A#d#HO#g#O #p#PO#g#PAMMHO#g#O O#b#EC#p#E#~#EH#iq #HA #qzy#KE #f#O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#E#l#EBA#q    #KOM#pilqciq    p#O#z#BO#lq#ET   CO#zd#ABAT#x    #E#di#H#yi#</w:t>
      </w:r>
    </w:p>
    <w:p>
      <w:pPr>
        <w:pStyle w:val="PreformattedText"/>
        <w:bidi w:val="0"/>
        <w:jc w:val="left"/>
        <w:rPr/>
      </w:pPr>
      <w:r>
        <w:rPr/>
        <w:t>HE#z#AB#i#C#i#M#yi    #PA#b#O#~ii    #MO#dulx#,   #i#CXO#dq    iz    #KOM#pl#EKCA</w:t>
      </w:r>
    </w:p>
    <w:p>
      <w:pPr>
        <w:pStyle w:val="PreformattedText"/>
        <w:bidi w:val="0"/>
        <w:jc w:val="left"/>
        <w:rPr/>
      </w:pPr>
      <w:r>
        <w:rPr/>
        <w:t>B#z#A#i#MOCB#qz#AHH#y#X O#p#PE#d#E#l#EH#ii  #HA #qzy#KE #f#OPT.  COCTABHO#i ~#ACT#x`</w:t>
      </w:r>
    </w:p>
    <w:p>
      <w:pPr>
        <w:pStyle w:val="PreformattedText"/>
        <w:bidi w:val="0"/>
        <w:jc w:val="left"/>
        <w:rPr/>
      </w:pPr>
      <w:r>
        <w:rPr/>
        <w:t>|#TO#g#O KOM#pl#EKCA #q#B#lq#ETC#q  z#A#pi#C#x #O#p#PE#d#E#l#EH#ii #BCEX CTAH#d#APTH#y#X</w:t>
      </w:r>
    </w:p>
    <w:p>
      <w:pPr>
        <w:pStyle w:val="PreformattedText"/>
        <w:bidi w:val="0"/>
        <w:jc w:val="left"/>
        <w:rPr/>
      </w:pPr>
      <w:r>
        <w:rPr/>
        <w:t>C#l#OB,  KOTOPA#q #O#b#PA#zu#ET  MO#d#E#lx  f#OPT-C#i#CTEM#y  i #HA#d  #KOTOPO#i#</w:t>
      </w:r>
    </w:p>
    <w:p>
      <w:pPr>
        <w:pStyle w:val="PreformattedText"/>
        <w:bidi w:val="0"/>
        <w:jc w:val="left"/>
        <w:rPr/>
      </w:pPr>
      <w:r>
        <w:rPr/>
        <w:t>"HA#d#CTPA#i#BA#`#TC#q#"  O#p#PE#d#E#l#EH#iq d#AHHO#i  z#A#d#A#~i#. KPOME  TO#g#O, BO</w:t>
      </w:r>
    </w:p>
    <w:p>
      <w:pPr>
        <w:pStyle w:val="PreformattedText"/>
        <w:bidi w:val="0"/>
        <w:jc w:val="left"/>
        <w:rPr/>
      </w:pPr>
      <w:r>
        <w:rPr/>
        <w:t>BXO#d#HOM TEKCTE  O#by~#HO B#yd#E#lq#ETC#q z#A#pu#CKA#`}#A#q  ~#ACT#x#, KOTOPA#q#</w:t>
      </w:r>
    </w:p>
    <w:p>
      <w:pPr>
        <w:pStyle w:val="PreformattedText"/>
        <w:bidi w:val="0"/>
        <w:jc w:val="left"/>
        <w:rPr/>
      </w:pPr>
      <w:r>
        <w:rPr/>
        <w:t>O#b#EC#p#E#~i#BAET  #i#H#icii#POBAH#i#E PA#b#OT#y  i  p#EPEXO#d #HA  #i#C#p#O#l#HEH#i#E#</w:t>
      </w:r>
    </w:p>
    <w:p>
      <w:pPr>
        <w:pStyle w:val="PreformattedText"/>
        <w:bidi w:val="0"/>
        <w:jc w:val="left"/>
        <w:rPr/>
      </w:pPr>
      <w:r>
        <w:rPr/>
        <w:t>gl#ABHO#g#O C#l#OBA B #d#AHHOM KOM#pl#EKCE O#p#PE#d#E#l#EH#ii#. TE PEA#liz#A#cii#,</w:t>
      </w:r>
    </w:p>
    <w:p>
      <w:pPr>
        <w:pStyle w:val="PreformattedText"/>
        <w:bidi w:val="0"/>
        <w:jc w:val="left"/>
        <w:rPr/>
      </w:pPr>
      <w:r>
        <w:rPr/>
        <w:t>KOTOP#y#E #i#ME#`#T #p#AKET #c#E#l#EBO#i  #KOM#pilqcii#, #~#ACTO #i#C#p#O#lxzu`#T E#g#O#</w:t>
      </w:r>
    </w:p>
    <w:p>
      <w:pPr>
        <w:pStyle w:val="PreformattedText"/>
        <w:bidi w:val="0"/>
        <w:jc w:val="left"/>
        <w:rPr/>
      </w:pPr>
      <w:r>
        <w:rPr/>
        <w:t>dlq  #PACKP#u#TK#i #CAMO#i  f#OPT-C#i#CTEM#y#,  #i#CXO#dq  iz #HEKOTOPO#i  #EE</w:t>
      </w:r>
    </w:p>
    <w:p>
      <w:pPr>
        <w:pStyle w:val="PreformattedText"/>
        <w:bidi w:val="0"/>
        <w:jc w:val="left"/>
        <w:rPr/>
      </w:pPr>
      <w:r>
        <w:rPr/>
        <w:t>HA#~#A#lx#HO#i  #BEPC#ii#.  B  #|#TOM C#lu~#AE  #gl#ABH#y#M  C#l#OBOM  #q#B#lq#ETC#q</w:t>
      </w:r>
    </w:p>
    <w:p>
      <w:pPr>
        <w:pStyle w:val="PreformattedText"/>
        <w:bidi w:val="0"/>
        <w:jc w:val="left"/>
        <w:rPr/>
      </w:pPr>
      <w:r>
        <w:rPr/>
        <w:t>p#P#i#BO#di#B#{#EEC#q  #B#y{#E  C#l#OBO  #f#OPT-C#i#CTEMA,  KOTOPOE  B#yp#O#l#H#q#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#ECKOHE#~#H#yi ci#K#l p#O  BBO#du #BXO#d#HO#g#O #p#OTOKA C  TEPM#i#HA#l#A #i #E#g#O</w:t>
      </w:r>
    </w:p>
    <w:p>
      <w:pPr>
        <w:pStyle w:val="PreformattedText"/>
        <w:bidi w:val="0"/>
        <w:jc w:val="left"/>
        <w:rPr/>
      </w:pPr>
      <w:r>
        <w:rPr/>
        <w:t>TEKCTOBO#i i#HTEP#p#PETA#ci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O#d#HO#i #TEKCT #dlq  c#E#l#EBO#i #KOM#pilqcii#, #p#OM#i#MO CO#b#CTBEHHO</w:t>
      </w:r>
    </w:p>
    <w:p>
      <w:pPr>
        <w:pStyle w:val="PreformattedText"/>
        <w:bidi w:val="0"/>
        <w:jc w:val="left"/>
        <w:rPr/>
      </w:pPr>
      <w:r>
        <w:rPr/>
        <w:t>TEKCTA  HA  #qzy#KE  #f#OPT,   CO#d#EP#vi#T  E#}#E  P#qd  #C#l#OB-#di#PEKT#i#B,#</w:t>
      </w:r>
    </w:p>
    <w:p>
      <w:pPr>
        <w:pStyle w:val="PreformattedText"/>
        <w:bidi w:val="0"/>
        <w:jc w:val="left"/>
        <w:rPr/>
      </w:pPr>
      <w:r>
        <w:rPr/>
        <w:t>p#O#z#BO#lq`}i#X B#yp#O#l#H#i#T#x  #KOM#pilqci` z#A  O#di#H #p#POXO#d  p#O TEKCT#u#.#</w:t>
      </w:r>
    </w:p>
    <w:p>
      <w:pPr>
        <w:pStyle w:val="PreformattedText"/>
        <w:bidi w:val="0"/>
        <w:jc w:val="left"/>
        <w:rPr/>
      </w:pPr>
      <w:r>
        <w:rPr/>
        <w:t>|#T#i di#PEKT#i#B#y #O#b#PA#zu`#T CBOEO#b#PA#z#H#yi qzy#K #c#E#l#EBO#i #KOM#pilqcii i#</w:t>
      </w:r>
    </w:p>
    <w:p>
      <w:pPr>
        <w:pStyle w:val="PreformattedText"/>
        <w:bidi w:val="0"/>
        <w:jc w:val="left"/>
        <w:rPr/>
      </w:pPr>
      <w:r>
        <w:rPr/>
        <w:t>BK#l`~#A#`#T, B  #~#ACTHOCT#i#, CPE#d#CTBA #p#PE#d#O#pi#CAH#iq #C#l#OB  #dlq #TO#g#O,#</w:t>
      </w:r>
    </w:p>
    <w:p>
      <w:pPr>
        <w:pStyle w:val="PreformattedText"/>
        <w:bidi w:val="0"/>
        <w:jc w:val="left"/>
        <w:rPr/>
      </w:pPr>
      <w:r>
        <w:rPr/>
        <w:t>~#TO#by  #HEKOTOP#y#E  C#l#OBA  MO#v#HO #byl#O  #i#C#p#O#lxz#OBAT#x  #PAH#x{#E  #i#X</w:t>
      </w:r>
    </w:p>
    <w:p>
      <w:pPr>
        <w:pStyle w:val="PreformattedText"/>
        <w:bidi w:val="0"/>
        <w:jc w:val="left"/>
        <w:rPr/>
      </w:pPr>
      <w:r>
        <w:rPr/>
        <w:t>O#p#PE#d#E#l#EH#iq #(HA#p#P#i#MEP,  #~#TO#by #B #z#A#pu#CKA#`}#E#i ~#ACT#i#,  C KOTOPO#i#</w:t>
      </w:r>
    </w:p>
    <w:p>
      <w:pPr>
        <w:pStyle w:val="PreformattedText"/>
        <w:bidi w:val="0"/>
        <w:jc w:val="left"/>
        <w:rPr/>
      </w:pPr>
      <w:r>
        <w:rPr/>
        <w:t>O#by~#HO HA#~i#HAETC#q #BXO#d#HO#i #TEKCT,  #u#KA#z#AT#x i#M#q gl#ABHO#g#O C#l#OBA,</w:t>
      </w:r>
    </w:p>
    <w:p>
      <w:pPr>
        <w:pStyle w:val="PreformattedText"/>
        <w:bidi w:val="0"/>
        <w:jc w:val="left"/>
        <w:rPr/>
      </w:pPr>
      <w:r>
        <w:rPr/>
        <w:t>KOTOPOE #bud#ET O#p#PE#d#E#l#EHO TO#lx#KO B KOH#c#E). BA#v#HO#i #BO#z#MO#v#HOCT#x`</w:t>
      </w:r>
    </w:p>
    <w:p>
      <w:pPr>
        <w:pStyle w:val="PreformattedText"/>
        <w:bidi w:val="0"/>
        <w:jc w:val="left"/>
        <w:rPr/>
      </w:pPr>
      <w:r>
        <w:rPr/>
        <w:t>q#B#lq#ETC#q  up#PAB#l#EH#i#E  #p#OCTPOEH#i#EM #c#E#l#EBO#i  #C#l#OBAPHO#i  #CTAT#xi#:</w:t>
      </w:r>
    </w:p>
    <w:p>
      <w:pPr>
        <w:pStyle w:val="PreformattedText"/>
        <w:bidi w:val="0"/>
        <w:jc w:val="left"/>
        <w:rPr/>
      </w:pPr>
      <w:r>
        <w:rPr/>
        <w:t>HEKOTOP#y#E #ili  d#A#v#E BCE  CTAT#xi #MO#v#HO CO#zd#AT#x  b#E#z z#A#g#O#l#OBKA,#</w:t>
      </w:r>
    </w:p>
    <w:p>
      <w:pPr>
        <w:pStyle w:val="PreformattedText"/>
        <w:bidi w:val="0"/>
        <w:jc w:val="left"/>
        <w:rPr/>
      </w:pPr>
      <w:r>
        <w:rPr/>
        <w:t>z#HA#~i#TE#lx#HO COKPA#}#A#q #TEM CAM#y#M  PA#z#MEP PA#b#O#~#E#g#O MO#dulq#. KPOME</w:t>
      </w:r>
    </w:p>
    <w:p>
      <w:pPr>
        <w:pStyle w:val="PreformattedText"/>
        <w:bidi w:val="0"/>
        <w:jc w:val="left"/>
        <w:rPr/>
      </w:pPr>
      <w:r>
        <w:rPr/>
        <w:t>TO#g#O, #qzy#K #di#PEKT#i#B O#by~#HO #i#MEET P#qd #CPE#d#CTB #dlq di#A#g#HOCT#i#K#i#,#</w:t>
      </w:r>
    </w:p>
    <w:p>
      <w:pPr>
        <w:pStyle w:val="PreformattedText"/>
        <w:bidi w:val="0"/>
        <w:jc w:val="left"/>
        <w:rPr/>
      </w:pPr>
      <w:r>
        <w:rPr/>
        <w:t>dlq  #PAC#p#E#~#ATK#i  #KAPT#y  #CO#zd#ABAEMO#g#O MO#dulq#,  #dlq  p#OCTPOEH#iq#</w:t>
      </w:r>
    </w:p>
    <w:p>
      <w:pPr>
        <w:pStyle w:val="PreformattedText"/>
        <w:bidi w:val="0"/>
        <w:jc w:val="left"/>
        <w:rPr/>
      </w:pPr>
      <w:r>
        <w:rPr/>
        <w:t>TA#blicy   p#EPEKPECTH#y#X  CC#yl#OK,   #dlq   #C#b#OPA  #i   #PAC#p#E#~#ATK#i#</w:t>
      </w:r>
    </w:p>
    <w:p>
      <w:pPr>
        <w:pStyle w:val="PreformattedText"/>
        <w:bidi w:val="0"/>
        <w:jc w:val="left"/>
        <w:rPr/>
      </w:pPr>
      <w:r>
        <w:rPr/>
        <w:t>CTAT#i#CT#i~#ECKO#i i#H#f#OPMA#cii #O#b i#C#p#O#lxz#OBAH#ii #TEX #ili i#H#y#X C#l#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AKET  #c#E#l#EBO#i  #KOM#pilqcii   #O#by~#HO  #p#PE#d#CTAB#lq#ET  CO#b#O#i#</w:t>
      </w:r>
    </w:p>
    <w:p>
      <w:pPr>
        <w:pStyle w:val="PreformattedText"/>
        <w:bidi w:val="0"/>
        <w:jc w:val="left"/>
        <w:rPr/>
      </w:pPr>
      <w:r>
        <w:rPr/>
        <w:t>OT#d#E#lx#HO  #z#A#g#P#uv#AEM#yi  p#AKET,  HA#pi#CAHH#yi #HA  #qzy#KE  #f#OPT.  B</w:t>
      </w:r>
    </w:p>
    <w:p>
      <w:pPr>
        <w:pStyle w:val="PreformattedText"/>
        <w:bidi w:val="0"/>
        <w:jc w:val="left"/>
        <w:rPr/>
      </w:pPr>
      <w:r>
        <w:rPr/>
        <w:t>HA#~#A#l#E  CBOE#i  #PA#b#OT#y  #OH   PE#z#EPB#i#P#u#ET  O#bl#ACT#x  p#AM#q#T#i  dlq</w:t>
      </w:r>
    </w:p>
    <w:p>
      <w:pPr>
        <w:pStyle w:val="PreformattedText"/>
        <w:bidi w:val="0"/>
        <w:jc w:val="left"/>
        <w:rPr/>
      </w:pPr>
      <w:r>
        <w:rPr/>
        <w:t>c#E#l#EBO#g#O  A#d#PECHO#g#O #p#POCTPAHCTBA,  B KOTOPO#i  #CTPO#i#T #d#BO#i~#H#yi#</w:t>
      </w:r>
    </w:p>
    <w:p>
      <w:pPr>
        <w:pStyle w:val="PreformattedText"/>
        <w:bidi w:val="0"/>
        <w:jc w:val="left"/>
        <w:rPr/>
      </w:pPr>
      <w:r>
        <w:rPr/>
        <w:t>KO#d  #KOHE#~#HO#g#O   #p#PO#g#PAMMHO#g#O  #p#PO#du#KTA  #p#O   MEPE  O#b#PA#b#OTK#i#</w:t>
      </w:r>
    </w:p>
    <w:p>
      <w:pPr>
        <w:pStyle w:val="PreformattedText"/>
        <w:bidi w:val="0"/>
        <w:jc w:val="left"/>
        <w:rPr/>
      </w:pPr>
      <w:r>
        <w:rPr/>
        <w:t>BXO#d#HO#g#O TEKCTA. #p#O #z#ABEP#{#EH#ii c#E#l#EBO#i #KOM#pilqcii p#OCTPOEHH#yi#</w:t>
      </w:r>
    </w:p>
    <w:p>
      <w:pPr>
        <w:pStyle w:val="PreformattedText"/>
        <w:bidi w:val="0"/>
        <w:jc w:val="left"/>
        <w:rPr/>
      </w:pPr>
      <w:r>
        <w:rPr/>
        <w:t>MO#dulx #MO#v#ET #by#T#x #B#yg#P#uv#EH  BO BHE#{#H#`` p#AM#q#T#x dlq d#A#lx#HE#i{#E#g#O#</w:t>
      </w:r>
    </w:p>
    <w:p>
      <w:pPr>
        <w:pStyle w:val="PreformattedText"/>
        <w:bidi w:val="0"/>
        <w:jc w:val="left"/>
        <w:rPr/>
      </w:pPr>
      <w:r>
        <w:rPr/>
        <w:t>i#C#p#O#lxz#OBAH#iq #B KA#~#ECTBE HE#z#AB#i#C#i#MO#g#O MO#dulq #B COOTBETCTB#ii #C#</w:t>
      </w:r>
    </w:p>
    <w:p>
      <w:pPr>
        <w:pStyle w:val="PreformattedText"/>
        <w:bidi w:val="0"/>
        <w:jc w:val="left"/>
        <w:rPr/>
      </w:pPr>
      <w:r>
        <w:rPr/>
        <w:t>z#A#l#O#v#EHH#y#M#i #B HE#g#O CO#gl#A#{#EH#iq#M#i #O CB#qzq#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COCTAB  #p#AKETA   #c#E#l#EBO#i  #KOM#pilqcii  #BXO#dq#T  #c#E#l#EBO#i#</w:t>
      </w:r>
    </w:p>
    <w:p>
      <w:pPr>
        <w:pStyle w:val="PreformattedText"/>
        <w:bidi w:val="0"/>
        <w:jc w:val="left"/>
        <w:rPr/>
      </w:pPr>
      <w:r>
        <w:rPr/>
        <w:t>ACCEM#bl#EP #i c#E#l#EBO#i  #KOM#pilq#TOP. #c#E#l#EBO#i #ACCEM#bl#EP OT#li~#AETC#q#</w:t>
      </w:r>
    </w:p>
    <w:p>
      <w:pPr>
        <w:pStyle w:val="PreformattedText"/>
        <w:bidi w:val="0"/>
        <w:jc w:val="left"/>
        <w:rPr/>
      </w:pPr>
      <w:r>
        <w:rPr/>
        <w:t>OT O#by~#HO#g#O  BCTPOEHHO#g#O ACCEM#bl#EPA #f#OPT-C#i#CTEM#y  #TO#lx#KO TEM,#</w:t>
      </w:r>
    </w:p>
    <w:p>
      <w:pPr>
        <w:pStyle w:val="PreformattedText"/>
        <w:bidi w:val="0"/>
        <w:jc w:val="left"/>
        <w:rPr/>
      </w:pPr>
      <w:r>
        <w:rPr/>
        <w:t>~#TO  CTPO#i#T  MA#{i#HH#yi  #KO#d  #HE  B  #i#HCTP#u#MEHTA#lx#HOM  A#d#PECHOM#</w:t>
      </w:r>
    </w:p>
    <w:p>
      <w:pPr>
        <w:pStyle w:val="PreformattedText"/>
        <w:bidi w:val="0"/>
        <w:jc w:val="left"/>
        <w:rPr/>
      </w:pPr>
      <w:r>
        <w:rPr/>
        <w:t>p#POCTPAHCTBE  OT  TEK#u}#E#i  #BEP#{i#H#y  #C#l#OBAP#q#,  KOTOPA#q  d#AETC#q#</w:t>
      </w:r>
    </w:p>
    <w:p>
      <w:pPr>
        <w:pStyle w:val="PreformattedText"/>
        <w:bidi w:val="0"/>
        <w:jc w:val="left"/>
        <w:rPr/>
      </w:pPr>
      <w:r>
        <w:rPr/>
        <w:t>C#l#OBOM  HERE   (#zd#EC#x#),  A  B  #c#E#l#EBOM.   O#by~#HO  AHA#l#O#gi~#H#yi</w:t>
      </w:r>
    </w:p>
    <w:p>
      <w:pPr>
        <w:pStyle w:val="PreformattedText"/>
        <w:bidi w:val="0"/>
        <w:jc w:val="left"/>
        <w:rPr/>
      </w:pPr>
      <w:r>
        <w:rPr/>
        <w:t>u#KA#z#ATE#lx #B #c#E#l#EBOM A#d#PECHOM #p#POCTPAHCTBE O#b#O#z#HA#~#AETC#q #C#l#OBOM</w:t>
      </w:r>
    </w:p>
    <w:p>
      <w:pPr>
        <w:pStyle w:val="PreformattedText"/>
        <w:bidi w:val="0"/>
        <w:jc w:val="left"/>
        <w:rPr/>
      </w:pPr>
      <w:r>
        <w:rPr/>
        <w:t>THERE (TAM)  BH#u#TP#i #CAMO#g#O #p#AKETA, KOTOP#yi  p#O#lxzu#ETC#q #O#b#O#i#M#i</w:t>
      </w:r>
    </w:p>
    <w:p>
      <w:pPr>
        <w:pStyle w:val="PreformattedText"/>
        <w:bidi w:val="0"/>
        <w:jc w:val="left"/>
        <w:rPr/>
      </w:pPr>
      <w:r>
        <w:rPr/>
        <w:t>|#T#i#M#i u#KA#z#ATE#lq#M#i#. #dlq #TO#g#O, #~#TO#by p#O#lu~i#T#x c#E#l#EBO#i #ACCEM#bl#EP#</w:t>
      </w:r>
    </w:p>
    <w:p>
      <w:pPr>
        <w:pStyle w:val="PreformattedText"/>
        <w:bidi w:val="0"/>
        <w:jc w:val="left"/>
        <w:rPr/>
      </w:pPr>
      <w:r>
        <w:rPr/>
        <w:t>iz  i#CXO#d#HO#g#O   #i#HCTP#u#MEHTA#lx#HO#g#O,  KAK   #p#PAB#il#O  #d#OCTATO#~#HO</w:t>
      </w:r>
    </w:p>
    <w:p>
      <w:pPr>
        <w:pStyle w:val="PreformattedText"/>
        <w:bidi w:val="0"/>
        <w:jc w:val="left"/>
        <w:rPr/>
      </w:pPr>
      <w:r>
        <w:rPr/>
        <w:t>OTTPAHC#li#POBAT#x   #E#g#O   B    KOHTEKCTE   #d#P#ugi#X   O#p#PE#d#E#l#EH#ii#</w:t>
      </w:r>
    </w:p>
    <w:p>
      <w:pPr>
        <w:pStyle w:val="PreformattedText"/>
        <w:bidi w:val="0"/>
        <w:jc w:val="left"/>
        <w:rPr/>
      </w:pPr>
      <w:r>
        <w:rPr/>
        <w:t>KOM#pili#P#u`}i#X  C#l#OB  (  ,  ,  C, ,  ALLOT  #i  #T.#d#.),  KOTOP#y#E</w:t>
      </w:r>
    </w:p>
    <w:p>
      <w:pPr>
        <w:pStyle w:val="PreformattedText"/>
        <w:bidi w:val="0"/>
        <w:jc w:val="left"/>
        <w:rPr/>
      </w:pPr>
      <w:r>
        <w:rPr/>
        <w:t>B#yp#O#l#H#q`#T TE #v#E #d#E#i#CTB#iq#,  HO B #c#E#l#EBOM A#d#PECHOM #p#POCTPAHCTBE</w:t>
      </w:r>
    </w:p>
    <w:p>
      <w:pPr>
        <w:pStyle w:val="PreformattedText"/>
        <w:bidi w:val="0"/>
        <w:jc w:val="left"/>
        <w:rPr/>
      </w:pPr>
      <w:r>
        <w:rPr/>
        <w:t>A HE B #i#HCTP#u#MEHTA#lx#H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z#A#d#A#~#A   #c#E#l#EBO#g#O  KOM#pilq#TOPA   COCTO#i#T  B   #p#OCTPOEH#ii#</w:t>
      </w:r>
    </w:p>
    <w:p>
      <w:pPr>
        <w:pStyle w:val="PreformattedText"/>
        <w:bidi w:val="0"/>
        <w:jc w:val="left"/>
        <w:rPr/>
      </w:pPr>
      <w:r>
        <w:rPr/>
        <w:t>B#y#COKO#u#POBHEBO#g#O #{i#TO#g#O KO#d#A B #c#E#l#EBOM A#d#PECHOM #p#POCTPAHCTBE,#</w:t>
      </w:r>
    </w:p>
    <w:p>
      <w:pPr>
        <w:pStyle w:val="PreformattedText"/>
        <w:bidi w:val="0"/>
        <w:jc w:val="left"/>
        <w:rPr/>
      </w:pPr>
      <w:r>
        <w:rPr/>
        <w:t>p#P#i~#EM  BCE  CC#yl#K#i  #HA  CTAT#xi#,  BK#l`~#A#q  i  #CC#yl#K#i  #HA  BCE</w:t>
      </w:r>
    </w:p>
    <w:p>
      <w:pPr>
        <w:pStyle w:val="PreformattedText"/>
        <w:bidi w:val="0"/>
        <w:jc w:val="left"/>
        <w:rPr/>
      </w:pPr>
      <w:r>
        <w:rPr/>
        <w:t>CTAH#d#APTH#y#E  #f#OPT-C#l#OBA,  #d#O#lv#H#y  #TAK #v#E  OTHOC#i#TC#q  #K  #|#TOM#u</w:t>
      </w:r>
    </w:p>
    <w:p>
      <w:pPr>
        <w:pStyle w:val="PreformattedText"/>
        <w:bidi w:val="0"/>
        <w:jc w:val="left"/>
        <w:rPr/>
      </w:pPr>
      <w:r>
        <w:rPr/>
        <w:t>p#POCTPAHCTB#u#.  #dlq  #PE#{#EH#iq   |#TO#i  z#A#d#A#~i  #O#by~#HO  #p#OCT#up#A#`#T</w:t>
      </w:r>
    </w:p>
    <w:p>
      <w:pPr>
        <w:pStyle w:val="PreformattedText"/>
        <w:bidi w:val="0"/>
        <w:jc w:val="left"/>
        <w:rPr/>
      </w:pPr>
      <w:r>
        <w:rPr/>
        <w:t>C#l#E#du`}i#M   O#b#PA#z#OM.  B   C#pi#CKE   C#l#OB  #c#E#l#EBO#i   #KOM#pilqcii</w:t>
      </w:r>
    </w:p>
    <w:p>
      <w:pPr>
        <w:pStyle w:val="PreformattedText"/>
        <w:bidi w:val="0"/>
        <w:jc w:val="left"/>
        <w:rPr/>
      </w:pPr>
      <w:r>
        <w:rPr/>
        <w:t>p#EPEO#p#PE#d#E#lq`#T  BCE  CTAH#d#APTH#y#E  O#p#PE#d#E#lq`}i#E C#l#OBA  (  :  ,</w:t>
      </w:r>
    </w:p>
    <w:p>
      <w:pPr>
        <w:pStyle w:val="PreformattedText"/>
        <w:bidi w:val="0"/>
        <w:jc w:val="left"/>
        <w:rPr/>
      </w:pPr>
      <w:r>
        <w:rPr/>
        <w:t>CONSTANT , VARIABLE  , CODE #i #T.#d#.) TAK#i#M  O#b#PA#z#OM, #~#TO#by #OH#i#</w:t>
      </w:r>
    </w:p>
    <w:p>
      <w:pPr>
        <w:pStyle w:val="PreformattedText"/>
        <w:bidi w:val="0"/>
        <w:jc w:val="left"/>
        <w:rPr/>
      </w:pPr>
      <w:r>
        <w:rPr/>
        <w:t>CTPO#ili d#BE  CTAT#xi#: O#d#H#u  #CTAH#d#APTH#y#M O#b#PA#z#OM, HO  B #c#E#l#EBOM</w:t>
      </w:r>
    </w:p>
    <w:p>
      <w:pPr>
        <w:pStyle w:val="PreformattedText"/>
        <w:bidi w:val="0"/>
        <w:jc w:val="left"/>
        <w:rPr/>
      </w:pPr>
      <w:r>
        <w:rPr/>
        <w:t>A#d#PECHOM  #p#POCTPAHCTBE, A  #d#P#ugu` #-  C#p#E#ci#A#lx#H#y#M O#b#PA#z#OM  - B#</w:t>
      </w:r>
    </w:p>
    <w:p>
      <w:pPr>
        <w:pStyle w:val="PreformattedText"/>
        <w:bidi w:val="0"/>
        <w:jc w:val="left"/>
        <w:rPr/>
      </w:pPr>
      <w:r>
        <w:rPr/>
        <w:t>i#HCTP#u#MEHTA#lx#HOM.  #i#HCTP#u#MEHTA#lx#HA#q #CTAT#xq  #O#p#PE#d#E#lq#ET #d#AHHOE</w:t>
      </w:r>
    </w:p>
    <w:p>
      <w:pPr>
        <w:pStyle w:val="PreformattedText"/>
        <w:bidi w:val="0"/>
        <w:jc w:val="left"/>
        <w:rPr/>
      </w:pPr>
      <w:r>
        <w:rPr/>
        <w:t>C#l#OBO   TAK,   #~#TO   E#g#O   #i#C#p#O#l#HEH#i#E   KOM#pili#P#u#ET   CC#yl#K#u#,</w:t>
      </w:r>
    </w:p>
    <w:p>
      <w:pPr>
        <w:pStyle w:val="PreformattedText"/>
        <w:bidi w:val="0"/>
        <w:jc w:val="left"/>
        <w:rPr/>
      </w:pPr>
      <w:r>
        <w:rPr/>
        <w:t>COOTBETCTB#u`}u`  #E#g#O #c#E#l#EBO#i  #CTAT#x#E,  KAK O#~#EPE#d#HO#i  |l#EMEHT#</w:t>
      </w:r>
    </w:p>
    <w:p>
      <w:pPr>
        <w:pStyle w:val="PreformattedText"/>
        <w:bidi w:val="0"/>
        <w:jc w:val="left"/>
        <w:rPr/>
      </w:pPr>
      <w:r>
        <w:rPr/>
        <w:t>{i#TO#g#O   KO#d#A  HA   BEP#{i#H#u  c#E#l#EBO#g#O   C#l#OBAP#q#.  O#b#PA#b#AT#y#BA#q#</w:t>
      </w:r>
    </w:p>
    <w:p>
      <w:pPr>
        <w:pStyle w:val="PreformattedText"/>
        <w:bidi w:val="0"/>
        <w:jc w:val="left"/>
        <w:rPr/>
      </w:pPr>
      <w:r>
        <w:rPr/>
        <w:t>CTAH#d#APTH#y#M    TEKCTOB#y#M   #i#HTEP#p#PETATOPOM    B#y#COKO#u#POBHEBOE</w:t>
      </w:r>
    </w:p>
    <w:p>
      <w:pPr>
        <w:pStyle w:val="PreformattedText"/>
        <w:bidi w:val="0"/>
        <w:jc w:val="left"/>
        <w:rPr/>
      </w:pPr>
      <w:r>
        <w:rPr/>
        <w:t>O#p#PE#d#E#l#EH#i#E B  KOHTEKCTE TAK#i#X  #i#HCTP#u#MEHTA#lx#H#y#X O#p#PE#d#E#l#EH#ii#,</w:t>
      </w:r>
    </w:p>
    <w:p>
      <w:pPr>
        <w:pStyle w:val="PreformattedText"/>
        <w:bidi w:val="0"/>
        <w:jc w:val="left"/>
        <w:rPr/>
      </w:pPr>
      <w:r>
        <w:rPr/>
        <w:t>M#y p#O#lu~#AEM B #c#E#l#EBOM #p#POCTPAHCTBE COOTBETCTB#u`}ii {i#T#yi #KO#d#.</w:t>
      </w:r>
    </w:p>
    <w:p>
      <w:pPr>
        <w:pStyle w:val="PreformattedText"/>
        <w:bidi w:val="0"/>
        <w:jc w:val="left"/>
        <w:rPr/>
      </w:pPr>
      <w:r>
        <w:rPr/>
        <w:t>AHA#l#O#gi~#H#y#M O#b#PA#z#OM #d#O#lv#H#y by#T#x  p#EPEO#p#PE#d#E#l#EH#y i #BCE C#l#OBA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P#iz#HAKOM  HEME#dl#EHHO#g#O   #i#C#p#O#l#HEH#iq#,  PEA#lizu`}i#E  CTP#u#KT#u#P#y</w:t>
      </w:r>
    </w:p>
    <w:p>
      <w:pPr>
        <w:pStyle w:val="PreformattedText"/>
        <w:bidi w:val="0"/>
        <w:jc w:val="left"/>
        <w:rPr/>
      </w:pPr>
      <w:r>
        <w:rPr/>
        <w:t>up#PAB#l#EH#iq  i  #B#yp#O#l#H#q`}i#E  KAK#u`#-#lib#O  KOM#pilqci`  #BO  BPEM#q#</w:t>
      </w:r>
    </w:p>
    <w:p>
      <w:pPr>
        <w:pStyle w:val="PreformattedText"/>
        <w:bidi w:val="0"/>
        <w:jc w:val="left"/>
        <w:rPr/>
      </w:pPr>
      <w:r>
        <w:rPr/>
        <w:t>O#b#PA#b#OTK#i #O#p#PE#d#E#l#EH#ii #(  IF , THEN , ; #i  #T.#d#.). #|#T#i #C#l#OBA, B</w:t>
      </w:r>
    </w:p>
    <w:p>
      <w:pPr>
        <w:pStyle w:val="PreformattedText"/>
        <w:bidi w:val="0"/>
        <w:jc w:val="left"/>
        <w:rPr/>
      </w:pPr>
      <w:r>
        <w:rPr/>
        <w:t>OT#li~ii  #OT #i#X  CTAH#d#APTH#y#X #p#POTOT#ip#OB,  #d#O#lv#H#y #KOM#pili#POBAT#x#</w:t>
      </w:r>
    </w:p>
    <w:p>
      <w:pPr>
        <w:pStyle w:val="PreformattedText"/>
        <w:bidi w:val="0"/>
        <w:jc w:val="left"/>
        <w:rPr/>
      </w:pPr>
      <w:r>
        <w:rPr/>
        <w:t>CTAT#xi i  p#EPEXO#dy dlq c#E#l#EBO#g#O A#d#PECHO#g#O  #p#POCTPAHCTBA, A HE#</w:t>
      </w:r>
    </w:p>
    <w:p>
      <w:pPr>
        <w:pStyle w:val="PreformattedText"/>
        <w:bidi w:val="0"/>
        <w:jc w:val="left"/>
        <w:rPr/>
      </w:pPr>
      <w:r>
        <w:rPr/>
        <w:t>i#HCTP#u#MEHTA#lx#HO#g#O.  COBOK#up#HOCT#x p#EPE#~i#C#l#EHH#y#X  O#p#PE#d#E#l#EH#ii i#</w:t>
      </w:r>
    </w:p>
    <w:p>
      <w:pPr>
        <w:pStyle w:val="PreformattedText"/>
        <w:bidi w:val="0"/>
        <w:jc w:val="left"/>
        <w:rPr/>
      </w:pPr>
      <w:r>
        <w:rPr/>
        <w:t>O#b#PA#zu#ET #c#E#l#EBO#i #KOM#pilq#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P#i #PACCMOTPEH#ii  #KOHE#~#HO#g#O #p#PO#g#PAMMHO#g#O  #p#PO#du#KTA #pu#TEM#</w:t>
      </w:r>
    </w:p>
    <w:p>
      <w:pPr>
        <w:pStyle w:val="PreformattedText"/>
        <w:bidi w:val="0"/>
        <w:jc w:val="left"/>
        <w:rPr/>
      </w:pPr>
      <w:r>
        <w:rPr/>
        <w:t>c#E#l#EBO#i  #KO#pilqcii   #BO#z#MO#v#HO  C#u}#ECTBEHHOE   #u#MEH#x{#EH#i#E  E#g#O</w:t>
      </w:r>
    </w:p>
    <w:p>
      <w:pPr>
        <w:pStyle w:val="PreformattedText"/>
        <w:bidi w:val="0"/>
        <w:jc w:val="left"/>
        <w:rPr/>
      </w:pPr>
      <w:r>
        <w:rPr/>
        <w:t>PA#z#MEPA.  KPOME #uv#E  #up#OM#i#HAB#{#E#g#OC#q  i#CK#l`~#EH#iq iz  #C#l#OBAPH#y#X</w:t>
      </w:r>
    </w:p>
    <w:p>
      <w:pPr>
        <w:pStyle w:val="PreformattedText"/>
        <w:bidi w:val="0"/>
        <w:jc w:val="left"/>
        <w:rPr/>
      </w:pPr>
      <w:r>
        <w:rPr/>
        <w:t>CTATE#i  #HEH#uv#H#y#X  #z#A#g#O#l#OBKOB,  #c#E#l#EBA#q  #KOM#pilqciq  p#O#z#BO#lq#ET</w:t>
      </w:r>
    </w:p>
    <w:p>
      <w:pPr>
        <w:pStyle w:val="PreformattedText"/>
        <w:bidi w:val="0"/>
        <w:jc w:val="left"/>
        <w:rPr/>
      </w:pPr>
      <w:r>
        <w:rPr/>
        <w:t>BECT#i   u~#ET  BCEX   #i#C#p#O#lxzu#EM#y#X  #d#AHHO#i   z#A#d#A#~#E#i  #C#l#OB   #i#</w:t>
      </w:r>
    </w:p>
    <w:p>
      <w:pPr>
        <w:pStyle w:val="PreformattedText"/>
        <w:bidi w:val="0"/>
        <w:jc w:val="left"/>
        <w:rPr/>
      </w:pPr>
      <w:r>
        <w:rPr/>
        <w:t>ABTOMAT#i~#ECK#i  #CO#b#PAT#x dlq  #HEE  C#p#E#ci#A#lx#HOE #qd#PO  #p#O#dd#EP#v#K#i#,</w:t>
      </w:r>
    </w:p>
    <w:p>
      <w:pPr>
        <w:pStyle w:val="PreformattedText"/>
        <w:bidi w:val="0"/>
        <w:jc w:val="left"/>
        <w:rPr/>
      </w:pPr>
      <w:r>
        <w:rPr/>
        <w:t>COCTO#q}#EE  TO#lx#KO #iz  #TEX C#l#OB,  KOTOP#y#E B  HE#i d#E#i#CTB#i#TE#lx#HO#</w:t>
      </w:r>
    </w:p>
    <w:p>
      <w:pPr>
        <w:pStyle w:val="PreformattedText"/>
        <w:bidi w:val="0"/>
        <w:jc w:val="left"/>
        <w:rPr/>
      </w:pPr>
      <w:r>
        <w:rPr/>
        <w:t>i#C#p#O#lxzu`#TC#q#. #p#P#i  |#TOM BO#z#MO#v#HA  E#}#E #b#O#lx{#A#q  #O#p#T#i#M#iz#A#ciq z#A</w:t>
      </w:r>
    </w:p>
    <w:p>
      <w:pPr>
        <w:pStyle w:val="PreformattedText"/>
        <w:bidi w:val="0"/>
        <w:jc w:val="left"/>
        <w:rPr/>
      </w:pPr>
      <w:r>
        <w:rPr/>
        <w:t>C#~#ET  HE#p#OCPE#d#CTBEHHO#i  p#O#d#CTAHOBK#i  #O#p#PE#d#E#l#EH#ii #B  MECTO  #i#X</w:t>
      </w:r>
    </w:p>
    <w:p>
      <w:pPr>
        <w:pStyle w:val="PreformattedText"/>
        <w:bidi w:val="0"/>
        <w:jc w:val="left"/>
        <w:rPr/>
      </w:pPr>
      <w:r>
        <w:rPr/>
        <w:t>B#yz#OBA #dlq #TEX C#l#OB, KOTOP#y#E OKA#z#A#li#C#x i#C#p#O#lxz#OBAHH#y#M#i #TO#lx#KO</w:t>
      </w:r>
    </w:p>
    <w:p>
      <w:pPr>
        <w:pStyle w:val="PreformattedText"/>
        <w:bidi w:val="0"/>
        <w:jc w:val="left"/>
        <w:rPr/>
      </w:pPr>
      <w:r>
        <w:rPr/>
        <w:t>O#di#H  PA#z#.  HEKOTOP#y#E  #p#AKET#y c#E#l#EBO#i  #KOM#pilqcii  p#PE#dl#A#g#A#`#T</w:t>
      </w:r>
    </w:p>
    <w:p>
      <w:pPr>
        <w:pStyle w:val="PreformattedText"/>
        <w:bidi w:val="0"/>
        <w:jc w:val="left"/>
        <w:rPr/>
      </w:pPr>
      <w:r>
        <w:rPr/>
        <w:t>BO#z#MO#v#HOCT#x  d#OBECT#i #TAK#u`  p#O#d#CTAHOBK#u  d#O #u#POBH#q  #MA#{i#HHO#g#O</w:t>
      </w:r>
    </w:p>
    <w:p>
      <w:pPr>
        <w:pStyle w:val="PreformattedText"/>
        <w:bidi w:val="0"/>
        <w:jc w:val="left"/>
        <w:rPr/>
      </w:pPr>
      <w:r>
        <w:rPr/>
        <w:t>KO#d#A,    PACCMATP#i#BA#q    #B#y#COKO#u#POBHEB#y#E   O#p#PE#d#E#l#EH#iq    #KAK</w:t>
      </w:r>
    </w:p>
    <w:p>
      <w:pPr>
        <w:pStyle w:val="PreformattedText"/>
        <w:bidi w:val="0"/>
        <w:jc w:val="left"/>
        <w:rPr/>
      </w:pPr>
      <w:r>
        <w:rPr/>
        <w:t>CBOEO#b#PA#z#H#y#E   MAKPOO#p#PE#d#E#l#EH#iq#.   #p#OC#l#E   B#yp#O#l#HEH#iq   #TAKO#i#</w:t>
      </w:r>
    </w:p>
    <w:p>
      <w:pPr>
        <w:pStyle w:val="PreformattedText"/>
        <w:bidi w:val="0"/>
        <w:jc w:val="left"/>
        <w:rPr/>
      </w:pPr>
      <w:r>
        <w:rPr/>
        <w:t>MAKPO#g#EHEPA#cii  #PE#zulx#T#i#P#u`}ii #MA#{i#HH#yi  #KO#d  uv#E HE  TPE#bu#ET</w:t>
      </w:r>
    </w:p>
    <w:p>
      <w:pPr>
        <w:pStyle w:val="PreformattedText"/>
        <w:bidi w:val="0"/>
        <w:jc w:val="left"/>
        <w:rPr/>
      </w:pPr>
      <w:r>
        <w:rPr/>
        <w:t>A#d#PECHO#g#O  #i#HTEP#p#PETATOPA   #i  p#PE#d#CTAB#lq#ET   CO#b#O#i  li#HE#i#H#u`</w:t>
      </w:r>
    </w:p>
    <w:p>
      <w:pPr>
        <w:pStyle w:val="PreformattedText"/>
        <w:bidi w:val="0"/>
        <w:jc w:val="left"/>
        <w:rPr/>
      </w:pPr>
      <w:r>
        <w:rPr/>
        <w:t>p#OC#l#E#d#OBATE#lx#HOCT#x   #HE#p#OCPE#d#CTBEHHO   #i#C#p#O#l#H#q#EM#y#X   MA#{i#HH#y#X</w:t>
      </w:r>
    </w:p>
    <w:p>
      <w:pPr>
        <w:pStyle w:val="PreformattedText"/>
        <w:bidi w:val="0"/>
        <w:jc w:val="left"/>
        <w:rPr/>
      </w:pPr>
      <w:r>
        <w:rPr/>
        <w:t>KOMAH#d#.  #i#MEHHO  #|#TOT  #p#P#i#EM   #byl  p#P#i#MEHEH,  HA#p#P#i#MEP,  #p#P#i#</w:t>
      </w:r>
    </w:p>
    <w:p>
      <w:pPr>
        <w:pStyle w:val="PreformattedText"/>
        <w:bidi w:val="0"/>
        <w:jc w:val="left"/>
        <w:rPr/>
      </w:pPr>
      <w:r>
        <w:rPr/>
        <w:t>CO#zd#AH#ii  iz#BECTHO#g#O  #p#AKETA  MA#{i#HHO#i  g#PA#fi#K#i  g#PA#f#OPT  #dlq</w:t>
      </w:r>
    </w:p>
    <w:p>
      <w:pPr>
        <w:pStyle w:val="PreformattedText"/>
        <w:bidi w:val="0"/>
        <w:jc w:val="left"/>
        <w:rPr/>
      </w:pPr>
      <w:r>
        <w:rPr/>
        <w:t>p#EPCOHA#lx#HO#g#O KOM#px`#TEPA #fi#PM#y ib#M  #i #KOM#px`#TEPOB #fi#PM#y |ppl#.</w:t>
      </w:r>
    </w:p>
    <w:p>
      <w:pPr>
        <w:pStyle w:val="PreformattedText"/>
        <w:bidi w:val="0"/>
        <w:jc w:val="left"/>
        <w:rPr/>
      </w:pPr>
      <w:r>
        <w:rPr/>
        <w:t>CPABH#i#TE#lx#HO  #b#O#lx{#O#i  #O#b#'EM   #p#O#lu~i#B#{#E#g#OC#q  #MA#{i#HHO#g#O  KO#d#A</w:t>
      </w:r>
    </w:p>
    <w:p>
      <w:pPr>
        <w:pStyle w:val="PreformattedText"/>
        <w:bidi w:val="0"/>
        <w:jc w:val="left"/>
        <w:rPr/>
      </w:pPr>
      <w:r>
        <w:rPr/>
        <w:t>KOM#p#EHC#i#POBA#l#C#q    ~#PE#z#B#y~#A#i#HO    B#y#COK#i#M    #by#CTPO#d#E#i#CTB#i#EM,</w:t>
      </w:r>
    </w:p>
    <w:p>
      <w:pPr>
        <w:pStyle w:val="PreformattedText"/>
        <w:bidi w:val="0"/>
        <w:jc w:val="left"/>
        <w:rPr/>
      </w:pPr>
      <w:r>
        <w:rPr/>
        <w:t>HE#d#OCT#ivi#M#y#M #dlq  #TPA#dici#OHH#y#X #qzy#KOB #p#PO#g#PAMM#i#POBAH#iq#.  B TO#</w:t>
      </w:r>
    </w:p>
    <w:p>
      <w:pPr>
        <w:pStyle w:val="PreformattedText"/>
        <w:bidi w:val="0"/>
        <w:jc w:val="left"/>
        <w:rPr/>
      </w:pPr>
      <w:r>
        <w:rPr/>
        <w:t>v#E  BPEM#q #COBEP#{#EHHO  O#~#EB#id#HO,  #~#TO  PA#z#PA#b#OTAT#x i  #OT#l#A#di#T#x</w:t>
      </w:r>
    </w:p>
    <w:p>
      <w:pPr>
        <w:pStyle w:val="PreformattedText"/>
        <w:bidi w:val="0"/>
        <w:jc w:val="left"/>
        <w:rPr/>
      </w:pPr>
      <w:r>
        <w:rPr/>
        <w:t>p#PO#g#PAMM#u   #TAKO#g#O  O#b#'EMA   HA   #qzy#KE  ACCEM#bl#EPA   BP#u~#H#u`</w:t>
      </w:r>
    </w:p>
    <w:p>
      <w:pPr>
        <w:pStyle w:val="PreformattedText"/>
        <w:bidi w:val="0"/>
        <w:jc w:val="left"/>
        <w:rPr/>
      </w:pPr>
      <w:r>
        <w:rPr/>
        <w:t>p#PAKT#i~#ECK#i #HEBO#z#MO#v#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#pi#CAHH#yi   p#O#d#XO#d  #K   #c#E#l#EBO#i  #KOM#pilqcii   p#PO#d#O#lv#AET</w:t>
      </w:r>
    </w:p>
    <w:p>
      <w:pPr>
        <w:pStyle w:val="PreformattedText"/>
        <w:bidi w:val="0"/>
        <w:jc w:val="left"/>
        <w:rPr/>
      </w:pPr>
      <w:r>
        <w:rPr/>
        <w:t>PA#b#OTAT#x  i #B  TOM  C#lu~#AE, KO#gd#A  #c#E#l#EBA#q  |#BM, #dlq  #KOTOPO#i#</w:t>
      </w:r>
    </w:p>
    <w:p>
      <w:pPr>
        <w:pStyle w:val="PreformattedText"/>
        <w:bidi w:val="0"/>
        <w:jc w:val="left"/>
        <w:rPr/>
      </w:pPr>
      <w:r>
        <w:rPr/>
        <w:t>CTPO#i#TC#q  #KOHE#~#H#yi p#PO#g#PAMMH#yi  p#PO#du#KT, OT#li~#AETC#q  p#O CBOE#i#</w:t>
      </w:r>
    </w:p>
    <w:p>
      <w:pPr>
        <w:pStyle w:val="PreformattedText"/>
        <w:bidi w:val="0"/>
        <w:jc w:val="left"/>
        <w:rPr/>
      </w:pPr>
      <w:r>
        <w:rPr/>
        <w:t>APX#i#TEKT#u#PE  #i #C#i#CTEME  KOMAH#d  #OT  #i#HCTP#u#MEHTA#lx#HO#i#. B  #|#TOM</w:t>
      </w:r>
    </w:p>
    <w:p>
      <w:pPr>
        <w:pStyle w:val="PreformattedText"/>
        <w:bidi w:val="0"/>
        <w:jc w:val="left"/>
        <w:rPr/>
      </w:pPr>
      <w:r>
        <w:rPr/>
        <w:t>C#lu~#AE  #iz#MEHEH#iq  #KACA#`#TC#q   #TO#lx#KO  #c#E#l#EBO#g#O  ACCEM#bl#EPA  #i#</w:t>
      </w:r>
    </w:p>
    <w:p>
      <w:pPr>
        <w:pStyle w:val="PreformattedText"/>
        <w:bidi w:val="0"/>
        <w:jc w:val="left"/>
        <w:rPr/>
      </w:pPr>
      <w:r>
        <w:rPr/>
        <w:t>O#p#PE#d#E#l#EH#ii #B MA#{i#HHOM KO#d#E,  KOTOP#y#E #d#O#lv#H#y #OTBE#~#AT#x #C#i#CTEME</w:t>
      </w:r>
    </w:p>
    <w:p>
      <w:pPr>
        <w:pStyle w:val="PreformattedText"/>
        <w:bidi w:val="0"/>
        <w:jc w:val="left"/>
        <w:rPr/>
      </w:pPr>
      <w:r>
        <w:rPr/>
        <w:t>KOMAH#d c#E#l#EBO#i |#BM. TAKOE  #i#C#p#O#lxz#OBAH#i#E #c#E#l#EBO#i #KOM#pilqcii #B</w:t>
      </w:r>
    </w:p>
    <w:p>
      <w:pPr>
        <w:pStyle w:val="PreformattedText"/>
        <w:bidi w:val="0"/>
        <w:jc w:val="left"/>
        <w:rPr/>
      </w:pPr>
      <w:r>
        <w:rPr/>
        <w:t>KA#~#ECTBE    #i#HCTP#u#MEHTA#lx#HO#g#O    KPOCC-CPE#d#CTBA   BCE    #~#A#}#E#</w:t>
      </w:r>
    </w:p>
    <w:p>
      <w:pPr>
        <w:pStyle w:val="PreformattedText"/>
        <w:bidi w:val="0"/>
        <w:jc w:val="left"/>
        <w:rPr/>
      </w:pPr>
      <w:r>
        <w:rPr/>
        <w:t>p#P#i#MEH#q#ETC#q dlq #CO#zd#AH#iq  p#PO#g#PAMMHO#g#O O#b#EC#p#E#~#EH#iq #BCTPOEHH#y#X</w:t>
      </w:r>
    </w:p>
    <w:p>
      <w:pPr>
        <w:pStyle w:val="PreformattedText"/>
        <w:bidi w:val="0"/>
        <w:jc w:val="left"/>
        <w:rPr/>
      </w:pPr>
      <w:r>
        <w:rPr/>
        <w:t>M#i#KPO#p#PO#c#ECCOPOB   #i   #C#p#E#ci#A#lizi#POBAHH#y#X   M#i#KPO#p#PO#c#ECCOPH#y#X#</w:t>
      </w:r>
    </w:p>
    <w:p>
      <w:pPr>
        <w:pStyle w:val="PreformattedText"/>
        <w:bidi w:val="0"/>
        <w:jc w:val="left"/>
        <w:rPr/>
      </w:pPr>
      <w:r>
        <w:rPr/>
        <w:t>u#CTPO#i#CTB HA #i#X OCHOBE. #p#P#i |#TOM PA#z#PA#b#OTK#u i p#PE#d#BAP#i#TE#lx#H#u`#</w:t>
      </w:r>
    </w:p>
    <w:p>
      <w:pPr>
        <w:pStyle w:val="PreformattedText"/>
        <w:bidi w:val="0"/>
        <w:jc w:val="left"/>
        <w:rPr/>
      </w:pPr>
      <w:r>
        <w:rPr/>
        <w:t>OT#l#A#d#K#u p#PO#g#PAMM  MO#v#HO C  #u#C#p#EXOM BECT#i  #HA #i#HCTP#u#MEHTA#lx#HO#i</w:t>
      </w:r>
    </w:p>
    <w:p>
      <w:pPr>
        <w:pStyle w:val="PreformattedText"/>
        <w:bidi w:val="0"/>
        <w:jc w:val="left"/>
        <w:rPr/>
      </w:pPr>
      <w:r>
        <w:rPr/>
        <w:t>|#BM, KOTOPA#q#,  KAK #p#PAB#il#O,  #i#MEET #dlq |#TO#g#O  BCE HEO#b#XO#di#M#y#E#</w:t>
      </w:r>
    </w:p>
    <w:p>
      <w:pPr>
        <w:pStyle w:val="PreformattedText"/>
        <w:bidi w:val="0"/>
        <w:jc w:val="left"/>
        <w:rPr/>
      </w:pPr>
      <w:r>
        <w:rPr/>
        <w:t>p#PO#g#PAMMH#y#E #i #A#pp#APATH#y#E CPE#d#CTB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#p#P#i#MEP#y p#PO#g#PAMMH#y#X PA#z#PA#b#O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#|#TO#i  gl#ABE  #p#P#i#BE#d#EH#y p#P#i#MEP#y  #PEA#liz#A#cii  #OT#d#E#lx#H#y#X#</w:t>
      </w:r>
    </w:p>
    <w:p>
      <w:pPr>
        <w:pStyle w:val="PreformattedText"/>
        <w:bidi w:val="0"/>
        <w:jc w:val="left"/>
        <w:rPr/>
      </w:pPr>
      <w:r>
        <w:rPr/>
        <w:t>p#PO#g#PAMMH#y#X CPE#d#CTB  #i c#E#ly#X #i#HCTP#u#MEHTA#lx#H#y#X C#i#CTEM  HA #b#A#z#E#</w:t>
      </w:r>
    </w:p>
    <w:p>
      <w:pPr>
        <w:pStyle w:val="PreformattedText"/>
        <w:bidi w:val="0"/>
        <w:jc w:val="left"/>
        <w:rPr/>
      </w:pPr>
      <w:r>
        <w:rPr/>
        <w:t>qzy#KA  #f#OPT.   OCHOBHOE  BH#i#MAH#i#E   #ud#E#l#EHO  METO#d#O#l#O#gi~#ECK#i#M</w:t>
      </w:r>
    </w:p>
    <w:p>
      <w:pPr>
        <w:pStyle w:val="PreformattedText"/>
        <w:bidi w:val="0"/>
        <w:jc w:val="left"/>
        <w:rPr/>
      </w:pPr>
      <w:r>
        <w:rPr/>
        <w:t>AC#p#EKTAM #i#C#p#O#lxz#OBAH#iq f#OPTA KAK PAC#{i#P#q#EMO#g#O #qzy#KA. #p#OKA#z#AH#y#</w:t>
      </w:r>
    </w:p>
    <w:p>
      <w:pPr>
        <w:pStyle w:val="PreformattedText"/>
        <w:bidi w:val="0"/>
        <w:jc w:val="left"/>
        <w:rPr/>
      </w:pPr>
      <w:r>
        <w:rPr/>
        <w:t>KAK  HE#b#O#lx{i#E #p#O#l#E#z#H#y#E  PAC#{i#PEH#iq #(#i#H#fi#KCHA#q  f#OPMA #z#A#pi#C#i#,#</w:t>
      </w:r>
    </w:p>
    <w:p>
      <w:pPr>
        <w:pStyle w:val="PreformattedText"/>
        <w:bidi w:val="0"/>
        <w:jc w:val="left"/>
        <w:rPr/>
      </w:pPr>
      <w:r>
        <w:rPr/>
        <w:t>l#OKA#lx#H#y#E #p#EPEMEHH#y#E,  KOHCTP#u#K#ciq #"#p#EPEK#l`~#ATE#lx#", BEKTOPHOE#</w:t>
      </w:r>
    </w:p>
    <w:p>
      <w:pPr>
        <w:pStyle w:val="PreformattedText"/>
        <w:bidi w:val="0"/>
        <w:jc w:val="left"/>
        <w:rPr/>
      </w:pPr>
      <w:r>
        <w:rPr/>
        <w:t>p#O#l#E  KO#d#A),  TAK  #i  z#AKOH#~#EHH#y#E  C#i#CTEM#y#.  BCE  #p#P#i#BE#d#EHH#y#E#</w:t>
      </w:r>
    </w:p>
    <w:p>
      <w:pPr>
        <w:pStyle w:val="PreformattedText"/>
        <w:bidi w:val="0"/>
        <w:jc w:val="left"/>
        <w:rPr/>
      </w:pPr>
      <w:r>
        <w:rPr/>
        <w:t>p#P#i#MEP#y  #OTPA#v#A#`#T  O#py#T   #i#C#p#O#lxz#OBAH#iq  f#OPTA  B  KOHKPETH#y#X</w:t>
      </w:r>
    </w:p>
    <w:p>
      <w:pPr>
        <w:pStyle w:val="PreformattedText"/>
        <w:bidi w:val="0"/>
        <w:jc w:val="left"/>
        <w:rPr/>
      </w:pPr>
      <w:r>
        <w:rPr/>
        <w:t>PA#z#PA#b#OTK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CPE#d#CTBA OT#l#A#d#K#i f#OPT-#p#PO#g#P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PO#g#PAMM#y #HA #qzy#KE #f#OPT  - O#p#PE#d#E#l#EH#iq #C#l#OB - KO#di#P#u`#TC#q</w:t>
      </w:r>
    </w:p>
    <w:p>
      <w:pPr>
        <w:pStyle w:val="PreformattedText"/>
        <w:bidi w:val="0"/>
        <w:jc w:val="left"/>
        <w:rPr/>
      </w:pPr>
      <w:r>
        <w:rPr/>
        <w:t>i  #BBO#dq#TC#q  #B  #|#BM  METO#d#OM  CH#izu#-BBEPX,  OT  #|l#EMEHTAPH#y#X,#</w:t>
      </w:r>
    </w:p>
    <w:p>
      <w:pPr>
        <w:pStyle w:val="PreformattedText"/>
        <w:bidi w:val="0"/>
        <w:jc w:val="left"/>
        <w:rPr/>
      </w:pPr>
      <w:r>
        <w:rPr/>
        <w:t>i#C#p#O#lxzu`}i#X  TO#lx#KO   CTAH#d#APTH#y#E  C#l#OBA   #f#OPT-C#i#CTEM#y#,  #d#O#</w:t>
      </w:r>
    </w:p>
    <w:p>
      <w:pPr>
        <w:pStyle w:val="PreformattedText"/>
        <w:bidi w:val="0"/>
        <w:jc w:val="left"/>
        <w:rPr/>
      </w:pPr>
      <w:r>
        <w:rPr/>
        <w:t>gl#ABHO#g#O,  #i#C#p#O#lxzu`}#E#g#O #uv#E  PAHEE BBE#d#EHH#y#E.  TAKO#i p#OP#qd#OK</w:t>
      </w:r>
    </w:p>
    <w:p>
      <w:pPr>
        <w:pStyle w:val="PreformattedText"/>
        <w:bidi w:val="0"/>
        <w:jc w:val="left"/>
        <w:rPr/>
      </w:pPr>
      <w:r>
        <w:rPr/>
        <w:t>ECTECTBEHH#y#M   O#b#PA#z#OM  #p#PE#dpi#C#y#BAET   B#yp#O#l#H#q#T#x  #HEME#dl#EHH#u`#</w:t>
      </w:r>
    </w:p>
    <w:p>
      <w:pPr>
        <w:pStyle w:val="PreformattedText"/>
        <w:bidi w:val="0"/>
        <w:jc w:val="left"/>
        <w:rPr/>
      </w:pPr>
      <w:r>
        <w:rPr/>
        <w:t>OT#l#A#d#K#u #BBO#di#M#y#X O#p#PE#d#E#l#EH#ii#,  #p#OCKO#lx#K#u #O#p#PE#d#E#l#EH#i#E #g#OTOBO K#</w:t>
      </w:r>
    </w:p>
    <w:p>
      <w:pPr>
        <w:pStyle w:val="PreformattedText"/>
        <w:bidi w:val="0"/>
        <w:jc w:val="left"/>
        <w:rPr/>
      </w:pPr>
      <w:r>
        <w:rPr/>
        <w:t>i#C#p#O#lxz#OBAH#i` #CPA#zu v#E #p#OC#l#E  CBOE#g#O BBO#d#A. OT#l#A#d#KA E#}#E #b#O#l#EE</w:t>
      </w:r>
    </w:p>
    <w:p>
      <w:pPr>
        <w:pStyle w:val="PreformattedText"/>
        <w:bidi w:val="0"/>
        <w:jc w:val="left"/>
        <w:rPr/>
      </w:pPr>
      <w:r>
        <w:rPr/>
        <w:t>O#bl#E#g~#AETC#q #TEM, #~#TO  MEXAH#iz#M B#z#A#i#MO#d#E#i#CTB#iq #MO#dul#E#i up#PO#}#EH#</w:t>
      </w:r>
    </w:p>
    <w:p>
      <w:pPr>
        <w:pStyle w:val="PreformattedText"/>
        <w:bidi w:val="0"/>
        <w:jc w:val="left"/>
        <w:rPr/>
      </w:pPr>
      <w:r>
        <w:rPr/>
        <w:t>d#O #p#PE#d#E#l#A -  #|#TO CTEK #d#AHH#y#X, KOTOP#yi  p#PO#g#PAMM#i#CT MO#v#ET CAM#</w:t>
      </w:r>
    </w:p>
    <w:p>
      <w:pPr>
        <w:pStyle w:val="PreformattedText"/>
        <w:bidi w:val="0"/>
        <w:jc w:val="left"/>
        <w:rPr/>
      </w:pPr>
      <w:r>
        <w:rPr/>
        <w:t>z#A#p#O#l#H#i#T#x  p#APAMETPAM#i  p#EPE#d  #B#yz#OBOM  OT#l#A#vi#BAEMO#g#O  C#l#OBA.</w:t>
      </w:r>
    </w:p>
    <w:p>
      <w:pPr>
        <w:pStyle w:val="PreformattedText"/>
        <w:bidi w:val="0"/>
        <w:jc w:val="left"/>
        <w:rPr/>
      </w:pPr>
      <w:r>
        <w:rPr/>
        <w:t>MHO#gi#E PEA#liz#A#cii i#ME#`#T C#l#OBA S. #i #R. #dlq #PAC#p#E#~#ATK#i #TEK#u}#E#g#O</w:t>
      </w:r>
    </w:p>
    <w:p>
      <w:pPr>
        <w:pStyle w:val="PreformattedText"/>
        <w:bidi w:val="0"/>
        <w:jc w:val="left"/>
        <w:rPr/>
      </w:pPr>
      <w:r>
        <w:rPr/>
        <w:t>COCTO#q#H#iq #CTEKA  #d#AHH#y#X #i #CTEKA BO#z#BPATOB,  KOTOPA#q #COXPAH#q#ET</w:t>
      </w:r>
    </w:p>
    <w:p>
      <w:pPr>
        <w:pStyle w:val="PreformattedText"/>
        <w:bidi w:val="0"/>
        <w:jc w:val="left"/>
        <w:rPr/>
      </w:pPr>
      <w:r>
        <w:rPr/>
        <w:t>CO#d#EP#vi#MOE #|#T#i#X CTEKOB. B CO#~#ETAH#ii  #CO C#l#OBOM DUMP , KOTOPOE</w:t>
      </w:r>
    </w:p>
    <w:p>
      <w:pPr>
        <w:pStyle w:val="PreformattedText"/>
        <w:bidi w:val="0"/>
        <w:jc w:val="left"/>
        <w:rPr/>
      </w:pPr>
      <w:r>
        <w:rPr/>
        <w:t>PAC#p#E#~#AT#y#BAET O#bl#ACT#x p#AM#q#T#i#, #i #C#l#OBO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?   ( A ---&gt; )    @  .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TOPOE  #p#E#~#ATAET #z#HA#~#EH#i#E  #p#O  #u#KA#z#AHHOM#u  #A#d#PEC#u#, #|#TO  #d#AET#</w:t>
      </w:r>
    </w:p>
    <w:p>
      <w:pPr>
        <w:pStyle w:val="PreformattedText"/>
        <w:bidi w:val="0"/>
        <w:jc w:val="left"/>
        <w:rPr/>
      </w:pPr>
      <w:r>
        <w:rPr/>
        <w:t>b#O#g#AT#y#E BO#z#MO#v#HOCT#i dlq di#A#l#O#g#OBO#i #OT#l#A#d#K#i f#OPT-C#l#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O#b#CTO#q#TE#lx#CTBO,  #~#TO  B   OCHOBE  #qzy#KA  #f#OPT  #l#E#vi#T#</w:t>
      </w:r>
    </w:p>
    <w:p>
      <w:pPr>
        <w:pStyle w:val="PreformattedText"/>
        <w:bidi w:val="0"/>
        <w:jc w:val="left"/>
        <w:rPr/>
      </w:pPr>
      <w:r>
        <w:rPr/>
        <w:t>i#HTEP#p#PETATOP  #i  p#P#i  i#C#p#O#l#HEH#ii  #KA#vd#O#g#O  C#l#OBA  #up#PAB#l#EH#i#E#</w:t>
      </w:r>
    </w:p>
    <w:p>
      <w:pPr>
        <w:pStyle w:val="PreformattedText"/>
        <w:bidi w:val="0"/>
        <w:jc w:val="left"/>
        <w:rPr/>
      </w:pPr>
      <w:r>
        <w:rPr/>
        <w:t>p#POXO#di#T   #~#EPE#z   #TO#~#K#u    #NEXT   A#d#PECHO#g#O   #i#HTEP#p#PETATOPA#</w:t>
      </w:r>
    </w:p>
    <w:p>
      <w:pPr>
        <w:pStyle w:val="PreformattedText"/>
        <w:bidi w:val="0"/>
        <w:jc w:val="left"/>
        <w:rPr/>
      </w:pPr>
      <w:r>
        <w:rPr/>
        <w:t>f#OPT-C#i#CTEM#y#,  #d#AET  #p#PO#g#PAMM#i#CT#u d#O#p#O#l#H#i#TE#lx#H#y#E  BO#z#MO#v#HOCT#i</w:t>
      </w:r>
    </w:p>
    <w:p>
      <w:pPr>
        <w:pStyle w:val="PreformattedText"/>
        <w:bidi w:val="0"/>
        <w:jc w:val="left"/>
        <w:rPr/>
      </w:pPr>
      <w:r>
        <w:rPr/>
        <w:t>dlq  #OP#g#AH#iz#A#cii  #ABTOMAT#i~#ECKO#g#O   C#l#E#v#EH#iq  z#A  #i#C#p#O#l#HEH#i#EM</w:t>
      </w:r>
    </w:p>
    <w:p>
      <w:pPr>
        <w:pStyle w:val="PreformattedText"/>
        <w:bidi w:val="0"/>
        <w:jc w:val="left"/>
        <w:rPr/>
      </w:pPr>
      <w:r>
        <w:rPr/>
        <w:t>CKOM#pili#POBAHH#y#X   C#l#OB.   #p#PO#g#PAMM#i#CT   MO#v#ET   OP#g#AH#iz#OBAT#x</w:t>
      </w:r>
    </w:p>
    <w:p>
      <w:pPr>
        <w:pStyle w:val="PreformattedText"/>
        <w:bidi w:val="0"/>
        <w:jc w:val="left"/>
        <w:rPr/>
      </w:pPr>
      <w:r>
        <w:rPr/>
        <w:t>di#HAM#i~#ECK#u` p#O#d#MEH#u  #TO#~#K#i #NEXT HA TAK#u`#,  KOTOPA#q#, B#yp#O#l#H#qq#</w:t>
      </w:r>
    </w:p>
    <w:p>
      <w:pPr>
        <w:pStyle w:val="PreformattedText"/>
        <w:bidi w:val="0"/>
        <w:jc w:val="left"/>
        <w:rPr/>
      </w:pPr>
      <w:r>
        <w:rPr/>
        <w:t>TE #v#E #d#E#i#CTB#iq p#O  #p#EPEXO#du #K #i#HTEP#p#PETA#cii #O#~#EPE#d#HO#i #CC#yl#K#i#,</w:t>
      </w:r>
    </w:p>
    <w:p>
      <w:pPr>
        <w:pStyle w:val="PreformattedText"/>
        <w:bidi w:val="0"/>
        <w:jc w:val="left"/>
        <w:rPr/>
      </w:pPr>
      <w:r>
        <w:rPr/>
        <w:t>B#yp#O#l#H#q#ET #i z#A#d#AHH#y#E OT#l#A#d#O#~#H#y#E  #d#E#i#CTB#iq#. #p#OCKO#lx#K#u #B MOMEHT#</w:t>
      </w:r>
    </w:p>
    <w:p>
      <w:pPr>
        <w:pStyle w:val="PreformattedText"/>
        <w:bidi w:val="0"/>
        <w:jc w:val="left"/>
        <w:rPr/>
      </w:pPr>
      <w:r>
        <w:rPr/>
        <w:t>i#C#p#O#l#HEH#iq #TO#~#K#i  #NEXT #~#EPE#z  #A#d#PEC #p#O#lq #KO#d#A  #d#OCT#up#EH A#d#PEC#</w:t>
      </w:r>
    </w:p>
    <w:p>
      <w:pPr>
        <w:pStyle w:val="PreformattedText"/>
        <w:bidi w:val="0"/>
        <w:jc w:val="left"/>
        <w:rPr/>
      </w:pPr>
      <w:r>
        <w:rPr/>
        <w:t>p#O#lq  i#MEH#i #C#l#OBAPHO#i  #CTAT#xi#, TO  OT#l#A#d#O#~#H#y#E #d#E#i#CTB#iq  #MO#v#HO#</w:t>
      </w:r>
    </w:p>
    <w:p>
      <w:pPr>
        <w:pStyle w:val="PreformattedText"/>
        <w:bidi w:val="0"/>
        <w:jc w:val="left"/>
        <w:rPr/>
      </w:pPr>
      <w:r>
        <w:rPr/>
        <w:t>f#OPM#i#POBAT#x#, #z#A#d#ABA#q i#MEHA #i#HTEPEC#u`}i#X #p#PO#g#PAMM#i#CTA C#l#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#p#P#i#MEP,  #p#O  C#p#E#ci#A#lx#HOM#u   #C#l#OB#u  #ON-NEXT  (#p#P#i#-C#l#E#d#)</w:t>
      </w:r>
    </w:p>
    <w:p>
      <w:pPr>
        <w:pStyle w:val="PreformattedText"/>
        <w:bidi w:val="0"/>
        <w:jc w:val="left"/>
        <w:rPr/>
      </w:pPr>
      <w:r>
        <w:rPr/>
        <w:t>CTPO#i#TC#q  #C#pi#COK C#l#OB  (B  B#id#E  C#pi#CKA A#d#PECOB  KOM#pilqcii#),#</w:t>
      </w:r>
    </w:p>
    <w:p>
      <w:pPr>
        <w:pStyle w:val="PreformattedText"/>
        <w:bidi w:val="0"/>
        <w:jc w:val="left"/>
        <w:rPr/>
      </w:pPr>
      <w:r>
        <w:rPr/>
        <w:t>p#O#dl#E#v#A#}i#X C#l#E#v#EH#i`#;  B #~#ACTHOCT#i#,  E#g#O MO#v#HO #z#A#d#AT#x  #KAK BCE</w:t>
      </w:r>
    </w:p>
    <w:p>
      <w:pPr>
        <w:pStyle w:val="PreformattedText"/>
        <w:bidi w:val="0"/>
        <w:jc w:val="left"/>
        <w:rPr/>
      </w:pPr>
      <w:r>
        <w:rPr/>
        <w:t>C#l#OBA,  O#p#PE#d#E#l#EH#iq   #KOTOP#y#X  PAC#p#O#l#O#v#EH#y  #B   C#l#OBAPE  B#y{#E</w:t>
      </w:r>
    </w:p>
    <w:p>
      <w:pPr>
        <w:pStyle w:val="PreformattedText"/>
        <w:bidi w:val="0"/>
        <w:jc w:val="left"/>
        <w:rPr/>
      </w:pPr>
      <w:r>
        <w:rPr/>
        <w:t>HEKOTOPO#g#O A#d#PECA. #dlq #BCEX  #|#T#i#X C#l#OB #u#KA#zy#BA#`#TC#q #OT#l#A#d#O#~#H#y#E#</w:t>
      </w:r>
    </w:p>
    <w:p>
      <w:pPr>
        <w:pStyle w:val="PreformattedText"/>
        <w:bidi w:val="0"/>
        <w:jc w:val="left"/>
        <w:rPr/>
      </w:pPr>
      <w:r>
        <w:rPr/>
        <w:t>d#E#i#CTB#iq#, COCTO#q}i#E, KAK #p#PAB#il#O, #iz #PAC#p#E#~#ATK#i i#MEH#i #C#l#OBA #i#</w:t>
      </w:r>
    </w:p>
    <w:p>
      <w:pPr>
        <w:pStyle w:val="PreformattedText"/>
        <w:bidi w:val="0"/>
        <w:jc w:val="left"/>
        <w:rPr/>
      </w:pPr>
      <w:r>
        <w:rPr/>
        <w:t>CTEKA #d#AHH#y#X B MOMEHT #p#EPEXO#d#A  K E#g#O #i#C#p#O#l#HEH#i`#. B HEKOTOP#y#X</w:t>
      </w:r>
    </w:p>
    <w:p>
      <w:pPr>
        <w:pStyle w:val="PreformattedText"/>
        <w:bidi w:val="0"/>
        <w:jc w:val="left"/>
        <w:rPr/>
      </w:pPr>
      <w:r>
        <w:rPr/>
        <w:t>C#lu~#A#q#X MO#v#HO #p#POBO#di#T#x #AHA#liz  #CTEKA BO#z#BPATOB #i #OTC#l#E#vi#BAT#x#</w:t>
      </w:r>
    </w:p>
    <w:p>
      <w:pPr>
        <w:pStyle w:val="PreformattedText"/>
        <w:bidi w:val="0"/>
        <w:jc w:val="left"/>
        <w:rPr/>
      </w:pPr>
      <w:r>
        <w:rPr/>
        <w:t>BO#z#BPAT  #iz  #O#p#PE#d#E#l#EH#ii#,  PAC#p#E#~#AT#y#BA#q #PE#zulx#TAT#y  iz  #CTEKA#</w:t>
      </w:r>
    </w:p>
    <w:p>
      <w:pPr>
        <w:pStyle w:val="PreformattedText"/>
        <w:bidi w:val="0"/>
        <w:jc w:val="left"/>
        <w:rPr/>
      </w:pPr>
      <w:r>
        <w:rPr/>
        <w:t>d#AHH#y#X  HA   MOMEHT  BO#z#BPATA.  C#p#E#ci#A#lx#H#y#E   C#l#OBA  TRACE-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#l#E#v#-BK#l#)  #i  #TRACE-OFF  (C#l#E#v#-B#y#K#l#)  BK#l`~#A#`#T  #i  #B#y#K#l`~#A#`#T</w:t>
      </w:r>
    </w:p>
    <w:p>
      <w:pPr>
        <w:pStyle w:val="PreformattedText"/>
        <w:bidi w:val="0"/>
        <w:jc w:val="left"/>
        <w:rPr/>
      </w:pPr>
      <w:r>
        <w:rPr/>
        <w:t>MEXAH#iz#M C#l#E#v#EH#iq#, #p#O#d#MEH#qq i#, HAO#b#OPOT, BOCCTAHAB#li#BA#q #TO#~#K#u#</w:t>
      </w:r>
    </w:p>
    <w:p>
      <w:pPr>
        <w:pStyle w:val="PreformattedText"/>
        <w:bidi w:val="0"/>
        <w:jc w:val="left"/>
        <w:rPr/>
      </w:pPr>
      <w:r>
        <w:rPr/>
        <w:t>NEXT A#d#PECHO#g#O #i#HTEP#p#PETATOP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~#EPE#z   |#TOT  #v#E   MEXAH#iz#M  MO#v#HO   BBECT#i  z#A#}i#T#u   #OT#</w:t>
      </w:r>
    </w:p>
    <w:p>
      <w:pPr>
        <w:pStyle w:val="PreformattedText"/>
        <w:bidi w:val="0"/>
        <w:jc w:val="left"/>
        <w:rPr/>
      </w:pPr>
      <w:r>
        <w:rPr/>
        <w:t>z#A#ci#K#li#BAH#iq#,  HA#p#P#i#MEP,  #p#O#d#C#~i#T#y#BA#q   #B  TO#~#KE  NEXT  #~i#C#l#O#</w:t>
      </w:r>
    </w:p>
    <w:p>
      <w:pPr>
        <w:pStyle w:val="PreformattedText"/>
        <w:bidi w:val="0"/>
        <w:jc w:val="left"/>
        <w:rPr/>
      </w:pPr>
      <w:r>
        <w:rPr/>
        <w:t>i#C#p#O#l#HEHH#y#X  C#l#OB  C  BO#z#O#b#HOB#l#EH#i#EM  #di#A#l#O#g#A  #p#O  #d#OCT#iv#EH#ii#</w:t>
      </w:r>
    </w:p>
    <w:p>
      <w:pPr>
        <w:pStyle w:val="PreformattedText"/>
        <w:bidi w:val="0"/>
        <w:jc w:val="left"/>
        <w:rPr/>
      </w:pPr>
      <w:r>
        <w:rPr/>
        <w:t>HEKOTOPO#g#O #z#A#d#AHHO#g#O #z#HA#~#EH#iq |#TO#g#O C#~#ET#~i#KA. EC#li d#AHHA#q |#BM#</w:t>
      </w:r>
    </w:p>
    <w:p>
      <w:pPr>
        <w:pStyle w:val="PreformattedText"/>
        <w:bidi w:val="0"/>
        <w:jc w:val="left"/>
        <w:rPr/>
      </w:pPr>
      <w:r>
        <w:rPr/>
        <w:t>i#MEET  BCTPOEHH#yi  #TA#i#MEP  #i #O#p#EPA#ci#OHHA#q  #C#i#CTEMA  #p#O#z#BO#lq#ET</w:t>
      </w:r>
    </w:p>
    <w:p>
      <w:pPr>
        <w:pStyle w:val="PreformattedText"/>
        <w:bidi w:val="0"/>
        <w:jc w:val="left"/>
        <w:rPr/>
      </w:pPr>
      <w:r>
        <w:rPr/>
        <w:t>O#b#PA#b#AT#y#BAT#x  #AC#i#HXPOHH#y#E  B#y#XO#dy   p#O  #i#C#~#EP#p#AH#i`  z#A#d#AHHO#g#O#</w:t>
      </w:r>
    </w:p>
    <w:p>
      <w:pPr>
        <w:pStyle w:val="PreformattedText"/>
        <w:bidi w:val="0"/>
        <w:jc w:val="left"/>
        <w:rPr/>
      </w:pPr>
      <w:r>
        <w:rPr/>
        <w:t>i#HTEPBA#l#A BPEMEH#i#, TO #|#TOT  MEXAH#iz#M MO#v#HO TAK#v#E #i#C#p#O#lxz#OBAT#x</w:t>
      </w:r>
    </w:p>
    <w:p>
      <w:pPr>
        <w:pStyle w:val="PreformattedText"/>
        <w:bidi w:val="0"/>
        <w:jc w:val="left"/>
        <w:rPr/>
      </w:pPr>
      <w:r>
        <w:rPr/>
        <w:t>dlq  p#PE#d#OXPAHEH#iq  #OT  #z#A#ci#K#li#BAH#iq#.  B  #p#PO#c#ECCE  O#b#PA#b#OTK#i#</w:t>
      </w:r>
    </w:p>
    <w:p>
      <w:pPr>
        <w:pStyle w:val="PreformattedText"/>
        <w:bidi w:val="0"/>
        <w:jc w:val="left"/>
        <w:rPr/>
      </w:pPr>
      <w:r>
        <w:rPr/>
        <w:t>B#y#XO#d#A  #p#O #i#C#~#EP#p#AH#i`  #BPEMEHHO#g#O  #i#HTEPBA#l#A MO#v#HO  #p#O#d#MEH#i#T#x#</w:t>
      </w:r>
    </w:p>
    <w:p>
      <w:pPr>
        <w:pStyle w:val="PreformattedText"/>
        <w:bidi w:val="0"/>
        <w:jc w:val="left"/>
        <w:rPr/>
      </w:pPr>
      <w:r>
        <w:rPr/>
        <w:t>TO#~#K#u #NEXT  HA TAK#u`#,  KOTOPA#q #B#yp#O#l#H#i#T  BO#z#BPAT HA  #di#A#l#O#g #C#</w:t>
      </w:r>
    </w:p>
    <w:p>
      <w:pPr>
        <w:pStyle w:val="PreformattedText"/>
        <w:bidi w:val="0"/>
        <w:jc w:val="left"/>
        <w:rPr/>
      </w:pPr>
      <w:r>
        <w:rPr/>
        <w:t>p#PO#g#PAMM#i#CTOM.   #p#P#i   |#TOM    #p#PO#g#PAMM#i#CT   MO#v#ET   #p#O#lu~i#T#x</w:t>
      </w:r>
    </w:p>
    <w:p>
      <w:pPr>
        <w:pStyle w:val="PreformattedText"/>
        <w:bidi w:val="0"/>
        <w:jc w:val="left"/>
        <w:rPr/>
      </w:pPr>
      <w:r>
        <w:rPr/>
        <w:t>i#C#~#EP#py#BA#`}u`  i#H#f#OPMA#ci`   #O  MECTE  TAKO#g#O   #p#PEP#y#BAH#iq  #OT</w:t>
      </w:r>
    </w:p>
    <w:p>
      <w:pPr>
        <w:pStyle w:val="PreformattedText"/>
        <w:bidi w:val="0"/>
        <w:jc w:val="left"/>
        <w:rPr/>
      </w:pPr>
      <w:r>
        <w:rPr/>
        <w:t>TA#i#MEP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#P#ug#O#i p#O#l#E#z#H#yi #MEXAH#iz#M  OT#l#A#d#O#~#HO#g#O C#l#E#v#EH#iq p#O#z#BO#lq#ET#</w:t>
      </w:r>
    </w:p>
    <w:p>
      <w:pPr>
        <w:pStyle w:val="PreformattedText"/>
        <w:bidi w:val="0"/>
        <w:jc w:val="left"/>
        <w:rPr/>
      </w:pPr>
      <w:r>
        <w:rPr/>
        <w:t>p#EPEK#l`~#AT#x#C#q #HA  #di#A#l#O#g #C #p#PO#g#PAMM#i#CTOM B  MOMEHT #i#C#p#O#l#HEH#iq</w:t>
      </w:r>
    </w:p>
    <w:p>
      <w:pPr>
        <w:pStyle w:val="PreformattedText"/>
        <w:bidi w:val="0"/>
        <w:jc w:val="left"/>
        <w:rPr/>
      </w:pPr>
      <w:r>
        <w:rPr/>
        <w:t>z#A#d#AHHO#g#O  C#l#OBA  #i #PEA#lizu#ETC#q  ~#EPE#z  p#O#d#MEH#u  p#O#lq #KO#d#A  B#</w:t>
      </w:r>
    </w:p>
    <w:p>
      <w:pPr>
        <w:pStyle w:val="PreformattedText"/>
        <w:bidi w:val="0"/>
        <w:jc w:val="left"/>
        <w:rPr/>
      </w:pPr>
      <w:r>
        <w:rPr/>
        <w:t>z#A#d#AHHO#i #C#l#OBAPHO#i #CTAT#x#E. #dlq #B#yp#O#l#HEH#iq #TAKO#i p#O#d#MEH#y #H#uv#HO</w:t>
      </w:r>
    </w:p>
    <w:p>
      <w:pPr>
        <w:pStyle w:val="PreformattedText"/>
        <w:bidi w:val="0"/>
        <w:jc w:val="left"/>
        <w:rPr/>
      </w:pPr>
      <w:r>
        <w:rPr/>
        <w:t>O#p#PE#d#E#li#T#x  #C#p#E#ci#A#lx#HOE  C#l#OBO,   HA#p#P#i#MEP,  STOP  (CTO#i#TE!),</w:t>
      </w:r>
    </w:p>
    <w:p>
      <w:pPr>
        <w:pStyle w:val="PreformattedText"/>
        <w:bidi w:val="0"/>
        <w:jc w:val="left"/>
        <w:rPr/>
      </w:pPr>
      <w:r>
        <w:rPr/>
        <w:t>KOTOPOE B#ybi#PAET  #i#M#q #C#l#OBA #iz  #BXO#d#HO#g#O #p#OTOKA #i  z#AC#yl#AET B#</w:t>
      </w:r>
    </w:p>
    <w:p>
      <w:pPr>
        <w:pStyle w:val="PreformattedText"/>
        <w:bidi w:val="0"/>
        <w:jc w:val="left"/>
        <w:rPr/>
      </w:pPr>
      <w:r>
        <w:rPr/>
        <w:t>p#O#l#E  KO#d#A  E#g#O  C#l#OBAPHO#i #CTAT#xi  #A#d#PEC  C#p#E#ci#A#lx#HO#g#O  KO#d#A.#</w:t>
      </w:r>
    </w:p>
    <w:p>
      <w:pPr>
        <w:pStyle w:val="PreformattedText"/>
        <w:bidi w:val="0"/>
        <w:jc w:val="left"/>
        <w:rPr/>
      </w:pPr>
      <w:r>
        <w:rPr/>
        <w:t>p#PE#v#HEE   #z#HA#~#EH#i#E  #p#O#lq   #KO#d#A   COXPAH#q#ETC#q  #B   C#p#E#ci#A#lx#HO</w:t>
      </w:r>
    </w:p>
    <w:p>
      <w:pPr>
        <w:pStyle w:val="PreformattedText"/>
        <w:bidi w:val="0"/>
        <w:jc w:val="left"/>
        <w:rPr/>
      </w:pPr>
      <w:r>
        <w:rPr/>
        <w:t>PE#z#EPB#i#P#u#EMO#i  dlq  |#TO#g#O  #q~#E#i#KE   C#l#OBAP#q#.  HOB#yi  #KO#d  dlq</w:t>
      </w:r>
    </w:p>
    <w:p>
      <w:pPr>
        <w:pStyle w:val="PreformattedText"/>
        <w:bidi w:val="0"/>
        <w:jc w:val="left"/>
        <w:rPr/>
      </w:pPr>
      <w:r>
        <w:rPr/>
        <w:t>p#O#d#MEHEHHO#g#O TAK#i#M  O#b#PA#z#OM C#l#OBA  COCTO#i#T B  #p#EPEK#l`~#EH#ii #HA</w:t>
      </w:r>
    </w:p>
    <w:p>
      <w:pPr>
        <w:pStyle w:val="PreformattedText"/>
        <w:bidi w:val="0"/>
        <w:jc w:val="left"/>
        <w:rPr/>
      </w:pPr>
      <w:r>
        <w:rPr/>
        <w:t>TEKCTOB#u`   i#HTEP#p#PETA#ci`  #BXO#d#HO#g#O   #p#OTOKA,  TAK   #~#TO  BCE</w:t>
      </w:r>
    </w:p>
    <w:p>
      <w:pPr>
        <w:pStyle w:val="PreformattedText"/>
        <w:bidi w:val="0"/>
        <w:jc w:val="left"/>
        <w:rPr/>
      </w:pPr>
      <w:r>
        <w:rPr/>
        <w:t>HEO#b#XO#di#M#y#E  OT#l#A#d#O#~#H#y#E   PAC#p#E#~#ATK#i  i   u#CTAHOBK#i  z#HA#~#EH#ii</w:t>
      </w:r>
    </w:p>
    <w:p>
      <w:pPr>
        <w:pStyle w:val="PreformattedText"/>
        <w:bidi w:val="0"/>
        <w:jc w:val="left"/>
        <w:rPr/>
      </w:pPr>
      <w:r>
        <w:rPr/>
        <w:t>p#PO#g#PAMM#i#CT  #z#A#d#AET  HE#p#OCPE#d#CTBEHHO   B  #di#A#l#O#g#E.  C#l#OBO  GO</w:t>
      </w:r>
    </w:p>
    <w:p>
      <w:pPr>
        <w:pStyle w:val="PreformattedText"/>
        <w:bidi w:val="0"/>
        <w:jc w:val="left"/>
        <w:rPr/>
      </w:pPr>
      <w:r>
        <w:rPr/>
        <w:t>(#idi#TE!) #z#ABEP#{#AET #di#A#l#O#g  i p#PO#d#O#lv#AET #i#C#p#O#l#HEH#i#E #p#PO#g#PAMM#y#,#</w:t>
      </w:r>
    </w:p>
    <w:p>
      <w:pPr>
        <w:pStyle w:val="PreformattedText"/>
        <w:bidi w:val="0"/>
        <w:jc w:val="left"/>
        <w:rPr/>
      </w:pPr>
      <w:r>
        <w:rPr/>
        <w:t>p#P#i |#TOM OT#l#A#vi#BAEMOE C#l#OBO, B#yz#BAB#{#EE OCTAHOB, #i#C#p#O#l#H#q#ETC#q #B#</w:t>
      </w:r>
    </w:p>
    <w:p>
      <w:pPr>
        <w:pStyle w:val="PreformattedText"/>
        <w:bidi w:val="0"/>
        <w:jc w:val="left"/>
        <w:rPr/>
      </w:pPr>
      <w:r>
        <w:rPr/>
        <w:t>p#PE#v#HEM B#id#E (#dlq  |#TO#g#O #i#C#p#O#lxzu#ETC#q #COXPAHEHHOE "HACTO#q}#EE"#</w:t>
      </w:r>
    </w:p>
    <w:p>
      <w:pPr>
        <w:pStyle w:val="PreformattedText"/>
        <w:bidi w:val="0"/>
        <w:jc w:val="left"/>
        <w:rPr/>
      </w:pPr>
      <w:r>
        <w:rPr/>
        <w:t>z#HA#~#EH#i#E #iz  #E#g#O #p#O#lq #KO#d#A). MO#v#HO  #p#PE#du#CMOTPET#x #C#p#E#ci#A#lx#HOE</w:t>
      </w:r>
    </w:p>
    <w:p>
      <w:pPr>
        <w:pStyle w:val="PreformattedText"/>
        <w:bidi w:val="0"/>
        <w:jc w:val="left"/>
        <w:rPr/>
      </w:pPr>
      <w:r>
        <w:rPr/>
        <w:t>C#l#OBO #dlq p#PO#d#O#lv#EH#iq  #PA#b#OT#y b#E#z i#C#p#O#l#HEH#iq #PACCMATP#i#BAEMO#g#O</w:t>
      </w:r>
    </w:p>
    <w:p>
      <w:pPr>
        <w:pStyle w:val="PreformattedText"/>
        <w:bidi w:val="0"/>
        <w:jc w:val="left"/>
        <w:rPr/>
      </w:pPr>
      <w:r>
        <w:rPr/>
        <w:t>C#l#OB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#pi#CAHH#y#E MEXAH#iz#M#y#, #q#B#lqq#C#x d#OCTATO#~#HO #p#POCT#y#M#i#, BMECTE</w:t>
      </w:r>
    </w:p>
    <w:p>
      <w:pPr>
        <w:pStyle w:val="PreformattedText"/>
        <w:bidi w:val="0"/>
        <w:jc w:val="left"/>
        <w:rPr/>
      </w:pPr>
      <w:r>
        <w:rPr/>
        <w:t>C  TEM C#u}#ECTBEHHO  O#bl#E#g~#A#`#T  OT#l#A#d#K#u  #C#l#O#v#H#y#X #p#PO#g#PAMM.  #i#X</w:t>
      </w:r>
    </w:p>
    <w:p>
      <w:pPr>
        <w:pStyle w:val="PreformattedText"/>
        <w:bidi w:val="0"/>
        <w:jc w:val="left"/>
        <w:rPr/>
      </w:pPr>
      <w:r>
        <w:rPr/>
        <w:t>C#ilx#HA#q z#AB#i#C#i#MOCT#x  #OT PEA#liz#A#cii  #HE #p#O#z#BO#lq#ET  C#d#E#l#AT#x |#T#i#</w:t>
      </w:r>
    </w:p>
    <w:p>
      <w:pPr>
        <w:pStyle w:val="PreformattedText"/>
        <w:bidi w:val="0"/>
        <w:jc w:val="left"/>
        <w:rPr/>
      </w:pPr>
      <w:r>
        <w:rPr/>
        <w:t>O#p#PE#d#E#l#EH#iq  p#EPEHOC#i#M#y#M#i #B  CTAH#d#APTHOM OKP#uv#EH#ii#.  BMECTE C</w:t>
      </w:r>
    </w:p>
    <w:p>
      <w:pPr>
        <w:pStyle w:val="PreformattedText"/>
        <w:bidi w:val="0"/>
        <w:jc w:val="left"/>
        <w:rPr/>
      </w:pPr>
      <w:r>
        <w:rPr/>
        <w:t>TEM #i#MEHHO  #|#TA #~#EPTA #p#O#z#BO#lq#ET PEA#liz#OBAT#x  #TAK#i#E OT#l#A#d#O#~#H#y#E</w:t>
      </w:r>
    </w:p>
    <w:p>
      <w:pPr>
        <w:pStyle w:val="PreformattedText"/>
        <w:bidi w:val="0"/>
        <w:jc w:val="left"/>
        <w:rPr/>
      </w:pPr>
      <w:r>
        <w:rPr/>
        <w:t>CPE#d#CTBA  MAKC#i#MA#lx#HO  #ud#O#b#H#y#M  #dlq p#PO#g#PAMM#i#CTA  C#p#OCO#b#OM  C#</w:t>
      </w:r>
    </w:p>
    <w:p>
      <w:pPr>
        <w:pStyle w:val="PreformattedText"/>
        <w:bidi w:val="0"/>
        <w:jc w:val="left"/>
        <w:rPr/>
      </w:pPr>
      <w:r>
        <w:rPr/>
        <w:t>u~#ETOM  KOHKPETH#y#X   OCO#b#EHHOCTE#i  d#AHHO#i  #PEA#liz#A#cii   i  #EE</w:t>
      </w:r>
    </w:p>
    <w:p>
      <w:pPr>
        <w:pStyle w:val="PreformattedText"/>
        <w:bidi w:val="0"/>
        <w:jc w:val="left"/>
        <w:rPr/>
      </w:pPr>
      <w:r>
        <w:rPr/>
        <w:t>O#p#EPA#ci#OHHO#g#O OKP#uv#EH#iq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ud#O#b#H#y#M  BC#p#OMO#g#ATE#lx#H#y#M  CPE#d#CTBOM, #p#O#z#BO#lq`}i#M  #by#CTPO</w:t>
      </w:r>
    </w:p>
    <w:p>
      <w:pPr>
        <w:pStyle w:val="PreformattedText"/>
        <w:bidi w:val="0"/>
        <w:jc w:val="left"/>
        <w:rPr/>
      </w:pPr>
      <w:r>
        <w:rPr/>
        <w:t>HAXO#di#T#x #MECTO  OCTAHOBA B TEPM#i#HAX BXO#d#HO#g#O  TEKCTA HA #qzy#KE#</w:t>
      </w:r>
    </w:p>
    <w:p>
      <w:pPr>
        <w:pStyle w:val="PreformattedText"/>
        <w:bidi w:val="0"/>
        <w:jc w:val="left"/>
        <w:rPr/>
      </w:pPr>
      <w:r>
        <w:rPr/>
        <w:t>f#OPT, #q#B#lq#ETC#q  #C#i#MBO#lx#HA#q #PAC#p#E#~#ATKA #{i#TO#g#O  KO#d#A. #p#OCKO#lx#K#u#</w:t>
      </w:r>
    </w:p>
    <w:p>
      <w:pPr>
        <w:pStyle w:val="PreformattedText"/>
        <w:bidi w:val="0"/>
        <w:jc w:val="left"/>
        <w:rPr/>
      </w:pPr>
      <w:r>
        <w:rPr/>
        <w:t>CKOM#pili#POBAHHA#q  #CC#yl#KA #p#PE#d#CTAB#lq#ET  CO#b#O#i #A#d#PEC  #p#O#lq #KO#d#A</w:t>
      </w:r>
    </w:p>
    <w:p>
      <w:pPr>
        <w:pStyle w:val="PreformattedText"/>
        <w:bidi w:val="0"/>
        <w:jc w:val="left"/>
        <w:rPr/>
      </w:pPr>
      <w:r>
        <w:rPr/>
        <w:t>C#l#OBAPHO#i #CTAT#xi#, TO #p#O HE#i ~#EPE#z #C#l#OBO &gt;NAME MO#v#HO B#y~i#C#li#T#x#</w:t>
      </w:r>
    </w:p>
    <w:p>
      <w:pPr>
        <w:pStyle w:val="PreformattedText"/>
        <w:bidi w:val="0"/>
        <w:jc w:val="left"/>
        <w:rPr/>
      </w:pPr>
      <w:r>
        <w:rPr/>
        <w:t>A#d#PEC #p#O#lq i#MEH#i i #HA#p#E#~#ATAT#x |#TO #i#M#q #C#l#OBOM ID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ID.  (  NFA ---&gt;  )  COUNT  31  AND  TYPE  SPAC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#l#OBO COUNT  B KA#~#ECTBE  C#~#ET#~i#KA #dli#H#y  #B#yd#AET #z#HA#~#EH#i#E#</w:t>
      </w:r>
    </w:p>
    <w:p>
      <w:pPr>
        <w:pStyle w:val="PreformattedText"/>
        <w:bidi w:val="0"/>
        <w:jc w:val="left"/>
        <w:rPr/>
      </w:pPr>
      <w:r>
        <w:rPr/>
        <w:t>p#EPBO#g#O  #b#A#i#TA #p#O#lq  i#MEH#i#; #p#OCKO#lx#K#u  #CTAP#{i#E PA#z#P#qdy  |#TO#g#O#</w:t>
      </w:r>
    </w:p>
    <w:p>
      <w:pPr>
        <w:pStyle w:val="PreformattedText"/>
        <w:bidi w:val="0"/>
        <w:jc w:val="left"/>
        <w:rPr/>
      </w:pPr>
      <w:r>
        <w:rPr/>
        <w:t>b#A#i#TA  #i#C#p#O#lxzu`#TC#q p#O#d  #C#p#E#ci#A#lx#H#y#E #p#P#iz#HAK#i#,  TO HEO#b#XO#di#MO</w:t>
      </w:r>
    </w:p>
    <w:p>
      <w:pPr>
        <w:pStyle w:val="PreformattedText"/>
        <w:bidi w:val="0"/>
        <w:jc w:val="left"/>
        <w:rPr/>
      </w:pPr>
      <w:r>
        <w:rPr/>
        <w:t>C#p#E#ci#A#lx#HOE  #p#PE#d#CTAB#l#EH#i#E C#~#ET#~i#KA  #~#TO#by p#O#lu~i#T#x  i#CT#i#HH#u`</w:t>
      </w:r>
    </w:p>
    <w:p>
      <w:pPr>
        <w:pStyle w:val="PreformattedText"/>
        <w:bidi w:val="0"/>
        <w:jc w:val="left"/>
        <w:rPr/>
      </w:pPr>
      <w:r>
        <w:rPr/>
        <w:t>dli#H#u p#O#lq i#MEH#i#. KOHCTAHTA 31 KAK O#g#PAH#i~#EH#i#E HA #dli#H#u i#MEH#i#</w:t>
      </w:r>
    </w:p>
    <w:p>
      <w:pPr>
        <w:pStyle w:val="PreformattedText"/>
        <w:bidi w:val="0"/>
        <w:jc w:val="left"/>
        <w:rPr/>
      </w:pPr>
      <w:r>
        <w:rPr/>
        <w:t>C#l#OBA  #d#AETC#q   #CTAH#d#APTOM  #qzy#KA.  B   #p#PO#g#PAMME  PAC#p#E#~#ATK#i</w:t>
      </w:r>
    </w:p>
    <w:p>
      <w:pPr>
        <w:pStyle w:val="PreformattedText"/>
        <w:bidi w:val="0"/>
        <w:jc w:val="left"/>
        <w:rPr/>
      </w:pPr>
      <w:r>
        <w:rPr/>
        <w:t>p#OC#l#E#d#OBATE#lx#HOCT#i  #CC#yl#OK   HA#d#O  #p#PE#du#CMOTPET#x  #C#p#E#ci#A#lx#H#u`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72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#b#PA#b#OTK#u #HEKOTOP#y#X A#d#PECOB,  BC#l#E#d z#A KOTOP#y#M CKOM#pili#POBAHA</w:t>
      </w:r>
    </w:p>
    <w:p>
      <w:pPr>
        <w:pStyle w:val="PreformattedText"/>
        <w:bidi w:val="0"/>
        <w:jc w:val="left"/>
        <w:rPr/>
      </w:pPr>
      <w:r>
        <w:rPr/>
        <w:t>HE CC#yl#KA  HA O#~#EPE#d#H#u` #CTAT#x`#, A  HEKOTOPOE #d#P#ug#OE #z#HA#~#EH#i#E.</w:t>
      </w:r>
    </w:p>
    <w:p>
      <w:pPr>
        <w:pStyle w:val="PreformattedText"/>
        <w:bidi w:val="0"/>
        <w:jc w:val="left"/>
        <w:rPr/>
      </w:pPr>
      <w:r>
        <w:rPr/>
        <w:t>TAK#i#M#i #"OCO#by#M#i#"  CC#yl#KAM#i #B  CTAH#d#APTE #qzy#KA  #q#B#lq`#TC#q #C#l#OBA#</w:t>
      </w:r>
    </w:p>
    <w:p>
      <w:pPr>
        <w:pStyle w:val="PreformattedText"/>
        <w:bidi w:val="0"/>
        <w:jc w:val="left"/>
        <w:rPr/>
      </w:pPr>
      <w:r>
        <w:rPr/>
        <w:t>dlq  #B#yp#O#l#HEH#iq p#EPEXO#d#OB  BRANCH  #i  #?BRANCH #dlq  #PEA#liz#A#cii</w:t>
      </w:r>
    </w:p>
    <w:p>
      <w:pPr>
        <w:pStyle w:val="PreformattedText"/>
        <w:bidi w:val="0"/>
        <w:jc w:val="left"/>
        <w:rPr/>
      </w:pPr>
      <w:r>
        <w:rPr/>
        <w:t>ci#K#l#OB (DO) , (LOOP) #i #(+LOOP) , #dlq i#C#p#O#l#HEH#iq li#TEPA#l#OB LIT#</w:t>
      </w:r>
    </w:p>
    <w:p>
      <w:pPr>
        <w:pStyle w:val="PreformattedText"/>
        <w:bidi w:val="0"/>
        <w:jc w:val="left"/>
        <w:rPr/>
      </w:pPr>
      <w:r>
        <w:rPr/>
        <w:t>i #2LIT #i #HEKOTOP#y#E #d#P#ugi#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#i#H#fi#KCHA#q z#A#pi#C#x f#OPM#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q  #MHO#gi#X #p#PO#g#PAMM#i#CTOB  TP#ud#H#y#M  #b#AP#x#EPOM  HA #pu#T#i  #K</w:t>
      </w:r>
    </w:p>
    <w:p>
      <w:pPr>
        <w:pStyle w:val="PreformattedText"/>
        <w:bidi w:val="0"/>
        <w:jc w:val="left"/>
        <w:rPr/>
      </w:pPr>
      <w:r>
        <w:rPr/>
        <w:t>OB#l#A#d#EH#i` qzy#KOM #f#OPT OKA#zy#BAETC#q i#C#p#O#lxzu#EMA#q #B HEM O#b#PATHA#q</w:t>
      </w:r>
    </w:p>
    <w:p>
      <w:pPr>
        <w:pStyle w:val="PreformattedText"/>
        <w:bidi w:val="0"/>
        <w:jc w:val="left"/>
        <w:rPr/>
      </w:pPr>
      <w:r>
        <w:rPr/>
        <w:t>p#O#lx#CKA#q  f#OPMA  #dlq z#A#pi#C#i  #B#y#PA#v#EH#ii#.  HA  CAMOM #d#E#l#E  #|#TOT#</w:t>
      </w:r>
    </w:p>
    <w:p>
      <w:pPr>
        <w:pStyle w:val="PreformattedText"/>
        <w:bidi w:val="0"/>
        <w:jc w:val="left"/>
        <w:rPr/>
      </w:pPr>
      <w:r>
        <w:rPr/>
        <w:t>b#AP#x#EP  #l#E#g#KO  #u#CTPAH#q#ETC#q#.  O#pi{#EM  #p#POCT#u`  #HA#d#CTPO#i#K#u  #HA#d</w:t>
      </w:r>
    </w:p>
    <w:p>
      <w:pPr>
        <w:pStyle w:val="PreformattedText"/>
        <w:bidi w:val="0"/>
        <w:jc w:val="left"/>
        <w:rPr/>
      </w:pPr>
      <w:r>
        <w:rPr/>
        <w:t>qzy#KOM #f#OPT,  KOTOPA#q p#O#z#BO#lq#ET #z#A#pi#C#y#BAT#x f#OPM#uly  #B O#by~#HO#i</w:t>
      </w:r>
    </w:p>
    <w:p>
      <w:pPr>
        <w:pStyle w:val="PreformattedText"/>
        <w:bidi w:val="0"/>
        <w:jc w:val="left"/>
        <w:rPr/>
      </w:pPr>
      <w:r>
        <w:rPr/>
        <w:t>i#H#fi#KCHO#i  f#OPME C  #i#C#p#O#lxz#OBAH#i#EM CKO#b#OK.  #bud#EM #p#O-#p#PE#v#HEM#u#</w:t>
      </w:r>
    </w:p>
    <w:p>
      <w:pPr>
        <w:pStyle w:val="PreformattedText"/>
        <w:bidi w:val="0"/>
        <w:jc w:val="left"/>
        <w:rPr/>
      </w:pPr>
      <w:r>
        <w:rPr/>
        <w:t>C#~i#TAT#x #BCE #|l#EMEHT#y #TAKO#g#O B#y#PA#v#EH#iq #(CKO#b#K#i#, #z#HAK#i #O#p#EPA#cii</w:t>
      </w:r>
    </w:p>
    <w:p>
      <w:pPr>
        <w:pStyle w:val="PreformattedText"/>
        <w:bidi w:val="0"/>
        <w:jc w:val="left"/>
        <w:rPr/>
      </w:pPr>
      <w:r>
        <w:rPr/>
        <w:t>i |l#EMEHTAPH#y#E TEPM#y#) OT#d#E#lx#H#y#M#i  f#OPT-C#l#OBAM#i i #PA#zd#E#lq#T#x i#X#</w:t>
      </w:r>
    </w:p>
    <w:p>
      <w:pPr>
        <w:pStyle w:val="PreformattedText"/>
        <w:bidi w:val="0"/>
        <w:jc w:val="left"/>
        <w:rPr/>
      </w:pPr>
      <w:r>
        <w:rPr/>
        <w:t>p#P#i z#A#pi#C#i p#PO#b#E#l#AM#i#. #z#A#d#A#~#A  HA#{#E#i #HA#d#CTPO#i#K#i #COCTO#i#T B TOM,#</w:t>
      </w:r>
    </w:p>
    <w:p>
      <w:pPr>
        <w:pStyle w:val="PreformattedText"/>
        <w:bidi w:val="0"/>
        <w:jc w:val="left"/>
        <w:rPr/>
      </w:pPr>
      <w:r>
        <w:rPr/>
        <w:t>~#TO#by #B#y~i#C#l#EH#iq #HA CTEKE ABTOMAT#i~#ECK#i p#EPE#g#P#uppi#POB#y#BA#li#C#x#,#</w:t>
      </w:r>
    </w:p>
    <w:p>
      <w:pPr>
        <w:pStyle w:val="PreformattedText"/>
        <w:bidi w:val="0"/>
        <w:jc w:val="left"/>
        <w:rPr/>
      </w:pPr>
      <w:r>
        <w:rPr/>
        <w:t>i#CXO#dq  iz i#H#fi#KCHO#i  f#OPM#y  z#A#pi#C#i#.  HA#p#P#i#MEP, #~#TO#by  #BMECTO</w:t>
      </w:r>
    </w:p>
    <w:p>
      <w:pPr>
        <w:pStyle w:val="PreformattedText"/>
        <w:bidi w:val="0"/>
        <w:jc w:val="left"/>
        <w:rPr/>
      </w:pPr>
      <w:r>
        <w:rPr/>
        <w:t>TEKC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5  +  7  3  -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#v#HO #byl#O #pi#CAT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(  ( 2 + 5 ) * ( 7 + 3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#y#E  BHE#{#H#i#E CKO#b#K#i  #H#uv#H#y dlq  #TO#g#O, #~#TO#by  #OTME#~#AT#x #KOHE#c#</w:t>
      </w:r>
    </w:p>
    <w:p>
      <w:pPr>
        <w:pStyle w:val="PreformattedText"/>
        <w:bidi w:val="0"/>
        <w:jc w:val="left"/>
        <w:rPr/>
      </w:pPr>
      <w:r>
        <w:rPr/>
        <w:t>B#y#PA#v#EH#iq#.  #p#P#i v#E#l#AH#ii  |#TO  MO#v#HO  #z#A#d#ABAT#x i  #KAK#i#M-H#ibudx</w:t>
      </w:r>
    </w:p>
    <w:p>
      <w:pPr>
        <w:pStyle w:val="PreformattedText"/>
        <w:bidi w:val="0"/>
        <w:jc w:val="left"/>
        <w:rPr/>
      </w:pPr>
      <w:r>
        <w:rPr/>
        <w:t>d#P#ugi#M C#p#OCO#b#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lq  #O#p#EPA#cii   #B  #i#H#fi#KCHO#i  z#A#pi#C#i   #BBO#di#TC#q  p#OH#q#T#i#E#</w:t>
      </w:r>
    </w:p>
    <w:p>
      <w:pPr>
        <w:pStyle w:val="PreformattedText"/>
        <w:bidi w:val="0"/>
        <w:jc w:val="left"/>
        <w:rPr/>
      </w:pPr>
      <w:r>
        <w:rPr/>
        <w:t>p#P#i#OP#i#TETA   (CTAP#{i#HCTBA),    KOTOP#yi   #O#p#PE#d#E#lq#ET   #p#OP#qd#OK</w:t>
      </w:r>
    </w:p>
    <w:p>
      <w:pPr>
        <w:pStyle w:val="PreformattedText"/>
        <w:bidi w:val="0"/>
        <w:jc w:val="left"/>
        <w:rPr/>
      </w:pPr>
      <w:r>
        <w:rPr/>
        <w:t>B#y~i#C#l#EH#ii  p#P#i  #OTC#u#TCTB#ii  #CKO#b#OK.  #p#P#i#OP#i#TET  O#b#O#z#HA#~#AETC#q</w:t>
      </w:r>
    </w:p>
    <w:p>
      <w:pPr>
        <w:pStyle w:val="PreformattedText"/>
        <w:bidi w:val="0"/>
        <w:jc w:val="left"/>
        <w:rPr/>
      </w:pPr>
      <w:r>
        <w:rPr/>
        <w:t>c#E#ly#M #~i#C#l#OM,  #i #O#p#EPA#cii  #C MEH#x{i#M  #p#P#i#OP#i#TETOM B#yp#O#l#H#q`#TC#q</w:t>
      </w:r>
    </w:p>
    <w:p>
      <w:pPr>
        <w:pStyle w:val="PreformattedText"/>
        <w:bidi w:val="0"/>
        <w:jc w:val="left"/>
        <w:rPr/>
      </w:pPr>
      <w:r>
        <w:rPr/>
        <w:t>p#OC#l#E O#p#EPA#cii  #C #b#O#lx{i#M #p#P#i#OP#i#TETOM. HA#p#P#i#MEP,  B B#y#PA#v#EH#ii#</w:t>
      </w:r>
    </w:p>
    <w:p>
      <w:pPr>
        <w:pStyle w:val="PreformattedText"/>
        <w:bidi w:val="0"/>
        <w:jc w:val="left"/>
        <w:rPr/>
      </w:pPr>
      <w:r>
        <w:rPr/>
        <w:t>A+B/C    #p#O#d#PA#zu#MEBAETC#q   #C#l#E#du`}#A#q    #PACCTAHOBKA   CKO#b#OK:</w:t>
      </w:r>
    </w:p>
    <w:p>
      <w:pPr>
        <w:pStyle w:val="PreformattedText"/>
        <w:bidi w:val="0"/>
        <w:jc w:val="left"/>
        <w:rPr/>
      </w:pPr>
      <w:r>
        <w:rPr/>
        <w:t>(A+(B/C)),  B KOTOPO#i  #CHA#~#A#l#A B#yp#O#l#H#q#ETC#q  d#E#l#EH#i#E #i  #TO#lx#KO#</w:t>
      </w:r>
    </w:p>
    <w:p>
      <w:pPr>
        <w:pStyle w:val="PreformattedText"/>
        <w:bidi w:val="0"/>
        <w:jc w:val="left"/>
        <w:rPr/>
      </w:pPr>
      <w:r>
        <w:rPr/>
        <w:t>p#OTOM C#l#O#v#EH#i#E, #p#OTOM#u ~#TO  #p#P#i#OP#i#TET #d#E#l#EH#iq #B#y{#E #p#P#i#OP#i#TETA</w:t>
      </w:r>
    </w:p>
    <w:p>
      <w:pPr>
        <w:pStyle w:val="PreformattedText"/>
        <w:bidi w:val="0"/>
        <w:jc w:val="left"/>
        <w:rPr/>
      </w:pPr>
      <w:r>
        <w:rPr/>
        <w:t>C#l#O#v#EH#iq#.  B  C#lu~#AE  PABH#y#X  #p#P#i#OP#i#TETOB,  KAK  HA#p#P#i#MEP,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#blic#A 3.1</w:t>
      </w:r>
    </w:p>
    <w:p>
      <w:pPr>
        <w:pStyle w:val="PreformattedText"/>
        <w:bidi w:val="0"/>
        <w:jc w:val="left"/>
        <w:rPr/>
      </w:pPr>
      <w:r>
        <w:rPr/>
        <w:t>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*        #p#P#i#OP#i#TET#y d#B#u#XMECTH#y#X O#p#EPA#cii        #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-----------------------------------------------*</w:t>
      </w:r>
    </w:p>
    <w:p>
      <w:pPr>
        <w:pStyle w:val="PreformattedText"/>
        <w:bidi w:val="0"/>
        <w:jc w:val="left"/>
        <w:rPr/>
      </w:pPr>
      <w:r>
        <w:rPr/>
        <w:t>* #p#P#i#OP#i#TET     2    3    4    5    6    7    8 *</w:t>
      </w:r>
    </w:p>
    <w:p>
      <w:pPr>
        <w:pStyle w:val="PreformattedText"/>
        <w:bidi w:val="0"/>
        <w:jc w:val="left"/>
        <w:rPr/>
      </w:pPr>
      <w:r>
        <w:rPr/>
        <w:t>*-----------------------------------------------*</w:t>
      </w:r>
    </w:p>
    <w:p>
      <w:pPr>
        <w:pStyle w:val="PreformattedText"/>
        <w:bidi w:val="0"/>
        <w:jc w:val="left"/>
        <w:rPr/>
      </w:pPr>
      <w:r>
        <w:rPr/>
        <w:t>*              OR   AND   =    &lt;    +    *      *</w:t>
      </w:r>
    </w:p>
    <w:p>
      <w:pPr>
        <w:pStyle w:val="PreformattedText"/>
        <w:bidi w:val="0"/>
        <w:jc w:val="left"/>
        <w:rPr/>
      </w:pPr>
      <w:r>
        <w:rPr/>
        <w:t>* O#p#EPA#ciq     #XOR             &gt;    -    /   ** *</w:t>
      </w:r>
    </w:p>
    <w:p>
      <w:pPr>
        <w:pStyle w:val="PreformattedText"/>
        <w:bidi w:val="0"/>
        <w:jc w:val="left"/>
        <w:rPr/>
      </w:pPr>
      <w:r>
        <w:rPr/>
        <w:t>*                                       MOD     *</w:t>
      </w:r>
    </w:p>
    <w:p>
      <w:pPr>
        <w:pStyle w:val="PreformattedText"/>
        <w:bidi w:val="0"/>
        <w:jc w:val="left"/>
        <w:rPr/>
      </w:pPr>
      <w:r>
        <w:rPr/>
        <w:t>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#y#PA#v#EH#ii  #A+B+C,  #bud#EM  B#yp#O#l#H#q#T#x #O#p#EPA#cii  #C#l#EBA  HA#p#PABO:</w:t>
      </w:r>
    </w:p>
    <w:p>
      <w:pPr>
        <w:pStyle w:val="PreformattedText"/>
        <w:bidi w:val="0"/>
        <w:jc w:val="left"/>
        <w:rPr/>
      </w:pPr>
      <w:r>
        <w:rPr/>
        <w:t>((A+B)+C).  TPA#dici#OHHO  #i#C#p#O#lxzu#EM#y#E #p#P#i#OP#i#TET#y  d#B#u#XMECTH#y#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#p#EPA#cii p#OKA#z#AH#y #B TA#bl#.3.1.  BCE O#d#HOMECTH#y#E O#p#EPA#cii #(ABS,</w:t>
      </w:r>
    </w:p>
    <w:p>
      <w:pPr>
        <w:pStyle w:val="PreformattedText"/>
        <w:bidi w:val="0"/>
        <w:jc w:val="left"/>
        <w:rPr/>
      </w:pPr>
      <w:r>
        <w:rPr/>
        <w:t>NEGATE, NOT  #i d#P#ugi#E)  #i#ME#`#T MAKC#i#MA#lx#H#yi  p#P#i#OP#i#TET (O#by~#HO</w:t>
      </w:r>
    </w:p>
    <w:p>
      <w:pPr>
        <w:pStyle w:val="PreformattedText"/>
        <w:bidi w:val="0"/>
        <w:jc w:val="left"/>
        <w:rPr/>
      </w:pPr>
      <w:r>
        <w:rPr/>
        <w:t>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#pi{#EM  BC#p#OMO#g#ATE#lx#H#u` #CTP#u#KT#u#P#u  d#AHH#y#X,  CTEK O#p#P#c  #,#</w:t>
      </w:r>
    </w:p>
    <w:p>
      <w:pPr>
        <w:pStyle w:val="PreformattedText"/>
        <w:bidi w:val="0"/>
        <w:jc w:val="left"/>
        <w:rPr/>
      </w:pPr>
      <w:r>
        <w:rPr/>
        <w:t>|l#EMEHTAM#i   #KOTOPO#g#O  #q#B#lq`#TC#q   p#AP#y  z#HA#~#EH#ii#:   #p#P#i#OP#i#TET</w:t>
      </w:r>
    </w:p>
    <w:p>
      <w:pPr>
        <w:pStyle w:val="PreformattedText"/>
        <w:bidi w:val="0"/>
        <w:jc w:val="left"/>
        <w:rPr/>
      </w:pPr>
      <w:r>
        <w:rPr/>
        <w:t>O#p#EPA#cii  i #A#d#PEC  KO#d#A, KOTOP#yi  #EE B#y~i#C#lq#ET.  PA#z#MEP CTEKA</w:t>
      </w:r>
    </w:p>
    <w:p>
      <w:pPr>
        <w:pStyle w:val="PreformattedText"/>
        <w:bidi w:val="0"/>
        <w:jc w:val="left"/>
        <w:rPr/>
      </w:pPr>
      <w:r>
        <w:rPr/>
        <w:t>O#p#PE#d#E#lq#ETC#q   #MAKC#i#MA#lx#HO#i   glubi#HO#i  #B#l#O#v#EHHOCT#i   f#OPM#ul#,</w:t>
      </w:r>
    </w:p>
    <w:p>
      <w:pPr>
        <w:pStyle w:val="PreformattedText"/>
        <w:bidi w:val="0"/>
        <w:jc w:val="left"/>
        <w:rPr/>
      </w:pPr>
      <w:r>
        <w:rPr/>
        <w:t>KOTOP#u` #M#y d#O#pu#CKA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O#p#P#c  #HERE 2+ , 40 AL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EPB#y#M #|l#EMEHTOM  B #p#O#l#E #p#APAMETPOB C#l#OBA  O#p#P#c q#B#lq#ETC#q</w:t>
      </w:r>
    </w:p>
    <w:p>
      <w:pPr>
        <w:pStyle w:val="PreformattedText"/>
        <w:bidi w:val="0"/>
        <w:jc w:val="left"/>
        <w:rPr/>
      </w:pPr>
      <w:r>
        <w:rPr/>
        <w:t>u#KA#z#ATE#lx  #BEP#{i#H#y  |#TO#g#O  CTEKA  (A#d#PEC  #p#EPBO#g#O  CBO#b#O#d#HO#g#O#</w:t>
      </w:r>
    </w:p>
    <w:p>
      <w:pPr>
        <w:pStyle w:val="PreformattedText"/>
        <w:bidi w:val="0"/>
        <w:jc w:val="left"/>
        <w:rPr/>
      </w:pPr>
      <w:r>
        <w:rPr/>
        <w:t>b#A#i#TA),  #d#A#l#EE #z#APE#z#EPB#i#POBAHA  #p#AM#q#T#x  #HA 5  #|l#EMEHTOB #p#O  4#</w:t>
      </w:r>
    </w:p>
    <w:p>
      <w:pPr>
        <w:pStyle w:val="PreformattedText"/>
        <w:bidi w:val="0"/>
        <w:jc w:val="left"/>
        <w:rPr/>
      </w:pPr>
      <w:r>
        <w:rPr/>
        <w:t>b#A#i#TA (#d#BA #z#HA#~#EH#iq#) KA#vdyi#. #p#O AHA#l#O#gii #CO C#l#OBAM#i #&gt;R , R@ #i#</w:t>
      </w:r>
    </w:p>
    <w:p>
      <w:pPr>
        <w:pStyle w:val="PreformattedText"/>
        <w:bidi w:val="0"/>
        <w:jc w:val="left"/>
        <w:rPr/>
      </w:pPr>
      <w:r>
        <w:rPr/>
        <w:t>R&gt; , O#p#PE#d#E#li#M C#l#OBA #dlq #PA#b#OT#y #CO CTEKOM O#p#P#c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&gt;O#p#P#c #( A ---&gt; ) O#p#P#c  #@  !  2    O#p#P#c #+!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O#p#P#c#@ ( A ---&gt; ) O#p#P#c  #@  2  -    @ 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O#p#P#c#&gt; ( A ---&gt; ) O#p#P#c  #@ -2  O#p#P#c #+!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#b#PA#b#OTKA #i#H#f#OPMA#cii  #B #i#H#fi#KCHO#i  f#OPME COCTO#i#T  B TOM,#</w:t>
      </w:r>
    </w:p>
    <w:p>
      <w:pPr>
        <w:pStyle w:val="PreformattedText"/>
        <w:bidi w:val="0"/>
        <w:jc w:val="left"/>
        <w:rPr/>
      </w:pPr>
      <w:r>
        <w:rPr/>
        <w:t>~#TO #p#P#i p#OCT#upl#EH#ii #O#~#EPE#d#HO#i  #O#p#EPA#cii #OHA HE #i#C#p#O#l#H#q#ETC#q#, A#</w:t>
      </w:r>
    </w:p>
    <w:p>
      <w:pPr>
        <w:pStyle w:val="PreformattedText"/>
        <w:bidi w:val="0"/>
        <w:jc w:val="left"/>
        <w:rPr/>
      </w:pPr>
      <w:r>
        <w:rPr/>
        <w:t>p#OME#}#AETC#q #HA CTEK O#p#EPA#cii  #BMECTE CO CBO#i#M #p#P#i#OP#i#TETOM, #p#P#i</w:t>
      </w:r>
    </w:p>
    <w:p>
      <w:pPr>
        <w:pStyle w:val="PreformattedText"/>
        <w:bidi w:val="0"/>
        <w:jc w:val="left"/>
        <w:rPr/>
      </w:pPr>
      <w:r>
        <w:rPr/>
        <w:t>|#TOM B#y#TA#l#K#i#BA#q iz #HE#g#O HA  #i#C#p#O#l#HEH#i#E BCE O#p#EPA#cii #C MEH#x{i#M#</w:t>
      </w:r>
    </w:p>
    <w:p>
      <w:pPr>
        <w:pStyle w:val="PreformattedText"/>
        <w:bidi w:val="0"/>
        <w:jc w:val="left"/>
        <w:rPr/>
      </w:pPr>
      <w:r>
        <w:rPr/>
        <w:t>ili  #PABH#y#M #p#P#i#OP#i#TETOM.  B COCTO#q#H#ii  i#C#p#O#l#HEH#iq #B#y#TO#l#KH#u#TA#q#</w:t>
      </w:r>
    </w:p>
    <w:p>
      <w:pPr>
        <w:pStyle w:val="PreformattedText"/>
        <w:bidi w:val="0"/>
        <w:jc w:val="left"/>
        <w:rPr/>
      </w:pPr>
      <w:r>
        <w:rPr/>
        <w:t>O#p#EPA#ciq   i#C#p#O#l#H#q#ETC#q#,   A    B   COCTO#q#H#ii   #KOM#pilqcii   #-</w:t>
      </w:r>
    </w:p>
    <w:p>
      <w:pPr>
        <w:pStyle w:val="PreformattedText"/>
        <w:bidi w:val="0"/>
        <w:jc w:val="left"/>
        <w:rPr/>
      </w:pPr>
      <w:r>
        <w:rPr/>
        <w:t>KOM#pili#P#u#ETC#q#.   #p#PE#dp#O#l#A#g#A#q#,  #~#TO   B  CTEKE   O#p#P#c  #CHA#~#A#l#A</w:t>
      </w:r>
    </w:p>
    <w:p>
      <w:pPr>
        <w:pStyle w:val="PreformattedText"/>
        <w:bidi w:val="0"/>
        <w:jc w:val="left"/>
        <w:rPr/>
      </w:pPr>
      <w:r>
        <w:rPr/>
        <w:t>PA#z#ME#}#AETC#q #A#d#PEC #p#O#lq #KO#d#A #dlq i#C#p#O#l#HEH#iq #O#p#EPA#cii#, A #z#A H#i#M#</w:t>
      </w:r>
    </w:p>
    <w:p>
      <w:pPr>
        <w:pStyle w:val="PreformattedText"/>
        <w:bidi w:val="0"/>
        <w:jc w:val="left"/>
        <w:rPr/>
      </w:pPr>
      <w:r>
        <w:rPr/>
        <w:t>p#P#i#OP#i#TET, O#p#PE#d#E#li#M C#l#OBO #dlq #TAKO#g#O B#y#TA#l#K#i#BAH#iq #O#p#EPA#cii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&gt;O#p#P#c#&gt; ( N:#p#P#i#OP#i#TET ---&gt; )   &gt;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O#p#P#c#@ R@ &lt; NOT WHILE O#p#P#c#&gt; DROP O#p#P#c#&gt; ( CFA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@ IF , ELSE EXECUTE THEN REPEAT R&gt; DROP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#p#EP#x  #BBE#d#EM  O#p#PE#d#E#lq`}i#E  C#l#OBA  #dlq  d#B#u#XMECTH#y#X  #i#</w:t>
      </w:r>
    </w:p>
    <w:p>
      <w:pPr>
        <w:pStyle w:val="PreformattedText"/>
        <w:bidi w:val="0"/>
        <w:jc w:val="left"/>
        <w:rPr/>
      </w:pPr>
      <w:r>
        <w:rPr/>
        <w:t>O#d#HOMECTH#y#X  O#p#EPA#cii i  p#EPEO#p#PE#d#E#li#M #~#EPE#z  #H#i#X CTAH#d#APTH#y#E</w:t>
      </w:r>
    </w:p>
    <w:p>
      <w:pPr>
        <w:pStyle w:val="PreformattedText"/>
        <w:bidi w:val="0"/>
        <w:jc w:val="left"/>
        <w:rPr/>
      </w:pPr>
      <w:r>
        <w:rPr/>
        <w:t>AP#if#MET#i~#ECK#i#E #f#OPT-C#l#OB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2-O#p #( N:#p#P#i#OP#i#TET ---&gt; )     &gt;IN @  &gt;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( N,CFA )                 R&gt;  &gt;I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IMMEDIATE ( N,CFA )      , 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&gt; ( PFA ---&gt;  )  2@ ( N, CFA )  &gt;R &gt;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@ &gt;O#p#P#c#&gt;   R&gt; R&gt;    &gt;O#p#P#c #&gt;O#p#P#c #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1-O#p #( ---&gt; )          9 2-O#p #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2-O#p #OR  2 2-O#p #XOR  3 2-O#p #AND  4 2-O#p #=   5 2-O#p #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2-O#p #&gt;   6 2-O#p #+    6 2-O#p #-    7 2-O#p #*   7 2-O#p #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2-O#p #M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O#p #NOT    1-O#p #ABS        1-O#p  #NE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#p#PE#d#E#l#EH#ii #C#l#OBA 2-O#p i#C#p#O#lxzu#ETC#q #TO O#b#CTO#q#TE#lx#CTBO,#</w:t>
      </w:r>
    </w:p>
    <w:p>
      <w:pPr>
        <w:pStyle w:val="PreformattedText"/>
        <w:bidi w:val="0"/>
        <w:jc w:val="left"/>
        <w:rPr/>
      </w:pPr>
      <w:r>
        <w:rPr/>
        <w:t>~#TO KO#d  dlq i#C#p#O#l#HEH#iq  d#AHHO#i #O#p#EPA#cii #O#b#O#z#HA#~#AETC#q  #TEM #v#E</w:t>
      </w:r>
    </w:p>
    <w:p>
      <w:pPr>
        <w:pStyle w:val="PreformattedText"/>
        <w:bidi w:val="0"/>
        <w:jc w:val="left"/>
        <w:rPr/>
      </w:pPr>
      <w:r>
        <w:rPr/>
        <w:t>C#l#OBOM,  KOTOPOE #|#T#i#M  O#p#PE#d#E#lq`}i#M C#l#OBOM  #p#EPEO#p#PE#d#E#lq#ETC#q#.#</w:t>
      </w:r>
    </w:p>
    <w:p>
      <w:pPr>
        <w:pStyle w:val="PreformattedText"/>
        <w:bidi w:val="0"/>
        <w:jc w:val="left"/>
        <w:rPr/>
      </w:pPr>
      <w:r>
        <w:rPr/>
        <w:t>p#O#|#TOM#u p#EPE#d  #TEM, KAK  B#yb#PAT#x #E#g#O  #i#M#q iz  #BXO#d#HO#g#O #p#OTOKA</w:t>
      </w:r>
    </w:p>
    <w:p>
      <w:pPr>
        <w:pStyle w:val="PreformattedText"/>
        <w:bidi w:val="0"/>
        <w:jc w:val="left"/>
        <w:rPr/>
      </w:pPr>
      <w:r>
        <w:rPr/>
        <w:t>C#l#OBOM   CREATE  ,   TEK#u}#A#q   p#O#ziciq   #BO  BXO#d#HOM   #p#OTOKE#</w:t>
      </w:r>
    </w:p>
    <w:p>
      <w:pPr>
        <w:pStyle w:val="PreformattedText"/>
        <w:bidi w:val="0"/>
        <w:jc w:val="left"/>
        <w:rPr/>
      </w:pPr>
      <w:r>
        <w:rPr/>
        <w:t>z#A#p#OM#i#HAETC#q #HA  CTEKE BO#z#BPATOB  #i p#OC#l#E #i#C#p#O#l#HEH#iq  #C#l#OBA '</w:t>
      </w:r>
    </w:p>
    <w:p>
      <w:pPr>
        <w:pStyle w:val="PreformattedText"/>
        <w:bidi w:val="0"/>
        <w:jc w:val="left"/>
        <w:rPr/>
      </w:pPr>
      <w:r>
        <w:rPr/>
        <w:t>(#{#TP#i#X)  BHOB#x   u#CTAHAB#li#BAETC#q  #B   TO  #v#E   #p#O#l#O#v#EH#i#E  #dlq</w:t>
      </w:r>
    </w:p>
    <w:p>
      <w:pPr>
        <w:pStyle w:val="PreformattedText"/>
        <w:bidi w:val="0"/>
        <w:jc w:val="left"/>
        <w:rPr/>
      </w:pPr>
      <w:r>
        <w:rPr/>
        <w:t>i#C#p#O#l#HEH#iq  #C#l#OBA CREATE  .  #p#EPEO#p#PE#d#E#l#EHH#y#E C#l#OBA  #p#O#lu~#A#`#T#</w:t>
      </w:r>
    </w:p>
    <w:p>
      <w:pPr>
        <w:pStyle w:val="PreformattedText"/>
        <w:bidi w:val="0"/>
        <w:jc w:val="left"/>
        <w:rPr/>
      </w:pPr>
      <w:r>
        <w:rPr/>
        <w:t>p#P#iz#HAK HEME#dl#EHHO#g#O #i#C#p#O#l#HEH#iq#,  #~#TO#by #O#pi#CAHH#y#E #d#E#i#CTB#iq p#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EPE#up#OP#qd#O#~i#BAH#i`   #B#y~i#C#l#EH#ii   #B#yp#O#l#H#qli#C#x  i   #BO   BPEM#q#</w:t>
      </w:r>
    </w:p>
    <w:p>
      <w:pPr>
        <w:pStyle w:val="PreformattedText"/>
        <w:bidi w:val="0"/>
        <w:jc w:val="left"/>
        <w:rPr/>
      </w:pPr>
      <w:r>
        <w:rPr/>
        <w:t>KOM#pilqcii#, KOM#pili#P#uq #H#uv#H#u`  p#OC#l#E#d#OBATE#lx#HOCT#x #O#p#EPA#cii#. B#</w:t>
      </w:r>
    </w:p>
    <w:p>
      <w:pPr>
        <w:pStyle w:val="PreformattedText"/>
        <w:bidi w:val="0"/>
        <w:jc w:val="left"/>
        <w:rPr/>
      </w:pPr>
      <w:r>
        <w:rPr/>
        <w:t>z#AK#l`~#EH#i#E  OCTA#l#OC#x  p#EPEO#p#PE#d#E#li#T#x   #KP#ugly#E  CKO#b#K#i#,  #q#BHO#</w:t>
      </w:r>
    </w:p>
    <w:p>
      <w:pPr>
        <w:pStyle w:val="PreformattedText"/>
        <w:bidi w:val="0"/>
        <w:jc w:val="left"/>
        <w:rPr/>
      </w:pPr>
      <w:r>
        <w:rPr/>
        <w:t>z#A#d#A#`}i#E #p#OP#qd#OK B#y~i#C#l#EH#ii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(  0 &gt;O#p#P#c             #;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)  1 &gt;O#p#P#c#&gt; O#p#P#c#&gt; DROP ;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KP#y#BA#`}#A#q#C#q #CKO#b#KA K#l#A#d#ET HA CTEK #z#HA#~#EH#i#E 0 - O#g#PAH#i~i#TE#lx</w:t>
      </w:r>
    </w:p>
    <w:p>
      <w:pPr>
        <w:pStyle w:val="PreformattedText"/>
        <w:bidi w:val="0"/>
        <w:jc w:val="left"/>
        <w:rPr/>
      </w:pPr>
      <w:r>
        <w:rPr/>
        <w:t>dlq #B#y#TA#l#K#i#BAH#iq  #O#p#EPA#cii#. #z#AKP#y#BA#`}#A#q#C#q  #CKO#b#KA B#y#TA#l#K#i#BAET</w:t>
      </w:r>
    </w:p>
    <w:p>
      <w:pPr>
        <w:pStyle w:val="PreformattedText"/>
        <w:bidi w:val="0"/>
        <w:jc w:val="left"/>
        <w:rPr/>
      </w:pPr>
      <w:r>
        <w:rPr/>
        <w:t>BCE  O#p#EPA#cii d#O  #bliv#A#i{#E#g#O  O#g#PAH#i~i#TE#lq i  ud#A#lq#ET E#g#O  #iz#</w:t>
      </w:r>
    </w:p>
    <w:p>
      <w:pPr>
        <w:pStyle w:val="PreformattedText"/>
        <w:bidi w:val="0"/>
        <w:jc w:val="left"/>
        <w:rPr/>
      </w:pPr>
      <w:r>
        <w:rPr/>
        <w:t>CTEKA.    #p#EPEO#p#PE#d#E#l#EH#i#E    OTKP#y#BA#`}#E#i#C#q   #CKO#b#K#i    d#E#l#AET</w:t>
      </w:r>
    </w:p>
    <w:p>
      <w:pPr>
        <w:pStyle w:val="PreformattedText"/>
        <w:bidi w:val="0"/>
        <w:jc w:val="left"/>
        <w:rPr/>
      </w:pPr>
      <w:r>
        <w:rPr/>
        <w:t>HE#d#OCT#up#H#y#M  EE  #i#C#p#O#lxz#OBAH#i#E  B #p#PE#v#HEM  CM#y#C#l#E  KAK  #z#HAKA</w:t>
      </w:r>
    </w:p>
    <w:p>
      <w:pPr>
        <w:pStyle w:val="PreformattedText"/>
        <w:bidi w:val="0"/>
        <w:jc w:val="left"/>
        <w:rPr/>
      </w:pPr>
      <w:r>
        <w:rPr/>
        <w:t>KOMMEHTAP#iq#.    #p#O#|#TOM#u    p#PO#g#PAMM#i#CT#u#,   BBO#dq}#EM#u    #TAK#u`#</w:t>
      </w:r>
    </w:p>
    <w:p>
      <w:pPr>
        <w:pStyle w:val="PreformattedText"/>
        <w:bidi w:val="0"/>
        <w:jc w:val="left"/>
        <w:rPr/>
      </w:pPr>
      <w:r>
        <w:rPr/>
        <w:t>HA#d#CTPO#i#K#u#, C#l#E#du#ET #p#O#du#MAT#x i #O PE#{#EH#ii |#TO#g#O BO#p#POC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#z#B#i#BA#q #O#pi#CAHHH#u` #HA#d#CTPO#i#K#u d#A#lx{#E, O#p#PE#d#E#li#M #p#POCTO#i#</w:t>
      </w:r>
    </w:p>
    <w:p>
      <w:pPr>
        <w:pStyle w:val="PreformattedText"/>
        <w:bidi w:val="0"/>
        <w:jc w:val="left"/>
        <w:rPr/>
      </w:pPr>
      <w:r>
        <w:rPr/>
        <w:t>BXO#d#HO#i  qzy#K  C   O#pi#CAH#iq#M#i  p#EPEMEHH#y#X  #i  p#P#i#CBA#i#BAH#iq#M#i#,</w:t>
      </w:r>
    </w:p>
    <w:p>
      <w:pPr>
        <w:pStyle w:val="PreformattedText"/>
        <w:bidi w:val="0"/>
        <w:jc w:val="left"/>
        <w:rPr/>
      </w:pPr>
      <w:r>
        <w:rPr/>
        <w:t>KOTOP#y#E  #z#A#pi#C#y#BA#`#TC#q  #O#by~#H#y#M   O#b#PA#z#OM.  B  KA#~#ECTBE  #z#HAKA#</w:t>
      </w:r>
    </w:p>
    <w:p>
      <w:pPr>
        <w:pStyle w:val="PreformattedText"/>
        <w:bidi w:val="0"/>
        <w:jc w:val="left"/>
        <w:rPr/>
      </w:pPr>
      <w:r>
        <w:rPr/>
        <w:t>p#P#i#CBA#i#BAH#iq  pu#CT#x  i#C#p#O#lxzu#ETC#q #C#l#OBO  :=  ,  A B  KA#~#ECTBE</w:t>
      </w:r>
    </w:p>
    <w:p>
      <w:pPr>
        <w:pStyle w:val="PreformattedText"/>
        <w:bidi w:val="0"/>
        <w:jc w:val="left"/>
        <w:rPr/>
      </w:pPr>
      <w:r>
        <w:rPr/>
        <w:t>PA#zd#E#li#TE#lq   #O#p#EPATOPOB  -   C#l#OBO  ;   .  EC#li   p#EPEMEHHA#q</w:t>
      </w:r>
    </w:p>
    <w:p>
      <w:pPr>
        <w:pStyle w:val="PreformattedText"/>
        <w:bidi w:val="0"/>
        <w:jc w:val="left"/>
        <w:rPr/>
      </w:pPr>
      <w:r>
        <w:rPr/>
        <w:t>i#C#p#O#lxz#OBAHA KAK #p#O#lu~#ATE#lx p#P#i#CBA#i#BAH#iq #(C#l#EBA OT #z#HAKA :=),</w:t>
      </w:r>
    </w:p>
    <w:p>
      <w:pPr>
        <w:pStyle w:val="PreformattedText"/>
        <w:bidi w:val="0"/>
        <w:jc w:val="left"/>
        <w:rPr/>
      </w:pPr>
      <w:r>
        <w:rPr/>
        <w:t>TO EE  #i#C#p#O#l#HEH#i#E OCTAB#lq#ET HA  CTEKE A#d#PEC #z#HA#~#EH#iq#;  A EC#li</w:t>
      </w:r>
    </w:p>
    <w:p>
      <w:pPr>
        <w:pStyle w:val="PreformattedText"/>
        <w:bidi w:val="0"/>
        <w:jc w:val="left"/>
        <w:rPr/>
      </w:pPr>
      <w:r>
        <w:rPr/>
        <w:t>d#AHHA#q p#EPEMEHHA#q  #BXO#di#T B #p#PAB#u` ~#ACT#x  p#P#i#CBA#i#BAH#iq#, TO EE#</w:t>
      </w:r>
    </w:p>
    <w:p>
      <w:pPr>
        <w:pStyle w:val="PreformattedText"/>
        <w:bidi w:val="0"/>
        <w:jc w:val="left"/>
        <w:rPr/>
      </w:pPr>
      <w:r>
        <w:rPr/>
        <w:t>i#C#p#O#l#HEH#i#E K#l#A#d#ET  HA CTEK  CAMO #z#HA#~#EH#i#E  #d#AHHO#i p#EPEMEHHO#i#.#</w:t>
      </w:r>
    </w:p>
    <w:p>
      <w:pPr>
        <w:pStyle w:val="PreformattedText"/>
        <w:bidi w:val="0"/>
        <w:jc w:val="left"/>
        <w:rPr/>
      </w:pPr>
      <w:r>
        <w:rPr/>
        <w:t>dlq  up#PAB#l#EH#iq  p#OBE#d#EH#i#EM  #p#EPEMEHH#y#X HA#{#E#g#O  #qzy#KA  BBE#d#EM</w:t>
      </w:r>
    </w:p>
    <w:p>
      <w:pPr>
        <w:pStyle w:val="PreformattedText"/>
        <w:bidi w:val="0"/>
        <w:jc w:val="left"/>
        <w:rPr/>
      </w:pPr>
      <w:r>
        <w:rPr/>
        <w:t>PA#b#O#~u`  p#EPEMEHH#u`  #?#z#HA#~ #,  KOTOPA#q  i#MEET  #z#HA#~#EH#i#E 0  #p#P#i#</w:t>
      </w:r>
    </w:p>
    <w:p>
      <w:pPr>
        <w:pStyle w:val="PreformattedText"/>
        <w:bidi w:val="0"/>
        <w:jc w:val="left"/>
        <w:rPr/>
      </w:pPr>
      <w:r>
        <w:rPr/>
        <w:t>O#b#PA#b#OTKE  #l#EBO#i   ~#ACT#i  p#P#i#CBA#i#BAH#iq  i  z#HA#~#EH#i#E   -1  #p#P#i#</w:t>
      </w:r>
    </w:p>
    <w:p>
      <w:pPr>
        <w:pStyle w:val="PreformattedText"/>
        <w:bidi w:val="0"/>
        <w:jc w:val="left"/>
        <w:rPr/>
      </w:pPr>
      <w:r>
        <w:rPr/>
        <w:t>O#b#PA#b#OTKE  #p#PABO#i#,  #i  #O#p#PE#d#E#li#M  C#l#OBO  #p#EPEM  #dlq  #O#pi#CAH#iq</w:t>
      </w:r>
    </w:p>
    <w:p>
      <w:pPr>
        <w:pStyle w:val="PreformattedText"/>
        <w:bidi w:val="0"/>
        <w:jc w:val="left"/>
        <w:rPr/>
      </w:pPr>
      <w:r>
        <w:rPr/>
        <w:t>p#EPEMEHH#y#X HA#{#E#g#O #qzy#K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?#z#HA#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: #p#EPEM CREATE 0 , DOES&gt;    [COMPILE] LIT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#z#HA#~ #@ IF STATE @ IF COMPILE @ ELSE @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;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lq z#A#pi#C#i p#P#i#CBA#i#BAH#iq #O#p#PE#d#E#li#M C#l#OBA := #i #; #~#EPE#z uv#E</w:t>
      </w:r>
    </w:p>
    <w:p>
      <w:pPr>
        <w:pStyle w:val="PreformattedText"/>
        <w:bidi w:val="0"/>
        <w:jc w:val="left"/>
        <w:rPr/>
      </w:pPr>
      <w:r>
        <w:rPr/>
        <w:t>O#p#PE#d#E#l#EHH#y#E CKO#b#K#i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:=   [COMPILE]  (       -1 ?#z#HA#~ #!  ; IMMEDIATE</w:t>
      </w:r>
    </w:p>
    <w:p>
      <w:pPr>
        <w:pStyle w:val="PreformattedText"/>
        <w:bidi w:val="0"/>
        <w:jc w:val="left"/>
        <w:rPr/>
      </w:pPr>
      <w:r>
        <w:rPr/>
        <w:t>: ;    [COMPILE]  )  STATE @  IF  COMPILE SWAP  COMPILE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 SWAP !  THEN   0 ?#z#HA#~ #! ;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l#OBO :=  K#l#A#d#ET HA  CTEK O#p#P#c #O#g#PAH#i~i#TE#lx  dlq #B#y#TA#l#K#i#BAH#iq#</w:t>
      </w:r>
    </w:p>
    <w:p>
      <w:pPr>
        <w:pStyle w:val="PreformattedText"/>
        <w:bidi w:val="0"/>
        <w:jc w:val="left"/>
        <w:rPr/>
      </w:pPr>
      <w:r>
        <w:rPr/>
        <w:t>O#p#EPA#cii i u#CTAHAB#li#BAET #p#EPEMEHH#u` #?#z#HA#~ #HA O#b#PA#b#OTK#u p#PABO#i</w:t>
      </w:r>
    </w:p>
    <w:p>
      <w:pPr>
        <w:pStyle w:val="PreformattedText"/>
        <w:bidi w:val="0"/>
        <w:jc w:val="left"/>
        <w:rPr/>
      </w:pPr>
      <w:r>
        <w:rPr/>
        <w:t>~#ACT#i  p#P#i#CBA#i#BAH#iq#. C#l#OBO  ; B#y#TA#l#K#i#BAET  CO CTEKA  O#p#P#c #BCE</w:t>
      </w:r>
    </w:p>
    <w:p>
      <w:pPr>
        <w:pStyle w:val="PreformattedText"/>
        <w:bidi w:val="0"/>
        <w:jc w:val="left"/>
        <w:rPr/>
      </w:pPr>
      <w:r>
        <w:rPr/>
        <w:t>HAKO#pi#B#{i#EC#q  #TAM O#p#EPA#cii#,  B  PE#zulx#TATE  HA BEP#{i#HE  CTEKA#</w:t>
      </w:r>
    </w:p>
    <w:p>
      <w:pPr>
        <w:pStyle w:val="PreformattedText"/>
        <w:bidi w:val="0"/>
        <w:jc w:val="left"/>
        <w:rPr/>
      </w:pPr>
      <w:r>
        <w:rPr/>
        <w:t>d#AHH#y#X OKA#zy#BAETC#q z#HA#~#EH#i#E #p#PABO#i ~#ACT#i#. HE#p#OCPE#d#CTBEHHO #p#O#d#</w:t>
      </w:r>
    </w:p>
    <w:p>
      <w:pPr>
        <w:pStyle w:val="PreformattedText"/>
        <w:bidi w:val="0"/>
        <w:jc w:val="left"/>
        <w:rPr/>
      </w:pPr>
      <w:r>
        <w:rPr/>
        <w:t>H#i#M PAC#p#O#l#A#g#AETC#q #A#d#PEC  #p#EPEMEHHO#i#, OCTAB#l#EHHO#i l#EBO#i ~#ACT#x`</w:t>
      </w:r>
    </w:p>
    <w:p>
      <w:pPr>
        <w:pStyle w:val="PreformattedText"/>
        <w:bidi w:val="0"/>
        <w:jc w:val="left"/>
        <w:rPr/>
      </w:pPr>
      <w:r>
        <w:rPr/>
        <w:t>d#AHHO#g#O #p#P#i#CBA#i#BAH#iq#. C#l#OBA SWAP  #i #! B#yp#O#l#H#q`#T #p#P#i#CBA#i#BAH#i#E,#</w:t>
      </w:r>
    </w:p>
    <w:p>
      <w:pPr>
        <w:pStyle w:val="PreformattedText"/>
        <w:bidi w:val="0"/>
        <w:jc w:val="left"/>
        <w:rPr/>
      </w:pPr>
      <w:r>
        <w:rPr/>
        <w:t>p#P#i~#EM  B   COCTO#q#H#ii  #KOM#pilqcii  #OH#i  #KOM#pili#P#u`#TC#q#,   A  B</w:t>
      </w:r>
    </w:p>
    <w:p>
      <w:pPr>
        <w:pStyle w:val="PreformattedText"/>
        <w:bidi w:val="0"/>
        <w:jc w:val="left"/>
        <w:rPr/>
      </w:pPr>
      <w:r>
        <w:rPr/>
        <w:t>COCTO#q#H#ii  i#C#p#O#l#HEH#iq  i#C#p#O#l#H#q`#TC#q#. B  #z#AK#l`~#EH#i#E  #p#EPEMEHHA#q#</w:t>
      </w:r>
    </w:p>
    <w:p>
      <w:pPr>
        <w:pStyle w:val="PreformattedText"/>
        <w:bidi w:val="0"/>
        <w:jc w:val="left"/>
        <w:rPr/>
      </w:pPr>
      <w:r>
        <w:rPr/>
        <w:t>?#z#HA#~  p#EPE#u#CTAHAB#li#BAETC#q  #HA  PE#vi#M O#b#PA#b#OTK#i  l#EBO#i  ~#ACT#i#</w:t>
      </w:r>
    </w:p>
    <w:p>
      <w:pPr>
        <w:pStyle w:val="PreformattedText"/>
        <w:bidi w:val="0"/>
        <w:jc w:val="left"/>
        <w:rPr/>
      </w:pPr>
      <w:r>
        <w:rPr/>
        <w:t>C#l#E#du`}#E#g#O #p#P#i#CBA#i#BAH#iq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l#A#g#O#d#AP#q  #C#l#OBAM  :=  #i   #;  OT#p#A#d#AET  HEO#b#XO#di#MOCT#x  #B#</w:t>
      </w:r>
    </w:p>
    <w:p>
      <w:pPr>
        <w:pStyle w:val="PreformattedText"/>
        <w:bidi w:val="0"/>
        <w:jc w:val="left"/>
        <w:rPr/>
      </w:pPr>
      <w:r>
        <w:rPr/>
        <w:t>d#O#p#O#l#H#i#TE#lx#H#y#X BHE#{#H#i#X  CKO#b#KAX #dlq #BCE#g#O  B#y#PA#v#EH#iq#. BXO#d#HO#i#</w:t>
      </w:r>
    </w:p>
    <w:p>
      <w:pPr>
        <w:pStyle w:val="PreformattedText"/>
        <w:bidi w:val="0"/>
        <w:jc w:val="left"/>
        <w:rPr/>
      </w:pPr>
      <w:r>
        <w:rPr/>
        <w:t>TEKCT B O#pi#CAHHOM PAC#{i#PEH#ii #B#yglqdi#T B#p#O#l#HE TPA#dici#OHH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#EPEM A    #p#EPEM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:= ( A * B ) * ( A * B ) * 2 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#BMECTE  C  TEM  TEKCT   HA  #qzy#KE  #f#OPT!  TAK#i#E  O#p#EPATOP#y</w:t>
      </w:r>
    </w:p>
    <w:p>
      <w:pPr>
        <w:pStyle w:val="PreformattedText"/>
        <w:bidi w:val="0"/>
        <w:jc w:val="left"/>
        <w:rPr/>
      </w:pPr>
      <w:r>
        <w:rPr/>
        <w:t>p#P#i#CBA#i#BAH#iq #MO#v#HO  #i#C#p#O#l#H#q#T#x #HE#p#OCPE#d#CTBEHHO #ili  #BK#l`~#AT#x #B</w:t>
      </w:r>
    </w:p>
    <w:p>
      <w:pPr>
        <w:pStyle w:val="PreformattedText"/>
        <w:bidi w:val="0"/>
        <w:jc w:val="left"/>
        <w:rPr/>
      </w:pPr>
      <w:r>
        <w:rPr/>
        <w:t>TE#l#O  O#p#PE#d#E#l#EH#ii  ~#EPE#z  d#BOETO#~i#E.  O#d#HAKO  #p#EPEO#p#PE#d#E#l#EH#i#E</w:t>
      </w:r>
    </w:p>
    <w:p>
      <w:pPr>
        <w:pStyle w:val="PreformattedText"/>
        <w:bidi w:val="0"/>
        <w:jc w:val="left"/>
        <w:rPr/>
      </w:pPr>
      <w:r>
        <w:rPr/>
        <w:t>TO#~#K#i #C #z#A#pq#TO#i d#E#l#AET  TP#ud#H#y#M HA#pi#CAH#i#E HOB#y#X O#p#PE#d#E#l#EH#ii #B</w:t>
      </w:r>
    </w:p>
    <w:p>
      <w:pPr>
        <w:pStyle w:val="PreformattedText"/>
        <w:bidi w:val="0"/>
        <w:jc w:val="left"/>
        <w:rPr/>
      </w:pPr>
      <w:r>
        <w:rPr/>
        <w:t>TAKOM   PAC#{i#PEH#ii#.   #~#TO#by   #PE#{i#T#x  |#T#u   p#PO#bl#EM#u#,   MO#v#HO#</w:t>
      </w:r>
    </w:p>
    <w:p>
      <w:pPr>
        <w:pStyle w:val="PreformattedText"/>
        <w:bidi w:val="0"/>
        <w:jc w:val="left"/>
        <w:rPr/>
      </w:pPr>
      <w:r>
        <w:rPr/>
        <w:t>p#PE#du#CMOTPET#x  #C#p#E#ci#A#lx#H#y#E  CPE#d#CTBA  #dlq  #O#p#PE#d#E#l#EH#iq  #HOB#y#X</w:t>
      </w:r>
    </w:p>
    <w:p>
      <w:pPr>
        <w:pStyle w:val="PreformattedText"/>
        <w:bidi w:val="0"/>
        <w:jc w:val="left"/>
        <w:rPr/>
      </w:pPr>
      <w:r>
        <w:rPr/>
        <w:t>C#l#OB,  KAK  #i  #C#l#OBA #dlq  #BK#l`~#EH#iq  #KOMMEHTAP#i#EB.  O#pi#CAHH#yi</w:t>
      </w:r>
    </w:p>
    <w:p>
      <w:pPr>
        <w:pStyle w:val="PreformattedText"/>
        <w:bidi w:val="0"/>
        <w:jc w:val="left"/>
        <w:rPr/>
      </w:pPr>
      <w:r>
        <w:rPr/>
        <w:t>p#P#i#MEP E#}#E  PA#z p#OKA#zy#BAET,  #~#TO CPE#d#CTBA, KOTOP#y#E  #qzy#K #f#OPT#</w:t>
      </w:r>
    </w:p>
    <w:p>
      <w:pPr>
        <w:pStyle w:val="PreformattedText"/>
        <w:bidi w:val="0"/>
        <w:jc w:val="left"/>
        <w:rPr/>
      </w:pPr>
      <w:r>
        <w:rPr/>
        <w:t>p#PE#d#OCTAB#lq#ET   #p#PO#g#PAMM#i#CT#u#,   #p#O#z#BO#lq`#T   EM#u   #PEA#liz#OBAT#x</w:t>
      </w:r>
    </w:p>
    <w:p>
      <w:pPr>
        <w:pStyle w:val="PreformattedText"/>
        <w:bidi w:val="0"/>
        <w:jc w:val="left"/>
        <w:rPr/>
      </w:pPr>
      <w:r>
        <w:rPr/>
        <w:t>p#PAKT#i~#ECK#i  l`by#E  #i#HCTP#u#MEHTA#lx#H#y#E  HA#d#CTPO#i#K#i#,  #i#CXO#dq  iz#</w:t>
      </w:r>
    </w:p>
    <w:p>
      <w:pPr>
        <w:pStyle w:val="PreformattedText"/>
        <w:bidi w:val="0"/>
        <w:jc w:val="left"/>
        <w:rPr/>
      </w:pPr>
      <w:r>
        <w:rPr/>
        <w:t>KOHKPETH#y#X   TPE#b#OBAH#ii  i   #OCO#b#EHHOCTE#i  d#AHHO#i   z#A#d#A#~i  i</w:t>
      </w:r>
    </w:p>
    <w:p>
      <w:pPr>
        <w:pStyle w:val="PreformattedText"/>
        <w:bidi w:val="0"/>
        <w:jc w:val="left"/>
        <w:rPr/>
      </w:pPr>
      <w:r>
        <w:rPr/>
        <w:t>p#O#v#E#l#AH#ii l`d#E#i#, C H#i#M#i #PA#b#OTA#`}i#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 #l#OKA#lx#H#y#E #p#EPEMEHH#y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EK  #d#AHH#y#X  KAK  #u#H#i#BEPCA#lx#HOE CPE#d#CTBO  #dlq  p#EPE#d#A#~i</w:t>
      </w:r>
    </w:p>
    <w:p>
      <w:pPr>
        <w:pStyle w:val="PreformattedText"/>
        <w:bidi w:val="0"/>
        <w:jc w:val="left"/>
        <w:rPr/>
      </w:pPr>
      <w:r>
        <w:rPr/>
        <w:t>p#APAMETPOB #i #PE#zulx#TATOB ME#vdu f#OPT-C#l#OBAM#i i#MEET HEOC#p#OP#i#M#y#E#</w:t>
      </w:r>
    </w:p>
    <w:p>
      <w:pPr>
        <w:pStyle w:val="PreformattedText"/>
        <w:bidi w:val="0"/>
        <w:jc w:val="left"/>
        <w:rPr/>
      </w:pPr>
      <w:r>
        <w:rPr/>
        <w:t>p#PE#i#M#u}#ECTBA. BMECTE C TEM BH#u#TP#i #O#p#PE#d#E#l#EH#iq #OH #i#C#p#O#lxzu#ETC#q</w:t>
      </w:r>
    </w:p>
    <w:p>
      <w:pPr>
        <w:pStyle w:val="PreformattedText"/>
        <w:bidi w:val="0"/>
        <w:jc w:val="left"/>
        <w:rPr/>
      </w:pPr>
      <w:r>
        <w:rPr/>
        <w:t>dlq p#POME#vu#TO#~#H#y#X B#y~i#C#l#EH#ii i #PA#z#ME#}#EH#iq z#HA#~#EH#ii#, KOTOP#y#E B</w:t>
      </w:r>
    </w:p>
    <w:p>
      <w:pPr>
        <w:pStyle w:val="PreformattedText"/>
        <w:bidi w:val="0"/>
        <w:jc w:val="left"/>
        <w:rPr/>
      </w:pPr>
      <w:r>
        <w:rPr/>
        <w:t>H#i#X  #u~#ACTB#u`#T.  #|#TO   B#yzy#BAET  O#p#PE#d#E#l#EHH#y#E  TP#ud#HOCT#i  dlq</w:t>
      </w:r>
    </w:p>
    <w:p>
      <w:pPr>
        <w:pStyle w:val="PreformattedText"/>
        <w:bidi w:val="0"/>
        <w:jc w:val="left"/>
        <w:rPr/>
      </w:pPr>
      <w:r>
        <w:rPr/>
        <w:t>d#OCT#up#A   K   TAKOM#u   z#HA#~#EH#i`#,  #p#OCKO#lx#K#u   #E#g#O   #p#O#l#O#v#EH#i#E</w:t>
      </w:r>
    </w:p>
    <w:p>
      <w:pPr>
        <w:pStyle w:val="PreformattedText"/>
        <w:bidi w:val="0"/>
        <w:jc w:val="left"/>
        <w:rPr/>
      </w:pPr>
      <w:r>
        <w:rPr/>
        <w:t>OTHOC#i#TE#lx#HO BEP#{i#H#y #H#y #CTEKA  MEH#q#ETC#q#. #dlq up#PO#}#EH#iq #PA#b#OT#y</w:t>
      </w:r>
    </w:p>
    <w:p>
      <w:pPr>
        <w:pStyle w:val="PreformattedText"/>
        <w:bidi w:val="0"/>
        <w:jc w:val="left"/>
        <w:rPr/>
      </w:pPr>
      <w:r>
        <w:rPr/>
        <w:t>v#E#l#ATE#lx#HO   #z#AKPE#pi#T#x   z#A   #l#OKA#lx#H#y#M#i   #O#b#'EKTAM#i   #BH#u#TP#i#</w:t>
      </w:r>
    </w:p>
    <w:p>
      <w:pPr>
        <w:pStyle w:val="PreformattedText"/>
        <w:bidi w:val="0"/>
        <w:jc w:val="left"/>
        <w:rPr/>
      </w:pPr>
      <w:r>
        <w:rPr/>
        <w:t>O#p#PE#d#E#l#EH#iq  #HEKOTOP#y#E  #p#OCTO#q#HH#y#E  #i#MEHA,  #~#EPE#z  #KOTOP#y#E  #i#</w:t>
      </w:r>
    </w:p>
    <w:p>
      <w:pPr>
        <w:pStyle w:val="PreformattedText"/>
        <w:bidi w:val="0"/>
        <w:jc w:val="left"/>
        <w:rPr/>
      </w:pPr>
      <w:r>
        <w:rPr/>
        <w:t>OC#u}#ECTB#lq#T#x d#OCT#up #K H#i#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#ME#`}ii#C#q #B #qzy#KE MEXAH#iz#M  O#pi#CAH#iq p#EPEMEHH#y#X B #d#AHHOM</w:t>
      </w:r>
    </w:p>
    <w:p>
      <w:pPr>
        <w:pStyle w:val="PreformattedText"/>
        <w:bidi w:val="0"/>
        <w:jc w:val="left"/>
        <w:rPr/>
      </w:pPr>
      <w:r>
        <w:rPr/>
        <w:t>C#lu~#AE HE #p#O#d#XO#di#T, #p#OCKO#lx#K#u  #CO#zd#AET #gl#O#b#A#lx#H#y#E #i#MEHA, B TO</w:t>
      </w:r>
    </w:p>
    <w:p>
      <w:pPr>
        <w:pStyle w:val="PreformattedText"/>
        <w:bidi w:val="0"/>
        <w:jc w:val="left"/>
        <w:rPr/>
      </w:pPr>
      <w:r>
        <w:rPr/>
        <w:t>BPEM#q #KAK TPE#bu#ETC#q i#MEHOBAT#x l#OKA#lx#H#y#E O#b#'EKT#y#, #u~i#T#y#BA#q p#P#i</w:t>
      </w:r>
    </w:p>
    <w:p>
      <w:pPr>
        <w:pStyle w:val="PreformattedText"/>
        <w:bidi w:val="0"/>
        <w:jc w:val="left"/>
        <w:rPr/>
      </w:pPr>
      <w:r>
        <w:rPr/>
        <w:t>|#TOM  BO#z#MO#v#HOCT#x  #PEK#u#PC#i#BH#y#X B#yz#OBOB.  #p#OCTAB#l#EHH#u`  z#A#d#A#~u#</w:t>
      </w:r>
    </w:p>
    <w:p>
      <w:pPr>
        <w:pStyle w:val="PreformattedText"/>
        <w:bidi w:val="0"/>
        <w:jc w:val="left"/>
        <w:rPr/>
      </w:pPr>
      <w:r>
        <w:rPr/>
        <w:t>PE#{#AET BK#l`~#EH#i#E B PA#b#OT#u d#O#p#O#l#H#i#TE#lx#HO#g#O CTEKA, OT#li~#HO#g#O OT</w:t>
      </w:r>
    </w:p>
    <w:p>
      <w:pPr>
        <w:pStyle w:val="PreformattedText"/>
        <w:bidi w:val="0"/>
        <w:jc w:val="left"/>
        <w:rPr/>
      </w:pPr>
      <w:r>
        <w:rPr/>
        <w:t>CTEKA #d#AHH#y#X. #l#OKA#lx#H#y#E #z#HA#~#EH#iq #PA#z#ME#}#A#`#TC#q #B #|#TOM CTEKE #p#P#i#</w:t>
      </w:r>
    </w:p>
    <w:p>
      <w:pPr>
        <w:pStyle w:val="PreformattedText"/>
        <w:bidi w:val="0"/>
        <w:jc w:val="left"/>
        <w:rPr/>
      </w:pPr>
      <w:r>
        <w:rPr/>
        <w:t>BXO#d#E B  O#p#PE#d#E#l#EH#i#E #i ubi#PA#`#TC#q  iz #HE#g#O #p#P#i #B#y#XO#d#E.  HA BCE</w:t>
      </w:r>
    </w:p>
    <w:p>
      <w:pPr>
        <w:pStyle w:val="PreformattedText"/>
        <w:bidi w:val="0"/>
        <w:jc w:val="left"/>
        <w:rPr/>
      </w:pPr>
      <w:r>
        <w:rPr/>
        <w:t>BPEM#q  i#C#p#O#l#HEH#iq   #O#p#PE#d#E#l#EH#iq  i#X   #p#O#l#O#v#EH#i#E  OTHOC#i#TE#lx#HO</w:t>
      </w:r>
    </w:p>
    <w:p>
      <w:pPr>
        <w:pStyle w:val="PreformattedText"/>
        <w:bidi w:val="0"/>
        <w:jc w:val="left"/>
        <w:rPr/>
      </w:pPr>
      <w:r>
        <w:rPr/>
        <w:t>BEP#{i#H#y #CTEKA OCTAETC#q p#OCTO#q#HH#y#M, #|#TO #p#O#z#BO#lq#ET OP#g#AH#iz#OBAT#x#</w:t>
      </w:r>
    </w:p>
    <w:p>
      <w:pPr>
        <w:pStyle w:val="PreformattedText"/>
        <w:bidi w:val="0"/>
        <w:jc w:val="left"/>
        <w:rPr/>
      </w:pPr>
      <w:r>
        <w:rPr/>
        <w:t>O#~#EH#x p#POCTO#i d#OCT#up #K TAK#i#M #z#HA#~#EH#iq#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POCTE#i{#A#q #HA#d#CTPO#i#KA HA#d qzy#KOM #f#OPT, KOTOPA#q p#O#z#BO#lq#ET</w:t>
      </w:r>
    </w:p>
    <w:p>
      <w:pPr>
        <w:pStyle w:val="PreformattedText"/>
        <w:bidi w:val="0"/>
        <w:jc w:val="left"/>
        <w:rPr/>
      </w:pPr>
      <w:r>
        <w:rPr/>
        <w:t>PA#b#OTAT#x #C #l#OKA#lx#H#y#M#i p#EPEMEHH#y#M#i#, B#yglqdi#T T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ALLOT HERE CONSTANT LP0 ( HA#~#A#l#O #l#OKA#lx#HO#g#O CTEKA )</w:t>
      </w:r>
    </w:p>
    <w:p>
      <w:pPr>
        <w:pStyle w:val="PreformattedText"/>
        <w:bidi w:val="0"/>
        <w:jc w:val="left"/>
        <w:rPr/>
      </w:pPr>
      <w:r>
        <w:rPr/>
        <w:t>VARIABLE LP ( TEK#u}#A#q #BEP#{i#HA #l#OKA#lx#HO#g#O CTEKA)</w:t>
      </w:r>
    </w:p>
    <w:p>
      <w:pPr>
        <w:pStyle w:val="PreformattedText"/>
        <w:bidi w:val="0"/>
        <w:jc w:val="left"/>
        <w:rPr/>
      </w:pPr>
      <w:r>
        <w:rPr/>
        <w:t>: INIT ( ---&gt; )     LP0 LP ! ;      INIT</w:t>
      </w:r>
    </w:p>
    <w:p>
      <w:pPr>
        <w:pStyle w:val="PreformattedText"/>
        <w:bidi w:val="0"/>
        <w:jc w:val="left"/>
        <w:rPr/>
      </w:pPr>
      <w:r>
        <w:rPr/>
        <w:t>: LOC ( N:#~i#C#l#O O#b#'EKTOB-&gt;) 1+ 2* LP @ OVER - DUP LP ! ! ;</w:t>
      </w:r>
    </w:p>
    <w:p>
      <w:pPr>
        <w:pStyle w:val="PreformattedText"/>
        <w:bidi w:val="0"/>
        <w:jc w:val="left"/>
        <w:rPr/>
      </w:pPr>
      <w:r>
        <w:rPr/>
        <w:t>: UNLOC ( ---&gt; )      LP @ @ LP  +! ;</w:t>
      </w:r>
    </w:p>
    <w:p>
      <w:pPr>
        <w:pStyle w:val="PreformattedText"/>
        <w:bidi w:val="0"/>
        <w:jc w:val="left"/>
        <w:rPr/>
      </w:pPr>
      <w:r>
        <w:rPr/>
        <w:t>: @@ ( N:CME#}#EH#i#E-&gt;) CREATE , DOES&gt; ( PFA-&gt;A) @ LP @ + @ ;</w:t>
      </w:r>
    </w:p>
    <w:p>
      <w:pPr>
        <w:pStyle w:val="PreformattedText"/>
        <w:bidi w:val="0"/>
        <w:jc w:val="left"/>
        <w:rPr/>
      </w:pPr>
      <w:r>
        <w:rPr/>
        <w:t>: !! ( N:CME#}#EH#i#E-&gt;) CREATE , DOES&gt; ( A,PFA-&gt;) @ LP @ + ! ;</w:t>
      </w:r>
    </w:p>
    <w:p>
      <w:pPr>
        <w:pStyle w:val="PreformattedText"/>
        <w:bidi w:val="0"/>
        <w:jc w:val="left"/>
        <w:rPr/>
      </w:pPr>
      <w:r>
        <w:rPr/>
        <w:t>2 @@ @1   4 @@ @2   6 @@ @3   8 @@ @4   10 @@ @5 ( #i #T.#d#.)</w:t>
      </w:r>
    </w:p>
    <w:p>
      <w:pPr>
        <w:pStyle w:val="PreformattedText"/>
        <w:bidi w:val="0"/>
        <w:jc w:val="left"/>
        <w:rPr/>
      </w:pPr>
      <w:r>
        <w:rPr/>
        <w:t>2 !! !1   4 !! !2   6 !! !3   8 !! !4   10 !! !5 ( #i #T.#d#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HA#~#A#l#E  OTBO#di#TC#q  #O#bl#ACT#x #HA  CTO  #b#A#i#T  #i #A#d#PEC  EE  KOH#c#A#</w:t>
      </w:r>
    </w:p>
    <w:p>
      <w:pPr>
        <w:pStyle w:val="PreformattedText"/>
        <w:bidi w:val="0"/>
        <w:jc w:val="left"/>
        <w:rPr/>
      </w:pPr>
      <w:r>
        <w:rPr/>
        <w:t>z#A#p#OM#i#HAETC#q   #KAK  KOHCTAHTA   LP0  .   #|#TA  O#bl#ACT#x   bud#ET#</w:t>
      </w:r>
    </w:p>
    <w:p>
      <w:pPr>
        <w:pStyle w:val="PreformattedText"/>
        <w:bidi w:val="0"/>
        <w:jc w:val="left"/>
        <w:rPr/>
      </w:pPr>
      <w:r>
        <w:rPr/>
        <w:t>i#C#p#O#lxz#OBAT#x#C#q  #KAK   #l#OKA#lx#H#yi  #CTEK,  PACT#u}ii   #B  CTOPOH#u</w:t>
      </w:r>
    </w:p>
    <w:p>
      <w:pPr>
        <w:pStyle w:val="PreformattedText"/>
        <w:bidi w:val="0"/>
        <w:jc w:val="left"/>
        <w:rPr/>
      </w:pPr>
      <w:r>
        <w:rPr/>
        <w:t>uby#BAH#iq #A#d#PECOB.  #p#EPEMEHHA#q #LP XPAH#i#T #u#KA#z#ATE#lx  #HA TEK#u}u`#</w:t>
      </w:r>
    </w:p>
    <w:p>
      <w:pPr>
        <w:pStyle w:val="PreformattedText"/>
        <w:bidi w:val="0"/>
        <w:jc w:val="left"/>
        <w:rPr/>
      </w:pPr>
      <w:r>
        <w:rPr/>
        <w:t>BEP#{i#H#u  l#OKA#lx#HO#g#O CTEKA,  EE #i#H#ici#A#liz#A#ci`  #B#yp#O#l#H#q#ET C#l#OBO</w:t>
      </w:r>
    </w:p>
    <w:p>
      <w:pPr>
        <w:pStyle w:val="PreformattedText"/>
        <w:bidi w:val="0"/>
        <w:jc w:val="left"/>
        <w:rPr/>
      </w:pPr>
      <w:r>
        <w:rPr/>
        <w:t>INIT  ,  KOTOPOE #p#P#i#CBA#i#BAET  E#i  z#HA#~#EH#i#E  LP0 .  C#l#OBO  LOC</w:t>
      </w:r>
    </w:p>
    <w:p>
      <w:pPr>
        <w:pStyle w:val="PreformattedText"/>
        <w:bidi w:val="0"/>
        <w:jc w:val="left"/>
        <w:rPr/>
      </w:pPr>
      <w:r>
        <w:rPr/>
        <w:t>OTBO#di#T  B  #|#TOM  CTEKE  #p#AM#q#T#x #HA  N  #d#B#u#X#b#A#i#TH#y#X  #z#HA#~#EH#ii#,#</w:t>
      </w:r>
    </w:p>
    <w:p>
      <w:pPr>
        <w:pStyle w:val="PreformattedText"/>
        <w:bidi w:val="0"/>
        <w:jc w:val="left"/>
        <w:rPr/>
      </w:pPr>
      <w:r>
        <w:rPr/>
        <w:t>d#O#p#O#l#H#i#TE#lx#HO OTBO#dq #E#}#E O#d#H#u  q~#E#i#K#u#, B KOTOP#u` z#A#pi#C#y#BAETC#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76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i#HA BCE#i #O#bl#ACT#i#. O#b#PATHOE  #d#E#i#CTB#i#E #p#O OCBO#b#O#vd#EH#i` p#AM#q#T#i#</w:t>
      </w:r>
    </w:p>
    <w:p>
      <w:pPr>
        <w:pStyle w:val="PreformattedText"/>
        <w:bidi w:val="0"/>
        <w:jc w:val="left"/>
        <w:rPr/>
      </w:pPr>
      <w:r>
        <w:rPr/>
        <w:t>B#yp#O#l#H#q#ET C#l#OBO UNLOC ,  KOTOPOE #i#C#p#O#lxzu#ET COXPAHEHH#u` dli#H#u#</w:t>
      </w:r>
    </w:p>
    <w:p>
      <w:pPr>
        <w:pStyle w:val="PreformattedText"/>
        <w:bidi w:val="0"/>
        <w:jc w:val="left"/>
        <w:rPr/>
      </w:pPr>
      <w:r>
        <w:rPr/>
        <w:t>OTBE#d#EHHO#g#O #u~#ACTKA. C#l#OBA @@ #i #!! #q#B#lq`#TC#q #O#p#PE#d#E#lq`}i#M#i dlq</w:t>
      </w:r>
    </w:p>
    <w:p>
      <w:pPr>
        <w:pStyle w:val="PreformattedText"/>
        <w:bidi w:val="0"/>
        <w:jc w:val="left"/>
        <w:rPr/>
      </w:pPr>
      <w:r>
        <w:rPr/>
        <w:t>d#B#u#X P#qd#OB C#l#OB, B#yp#O#l#H#q`}i#X PA#zy#MEHOBAH#i#E #l#OKA#lx#H#y#X O#b#'EKTOB#</w:t>
      </w:r>
    </w:p>
    <w:p>
      <w:pPr>
        <w:pStyle w:val="PreformattedText"/>
        <w:bidi w:val="0"/>
        <w:jc w:val="left"/>
        <w:rPr/>
      </w:pPr>
      <w:r>
        <w:rPr/>
        <w:t>i p#P#i#CBA#i#BAH#i#E #i#M HOBO#g#O  #z#HA#~#EH#iq#. KA#vdyi l#OKA#lx#H#yi #O#bx#EKT B#</w:t>
      </w:r>
    </w:p>
    <w:p>
      <w:pPr>
        <w:pStyle w:val="PreformattedText"/>
        <w:bidi w:val="0"/>
        <w:jc w:val="left"/>
        <w:rPr/>
      </w:pPr>
      <w:r>
        <w:rPr/>
        <w:t>p#PE#d#E#l#AX O#d#HO#g#O  O#p#PE#d#E#l#EH#iq id#EHT#ifici#P#u#ETC#q  #CBO#i#M HOMEPOM,</w:t>
      </w:r>
    </w:p>
    <w:p>
      <w:pPr>
        <w:pStyle w:val="PreformattedText"/>
        <w:bidi w:val="0"/>
        <w:jc w:val="left"/>
        <w:rPr/>
      </w:pPr>
      <w:r>
        <w:rPr/>
        <w:t>KOTOP#yi #BK#l`~#EH  B #i#M#q #O#p#EPA#cii #PA#zy#MEHOBAH#iq  i p#P#i#CBA#i#BAH#iq</w:t>
      </w:r>
    </w:p>
    <w:p>
      <w:pPr>
        <w:pStyle w:val="PreformattedText"/>
        <w:bidi w:val="0"/>
        <w:jc w:val="left"/>
        <w:rPr/>
      </w:pPr>
      <w:r>
        <w:rPr/>
        <w:t>dlq #PA#b#OT#y #C H#i#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KA#~#ECTBE  #p#P#i#MEPA PACCMOTP#i#M O#p#PE#d#E#l#EH#i#E C#l#OBA  5INV ,#</w:t>
      </w:r>
    </w:p>
    <w:p>
      <w:pPr>
        <w:pStyle w:val="PreformattedText"/>
        <w:bidi w:val="0"/>
        <w:jc w:val="left"/>
        <w:rPr/>
      </w:pPr>
      <w:r>
        <w:rPr/>
        <w:t>p#EPECTAB#lq`}#E#g#O 5  BEPXH#i#X #z#HA#~#EH#ii |l#EMEHTOB CTEKA  #d#AHH#y#X B</w:t>
      </w:r>
    </w:p>
    <w:p>
      <w:pPr>
        <w:pStyle w:val="PreformattedText"/>
        <w:bidi w:val="0"/>
        <w:jc w:val="left"/>
        <w:rPr/>
      </w:pPr>
      <w:r>
        <w:rPr/>
        <w:t>O#b#PATHOM #p#OP#qd#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5INV ( A, B, C, D, E ---&gt; E, D, C, B, A ) 5 L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1 !2 !3 !4 !5 @1 @2 @3 @4 @5        UNLOC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P#i#BE#d#EHHA#q  #PEA#liz#A#ciq  l#OKA#lx#H#y#X #p#EPEMEHH#y#X  #p#PE#d#E#lx#HO#</w:t>
      </w:r>
    </w:p>
    <w:p>
      <w:pPr>
        <w:pStyle w:val="PreformattedText"/>
        <w:bidi w:val="0"/>
        <w:jc w:val="left"/>
        <w:rPr/>
      </w:pPr>
      <w:r>
        <w:rPr/>
        <w:t>up#PO#}#EHA, #~#TO#by p#OKA#z#AT#x id#E#` |#TO#g#O #p#O#d#XO#d#A B #~i#CTOM B#id#E. EE</w:t>
      </w:r>
    </w:p>
    <w:p>
      <w:pPr>
        <w:pStyle w:val="PreformattedText"/>
        <w:bidi w:val="0"/>
        <w:jc w:val="left"/>
        <w:rPr/>
      </w:pPr>
      <w:r>
        <w:rPr/>
        <w:t>O#~#EB#id#H#y#M  #u#COBEP#{#EHCTBOBAH#i#EM  #q#B#lq#ETC#q#, HA#p#P#i#MEP,  BBE#d#EH#i#E</w:t>
      </w:r>
    </w:p>
    <w:p>
      <w:pPr>
        <w:pStyle w:val="PreformattedText"/>
        <w:bidi w:val="0"/>
        <w:jc w:val="left"/>
        <w:rPr/>
      </w:pPr>
      <w:r>
        <w:rPr/>
        <w:t>KOHTPO#lq  z#A #p#EPE#p#O#l#HEH#i#EM  #i  i#C#~#EP#p#AH#i#EM #l#OKA#lx#HO#g#O  CTEKA.</w:t>
      </w:r>
    </w:p>
    <w:p>
      <w:pPr>
        <w:pStyle w:val="PreformattedText"/>
        <w:bidi w:val="0"/>
        <w:jc w:val="left"/>
        <w:rPr/>
      </w:pPr>
      <w:r>
        <w:rPr/>
        <w:t>C#l#E#du`}i#M #{#A#g#OM MO#v#ET CTAT#x #BK#l`~#EH#i#E  #d#E#i#CTB#ii #LOC #i #UNLOC B</w:t>
      </w:r>
    </w:p>
    <w:p>
      <w:pPr>
        <w:pStyle w:val="PreformattedText"/>
        <w:bidi w:val="0"/>
        <w:jc w:val="left"/>
        <w:rPr/>
      </w:pPr>
      <w:r>
        <w:rPr/>
        <w:t>CEMAHT#i#K#u  #BXO#d#A B  B#y#COKO#u#POBHEBOE O#p#PE#d#E#l#EH#i#E  #i #B#y#XO#d#A  #iz#</w:t>
      </w:r>
    </w:p>
    <w:p>
      <w:pPr>
        <w:pStyle w:val="PreformattedText"/>
        <w:bidi w:val="0"/>
        <w:jc w:val="left"/>
        <w:rPr/>
      </w:pPr>
      <w:r>
        <w:rPr/>
        <w:t>HE#g#O,  #p#P#i  |#TOM  #p#O#d#C#~#ET   #~i#C#l#A  #l#OKA#lx#H#y#X  O#b#'EKTOB  MO#v#ET</w:t>
      </w:r>
    </w:p>
    <w:p>
      <w:pPr>
        <w:pStyle w:val="PreformattedText"/>
        <w:bidi w:val="0"/>
        <w:jc w:val="left"/>
        <w:rPr/>
      </w:pPr>
      <w:r>
        <w:rPr/>
        <w:t>B#yp#O#l#H#q#T#x#C#q  #ABTOMAT#i~#ECK#i#,   AHA#l#O#gi~#HO  O#p#PE#d#E#l#EH#i`  #A#d#PECA#</w:t>
      </w:r>
    </w:p>
    <w:p>
      <w:pPr>
        <w:pStyle w:val="PreformattedText"/>
        <w:bidi w:val="0"/>
        <w:jc w:val="left"/>
        <w:rPr/>
      </w:pPr>
      <w:r>
        <w:rPr/>
        <w:t>p#EPEXO#d#A B  CTP#u#KT#u#PAX #up#PAB#l#EH#iq#.  MO#v#HO #p#O#i#T#i #E#}#E  #d#A#lx{#E #i#</w:t>
      </w:r>
    </w:p>
    <w:p>
      <w:pPr>
        <w:pStyle w:val="PreformattedText"/>
        <w:bidi w:val="0"/>
        <w:jc w:val="left"/>
        <w:rPr/>
      </w:pPr>
      <w:r>
        <w:rPr/>
        <w:t>BMECTO   #p#P#q#MO#i  #H#u#MEPA#cii   l#OKA#lx#H#y#X  O#b#'EKTOB   BBECT#i  i#X</w:t>
      </w:r>
    </w:p>
    <w:p>
      <w:pPr>
        <w:pStyle w:val="PreformattedText"/>
        <w:bidi w:val="0"/>
        <w:jc w:val="left"/>
        <w:rPr/>
      </w:pPr>
      <w:r>
        <w:rPr/>
        <w:t>HACTO#q}#EE   O#pi#CAH#i#E  #~#EPE#z   #COOTBETCTB#u`}#EE  C#l#OBO   BH#u#TP#i#</w:t>
      </w:r>
    </w:p>
    <w:p>
      <w:pPr>
        <w:pStyle w:val="PreformattedText"/>
        <w:bidi w:val="0"/>
        <w:jc w:val="left"/>
        <w:rPr/>
      </w:pPr>
      <w:r>
        <w:rPr/>
        <w:t>O#p#PE#d#E#l#EH#iq  ~#EPE#z   d#BOETO#~i#E  C   ABTOMAT#i~#ECK#i#M  #p#EPEHOCOM</w:t>
      </w:r>
    </w:p>
    <w:p>
      <w:pPr>
        <w:pStyle w:val="PreformattedText"/>
        <w:bidi w:val="0"/>
        <w:jc w:val="left"/>
        <w:rPr/>
      </w:pPr>
      <w:r>
        <w:rPr/>
        <w:t>BXO#d#H#y#X  #p#APAMETPOB  HA  #l#OKA#lx#H#yi  #CTEK #p#P#i  #BXO#d#E  B  TAKOE</w:t>
      </w:r>
    </w:p>
    <w:p>
      <w:pPr>
        <w:pStyle w:val="PreformattedText"/>
        <w:bidi w:val="0"/>
        <w:jc w:val="left"/>
        <w:rPr/>
      </w:pPr>
      <w:r>
        <w:rPr/>
        <w:t>O#p#PE#d#E#l#EH#i#E. C#l#OBAPHA#q  #CTAT#xq dlq i#MEH#i  l#OKA#lx#HO#g#O O#b#'EKTA,</w:t>
      </w:r>
    </w:p>
    <w:p>
      <w:pPr>
        <w:pStyle w:val="PreformattedText"/>
        <w:bidi w:val="0"/>
        <w:jc w:val="left"/>
        <w:rPr/>
      </w:pPr>
      <w:r>
        <w:rPr/>
        <w:t>KOTOPA#q #CTPO#i#TC#q p#O TAKOM#u  #O#pi#CAH#i`#, #d#O#lv#HA PAC#p#O#l#A#g#AT#x#C#q #HA</w:t>
      </w:r>
    </w:p>
    <w:p>
      <w:pPr>
        <w:pStyle w:val="PreformattedText"/>
        <w:bidi w:val="0"/>
        <w:jc w:val="left"/>
        <w:rPr/>
      </w:pPr>
      <w:r>
        <w:rPr/>
        <w:t>HEKOTOPOM  PACCTO#q#H#ii #B#y{#E  TEK#u}#E#i #BEP#{i#H#y  #C#l#OBAP#q i  i#MET#x</w:t>
      </w:r>
    </w:p>
    <w:p>
      <w:pPr>
        <w:pStyle w:val="PreformattedText"/>
        <w:bidi w:val="0"/>
        <w:jc w:val="left"/>
        <w:rPr/>
      </w:pPr>
      <w:r>
        <w:rPr/>
        <w:t>p#P#iz#HAK  HEME#dl#EHHO#g#O  #i#C#p#O#l#HEH#iq#.   EE  #d#E#i#CTB#i#E  COCTO#i#T  B</w:t>
      </w:r>
    </w:p>
    <w:p>
      <w:pPr>
        <w:pStyle w:val="PreformattedText"/>
        <w:bidi w:val="0"/>
        <w:jc w:val="left"/>
        <w:rPr/>
      </w:pPr>
      <w:r>
        <w:rPr/>
        <w:t>KOM#pilqcii #O#b#PA#}#EH#iq  #K COOTBETCTB#u`}#EM#u  |l#EMEHT#u l#OKA#lx#HO#g#O</w:t>
      </w:r>
    </w:p>
    <w:p>
      <w:pPr>
        <w:pStyle w:val="PreformattedText"/>
        <w:bidi w:val="0"/>
        <w:jc w:val="left"/>
        <w:rPr/>
      </w:pPr>
      <w:r>
        <w:rPr/>
        <w:t>CTEKA. #p#O #z#ABEP#{#EH#ii #KOM#pilqcii d#AHHO#g#O O#p#PE#d#E#l#EH#iq #BCE TAK#i#E</w:t>
      </w:r>
    </w:p>
    <w:p>
      <w:pPr>
        <w:pStyle w:val="PreformattedText"/>
        <w:bidi w:val="0"/>
        <w:jc w:val="left"/>
        <w:rPr/>
      </w:pPr>
      <w:r>
        <w:rPr/>
        <w:t>BPEMEHH#y#E CTAT#xi #ABTOMAT#i~#ECK#i i#CK#l`~#A#`#TC#q iz #C#l#OBAP#q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E#d#EH#i#E   #l#OKA#lx#H#y#X  #p#EPEMEHH#y#X   HE  TO#lx#KO   #up#PO#}#AET#</w:t>
      </w:r>
    </w:p>
    <w:p>
      <w:pPr>
        <w:pStyle w:val="PreformattedText"/>
        <w:bidi w:val="0"/>
        <w:jc w:val="left"/>
        <w:rPr/>
      </w:pPr>
      <w:r>
        <w:rPr/>
        <w:t>p#PO#g#PAMM#i#POBAH#i#E,  OCBO#b#O#vd#A#q  p#PO#g#PAMM#i#CTA OT  HEO#b#XO#di#MOCT#i#</w:t>
      </w:r>
    </w:p>
    <w:p>
      <w:pPr>
        <w:pStyle w:val="PreformattedText"/>
        <w:bidi w:val="0"/>
        <w:jc w:val="left"/>
        <w:rPr/>
      </w:pPr>
      <w:r>
        <w:rPr/>
        <w:t>T#}#ATE#lx#HO OTC#l#E#vi#BAT#x #BCE #iz#MEHEH#iq  #HA CTEKE, HO #i #COKPA#}#AET</w:t>
      </w:r>
    </w:p>
    <w:p>
      <w:pPr>
        <w:pStyle w:val="PreformattedText"/>
        <w:bidi w:val="0"/>
        <w:jc w:val="left"/>
        <w:rPr/>
      </w:pPr>
      <w:r>
        <w:rPr/>
        <w:t>PA#z#MEP CKOM#pili#POBAHHO#i p#PO#g#PAMM#y#,  #p#OCKO#lx#K#u iz #HEE #i#C#~#E#z#A#`#T</w:t>
      </w:r>
    </w:p>
    <w:p>
      <w:pPr>
        <w:pStyle w:val="PreformattedText"/>
        <w:bidi w:val="0"/>
        <w:jc w:val="left"/>
        <w:rPr/>
      </w:pPr>
      <w:r>
        <w:rPr/>
        <w:t>C#l#O#v#H#y#E #p#OC#l#E#d#OBATE#lx#HOCT#i iz #C#l#OB OVER ,  DUP , ROT , PICK #i</w:t>
      </w:r>
    </w:p>
    <w:p>
      <w:pPr>
        <w:pStyle w:val="PreformattedText"/>
        <w:bidi w:val="0"/>
        <w:jc w:val="left"/>
        <w:rPr/>
      </w:pPr>
      <w:r>
        <w:rPr/>
        <w:t>d#P#ugi#X,   O#by~#HO  #i#C#p#O#lxzu#EM#y#X   #dlq   d#OCT#up#A  K   #l#OKA#lx#H#y#M#</w:t>
      </w:r>
    </w:p>
    <w:p>
      <w:pPr>
        <w:pStyle w:val="PreformattedText"/>
        <w:bidi w:val="0"/>
        <w:jc w:val="left"/>
        <w:rPr/>
      </w:pPr>
      <w:r>
        <w:rPr/>
        <w:t>z#HA#~#EH#iq#M. TAKOE HEO#vid#AHHOE CO#~#ETAH#i#E #p#P#iq#THO#g#O C #p#O#l#E#z#H#y#M -</w:t>
      </w:r>
    </w:p>
    <w:p>
      <w:pPr>
        <w:pStyle w:val="PreformattedText"/>
        <w:bidi w:val="0"/>
        <w:jc w:val="left"/>
        <w:rPr/>
      </w:pPr>
      <w:r>
        <w:rPr/>
        <w:t>O#d#HA #iz  udi#B#i#TE#lx#H#y#X CTOPOH #qzy#KA #f#OPT,  KOTOP#y#E OTKP#y#BA#`#TC#q</w:t>
      </w:r>
    </w:p>
    <w:p>
      <w:pPr>
        <w:pStyle w:val="PreformattedText"/>
        <w:bidi w:val="0"/>
        <w:jc w:val="left"/>
        <w:rPr/>
      </w:pPr>
      <w:r>
        <w:rPr/>
        <w:t>p#PO#g#PAMM#i#CT#u p#O MEPE BCE #b#O#lx{#E#g#O #z#HAKOMCTBA C #|#T#i#M #qzy#K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 BEKTOPHOE #p#O#l#E KO#d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#qzy#KE #f#OPT C  KA#vdy#M C#l#OBOM-KOMAH#d#O#i #CB#qz#AHO HEKOTOPOE#</w:t>
      </w:r>
    </w:p>
    <w:p>
      <w:pPr>
        <w:pStyle w:val="PreformattedText"/>
        <w:bidi w:val="0"/>
        <w:jc w:val="left"/>
        <w:rPr/>
      </w:pPr>
      <w:r>
        <w:rPr/>
        <w:t>d#E#i#CTB#i#E, O#p#PE#d#E#lq`}#EE  CEMAHT#i#K#u d#AHHO#g#O C#l#OBA.  B C#l#OBAPHO#i#</w:t>
      </w:r>
    </w:p>
    <w:p>
      <w:pPr>
        <w:pStyle w:val="PreformattedText"/>
        <w:bidi w:val="0"/>
        <w:jc w:val="left"/>
        <w:rPr/>
      </w:pPr>
      <w:r>
        <w:rPr/>
        <w:t>CTAT#x#E,    KOTOPA#q    q#B#lq#ETC#q   #BH#u#TPEHH#i#M    #p#PE#d#CTAB#l#EH#i#EM#</w:t>
      </w:r>
    </w:p>
    <w:p>
      <w:pPr>
        <w:pStyle w:val="PreformattedText"/>
        <w:bidi w:val="0"/>
        <w:jc w:val="left"/>
        <w:rPr/>
      </w:pPr>
      <w:r>
        <w:rPr/>
        <w:t>f#OPT-C#l#OBA,  #|#TO #d#E#i#CTB#i#E  #z#A#d#AHO #~#EPE#z  p#O#l#E KO#d#A.  B C#lu~#AE</w:t>
      </w:r>
    </w:p>
    <w:p>
      <w:pPr>
        <w:pStyle w:val="PreformattedText"/>
        <w:bidi w:val="0"/>
        <w:jc w:val="left"/>
        <w:rPr/>
      </w:pPr>
      <w:r>
        <w:rPr/>
        <w:t>KOCBEHHO#g#O #{i#TO#g#O KO#d#A OHO CO#d#EP#vi#T A#d#PEC MA#{i#HHO#i p#PO#g#PAMM#y#,#</w:t>
      </w:r>
    </w:p>
    <w:p>
      <w:pPr>
        <w:pStyle w:val="PreformattedText"/>
        <w:bidi w:val="0"/>
        <w:jc w:val="left"/>
        <w:rPr/>
      </w:pPr>
      <w:r>
        <w:rPr/>
        <w:t>i#C#p#O#l#HEH#i#E KOTOPO#i  i #COCTAB#lq#ET #d#E#i#CTB#i#E #d#AHHO#g#O  C#l#OBA. #|#TA#</w:t>
      </w:r>
    </w:p>
    <w:p>
      <w:pPr>
        <w:pStyle w:val="PreformattedText"/>
        <w:bidi w:val="0"/>
        <w:jc w:val="left"/>
        <w:rPr/>
      </w:pPr>
      <w:r>
        <w:rPr/>
        <w:t>p#PO#g#PAMMA  O#b#PA#zu#ET  #i#C#p#O#l#H#q`}u` ~#ACT#x  #O#p#PE#d#E#lq`}#E#g#O  C#l#OBA,#</w:t>
      </w:r>
    </w:p>
    <w:p>
      <w:pPr>
        <w:pStyle w:val="PreformattedText"/>
        <w:bidi w:val="0"/>
        <w:jc w:val="left"/>
        <w:rPr/>
      </w:pPr>
      <w:r>
        <w:rPr/>
        <w:t>~#EPE#z #KOTOPOE  #d#AHHHOE C#l#OBO #byl#O CO#zd#AHO,  #i p#APAMETP#izu#ETC#q#</w:t>
      </w:r>
    </w:p>
    <w:p>
      <w:pPr>
        <w:pStyle w:val="PreformattedText"/>
        <w:bidi w:val="0"/>
        <w:jc w:val="left"/>
        <w:rPr/>
      </w:pPr>
      <w:r>
        <w:rPr/>
        <w:t>A#d#PECOM #p#O#lq p#APAMETPOB E#g#O C#l#OBAPHO#i #CTAT#xi#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#pi#CAHH#yi #MEXAH#iz#M #q#B#lq#ETC#q ~#PE#z#B#y~#A#i#HO MO#}#H#y#M #i #B TO #v#E</w:t>
      </w:r>
    </w:p>
    <w:p>
      <w:pPr>
        <w:pStyle w:val="PreformattedText"/>
        <w:bidi w:val="0"/>
        <w:jc w:val="left"/>
        <w:rPr/>
      </w:pPr>
      <w:r>
        <w:rPr/>
        <w:t>BPEM#q #O#~#EH#x #KOM#p#AKTH#y#M B PEA#liz#A#cii#.  BMECTE C TEM #i #OH MO#v#ET#</w:t>
      </w:r>
    </w:p>
    <w:p>
      <w:pPr>
        <w:pStyle w:val="PreformattedText"/>
        <w:bidi w:val="0"/>
        <w:jc w:val="left"/>
        <w:rPr/>
      </w:pPr>
      <w:r>
        <w:rPr/>
        <w:t>by#T#x  ulu~{#EH #dlq  #HEKOTOP#y#X CBO#i#X  #p#P#i#MEHEH#ii#. #z#AMET#i#M,  #~#TO#</w:t>
      </w:r>
    </w:p>
    <w:p>
      <w:pPr>
        <w:pStyle w:val="PreformattedText"/>
        <w:bidi w:val="0"/>
        <w:jc w:val="left"/>
        <w:rPr/>
      </w:pPr>
      <w:r>
        <w:rPr/>
        <w:t>|#TOT  MEXAH#iz#M   #p#PE#dpi#C#y#BAET  #i#C#p#O#l#HEH#i#E  O#d#HO#i  i   #TO#i  v#E#</w:t>
      </w:r>
    </w:p>
    <w:p>
      <w:pPr>
        <w:pStyle w:val="PreformattedText"/>
        <w:bidi w:val="0"/>
        <w:jc w:val="left"/>
        <w:rPr/>
      </w:pPr>
      <w:r>
        <w:rPr/>
        <w:t>p#PO#g#PAMM#y dlq #BCEX #p#P#i#MEHEH#ii d#AHHO#g#O C#l#OBA, B TO BPEM#q #KAK B</w:t>
      </w:r>
    </w:p>
    <w:p>
      <w:pPr>
        <w:pStyle w:val="PreformattedText"/>
        <w:bidi w:val="0"/>
        <w:jc w:val="left"/>
        <w:rPr/>
      </w:pPr>
      <w:r>
        <w:rPr/>
        <w:t>KA#vd#OM C#lu~#AE C#l#OBO #up#OTPE#blq#ETC#q  #B O#p#PE#d#E#l#EHHOM KOHTEKCTE #i#</w:t>
      </w:r>
    </w:p>
    <w:p>
      <w:pPr>
        <w:pStyle w:val="PreformattedText"/>
        <w:bidi w:val="0"/>
        <w:jc w:val="left"/>
        <w:rPr/>
      </w:pPr>
      <w:r>
        <w:rPr/>
        <w:t>E#g#O #i#C#p#O#l#HEH#i#E,  BOO#b}#E #g#OBOP#q#,  #z#AB#i#C#i#T OT  #|#TO#g#O KOHTEKCTA.</w:t>
      </w:r>
    </w:p>
    <w:p>
      <w:pPr>
        <w:pStyle w:val="PreformattedText"/>
        <w:bidi w:val="0"/>
        <w:jc w:val="left"/>
        <w:rPr/>
      </w:pPr>
      <w:r>
        <w:rPr/>
        <w:t>PA#zu#MEETC#q#,  AHA#liz  #KOHTEKCTA  MO#v#HO  BK#l`~i#T#x  #B  #p#PO#g#PAMM#u#</w:t>
      </w:r>
    </w:p>
    <w:p>
      <w:pPr>
        <w:pStyle w:val="PreformattedText"/>
        <w:bidi w:val="0"/>
        <w:jc w:val="left"/>
        <w:rPr/>
      </w:pPr>
      <w:r>
        <w:rPr/>
        <w:t>C#l#OBA,  EC#li   z#AKO#di#POBAT#x  #KOHTEKCT   #~#EPE#z  d#O#p#O#l#H#i#TE#lx#H#yi</w:t>
      </w:r>
    </w:p>
    <w:p>
      <w:pPr>
        <w:pStyle w:val="PreformattedText"/>
        <w:bidi w:val="0"/>
        <w:jc w:val="left"/>
        <w:rPr/>
      </w:pPr>
      <w:r>
        <w:rPr/>
        <w:t>p#APAMETP  #ili gl#O#b#A#lx#H#u`  p#EPEMEHH#u`#.  #i#MEHHO TAK,  HA#p#P#i#MEP,#</w:t>
      </w:r>
    </w:p>
    <w:p>
      <w:pPr>
        <w:pStyle w:val="PreformattedText"/>
        <w:bidi w:val="0"/>
        <w:jc w:val="left"/>
        <w:rPr/>
      </w:pPr>
      <w:r>
        <w:rPr/>
        <w:t>p#OCT#up#AET  CTAH#d#APTHOE C#l#OBO  LITERAL  , KOTOPOE  AHA#lizi#P#u#ET</w:t>
      </w:r>
    </w:p>
    <w:p>
      <w:pPr>
        <w:pStyle w:val="PreformattedText"/>
        <w:bidi w:val="0"/>
        <w:jc w:val="left"/>
        <w:rPr/>
      </w:pPr>
      <w:r>
        <w:rPr/>
        <w:t>TEK#u}#EE  COCTO#q#H#i#E TEKCTOBO#g#O  #i#HTEP#p#PETATOPA #~#EPE#z  z#HA#~#EH#i#E#</w:t>
      </w:r>
    </w:p>
    <w:p>
      <w:pPr>
        <w:pStyle w:val="PreformattedText"/>
        <w:bidi w:val="0"/>
        <w:jc w:val="left"/>
        <w:rPr/>
      </w:pPr>
      <w:r>
        <w:rPr/>
        <w:t>p#EPEMEHHO#i #STATE  . EC#li #TAM H#ulx  #(COCTO#q#H#i#E #i#C#p#O#l#HEH#iq#), TO#</w:t>
      </w:r>
    </w:p>
    <w:p>
      <w:pPr>
        <w:pStyle w:val="PreformattedText"/>
        <w:bidi w:val="0"/>
        <w:jc w:val="left"/>
        <w:rPr/>
      </w:pPr>
      <w:r>
        <w:rPr/>
        <w:t>|#TO C#l#OBO #b#O#lx{#E H#i~#E#g#O HE  #d#E#l#AET, A EC#li #HE H#ulx #(COCTO#q#H#i#E</w:t>
      </w:r>
    </w:p>
    <w:p>
      <w:pPr>
        <w:pStyle w:val="PreformattedText"/>
        <w:bidi w:val="0"/>
        <w:jc w:val="left"/>
        <w:rPr/>
      </w:pPr>
      <w:r>
        <w:rPr/>
        <w:t>KOM#pilqcii#),  TO  OHO  CH#i#MAET  #z#HA#~#EH#i#E C  BEP#{i#H#y  #CTEKA  #i#</w:t>
      </w:r>
    </w:p>
    <w:p>
      <w:pPr>
        <w:pStyle w:val="PreformattedText"/>
        <w:bidi w:val="0"/>
        <w:jc w:val="left"/>
        <w:rPr/>
      </w:pPr>
      <w:r>
        <w:rPr/>
        <w:t>KOM#pili#P#u#ET E#g#O KAK #li#TEPA#l #HA BEP#{i#H#u #C#l#OBAP#q#. #d#P#ug#O#i p#P#i#MEP#</w:t>
      </w:r>
    </w:p>
    <w:p>
      <w:pPr>
        <w:pStyle w:val="PreformattedText"/>
        <w:bidi w:val="0"/>
        <w:jc w:val="left"/>
        <w:rPr/>
      </w:pPr>
      <w:r>
        <w:rPr/>
        <w:t>d#AET   O#pi#CAHHA#q   #B   PA#zd#E#l#E   3.2   PEA#liz#A#ciq   #O#p#EPATOPA#</w:t>
      </w:r>
    </w:p>
    <w:p>
      <w:pPr>
        <w:pStyle w:val="PreformattedText"/>
        <w:bidi w:val="0"/>
        <w:jc w:val="left"/>
        <w:rPr/>
      </w:pPr>
      <w:r>
        <w:rPr/>
        <w:t>p#P#i#CBA#i#BAH#iq  #B   TPA#dici#OHHO#i  i#H#fi#KCHO#i  f#OPME   #z#A#pi#C#i#.  B#</w:t>
      </w:r>
    </w:p>
    <w:p>
      <w:pPr>
        <w:pStyle w:val="PreformattedText"/>
        <w:bidi w:val="0"/>
        <w:jc w:val="left"/>
        <w:rPr/>
      </w:pPr>
      <w:r>
        <w:rPr/>
        <w:t>z#AB#i#C#i#MOCT#i #OT  TEK#u}#E#g#O #z#HA#~#EH#iq p#EPEMEHHO#i #?#z#HA#~  #, KOTOPOE#</w:t>
      </w:r>
    </w:p>
    <w:p>
      <w:pPr>
        <w:pStyle w:val="PreformattedText"/>
        <w:bidi w:val="0"/>
        <w:jc w:val="left"/>
        <w:rPr/>
      </w:pPr>
      <w:r>
        <w:rPr/>
        <w:t>iz#MEH#q#ETC#q #C#l#OBAM#i  #:= #i #; ,  C#l#OBA, O#b#O#z#HA#~#A#`}i#E #p#EPEMEHH#y#E,</w:t>
      </w:r>
    </w:p>
    <w:p>
      <w:pPr>
        <w:pStyle w:val="PreformattedText"/>
        <w:bidi w:val="0"/>
        <w:jc w:val="left"/>
        <w:rPr/>
      </w:pPr>
      <w:r>
        <w:rPr/>
        <w:t>OCTAB#lq`#T  HA   CTEKE  #lib#O   A#d#PEC,  #lib#O   #z#HA#~#EH#i#E  #d#AHHO#i</w:t>
      </w:r>
    </w:p>
    <w:p>
      <w:pPr>
        <w:pStyle w:val="PreformattedText"/>
        <w:bidi w:val="0"/>
        <w:jc w:val="left"/>
        <w:rPr/>
      </w:pPr>
      <w:r>
        <w:rPr/>
        <w:t>p#EPEMEHHO#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#PE#dl#A#g#AEMOE   #ulu~{#EH#i#E   CB#qz#AHO,   #p#PE#vd#E   BCE#g#O   C#</w:t>
      </w:r>
    </w:p>
    <w:p>
      <w:pPr>
        <w:pStyle w:val="PreformattedText"/>
        <w:bidi w:val="0"/>
        <w:jc w:val="left"/>
        <w:rPr/>
      </w:pPr>
      <w:r>
        <w:rPr/>
        <w:t>i#C#p#O#lxz#OBAH#i#EM   #p#EPEMEHH#y#X.    B   CTAH#d#APTHOM   O#p#PE#d#E#l#EH#ii</w:t>
      </w:r>
    </w:p>
    <w:p>
      <w:pPr>
        <w:pStyle w:val="PreformattedText"/>
        <w:bidi w:val="0"/>
        <w:jc w:val="left"/>
        <w:rPr/>
      </w:pPr>
      <w:r>
        <w:rPr/>
        <w:t>i#C#p#O#l#HEH#i#E #p#EPEMEHHO#i  #OCTAB#lq#ET HA CTEKE A#d#PEC  #q~#E#i#K#i #(#p#O#lq</w:t>
      </w:r>
    </w:p>
    <w:p>
      <w:pPr>
        <w:pStyle w:val="PreformattedText"/>
        <w:bidi w:val="0"/>
        <w:jc w:val="left"/>
        <w:rPr/>
      </w:pPr>
      <w:r>
        <w:rPr/>
        <w:t>p#APAMETPOB), B  KOTOPO#i #XPAH#i#TC#q  #EE #z#HA#~#EH#i#E. O#d#HAKO  CAM #p#O</w:t>
      </w:r>
    </w:p>
    <w:p>
      <w:pPr>
        <w:pStyle w:val="PreformattedText"/>
        <w:bidi w:val="0"/>
        <w:jc w:val="left"/>
        <w:rPr/>
      </w:pPr>
      <w:r>
        <w:rPr/>
        <w:t>CE#b#E #|#TOT A#d#PEC PE#d#KO H#uv#EH,  O#by~#HO OH #i#C#p#O#lxzu#ETC#q lib#O #dlq</w:t>
      </w:r>
    </w:p>
    <w:p>
      <w:pPr>
        <w:pStyle w:val="PreformattedText"/>
        <w:bidi w:val="0"/>
        <w:jc w:val="left"/>
        <w:rPr/>
      </w:pPr>
      <w:r>
        <w:rPr/>
        <w:t>p#O#lu~#EH#iq #TEK#u}#E#g#O  #z#HA#~#EH#iq p#EPEMEHHO#i  #C#l#OBOM @ ,  #lib#O #dlq</w:t>
      </w:r>
    </w:p>
    <w:p>
      <w:pPr>
        <w:pStyle w:val="PreformattedText"/>
        <w:bidi w:val="0"/>
        <w:jc w:val="left"/>
        <w:rPr/>
      </w:pPr>
      <w:r>
        <w:rPr/>
        <w:t>z#AC#yl#K#i  #B  HEE HOBO#g#O  #z#HA#~#EH#iq  #C#l#OBOM  ! .  #p#O#|#TOM#u  #MO#v#HO</w:t>
      </w:r>
    </w:p>
    <w:p>
      <w:pPr>
        <w:pStyle w:val="PreformattedText"/>
        <w:bidi w:val="0"/>
        <w:jc w:val="left"/>
        <w:rPr/>
      </w:pPr>
      <w:r>
        <w:rPr/>
        <w:t>C#~i#TAT#x#,  #~#TO  #p#EPEMEHHA#q  i#MEET  HE  O#d#HO  CB#qz#AHHOE  C  HE#i</w:t>
      </w:r>
    </w:p>
    <w:p>
      <w:pPr>
        <w:pStyle w:val="PreformattedText"/>
        <w:bidi w:val="0"/>
        <w:jc w:val="left"/>
        <w:rPr/>
      </w:pPr>
      <w:r>
        <w:rPr/>
        <w:t>d#E#i#CTB#i#E, A TP#i#: #p#O#lu~#EH#i#E  TEK#u}#E#g#O #z#HA#~#EH#iq#, #z#AC#yl#K#u #HOBO#g#O#</w:t>
      </w:r>
    </w:p>
    <w:p>
      <w:pPr>
        <w:pStyle w:val="PreformattedText"/>
        <w:bidi w:val="0"/>
        <w:jc w:val="left"/>
        <w:rPr/>
      </w:pPr>
      <w:r>
        <w:rPr/>
        <w:t>i p#O#lu~#EH#i#E A#d#PECA. KAKOE  #i#MEHHO #d#E#i#CTB#i#E TPE#bu#ETC#q #B KA#vd#OM</w:t>
      </w:r>
    </w:p>
    <w:p>
      <w:pPr>
        <w:pStyle w:val="PreformattedText"/>
        <w:bidi w:val="0"/>
        <w:jc w:val="left"/>
        <w:rPr/>
      </w:pPr>
      <w:r>
        <w:rPr/>
        <w:t>KOHKPETHOM C#lu~#AE O#p#PE#d#E#lq#ETC#q #KOHTEKC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E#d#EM   O#p#PE#d#E#lq`}#EE  C#l#OBO   QUAN  (OT   "QUANTITY"  -</w:t>
      </w:r>
    </w:p>
    <w:p>
      <w:pPr>
        <w:pStyle w:val="PreformattedText"/>
        <w:bidi w:val="0"/>
        <w:jc w:val="left"/>
        <w:rPr/>
      </w:pPr>
      <w:r>
        <w:rPr/>
        <w:t>"BE#li~i#HA"),   KOTOPOE  O#p#PE#d#E#lq#ET   HOBOE   C#l#OBO  C   TPEM#q#</w:t>
      </w:r>
    </w:p>
    <w:p>
      <w:pPr>
        <w:pStyle w:val="PreformattedText"/>
        <w:bidi w:val="0"/>
        <w:jc w:val="left"/>
        <w:rPr/>
      </w:pPr>
      <w:r>
        <w:rPr/>
        <w:t>O#pi#CAHH#y#M#i #B#y{#E  T#ip#AM#i p#OBE#d#EH#iq#.  B C#l#OBAPHO#i  #CTAT#x#E TAK#i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 X            .        VARIABLE Y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  I        ------------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A I    1   I  "X"   I  I    NFA I  1  I "Y"I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-----------------I  I        I-----#mk#[6#mk#[6#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78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4683301.00004-01 35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CFA,  2CFA  COOTBETCTBEHHO  (CM.  P#i#C.3.1).  BC#l#E#d  z#A  H#i#M#i#</w:t>
      </w:r>
    </w:p>
    <w:p>
      <w:pPr>
        <w:pStyle w:val="PreformattedText"/>
        <w:bidi w:val="0"/>
        <w:jc w:val="left"/>
        <w:rPr/>
      </w:pPr>
      <w:r>
        <w:rPr/>
        <w:t>PAC#p#O#l#A#g#AETC#q q~#E#i#KA, OTBE#d#EHHA#q  p#O#d #TEK#u}#EE #z#HA#~#EH#i#E #d#AHHO#i</w:t>
      </w:r>
    </w:p>
    <w:p>
      <w:pPr>
        <w:pStyle w:val="PreformattedText"/>
        <w:bidi w:val="0"/>
        <w:jc w:val="left"/>
        <w:rPr/>
      </w:pPr>
      <w:r>
        <w:rPr/>
        <w:t>p#EPEMEHHO#i#, O#b#O#z#HA#~i#M  EE #~#EPE#z #0PFA. C  TO#~#K#i z#PEH#iq #O#by~#HO#i#</w:t>
      </w:r>
    </w:p>
    <w:p>
      <w:pPr>
        <w:pStyle w:val="PreformattedText"/>
        <w:bidi w:val="0"/>
        <w:jc w:val="left"/>
        <w:rPr/>
      </w:pPr>
      <w:r>
        <w:rPr/>
        <w:t>CTP#u#KT#u#P#y #C#l#OBAPHO#i  #CTAT#xi p#O#l#E 0CFA #q#B#lq#ETC#q  p#O#l#EM KO#d#A, A#</w:t>
      </w:r>
    </w:p>
    <w:p>
      <w:pPr>
        <w:pStyle w:val="PreformattedText"/>
        <w:bidi w:val="0"/>
        <w:jc w:val="left"/>
        <w:rPr/>
      </w:pPr>
      <w:r>
        <w:rPr/>
        <w:t>p#O#lq #1CFA, 2CFA #i #0PFA #z#AH#i#MA#`#T #p#O#l#E #p#APAMETPOB. EC#li #B #{i#T#yi#</w:t>
      </w:r>
    </w:p>
    <w:p>
      <w:pPr>
        <w:pStyle w:val="PreformattedText"/>
        <w:bidi w:val="0"/>
        <w:jc w:val="left"/>
        <w:rPr/>
      </w:pPr>
      <w:r>
        <w:rPr/>
        <w:t>KO#d   #CKOM#pili#POBAH    A#d#PEC   0CFA,   TO    #p#P#i   i#C#p#O#l#HEH#ii#</w:t>
      </w:r>
    </w:p>
    <w:p>
      <w:pPr>
        <w:pStyle w:val="PreformattedText"/>
        <w:bidi w:val="0"/>
        <w:jc w:val="left"/>
        <w:rPr/>
      </w:pPr>
      <w:r>
        <w:rPr/>
        <w:t>COOTBETCB#u`}#E#g#O  KO#d#A  B   KA#~#ECTBE  A#d#PECA  #p#O#lq  p#APAMETPOB</w:t>
      </w:r>
    </w:p>
    <w:p>
      <w:pPr>
        <w:pStyle w:val="PreformattedText"/>
        <w:bidi w:val="0"/>
        <w:jc w:val="left"/>
        <w:rPr/>
      </w:pPr>
      <w:r>
        <w:rPr/>
        <w:t>B#y#CT#up#AET  A#d#PEC  1CFA;  AHA#l#O#gi~#HO  #dlq  #A#d#PECA  1CFA  #p#O#l#EM#</w:t>
      </w:r>
    </w:p>
    <w:p>
      <w:pPr>
        <w:pStyle w:val="PreformattedText"/>
        <w:bidi w:val="0"/>
        <w:jc w:val="left"/>
        <w:rPr/>
      </w:pPr>
      <w:r>
        <w:rPr/>
        <w:t>p#APAMETPOB  C#luvi#T  2CFA,  A  #dlq #2CFA  A#d#PEC  0PFA.  #p#O#|#TOM#u#</w:t>
      </w:r>
    </w:p>
    <w:p>
      <w:pPr>
        <w:pStyle w:val="PreformattedText"/>
        <w:bidi w:val="0"/>
        <w:jc w:val="left"/>
        <w:rPr/>
      </w:pPr>
      <w:r>
        <w:rPr/>
        <w:t>O#pi#CAHH#y#E B#y{#E TP#i #T#ip#A #p#OBE#d#EH#iq #MO#v#HO O#p#PE#d#E#li#T#x #T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#z#HA#~   #DOES&gt; ( 1CFA ---&gt; N:#z#HA#~ #) 4 + @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#p#P#i#CB  DOES&gt; ( N:#z#HA#~#,2CFA ---&gt; ) 2+  !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A#d#P    DOES&gt; ( 0PFA ---&gt; 0PFA 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P#ud#HO   B#id#ET#x#,  #~#TO   #d#E#i#CTB#i#E   A#d#P  COB#p#A#d#AET   CO</w:t>
      </w:r>
    </w:p>
    <w:p>
      <w:pPr>
        <w:pStyle w:val="PreformattedText"/>
        <w:bidi w:val="0"/>
        <w:jc w:val="left"/>
        <w:rPr/>
      </w:pPr>
      <w:r>
        <w:rPr/>
        <w:t>CTAH#d#APTH#y#M #d#E#i#CTB#i#EM #dlq p#EPEMEHHO#i#,  KOTOPOE K#l#A#d#ET HA CTEK</w:t>
      </w:r>
    </w:p>
    <w:p>
      <w:pPr>
        <w:pStyle w:val="PreformattedText"/>
        <w:bidi w:val="0"/>
        <w:jc w:val="left"/>
        <w:rPr/>
      </w:pPr>
      <w:r>
        <w:rPr/>
        <w:t>A#d#PEC  #p#O#lq   p#APAMETPOB.  O#p#PE#d#E#li#M  TE#p#EP#x  #C#l#OBO   QUAN  ,#</w:t>
      </w:r>
    </w:p>
    <w:p>
      <w:pPr>
        <w:pStyle w:val="PreformattedText"/>
        <w:bidi w:val="0"/>
        <w:jc w:val="left"/>
        <w:rPr/>
      </w:pPr>
      <w:r>
        <w:rPr/>
        <w:t>i#C#p#O#lxzuq #C#l#OBO #p#P#i#CB B KA#~#ECTBE BC#p#OMO#g#ATE#lx#HO#g#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QUAN ( ---&gt;) CREATE LATEST NAME&gt; @ ( A#d#P:KO#d dlq #2CF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#P#i#CB LATEST NAME&gt; @       ( A#d#P,#p#P#i#CB:KO#d dlq #1CF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,  0 ,   DOES&gt; ( 1CFA-&gt;N  KO#d dlq #0CFA)  4 +  @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#zd#A#`}#A#q ~#ACT#x  |#TO#g#O O#p#PE#d#E#l#EH#iq i#C#p#O#lxzu#ET  #p#O#l#E KO#d#A</w:t>
      </w:r>
    </w:p>
    <w:p>
      <w:pPr>
        <w:pStyle w:val="PreformattedText"/>
        <w:bidi w:val="0"/>
        <w:jc w:val="left"/>
        <w:rPr/>
      </w:pPr>
      <w:r>
        <w:rPr/>
        <w:t>CO#zd#ABAEMO#i  #CTAT#xi #KAK  PA#b#O#~u` q~#E#i#K#u#,  #iz #KOTOPO#i  #CHA#~#A#l#A#</w:t>
      </w:r>
    </w:p>
    <w:p>
      <w:pPr>
        <w:pStyle w:val="PreformattedText"/>
        <w:bidi w:val="0"/>
        <w:jc w:val="left"/>
        <w:rPr/>
      </w:pPr>
      <w:r>
        <w:rPr/>
        <w:t>iz#B#l#EKAETC#q z#HA#~#EH#i#E #dlq #2CFA, #z#AC#l#AHHOE T#ud#A C#l#OBOM CREATE ,#</w:t>
      </w:r>
    </w:p>
    <w:p>
      <w:pPr>
        <w:pStyle w:val="PreformattedText"/>
        <w:bidi w:val="0"/>
        <w:jc w:val="left"/>
        <w:rPr/>
      </w:pPr>
      <w:r>
        <w:rPr/>
        <w:t>i  z#ATEM #z#HA#~#EH#i#E  #dlq #1CFA,  KOTOPOE #z#AC#yl#AETC#q  #T#ud#A C#l#OBOM#</w:t>
      </w:r>
    </w:p>
    <w:p>
      <w:pPr>
        <w:pStyle w:val="PreformattedText"/>
        <w:bidi w:val="0"/>
        <w:jc w:val="left"/>
        <w:rPr/>
      </w:pPr>
      <w:r>
        <w:rPr/>
        <w:t>p#P#i#CB . OKOH#~#ATE#lx#HOE #z#HA#~#EH#i#E  B #|#TO#i q~#E#i#KE #u#CTAHAB#li#BAETC#q#</w:t>
      </w:r>
    </w:p>
    <w:p>
      <w:pPr>
        <w:pStyle w:val="PreformattedText"/>
        <w:bidi w:val="0"/>
        <w:jc w:val="left"/>
        <w:rPr/>
      </w:pPr>
      <w:r>
        <w:rPr/>
        <w:t>C#l#OBOM DOES&gt; . O#pi#CAH#i#E  #p#EPEMEHHO#i ~#EPE#z #C#l#OBO QUAN B#yglqdi#T</w:t>
      </w:r>
    </w:p>
    <w:p>
      <w:pPr>
        <w:pStyle w:val="PreformattedText"/>
        <w:bidi w:val="0"/>
        <w:jc w:val="left"/>
        <w:rPr/>
      </w:pPr>
      <w:r>
        <w:rPr/>
        <w:t>TAK #v#E, KAK O#pi#CAH#i#E O#by~#HO#i p#EPEMEHHO#i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N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#d#HAKO  #i#C#p#O#lxz#OBAH#i#E  C#l#OBA  X OCTAB#lq#ET  HA  CTEKE  TEK#u}#EE#</w:t>
      </w:r>
    </w:p>
    <w:p>
      <w:pPr>
        <w:pStyle w:val="PreformattedText"/>
        <w:bidi w:val="0"/>
        <w:jc w:val="left"/>
        <w:rPr/>
      </w:pPr>
      <w:r>
        <w:rPr/>
        <w:t>z#HA#~#EH#i#E  #p#EPEMEHHO#i iz  #EE  #p#O#lq #0PFA.  #dlq  d#OCT#up#A K  #d#B#u#M#</w:t>
      </w:r>
    </w:p>
    <w:p>
      <w:pPr>
        <w:pStyle w:val="PreformattedText"/>
        <w:bidi w:val="0"/>
        <w:jc w:val="left"/>
        <w:rPr/>
      </w:pPr>
      <w:r>
        <w:rPr/>
        <w:t>d#P#ugi#M T#ip#AM #p#OBE#d#EH#iq i#C#p#O#lxzu`#TC#q #C#l#OBA TO (#p#PE#dl#O#g #B) #i #AT</w:t>
      </w:r>
    </w:p>
    <w:p>
      <w:pPr>
        <w:pStyle w:val="PreformattedText"/>
        <w:bidi w:val="0"/>
        <w:jc w:val="left"/>
        <w:rPr/>
      </w:pPr>
      <w:r>
        <w:rPr/>
        <w:t>(#p#PE#dl#O#g iz#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 ' 2+    STATE @ IF , ELSE EXECUTE THEN ; IMMEDIATE</w:t>
      </w:r>
    </w:p>
    <w:p>
      <w:pPr>
        <w:pStyle w:val="PreformattedText"/>
        <w:bidi w:val="0"/>
        <w:jc w:val="left"/>
        <w:rPr/>
      </w:pPr>
      <w:r>
        <w:rPr/>
        <w:t>: AT ' 2+ 2+ STATE @ IF , ELSE EXECUTE THEN ; IMMED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