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ress       120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514-167516    +    ���������������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770-167774         �2 16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40-172142         MY 5" MF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00-172216         SI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20-172236         SD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40-172256         S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60-172276         SD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300-172316    +    KI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320-172336         KD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340-172356    +    K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360-172376         KD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2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16           +    SW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00-173776    +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00-174020         DW, CSR=17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00-176076         �6 ����������� 8-�������� ������������� �� 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70-177172         DX 8" FM/MF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14-177516        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50-177556  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60-177566    +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70                SWREG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72-177576    +    SSR0-S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00-177616    +    UIS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40-177656    +    U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76           +    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