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����� �������� HDD/IDE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15-Sep-97 (23-Sep-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T 1 1 S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HDD/IDE ����������� �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</w:t>
      </w:r>
      <w:r>
        <w:rPr/>
        <w:t>( ����� - �������� )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WDX V01.09 ( ����� - ��������� )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 �������� </w:t>
      </w:r>
      <w:r>
        <w:rPr/>
        <w:t>HDD/ID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 �</w:t>
      </w:r>
      <w:r>
        <w:rPr/>
        <w:t>.�. � ���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 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������ &amp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 ��� �������� </w:t>
      </w:r>
      <w:r>
        <w:rPr/>
        <w:t>HDD/IDE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-��. ��������� ����� ����� 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 �������� ����� �� </w:t>
      </w:r>
      <w:r>
        <w:rPr/>
        <w:t>BA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 </w:t>
      </w:r>
      <w:r>
        <w:rPr/>
        <w:t>"��������� / ������ �� ������� 1 / 2 / 3 / 4 / 5 / 6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</w:t>
      </w:r>
      <w:r>
        <w:rPr/>
        <w:t>: &lt;ntb&gt;|&lt;nms&gt;; &lt;ntb&gt;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ms&gt; - ����� ��������� /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&gt; - ��� �����; &lt;dev&gt;, &lt;dev1&gt; - 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, &lt;nm0&gt;, &lt;nm1&gt;, &lt;nm2&gt;, &lt;nm3&gt;, &lt;nm4&gt; 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r&gt; - 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b&gt; 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f&gt; - �������������� ���������� ( �����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����� ��� </w:t>
      </w:r>
      <w:r>
        <w:rPr/>
        <w:t>RT11 �������, �������� 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���� ��� ������� �������� </w:t>
      </w:r>
      <w:r>
        <w:rPr/>
        <w:t>DW: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�</w:t>
      </w:r>
      <w:r>
        <w:rPr/>
        <w:t>.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��</w:t>
      </w:r>
      <w:r>
        <w:rPr/>
        <w:t>. ����� 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 � ������� �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( � �������� ) ����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 �������������� ������ </w:t>
      </w:r>
      <w:r>
        <w:rPr/>
        <w:t>'^Z' � ���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 ����� ����������� ��������� ������� ��������� 5|2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'^C' � �������� ������ ( ������� ����������, ��� 5|2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 </w:t>
      </w:r>
      <w:r>
        <w:rPr/>
        <w:t>'^C' ����� ����� ��������� ( ���� ��� 5|25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 � ������������</w:t>
      </w:r>
      <w:r>
        <w:rPr/>
        <w:t>,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 � ������ ��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��������� ( ����� - �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 </w:t>
      </w:r>
      <w:r>
        <w:rPr/>
        <w:t>dess'� ( �������� ��������� �������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� ������ ������ 1|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 � ������� ��������� </w:t>
      </w:r>
      <w:r>
        <w:rPr/>
        <w:t>'#'.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 ����������,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 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: ���������� - '?', �������� - '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'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�������� �� ��������� </w:t>
      </w:r>
      <w:r>
        <w:rPr/>
        <w:t>- ������� 'Y' ( "��"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( "���" ). ������������� ���������� ������ ������� "Do 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 ���� ���������</w:t>
      </w:r>
      <w:r>
        <w:rPr/>
        <w:t>, �� ��� -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Y' ( 'y' ) ����� '&lt;CR&gt;' ( "��" 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N' ( 'n' ) ����� '&lt;CR&gt;' ( "���"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</w:t>
      </w:r>
      <w:r>
        <w:rPr/>
        <w:t>'&lt;CR&gt;', �� ��������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 ��������� �</w:t>
      </w:r>
      <w:r>
        <w:rPr/>
        <w:t>,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</w:t>
      </w:r>
      <w:r>
        <w:rPr/>
        <w:t>. � ���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def&gt;:&lt;beg&gt;&lt;dlm&gt;&lt;e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&lt;def&gt; - ��������, ����������� 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eg&gt; - ������ ���������, &lt;dlm&gt; - ������ '\0221'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 �� �������� 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���� � ����, - �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 ������� </w:t>
      </w:r>
      <w:r>
        <w:rPr/>
        <w:t>- ���� ��� ����� �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 </w:t>
      </w:r>
      <w:r>
        <w:rPr/>
        <w:t>back-slash'� - �� �� ���� �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</w:t>
      </w:r>
      <w:r>
        <w:rPr/>
        <w:t>'&lt;CR&gt;', �� ��������� 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 </w:t>
      </w:r>
      <w:r>
        <w:rPr/>
        <w:t>'&lt;CR&gt;', �� ����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����� ����������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�������� ��������</w:t>
      </w:r>
      <w:r>
        <w:rPr/>
        <w:t>,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( ��. 5|9, 5|10, 5|23, 5|30 )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 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������������ ���������� 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 ������� ����������� 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 �������</w:t>
      </w:r>
      <w:r>
        <w:rPr/>
        <w:t>: ���������� - �������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���� 2, ���������� - ��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��������� � ����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- "� ������������ �� 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                         ����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                           2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Approve request to continue. Do it [N] 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Default &amp; master block err; stop it. Do it [Y]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Disk parameters're correctly set; continue. Do it [&lt;smb&gt;] 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It couldn't operate the file; try again. Do it [Y]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Test a partition [&lt;smb&gt;] ?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The word's protected; omit it. Do it [Y]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There'll be made a hidden partition. Do it [&lt;smb&gt;]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'Tis ready to load out master block onto disk. Do it [N]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'Tmay execute autodetect. Do it [&lt;smb&gt;] 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'Tmay read default block from file. Do it [&lt;smb&gt;] ?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'Tmay stop. Do it [&lt;smb&gt;] ?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'Tshould actualy execute autodetect. Do it [&lt;smb&gt;]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 'Tshould clean data. Do it [Y] ?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 'Tshould look on data. Do it [&lt;smb&gt;] 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'Tshould read master block again. Do it [&lt;smb&gt;]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 'Tshould save data in file. Do it [&lt;smb&gt;]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1 �������: 1 - ����� �� �������, 2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 </w:t>
      </w:r>
      <w:r>
        <w:rPr/>
        <w:t>- ���������: 'Y' - ��, 'N' -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b&gt; - � ����������� �� ��������� �������� ��������� (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 "&lt;smb&gt;", � 'Y' ���� 'N' ( ��� ���������� )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 ���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 ��������� ������, ���� �� 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/ ��������� ���������� ���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( ������ ���� ����� ��������� 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: �� �������� � �������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 </w:t>
      </w:r>
      <w:r>
        <w:rPr/>
        <w:t>( ����� - ���� )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�, �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6: ��� ����� � �� ��������. ( 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'�.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: ���������� ���������� ��� ������ �� 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9: �� ��� ����� ���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0 � 16: �������� � �������� ����.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� �������� ����, ��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������ ������� � �.�.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2: ���� ������, � ���� ��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</w:t>
      </w:r>
      <w:r>
        <w:rPr/>
        <w:t>-���� �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3 ��������� ������, 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 ����</w:t>
      </w:r>
      <w:r>
        <w:rPr/>
        <w:t>, �� 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 � ������ ����� ����� 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 ��� ������������� ������ �������� ����� dess'� ( ��. 4.3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                         ����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                           2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0,1,2,3-Page, 4,8-Set, 5-Return, 6-Restart, 7-Quit [&lt;num&gt;] 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Cylinders [&lt;num&gt;] 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Enter the number of partitions [&lt;num&gt;:&lt;nm0&gt;-&lt;nm1&gt;] &gt;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Enter number of the hidden partition [&lt;num&gt;:&lt;nm0&gt;-&lt;nm1&gt;] 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Enter real size of the partition [&lt;num&gt;] &gt;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Enter the timing for awiting in ticks [&lt;num&gt;:&lt;nm0&gt;-&lt;nm1&gt;] 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First block [0:0-&lt;num&gt;] &gt;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Heads     [&lt;num&gt;] 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Its number [&lt;num&gt;:&lt;nm0&gt;-&lt;nm1&gt;] &g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Last block [&lt;num&gt;:&lt;nm0&gt;-&lt;nm1&gt;] &g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Sectors   [&lt;num&gt;] &gt;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Value  [&lt;num&gt;] 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Which slot should it use [0] ? &gt;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 Word # [&lt;num&gt;] &gt;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2 �������: 1 - ����� �� �������, 2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 ��������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\022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 �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, 12, 14 �������� ������ � ������ dess'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2, 8,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�� ������ �� ������ </w:t>
      </w:r>
      <w:r>
        <w:rPr/>
        <w:t>1|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9, 7,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���������� ������ �� ������ </w:t>
      </w:r>
      <w:r>
        <w:rPr/>
        <w:t>1|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                         ����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                           2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Enter input file name }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Enter output file name }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String of ASCII }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3 �������: 1 - ����� �� �������, 2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 �������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1 � 2 ������� ����� ����� ����. ��� 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, ����� ����������� ���������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: ���������� - "SY:", ��� - "MASTER", ���������� - ".WD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"[1]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3 ������� ������ � ������ dess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                          �����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                           2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Accepted is the data: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BufferSize: &lt;num&gt; block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Current disk autodetect information: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Cylinders : &lt;num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DiskSize  : &lt;nm0&gt; block(s) (&lt;nm1&gt; K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Firmware  : &lt;str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Heads     : &lt;num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Model  #  : &lt;str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Partition # 0&lt;nm0&gt;.: &lt;nm1&gt; block(s)? (In &lt;nm2&gt; one(s) left: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&lt;nm3&gt; block(s)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&lt;smb&gt; Prttn &lt;num&gt;, Blck &lt;nm0&gt;:&lt;nm1&gt;, Clndr &lt;nm2&gt;, Hd &lt;nm3&gt;,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Sctr &lt;nm4&gt; [&lt;str&gt;]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Sectors   : &lt;num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Serial #  : &lt;str&gt;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Set size(s) of the partition(s)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 The following partition(s)'ll be made: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 # 0&lt;num&gt;. &lt;str&gt;: contains &lt;num&gt; block(s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4 �������: 1 - ����� �� �������, 2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� ��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, 4, 5, 7, 11 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2, 3, 6, 8, 12 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14, 15 - �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3 ������������ ������� 9 � 2|5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0 ��������� ��� ������������ �������� �� BA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 </w:t>
      </w:r>
      <w:r>
        <w:rPr/>
        <w:t>BA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� ������ �� ������ </w:t>
      </w:r>
      <w:r>
        <w:rPr/>
        <w:t>1|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 </w:t>
      </w:r>
      <w:r>
        <w:rPr/>
        <w:t>2|9, 2|7 � 2|10 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; ��� ���� �� ������ ���������� ������ ��������� 4|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 Prttn &lt;num&gt;, Blck &lt;nm1&gt;:&lt;nm2&gt;, Clndr &lt;nm3&gt;, Hd &lt;nm4&gt;, Sctr &lt;n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: &lt;s&gt; - ���������� �� ������� ������������������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-', '\', '|' � '/' ( "����������" ); &lt;num&gt; - ����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m1&gt; - ����������� ���� ( ����� �� ������ �������� ), &lt;nm2&gt; -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 ������ ����� ); &lt;nm3&gt; - ����� ��������, &lt;nm4&gt; -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m5&gt; - ����� �������. ��������� ��������� �� 255. ������ 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</w:t>
      </w:r>
      <w:r>
        <w:rPr/>
        <w:t>, �� �������������� 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255.-� ������. ����� ��������� ���������� BAD-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>"&lt;BAD&gt;", '&lt;CR&gt;', � ����� ������ - 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���� ����� 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</w:t>
      </w:r>
      <w:r>
        <w:rPr/>
        <w:t>,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^Z' - ��������� ������� 5|25 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^C' - ��������� 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 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ess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������ ����������� ������� 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dess'�.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 ����� ��������������� ������ �� ������ </w:t>
      </w:r>
      <w:r>
        <w:rPr/>
        <w:t>1|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� ����������� � 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 �� </w:t>
      </w:r>
      <w:r>
        <w:rPr/>
        <w:t>64. ����� ������. 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 ��������</w:t>
      </w:r>
      <w:r>
        <w:rPr/>
        <w:t>: ������������, ��� 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 ������� </w:t>
      </w:r>
      <w:r>
        <w:rPr/>
        <w:t>( ���� ������ ����������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'\0221'. ) �������� �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 ������ � �������� </w:t>
      </w:r>
      <w:r>
        <w:rPr/>
        <w:t>2|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�� ������� �� </w:t>
      </w:r>
      <w:r>
        <w:rPr/>
        <w:t>2|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�������� 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�� 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�������� N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��� N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���� �����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����� �� dess'� � �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�������� ������ � �����������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 �������� </w:t>
      </w:r>
      <w:r>
        <w:rPr/>
        <w:t>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����� �� dess'� ��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 </w:t>
      </w:r>
      <w:r>
        <w:rPr/>
        <w:t xml:space="preserve">4 ��� 8 ��������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 2|14 )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� </w:t>
      </w:r>
      <w:r>
        <w:rPr/>
        <w:t>1|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 ��������� �������� ���� ��������� �������������� ��������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��� 4, �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 ������ 2|12 ), ���� 8, �� -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 3|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 ����� � �� ������� �� 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 � ����������� ������ ������ (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 ������ ��</w:t>
      </w:r>
      <w:r>
        <w:rPr/>
        <w:t>. ��� ��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�����. ( � ������!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 ���� �� �������������� �������� �� ����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</w:t>
      </w:r>
      <w:r>
        <w:rPr/>
        <w:t>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</w:t>
      </w:r>
      <w:r>
        <w:rPr/>
        <w:t>- ���� ����. ��� �� ��������� - "DK:MASTER.WDX[1]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� ����� ����������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 ���� �������</w:t>
      </w:r>
      <w:r>
        <w:rPr/>
        <w:t>: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��� ���������� 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: 5|24 ��������� ����� ���������� ������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 ���</w:t>
      </w:r>
      <w:r>
        <w:rPr/>
        <w:t>, ��� � 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 � ������� �������� ������������ 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, ����� ������������.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: 5|25 ��������� ����� ��������������� ������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� ������ �� ���� 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��� � �� ������ 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?WDX-&lt;t&gt;-&lt;msg&gt;[: &lt;inf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&gt; - ����� ���������: 'I' - ��������������, 'W' - 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- ������ ������; &lt;msg&gt; - ����� ��������� (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� ����� </w:t>
      </w:r>
      <w:r>
        <w:rPr/>
        <w:t>( � 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) ); &lt;inf&gt; - ��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��� ������ ��������� �� ���������������� 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( &lt;msg&gt; ) ��������� ����. 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 ��������� ��� ���������� )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 ������������, ���� ��� ����������, ���� ���,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�� �� � ����� ��������</w:t>
      </w:r>
      <w:r>
        <w:rPr/>
        <w:t>, ���� ��� -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 ���������� ������� � ���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�-�|���|                   ���������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2 | 3 |                       4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C | W | Autodetect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C | I | Both the slots contain controller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C | W | By this way &lt;num&gt; block(s)'ll be unus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C | I | Controller's in the slot # &lt;num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C | I | Data's turned to native condition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C | I | Data might be change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C | W | Declared space of disk's exhauste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C | W | Default block has invalid format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C | W | Enter: 'Y'/'y'-Yes, 'N'/'n'-No, 'CR'-Default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|   |'^Z'-Exit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C | W | Extreme character = '\&lt;num&gt;'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C | W | File "&lt;fil&gt;" close failure: &lt;inf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C | W | File "&lt;fil&gt;" open failure: &lt;inf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C | W | File "&lt;fil&gt;" read failure: &lt;inf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 C | W | File "&lt;fil&gt;" write failure: &lt;inf&gt;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 T | F | It couldn't load out master block onto disk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 C | W | Master block isn't avaliabl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 C | I | Master block has alian forma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 | C | W | Master block has valid forma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 | C | W | More partitions can't b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 | T | F | No HDD controller's found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| C | W | No partition's declare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2 | C | W | Not any partition'll be mad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 | C | W | Numeral overflow has taken plac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 | T | I | Operations're successfuly completed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| T | W | Operations're terminated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 | T | F | Shortage of dinamic memory &lt;num&gt; byte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 | C | W | Suspectable I/O device: "&lt;dev&gt;" (is "&lt;dev1&gt;"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8 | T | F | This Program's for UKNC on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 | C | I | 'Tshould hide partition # &lt;num&gt; (&lt;num1&gt; faul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0 | C | W | Value out of range [&lt;num&gt;-&lt;nm0&gt;] = &lt;nm1&gt;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*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5: ������� 1 - ����� �� �������, 2 -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C' - ������������ ���������� ���������, 'T' - ����������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 ���������, 4 -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 </w:t>
      </w:r>
      <w:r>
        <w:rPr/>
        <w:t>&lt;num&gt; � &lt;nm0&gt; � ��������� 3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\022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 ���������� �� ����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��� �������� 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7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 �� �������� ��������� ���������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8: ���� ����� ������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9, 10, 23, 30: ���������� ��� �������� ������ �� 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5: ������ ��� ������ �� �� ��������� (!!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19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, ��� � 7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 �� ���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���� � ������ �� ����� �������� �� �����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'^Z' � ����� �� ������ ��� ��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AD-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/��� ���� - ���� ��������, 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 ����</w:t>
      </w:r>
      <w:r>
        <w:rPr/>
        <w:t>. 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:, TT:/BA:, NL:, MQ:, SL:; ����������� ��� ������: LP:, LS: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</w:t>
      </w:r>
      <w:r>
        <w:rPr/>
        <w:t>( 1|1 ): VM:; ��� LD: � DW: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������� 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�</w:t>
      </w:r>
      <w:r>
        <w:rPr/>
        <w:t>, ���� ��������� ��������� �� ��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��������� ��������� �� ������ ������� ��������� K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</w:t>
      </w:r>
      <w:r>
        <w:rPr/>
        <w:t>, ��������� ������ ��������� 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 ������ ����� </w:t>
      </w:r>
      <w:r>
        <w:rPr/>
        <w:t>BAD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 ����������� </w:t>
      </w:r>
      <w:r>
        <w:rPr/>
        <w:t>&lt;inf&gt;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</w:t>
      </w:r>
      <w:r>
        <w:rPr/>
        <w:t>&lt;inf&gt; - ��������� 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</w:t>
      </w:r>
      <w:r>
        <w:rPr/>
        <w:t>, ����������� � �������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b</w:t>
        <w:tab/>
        <w:t>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N/��|T��|                �������� ���������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| 2 |                           3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1 | * | Dirrectory is full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2 | * | Dirrectory I/O err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3 |   | Driver is absend/unloade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4 | * | End of file on devic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 |   | Fatal system I/O failur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6 |   | .FETCH-error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7 | * | File already found (protected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8 | * | File not found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9 |   | Floating overflow/underflow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   | Illegal adres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 |   | Illegal argument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 |   | Illegal channel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* | Illegal directory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 |   | Illegal EMT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 * | Illegal file nam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   | I/O channel in use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 * | I/O channel not ope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 |   | I/O error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 | * | No device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0 |   | No error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|   | No free I/O channel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2 | * | No memory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3 | * | No room on device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 |   | Overlay reading error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|   | Unknown erro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 |   | Unknown VT mod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 |   | USR-call from exit subroutin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*---*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6 �������: 1 - ����� �� �������, 2 - ������� ( ��. �����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 �������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� ���������� � ������� </w:t>
      </w: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 ��������</w:t>
      </w:r>
      <w:r>
        <w:rPr/>
        <w:t>,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 ����� ��� ��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" ���������... ��. "���������� ������" ( 8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 ���������</w:t>
      </w:r>
      <w:r>
        <w:rPr/>
        <w:t>: ������� ��� 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 �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>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</w:t>
        <w:tab/>
        <w:t>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 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 ������ 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d</w:t>
        <w:tab/>
        <w:t>&lt;����� 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