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   OPERATING 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 ����   ����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  ���   �����  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 � ��   �����  �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 �� �   �����  �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 ���    �����  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 ����   ����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October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���� ������� </w:t>
      </w:r>
      <w:r>
        <w:rPr/>
        <w:t>ND, 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� ��������� </w:t>
      </w:r>
      <w:r>
        <w:rPr/>
        <w:t>MSX-2, 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��� �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��� ������������  ������  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2, ����� ������� ������� ��������� ��� �����������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 ������� </w:t>
      </w:r>
      <w:r>
        <w:rPr/>
        <w:t>ND �� ������� ��������� ��  ��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 ���������� ����������� �����  ���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 ����� ���� </w:t>
      </w:r>
      <w:r>
        <w:rPr/>
        <w:t>".COM", ���������������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 ������������ ������� </w:t>
      </w:r>
      <w:r>
        <w:rPr/>
        <w:t>MSX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 �����  ���������  �����  �����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 ����������� �������� ��������  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�������� �������� �� </w:t>
      </w:r>
      <w:r>
        <w:rPr/>
        <w:t>2 �� 10 ��� �  �����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���</w:t>
      </w:r>
      <w:r>
        <w:rPr/>
        <w:t>, �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 �������� </w:t>
      </w:r>
      <w:r>
        <w:rPr/>
        <w:t>ND ������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 ���� ���� ����������� ��������� �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���� ���������� � ������ </w:t>
      </w:r>
      <w:r>
        <w:rPr/>
        <w:t>- �����������,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���� ���������� ��������,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, ����������� ���� ����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 ������������ 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 �������</w:t>
      </w:r>
      <w:r>
        <w:rPr/>
        <w:t>, �������  �����  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�������� ��������� ����� � ���� ������ ���  ��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� ������ ��������� ������, ����������� ������ ���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 �� ��� ��������� 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�� ���������� � ������ </w:t>
      </w:r>
      <w:r>
        <w:rPr/>
        <w:t>BA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"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�� ���������� � ������ </w:t>
      </w:r>
      <w:r>
        <w:rPr/>
        <w:t>MSX-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gt;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� ��� ��� ������ 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ad "ND1.obj"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ad "ND2.obj"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�� 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������ ����������� ��������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</w:t>
      </w:r>
      <w:r>
        <w:rPr/>
        <w:t>F1-F5, F9-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������ ����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6: _NRece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7: _NSend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8: ^U_ND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 ���������� ���� �� 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� � ��������� ������. MSX-BASIC ��  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��� �� </w:t>
      </w:r>
      <w:r>
        <w:rPr/>
        <w:t>4000h �� 7FFFh. ����� �������, �������</w:t>
      </w:r>
      <w:r>
        <w:rPr>
          <w:rtl w:val="true"/>
        </w:rPr>
        <w:t>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� � ������  </w:t>
      </w:r>
      <w:r>
        <w:rPr/>
        <w:t>8000h  ��������  ��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-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 �������� �� �  ������,  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</w:t>
      </w:r>
      <w:r>
        <w:rPr/>
        <w:t>Call 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���� ��������� �������� ������ � ������ </w:t>
      </w:r>
      <w:r>
        <w:rPr/>
        <w:t>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��� ���������� ��������� C, � ��������� B), ���� �  ������</w:t>
      </w:r>
      <w:r>
        <w:rPr>
          <w:rtl w:val="true"/>
        </w:rPr>
        <w:t>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</w:t>
      </w:r>
      <w:r>
        <w:rPr/>
        <w:t>, ���� �� �����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 ���������� ������-������. �� ������ �����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 ��� ������ �����</w:t>
      </w:r>
      <w:r>
        <w:rPr/>
        <w:t>.  ����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 ������. ���������� ������� ����� � ������� �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 ����� ������ ���  ����������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 ������� "V" (������� ����� � �������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����� ���������� ����� 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</w:t>
      </w:r>
      <w:r>
        <w:rPr/>
        <w:t>-������ �� ��������  �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&lt;UP&gt; �  &lt;DOWN&gt;,  �����������  -  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. � ����� ���� �������� �� ������ �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, � � ����� ��� - ������� &lt;CLS&gt; (&lt;SHIFT&gt;&lt;HOME&gt;)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Brief (����� ������ ���� ������), ����������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</w:t>
      </w:r>
      <w:r>
        <w:rPr/>
        <w:t>&lt;LEFT&gt; � &lt;RIGHT&gt;. ������� ������� ��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</w:t>
      </w:r>
      <w:r>
        <w:rPr/>
        <w:t>&lt;TA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?&gt; - �������� ��  ���  �������,  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 �� ����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SELECT&gt; - ����� ����� ��������� ��� �������� 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�� ����� ���������� ������� � ��� 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 ����������� �� ������� ��������</w:t>
      </w:r>
      <w:r>
        <w:rPr/>
        <w:t>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</w:t>
      </w:r>
      <w:r>
        <w:rPr/>
        <w:t>&lt;LEFT&gt;/&lt;RIGHT&gt;, �� ������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 ������</w:t>
      </w:r>
      <w:r>
        <w:rPr/>
        <w:t>. �� ������� ������� &lt;ENTER&gt;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 �������� ����� � �����  ������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ENTER&gt; - �������� � ���������� ����� ��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 ��������� ���������</w:t>
      </w:r>
      <w:r>
        <w:rPr/>
        <w:t>, �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, � ������ ���� ����� ���������� ���� ".XY " �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".1XY", � ������ ".2XY" � �.�., �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 �� ���</w:t>
      </w:r>
      <w:r>
        <w:rPr/>
        <w:t>. ��������� ����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 ������ ������ � ����</w:t>
      </w:r>
      <w:r>
        <w:rPr/>
        <w:t>, ����� ����� ��������� �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</w:t>
      </w:r>
      <w:r>
        <w:rPr/>
        <w:t>. ���  ����  ��������,  �  ��������  ��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�������� �����  </w:t>
      </w:r>
      <w:r>
        <w:rPr/>
        <w:t>(������),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 ���������� ��������� ���� � ������  ���</w:t>
      </w:r>
      <w:r>
        <w:rPr/>
        <w:t>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 �����</w:t>
      </w:r>
      <w:r>
        <w:rPr/>
        <w:t>-���� ���������,  ��  ���������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 �������� </w:t>
      </w:r>
      <w:r>
        <w:rPr/>
        <w:t>&lt;SHIFT&gt;, ����� ������� �����  ����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 ����� �������� ��� ������ ��</w:t>
      </w:r>
      <w:r>
        <w:rPr/>
        <w:t>. ���� ��� ���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�� � ��������  ����������  ��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 ����� ������</w:t>
      </w:r>
      <w:r>
        <w:rPr/>
        <w:t>, �� �� ������ �������  ���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 � ��������� � ������ </w:t>
      </w:r>
      <w:r>
        <w:rPr/>
        <w:t>^&lt;SHIFT&gt;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����� </w:t>
      </w:r>
      <w:r>
        <w:rPr/>
        <w:t>COM ������ ������� ���������� ����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MSX-DOS � ����������� ��� � ������������ �  ����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� ����������</w:t>
      </w:r>
      <w:r>
        <w:rPr/>
        <w:t>. ����� �������, ������ ��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 ������ ������� ������ �� ����������  ��</w:t>
      </w:r>
      <w:r>
        <w:rPr/>
        <w:t>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���� </w:t>
      </w:r>
      <w:r>
        <w:rPr/>
        <w:t>BASIC ��������, 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������</w:t>
      </w:r>
      <w:r>
        <w:rPr/>
        <w:t>. ��� ������ � ����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 � ����� ������ �������� �� 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 ��� �������</w:t>
      </w:r>
      <w:r>
        <w:rPr/>
        <w:t>: ^&lt;SHIFT&gt;&lt;STOP&gt;. ��,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��� ��������� ��� �� ��������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</w:t>
      </w:r>
      <w:r>
        <w:rPr/>
        <w:t>&lt;ENTER&gt; ������ � �������� &lt;SHIF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 ��������� ��� ������� </w:t>
      </w:r>
      <w:r>
        <w:rPr/>
        <w:t>BASIC 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 ������� </w:t>
      </w:r>
      <w:r>
        <w:rPr/>
        <w:t>ND, �� ��� ����������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� �� ����������</w:t>
      </w:r>
      <w:r>
        <w:rPr/>
        <w:t>, ��� ���� ��������� � �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�����������</w:t>
      </w:r>
      <w:r>
        <w:rPr/>
        <w:t>. ���� ������� CALL ND 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, �� ����� ������ �� �������, ���������  ��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 ������</w:t>
      </w:r>
      <w:r>
        <w:rPr/>
        <w:t>. �� ���� ���������� ��������� 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� </w:t>
      </w:r>
      <w:r>
        <w:rPr/>
        <w:t>ND, ��� ����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</w:t>
      </w:r>
      <w:r>
        <w:rPr/>
        <w:t>!  �������  (�� 23 ��� 1992 ����)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� ���������� �� ����������� ������ ��������</w:t>
      </w:r>
      <w:r>
        <w:rPr/>
        <w:t>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� </w:t>
      </w:r>
      <w:r>
        <w:rPr/>
        <w:t>MSX-DOS, ���  ������  ��������  SEND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SOS.COM, �� ������ �� ND (��������� ������  ����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+&gt; - ������� ������ �� �������,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-&gt; - ������ 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 �������� ���������� ������ 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 �������������� �������� ����������,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</w:t>
      </w:r>
      <w:r>
        <w:rPr/>
        <w:t>, ������ ������� ����� ����� ���� �����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 ����� �������� </w:t>
      </w:r>
      <w:r>
        <w:rPr/>
        <w:t>1024  (� ������� �������)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, ������������ ������, ������� ������� ������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 �������� ���������� ������ </w:t>
      </w:r>
      <w:r>
        <w:rPr/>
        <w:t>(�� ����������� ��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). ��� ������� ��� �������� ���������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ESC&gt; - ������ �������� ��� ��������� ���� /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</w:t>
      </w:r>
      <w:r>
        <w:rPr/>
        <w:t>/ ���������� �������. ���� 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  �������  ���������  ����</w:t>
      </w:r>
      <w:r>
        <w:rPr/>
        <w:t>,  ��  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</w:t>
      </w:r>
      <w:r>
        <w:rPr/>
        <w:t>&lt;ESC&gt; ������ � &lt;SHIF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INS&gt; - ����� ���� ����, Brief (�����) ��� Full  (��</w:t>
      </w:r>
      <w:r>
        <w:rPr>
          <w:rtl w:val="true"/>
        </w:rPr>
        <w:t>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^&lt;P&gt; - ���������� �������� ����������� ������ �� ���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>! � ������� ����������� ���������� �����  ��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. � ����� � ���� ������ ������ ����������� �  �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��� ������� </w:t>
      </w:r>
      <w:r>
        <w:rPr/>
        <w:t>MSX-��������  (��.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����� ����������</w:t>
      </w:r>
      <w:r>
        <w:rPr/>
        <w:t>), �����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�����</w:t>
      </w:r>
      <w:r>
        <w:rPr/>
        <w:t>. ���� ���� ���������� ���������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 �������� �� �����</w:t>
      </w:r>
      <w:r>
        <w:rPr/>
        <w:t>, ���� � ����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X-��������� ����������� ����, �� �� 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^&lt;V&gt; - ���������� �������� �� ��������.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 ���� </w:t>
      </w:r>
      <w:r>
        <w:rPr/>
        <w:t>(Full ��� Brief) ������� 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</w:t>
      </w:r>
      <w:r>
        <w:rPr/>
        <w:t>, ���� � ������ ����  (���  ��������,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</w:t>
      </w:r>
      <w:r>
        <w:rPr/>
        <w:t>, ���������� ��� �������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SPACE&gt; - ���������/������ ������� ������. ���� �  �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 ������� ���� �� ���� ����</w:t>
      </w:r>
      <w:r>
        <w:rPr/>
        <w:t>, �� �������� �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, �����������, �������� � �������������� ��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 ������������� � ����������� ������� ������</w:t>
      </w:r>
      <w:r>
        <w:rPr/>
        <w:t>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</w:t>
      </w:r>
      <w:r>
        <w:rPr/>
        <w:t>, � �� � ������, �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View - �������� ����� ������. �����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������� ������ ���������� ��������</w:t>
      </w:r>
      <w:r>
        <w:rPr/>
        <w:t>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��������� ��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��� ������ � ��������� ������� (���������, ��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, ��������� ���������� 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��� ������ ��������� ����������� MIM, MIM8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��� ������ ���������� � ������� IBM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</w:t>
      </w:r>
      <w:r>
        <w:rPr/>
        <w:t>(���������� ���� ������� ����  �  ����������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��� � ��������� ���� ����������� ������  (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OBJ � �.�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 ��������� ��� ��������� ������ ����� ����  ���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 ��������� �� </w:t>
      </w:r>
      <w:r>
        <w:rPr/>
        <w:t>1 ��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��� ������ ���������� �������  ������  (�����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, ��������, ����������  Video  Graphic)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��� ������ � HEX ���� (dump 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 ����������� ����������� �������� ����� �����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/�������� �������� �� ������� &lt;STOP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� ����� � �������  ������  (�.�. � �������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�� View ���������� �������� &lt;?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 � �������� ���� ������� ������� </w:t>
      </w:r>
      <w:r>
        <w:rPr/>
        <w:t>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���������� </w:t>
      </w:r>
      <w:r>
        <w:rPr/>
        <w:t>Picture View ����������  ����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(��������, RamDisk)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Copy - ����������� ����� (������ ������). ���� �����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 �������� ����������� ������� �����</w:t>
      </w:r>
      <w:r>
        <w:rPr/>
        <w:t>.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�� </w:t>
      </w:r>
      <w:r>
        <w:rPr/>
        <w:t>(�.�. ������ ������� ����� 0)  ���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Move - ����������� ����� (������).  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-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 ��� �������� ����������� ��� ����������� ����</w:t>
      </w:r>
      <w:r>
        <w:rPr>
          <w:rtl w:val="true"/>
        </w:rPr>
        <w:t>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 �� �������� ����� ���� </w:t>
      </w:r>
      <w:r>
        <w:rPr/>
        <w:t>(�������  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�� ��������������� ��������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� ����</w:t>
      </w:r>
      <w:r>
        <w:rPr/>
        <w:t>, ���� 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 ���� �� ���������� ��  ��������  ����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 ���� �  �����  ������������  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Delele - �������� ����� (���� 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Rename - �������������� ����� (������ ������)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 �� ������ ������ ����� ��� </w:t>
      </w:r>
      <w:r>
        <w:rPr/>
        <w:t>(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������ ������� </w:t>
      </w:r>
      <w:r>
        <w:rPr/>
        <w:t>"?" � "*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Send - �������� ��������� �� ����������� �����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</w:t>
      </w:r>
      <w:r>
        <w:rPr/>
        <w:t>. ��������! ��������� �������������� ��  ����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 </w:t>
      </w:r>
      <w:r>
        <w:rPr/>
        <w:t>(��. ������� NSend/NRece), ������� ��  ��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� ������ ���� ���������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������ Loader). ���� �� �����  �������  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Boot - �������� ������� �� ����������� ������ � ����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���� ������</w:t>
      </w:r>
      <w:r>
        <w:rPr/>
        <w:t>. ����� 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 ����������� ������</w:t>
      </w:r>
      <w:r>
        <w:rPr/>
        <w:t>:  ��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 ��������� ����� ��� </w:t>
      </w:r>
      <w:r>
        <w:rPr/>
        <w:t>ALL  (��  ���)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�� ������ ������� </w:t>
      </w:r>
      <w:r>
        <w:rPr/>
        <w:t>(��� ������)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 ����</w:t>
      </w:r>
      <w:r>
        <w:rPr/>
        <w:t>, �� ��������� ������� ������������ � ���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����� ������� </w:t>
      </w:r>
      <w:r>
        <w:rPr/>
        <w:t>N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sOrt - ����� ������ ���������� ��������� �������� 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, �����������, ��������, ���� 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�� ������� ����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</w:t>
      </w:r>
      <w:r>
        <w:rPr/>
        <w:t>, ����� ������� ������� ���������� (�� �����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 ��������</w:t>
      </w:r>
      <w:r>
        <w:rPr/>
        <w:t>) ���������� ������ ^&lt;O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Window - �������� ��������  ����  (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��� ��� ������ ������� �������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��������� ������� � ������� </w:t>
      </w:r>
      <w:r>
        <w:rPr/>
        <w:t>ND, � 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� ���������</w:t>
      </w:r>
      <w:r>
        <w:rPr/>
        <w:t>, �� ������� 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>). � ���� ������ ��  ����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 ������� </w:t>
      </w:r>
      <w:r>
        <w:rPr/>
        <w:t>&lt;CL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Filter - ��������� ������� ��� ������ �������� �����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 </w:t>
      </w:r>
      <w:r>
        <w:rPr/>
        <w:t>(��������: *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Quit - ����� �� ������� ND.  ����  ��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, �� ���������� ������� � ��� ���������. ��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���� �����</w:t>
      </w:r>
      <w:r>
        <w:rPr/>
        <w:t>, � �������  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� </w:t>
      </w:r>
      <w:r>
        <w:rPr/>
        <w:t>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SPACE&gt; - ����� ������ ������������ ��������  ������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 </w:t>
      </w:r>
      <w:r>
        <w:rPr/>
        <w:t>(�������� ������ ��� ������ � ���������,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. ������� 10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Set_printer - ��������� ��� ����������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 ��������� ������  </w:t>
      </w:r>
      <w:r>
        <w:rPr/>
        <w:t>(������, ��������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ime - ���������/���������� ��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  ���  ������  ����������  �������</w:t>
      </w:r>
      <w:r>
        <w:rPr/>
        <w:t>,  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&lt;Shift&gt;&lt;T&gt; � ����������� ��������� ����������  ����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, �� ������ ���������� ���. ��� ������ � ����, ��</w:t>
      </w:r>
      <w:r>
        <w:rPr/>
        <w:t>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Nike - ���������/������ ������ "�������� DOS". � ���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Nike ON  ������  �  �����  ���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������</w:t>
      </w:r>
      <w:r>
        <w:rPr/>
        <w:t>.  ���������  ���������  (��������: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Vampire", "Strip Poker"), � ������ Nike ON ��  ����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Format - 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cOmp - ���������  ������.  ���  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 ������ � ������� ��������  </w:t>
      </w:r>
      <w:r>
        <w:rPr/>
        <w:t>(�.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����</w:t>
      </w:r>
      <w:r>
        <w:rPr/>
        <w:t>), ����� � �������. 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, �� ���������� ����� ����� 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 ����������� ������� �����</w:t>
      </w:r>
      <w:r>
        <w:rPr/>
        <w:t>.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������ ������</w:t>
      </w:r>
      <w:r>
        <w:rPr/>
        <w:t>, ���� ���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 ���������</w:t>
      </w:r>
      <w:r>
        <w:rPr/>
        <w:t>.  �����  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 �������� ��������� � ������� ��������  ��</w:t>
      </w:r>
      <w:r>
        <w:rPr/>
        <w:t>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. ���� ����� ����� �������� ������, �� ���  �����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� ���</w:t>
      </w:r>
      <w:r>
        <w:rPr/>
        <w:t>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 ���������</w:t>
      </w:r>
      <w:r>
        <w:rPr/>
        <w:t>, ��� 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 ������</w:t>
      </w:r>
      <w:r>
        <w:rPr/>
        <w:t>. ���� �� ��  ���������  ���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</w:t>
      </w:r>
      <w:r>
        <w:rPr/>
        <w:t>, �� ������ �����  ��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�</w:t>
      </w:r>
      <w:r>
        <w:rPr/>
        <w:t>, �������� ��������� ���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�����</w:t>
      </w:r>
      <w:r>
        <w:rPr/>
        <w:t>, ���� �� ����� 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Disk - ��������� ���������� � ���� ��������  �������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 �������� � ��� ���������</w:t>
      </w:r>
      <w:r>
        <w:rPr/>
        <w:t>. ��� �� �������� ���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Info - ��������� ���������� � ���� �����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 �� ��������� ������ ������ � �����  �����</w:t>
      </w:r>
      <w:r>
        <w:rPr>
          <w:rtl w:val="true"/>
        </w:rPr>
        <w:t>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diR_comp - ���������  ���������.  �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disk_Copy -  ������  �����������  �����  (�.�. 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). ����������� �������������� ������� �� 90 Kb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������ ��������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� </w:t>
      </w:r>
      <w:r>
        <w:rPr/>
        <w:t>&lt;GRAP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Cursor keys&gt; - ��������� ������. ������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 �������� � �����  ��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��� ������</w:t>
      </w:r>
      <w:r>
        <w:rPr/>
        <w:t>. � ������� ������ ������� �� ���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 ��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SELECT&gt; - ��������� ���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INS&gt; - ������ ������� ������������ �� ����,  �������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�� ����� </w:t>
      </w:r>
      <w:r>
        <w:rPr/>
        <w:t>(�.�. �  �������  �����  ������)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ND1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 ����</w:t>
      </w:r>
      <w:r>
        <w:rPr/>
        <w:t>, ��������� ����������� �����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</w:t>
      </w:r>
      <w:r>
        <w:rPr/>
        <w:t>, �� ������ ����� �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 ����� � 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ND ��������� ��������� ������ � ���������� � ���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, ������ 32 ����� �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 ������� ���� ������ ���������� � </w:t>
      </w:r>
      <w:r>
        <w:rPr/>
        <w:t>3 �����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 ���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������ ������ �������</w:t>
      </w:r>
      <w:r>
        <w:rPr/>
        <w:t>,  �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 ��������� ������ ������� ��� 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X-BASIC, Disk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 ����� ���������� �  �� 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</w:t>
      </w:r>
      <w:r>
        <w:rPr/>
        <w:t>CALL �� MSX-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 �������� ��� � ���������� ���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 ��������� �������</w:t>
      </w:r>
      <w:r>
        <w:rPr/>
        <w:t>, � ������ MSX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</w:t>
      </w:r>
      <w:r>
        <w:rPr/>
        <w:t>Call NHelp.  ����  ���������� 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 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 �� ���� </w:t>
      </w:r>
      <w:r>
        <w:rPr/>
        <w:t>(������� ������������ ��  �������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</w:t>
      </w:r>
      <w:r>
        <w:rPr/>
        <w:t>, � ������ � �����  _NRece). ������  ��� 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�� ����� ����������� ������ ������������ � 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e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����� ����� ������������ ���������</w:t>
      </w:r>
      <w:r>
        <w:rPr/>
        <w:t>.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>BASIC ���������� �� ������ �������,  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end 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� ���� ����� � ������� ��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 �����������</w:t>
      </w:r>
      <w:r>
        <w:rPr/>
        <w:t>, �� ���������� ��������  BASIC-���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�� � ����������� ������</w:t>
      </w:r>
      <w:r>
        <w:rPr/>
        <w:t>. �� ����������� ���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���������� ����� ����� ���������  </w:t>
      </w:r>
      <w:r>
        <w:rPr/>
        <w:t>(����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 </w:t>
      </w:r>
      <w:r>
        <w:rPr/>
        <w:t>&lt;Return&gt;, �� �����  ��������  BASIC-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 ����������� ������</w:t>
      </w:r>
      <w:r>
        <w:rPr/>
        <w:t>, ���� 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_NSend ()", �� �� ���������� ������  �����  �����,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��� � ����������� ������  ���������</w:t>
      </w:r>
      <w:r>
        <w:rPr/>
        <w:t>).  ��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, ���� �� ������ ��������� ���������  ���������  ��  ��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 � ������ ���� ����� ���������� ���� </w:t>
      </w:r>
      <w:r>
        <w:rPr/>
        <w:t>".XY" �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".1XY", � ������ ".2XY" � �.�., �� �� ������ 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</w:t>
      </w:r>
      <w:r>
        <w:rPr/>
        <w:t>. ��������� ������������� ������  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� � ����</w:t>
      </w:r>
      <w:r>
        <w:rPr/>
        <w:t>,  �����  ����� 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������� ��������� </w:t>
      </w:r>
      <w:r>
        <w:rPr/>
        <w:t>31.25 ���� (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-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���� �������� ����������� </w:t>
      </w:r>
      <w:r>
        <w:rPr/>
        <w:t>(��� SCREEN 5-8 -  �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). ����������� ��������� ������  ��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VR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e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 �����������</w:t>
      </w:r>
      <w:r>
        <w:rPr/>
        <w:t>. T�� ������ ��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��� �� ������� </w:t>
      </w:r>
      <w:r>
        <w:rPr/>
        <w:t>(����������� �� "Star GE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15XR" � "Star NL-10/15"). � ��������� ���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0, 1 � 3. � ���������, � ����� � ���,  ���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6 � 7 ������� ������ �� ��� X ����� ������,  ������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 ��� ������ �� �������� ������</w:t>
      </w:r>
      <w:r>
        <w:rPr/>
        <w:t>, �.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����� 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: ���������� ����� ������� �����, � 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 �������� �� ������� </w:t>
      </w:r>
      <w:r>
        <w:rPr/>
        <w:t>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! ��� ������ ������� ������� �������,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����������</w:t>
      </w:r>
      <w:r>
        <w:rPr/>
        <w:t>,  ��  �����������  �������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End. ��� Call ND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��� �� ��������� ���������, ������� 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SET&gt; ������������� ����, � �� ����� �� ������ ��, �� �� ��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� ������� ������� ������� </w:t>
      </w:r>
      <w:r>
        <w:rPr/>
        <w:t>&lt;DOWN&gt; ("�����������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 ������������ ������� 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���������� ����  �  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NRe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��� � �������� ������� </w:t>
      </w:r>
      <w:r>
        <w:rPr/>
        <w:t>ND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 </w:t>
      </w:r>
      <w:r>
        <w:rPr/>
        <w:t>BASIC ����� �� ������� "Qu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 ��� �� ����, ����� ��� ������� ��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 ������ ������� ������� </w:t>
      </w:r>
      <w:r>
        <w:rPr/>
        <w:t>&lt;UP&gt; ("���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D          - BASIC-��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D     .bat - �������� ���� ��� �������� �� MSX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D1    .obj -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D2    .obj -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D     .doc - ������������ (�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 �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 ��������� ���������� �� ����� </w:t>
      </w:r>
      <w:r>
        <w:rPr/>
        <w:t>128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� �� ����� </w:t>
      </w:r>
      <w:r>
        <w:rPr/>
        <w:t>128 ����� �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 �������� ���������  ����������  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</w:t>
      </w:r>
      <w:r>
        <w:rPr/>
        <w:t>Disk BASIC ������ 1.0  (MSX-DOS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 �������� </w:t>
      </w:r>
      <w:r>
        <w:rPr/>
        <w:t>ND ���������� �� �����  1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� ����� ����). �������� ������������� �����-����� 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: a&gt;RamDisk 0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������ ���������� � �����</w:t>
      </w:r>
      <w:r>
        <w:rPr/>
        <w:t>-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3 2. ����� ���������� ���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Memory Map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 ������������ ������ ��������</w:t>
      </w:r>
      <w:r>
        <w:rPr/>
        <w:t>,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 ����������� ��������  </w:t>
      </w:r>
      <w:r>
        <w:rPr/>
        <w:t>2-7  �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D, � ��� �� ������� � ���������� �������� 2 ������ ����  ���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</w:t>
      </w:r>
      <w:r>
        <w:rPr/>
        <w:t>1, � � �������� 3 - 0 (��� 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������</w:t>
      </w:r>
      <w:r>
        <w:rPr/>
        <w:t>). ���� ��� �� ��� - ����������� ��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�� ����� ��������, �� �����������  ��  �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������ � �������� </w:t>
      </w:r>
      <w:r>
        <w:rPr/>
        <w:t>2 � 6  (���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����� ��  ���������  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 ������, 690106, �. �����������, ��.���������� 15, ��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bocharov@mail.primorye.r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2:5045/2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   +7 (4232) 42-10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 � ������ �������</w:t>
      </w:r>
      <w:r>
        <w:rPr/>
        <w:t>, �� �����������  ��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���</w:t>
      </w:r>
      <w:r>
        <w:rPr/>
        <w:t>, � ����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� ���� ���������� 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� ������� ����� ����������), 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,1990,1991,1992 by Igor BOCHAROV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 ������ 1999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� � � � 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