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larion GUI K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rion GUI Kit allows a programmer to give Clarion applicat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User Interface (GUI) look and feel.  The interface emulates th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el of Unix X-windows programs.   There are also a number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s ("graphic primitives") included that allow a programmer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graphic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.DOC</w:t>
        <w:tab/>
        <w:tab/>
        <w:t xml:space="preserve">  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XVXGUI.OBJ</w:t>
        <w:tab/>
        <w:t xml:space="preserve">     Stat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VXGUI.OBJ</w:t>
        <w:tab/>
        <w:t xml:space="preserve">     Overla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VXGUI.OBJ</w:t>
        <w:tab/>
        <w:t xml:space="preserve">     Overlay .DL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XGUI.OBJ</w:t>
        <w:tab/>
        <w:t xml:space="preserve">     Protected mod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XGUI.OBJ</w:t>
        <w:tab/>
        <w:t xml:space="preserve">     Protected mode .DL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.INC</w:t>
        <w:tab/>
        <w:tab/>
        <w:t xml:space="preserve">     MAP structur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SGUI.APP</w:t>
        <w:tab/>
        <w:t xml:space="preserve">     GUI version of CLARION3\EXAMPLE\ORDERS.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Screen Design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st use the Clarion GUI Kit to emulate the X-windows look and feel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issues which you should keep in mind as you design your scree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gnore some of these issues you may create some "strange" video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not otherwise harm the exec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Title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GUI library automatically places a title bar on lin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fore, you should not place any fields on line one.</w:t>
        <w:tab/>
        <w:t>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e you should only type the text you want for the window'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actly as you want it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n't place anything on the second line of the screen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itle Bar occupies the top two lines at runtime.</w:t>
        <w:tab/>
        <w:t xml:space="preserve"> The tit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plays halfway between line one and two inside a 3-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ver do a SHOW to line one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oreground color you paint on the top line becom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lor for the title text.  For example, if you paint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te on Blue, the title is displayed as white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rder color (discussed in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Screen b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GUI library automatically places borders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unless disabled by BORDEROFF).</w:t>
        <w:tab/>
        <w:t>Therefore, unless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tribute both GUI and non-GUI versions of the sam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should not place any border tracking around the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do place your own border tracking around the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verwritten in GUI mode and may (or may not) "distort"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rders.</w:t>
        <w:tab/>
        <w:t xml:space="preserve"> If this happens, try a different non-GUI borde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GUI borders take on the foreground color that you pa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ft, right, and bottom edges of the window.  This colo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d as the background color for the title bar.</w:t>
        <w:tab/>
        <w:t>For examp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paint the window edges blue on black, you get blue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BUTTON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jacent BUTTON fields should be placed at least one space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rtically and two spaces horizontally.</w:t>
        <w:tab/>
        <w:t>If they are to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gether they will overlap in GUI mode, creating an undesi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n't place any text or other fields right next to a BUTTON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 least two spaces horizontally and one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ing a single character (such as '#') in a BUTTON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mall enough to fit on one text row and one t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n't use shadows on BUTTON fields in painted area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adow is automatically painted the SCREEN color in GUI mode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ke it "disappear" -- GUI does not use shadowing).  If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BUTTON with a shadow in an area that has been pai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fferent color from the SCREEN, this creates a "hole" in GU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re the shadow w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LIST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ke LIST boxes as small as is practical.  The larger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lower the scrolling will be.  Don't forget that GU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raphics mode and much more memory manipulation is requir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n't place any text or fields right next to a LIST box, le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ast one space, both vertically an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ST box scroll bars (both vertical and horizontal) u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SCREEN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maximum size of a Clarion graphic mode SCREEN (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ordinates) is 25 rows by 80 columns unless the hardwar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 640x480 resolution.  In that case, the maximum size is 30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y 80 columns.  WARNING: attempting to open a 30 x 80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CREEN in 640x350 or 640x400 resolution will cause a runtime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 Fiel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GUI library automatically handles field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mpersand "hot keys" in the same manner other GUI products do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hot key" letter is underlined, the currently selec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plays in a 3-D effect, and disabled fields ar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barely readable" form.</w:t>
        <w:tab/>
        <w:t>Therefore, the only COLOR at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UI library uses for any field is the normal color --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"Ic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popular paint program to draw "Icons" and save them as .PC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GIF files (.PCX displays faster, but takes more disk space). 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"Icon" in an IMAGE field (without the SKIP attribute)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Creating "Icons" for your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figure your paint program to run in a 16-color mod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640x350 for EGA, or 640x480 for VGA) so you can create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s.  When you draw your icons using 16-color mod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ok good in both 16 and 256-color modes and display a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ed.  Use only the FIRST 16 colors of the STANDARD V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the "Ic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raw your "Icons" in a 26x26 grid.  This displays nicely in a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lumn by 2 row IMAG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Using "Icons" in your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optimal run time performance, place your "Icons"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creens in 4 column by 2 row IMAGE fields.  You can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rger, but if you make them larger than 8 columns by 4 row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slow down the operation of your program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the "Icon" is to perform some action, check the Use Im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utton box in the Application Generator and name a procedu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 the source code, to execute the action.  In the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move the SKIP attribute and place the source code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tion in the CASE FIELD() OF ?Icon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larion GUI Kit in the Applicatio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requirements to adding a GUI look and feel to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application: the appropriate .OBJ file must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the GUI procedure and function prototypes must be added to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GUI must called somewhere in the program (usually at the begi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Include the .OBJ in the Project and the prototypes in the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 to the Modules View (press Ctrl-L)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ess Insert to add a new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ter "%clapfx%XGUI.OBJ" as the name of the GUI Modul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quotes).  This uses the %clapfx% compiler macro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ject system to automatically select the correct libr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mory Model you are using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 the "External Object Module" radio button o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perties wind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ter "GUI.INC" (without the quotes) as the Includ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adds all the GUI procedures and functions 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ess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To call LOADGUI in your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ess Ctrl-O to go to the Application Properti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ess the Global Setting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ess the Sourc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 the following code to the "Setup Program" embedd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ADGUI</w:t>
        <w:tab/>
        <w:t xml:space="preserve"> !Set Graphics mode, using GUI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The GUI library defaults to 16-color mode on al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application will be running on SVGA hardware and you have 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images in your program, you should call the SETGRAPHIC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 the program to 256-color mode.  To do this,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in the "Setup Program" embedded source window to check for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 LOADGUI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GRAPHIC(0) = 87  !If SV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GRAPHIC(87)    !Force SVGA mode for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AD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larion GUI Kit in 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quirements exist for adding the GUI library to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entirely in the Text Editor.  The appropriate .OBJ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roject, the GUI procedure and function prototyp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MAP, and LOADGUI must call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Include the .OBJ in the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 the Change Project File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ess the Module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ess Insert to add a new modu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ter "%clapfx%XGUI.OBJ" as the name of the GUI Modul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quotes).  This uses the %clapfx% compiler macro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ject system to automatically select the correct libr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mory Model you are using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 the "External OBJ/LIB File" radio button o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tributes window, then press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ave the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Add the GUI procedures and functions to the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 the following code to your existing MAP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CLUDE('GUI.IN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Call LOADGUI in your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 the following code to the beginning of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fore opening any SCREEN or PULLDOW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ADGUI</w:t>
        <w:tab/>
        <w:t xml:space="preserve"> !Set Graphics mode, using GUI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The GUI library defaults to 16-color mode on al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application will be running on SVGA hardware and you have 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images in your program, you should call the SETGRAPHIC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 the program to 256-color mode.  To do this,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to check for SVGA before the LOADGUI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GRAPHIC(0) = 87  !If SV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GRAPHIC(87)    !Force SVGA mode for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AD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rion GUI Kit adds several statements to the Clario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Procedure and Function Col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of the procedures and functions in the GUI librar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for Color.  These parameters all refer to on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color -- they do NOT refer to a Clarion Color Sty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eground/background combination).  Therefore, the valid r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ttributes is generally 0-15, unless running on SVGA hard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6-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a list of the hardware default color values in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c    Hex  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     0h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    1h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     2h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     3h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     4h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     5h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     6h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      7h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     8h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      9h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     0Ah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1     0Bh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2     0Ch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3     0Dh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4     0Eh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5     0Fh  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switches the application into Graphics mode (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in Graphics mode) and sets up the program to use the GU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.  This is the only executable source code stateme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ive an application a GUI.  Since LOADGUI places the vide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mode, the GRAPHIC attribute is not necessary on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GUI defaults to 16-color mode on all hardware.  I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running on SVGA hardware and you have 256-color imag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you should call the SETGRAPHIC function to forc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6-color mode before the LOADGUI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GRAPHIC(0) = 87  !If SV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GRAPHIC(87)    !Force SVGA mode for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GUI</w:t>
        <w:tab/>
        <w:tab/>
        <w:t xml:space="preserve">    !Switch to GU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s automatic borders for all screens subsequent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RDEROFF</w:t>
        <w:tab/>
        <w:t xml:space="preserve">     !Turn off automatic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(Screen)</w:t>
        <w:tab/>
        <w:t xml:space="preserve">     ! for this and all subsequent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s automatic borders for all screens subsequently open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GUI mode, unless disabled by BORDER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RDERON</w:t>
        <w:tab/>
        <w:t xml:space="preserve">     !Turn automatic borders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(Screen)</w:t>
        <w:tab/>
        <w:t xml:space="preserve">     ! for this and all subsequent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ROW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turns the number of vertical pixels displa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hardwar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50 = EGA (640 x 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00 = SVGA (640 x 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80 = VGA or SVGA (640 x 4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formation is needed to most effectively use th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s in the GUI library that take screen coordin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.  All GUI screen coordinates are measured in pixe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left corner of the screen, starting with one (1).  Therefore,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1,1 is the top left, pixel position 1,640 is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n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Data Type: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SE PIXELROWS()      !Draw red line top left to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KELINE(1,1,350,640,4)  !640x35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KELINE(1,1,400,640,4)  !640x40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KELINE(1,1,480,640,4)  !640x48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LINE(StartRow,StartCol,EndRow,EndCol,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Row</w:t>
        <w:tab/>
        <w:t xml:space="preserve">      An integer constant or variable that specifie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ow position of the line.</w:t>
        <w:tab/>
        <w:t xml:space="preserve"> Valid range is 1 through 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Col</w:t>
        <w:tab/>
        <w:t xml:space="preserve">      An integer constant or variable that specifie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lumn position of the line.  Valid range is 1 through 6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Row</w:t>
        <w:tab/>
        <w:t xml:space="preserve">      An integer constant or variable that specifies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ow position of the line.</w:t>
        <w:tab/>
        <w:t xml:space="preserve"> Valid range is 1 through 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ol</w:t>
        <w:tab/>
        <w:t xml:space="preserve">      An integer constant or variable that specifies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lumn position of the line.  Valid range is 1 through 6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</w:t>
        <w:tab/>
        <w:t xml:space="preserve">      An integer constant or variable that specifies the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 for the line.</w:t>
        <w:tab/>
        <w:t xml:space="preserve"> This parameter is one hardwar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alue -- NOT a Color Style Code (foreground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bination).  See the GUI Procedure and Funct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arameters section above for vali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LINE draws a straight line of the specified Col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Row,StartCol position to the EndRow,EndCo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KELINE(1,1,480,640,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!Top left to bottom right (640x480),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PIXEL(Row,Col,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</w:t>
        <w:tab/>
        <w:t xml:space="preserve">      An integer constant or variable that specifies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osition of the pixel.  Valid range is 1 through 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</w:t>
        <w:tab/>
        <w:t xml:space="preserve">      An integer constant or variable that specifie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osition of the pixel.  Valid range is 1 through 6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</w:t>
        <w:tab/>
        <w:t xml:space="preserve">      An integer constant or variable that specifies the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 for the line.</w:t>
        <w:tab/>
        <w:t xml:space="preserve"> This parameter is one hardwar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alue -- NOT a Color Style Code (foreground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bination).  See the GUI Procedure and Funct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arameters section above for vali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PIXEL places a pixel of the specified Color at the specified row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UTPIXEL(1,1,2)  !Place green pixel at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IXEL(Row,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</w:t>
        <w:tab/>
        <w:t xml:space="preserve">      An integer constant or variable that specifies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osition of the pixel.  Valid range is 1 through 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</w:t>
        <w:tab/>
        <w:t xml:space="preserve">      An integer constant or variable that specifie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osition of the pixel.  Valid range is 1 through 6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PIXEL returns the color of the pixel at the specified row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.  This returns the hardware color value -- NOT a Col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(foreground/background combi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Data Type: 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lor# = GETPIXEL(1,1)</w:t>
        <w:tab/>
        <w:t xml:space="preserve">   !Get color of top left corner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(Row,Col,Rows,Cols,Color,F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</w:t>
        <w:tab/>
        <w:t xml:space="preserve">      An integer constant or variable that specifies the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f the box.  Valid range is 1 through 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</w:t>
        <w:tab/>
        <w:t xml:space="preserve">      An integer constant or variable that specifie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lumn of the box.  Valid range is 1 through 6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s</w:t>
        <w:tab/>
        <w:t xml:space="preserve">      An integer constant or variable that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ows the box will occupy.</w:t>
        <w:tab/>
        <w:t xml:space="preserve"> Valid range is 1 through 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s</w:t>
        <w:tab/>
        <w:t xml:space="preserve">      An integer constant or variable that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lumns the box will occupy.  Valid range is 1 through 6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</w:t>
        <w:tab/>
        <w:t xml:space="preserve">      An integer constant or variable that specifies the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 for the line.</w:t>
        <w:tab/>
        <w:t xml:space="preserve"> This parameter is one hardwar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alue -- NOT a Color Style Code (foreground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bination).  See the GUI Procedure and Funct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arameters section above for vali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</w:t>
        <w:tab/>
        <w:t xml:space="preserve">      An integer constant or variable.</w:t>
        <w:tab/>
        <w:t>Any non-zero value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box with the specified Color.</w:t>
        <w:tab/>
        <w:t xml:space="preserve"> A zero (0)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utline of the box without filling it with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ANGLE draws a regular rectangle of the specified Color from its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corner Row,Col position to the size specified by the Rows,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TANGLE(120,160,360,480,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!Filled green box in the midd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(Row,Col,Rows,Cols,Color,F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</w:t>
        <w:tab/>
        <w:t xml:space="preserve">      An integer constant or variable that specifies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osition of the center point around which the fig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rawn.  Valid range is 1 through 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</w:t>
        <w:tab/>
        <w:t xml:space="preserve">      An integer constant or variable that specifie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osition of the center point around which the fig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rawn.  Valid range is 1 through 6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s</w:t>
        <w:tab/>
        <w:t xml:space="preserve">      An integer constant or variable that specifi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umber of rows from the center point the fig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rawn (the vertical "radius").  Valid range is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s</w:t>
        <w:tab/>
        <w:t xml:space="preserve">      An integer constant or variable that specifi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umber of columns from the center point the fig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rawn (the horizontal "radius").</w:t>
        <w:tab/>
        <w:t>Valid range is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</w:t>
        <w:tab/>
        <w:t xml:space="preserve">      An integer constant or variable that specifies the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 for the line.</w:t>
        <w:tab/>
        <w:t xml:space="preserve"> This parameter is one hardwar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alue -- NOT a Color Style Code (foreground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bination).  See the GUI Procedure and Funct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arameters section above for vali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</w:t>
        <w:tab/>
        <w:t xml:space="preserve">      An integer constant or variable.</w:t>
        <w:tab/>
        <w:t>Any non-zero value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figure with the specified Color.  A zero (0)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utline of the figure without filling it with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LE draws a curved figure (circle or ellipse) of the specif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the center point specified by its Row,Col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cal and horizontal distances from the center point (Rows,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) are used to generate the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IRCLE(240,320,120,320,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!Filled green circle in the midd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ROW(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</w:t>
        <w:tab/>
        <w:t xml:space="preserve">      An integer constant or variable that specifies a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ow position.  Valid range is 1 through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ROW() returns the graphics mode pixel row coordinate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 of the specified text mode Row.  One text mode character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pixel columns and either 14 or 16 pixel r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8x14 = EGA (640 x 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8x16 = SVGA (640 x 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8x16 = VGA or SVGA (640 x 4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Data Type: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ixelRow# = GRAPHROW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!Get top pixel row position of Text mode row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COL(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</w:t>
        <w:tab/>
        <w:t xml:space="preserve">      An integer constant or variable that specifies a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lumn position.</w:t>
        <w:tab/>
        <w:t>Valid range is 1 through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COL() returns the graphics mode pixel column coordinate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pixel of the specified text mode Column.  One text mo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pies 8 pixel columns and either 14 or 16 pixel r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8x14 = EGA (640 x 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8x16 = SVGA (640 x 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8x16 = VGA or SVGA (640 x 4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Data Type: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ixelCol# = GRAPHCOL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!Get left pixel column position of Text mode colum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