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n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on how to read an ERRORINF.$$$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created whenever there is a runtime error that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exit immediately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INF.$$$ has the format:         SSSS:OOOO ERROR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SSSS = code segment, OOOO = IP value and ERRORCODE =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SSS:OOOO = ????:????  the error is from the 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H 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The application is running out of stack, ra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 setting on the Project/Debug window and re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. The STOP window can be checked before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that fails to see how much stack is availabl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have at least 4k of stack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H  Null pointer de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The application Project is set for Nul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ing and if the procedure that fails contains a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that has a USE(MEMO) you must turn OFF Nul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ing for that module. Null Parameter Checking is s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/Debu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H  Termination caused by signal. (User break 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Generally means you have referenced an un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valid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H  Math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Generally means you have referenced an un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valid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H 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H  No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H  No matching Cas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H  Long Integer Divide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H  Inde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An array subscript is not within a vali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AH  Pure Virtual Functio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Loader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H Invalid Export Entry In Exe File/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H Too many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H DLL is incorrec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H Module i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H BP chain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H Modu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H Incorrect fixup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H EM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H Module not corrce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AH Invalid function request to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BH Module initializa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CH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DH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EH I/O error o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FH I/O error on s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H Stack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H Illegal reference to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H Segment list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H Too many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H Attempt to reloa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