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 for DOS Release 3102 - Fixes, Changes,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BETA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xes and changes for each BETA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NEW FIXES FOR BETA 3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:  There is a new global prompt which helps minimize th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tandard functions globally generated by the templ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 module.  The check box determines if the function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module of the current APP, or, if the functions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r DLL which is linked to by the APP.  This also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 warnings related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: There is a new global prompt which enables the spec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from an APP in the form of a constant number o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urn value is not specified then 0 is now returned a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alue may be querried on by another Clarion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ODE() function after executing a RUN(), or, at the DOS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atch IF ERRORLEVEL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: An extraneous END statement is no longer generated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ppeared after the generated range limiting code) when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beyond the first component of the access key AND *no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as specified for the range limited componen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and PRINT: The templates will now generate correct 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port devi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 Duplicate formulas will no longer generate at the top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 The embed point 'Top of Accept Loop' now generat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statement prior to formula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Duplicate access to secondary lookup records no longe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browse total fields upon return from an upd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Redundant call to ResetQueue routine from within FindReco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Any fields preceding the list box on the screen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isplayed/refreshed (eg. display only hot fields ma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lis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: The 'Range Limit Field' now properly prompts show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ith components instead of all fiel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File sharing is now enabled/disabled based on the shar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within a procedure's File Schematic.  Concurrenc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generated for all shared files.  Files depend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are assumed to have equivalent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 corrects the erroneous use of the 3.0 compatibility 'Shared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which was incorrectly used up until this point in the 3.1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if concurrency cod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 access modes for all files in an application using the CF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chain are set using the dialogs accessed from the 'Files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'Global Propertie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, MENU, PRINT, PULLDOWN, REDIRECT, SOURCE, and VIEW:  Automatic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ing of a procedure's Primary and Secondary files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's File Schematic) and any Lookup files (implied by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kups on a screen if present) is now handled for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ual file access to the opened files must be hand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mb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: A STATUS() check of serial printers connected to COM por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abled prior to opening a report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Invalid duplicate LNK (eg. in code: PRE(LNK)) prefix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hen link fields for related files are defined as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finitions with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llidate Support has been added for date picture toke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wo-digit places for the year.  (Please see: README.DOC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Intellidate Support in C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DLE() procedure now correctly works for the separation parameter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onds between calls) amounts greater than 359 seconds (ie.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seconds).  Prior to this the IDLE would incorrectly chang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359 into a value in the range 1 to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empty parameter string is passed to the LEFT() function an X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n empty parameter string is passed to the ALL() function an X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colorized list box FROM() display size (eg. firs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M() attribute) minus the colorized information length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width of the display area, the colorized informat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rrectly..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emplates never produced such a scenario, however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ppeared in hand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LECT(?Listbox,ItemNum) now updates a list box correctly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E and IMM attributes are used together; the fals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entri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() function is now enabled for COM devic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heckStatus = STATUS('COM2') would return the status of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+Break exit from a program which is disabled by sett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BREAK=OFF is no longer erroneously re-enabled after a Clarion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ommand like DELETE() or ADD(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regression - If no CLAPRINTBUFFER in .INI file, caused and x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: The symbol %ScreenFieldDeclarations now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OPTION/ST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OR: The symbol %ScreenPaintDeclarations will no longer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REPEAT line when the string declarations start with a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 FORMATTER: Can now set LinesPerPag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TXD Import was not bringing over DIM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TXD Import - Additional CW2001 support added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import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Database Driver Fixes (this list only includes fixes since 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Drivers: The statement LOCK(file,seconds) has been enabled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RION: XTRACE in the statement PUT(file,ptr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BETA 2 FIXE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Hot Fields (Lookups associated with the selected record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d when scrolling through a brows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Hot Fields (Lookups associated with the selected record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updated when scrolling through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21: The 2.1 majic fields: FIRST_FIELD and PRE_POINT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21 screen and local data in the Default CD31.APP to enab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 of a new 2.1 style 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21: The 2.1 majic fields: FIRST_FIELD, LAST_FIELD, and DELETE_FIE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ded to the Form21 screen and local data in the Default CD31.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easier instantiation of a new 2.1 style for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.INI file switch CLAPRINTBUFFER= will enable control ov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ngine buffer size.  The switch should either be "OFF"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4000.  Setting the buffer size to a large number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erformance.  Setting the buffer size to a smaller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duce time-out problems when report output is direct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RADIO() API call now correctly dims radio butt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(&amp;) hot keys. (#4146-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med radio buttons with embedded (&amp;) hot keys dimmed using DIMRA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call can no longer be selected with the Alt+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MRADIO() API call now works with GUI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release 3100, the runtime switch CLAMATHTRAP no long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made with CFD.  The compile time switch zero_div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an applications project (under the Debug button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 in order for division by zero not to generate a run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must also be set (during the make) for all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application which may allow division by zero. (#3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ress of Blank lines now successfully suppresses and does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arbage in field when a LFT attribute is placed on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2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one attribute on title page does not output an extra CR/LF (#42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Blank lines (CR/LF) after memos are no longer output.  (#38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s around text fields print successfully. (#24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elds on reports now suppress the lines and successfully d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at correct places. (#31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nk memos do not place garbage in field. (#31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More specific error messaging has been enabled in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enable the user to take the appropriat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e error message: 'Invalid Record Declaratio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y appear when a dictionary's file declaration is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 with the selected data file to be browsed (instead of a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pen'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FORMATTER: The List Box attribute COLS first parame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parsed when reentering the Screen Formatter. (#42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The Print Preview mode now displays all columns across up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1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ctually directing output to the print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columns printed is constrained by the column numb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nt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Database Browser with Clarion Driver can now *create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dimensioned field. (#38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: Upon encountering an error in Browser (eg. 'File Not Foun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errors will no longer occur in the Environ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File Not Open' error will no longer occur in the Editor (after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) when trying to import a file structure from a dictionary. (#20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File descriptions now allow for a + or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(#5333, #46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A String field with a display picture now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sing the length of the string not the display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Changing of a file driver will now remove any key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/relations from the file definition if they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driver type. (#27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Changing the name of a field being used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than 16 characters now successfully changes the key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field. (#46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EDITOR: Import of TXD files are now handled for CW 2.001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BETA 1 FIXE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upport has been added for parameter passing and return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Support has been added which allows parameters and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for the prompted 'Update Procedure'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When 'Disable Memo Access' is checked, fixed concurre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ich occurred upon returning from a form update because the mem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perly read prior to calling the form. (#4123, #4382, #43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embed points: 'Case Of No Records Found' and 'Cas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' are now properly executed upon entry to the procedur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on returning from an update procedure call. (#2073, #4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Code for the 'When Field Selected' lookups is now generated. (#3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956, #53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The generation error: 'Missing RestoreRangeFields Group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38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Copy field hotkey' functionality generation bug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rget fields were dimensioned. (#33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The DiskError() function was made more robust by clea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tring upon entry to the function. (#3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: Formulas with the class: 'GENERAL' or '' are now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cord read as documented in the help. (#1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'Duplicate Key Code' handling now performs as expec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record is going to be added; a display message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afforded the opportunity to correct the problem. (#5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: 'RECORD ORDER' functionality in the List templat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4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PSTRING locator now functions as expected. (#38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AGE: The compiler errors generated when there were more than 9 PA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sociated with a MULTIPAGE template has been corrected. (#2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8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ILD: The 'When Field is Completed' EMBED code associated with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s is now being generated. (#43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 The file: TEMPFILE.INC is properly included even if a RE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esent in the application. (#4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, LIST:  Support for dimensioned fields placed within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. (#20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: Proper loop exiting after the end of range limit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5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Browse Total fields now operate correctly when the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lti-add form. (#4833, #48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: The 'Setup Screen' embed point has been re-added 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to be compatible with pre-3.1 and to be consistent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in the 3.1 chain. (#3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OF: Ctrl+PgUp and Ctl+PgDn now behave as documented by call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pag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: The following lookup bug has been fixed.  When a 'Must Be In File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orm called an associated 'lookup' procedure, hitting 'Esc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procedure could result in accepting an invalid entry in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lookup field. (#29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: Stop messages which displayed unclipped file nam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: The Source template now contains a check box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generated (default) inter-process communication code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not applicable/valid for a Sour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TUS function should return the proper printer status und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ng environments. (#4318, #4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dio Button STRING USE variables are now assigned the corr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selected radio. (#3202, #4292, #4517, #46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DisabledField) now selects the next available fiel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the SELECTED() statement properly executing. (#3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orts with TEXT fields XTRACEing at runtime on an SX mach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(#4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ragging the scroll bar on a partially filled list box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ntil all items disappear no longer causes nega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46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(?SubMenu) works for pulldown submenus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word wraps for all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NDOWS_STYLE_TEXT_FIELD memo editor now properly scrolls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aracter of the last line is first encountered. (#42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ment XTRACEing has been fixed when the seond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egative number (or a number greater than 65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L() statement now returns 0 characters when the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instead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(?RadioButton,Number) now works when the radio button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(ie. &amp; functionality in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variables with the STATIC attribute retain their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/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LDOWN FORMATTER: Field equate labels are now retained from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 within the Editor and may now be specified from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 within the Application Generator. (#27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FORMATTER: Help Index is now available from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. (#2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SYSTEM: The 'Hardware' button optimization settings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 Project System when an Extended Memory mod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SYSTEM: The pragma zero_divide is now the default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* projects created from the Project System in th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may be changed by editing the default project file: CLARION.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RM 8-27 CHOICE() Function: For a multi-row list box, the CHOIC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QUEUE entry (record) number of the first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rows in the list box. (#2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atabase Browser' cannot read a TopSpeed file which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(#50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