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ck of the title page on the very bottom is the statement "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of America" with a date in parenthesis next to it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say (0395), refer to page 503. If your Docs say (0695), refer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.  The following is an update to the previous mentioned p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Configuration Switch CLAMATH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Zero Using Floating Poi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D's runtime switch CLAMATHTRAP has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System Conditional Switch: zero_divide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division by zero using floating poi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REAL, SREAL, BFLOAT4, BFLOAT8, etc.) in Clario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then the zero_divide Conditional Swit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in an application's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pplication has been made with the zero_divi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n at runtime, division by zero in a Clarion sub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0 and no floating point 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NOT a runtime switch, the entir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 and linked with the Project System Con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_divide set, including all referenced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'Using the Project System', 'Conditional Switches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D 3.1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 Update to Clarion for DOS Language Reference: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eld -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Reference manual states that the NAME attribute on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field can be a variable. The documentation is incorrect,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can only be a string const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