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ion 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chest includes three products for Clario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          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he GUI 2 Kit -    '\CLARION3\GU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VGA Color Kit -    '\CLARION3\VGACO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Library API   -    '\CLARION3\API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