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Programs with Clarion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BROWSES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DEMO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ORDERS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 VIDEO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 INV.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amples of the Many Uses of the Browse and Form Procedures (BROWSES.A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demonstrates most of the common uses of the 3.1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, and uses the Form template to show how Relation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ity Checks can be used to control program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procedures demonst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ula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mental 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Source po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a Browse as a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Line and Colorized Listboxes are also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shows the use of "Range Check", "Must be in File", and c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as a "Select"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creen Features and Prototyping Tools Demo (DEMO.A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MO.APP program demonstrates screen features and prototyp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features include; graphics and text on the same screen,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ing, overlay images, expanding screens, virtual screens, SAA/C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and more. To demonstrate the prototyping tools, th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es the following templates: Form, "MutiAdd" Form, Browse,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File, View, Child, and Pull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lication also displays slides that present some bench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rion for DOS compared to other simila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ample Order Entry System (Orders.A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Order Entry System which demonstrates the use of multipl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single TopSpe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demonstrates the use of a lookup procedure to validate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lorized List Box Demo (VIDEO.A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DEO.APP program demonstrates conditionally colorized LIS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demonstrates use of BUTTON fields to define the Range Lim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the LIS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PD 2.1 to Clarion for DOS 3.1 Conversion Demo (INV21.APP &amp; INV21.A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V21.APP program was an example program that shipped with Cl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 Developer 2.1. INV31.app has gone throug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process outlined in APPCNV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monstrates the specific results you can expect from the 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process. It also provides an example to try before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