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Source Conversion Program</w:t>
        <w:tab/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CNV -- Source Code Conversion Program</w:t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LACNV</w:t>
        <w:tab/>
        <w:tab/>
        <w:tab/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 SCREEN</w:t>
        <w:tab/>
        <w:tab/>
        <w:tab/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tch file / command line interface</w:t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vs. MEMBER Conversion</w:t>
        <w:tab/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-running CLACNV</w:t>
        <w:tab/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CNV Output</w:t>
        <w:tab/>
        <w:tab/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1 Source File (.CLA)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up File (.B21)</w:t>
        <w:tab/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ject File (.PR)</w:t>
        <w:tab/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sion Doc File (.CNV)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sion Messages</w:t>
        <w:tab/>
        <w:tab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New Prototype added"</w:t>
        <w:tab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External parameter must be resolved"</w:t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Line commented"</w:t>
        <w:tab/>
        <w:tab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Period or END deleted"</w:t>
        <w:tab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SCREEN or REPORT moved to end of data 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HUE or SEL attribute deleted"</w:t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Attribute deleted"</w:t>
        <w:tab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COLOR attribute added"</w:t>
        <w:tab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Driver attribute added"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DOS structure converted to FILE structure"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OWNER statement moved"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Prefix added to key field name"</w:t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ROW attribute adjusted"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TABLE structure converted to QUEUE stru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***Statement must be resolved"</w:t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Module already converted"</w:t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GROUP given new name"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GROUP copied to local variable"</w:t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THEN deleted"</w:t>
        <w:tab/>
        <w:tab/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CTL attribute converted"</w:t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MENU renamed to OPTION"</w:t>
        <w:tab/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DESC attribute renamed MSG"</w:t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KEY attribute deleted"</w:t>
        <w:tab/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Ampersand added for menu hot key"</w:t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WINDOW attribute deleted"</w:t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SETHUE converted to SETCOLOR"</w:t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LOOK procedure converted to function"</w:t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ASK procedure converted to function"</w:t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CALL converted to RUN"</w:t>
        <w:tab/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SECTION statement added in Include file"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Quotes added to 2nd parameter of Include"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Prefix added to variable"</w:t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COLOR statement renamed to PAINT"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COMMAND.COM call added to RUN statement"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FOREHUE/BACKHUE changed to FORECOLOR/BACKCOLOR"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VING CODE MANUALLY</w:t>
        <w:tab/>
        <w:tab/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  <w:tab/>
        <w:tab/>
        <w:t xml:space="preserve"> VERSION 3.1 SOURC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CNV -- Source Cod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.1 source converter; CLACNV.EXE, will read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ion 2.1 source code (*.CLA files) and convert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3.1 syntax.  CLACNV will automatically convert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ver possible, and will identify any code seg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your attention.  After the conversion is complet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y of the new features of version 3.1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CNV.EXE expects VALID 2.1 source code!  Syntax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source code can cause CLACNV to fail.  Use the 2.1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your syntax before attempting the conversion to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2.1 code can be AUTOMATICALLY converted to 3.1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.  A good example of code that can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is a procedure with an "external" parameter. 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parameters being passed to a procedure are "prototyp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the data type (i.e. byte, string, etc.)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ceive.  Instead of making a best-guess as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data type should be, CLACNV will create a proto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data type as "external". When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you have to change "external" to a data typ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cedure.  Any code that requires CLACNV to make a "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" is not fully converted.  However, an entry i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and in the conversion document file (.CN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ing the probl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your programs before converting! 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your source files to floppy or tape, before conve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3.1.  CLACNV copies your 2.1 program modules to *.B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 they are converted, be sure you have enough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to accommodate these (*.B21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CLAC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CLACNV, change to the directory where your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source code files are located.</w:t>
        <w:tab/>
        <w:t>At the DOS prompt type CLA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CLACNV.EXE is not in your path, include the drive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CNV presents a screen with only two entry fields; "Module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se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"Module:" prompt enter the name of the PROGRAM o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that you wish to convert.  If CLACNV can't fi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 error message is displayed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"Case:" prompt type a U, L, or C for Upper, Lower, or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  This determines how changes (new code) are writt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.  The new *"converted" code can match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2.1 source, or you can reverse the case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dentify conver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LACNV executes, status messages display on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</w:t>
        <w:tab/>
        <w:t xml:space="preserve"> When the PROGRAM or module has been proces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ISHED" message will be displayed. Hit ESCAP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CNV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/ 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CNV can also be called from the DOS command line with 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OGRAM or MODULE name, and either U, L or C for Upper,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ps case.  This allows processing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VS. ME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LACNV begins to convert a source file, it first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ce of a PROGRAM statement and a MAP structure.  If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is found MEMBER modules in the MAP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LACNV encounters a PROGRAM statement, a project file (.P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eded for the compilation and linking of 3.0 programs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.</w:t>
        <w:tab/>
        <w:t>If a PROGRAM or MAP statement is not found,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prototyping capability of 3.1, it is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ll member modules as a part of the main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ing the main program in CLACNV.</w:t>
        <w:tab/>
        <w:t>Member module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ly will not be properly prototyp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  <w:tab/>
        <w:tab/>
        <w:tab/>
        <w:t xml:space="preserve">   RE-RUNNING CLAC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s that have been processed by CLACNV have a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ads</w:t>
        <w:tab/>
        <w:t xml:space="preserve">      " !! Clarion 3.1,  Conversion - Date  Time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run CLACNV against a file already proces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move this line. You can also choose to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, either from the .B21 files created by CLACNV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backup of the source.  If the conversion is run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lose the contents of the .B21 (backup)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CNV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SOURCE FILE (.C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ted source code replaces the original 2.1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record is added at the beginning of the fil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and time the file wa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FILE (.B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CNV copies each 2.1 source module with an extension of .CL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with the extension of  .B21.</w:t>
        <w:tab/>
        <w:t xml:space="preserve"> These files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conversion has completed. For fil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, for example an include file with an extension of .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CNV does not create a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FILE (.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urce files beginning with a PROGRAM statement,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the same name as the PROGRAM module and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 is created.  This file is used by the Project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 list of source modules for the compiler.</w:t>
        <w:tab/>
        <w:t>CLACNV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n entry for any file driver libraries requir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The conversion process will default the memory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for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DOC FILE (.C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CNV creates a conversion document file (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NV), for each 2.1 ( .CLA</w:t>
        <w:tab/>
        <w:t>) source module it proce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NV file lists all changes made to the original source c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CNV file entries provide a message describing the chang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de,  the original line of code and its line number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converted line with its new line number. 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end in .CLA, the conversion document is written to a .C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An example is an include file with the name " Filedef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,  CLACNV will write a conversion document file with the nam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defs.CBB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that cannot automatically be converted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</w:t>
        <w:tab/>
        <w:t xml:space="preserve"> "*** Statement must be resolved ", in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  <w:tab/>
        <w:tab/>
        <w:tab/>
        <w:t xml:space="preserve">       CONVERS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version messages may be found i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CNV)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W PROTOTYPE AD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C or FUNC statement was converted to the new prototyp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1 syntax does not use the keywords PROC or FUN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procedures or functions in the MAP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ERNAL PARAMETER MUST BE RESOLV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cedure or Function was being passed an exter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1 requires data types for all parame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declared in the map.  The developer needs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ype being passed (i.e. Byte, String, etc. ) in th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.</w:t>
        <w:tab/>
        <w:t xml:space="preserve"> See the examples section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INE COMMEN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tement which is no longer supported in version 3.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.  The line containing the statement has been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  This applies to code that does not require any a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.</w:t>
        <w:tab/>
        <w:t>The line is identified in the source file with a "!v3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grade.doc lists language statements that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ERIOD OR END DELE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iod or END statement, corresponding to a delet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OVERLAY or AREA) has also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REEN OR REPORT MOVED TO END OF DATA S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ructures will be moved to the bottom of the data are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ny variables referenced by these structur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structur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1 does not allow the forward referencing of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EEN or REPORT.</w:t>
        <w:tab/>
        <w:t xml:space="preserve"> Variables used in a SCREEN or REPORT mus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efore the structur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UE OR SEL ATTRIBUTE DELE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UE and SEL attributes are no longer supported.</w:t>
        <w:tab/>
        <w:t xml:space="preserve">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will generated with the same color values used by H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TRIBUTE DELE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ribute which is no longer supported in version 3.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LOR ATTRIBUTE AD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R attribute has been generated, replacing any HUE or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RIVER ATTRIBUTE AD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IVER attribute has been generated for a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S STRUCTURE CONVERTED TO FILE STRUCT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file structure was encountered, and will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ructure with a DRIVE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ASCII and BASIC files all require a "Driver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WNER STATEMENT MOV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WNER statement of prior versions is now an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EFIX ADDED TO KEY FIELD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in a KEY declaration are required to use the File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W ATTRIBUTE ADJUS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statements may no longer use relative (+ or -)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n a REPORT structure the ROW statement mu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to fix the position of the follow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also eliminates the CTL(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BLE STRUCTURE CONVERTED TO QUEUE STRUCT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structure has been re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**STATEMENT MUST BE RESOLV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cannot be automatically converted to 3.0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eloper must resolve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DULE ALREADY CONVER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ule to be converted has been found to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.</w:t>
        <w:tab/>
        <w:t>CLACNV will terminate the conversion for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OUP GIVEN NEW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OUP structure defined in a procedure was being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CLACNV  renamed the Group label in the paramete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, and the parameter will be prototyped in the MA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Group"; (pass by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signment statement is added at the beginning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the procedure, to copy from the referenc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local variable, effectively duplicating the pa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 3.1 GROUP structures cannot be passed by valu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pass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OUP COPIED TO LOCAL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OUP structure, previously passed by value, is now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pointer variable into a local variable in ord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N DELE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EN statement was found beginning a new line and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 3.1 a THEN statement must be coded on the sam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F structure.  You can use the line continuation character 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use concatenation of the two lines.  Quickstar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this code:   I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CTN# = 0 THEN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 needs to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CTN# = 0 ;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L ATTRIBUTE CONVER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TL attribute is no longer valid in REPORTs.  A CTL(@LF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by incrementing the value in the next ROW state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(@FF) is replaced by  a CONTROL('&lt;12&gt;') statement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 statement will be converted to the CONTRO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NU RENAMED TO O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tructures in prior versions are named OPTION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SC ATTRIBUTE RENAMED MS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 attribute is replaced by the MS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EY ATTRIBUTE DELE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attribute in menus is replaced with an embedded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amp;) in the string parameter of the field to designate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attribute is deleted, the menu string is then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tching character, and an ampersand is placed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MPERSAND ADDED FOR MENU HOT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mpersand is inserted in front of a character match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's value in menu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NDOW ATTRIBUTE DELE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attribute is no longer supported.  To define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ws and columns parameters are placed afte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; i.e. Screen(10,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THUE CONVERTED TO SET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HUE statement is replaced by SET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OK PROCEDURE CONVERTED TO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OK statement of prior versions is now a function.  CLA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move the variable parameter and create an assign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such as VAR = LOOK(10,20,@S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K PROCEDURE CONVERTED TO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K procedure, when used with parameters, has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NTRY function.  CLACNV will remov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and create an assignment into it, as VA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(10,20,@S10).</w:t>
        <w:tab/>
        <w:t>An ASK statement with no paramet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LL CONVERTED TO R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has been removed from the language.  The CALL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verted to a RU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 STATEMENT ADDED IN INCLUD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CLUDE statement with a second parameter causes CLACNV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statements to the include file around the structu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 3.1 the second parameter of an INCLUDE stat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 SECTION.</w:t>
        <w:tab/>
        <w:t>You now have the ability to "include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source code, as well as the structures supported in 2.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OTES ADDED TO 2ND PARAMETER OF INCLU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DE statement's second parameter now specifi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named within the SECTIO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EFIX ADDED TO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ariables declared in a structure that has a prefi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with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LOR STATEMENT RENAMED TO PA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procedure has been replaced with the PAI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AND.COM CALL ADDED TO RUN STAT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tatements in prior versions automatically invoked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COMMAND.COM.  This is not true in version 3.1, CLACN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your RUN statement to load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REHUE/BACKHUE CHANGED TO FORECOLOR/BACK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EHUE and BACKHUE statements have been replaced by FOR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CK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ING COD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examples of 2.1 code segment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onverted. These statements are all flag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NV document with the "*** Statement Must be resolved "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econd message entry with specific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code.  In the .CLA file the offending code i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#v30" entry in column one of the source file. 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compile that module until you have resolved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the #v30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