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ion VGA Color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's VGA Color Kit allows a Clarion program to modify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(RGB) mixture which makes up each of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vailable for a standard, text-mode VGA (or SVGA)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se modifications affect the default color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hardware and remain in effect unti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LOR.DOC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modules for the RGB function and SE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 (written in TopSpeed 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LRGB.LIB              Sta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LLRGB.LIB              Overla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LLRGB.LIB              Overlay model w/ .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LLRGB.LIB             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LLRGB.LIB              Protected mode w/ .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LLRGB.DLL              .DLL for DDVLLR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LLRGB.DLL              .DLL for DESLLR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GB.INC          Prototype declaration MAP structur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RGB function and SETRG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modules for the SaveRGB, RestoreRG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RGB (Clarion language)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RGB.LIB                Sta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RGB.LIB                Overla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RGB.LIB                Overlay model w/ .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GB.LIB               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RGB.LIB                Protected mode w/ .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VRGB.DLL                .DLL for DDVR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RGB.DLL                .DLL for DESR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.CLA            Source code for the D??RGB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.PR             Project file to build the D??RGB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.INC            Prototype declaration MAP structur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aveRGB, RestoreRGB, and LoadRGB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EXE       Clarion language color scheme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C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1.CLA�      Source modules for SPECTR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2.C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PR        Project file to build SPECTR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HLP       Help file for SPECTR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TXT       Help text for SPECTRU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.EXE         Clarion language program to set hardwa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GB.CLA         Source code for SETRG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GB.PR          Project file to build SETRG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.CLR         An example Col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STY         Styles file for the Clarion environme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Col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Mode Color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every character position on the display has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yte that designates a foreground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that form the character use the foreground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ixels use the background color.  In printing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the paper color and the foreground is the in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video adapters (CGA, EGA, VGA and SVGA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8 through 15 are normally bright (enhanced)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0 through 7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Black       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Blue         9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Green       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Cyan       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Red        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Magenta     13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Brown 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White      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oreground and 16 background colors produce 256 pos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-- exactly the capacity of the video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tate of a video adapter, one b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blinking text, so only color codes 0 through 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background colors.  This can be altered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.  With blinking disabled, all sixteen color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both foreground and background colors.  The SETNOB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LINK Clarion statements disable and enable blinking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tyle Codes discussion in the Language Re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Schemes essay in the Programm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GA and SVGA video adapters, the color shade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ixteen colors is produced by varying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(RGB) components of the color on a scal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3.  RGB values of 0,0,0 produce black (no light).  RG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3,63,63 produces bright white.  The following standard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 to produce the normal 16 tex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G  B                R  G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0, 0    Black      21,21,21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0,42    Blue       21,21,63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42, 0    Green      21,63,21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42,42    Cyan       21,63,63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, 0, 0    Red        63,21,21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, 0,42    Magenta    63,21,63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,21, 0    Brown      63,63,21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,42,42    White      63,63,63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SVGA video adapters permit these 16 text colors to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valid RGB value.  That provides 262,144 (64x64x64)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rom which to choose for the 16 colors of your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GB and SE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function and the SETRGB procedure are low-level TopSpe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unctions, contained in the D??LLRGB.LIB files, whic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RGB values from within a Clar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An integer in the range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 is a function that returns the current red,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intensity values for the given color in the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bytes of a LONG integer.  To access the individua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you may define an array of BYTE fields OVE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ield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Value         LONG               !RGB return valu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Value            BYTE,DIM(4),OVER(Return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!RGBValue[1]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!RGBValue[2]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!RGBValue[3] =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(color,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An integer in the range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        An integer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      An integer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        An integer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GB sets the specified color to the given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intensi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RGB, RestoreRGB, and Load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RGB, RestoreRGB, and LoadRGB procedures a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language procedures, contained in the D??RGB.LI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nipulate RGB codes in Clarion programs.  Thei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GB.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RGB iteratively calls the RGB low-level func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RGB values for all 16 colors to a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in the RGB.CL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RGB restores RGB values that were saved by SaveRG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vely calls the SETRGB low-level function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RGB values for all 16 colors from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used by SaveRGB.  If none were saved, Restore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the standard RGB values, which are decla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values of the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RGB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The name of an ASCII file containing RGB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16 colors.  This file must be a Col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created by the SPECTRU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RGB iteratively calls the SETRGB low-leve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RGB values (from the Color Text file passed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parameter) for all 16 colors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or is not a color text file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oadRGB does not support shared access of .CLR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oadRGB to either Close the .CLR file or open the 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Share, or sha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TR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EXE is a program written in Clarion languag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ix Red, Green, and Blue values to produce new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A and Super VGA monitors.  Once the color schem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new color scheme values to a Color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SPECTRUM.EXE is contained in thre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CLA, SPECTRU1.CLA, and SPECTRU2.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.EXE program is simple to use and contain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  It is specifically designed to facilitat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Color Text files which the LoadRGB procedure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ext file is an ASCII file containing exactly 1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elds for the color name, Red value, Green value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parated by commas.  Color names must be less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Red, Green, and Blue values rang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Name,Red Value,Green Value,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USTOM.CLR color text fil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tains thes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,0,0,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,0,2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y,31,31,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,42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rgundy,36,1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n,32,2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,51,51,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coal,22,22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y Blue,50,50,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ge,61,55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ver,45,45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k,63,48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m,62,59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llow,63,63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ght,63,63,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xt files are read by the LoadRGB Clar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LoadRGB is used by SETRGB.EXE and SPECTRUM.EX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ny other Clarion program to read Color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GA color palette (make it "RGB a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RG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.EXE is a program written in Clarion language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ons: it reads a Color Text file and sets the 16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settings contained in the file, or it resets RG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standard, default values. 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ntained in the SETRGB.CL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.EXE takes one command line parameter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The name of a Color Text file containing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for all 16 colors.  This fil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format as files created by the SPECTR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GB.EXE, when passed a filename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LoadRGB procedure to set the current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B values listed in the Col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GB.EXE, when passed a /R command line parameter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RGB procedure to reset all colors to their standard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GB.EXE, when no parameter is pass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s the correct parameter usage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Color Schemes in the Clar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lor Text file (CUSTOM.CLR) is provided. 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as designed to be used with the Clarion Databas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o change the environment to use thes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ETRGB.EXE, CUSTOM.STY, and CUSTOM.CL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you installed Clarion Database Develop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LARION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LARION3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screen color selection win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use the new color names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_COLORS_TXT=CUSTOM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ll the environment where the new colo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:      STYLE_FILE=CLARIO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          STYLE_FILE=CUSTOM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D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new RGB values before and reset the standard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fter running CLARION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RGB C:\CLARION3\CUSTOM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R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RGB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these changes, when you execute CDD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larion, SETRGB.EXE will set the colors to thos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CLR.  While in the environment, every color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names of the colors as they appear in CUSTOM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pecified by the CLA_COLORS_TXT environment variabl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Clarion, the /R parameter on SETRGB.EXE re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ing Color Schemes in Clar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isplay your own color sche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ETRGB.EXE program before loading your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 completely describ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 the RGB (Clarion) and LLRGB (TopSpeed C)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larion program.  This method is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RGB and LLRGB libraries in the 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quirements to adding RGB and LLRGB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: the appropriate .LIB files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, the procedures in the libraries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the procedures must called some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To include the correct D??RGB.LIB Clarion languag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Modules View (press Ctrl-L)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Insert to add a new module, giving i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RGB library file for the Memory Mode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(for example, DXVRGB.LIB for Static memory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"External Object Module" radio button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 RGB.INC file in the Include File fiel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k button.  RGB.INC contains the SaveRGB, RestoreRG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RGB prototypes for the MA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To include the correct D??LLRGB.LIB TopSpeed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in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Insert to add another new module, giving i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LLRGB library file for the Memory Mod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 (for example, DXVLLRGB.LIB for Stat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"External Object Module" radio button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 LLRGB.INC file in the Include File fiel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k button.  LLRGB.INC contains the RGB and SE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types for the MA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To call the library procedures in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Ctrl-O to go to the Application Properties window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Settings button then the Sour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lor Text file you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following code to the Setup Program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RGB                       !Save current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RGB('CUSTOM.CLR')         !Load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dd the following code to the Before Retur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RGB                    !Reset previous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rd-code custom colors in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desired RGB values into a struc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 the Data Section embedded sourc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0,0,0&gt;&lt;0,0,37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0,24,0&gt;&lt;31,31,31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42,0,0&gt;&lt;36,1,21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32,21,3&gt;&lt;51,51,51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22,22,22&gt;&lt;50,50,63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61,55,40&gt;&lt;45,45,45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63,48,48&gt;&lt;62,59,48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63,63,21&gt;&lt;63,63,63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,DIM(16),OVER(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o activate this color scheme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to the Setup Program embedded sourc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RGB                   !Save current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 I =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RGB(I-1,Red[I],Green[I],Blue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dd the following code to the Before Retur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RGB              !Reset previous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RGB and LLRGB libraries in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quirements are necessary to add the RGB and LL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a program created entirely in the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LIB file must be included in the Proj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ust be added to the MAP and call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To include the correct D??RGB.LIB Clarion languag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Project menu from the pulldown menu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Project Fil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Modul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Insert to add a new modu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it the name of the appropriate RGB libr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ory Model you want to use (for example, DXVR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tatic memory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"External OBJ/LIB File" radio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Attributes window, then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To include the correct D??LLRGB.LIB TopSpeed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in th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Insert to add another new modu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it the name of the appropriate LLRGB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Memory Model you want to us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VLLRGB.LIB for Static memory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"External OBJ/LIB File" radio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Attributes window, then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To add the procedures to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following code to your program's exist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('RGB.IN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('LLRGB.IN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To call the library procedure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lor Text file you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following code to the beginning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opening any SCREEN or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RGB                       !Save current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RGB('CUSTOM.CLR')         !Load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dd the following code before any RETURN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RGB                    !Reset previous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rd-code custom colors in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desired RGB values into a struc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 the Global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0,0,0&gt;&lt;0,0,37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0,24,0&gt;&lt;31,31,31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42,0,0&gt;&lt;36,1,21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32,21,3&gt;&lt;51,51,51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22,22,22&gt;&lt;50,50,63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61,55,40&gt;&lt;45,45,45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63,48,48&gt;&lt;62,59,48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('&lt;63,63,21&gt;&lt;63,63,63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,DIM(16),OVER(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o activate this color scheme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to the beginning of your program, before ope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or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RGB                   !Save current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 I =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RGB(I-1,Red[I],Green[I],Blue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dd the following code before any RETURN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RGB                !Reset previous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