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����� (��p��� 1988 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㡫�����</w:t>
      </w:r>
      <w:r>
        <w:rPr/>
        <w:t>, ��p����</w:t>
      </w:r>
      <w:r>
        <w:rPr/>
        <w:t xml:space="preserve">砫쭮 ��������� </w:t>
      </w:r>
      <w:r>
        <w:rPr/>
        <w:t>The Clarion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 �</w:t>
      </w:r>
      <w:r>
        <w:rPr/>
        <w:t>뫠  ��</w:t>
      </w:r>
      <w:r>
        <w:rPr/>
        <w:t xml:space="preserve">p�p���⠭�  �  </w:t>
      </w:r>
      <w:r>
        <w:rPr/>
        <w:t xml:space="preserve">楫��  </w:t>
      </w:r>
      <w:r>
        <w:rPr/>
        <w:t>ᮮ</w:t>
      </w:r>
      <w:r>
        <w:rPr/>
        <w:t>⢥��⢨�  ��p</w:t>
      </w:r>
      <w:r>
        <w:rPr/>
        <w:t xml:space="preserve">ᨨ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</w:t>
      </w:r>
      <w:r>
        <w:rPr/>
        <w:t>,  ��  �  �⮩  �</w:t>
      </w:r>
      <w:r>
        <w:rPr/>
        <w:t>㡫���樨  ����� ���� ���</w:t>
      </w:r>
      <w:r>
        <w:rPr/>
        <w:t>p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孨�</w:t>
      </w:r>
      <w:r>
        <w:rPr/>
        <w:t>᪨� � ⨯��</w:t>
      </w:r>
      <w:r>
        <w:rPr/>
        <w:t>p��</w:t>
      </w:r>
      <w:r>
        <w:rPr/>
        <w:t>᪨�  �</w:t>
      </w:r>
      <w:r>
        <w:rPr/>
        <w:t>訡��</w:t>
      </w:r>
      <w:r>
        <w:rPr/>
        <w:t>. Clarion Software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���  ������  �</w:t>
      </w:r>
      <w:r>
        <w:rPr/>
        <w:t>㡫�����   �  ⮬  ����</w:t>
      </w:r>
      <w:r>
        <w:rPr/>
        <w:t>,   �  ���p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⠢���� ��� �����-���� ��p��⨨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</w:t>
      </w:r>
      <w:r>
        <w:rPr/>
        <w:t>᪨� �</w:t>
      </w:r>
      <w:r>
        <w:rPr/>
        <w:t>p��� 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p���</w:t>
      </w:r>
      <w:r>
        <w:rPr/>
        <w:t>筨�  ��  ���  ���</w:t>
      </w:r>
      <w:r>
        <w:rPr/>
        <w:t>p���"  ��⠢���  ��  �p��</w:t>
      </w:r>
      <w:r>
        <w:rPr/>
        <w:t>樯� 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</w:t>
      </w:r>
      <w:r>
        <w:rPr/>
        <w:t>筮� �����</w:t>
      </w:r>
      <w:r>
        <w:rPr/>
        <w:t>. ������  ����⨥ �</w:t>
      </w:r>
      <w:r>
        <w:rPr/>
        <w:t xml:space="preserve">몠 ���������  </w:t>
      </w:r>
      <w:r>
        <w:rPr/>
        <w:t>p�c�p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᪮�  ��᫥����⥫</w:t>
      </w:r>
      <w:r>
        <w:rPr/>
        <w:t>쭮��</w:t>
      </w:r>
      <w:r>
        <w:rPr/>
        <w:t>,  ��  ��������p�� ��</w:t>
      </w:r>
      <w:r>
        <w:rPr/>
        <w:t>뫪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 �p�������  �� </w:t>
      </w:r>
      <w:r>
        <w:rPr/>
        <w:t>᢮�  ᨫ� ���  ⮣�</w:t>
      </w:r>
      <w:r>
        <w:rPr/>
        <w:t xml:space="preserve">, �⮡�  </w:t>
      </w:r>
      <w:r>
        <w:rPr/>
        <w:t>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㬥����  �᥮�ꥬ��饩  �  �����  �</w:t>
      </w:r>
      <w:r>
        <w:rPr/>
        <w:t>⠥���.  ������  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��  �⪨�,  ���  �</w:t>
      </w:r>
      <w:r>
        <w:rPr/>
        <w:t>몮�  � ������</w:t>
      </w:r>
      <w:r>
        <w:rPr/>
        <w:t>p�p����� p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訩  </w:t>
      </w:r>
      <w:r>
        <w:rPr/>
        <w:t>ᯮᮡ  �����  ����  ��  �</w:t>
      </w:r>
      <w:r>
        <w:rPr/>
        <w:t>p��p����p������  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  ���  �������  �p���</w:t>
      </w:r>
      <w:r>
        <w:rPr/>
        <w:t xml:space="preserve">筮�  </w:t>
      </w:r>
      <w:r>
        <w:rPr/>
        <w:t>p</w:t>
      </w:r>
      <w:r>
        <w:rPr/>
        <w:t>㪮����</w:t>
      </w:r>
      <w:r>
        <w:rPr/>
        <w:t>⢮  �� �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������  ��  ���  ��������  �</w:t>
      </w:r>
      <w:r>
        <w:rPr/>
        <w:t xml:space="preserve">p���  </w:t>
      </w:r>
      <w:r>
        <w:rPr/>
        <w:t>ᤥ����  ��</w:t>
      </w:r>
      <w:r>
        <w:rPr/>
        <w:t>.   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p�������  �����</w:t>
      </w:r>
      <w:r>
        <w:rPr/>
        <w:t>筮  �</w:t>
      </w:r>
      <w:r>
        <w:rPr/>
        <w:t>p�����  ��������  �  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p�������"  ��⠫���  ����  �����  �  ��⠭������  ⮫</w:t>
      </w:r>
      <w:r>
        <w:rPr/>
        <w:t>쪮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p��p��. �p�</w:t>
      </w:r>
      <w:r>
        <w:rPr/>
        <w:t>ᬮ�</w:t>
      </w:r>
      <w:r>
        <w:rPr/>
        <w:t>p��  "��p���</w:t>
      </w:r>
      <w:r>
        <w:rPr/>
        <w:t>筨� �� ���  ���</w:t>
      </w:r>
      <w:r>
        <w:rPr/>
        <w:t>p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ᤥ���� ⮦� ᠬ�� �                                    ��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</w:t>
      </w:r>
      <w:r>
        <w:rPr/>
        <w:t>p� ����</w:t>
      </w:r>
      <w:r>
        <w:rPr/>
        <w:t>室�����  �� ���������� ���</w:t>
      </w:r>
      <w:r>
        <w:rPr/>
        <w:t>p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</w:t>
      </w:r>
      <w:r>
        <w:rPr/>
        <w:t>㬥��樨 �� ���</w:t>
      </w:r>
      <w:r>
        <w:rPr/>
        <w:t>p���� �</w:t>
      </w:r>
      <w:r>
        <w:rPr/>
        <w:t>室�� ᫥���騥 �㡫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etting  Started:  ����p���  ���p����  �  ⮬, ��� ���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p����� Clarion �� ��</w:t>
      </w:r>
      <w:r>
        <w:rPr/>
        <w:t>襬 �������</w:t>
      </w:r>
      <w:r>
        <w:rPr/>
        <w:t>p�,  �  ⠪��  �p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</w:t>
      </w:r>
      <w:r>
        <w:rPr/>
        <w:t>㪮����</w:t>
      </w:r>
      <w:r>
        <w:rPr/>
        <w:t>⢮ ��� ��, �� ���p�� �������� �⮩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arion Utilities Guide: ����p��� ���p����� ���p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⨫�� �</w:t>
      </w:r>
      <w:r>
        <w:rPr/>
        <w:t xml:space="preserve">몠 </w:t>
      </w:r>
      <w:r>
        <w:rPr/>
        <w:t>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arion Annotated Examples: ����p��� �����p������ �p��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p�  �������p�p���  ��⮤���  �p�p����p������  ��  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arion Quick Reference Card: ����p��� ���</w:t>
      </w:r>
      <w:r>
        <w:rPr/>
        <w:t>ᠭ�� 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祩</w:t>
      </w:r>
      <w:r>
        <w:rPr/>
        <w:t>, �</w:t>
      </w:r>
      <w:r>
        <w:rPr/>
        <w:t>ᯮ��</w:t>
      </w:r>
      <w:r>
        <w:rPr/>
        <w:t>㥬�� � �⨫�</w:t>
      </w:r>
      <w:r>
        <w:rPr/>
        <w:t>⠬� 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