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utility program is a unique application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typing tool which enables a program developer to quickly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relationships between files, screens, and reports.  Although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depicts these relationships accord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it depends on an external file to mai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during source code generation.  This file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de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l files included in the Clarion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: STANDARD.MDL and NETWORK.M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Standard" model file contains the code for a standard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t is designed to accomodate the needs of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Network" model file contains the code for a multi-user system.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same components as the Standard file, bu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ding.</w:t>
        <w:tab/>
        <w:t>This extra code is designed to accomodate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etwork system, using file sharing and record loc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l" is an appropriate term, since the file is not a vali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.</w:t>
        <w:tab/>
        <w:t>The model file simply provides the skeletal support or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Designer, for the production of each applic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purpose for the use of this "model" concept is to mak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dure independent," so that the specific cod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not controlled by Designer.  To accomplish thi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generation logic exists in the model procedures, ra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files contain a "model" of each different type of proced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lication.  When applicable, the same model procedu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one procedure in an application.  These procedures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program pseudocode intermixed with actua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s.</w:t>
        <w:tab/>
        <w:t>Model pseudocode contains keywords that Design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ubstitutes with the appropriate code from the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l-in-the blank may be used as an analogy.  As the question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written, the blanks (represented by the keywords) ar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substitution takes place as a simple one-to-o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word is encountered, it relates to som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file, which is then included in the source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some keywords may or may not cause something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each model procedure has the keyword "@SETU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the Setup Procedure name.  If an application proced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Setup procedure defined, then no code will be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for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the source that is substituted resides in the model fil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lication.  This is accomplished by the inclusion of "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" in the model file.  These are "subsets" of mode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ubstituted into the source when the prope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nd required by the procedur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procedures exist for the following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s noted previously, some keywords may not always requir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generated and this keeps the optional code separat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Some keywords require that the keyword procedure be includ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iable"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They also help to ensure that certain operations occu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manner, regardless of which procedure referenc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that uses all three of these reasons is the keyword @AL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cedure that defines a screen also contains this keywor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"hot key" definitions.  If a procedure does not have any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, no code is generated.  If a definition does exis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procedure @ALERT is included for each hot key defined. Fin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el procedure that references the ALERT keyword procedure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ther cases where the keyword substitutions may depen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keyword (or keywords) to provide the proper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generating the source to a report, for example, key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 to fields expect that another keyword has specifie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e report is being generated.  Remember that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upon the model file to provide many of the program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s.  If the relationship between some keywords is alte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l file, the source code could be generat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decisions that are made by Designer which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in model.</w:t>
        <w:tab/>
        <w:t>Although these decisions are made during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, in many instances, the specific code generated ult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s on the model file.  For example, the editing code for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n-required fields resides in the model file, in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procedures.  During source generation, however, it is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termines which procedure to include.  The proper key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source code, even though it was not explici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d in the mode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, it will not be necessary to make any changes to the mode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ls provided with the Clarion package have already been tail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most applications.  Since some decisions about source generation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to the Designer utility, caution must be taken when tailo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file to meet specific requirements.  If alterations are requi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application, please follow these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Always COPY the model to a new name, and make the application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ile.  Remember, each application is different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o start each "new" applications with the generic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if modifications are made to the Standard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, these changes could be lost when the product is re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upgrad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Always choose a UNIQUE model procedure name.  When assigning a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odel procedure, make sure that the name does not confli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existing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Add new model procedures to the BOTTOM of the file.  This will a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any differences between model files, when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Clearly mark all changes to "model" procedures and "keyword" proced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ggested method is to use the comment area of each changed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y the change is required.  This will aide in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apply previously made changes to new mod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Read the entire document carefully and make notes if the area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has any special requirements such as initialization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isions that Designer will make mak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discussing the design and elements of a model file, let us poi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signer is a unique product seeking a unique goal. 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, there will probably be a natural evolution in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hat Designer is capable of doing.  Over time,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s it has to make regarding source code generation will become f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ewer, and conversely, the amount of control and logic maint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l file will become greater and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Fil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required in a model file if fairly simple, as indi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ROCEDURE NAME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 xml:space="preserve">  SOURCE CODE AND/OR PSEUDOCODE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EXT PROCEDURE NAME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 xml:space="preserve">  SOURCE CODE AND/OR PSEUDOCODE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.</w:t>
        <w:tab/>
        <w:t xml:space="preserve"> The syntax for naming procedures in mod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names (model and keyword procedures) are indicated by an aster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n column 1, followed by a name.</w:t>
        <w:tab/>
        <w:t>Names can be up to 12 characte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, but can only contain alphabetic letters and the numerals 0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In the model files provided with the Clarion package, the remain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name line is filled with asterisks.  This is not requi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syntax; but it helps to visually distinguish one procedur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dy of the procedure follows the procedure name.</w:t>
        <w:tab/>
        <w:t xml:space="preserve"> This i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on source code or Designer pseudocode required to generate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 will continue to include lines when the source is genera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line, until it encounters any line with an asterisk (*)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(Normally, this will be the name line of another procedure.)  A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included, keywords are evaluated if they exist.  Note that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whether a keyword is optional and whethe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at has a keyword should be included in the f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in the model file can be recognized by the "@" character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s each word.  The keyword itself must comply to the same rul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names.  When Designer reads a line that has a word on it prec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keyword character, it interprets the keyword following it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s it with information from the application or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ype of procedure in Designer has a corresponding model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defined in the model file (Menu, Form, Table, and Report)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re defaulted to if the "Model Procedure" line on the Desi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window is left blank.  There are two additional model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utomatically selected when certain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When the "Filename" indicated on a Form definition is the Memory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l procedure named MEMFORM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When the "Filename" indicated on a Report definition is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model procedure named MEMREPORT is used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becomes necessary to make a model procedure, always start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closest matching model procedure that already exis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to create a particular Form procedure which works diffe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Form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st, copy the existing model procedure, named FORM, and then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with a unique name.  Be sure to copy all the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's name line and the next procedure's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xt, make all of necessary modifications to the mode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d finally, return to the Designer and indicate the new nam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del Procedure" line of the procedure's definition pag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r begins to generate source, it will search for the nam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new model proced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posed procedure does not closely match any of the existing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, it is still a good idea to begin by copying one of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defined.  Figure 2 provides an example of the smallest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IFFPROC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OCN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 2.  Minimum mode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model procedure in Figure 2 is DIFFPROC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on the "Model Procedure" line of an application procedu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hat required it.</w:t>
        <w:tab/>
        <w:t>The keyword @PROCNAME will be substitu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 with the name of the application procedure that uses this mo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DE statement is required to make a valid Clar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, that this procedure will simply return when it is refere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contains no oth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previously, keyword procedures are different from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re are two major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Only model procedures can be used as a response on the "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" question, when defining procedures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Only model procedures are user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applications will never require changes to the keyword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Standard model file.  Changes should be well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mplementation.  Remember that keyword procedures can b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model procedures and sometimes are generated by Designe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reference from model procedures.  Modifications to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should, therefore, be limited to those necessary throug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of the Mod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all the model and keyword procedur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Standard and Network model files.  Each procedur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brief explanation of the purpose it serv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that Designer can generate.  Model procedures are iden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ceding the procedure name with an asterisk (*) in column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required, the rest of the line to the right of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will usually be filled with asterisk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iewing this section, note that some procedures serv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Designer determines which definition should apply bas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keyword occurs (inside a screen or outside), what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rocedure is being generated (Menu, Form, Table, or Report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field is being referenced (Lookup, Locator, Entry, 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some model and keyword procedures have nam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model file keywords.  This does not mean that the procedu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ing the corresponding model file keyword.  Designer makes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of what to do with a particula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LERT</w:t>
        <w:tab/>
        <w:t>- ALERT is a keyword procedure that is included once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Hot key" that has been defined in an appl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PPENDON</w:t>
        <w:tab/>
        <w:t>- This keyword procedure will place a plus sign in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ition of the MEM:DEVICE variable when outputting a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 device, thus appending the report body to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PPENDOFF</w:t>
        <w:tab/>
        <w:t>- The plus sign placed in MEM:DEVICE by APPEND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UTONUMESC</w:t>
        <w:tab/>
        <w:t>- In the Network model, this keyword procedure will be inclu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ack off the auto-numbered record when the update form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ap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UTONUMKEY</w:t>
        <w:tab/>
        <w:t>- This will be included in a table when a key field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-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UTOTABLE</w:t>
        <w:tab/>
        <w:t>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occur and the "Hot Key"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REAKFOOTER</w:t>
        <w:tab/>
        <w:t>- This keyword procedure is included to print the break foo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for each break group specified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REAKHEADER</w:t>
        <w:tab/>
        <w:t>- This keyword procedure is included to print the break hea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for each break group specified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REAKRTN</w:t>
        <w:tab/>
        <w:t>- BREAKRTN will be included when group breaks are specifi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eport, and will handle the checking for a break occu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us the printing of the break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BUILDTABLE</w:t>
        <w:tab/>
        <w:t>- This keyword procedure is called to set up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read of a table when a Table procedure is first cal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t may be called in place by the @BUILDTABLE keyword, 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 Selector is specified, it will be generat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@EDIT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HECKBREAK</w:t>
        <w:tab/>
        <w:t>- A keyword procedure that determines whether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is equivalent to the brea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HECKHOT</w:t>
        <w:tab/>
        <w:t>- This keyword procedure determines whether the last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ed matches a "Hot Key" defined for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HECKSELAUTO - A keyword procedure that will be included for each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up to the Selector field, when auto-numbering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.</w:t>
        <w:tab/>
        <w:t>It will determine whether any records already ex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in the key to perform the auto-number, or whether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rt the numbering fro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HECKSELECT</w:t>
        <w:tab/>
        <w:t>- A keyword procedure that determines whether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is equivalent to the selec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OMPAREBREAK - A keyword procedure that checks for whether the valu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eport break field has changed, and prints the head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foo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OMPUTETOTS</w:t>
        <w:tab/>
        <w:t>- This keyword procedure will calculate table tot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ONDITIONAL</w:t>
        <w:tab/>
        <w:t>- This keyword procedure will be used for any Con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 types in a procedure.  It will be call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@COMPUT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REATEFILE</w:t>
        <w:tab/>
        <w:t>- This keyword procedure is included only if the defini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initialized file indicates yes to "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DOTOTALS</w:t>
        <w:tab/>
        <w:t>- When table total fields are present, this procedur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generated to call the COMP_TOTALS ROUTINE fo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NTERTABLE</w:t>
        <w:tab/>
        <w:t>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occur and the "Hot Key" is ENTER_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IRSTBREAK</w:t>
        <w:tab/>
        <w:t>- A keyword procedure that will perform the initial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group break headers at the beginning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ORM</w:t>
        <w:tab/>
        <w:tab/>
        <w:t>- A model procedure that is selected as the default f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 procedures that use a "Filename" other th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GLOBAL</w:t>
        <w:tab/>
        <w:t>- A keyword procedure that is included automaticall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's main source module.  This is where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quates, map structure, and file definit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OTTABLE</w:t>
        <w:tab/>
        <w:t>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field when the definition indicates a "Hot Key"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not ENTER_KEY or AUTOMATIC.  If the last key presse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qual to the "Hot Key", then a lookup is made from the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d in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ITBREAK</w:t>
        <w:tab/>
        <w:t>- This keyword procedure is included for each variabl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d when generating reports that require brea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ITLOCATE</w:t>
        <w:tab/>
        <w:t>- A keyword procedure that is included in a table procedur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locator field has been defined.  This procedure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 procedure required for the PRE_POI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ITSELECTS</w:t>
        <w:tab/>
        <w:t>- This keyword procedure is included for each variable tha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d when generating tables or reports that requ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o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RANGE</w:t>
        <w:tab/>
        <w:t>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that has a range requirement designated in the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ASTBREAK</w:t>
        <w:tab/>
        <w:t>- A keyword procedure that will perform the final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group break footers at the end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CATE</w:t>
        <w:tab/>
        <w:t>- A keyword procedure that is included in a table procedure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locator field has been defined.  This procedure exam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ast key pressed to determine whether to place it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or field.  Finally, an attempt is made to fi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rst record in the table that matches the 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OKUPS</w:t>
        <w:tab/>
        <w:t>- A keyword procedure that retrieves and updates the vari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d by a look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OKUPSCROLL - A keyword procedure that retrieves and updates the vari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dicated by a scrolling lookup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EMFORM</w:t>
        <w:tab/>
        <w:t>- A model procedure that is automatically selected for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s that use MEMORY as the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EMMEMO</w:t>
        <w:tab/>
        <w:t>- This keyword procedure is almost identical to the PRINT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word procedure.  The difference between the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s is that MEMMEMO is referenced from the MEM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el procedure and does not perform a page check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ing a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EMOLEN</w:t>
        <w:tab/>
        <w:t>- This keyword procedure determines how many lines of a giv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o variable will be printed.  This procedure is inclu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ce for each memo variable that occurs on a given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EMREPORT</w:t>
        <w:tab/>
        <w:t>- The model procedure that is selected for report proced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have MEMORY defined as the "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ENU</w:t>
        <w:tab/>
        <w:tab/>
        <w:t>- A model procedure that is selected as the default for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s defined i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EXTFORM</w:t>
        <w:tab/>
        <w:t>- A keyword procedure that is included by the FORM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FORM model procedure when a form's definitions indi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a "Next Procedure" is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REQUIRED</w:t>
        <w:tab/>
        <w:t>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that indicates "Yes" to "File Lookup" but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ignated as not required in the fiel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OPENFILES</w:t>
        <w:tab/>
        <w:t>- This keyword procedure will open each file named i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AGEEJECT</w:t>
        <w:tab/>
        <w:t>- When a body detail or group break footer is defin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formfeed after in the last line of the structure,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word procedure will be called to print the page foo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AUSE</w:t>
        <w:tab/>
        <w:t>- This keyword procedure is included when generating the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field edits if a pause field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ICLOCATE</w:t>
        <w:tab/>
        <w:t>- This keyword procedure is used to set locator fields that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have str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RINTMEMO</w:t>
        <w:tab/>
        <w:t>- A keyword procedure that can be referenced in mod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s for reports.  When Designer encounters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word it will include this procedure once for each lin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ctive section of the report that has a memo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PRTDETAIL</w:t>
        <w:tab/>
        <w:t>- A keyword procedure that is referenced explicitly b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word procedures and automatically by Designer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 prints the detail of the next sequential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when the initialized report structure contains on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memo variables.</w:t>
        <w:tab/>
        <w:t>(NOTE: When Designer writes the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a report structure containing memo variables, it produ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sequentially numbered series of that detail record.</w:t>
        <w:tab/>
        <w:t xml:space="preserve">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ables it to print the remainder of each memo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out duplicating any other fields that might have been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am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PORT</w:t>
        <w:tab/>
        <w:t>- The default model procedure for all Designer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cedures that do not use a "Filename"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QUIRED</w:t>
        <w:tab/>
        <w:t>- This keyword procedure is included for each entry field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that has been designated as required in the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ESTSELECTS</w:t>
        <w:tab/>
        <w:t>- This keyword procedure is used to restore the variable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selectors to their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UNCODE</w:t>
        <w:tab/>
        <w:t>- A keyword procedure that will call the global run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execute a menu command defined with an extension of .B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EXE, or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UNMAP</w:t>
        <w:tab/>
        <w:t>- This keyword procedure will be included in the program's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ucture when a menu item specifying a RUN comman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RUNPROC</w:t>
        <w:tab/>
        <w:t>- This keyword procedure is the global run procedure, whic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to execute a RUN statement to call a menu item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an extension of .BAT, .EXE, or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AVEITEMS</w:t>
        <w:tab/>
        <w:t>- A keyword procedure that is included to hold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alues of variables used as selectors and/or brea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AVETOTALS</w:t>
        <w:tab/>
        <w:t>- This keyword procedure is generated to hold the resul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tal field calculations in tab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KEY</w:t>
        <w:tab/>
        <w:t>- A keyword procedure called to set file processing b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icular key sequence, starting from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KEYKEY</w:t>
        <w:tab/>
        <w:t>- A keyword procedure called to set file processing by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ticular key sequence, starting from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d in the second and third parameters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MEMO</w:t>
        <w:tab/>
        <w:t>- A keyword procedure that determines whether to move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a particular memo variable to a report variable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word procedure is included once for each memo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occurs on a given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RECORD</w:t>
        <w:tab/>
        <w:t>- A keyword procedure that sets file processing in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SELECT</w:t>
        <w:tab/>
        <w:t>- This keyword procedure is necessary on reports and tab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have a "Record Selector" indicated. The file is se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first record that matches the key component indicat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"Record Selector" and prepares the file for access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Access Key" designated 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TTOP</w:t>
        <w:tab/>
        <w:t>- A keyword procedure that will set to the beginning of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prepare it for key access by the "Access Key" desig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WMEMO</w:t>
        <w:tab/>
        <w:t>- A keyword procedure that is automatically inclu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each memo variable referenced on a screen when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 an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TRLOCATE</w:t>
        <w:tab/>
        <w:t>- This keyword procedure is used to set locator field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str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ABLE</w:t>
        <w:tab/>
        <w:t>- The model procedure that is selected a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ble procedures that do not have filters or se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ABLEHOT</w:t>
        <w:tab/>
        <w:t>- This keyword procedure determines whether the last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ed matches a "Hot Key" defined for a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DO</w:t>
        <w:tab/>
        <w:tab/>
        <w:t>- This model procedure is automatically selected by Design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each procedure in an application that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ferenced but not yet defined. This enabl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s to be tested without causing compilation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having undefin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TACTN</w:t>
        <w:tab/>
        <w:t>- This model procedure saves the current value of AC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used in the COMP_TOTALS routine when calculating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TALCALC</w:t>
        <w:tab/>
        <w:t>- This keyword procedure is used to perform the initia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tal field calculations by reading the file and tally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per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TCHECK</w:t>
        <w:tab/>
        <w:t>- This keyword procedure will save the current action and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fields being totaled on a table procedure before cal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OTCLEAR</w:t>
        <w:tab/>
        <w:t>- A keyword procedure that will zero table total fields pri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NIQUEKEY</w:t>
        <w:tab/>
        <w:t>- This keyword procedure is included for the last Entry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a screen that is a component of a key that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ignated as unique in the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VALIDATE</w:t>
        <w:tab/>
        <w:t>- This keyword procedure is included in the field edit o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try field when the definition indicates that a fil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ould occur but does not indicate a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of the Mod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the keywords that Designer recognizes in a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  <w:tab/>
        <w:t xml:space="preserve"> Each keyword is followed by a brief description/definition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n source code generation.  Keywords are identified in the mode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ceding the word with the "at" sign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viewing this section, note that some keywords appear to serv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Designer determines which definition should apply bas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keyword occurs (e.g., inside a screen structure or outside),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pplication procedure is being generated (Menu, Form, Tab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), or what type of field is being referenced (Lookup, Locator, Ent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 Also note that some keywords have names that are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or model procedures.</w:t>
        <w:tab/>
        <w:t>This does not mean that the key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ing the corresponding procedure name.</w:t>
        <w:tab/>
        <w:t xml:space="preserve"> Designer makes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of what to do with a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CCESSFIELD</w:t>
        <w:tab/>
        <w:t xml:space="preserve"> - Designer associates this keyword to the name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that define an "Access Key Field". These are Look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, Scrolling Lookup fields and Entry field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y a tab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CCESSKEY</w:t>
        <w:tab/>
        <w:t xml:space="preserve"> - This keyword corresponds to the name specified in Tabl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 definitions at the prompt "Access Key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prompt "File Access Key" on the field definit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kup, Scrolling Lookup, and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LERT</w:t>
        <w:tab/>
        <w:t xml:space="preserve"> - The keyword procedure, ALERT, is included for each "H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" specified in the procedure definition and all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that have "Hot Key" definitions for file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PPENDON</w:t>
        <w:tab/>
        <w:t xml:space="preserve"> - The keyword procedure APPENDON will be called when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vice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PPENDOFF</w:t>
        <w:tab/>
        <w:t xml:space="preserve"> - The keyword procedure APPENDOFF will be called when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vice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UTONUMESC</w:t>
        <w:tab/>
        <w:t xml:space="preserve"> - The keyword procedure, AUTONUMESC, is inserted to han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aping from a form back to the table when an automa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 assignment has been performed but no record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UTONUMKEY</w:t>
        <w:tab/>
        <w:t xml:space="preserve"> - The AUTONUMKEY keyword procedure is included to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ign the next sequential number to the designated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ASEPROC</w:t>
        <w:tab/>
        <w:t xml:space="preserve"> - Name of the "Base Procedure" as entered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-up page for a Design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REAKFIELDS</w:t>
        <w:tab/>
        <w:t xml:space="preserve"> - This keyword only applies to Report procedures tha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e or more Break fields defined. A local field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ach Break field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REAKFOOTER</w:t>
        <w:tab/>
        <w:t xml:space="preserve"> - The keyword procedure, BREAKFOOTER,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eak group in a report and will print the group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REAKHEADER</w:t>
        <w:tab/>
        <w:t xml:space="preserve"> - The keyword procedure, BREAKHEADER,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eak group in a report and will print the group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REAKRTN</w:t>
        <w:tab/>
        <w:t xml:space="preserve"> - The BREAKRTN keyword procedure will be included in the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 if any break groups have been designat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RKNUM</w:t>
        <w:tab/>
        <w:t xml:space="preserve"> - The break number level for each BREAKHEADER and BREAKFOO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outine is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UILDTABLE</w:t>
        <w:tab/>
        <w:t xml:space="preserve"> - The keyword procedure BUILDTABLE will be included only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 selector is specified for the table.  If a selecto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, the position for BUILDTABLE will be determ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 Designer in the EDIT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HECKBREAK</w:t>
        <w:tab/>
        <w:t xml:space="preserve"> - The keyword procedure CHECKBREAK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HECKHOT</w:t>
        <w:tab/>
        <w:t xml:space="preserve"> - Designer invokes the keyword procedure CHECKHOT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Hot key" specified in a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HECKSELAUTO</w:t>
        <w:tab/>
        <w:t xml:space="preserve"> - Checks that the record read and used to perform the 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 function is valid for the multi-component key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ed.  If not, the record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HECKSELECT</w:t>
        <w:tab/>
        <w:t xml:space="preserve"> - The keyword procedure CHECKSELECT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HOICES</w:t>
        <w:tab/>
        <w:t xml:space="preserve"> - Generates the screen structure ROW and STRING stat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ll Menu Item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LS</w:t>
        <w:tab/>
        <w:tab/>
        <w:t xml:space="preserve"> - This is the calculated width of the area cont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olling fields defined on table. It is the dif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ween the starting column of the leftmost item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ng column of the rightmost item. Two ad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umns are added to COLS (and PLOC is adjusted left b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the result does not bump into anything (this caus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ack bar to be one character bigger to the left and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the scrolling data, making a better look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MPAREBREAK</w:t>
        <w:tab/>
        <w:t xml:space="preserve"> - For each group break in a report, include the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 COMPAREBREAK to check for a change in key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iring that a break footer and header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MPUTE</w:t>
        <w:tab/>
        <w:t xml:space="preserve"> - Generates the code necessary to set each Computed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qual to the corresponding "Ex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MPUTESCROLL - Generates the code necessary to set each Scrolling Comp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equal to the corresponding "Ex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MPUTETOTS</w:t>
        <w:tab/>
        <w:t xml:space="preserve"> - Include the COMPUTETOTS keyword procedure if a total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defined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UNT</w:t>
        <w:tab/>
        <w:t xml:space="preserve"> - Designer substitues the number of points that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olled on the screen in a table for this keywor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 is calculated based on the size of the point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vided into the available space. (For example,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 of available lines is 12 and the size of the po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is 3 rows, then count would equal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REATEFILE</w:t>
        <w:tab/>
        <w:t xml:space="preserve"> - If the "Create File" option is set to "Yes"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, then the keyword procedure CREATEFIL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ETAIL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etail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OTOTALS</w:t>
        <w:tab/>
        <w:t xml:space="preserve"> - Generate a routine call (DO COMP_TOTALS) if total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present o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DITPROC</w:t>
        <w:tab/>
        <w:t xml:space="preserve"> - Designer substitutes the value found at the "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" prompt of Entry fields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DITS</w:t>
        <w:tab/>
        <w:t xml:space="preserve"> - Generates the "editing" code (OF ?field) for each Ent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on the screen. The specific field editing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d for an Entry field is determined by the field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definition at the "Required", "Lower Range"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Upper Range" prompts and whether the Entry field requi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table lookup. Additionally, the code at the "Ed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" prompt is included from the Entry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ELD</w:t>
        <w:tab/>
        <w:t xml:space="preserve"> - The name of the current field in memory is substitut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line by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ELDS</w:t>
        <w:tab/>
        <w:t xml:space="preserve"> - When Designer sees this keyword the screen structure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ll Entry fields is generated. The fields are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order found on the screen (top left to bot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</w:t>
        <w:tab/>
        <w:tab/>
        <w:t xml:space="preserve"> - Include all file definitions in the global section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, with the exception of the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  <w:tab/>
        <w:t xml:space="preserve"> - The name of the active file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. The active file is determined by the "Filenam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ition on Form procedures, or by the "Access Key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ition on Table and Repor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2</w:t>
        <w:tab/>
        <w:t xml:space="preserve"> - This keyword is substituted by the name of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3</w:t>
        <w:tab/>
        <w:t xml:space="preserve"> - This keyword is substituted by the name of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4</w:t>
        <w:tab/>
        <w:t xml:space="preserve"> - This keyword is substituted by the name of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Secondary File" indicated for a Form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LRECORD</w:t>
        <w:tab/>
        <w:t xml:space="preserve"> - Moves key field values from the memory table to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LSCREEN</w:t>
        <w:tab/>
        <w:t xml:space="preserve"> - Moves scrolling table screen fields from the memory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LTABLE</w:t>
        <w:tab/>
        <w:t xml:space="preserve"> - Moves file record fields that are to be display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olling section of a table to the mem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TER</w:t>
        <w:tab/>
        <w:t xml:space="preserve"> - Designer inserts the "Record Filter" as enter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ble or Report procedure definition. If no fil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d, then the entire line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RSTBREAK</w:t>
        <w:tab/>
        <w:t xml:space="preserve"> - Prints the initial break head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GRPFOOT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Group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GRPHEAD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Group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ELPFILE</w:t>
        <w:tab/>
        <w:t xml:space="preserve"> - The name of the "Help File" as entered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rtup page of the application in Designer is substit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keyword. If no help file was indicated,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TKEY</w:t>
        <w:tab/>
        <w:t xml:space="preserve"> - Designer substitutes the name of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Hot Key"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HOTPROC</w:t>
        <w:tab/>
        <w:t xml:space="preserve"> - Designer substitutes the name of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Hot Proc"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FCOND</w:t>
        <w:tab/>
        <w:t xml:space="preserve"> - Generates the expression portion of a conditional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FCONDFALSE</w:t>
        <w:tab/>
        <w:t xml:space="preserve"> - Writes the "If False" statement of a condi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FCONDTRUE</w:t>
        <w:tab/>
        <w:t xml:space="preserve"> - Writes the "If True" statement of a condi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CFIELD</w:t>
        <w:tab/>
        <w:t xml:space="preserve"> - Provides the name of the key field which has been design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an auto-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DEX</w:t>
        <w:tab/>
        <w:t xml:space="preserve"> - Generates name of file index, if this is an index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BREAK</w:t>
        <w:tab/>
        <w:t xml:space="preserve"> - This keyword will cause the keyword procedure INITBREAK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included once for each Break field that occurs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DETAIL</w:t>
        <w:tab/>
        <w:t xml:space="preserve"> - This keyword instructs Designer to make the Det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ucture of a Report procedure the active struct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hough this keyword causes no source cod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d, it ensures that other keywords refere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per re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GROUP</w:t>
        <w:tab/>
        <w:t xml:space="preserve">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otal fields that occur in the Group Header and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LOCATE</w:t>
        <w:tab/>
        <w:t xml:space="preserve"> - The keyword procedure INITLOCATE is included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 if there is a Locator fiel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PAGE</w:t>
        <w:tab/>
        <w:t xml:space="preserve">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otal fields that occur in the Page Header and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REPORT</w:t>
        <w:tab/>
        <w:t xml:space="preserve"> - Designer will generate the source code which initializ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otal fields that occur in the Report Header, Detai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Report Footer sections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INITSELECTS</w:t>
        <w:tab/>
        <w:t xml:space="preserve"> - The keyword procedure INITSELECTS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YNAME</w:t>
        <w:tab/>
        <w:t xml:space="preserve"> - This keyword is substituted with the name of the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at the "Access Key" prompt on a Table or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ASTBREAK</w:t>
        <w:tab/>
        <w:t xml:space="preserve"> - Prints the final set of group break footers at the e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TE</w:t>
        <w:tab/>
        <w:t xml:space="preserve"> - The keyword procedure LOCATE is included if a Locator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FIELD</w:t>
        <w:tab/>
        <w:t xml:space="preserve"> - If a Locator field exists, Designer substitutes the nam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fiel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OKFIELD</w:t>
        <w:tab/>
        <w:t xml:space="preserve"> - Generates the name of the screen variable that display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 selected from an automatic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OKUP</w:t>
        <w:tab/>
        <w:t xml:space="preserve"> - Calls a lookup procedure or a ho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OKUPFIELD</w:t>
        <w:tab/>
        <w:t xml:space="preserve"> - The variable named at the prompt, "Field to Display",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kup field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OKUPS</w:t>
        <w:tab/>
        <w:t xml:space="preserve"> - Designer invokes the keyword procedure LOOKUPS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kup field define 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OKUPSCROLL</w:t>
        <w:tab/>
        <w:t xml:space="preserve"> - Designer invokes the keyword procedure LOOKUPSCROLL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ach Scrolling Lookup field define in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WER</w:t>
        <w:tab/>
        <w:t xml:space="preserve"> - The "Lower Range" value specified on a field defin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DETAIL</w:t>
        <w:tab/>
        <w:t xml:space="preserve"> - The current sequential report structure name is substit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variable name.  Remember that memo fields requi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ltiple "sequential" structures to be generat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MEMO</w:t>
        <w:tab/>
        <w:t xml:space="preserve"> - If the active section of a report has one or mor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defined, then the keyword procedures MEMMEM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TDETAIL are alternately called for each of the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quential repor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</w:t>
        <w:tab/>
        <w:tab/>
        <w:t xml:space="preserve"> - Generates the name of the current file's memo field, if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COLS</w:t>
        <w:tab/>
        <w:t xml:space="preserve"> - Provides the number of columns defined for the current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LEN</w:t>
        <w:tab/>
        <w:t xml:space="preserve"> - The keyword procedure MEMOLEN is included for each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that occurs on the activ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ROW</w:t>
        <w:tab/>
        <w:t xml:space="preserve"> - The name of the local memo variable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.  The name is made by taking the prefix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tive memo field's name and appending "_MEMO_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ROWS</w:t>
        <w:tab/>
        <w:t xml:space="preserve"> - Provides the number of rows defined for the current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RY</w:t>
        <w:tab/>
        <w:t xml:space="preserve"> - Generates the fields defined in the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SIZE</w:t>
        <w:tab/>
        <w:t xml:space="preserve"> - The total number of rows that the active memo field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ve is substituted for this keyword.  This number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ulting value obtained from dividing the "Length"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Columns" defined for the Memo fiel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TMP</w:t>
        <w:tab/>
        <w:t xml:space="preserve"> - This keyword is substituted with the local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tive memo field.  The name will consist of the log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ber of the memo field in the report concatenated o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word "MEMO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MOVAR</w:t>
        <w:tab/>
        <w:t xml:space="preserve"> - This keyword is substituted with the local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tive memo field with the proper prefix attached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ame will consist of the logical number of the memo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the report concatenated onto the word "MEMO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NU</w:t>
        <w:tab/>
        <w:tab/>
        <w:t xml:space="preserve"> - Designer will generate the "Procedure Name" for each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 field that occurs on the screen.  The order of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is determined by their position on the screen (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ft to bottom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DULES</w:t>
        <w:tab/>
        <w:t xml:space="preserve"> - The MAP structure for all the module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reated by Designer for this application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XTFORM</w:t>
        <w:tab/>
        <w:t xml:space="preserve"> - If there is a "Next Procedure" defined for a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, then the keyword procedure NEXTFORM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NEXTPAGE</w:t>
        <w:tab/>
        <w:t xml:space="preserve"> - The name as entered for the "Next Procedure" on the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ifnition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PENFILES</w:t>
        <w:tab/>
        <w:t xml:space="preserve"> - The keyword procedure OPENFILES is included at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.  (NOTE: This keyword should only be used onc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beginning of a mode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GEEJECT</w:t>
        <w:tab/>
        <w:t xml:space="preserve"> - The PAGEEJECT keyword procedure will be substitu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ormfeed After control sequence is specif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t line of a group foo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GEEJECTDTL</w:t>
        <w:tab/>
        <w:t xml:space="preserve"> - The PAGEEJECT keyword procedure will be substitu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ormfeed After control sequence is specifi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t line of a body detai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GEFOOT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age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GEHEAD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Page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INTS</w:t>
        <w:tab/>
        <w:t xml:space="preserve"> - All the PAINT statements necessary for the screen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AUSE</w:t>
        <w:tab/>
        <w:t xml:space="preserve"> - If a Pause field is defined, then the keyword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US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LOC</w:t>
        <w:tab/>
        <w:tab/>
        <w:t xml:space="preserve"> - The calculated ROW and COL of the scrolling area of a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generated for the 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E</w:t>
        <w:tab/>
        <w:tab/>
        <w:t xml:space="preserve"> - This keyword is substituted with the "Prefix"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ition of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INTMEMO</w:t>
        <w:tab/>
        <w:t xml:space="preserve"> - If the active section of a report has one or mor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defined, then the keyword procedures PRINTMEM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TDETAIL are alternately called for each of the remai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quential repor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OCNAME</w:t>
        <w:tab/>
        <w:t xml:space="preserve"> - The value contained at the prompt "Procedure Name"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 is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OWS</w:t>
        <w:tab/>
        <w:t xml:space="preserve"> - The size of the point field (in rows) for the scroll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rtion of a table.</w:t>
        <w:tab/>
        <w:t>PROWS is based on the dif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ween the Scrolling field found highest on the scree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lowest Scrolling field on the screen.  (For example,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olling fields occur on rows 7, 8 and 9, then PROWS =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TDETAIL</w:t>
        <w:tab/>
        <w:t xml:space="preserve"> - The keyword procedure PRTDETAIL is invoked w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PORT</w:t>
        <w:tab/>
        <w:t xml:space="preserve"> - This causes the generation of two report structures.</w:t>
        <w:tab/>
        <w:t xml:space="preserve">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for the Report Header and the other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maining structures of a Report procedure.</w:t>
        <w:tab/>
        <w:t>This is d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 that the Report Header (Title Page) can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out Page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STSELECTS</w:t>
        <w:tab/>
        <w:t xml:space="preserve"> - The keyword procedure RESTSELECTS is included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onent of the "Access Key" from the first component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"Record Selector" component indicated on a Tab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SULT</w:t>
        <w:tab/>
        <w:t xml:space="preserve"> - This keyword causes Designer to generate an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ement for any Computed field that has a "Result Fiel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SULTSCROLL</w:t>
        <w:tab/>
        <w:t xml:space="preserve"> - Generates an assignment statement for Scrolling Comp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s that have a "Result Field"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OWS</w:t>
        <w:tab/>
        <w:tab/>
        <w:t xml:space="preserve"> - The actual size (in rows) of the scrolling area of a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substituted for this keyword.  The value is equal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WS *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PTFOOT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Report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PTHEADER</w:t>
        <w:tab/>
        <w:t xml:space="preserve"> - This keyword causes Designer to generate the code 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set the values of Computed fields and Lookup field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Report Head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UNDESC</w:t>
        <w:tab/>
        <w:t xml:space="preserve"> - Writes the Procedure line of a menu field definition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nu item will be typed with an extension of .BAT, .EXE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COM, and will be RUN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UNMAP</w:t>
        <w:tab/>
        <w:t xml:space="preserve"> - Places the global run procedure (G_RUNPROC) into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p structure when a run command is entered into a menu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UNPROC</w:t>
        <w:tab/>
        <w:t xml:space="preserve"> - The RUNPROC keyword procedure will be generated to RU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 specified in a menu field with an extension of .BA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EXE, or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UNTOTALS</w:t>
        <w:tab/>
        <w:t xml:space="preserve"> - The source code that performs the total keeping for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al fields defined in the Detail section of a Re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dure is generated a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AVEFIELD</w:t>
        <w:tab/>
        <w:t xml:space="preserve"> - This keyword is substituted with the local name of a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is being used as a "Record Sel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AVEITEMS</w:t>
        <w:tab/>
        <w:t xml:space="preserve"> - If a "Record Selector" and/or a Break field is defined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keyword procedure SAVEITEM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AVETOTALS</w:t>
        <w:tab/>
        <w:t xml:space="preserve"> - The keyword procedure SAVETOTALS will be substitu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able procedure has total fiel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CREENOPT</w:t>
        <w:tab/>
        <w:t xml:space="preserve"> - This keyword is substituted with the appropriat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ributes from the follow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NDOW</w:t>
        <w:tab/>
        <w:t xml:space="preserve"> - All Designer screens a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T(row,col)- If the "Position" is defined 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UE(fg,bg) - This is the Screen's ma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LP(id)</w:t>
        <w:tab/>
        <w:t xml:space="preserve"> - If a "Help ID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CRFIELD</w:t>
        <w:tab/>
        <w:t xml:space="preserve"> - The "New Field Name" specified for this Lookup fiel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stitut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CRMEMO</w:t>
        <w:tab/>
        <w:t xml:space="preserve"> - The local name of a memo field display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name will consist of the prefix "SCR" with the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CROLLVARIABLES-This keyword instructs Designer to generate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ariables for all Scrolling fields defin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LECTFIELDS</w:t>
        <w:tab/>
        <w:t xml:space="preserve"> - A local field is defined for each component of the "Ac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" from the first component down to the "Record Selecto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onent indicated on a Table or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FILE</w:t>
        <w:tab/>
        <w:t xml:space="preserve"> - This keyword will make a decision on how to SE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cessing a file in a table.</w:t>
        <w:tab/>
        <w:t xml:space="preserve"> If a Selector has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for the table, the keyword procedure SETKEY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substituted.</w:t>
        <w:tab/>
        <w:t xml:space="preserve"> If there is no Selector, SETKE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FILETOT</w:t>
        <w:tab/>
        <w:t xml:space="preserve"> - This keyword determines how to SET a file when calcul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als on a table.  If the table uses a selector, SETKEY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used.  Otherwise, SETREC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LOCATE</w:t>
        <w:tab/>
        <w:t xml:space="preserve"> - If a Locator field has been defined then Designer deci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include the keyword procedure STRLOCATE if the field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string picture.  Designer includes the keyword proced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ICLOCATE for all othe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MEMO</w:t>
        <w:tab/>
        <w:t xml:space="preserve"> - The keyword procedure SETMEMO is included for each mem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that occurs on the active re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RPTFILE</w:t>
        <w:tab/>
        <w:t xml:space="preserve"> - This keyword sets the file for report processing.  I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ector is specified, SETKEYKEY is used, otherwise SET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ETUP</w:t>
        <w:tab/>
        <w:t xml:space="preserve"> - The value contained at the prompt "Setup Procedure"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W</w:t>
        <w:tab/>
        <w:tab/>
        <w:t xml:space="preserve"> - This generates an assignment statement to displa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pla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TRINGS</w:t>
        <w:tab/>
        <w:t xml:space="preserve"> - All the STRING statements for this screen structu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d a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ABLEFIELDS</w:t>
        <w:tab/>
        <w:t xml:space="preserve"> - This keyword is substituted by fields which correspon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crolling section of a table procedure.</w:t>
        <w:tab/>
        <w:t>These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defined within a memory table, which holds all it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ch are to be shown in the scroll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ABLEHOT</w:t>
        <w:tab/>
        <w:t xml:space="preserve"> - Designer invokes the keyword procedure TABLEHOT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Hot Procedure"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CALC</w:t>
        <w:tab/>
        <w:t xml:space="preserve"> - The keyword procedure TOTALCALC will be included her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perform the original tallying of all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FIELDS</w:t>
        <w:tab/>
        <w:t xml:space="preserve"> - This keyword will generate fields in a group to calcul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save totals in a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CTN</w:t>
        <w:tab/>
        <w:t xml:space="preserve"> - The keyword procedure TOTACTN will be substituted to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urrent value of ACTION when calculating ta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S</w:t>
        <w:tab/>
        <w:t xml:space="preserve"> - This keyword causes Designer to write the assign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ements necessary to maintain the Total fields that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fined in the Report Footer section of a Re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CHECK</w:t>
        <w:tab/>
        <w:t xml:space="preserve"> - The keyword procedure TOTCHECK will be substituted to s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current value of a record for a total field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orm is used to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CLEAR</w:t>
        <w:tab/>
        <w:t xml:space="preserve"> - The TOTCLEAR keyword procedure is substituted to clea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_GROUP group, which holds totals fo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CLEARIMPL</w:t>
        <w:tab/>
        <w:t xml:space="preserve"> - Implicit variables used to calculate totals on a tabl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eared by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MINUS</w:t>
        <w:tab/>
        <w:t xml:space="preserve"> - This keyword will subtract previously saved amounts (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TSAVE) in a table before adding back in the new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for a record which has been changed by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PLUS</w:t>
        <w:tab/>
        <w:t xml:space="preserve"> - This keyword will add to total fields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SAVE</w:t>
        <w:tab/>
        <w:t xml:space="preserve"> - This keyword will save current values being totaled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SHOW</w:t>
        <w:tab/>
        <w:t xml:space="preserve"> - Designer will display calculated table tota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DATE</w:t>
        <w:tab/>
        <w:t xml:space="preserve"> - The name of the "Update Procedure" is substitut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PER</w:t>
        <w:tab/>
        <w:t xml:space="preserve"> - The "Upper Range" value specified on a field defini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ARIABLES</w:t>
        <w:tab/>
        <w:t xml:space="preserve"> - The STRING statements for all variables are generat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scree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RION Designer Model Definitions</w:t>
        <w:tab/>
        <w:tab/>
        <w:tab/>
        <w:t xml:space="preserve">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