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PYRIGHT (C) 1990,1991 Cook Database Design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DEMO VERSION **** DEMO VERSION **** DEMO VERSION **** DEMO VERSION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AOG/PRO is the exact same as the version we sell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...  It contains a 30 minute delay.   You can use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applications to see the benefits of AOG/P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DEMO VERSION **** DEMO VERSION **** DEMO VERSION **** DEMO VERSION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</w:t>
      </w:r>
      <w:r>
        <w:rPr/>
        <w:t>AOG/PRO(TM)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</w:t>
      </w:r>
      <w:r>
        <w:rPr/>
        <w:t>The Advanced Overlay Generator!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</w:t>
      </w:r>
      <w:r>
        <w:rPr/>
        <w:t>Version 2.0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</w:t>
      </w:r>
      <w:r>
        <w:rPr/>
        <w:t>01/19/91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</w:t>
      </w:r>
      <w:r>
        <w:rPr/>
        <w:t>Cook Database Design, Inc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</w:t>
      </w:r>
      <w:r>
        <w:rPr/>
        <w:t>4735 Hoover Street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</w:t>
      </w:r>
      <w:r>
        <w:rPr/>
        <w:t>Oregon, Wisconsin  53575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</w:t>
      </w:r>
      <w:r>
        <w:rPr/>
        <w:t>Order Desk: (800) 282-2302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</w:t>
      </w:r>
      <w:r>
        <w:rPr/>
        <w:t>Phone/FAX: (608) 835-5670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OG/PRO Version 2.0 now performs delta processing. 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 files, please read the section on delta process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rstand a limitation with the current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ta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complete list of new features, refer to the history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scrip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gratulations, you have just bought the best overlay generator avail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OG/PRO is the fastest overlay generator on the market. AOG/PRO i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compiler technology and processes your source files at an ama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of over 65,000 lines per minute on a 16 mhz 386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OG/PRO will automatically create an overlay map for your Clar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It processes your clarion source files (.CLA)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relationships.  AOG/PRO also obtains the size of the modul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RO files.  If the .PRO files do not exist, it estimates their siz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CLA files using advanced neural network technology.  From this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OG/PRO generates an overlaid map for your application and places it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file which can be included into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nfamiliar with overlays, refer to the section on overlays to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is document for an over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stall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opy all files on the diskette to a directory which i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 The CLARION directory would be a good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 A:*.* C:\CLAR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per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how to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reate your application with 1 procedure per module. 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equirement, but it gives more freedom to the program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does a much better job. If you want to obtain the most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, you need to do this.   This is accomplished in design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ving the COMBINED WITH field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Get into the directory where your application exists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Change Directory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 \appl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: appldir is the name of the directory where your application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OGPRO -C applname proc1 proc2 ... proc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: applname is the name of your main application.cl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1 etc... are names of procedures that are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overlaid and placed into the non-overlay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se names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generate an overlay map.  The -C option tells AOG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mment out your current map in application.cla and plac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 card to the new map.  Refer to processing option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Recompile your programs and you ar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ocessing Option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processing options which can be specifi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q  Quiet mode: AOG will only display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  IDLE model: This causes AOG to consider any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begins with the letters IDLE to be an idl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is to be placed into a non-overlay area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no longer needed as AOG/PRO now automatically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LE procedures.  The option is left to maintain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version 1.0 of AOG/P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  Copy the new map into your application.cla fil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omplished by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erase a file called application.OCL if it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rename your application.CLA file to application.O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) create the new application.CLA file by co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ication.OCL file to application.CLA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p section is found, an include card i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int to the application.AOG file. The old map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then commente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py operation does not process includes.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MAP section must be in the application.cla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-c option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  This option causes orphan modules to be deleted from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o This causes orphan modules to be placed into a unique overlay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  The AOG/PRO overlay algorithm works well in all cases. Howev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ght be possible to obtain some more space savings.  The -m i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OG to perform an overlay space search trying to find the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ze.  This can take a while (depending on you application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hine speed, calling dependencies, etc...).  AOG will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cent complete as it is processing the space.  Should AOG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inimal overlay during this search, AOG will immediately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arch--so when the counter does not reach 100%, AOG has f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imal overlay for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earch of the overlay spaces is a heuristic type of search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does not search all possible spaces because this would take y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ead it searches a subset of the space in which the optimal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  Disables delta processing and forces AOG to read all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  This creates an AOG Analysis Diagram and writes it to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l.AOT.  See the AOG Analysis Diagram section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t Creates the AOG Analysis Diagram so it is suitable to be prin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breaks and titles every 55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x  This describes the critical modules.  These are the modules, 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modules, are the ones which if reduced in size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maller map.  This is an aid for those who need to reduc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lication size even more than AOG/PRO does with its overlay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you should pick the largest module possible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duce its size.  Once you have made it smaller, recomp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ule to get an accurate .PRO size and then re-run AOG/P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 only on one module at a time as by changing the siz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gle module may change the list of critical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L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 of files which AOG uses and their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OGPRO.EXE   - AO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OGGX.EXE    - Program which extracts G_OPENFILES into its ow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OGPRO.DOC   - AOG Documentation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name.AOG - Output of AOG which contains the overlay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name.AOT - The file which contains the Analysis Diagram (option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name.ACF - Optional configuration file where options, non-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ules, and special overlay modules can be pl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e section on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name.OCL - Backup Copy of your applname.CLA file. Only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e -c optio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name.ADB - A database which contains module/procedu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s used by the delta processing of AOG/P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AOGALL.BAT   - Batch file which can be used upon exiting desig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performs the following tas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) Runs AOGGX to extract G_OPEN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) Runs AOGPRO to create new overlay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) Runs the Clarion compiler to compile you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istor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08/26/90 V1.0 -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/10/90 V1.1 - Fixed problem where program name is not equal to .CL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Fixed problem with comments at the start of the mai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Fixed problem with recognizing 'END' statements in some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/14/90 V1.5 - Fixed problem with circular modul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Added automatic IDLE procedure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Added automatic SHUTDOWN procedure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Improved -m which searches for better over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Fixed bug with more than one include statement on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Changed the way AOG/PRO models RESTART to improve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Some miscellaneous presentation enhancement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w displays % of modules complete, instead of .'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arion source cod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/26/90 V1.51- Fixed bug where proc/func statements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cname&lt;tab&gt;procedure would cause aog not to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rocedure and cause aog to 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2/03/90 V1.52- Fixed problem with recognizing o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xed memory problem with large applications &gt; 200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01/01/91 V2.0 - Added -x option to display critical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Added -t option for AOG Analysis Diagram of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Neural Network to better estimate .PRO sizes from .CLA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Procedures called from IDLE procedures put in non-overlay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Added delta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Procedures who are only called by orphans are also orph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Improve parsing of source for speed and accu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Improve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Added options file which contains the defaul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Permits placement of modules into special overlay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Changed commenting out of old map from ! to o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Added AOGCALL: to support equ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OCESSING MESSAG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typical messages which are displayed during AOG/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and their mea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s=11                    - The number of .CLA files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/Functions=13       - The number of procedures an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hich are contained in you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.CLA files 100%    - Gives the percentage of .CLA fi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ave been scan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Size=19728           - The size in bytes your applic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akes when not overlaied. This is the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f the size of your .PRO file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ot the total size of you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emory requirements, only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de you created.  Clarion suppl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arge amount of run time code (about 300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hich is used by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lay Size=14937 (75%)     - Once AOG/PRO creates an overlay ma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your application it calculates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your application code now tak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verlaid.  This is the sum of the non-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odules and the largest overlay in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uction=4791 (24%)      - This is the difference between the two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is is the approximate amoun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your application will have more than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ere not overl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lay Areas=2               - The number of overlay area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RPHAN MODUL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Orphan modules are ones which are not called by anyone.  AOG detect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and places them into a non-overlay area or removes them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depending on the -o option.  If you specify -oo, all orphan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laced into an overlay area for orphan modules.  Modules who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orphan modules are also considered orphan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RITICAL MODUL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o reduce your application memory further, AOG/PRO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modules which should be viewed as good candidates to be re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p produced by AOG/PRO will mark critical modu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*CRITICAL n*   where n is 1, 2 or 3.  The n mar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ce of the modules.  Work on reducing class 3 modules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work on class 2 modules, and finally work on class 1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designer user, this probably will not help much a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ittle you can do to reduce designer generated modules.  One hi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your screens as small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FIGURATION FIL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al configuration file can be used to specify program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procedures that are not to be overlaid, and a list of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to be grouped together in a special overlay area. 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applname.ACF, where applname is the name of the application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figuration file applies.  A configuration file only applies to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The configuration file is created with a text editor.  Ea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 starts in column 1 with a record type followed by an = sig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record types are: OPTIONS=, NOVER= and SOVER=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= record type permits you to specify processing optio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want to invoke while processing this application.  The list of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in the section PROCESSING OPTIONS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VER= record types permits you to specify which procedures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be overlaid.  More than one name can be specified on a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parated by a comma.  If you need to list more procedures tha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 on a line, you can add multiple NOVER=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VER= record types permits you to specify a list of procedures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group together into a single overlay area. More than one nam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on a line and are separated by a comma.  If you need to lis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than can fit on a line, you can add multiple SOVER= lines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ly one special overlay area and all procedures on all SOVER lin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laced in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names on NOVER and SOVER statements can end with a *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ldcard.  All procedures which match up to the * will be mat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the SOVER statement is to help during developmen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ing utility procedures and functions, such as Bill Mueller's Clar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Library,  you can place them into this special overlay area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m anytime you like without needing to rebuild you over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OGCALL= records is another way to specify calling relationship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when you are using EQUATES in module calling statements. 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on equates for more information.  The syntax of the AOG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is: AOGCALL=proc1,proc2   which tells AOG/PRO that PROC1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Ca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=tx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R=PROC_NAME1,PROC_NAME2</w:t>
      </w:r>
    </w:p>
    <w:p>
      <w:pPr>
        <w:pStyle w:val="PreformattedText"/>
        <w:bidi w:val="0"/>
        <w:spacing w:before="0" w:after="0"/>
        <w:jc w:val="left"/>
        <w:rPr/>
      </w:pPr>
      <w:r>
        <w:rPr/>
        <w:t>SOVER=PROC_SPEC*</w:t>
      </w:r>
    </w:p>
    <w:p>
      <w:pPr>
        <w:pStyle w:val="PreformattedText"/>
        <w:bidi w:val="0"/>
        <w:spacing w:before="0" w:after="0"/>
        <w:jc w:val="left"/>
        <w:rPr/>
      </w:pPr>
      <w:r>
        <w:rPr/>
        <w:t>AOGCALL=PROC1,PROC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LTA PROCESSIN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AOGPRO performs delta processing on your applications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OG/PRO has scanned your source for calling relationships, it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ing relationships in a file called application.ADB. 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OG/PRO processes your application it only needs to pro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LA files which have changed. This greatly increases the spe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OG/PRO can process you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re are some applications in which delta processin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problems.  If you use include files which has code which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odules then you may need to use the AOG/PRO -f option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ta processing. This is because AOG/PRO only keeps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ion source files and not include files. Therefore if you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lude file to add a call to another procedure/function AOG/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rescan the Clarion source file. This is because you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source file, only the include file.  Since the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rescanned, AOG/PRO will not see the new reference and AOG/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reate an invalid map. Therefore, if you have applications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o use if -f option when you change your includ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blem can be fixed by having AOG/PRO keep track of includ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would be important to you, let us know so we can schedu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OG Analysis Diagra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OG Analysis Diagram is designed to help you further underst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The diagram is created with the -t option and is plac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called application.AOT.  If you intend to print your diagram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and would like page breaks every 55 lines, use the -t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ample listing of the diagram using the INV exampl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with Clar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Application:INV             AOG Analysis Diagram                 Page:  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Line Module   Procedure Calling Diagram             Procedure Comment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---- -------- ------------------------------------- --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1 INV      INV(0)*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2 INV1     ���G_OPENFILES(1)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3 INV01    ���MENU(0)*                           !M A I N   M E N U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4 INV06       ���CUSTOMER(2)                     !CUSTOMERS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5 INV10       �  ���CUSTOMER_UPD(0)*             !CUSTOMER MAINTENENC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6 INV04       ���ORDERS(1)*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7 INV08       �  ���PRINT_INV(2)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8 INV06       �  ���CUSTOMER(2)-&gt;4               !CUSTOMERS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9 INV05       �  ���UPDATE_ITEMS(2)*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10 INV07       �     ���PICK_ITEM(2)*             !CURRENT ITEM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11 INV09       ���GET_ORD(1)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12 INV06       �  ���CUSTOMER(2)-&gt;4               !CUSTOMERS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13 INV08       �  ���PRINT_INV(2)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14 INV02       ���PROD_MAINT(1)                   !PRODUCT FILE MAINT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15 INV03          ���UPDATE_PROD(1)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:   The line column displays the line number of the dia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: The module column displays the module name for the procedu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procedure calling dia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ALLING DIA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plays the procedure calling sequence of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in parenthesis which follow the procedure name is the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number for the procedure/module.  Area 0 is the non-overlay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marked with an * are critical procedures.  Procedures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once.  If a procedure is called in several places,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 will be followed by a -&gt;nn which is a pointer to the lin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 was previously forma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OMMENTS: The comments which are found on the PROC card i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OGGX Progra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or designer use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extracts the G_OPENFILES procedure from your application.cl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to its own module XGOPEN.  In designer you have control of w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all modules except G_OPENFILES.  G_OPENFILES is placed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cla file.  By moving G_OPENFILES to its own modul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n 1K or more memory (depending on the size of your applic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OGGX is designed to work on your main application file which is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signer.  As such, it does not process include files and expect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to be in the applic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OGGX is execut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OGGX applname m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OGGX performs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Renames application.cla to application.o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Copies the application.ocl to application.c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Updating the map to reflect the movement of G_OPEN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Removing the G_OPENFILES procedure and coping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name.  If you do not specify fname, the defaul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XGOPEN.C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IPS For Additional Saving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rion Tech Journal has published several articles on saving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Two articles which stand out,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M.I.P.S. Saving Memory In Designer by Bill Mueller, CTJ July/August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rticle describes a way to reduce menu sizes by 784 bytes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applications have a main menu which is placed into the non-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, you will save at least 784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11 Ways to Save Memory by Jim Morgan, CTJ May/June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rticle describes several ways to reduce your applicatio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QUATES and AOGCAL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ion EQUATES are a way to replace one string with another during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EQUATES are a powerful mechanism and can be used to specify a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unction name which is to be called.  AOG/PRO does NOT process equ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reasons for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We know of only one application which uses equates in this way--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not a common coding practice in the Clarion commu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If we added equate processing AOG/PRO would be much slower during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 processing as every word would need to be checked to see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equate, and if so, replace the word with the equate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Spock, "The needs of the many out weigh the needs of the few.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aken that belief here.  Since we do not view this as a wide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, we do not think that we should slow down the rest of the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EQUATES in this way, please contact us so we can underst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ce of EQUATE processing.  Should there be enough users to war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we will add it to AOG/PRO in a futur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we DO want to support all applications.  So we have added a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e believe is equitable. This solution is the AOGCALL facility.  AOG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way to inform AOG that a procedure calls another procedure using equ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OG/PRO can quickly recognize AOGCALL statements so that it does not slow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.  Users who use equates can use AOGCALL so that AOG/PRO can proces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AOGCALL facility, you can either specify the calling relation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fig file or imbed them in the code.  Refer to the se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 file for instructions on how to place the calling relation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AOGCALL facility by altering the source, you need to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comment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AOGCALL: proc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ource module where the call is being made to the procedure "proc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and equate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is is a comment, the Clarion compiler will ignore the line but AOG/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.  There are some strict coding rules which must be follow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OG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The ! must start in colum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There must be no spaces between the ! and the AOGCALL and th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Only one procedure or function can be specified on each AOGCALL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The !AOGCALL statement MUST be in the CODE section of your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) The letters AOGCALL must be all capi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) Only one space after the : and the proc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for the strict coding rules is to permit AOG/PRO to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tatements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.EXE Size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ct that you are using overlays does not decrease the siz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.EXE module.  In fact, it will grow slightly in siz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overlay .EXE modules due to the fact that additional code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laced into the .EXE file in order to manage the overlay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overlays, the .EXE file can grow to many megabytes and you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till be able to run.  This is because only part of the .EXE i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memory at any give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verlay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provides and overview of overlays.  It is intended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ittle knowledge about over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cations get too large to fit into memory, overlay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duce the memory requirements fo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ing modules is a method in which memory can be shared among Clar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so that only the modules which are "in use" reside in memory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ime.  The modules which are not "in use" stay on disk until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.  The term "in use" refers to modules which have been called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mpleted.  To further understand "in use" modules refer to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ram below for a sample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��</w:t>
      </w:r>
      <w:r>
        <w:rPr/>
        <w:t>CUSTOMER_UP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PRINT_L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rogram LETTERS is started, the main module is "in use".  I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module MENU which prompts the user for a selection.  At this point,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are "in use", LETTERS and MENU.   Next the user selects the SEND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vokes the SEND module. Now LETTERS, MENU and SEND are "in use".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presses ESC to return to the MENU.  Since the module SEND ha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MENU, SEND is no longer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modules CUSTOMER and SEND both cannot be "in use" at the sa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neither module is in the others calling sequence. Therefore,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can be overlaid and can share the same memory.  Clarion (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 linker) will automatically bring the module into memory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with creating overlays is to insure that these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do not contain two modules which can be "in use" AT THE SAME TIM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a run-time error message "...module will be overlaid..."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ing in the called module will wipe out a module which is "in u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Clarion Language Reference manual to the map statements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VERLAY to understand how overlays are defined in Clar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ggestion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suggestion you would like to share, please drop us a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ing your suggestion.  Also, if you have an idea as for a new produ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 letter describing the new product and if you are the first to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 do create the product, you will get a free copy. We are always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deas on how to improve and expand our produc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oduct Support and Problem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pride ourself on the high quality support and service we provide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s.  If you have any problem with AOG/PRO let us know.  We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 problems which we do not know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 support for AOG is provided via the AOG product support foru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IG BBS at (507) 454-8201.  To access the forum, from the main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P A C You can upload/download files and read/post messages per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question/problem which you feel others would be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, please use the BBS.  You may find that your question/problem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answ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call Cook Database Design at (608) 835-5670 between the hou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9:00 A.M to 5:00 P.M. C.S.T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turn Polic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30 days from the date of purchase to return AOG/PRO for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und. If you would like to return AOG/PRO, call us at (608) 835-567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icense Agreemen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k Database Design, Inc. hereby disclaims all warranties rela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, whether express or implied, including without 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implied warranties of merchantability or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 Cook Database Design, Inc. will not be liable for any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, consequential, indirect or similar damages due to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or any other reason, even if Cook Database Design, Inc. or an a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ok Database Design, Inc. has been advised of the possibility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.  In no event shall Cook Database Design, Inc.'s liability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ever exceed the price paid for the license to us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the form of the claim.  The person using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rs all risk as to the quality and performanc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protected by both United States copyright la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treaty provisions. You are licensed to use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provision that only one copy will be in use at a time. 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can reside in many places, (eg. backup diskette, work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computer) as long as there is no possibility that it is being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one location while it is being used at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quire multiple copies of AOG/PRO to be executing simultaneous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need to purchase addition copies of AOG/P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