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 ��⥬�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᪨� �</w:t>
      </w:r>
      <w:r>
        <w:rPr/>
        <w:t xml:space="preserve">㭪樨 </w:t>
      </w:r>
      <w:r>
        <w:rPr/>
        <w:t>. . . . . . . . . . . . . . . . . . .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BS(��</w:t>
      </w:r>
      <w:r>
        <w:rPr/>
        <w:t>᮫�⭠� ����</w:t>
      </w:r>
      <w:r>
        <w:rPr/>
        <w:t>稭�</w:t>
      </w:r>
      <w:r>
        <w:rPr/>
        <w:t>).  . . . . . . . . . . . . .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NRANGE. . . . . . . . . . . . . . . . . . . . . . .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NT (�����). . . . . . . . . . . . . . . . . . . . .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GE (����p���� ����p��). . . . . . . . . . . . .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G10 (������� ����p��). . . . . . . . . . . . .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ANDOM . . . . . . . . . . . . . . . . . . . . . . .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OUND. . . . . . . . . . . . . . . . . . . . . . . . 1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QRT (����p��� ��p���) . . . . . . . . . . . . . . 1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p��</w:t>
      </w:r>
      <w:r>
        <w:rPr/>
        <w:t>᪨� �</w:t>
      </w:r>
      <w:r>
        <w:rPr/>
        <w:t xml:space="preserve">㭪樨 </w:t>
      </w:r>
      <w:r>
        <w:rPr/>
        <w:t>. . . . . . . . . . . . . . . . . 1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IN (�����). . . . . . . . . . . . . . . . . . . . .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OS (��</w:t>
      </w:r>
      <w:r>
        <w:rPr/>
        <w:t>ᨭ��</w:t>
      </w:r>
      <w:r>
        <w:rPr/>
        <w:t>). . . . . . . . . . . . . . . . . . . .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AN (�������). . . . . . . . . . . . . . . . . . . .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SIN (�p�</w:t>
      </w:r>
      <w:r>
        <w:rPr/>
        <w:t>ᨭ��</w:t>
      </w:r>
      <w:r>
        <w:rPr/>
        <w:t>). . . . . . . . . . . . . . . . . . . 1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COS (�p���</w:t>
      </w:r>
      <w:r>
        <w:rPr/>
        <w:t>ᨭ��</w:t>
      </w:r>
      <w:r>
        <w:rPr/>
        <w:t>). . . . . . . . . . . . . . . . . . 1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TAN (�p�⠭����). . . . . . . . . . . . . . . . . . 1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 �</w:t>
      </w:r>
      <w:r>
        <w:rPr/>
        <w:t>㭪樨</w:t>
      </w:r>
      <w:r>
        <w:rPr/>
        <w:t>. . . . . . . . . . . . . . . . . . . . . .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LL. . . . . . . . . . . . . . . . . . . . . . . . .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ENTER . . . . . . . . . . . . . . . . . . . . . . .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 xml:space="preserve">CHR (ASCII </w:t>
      </w:r>
      <w:r>
        <w:rPr/>
        <w:t>ᨬ���</w:t>
      </w:r>
      <w:r>
        <w:rPr/>
        <w:t>) . . . . . . . . . . . . . . . . . 1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LIP . . . . . . . . . . . . . . . . . . . . . . . . 1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EFORMAT . . . . . . . . . . . . . . . . . . . . . . 1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FORMAT . . . . . . . . . . . . . . . . . . . . . . . 1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NSTRING . . . . . . . . . . . . . . . . . . . . . . 1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EFT . . . . . . . . . . . . . . . . . . . . . . . .1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EN(������). . . . . . . . . . . . . . . . . . . . .1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OWER. . . . . . . . . . . . . . . . . . . . . . . .1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NUMERIC. . . . . . . . . . . . . . . . . . . . . . .1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IGHT. . . . . . . . . . . . . . . . . . . . . . . .1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UB(�����p���) . . . . . . . . . . . . . . . . . . .1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UPPER. . . . . . . . . . . . . . . . . . . . . . . .1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VAL(ASCII ���</w:t>
      </w:r>
      <w:r>
        <w:rPr/>
        <w:t>祭��</w:t>
      </w:r>
      <w:r>
        <w:rPr/>
        <w:t>). . . . . . . . . . . . . . . . .1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</w:t>
      </w:r>
      <w:r>
        <w:rPr/>
        <w:t>p�</w:t>
      </w:r>
      <w:r>
        <w:rPr/>
        <w:t>権 ��� ���</w:t>
      </w:r>
      <w:r>
        <w:rPr/>
        <w:t>p</w:t>
      </w:r>
      <w:r>
        <w:rPr/>
        <w:t xml:space="preserve">鸞�� </w:t>
      </w:r>
      <w:r>
        <w:rPr/>
        <w:t>. . . . . . . . . . . . . . .1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AND(��p��p</w:t>
      </w:r>
      <w:r>
        <w:rPr/>
        <w:t>來�� �</w:t>
      </w:r>
      <w:r>
        <w:rPr/>
        <w:t>). . . . . . . . . . . . . . . . .1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OR(��p��p</w:t>
      </w:r>
      <w:r>
        <w:rPr/>
        <w:t>來�� ���</w:t>
      </w:r>
      <w:r>
        <w:rPr/>
        <w:t>) . . . . . . . . . . . . . . . .1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XOR(��p��p</w:t>
      </w:r>
      <w:r>
        <w:rPr/>
        <w:t>來�� �</w:t>
      </w:r>
      <w:r>
        <w:rPr/>
        <w:t>᪫���</w:t>
      </w:r>
      <w:r>
        <w:rPr/>
        <w:t>饥 ���</w:t>
      </w:r>
      <w:r>
        <w:rPr/>
        <w:t>). . . . . . . . . .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BSHIFT(��p��p</w:t>
      </w:r>
      <w:r>
        <w:rPr/>
        <w:t xml:space="preserve">來�� </w:t>
      </w:r>
      <w:r>
        <w:rPr/>
        <w:t>Shift). . . . . . . . . . . . . .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� � �</w:t>
      </w:r>
      <w:r>
        <w:rPr/>
        <w:t>㭪樨 �</w:t>
      </w:r>
      <w:r>
        <w:rPr/>
        <w:t>p����� � ���� . . . . . . . . . . . . .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SETTODAY. . . . . . . . . . . . . . . . . . . . . .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ODAY. . . . . . . . . . . . . . . . . . . . . . . .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SETCLOCK. . . . . . . . . . . . . . . . . . . . . 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CLOCK. . . . . . . . . . . . . . . . . . . . . . . 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ATE . . . . . . . . . . . . . . . . . . . . . . . .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DAY. . . . . . . . . . . . . . . . . . . . . . . . .1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ONTH. . . . . . . . . . . . . . . . . . . . . . . .1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YEAR . . . . . . . . . . . . . . . . . . . . . . . .1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AGE. . . . . . . . . . . . . . . . . . . . . . . . .1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㣨� ���</w:t>
      </w:r>
      <w:r>
        <w:rPr/>
        <w:t>p��p� � �</w:t>
      </w:r>
      <w:r>
        <w:rPr/>
        <w:t xml:space="preserve">㭪樨 </w:t>
      </w:r>
      <w:r>
        <w:rPr/>
        <w:t>. . . . . . . . . . . . . . . . .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BEEP. . . . . . . . . . . . . . . . . . . . . . . .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IN. . . . . . . . . . . . . . . . . . . . . . . . .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AXIMUM. . . . . . . . . . . . . . . . . . . . . . .1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MEMORY . . . . . . . . . . . . . . . . . . . . . . .1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OMITTED. . . . . . . . . . . . . . . . . . . . . . .13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OUT . . . . . . . . . . . . . . . . . . . . . . . .1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PEEK. . . . . . . . . . . . . . . . . . . . . . . .13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p POKE. . . . . . . . . . . . . . . . . . . . . . . .1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RUNCODE. . . . . . . . . . . . . . . . . . . . . . .1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�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</w:t>
      </w:r>
      <w:r>
        <w:rPr/>
        <w:t>S (��</w:t>
      </w:r>
      <w:r>
        <w:rPr/>
        <w:t>᮫�⭠� ����</w:t>
      </w:r>
      <w:r>
        <w:rPr/>
        <w:t>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</w:t>
      </w:r>
      <w:r>
        <w:rPr/>
        <w:t>ABS()   �</w:t>
      </w:r>
      <w:r>
        <w:rPr/>
        <w:t>뤠��   ��</w:t>
      </w:r>
      <w:r>
        <w:rPr/>
        <w:t>᮫����   ����</w:t>
      </w:r>
      <w:r>
        <w:rPr/>
        <w:t>稭�  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. ��</w:t>
      </w:r>
      <w:r>
        <w:rPr/>
        <w:t>᮫�⭠� ����</w:t>
      </w:r>
      <w:r>
        <w:rPr/>
        <w:t xml:space="preserve">稭� ������⥫쭮�� ��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᫮�;  ��</w:t>
      </w:r>
      <w:r>
        <w:rPr/>
        <w:t>᮫�⭠�  ����</w:t>
      </w:r>
      <w:r>
        <w:rPr/>
        <w:t>稭�  ��</w:t>
      </w:r>
      <w:r>
        <w:rPr/>
        <w:t>p��⥫</w:t>
      </w:r>
      <w:r>
        <w:rPr/>
        <w:t>쭮��  �᫠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ᠬ�� �᫮�  ���������� ��  </w:t>
      </w:r>
      <w:r>
        <w:rPr/>
        <w:t>(-1). ��p����p 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���  �p���⠢���  ���  �᫮��  ��p�������. 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 �㭪樥�</w:t>
      </w:r>
      <w:r>
        <w:rPr/>
        <w:t>, ����⢥���.</w:t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AB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(1.5)  �</w:t>
      </w:r>
      <w:r>
        <w:rPr/>
        <w:t xml:space="preserve">뤠�� </w:t>
      </w:r>
      <w:r>
        <w:rPr/>
        <w:t>1.5         ABS(2)  �</w:t>
      </w:r>
      <w:r>
        <w:rPr/>
        <w:t xml:space="preserve">뤠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ab/>
        <w:t>ABS(-1.5) �</w:t>
      </w:r>
      <w:r>
        <w:rPr/>
        <w:t xml:space="preserve">뤠�� </w:t>
      </w:r>
      <w:r>
        <w:rPr/>
        <w:t>1.5         ABS(-2) �</w:t>
      </w:r>
      <w:r>
        <w:rPr/>
        <w:t xml:space="preserve">뤠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ANGE(��p������, ������, ��p</w:t>
      </w:r>
      <w:r>
        <w:rPr/>
        <w:t>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INRANGE() �p�������� �᫮�� ��p������ �  �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᫮�� ����������. �</w:t>
      </w:r>
      <w:r>
        <w:rPr/>
        <w:t xml:space="preserve">㭪�� </w:t>
      </w:r>
      <w:r>
        <w:rPr/>
        <w:t>INRANGE() �</w:t>
      </w:r>
      <w:r>
        <w:rPr/>
        <w:t>뤠�� �������  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 xml:space="preserve">饥   �������   </w:t>
      </w:r>
      <w:r>
        <w:rPr/>
        <w:t>(��⨭�),   �᫨   ���</w:t>
      </w:r>
      <w:r>
        <w:rPr/>
        <w:t>祭��  �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  </w:t>
      </w:r>
      <w:r>
        <w:rPr/>
        <w:t xml:space="preserve">㪠����� ��������  � ����  </w:t>
      </w:r>
      <w:r>
        <w:rPr/>
        <w:t>(����)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  ��  ��������   �  </w:t>
      </w:r>
      <w:r>
        <w:rPr/>
        <w:t>㪠�����  ��������</w:t>
      </w:r>
      <w:r>
        <w:rPr/>
        <w:t>.    ��p����p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 -  ��  �᫮���  ��p������,  </w:t>
      </w:r>
      <w:r>
        <w:rPr/>
        <w:t>ᮤ�</w:t>
      </w:r>
      <w:r>
        <w:rPr/>
        <w:t>p��</w:t>
      </w:r>
      <w:r>
        <w:rPr/>
        <w:t>饥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p��  ����</w:t>
      </w:r>
      <w:r>
        <w:rPr/>
        <w:t>室���  �</w:t>
      </w:r>
      <w:r>
        <w:rPr/>
        <w:t>p���p���.  ��p����p�  ������  � �������</w:t>
      </w:r>
    </w:p>
    <w:p>
      <w:pPr>
        <w:pStyle w:val="PreformattedText"/>
        <w:bidi w:val="0"/>
        <w:jc w:val="left"/>
        <w:rPr/>
      </w:pPr>
      <w:r>
        <w:rPr/>
        <w:tab/>
        <w:t>����� �᫮�</w:t>
      </w:r>
      <w:r>
        <w:rPr/>
        <w:t>묨  ��</w:t>
      </w:r>
      <w:r>
        <w:rPr/>
        <w:t>p�����</w:t>
      </w:r>
      <w:r>
        <w:rPr>
          <w:rtl w:val="true"/>
        </w:rPr>
        <w:t>ﬨ</w:t>
      </w:r>
      <w:r>
        <w:rPr/>
        <w:t>, ���p�  �p���⠢���� ������</w:t>
      </w:r>
    </w:p>
    <w:p>
      <w:pPr>
        <w:pStyle w:val="PreformattedText"/>
        <w:bidi w:val="0"/>
        <w:jc w:val="left"/>
        <w:rPr/>
      </w:pPr>
      <w:r>
        <w:rPr/>
        <w:tab/>
        <w:t>� ��p</w:t>
      </w:r>
      <w:r>
        <w:rPr/>
        <w:t>孨� �</w:t>
      </w:r>
      <w:r>
        <w:rPr/>
        <w:t>p����� ��������� (������ �</w:t>
      </w:r>
      <w:r>
        <w:rPr/>
        <w:t xml:space="preserve">窨 </w:t>
      </w:r>
      <w:r>
        <w:rPr/>
        <w:t>⠪��  ���������</w:t>
      </w:r>
    </w:p>
    <w:p>
      <w:pPr>
        <w:pStyle w:val="PreformattedText"/>
        <w:bidi w:val="0"/>
        <w:jc w:val="left"/>
        <w:rPr/>
      </w:pPr>
      <w:r>
        <w:rPr/>
        <w:tab/>
        <w:t>� ��������).</w:t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INRAN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RANGE(1,1,12)  �</w:t>
      </w:r>
      <w:r>
        <w:rPr/>
        <w:t xml:space="preserve">뤠�� </w:t>
      </w:r>
      <w:r>
        <w:rPr/>
        <w:t>1     INRANGE(1.5,2.2,4.7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INRANGE(1,12,12) �</w:t>
      </w:r>
      <w:r>
        <w:rPr/>
        <w:t xml:space="preserve">뤠�� </w:t>
      </w:r>
      <w:r>
        <w:rPr/>
        <w:t>0     INRANGE(-2.5,2.2,4.7)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T(</w:t>
      </w:r>
      <w:r>
        <w:rPr/>
        <w:t>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INT()   �</w:t>
      </w:r>
      <w:r>
        <w:rPr/>
        <w:t>뤠��  楫��   ����  ���祭��  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.  ��p</w:t>
      </w:r>
      <w:r>
        <w:rPr/>
        <w:t>㣫����  ���祭��  �</w:t>
      </w:r>
      <w:r>
        <w:rPr/>
        <w:t>p�  �⮬  �� �p����������.</w:t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����  �����  ����  �p���⠢���  ��� �᫮��</w:t>
      </w:r>
    </w:p>
    <w:p>
      <w:pPr>
        <w:pStyle w:val="PreformattedText"/>
        <w:bidi w:val="0"/>
        <w:jc w:val="left"/>
        <w:rPr/>
      </w:pPr>
      <w:r>
        <w:rPr/>
        <w:tab/>
        <w:t>��p�������. �</w:t>
      </w:r>
      <w:r>
        <w:rPr/>
        <w:t>뤠������ ���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(8.5)   �</w:t>
      </w:r>
      <w:r>
        <w:rPr/>
        <w:t xml:space="preserve">뤠�� </w:t>
      </w:r>
      <w:r>
        <w:rPr/>
        <w:t>8       INT(-5.999) �</w:t>
      </w:r>
      <w:r>
        <w:rPr/>
        <w:t xml:space="preserve">뤠��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  <w:tab/>
        <w:t>INT(8.001) �</w:t>
      </w:r>
      <w:r>
        <w:rPr/>
        <w:t xml:space="preserve">뤠�� </w:t>
      </w:r>
      <w:r>
        <w:rPr/>
        <w:t>8       INT(-5.0)   �</w:t>
      </w:r>
      <w:r>
        <w:rPr/>
        <w:t xml:space="preserve">뤠�� </w:t>
      </w:r>
      <w:r>
        <w:rPr/>
        <w:t>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OGE (����p���� ����p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E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</w:t>
      </w:r>
      <w:r>
        <w:rPr/>
        <w:t>LOGE()   �</w:t>
      </w:r>
      <w:r>
        <w:rPr/>
        <w:t>뤠��   ����</w:t>
      </w:r>
      <w:r>
        <w:rPr/>
        <w:t>p����   ����p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᫮����  ��p������.  ����p����   ����p��  �᫠  -   ��</w:t>
      </w:r>
    </w:p>
    <w:p>
      <w:pPr>
        <w:pStyle w:val="PreformattedText"/>
        <w:bidi w:val="0"/>
        <w:jc w:val="left"/>
        <w:rPr/>
      </w:pPr>
      <w:r>
        <w:rPr/>
        <w:tab/>
        <w:t>�⥯���, � ���p��  �</w:t>
      </w:r>
      <w:r>
        <w:rPr/>
        <w:t xml:space="preserve">㦭�  �������  �᫮ </w:t>
      </w:r>
      <w:r>
        <w:rPr/>
        <w:t>e, �⮡�  ���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</w:t>
      </w:r>
      <w:r>
        <w:rPr/>
        <w:t>,   p�����    �⮬�   ���.    ���</w:t>
      </w:r>
      <w:r>
        <w:rPr/>
        <w:t xml:space="preserve">祭��   �    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ab/>
        <w:t>2.71828182846.   ��p����p  ���������  �����  ���� �p���⠢���</w:t>
      </w:r>
    </w:p>
    <w:p>
      <w:pPr>
        <w:pStyle w:val="PreformattedText"/>
        <w:bidi w:val="0"/>
        <w:jc w:val="left"/>
        <w:rPr/>
      </w:pPr>
      <w:r>
        <w:rPr/>
        <w:tab/>
        <w:t>���  �᫮��  ��p�������.   ������  ����p����   ����p��</w:t>
      </w:r>
    </w:p>
    <w:p>
      <w:pPr>
        <w:pStyle w:val="PreformattedText"/>
        <w:bidi w:val="0"/>
        <w:jc w:val="left"/>
        <w:rPr/>
      </w:pPr>
      <w:r>
        <w:rPr/>
        <w:tab/>
        <w:t>����p������ ���  ���</w:t>
      </w:r>
      <w:r>
        <w:rPr/>
        <w:t xml:space="preserve">祭�� ������  ���� </w:t>
      </w:r>
      <w:r>
        <w:rPr/>
        <w:t>p�����  ���. ���⮬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LOGE()  �</w:t>
      </w:r>
      <w:r>
        <w:rPr/>
        <w:t>뤠��  ����</w:t>
      </w:r>
      <w:r>
        <w:rPr/>
        <w:t>,  �᫨  ���</w:t>
      </w:r>
      <w:r>
        <w:rPr/>
        <w:t>祭�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</w:t>
      </w:r>
      <w:r>
        <w:rPr/>
        <w:t>蠥� ���</w:t>
      </w:r>
      <w:r>
        <w:rPr/>
        <w:t>. �</w:t>
      </w:r>
      <w:r>
        <w:rPr/>
        <w:t>뤠������ ���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LO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E(2.71828182846) �</w:t>
      </w:r>
      <w:r>
        <w:rPr/>
        <w:t xml:space="preserve">뤠�� </w:t>
      </w:r>
      <w:r>
        <w:rPr/>
        <w:t>1         LOGE(0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LOGE(1)             �</w:t>
      </w:r>
      <w:r>
        <w:rPr/>
        <w:t xml:space="preserve">뤠�� </w:t>
      </w:r>
      <w:r>
        <w:rPr/>
        <w:t>0         LOGE(-1)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OG10 (������� ����p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10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��  �뤠��   �������  ����</w:t>
      </w:r>
      <w:r>
        <w:rPr/>
        <w:t>p��   ���</w:t>
      </w:r>
      <w:r>
        <w:rPr/>
        <w:t>祭�� 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.   �������  ����p��  �᫠  -  ��  �⥯���,  �</w:t>
      </w:r>
    </w:p>
    <w:p>
      <w:pPr>
        <w:pStyle w:val="PreformattedText"/>
        <w:bidi w:val="0"/>
        <w:jc w:val="left"/>
        <w:rPr/>
      </w:pPr>
      <w:r>
        <w:rPr/>
        <w:tab/>
        <w:t>���p��  �</w:t>
      </w:r>
      <w:r>
        <w:rPr/>
        <w:t xml:space="preserve">㦭�  �������  �᫮  </w:t>
      </w:r>
      <w:r>
        <w:rPr/>
        <w:t>10, �⮡� ���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p�����  �������   ���.  ��p����p   ���������  �����    ����</w:t>
      </w:r>
    </w:p>
    <w:p>
      <w:pPr>
        <w:pStyle w:val="PreformattedText"/>
        <w:bidi w:val="0"/>
        <w:jc w:val="left"/>
        <w:rPr/>
      </w:pPr>
      <w:r>
        <w:rPr/>
        <w:tab/>
        <w:t>�p���⠢���  ���  �᫮��  ��p�������.  ������  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p�� ����p������ ���  ���</w:t>
      </w:r>
      <w:r>
        <w:rPr/>
        <w:t xml:space="preserve">祭�� ������ ����  </w:t>
      </w:r>
      <w:r>
        <w:rPr/>
        <w:t>p����� ���.</w:t>
      </w:r>
    </w:p>
    <w:p>
      <w:pPr>
        <w:pStyle w:val="PreformattedText"/>
        <w:bidi w:val="0"/>
        <w:jc w:val="left"/>
        <w:rPr/>
      </w:pPr>
      <w:r>
        <w:rPr/>
        <w:tab/>
        <w:t>���⮬� �</w:t>
      </w:r>
      <w:r>
        <w:rPr/>
        <w:t xml:space="preserve">㭪�� </w:t>
      </w:r>
      <w:r>
        <w:rPr/>
        <w:t>LOG10() �</w:t>
      </w:r>
      <w:r>
        <w:rPr/>
        <w:t>뤠�� ����</w:t>
      </w:r>
      <w:r>
        <w:rPr/>
        <w:t>, �᫨ ���</w:t>
      </w:r>
      <w:r>
        <w:rPr/>
        <w:t>祭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   �p���</w:t>
      </w:r>
      <w:r>
        <w:rPr/>
        <w:t>蠥�    ���</w:t>
      </w:r>
      <w:r>
        <w:rPr/>
        <w:t>.    �</w:t>
      </w:r>
      <w:r>
        <w:rPr/>
        <w:t>뤠������    ���祭�� 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LOG10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10(10)   �</w:t>
      </w:r>
      <w:r>
        <w:rPr/>
        <w:t xml:space="preserve">뤠�� </w:t>
      </w:r>
      <w:r>
        <w:rPr/>
        <w:t>1         LOG10(.1)  �</w:t>
      </w:r>
      <w:r>
        <w:rPr/>
        <w:t xml:space="preserve">뤠�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ab/>
        <w:t>LOG10(1)    �</w:t>
      </w:r>
      <w:r>
        <w:rPr/>
        <w:t xml:space="preserve">뤠�� </w:t>
      </w:r>
      <w:r>
        <w:rPr/>
        <w:t>0         LOG10(0)   �</w:t>
      </w:r>
      <w:r>
        <w:rPr/>
        <w:t xml:space="preserve">뤠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LOG10(1000) �</w:t>
      </w:r>
      <w:r>
        <w:rPr/>
        <w:t xml:space="preserve">뤠�� </w:t>
      </w:r>
      <w:r>
        <w:rPr/>
        <w:t>3         LOG10(-1)  �</w:t>
      </w:r>
      <w:r>
        <w:rPr/>
        <w:t xml:space="preserve">뤠��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(������, ��p</w:t>
      </w:r>
      <w:r>
        <w:rPr/>
        <w:t>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RANDOM()  ����p�p��  ��</w:t>
      </w:r>
      <w:r>
        <w:rPr/>
        <w:t>砩���  楫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��  �  ��p</w:t>
      </w:r>
      <w:r>
        <w:rPr/>
        <w:t>孨�  �</w:t>
      </w:r>
      <w:r>
        <w:rPr/>
        <w:t>p�������  �����⥫</w:t>
      </w:r>
      <w:r>
        <w:rPr/>
        <w:t>쭮</w:t>
      </w:r>
      <w:r>
        <w:rPr/>
        <w:t>. ��p����p�</w:t>
      </w:r>
    </w:p>
    <w:p>
      <w:pPr>
        <w:pStyle w:val="PreformattedText"/>
        <w:bidi w:val="0"/>
        <w:jc w:val="left"/>
        <w:rPr/>
      </w:pPr>
      <w:r>
        <w:rPr/>
        <w:tab/>
        <w:t>������ �  ������� �����  ��</w:t>
      </w:r>
      <w:r>
        <w:rPr/>
        <w:t>묨 �᫮�묨  ��</w:t>
      </w:r>
      <w:r>
        <w:rPr/>
        <w:t>p�����</w:t>
      </w:r>
      <w:r>
        <w:rPr>
          <w:rtl w:val="true"/>
        </w:rPr>
        <w:t>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�����  ⮫</w:t>
      </w:r>
      <w:r>
        <w:rPr/>
        <w:t>쪮   ��  楫��   ����  ���    �</w:t>
      </w:r>
      <w:r>
        <w:rPr/>
        <w:t>p��p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饣�  ���������</w:t>
      </w:r>
      <w:r>
        <w:rPr/>
        <w:t>.</w:t>
        <w:tab/>
        <w:t>(������  �</w:t>
      </w:r>
      <w:r>
        <w:rPr/>
        <w:t xml:space="preserve">窨  </w:t>
      </w:r>
      <w:r>
        <w:rPr/>
        <w:t>⠪��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). �</w:t>
      </w:r>
      <w:r>
        <w:rPr/>
        <w:t>뤠������ ���祭�� ���� ������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</w:t>
      </w:r>
      <w:r>
        <w:rPr/>
        <w:t>RANDO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(1,1000)  �</w:t>
      </w:r>
      <w:r>
        <w:rPr/>
        <w:t xml:space="preserve">뤠�� ��砩��� �᫮ �� </w:t>
      </w:r>
      <w:r>
        <w:rPr/>
        <w:t>1 ��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RANDOM(100,200) �</w:t>
      </w:r>
      <w:r>
        <w:rPr/>
        <w:t xml:space="preserve">뤠�� ��砩��� �᫮ �� </w:t>
      </w:r>
      <w:r>
        <w:rPr/>
        <w:t>100 �� 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(��p������, ��p</w:t>
      </w:r>
      <w:r>
        <w:rPr/>
        <w:t>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ROUND()  �</w:t>
      </w:r>
      <w:r>
        <w:rPr/>
        <w:t>뤠�� ���祭��  ��</w:t>
      </w:r>
      <w:r>
        <w:rPr/>
        <w:t>p������, ��p</w:t>
      </w:r>
      <w:r>
        <w:rPr/>
        <w:t>㣫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⥯���  �����.   ��p����p  ���������  -  �� �� �᫮���</w:t>
      </w:r>
    </w:p>
    <w:p>
      <w:pPr>
        <w:pStyle w:val="PreformattedText"/>
        <w:bidi w:val="0"/>
        <w:jc w:val="left"/>
        <w:rPr/>
      </w:pPr>
      <w:r>
        <w:rPr/>
        <w:tab/>
        <w:t>��p������.   ��p����p �������  ���� ��p�������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� p���� �⥯��� �����,  ���p���p: 1, 10, 100  ��� .1,</w:t>
      </w:r>
    </w:p>
    <w:p>
      <w:pPr>
        <w:pStyle w:val="PreformattedText"/>
        <w:bidi w:val="0"/>
        <w:jc w:val="left"/>
        <w:rPr/>
      </w:pPr>
      <w:r>
        <w:rPr/>
        <w:tab/>
        <w:t>.01, .001. �᫨ ��p����p ������� �� ���� �p���  �⥯���</w:t>
      </w:r>
    </w:p>
    <w:p>
      <w:pPr>
        <w:pStyle w:val="PreformattedText"/>
        <w:bidi w:val="0"/>
        <w:jc w:val="left"/>
        <w:rPr/>
      </w:pPr>
      <w:r>
        <w:rPr/>
        <w:tab/>
        <w:t>10, �  �</w:t>
      </w:r>
      <w:r>
        <w:rPr/>
        <w:t>ᯮ������ ��������  ����� ������  �</w:t>
      </w:r>
      <w:r>
        <w:rPr/>
        <w:t>p�⭠� �⥯���</w:t>
      </w:r>
    </w:p>
    <w:p>
      <w:pPr>
        <w:pStyle w:val="PreformattedText"/>
        <w:bidi w:val="0"/>
        <w:jc w:val="left"/>
        <w:rPr/>
      </w:pPr>
      <w:r>
        <w:rPr/>
        <w:tab/>
        <w:t>(���p���p,  .1   �</w:t>
      </w:r>
      <w:r>
        <w:rPr/>
        <w:t xml:space="preserve">ᯮ������  �����   </w:t>
      </w:r>
      <w:r>
        <w:rPr/>
        <w:t>.55,  �   �����  155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�� </w:t>
      </w:r>
      <w:r>
        <w:rPr/>
        <w:t>100). �</w:t>
      </w:r>
      <w:r>
        <w:rPr/>
        <w:t>뤠������ ���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ROUN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ND(5163) �</w:t>
      </w:r>
      <w:r>
        <w:rPr/>
        <w:t xml:space="preserve">뤠�� </w:t>
      </w:r>
      <w:r>
        <w:rPr/>
        <w:t>5200    ROUND(45.951, .01) �</w:t>
      </w:r>
      <w:r>
        <w:rPr/>
        <w:t xml:space="preserve">뤠�� </w:t>
      </w:r>
      <w:r>
        <w:rPr/>
        <w:t>45.95</w:t>
      </w:r>
    </w:p>
    <w:p>
      <w:pPr>
        <w:pStyle w:val="PreformattedText"/>
        <w:bidi w:val="0"/>
        <w:jc w:val="left"/>
        <w:rPr/>
      </w:pPr>
      <w:r>
        <w:rPr/>
        <w:tab/>
        <w:t>ROUND(61342,1000) �</w:t>
      </w:r>
      <w:r>
        <w:rPr/>
        <w:t xml:space="preserve">뤠�� </w:t>
      </w:r>
      <w:r>
        <w:rPr/>
        <w:t>6100      ROUND(657.50,1) �</w:t>
      </w:r>
      <w:r>
        <w:rPr/>
        <w:t xml:space="preserve">뤠�� </w:t>
      </w:r>
      <w:r>
        <w:rPr/>
        <w:t>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QRT (����p��� ��p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RT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��   �뤠��   ���祭��   ����</w:t>
      </w:r>
      <w:r>
        <w:rPr/>
        <w:t>p�⭮��   ��p��  ��p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 ��p��� �����-� ����</w:t>
      </w:r>
      <w:r>
        <w:rPr/>
        <w:t xml:space="preserve">稭� </w:t>
      </w:r>
      <w:r>
        <w:rPr/>
        <w:t>- �� �᫮, ���p��  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㬭������ ��  </w:t>
      </w:r>
      <w:r>
        <w:rPr/>
        <w:t xml:space="preserve">ᠬ� ᥡ�  ���� �  </w:t>
      </w:r>
      <w:r>
        <w:rPr/>
        <w:t>p������ ���</w:t>
      </w:r>
      <w:r>
        <w:rPr/>
        <w:t>祭��</w:t>
      </w:r>
      <w:r>
        <w:rPr/>
        <w:t>,  p�����</w:t>
      </w:r>
    </w:p>
    <w:p>
      <w:pPr>
        <w:pStyle w:val="PreformattedText"/>
        <w:bidi w:val="0"/>
        <w:jc w:val="left"/>
        <w:rPr/>
      </w:pPr>
      <w:r>
        <w:rPr/>
        <w:t xml:space="preserve">        �⮩  ����</w:t>
      </w:r>
      <w:r>
        <w:rPr/>
        <w:t>稭�</w:t>
      </w:r>
      <w:r>
        <w:rPr/>
        <w:t>.  ��p����p  ���������  -  ��  �� �᫥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.  ������,  ����p���  ��p���  ��p��⥫</w:t>
      </w:r>
      <w:r>
        <w:rPr/>
        <w:t>쭮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�����,  ���⮬�,  �᫨  ��p����p  ��������� �p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⥫�� �᫮�, � �</w:t>
      </w:r>
      <w:r>
        <w:rPr/>
        <w:t xml:space="preserve">㭪�� </w:t>
      </w:r>
      <w:r>
        <w:rPr/>
        <w:t>SQRT �</w:t>
      </w:r>
      <w:r>
        <w:rPr/>
        <w:t>뤠�� ����</w:t>
      </w:r>
      <w:r>
        <w:rPr/>
        <w:t>.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SQR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RT(4)   �</w:t>
      </w:r>
      <w:r>
        <w:rPr/>
        <w:t xml:space="preserve">뤠�� </w:t>
      </w:r>
      <w:r>
        <w:rPr/>
        <w:t>2     SQRT(.16) �</w:t>
      </w:r>
      <w:r>
        <w:rPr/>
        <w:t xml:space="preserve">뤠�� </w:t>
      </w:r>
      <w:r>
        <w:rPr/>
        <w:t>0.4</w:t>
      </w:r>
    </w:p>
    <w:p>
      <w:pPr>
        <w:pStyle w:val="PreformattedText"/>
        <w:bidi w:val="0"/>
        <w:jc w:val="left"/>
        <w:rPr/>
      </w:pPr>
      <w:r>
        <w:rPr/>
        <w:tab/>
        <w:t>SQRT(225) �</w:t>
      </w:r>
      <w:r>
        <w:rPr/>
        <w:t xml:space="preserve">뤠�� </w:t>
      </w:r>
      <w:r>
        <w:rPr/>
        <w:t>15    SQRT(-1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p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���p��</w:t>
      </w:r>
      <w:r>
        <w:rPr/>
        <w:t>᪨�  �</w:t>
      </w:r>
      <w:r>
        <w:rPr/>
        <w:t>㭪樨  �뤠��  ���祭��</w:t>
      </w:r>
      <w:r>
        <w:rPr/>
        <w:t>, �p���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  ���  �⭮襭��  ��</w:t>
      </w:r>
      <w:r>
        <w:rPr/>
        <w:t>p��  �p</w:t>
      </w:r>
      <w:r>
        <w:rPr>
          <w:rtl w:val="true"/>
        </w:rPr>
        <w:t>אַ</w:t>
      </w:r>
      <w:r>
        <w:rPr/>
        <w:t>㣮�쭮��  �</w:t>
      </w:r>
      <w:r>
        <w:rPr/>
        <w:t>p�</w:t>
      </w:r>
      <w:r>
        <w:rPr/>
        <w:t xml:space="preserve">㣮�쭨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</w:t>
      </w:r>
      <w:r>
        <w:rPr/>
        <w:t>㣮�쭨�</w:t>
      </w:r>
      <w:r>
        <w:rPr/>
        <w:t xml:space="preserve">,  �   ���p���  ����   </w:t>
      </w:r>
      <w:r>
        <w:rPr/>
        <w:t>㣮�  �</w:t>
      </w:r>
      <w:r>
        <w:rPr/>
        <w:t>p</w:t>
      </w:r>
      <w:r>
        <w:rPr>
          <w:rtl w:val="true"/>
        </w:rPr>
        <w:t>אַ</w:t>
      </w:r>
      <w:r>
        <w:rPr/>
        <w:t xml:space="preserve">�   </w:t>
      </w:r>
      <w:r>
        <w:rPr/>
        <w:t>(p����  90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</w:t>
      </w:r>
      <w:r>
        <w:rPr/>
        <w:t>ᮢ</w:t>
      </w:r>
      <w:r>
        <w:rPr/>
        <w:t>).      ��p���      �p</w:t>
      </w:r>
      <w:r>
        <w:rPr>
          <w:rtl w:val="true"/>
        </w:rPr>
        <w:t>אַ</w:t>
      </w:r>
      <w:r>
        <w:rPr/>
        <w:t>㣮�쭮��      �</w:t>
      </w:r>
      <w:r>
        <w:rPr/>
        <w:t>p�</w:t>
      </w:r>
      <w:r>
        <w:rPr/>
        <w:t>㣮�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⨢���������  �p</w:t>
      </w:r>
      <w:r>
        <w:rPr>
          <w:rtl w:val="true"/>
        </w:rPr>
        <w:t>אַ</w:t>
      </w:r>
      <w:r>
        <w:rPr/>
        <w:t xml:space="preserve">��  </w:t>
      </w:r>
      <w:r>
        <w:rPr/>
        <w:t>㣫�  ���뢠����  ����⨭㧮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  ����  �</w:t>
      </w:r>
      <w:r>
        <w:rPr/>
        <w:t>p</w:t>
      </w:r>
      <w:r>
        <w:rPr/>
        <w:t>㣨�  㣫�� �</w:t>
      </w:r>
      <w:r>
        <w:rPr/>
        <w:t>p�������� ��p��� 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  �  ����⨭㧮�</w:t>
      </w:r>
      <w:r>
        <w:rPr/>
        <w:t>,  �  �p�⨢���������  ��p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⨢ �⮣� </w:t>
      </w:r>
      <w:r>
        <w:rPr/>
        <w:t>㣫�</w:t>
      </w:r>
      <w:r>
        <w:rPr/>
        <w:t>. ���� ��p������� � p�������. ���� 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⢠,  ���</w:t>
      </w:r>
      <w:r>
        <w:rPr/>
        <w:t>ᯥ</w:t>
      </w:r>
      <w:r>
        <w:rPr/>
        <w:t>稢��騥  ��</w:t>
      </w:r>
      <w:r>
        <w:rPr/>
        <w:t>᮪�  �</w:t>
      </w:r>
      <w:r>
        <w:rPr/>
        <w:t>筮� ��</w:t>
      </w:r>
      <w:r>
        <w:rPr/>
        <w:t>p������ ����⠭�</w:t>
      </w:r>
    </w:p>
    <w:p>
      <w:pPr>
        <w:pStyle w:val="PreformattedText"/>
        <w:bidi w:val="0"/>
        <w:jc w:val="left"/>
        <w:rPr/>
      </w:pPr>
      <w:r>
        <w:rPr/>
        <w:t xml:space="preserve">        ��� �᫠ �� � ��� �</w:t>
      </w:r>
      <w:r>
        <w:rPr/>
        <w:t>p���p�������� ����� �p���</w:t>
      </w:r>
      <w:r>
        <w:rPr/>
        <w:t xml:space="preserve">ᠬ� � </w:t>
      </w:r>
      <w:r>
        <w:rPr/>
        <w:t>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 p�����⢠  �</w:t>
      </w:r>
      <w:r>
        <w:rPr/>
        <w:t>ᯮ�������  �  �</w:t>
      </w:r>
      <w:r>
        <w:rPr/>
        <w:t>p���p�� �p��������p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権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       EQUATE(3.1415926535898) ! ��᫮ ��</w:t>
      </w:r>
    </w:p>
    <w:p>
      <w:pPr>
        <w:pStyle w:val="PreformattedText"/>
        <w:bidi w:val="0"/>
        <w:jc w:val="left"/>
        <w:rPr/>
      </w:pPr>
      <w:r>
        <w:rPr/>
        <w:tab/>
        <w:t>RAD2DEG  EQUATE(57.295779513082) ! �������� �� ������⢮ p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! ����</w:t>
      </w:r>
    </w:p>
    <w:p>
      <w:pPr>
        <w:pStyle w:val="PreformattedText"/>
        <w:bidi w:val="0"/>
        <w:jc w:val="left"/>
        <w:rPr/>
      </w:pPr>
      <w:r>
        <w:rPr/>
        <w:tab/>
        <w:t>DEG2RAD  EQUATE(.0174532925199)  ! �������� �� ������⢮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! �p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IN (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(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SIN()  �</w:t>
      </w:r>
      <w:r>
        <w:rPr/>
        <w:t>뤠��  ���祭��  �</w:t>
      </w:r>
      <w:r>
        <w:rPr/>
        <w:t xml:space="preserve">p��������p��᪮��  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</w:t>
      </w:r>
      <w:r>
        <w:rPr/>
        <w:t xml:space="preserve">.  �����   </w:t>
      </w:r>
      <w:r>
        <w:rPr/>
        <w:t>㣫�  �</w:t>
      </w:r>
      <w:r>
        <w:rPr/>
        <w:t xml:space="preserve">p���⠢���   </w:t>
      </w:r>
      <w:r>
        <w:rPr/>
        <w:t>ᮡ��  �⭮</w:t>
      </w:r>
      <w:r>
        <w:rPr/>
        <w:t>襭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⨢���������� ���� � ����� ����⨭��. ��p����p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��  ��p������,  </w:t>
      </w:r>
      <w:r>
        <w:rPr/>
        <w:t>ᮤ�</w:t>
      </w:r>
      <w:r>
        <w:rPr/>
        <w:t>p��</w:t>
      </w:r>
      <w:r>
        <w:rPr/>
        <w:t>饥   ���祭��  ����稭�  㣫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��. �</w:t>
      </w:r>
      <w:r>
        <w:rPr/>
        <w:t>뤠������ ���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S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(0)     �</w:t>
      </w:r>
      <w:r>
        <w:rPr/>
        <w:t xml:space="preserve">뤠�� </w:t>
      </w:r>
      <w:r>
        <w:rPr/>
        <w:t>0           SIN(PI)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SIN(PI/4)  �</w:t>
      </w:r>
      <w:r>
        <w:rPr/>
        <w:t xml:space="preserve">뤠�� </w:t>
      </w:r>
      <w:r>
        <w:rPr/>
        <w:t>.707106     SIN(45*DEG2RAD)  �</w:t>
      </w:r>
      <w:r>
        <w:rPr/>
        <w:t xml:space="preserve">뤠�� </w:t>
      </w:r>
      <w:r>
        <w:rPr/>
        <w:t>.707106</w:t>
      </w:r>
    </w:p>
    <w:p>
      <w:pPr>
        <w:pStyle w:val="PreformattedText"/>
        <w:bidi w:val="0"/>
        <w:jc w:val="left"/>
        <w:rPr/>
      </w:pPr>
      <w:r>
        <w:rPr/>
        <w:tab/>
        <w:t>SIN(PI/2)  �</w:t>
      </w:r>
      <w:r>
        <w:rPr/>
        <w:t xml:space="preserve">뤠�� </w:t>
      </w:r>
      <w:r>
        <w:rPr/>
        <w:t>1           SIN(90*DEG2RAD)  �</w:t>
      </w:r>
      <w:r>
        <w:rPr/>
        <w:t xml:space="preserve">뤠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OS (��</w:t>
      </w:r>
      <w:r>
        <w:rPr/>
        <w:t>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(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COS()  �</w:t>
      </w:r>
      <w:r>
        <w:rPr/>
        <w:t>뤠��  ���祭�� �</w:t>
      </w:r>
      <w:r>
        <w:rPr/>
        <w:t>p��������p��᪮�� ��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</w:t>
      </w:r>
      <w:r>
        <w:rPr/>
        <w:t>.  ��</w:t>
      </w:r>
      <w:r>
        <w:rPr/>
        <w:t xml:space="preserve">ᨭ��  </w:t>
      </w:r>
      <w:r>
        <w:rPr/>
        <w:t>㣫�   �</w:t>
      </w:r>
      <w:r>
        <w:rPr/>
        <w:t xml:space="preserve">p���⠢���  </w:t>
      </w:r>
      <w:r>
        <w:rPr/>
        <w:t>ᮡ��  �⭮</w:t>
      </w:r>
      <w:r>
        <w:rPr/>
        <w:t>襭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</w:t>
      </w:r>
      <w:r>
        <w:rPr/>
        <w:t>饣� ���� � ����� ����⨭��</w:t>
      </w:r>
      <w:r>
        <w:rPr/>
        <w:t>. ��p����p ������� - 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 </w:t>
      </w:r>
      <w:r>
        <w:rPr/>
        <w:t>ᮤ�</w:t>
      </w:r>
      <w:r>
        <w:rPr/>
        <w:t>p��</w:t>
      </w:r>
      <w:r>
        <w:rPr/>
        <w:t xml:space="preserve">饥  ���祭��  ����稭�  㣫�  � </w:t>
      </w:r>
      <w:r>
        <w:rPr/>
        <w:t>p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���� ���祭�� ����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C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S(0)     �</w:t>
      </w:r>
      <w:r>
        <w:rPr/>
        <w:t xml:space="preserve">뤠�� </w:t>
      </w:r>
      <w:r>
        <w:rPr/>
        <w:t>1           COS(PI)          �</w:t>
      </w:r>
      <w:r>
        <w:rPr/>
        <w:t xml:space="preserve">뤠��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ab/>
        <w:t>COS(PI/4)  �</w:t>
      </w:r>
      <w:r>
        <w:rPr/>
        <w:t xml:space="preserve">뤠�� </w:t>
      </w:r>
      <w:r>
        <w:rPr/>
        <w:t>.707106     COS(45*DEG2RAD)  �</w:t>
      </w:r>
      <w:r>
        <w:rPr/>
        <w:t xml:space="preserve">뤠�� </w:t>
      </w:r>
      <w:r>
        <w:rPr/>
        <w:t>.707106</w:t>
      </w:r>
    </w:p>
    <w:p>
      <w:pPr>
        <w:pStyle w:val="PreformattedText"/>
        <w:bidi w:val="0"/>
        <w:jc w:val="left"/>
        <w:rPr/>
      </w:pPr>
      <w:r>
        <w:rPr/>
        <w:tab/>
        <w:t>COS(PI/2)  �</w:t>
      </w:r>
      <w:r>
        <w:rPr/>
        <w:t xml:space="preserve">뤠�� </w:t>
      </w:r>
      <w:r>
        <w:rPr/>
        <w:t>0           COS(90*DEG2RAD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TAN (��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(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TAN()  �</w:t>
      </w:r>
      <w:r>
        <w:rPr/>
        <w:t>뤠��  ���祭�� �</w:t>
      </w:r>
      <w:r>
        <w:rPr/>
        <w:t>p��������p��᪮�� ⠭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㣫�</w:t>
      </w:r>
      <w:r>
        <w:rPr/>
        <w:t xml:space="preserve">.  �������  </w:t>
      </w:r>
      <w:r>
        <w:rPr/>
        <w:t>㣫�   �</w:t>
      </w:r>
      <w:r>
        <w:rPr/>
        <w:t xml:space="preserve">p���⠢���  </w:t>
      </w:r>
      <w:r>
        <w:rPr/>
        <w:t>ᮡ��  �⭮</w:t>
      </w:r>
      <w:r>
        <w:rPr/>
        <w:t>襭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⨢����������   ����   �   �����   �p�����</w:t>
      </w:r>
      <w:r>
        <w:rPr/>
        <w:t>饣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   �������    -     ��    ��p������,  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祭��  ����稭�  㣫�  �  </w:t>
      </w:r>
      <w:r>
        <w:rPr/>
        <w:t>p�������.  �</w:t>
      </w:r>
      <w:r>
        <w:rPr/>
        <w:t>뤠�����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���� ��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TA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(0)     �</w:t>
      </w:r>
      <w:r>
        <w:rPr/>
        <w:t xml:space="preserve">뤠�� </w:t>
      </w:r>
      <w:r>
        <w:rPr/>
        <w:t>0           TAN(PI)       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TAN(PI/4)  �</w:t>
      </w:r>
      <w:r>
        <w:rPr/>
        <w:t xml:space="preserve">뤠�� </w:t>
      </w:r>
      <w:r>
        <w:rPr/>
        <w:t>1           TAN(45*DEG2RAD)  �</w:t>
      </w:r>
      <w:r>
        <w:rPr/>
        <w:t xml:space="preserve">뤠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ab/>
        <w:t>TAN(PI/2)  �</w:t>
      </w:r>
      <w:r>
        <w:rPr/>
        <w:t xml:space="preserve">뤠�� </w:t>
      </w:r>
      <w:r>
        <w:rPr/>
        <w:t>0           TAN(90*DEG2RAD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SIN (�p�</w:t>
      </w:r>
      <w:r>
        <w:rPr/>
        <w:t>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IN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�� �</w:t>
      </w:r>
      <w:r>
        <w:rPr/>
        <w:t>SIN() �</w:t>
      </w:r>
      <w:r>
        <w:rPr/>
        <w:t>뤠�� ��</w:t>
      </w:r>
      <w:r>
        <w:rPr/>
        <w:t xml:space="preserve">p��� </w:t>
      </w:r>
      <w:r>
        <w:rPr/>
        <w:t>ᨭ��</w:t>
      </w:r>
      <w:r>
        <w:rPr/>
        <w:t xml:space="preserve">. ��p��� </w:t>
      </w:r>
      <w:r>
        <w:rPr/>
        <w:t>ᨭ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ᨭ��  </w:t>
      </w:r>
      <w:r>
        <w:rPr/>
        <w:t xml:space="preserve">㣫�  </w:t>
      </w:r>
      <w:r>
        <w:rPr/>
        <w:t xml:space="preserve">-  ��  </w:t>
      </w:r>
      <w:r>
        <w:rPr/>
        <w:t xml:space="preserve">ᠬ  </w:t>
      </w:r>
      <w:r>
        <w:rPr/>
        <w:t>㣮�</w:t>
      </w:r>
      <w:r>
        <w:rPr/>
        <w:t>,  ���p�  �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 ���������  -  ��  ���</w:t>
      </w:r>
      <w:r>
        <w:rPr/>
        <w:t xml:space="preserve">祭�� </w:t>
      </w:r>
      <w:r>
        <w:rPr/>
        <w:t xml:space="preserve">ᨭ�� </w:t>
      </w:r>
      <w:r>
        <w:rPr/>
        <w:t>㣫�</w:t>
      </w:r>
      <w:r>
        <w:rPr/>
        <w:t>.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 ����   ����</w:t>
      </w:r>
      <w:r>
        <w:rPr/>
        <w:t>⢥����   ����</w:t>
      </w:r>
      <w:r>
        <w:rPr/>
        <w:t>稭��</w:t>
      </w:r>
      <w:r>
        <w:rPr/>
        <w:t xml:space="preserve">,    </w:t>
      </w:r>
      <w:r>
        <w:rPr/>
        <w:t>ᮤ�</w:t>
      </w:r>
      <w:r>
        <w:rPr/>
        <w:t>p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騩 㣮�</w:t>
      </w:r>
      <w:r>
        <w:rPr/>
        <w:t>, ��p������ � 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</w:t>
      </w:r>
      <w:r>
        <w:rPr/>
        <w:t>S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SIN(0)         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�SIN(SQRT(2)/2)    �</w:t>
      </w:r>
      <w:r>
        <w:rPr/>
        <w:t xml:space="preserve">뤠�� </w:t>
      </w:r>
      <w:r>
        <w:rPr/>
        <w:t>.785398... (PI/4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IN(1)            �</w:t>
      </w:r>
      <w:r>
        <w:rPr/>
        <w:t xml:space="preserve">뤠�� </w:t>
      </w:r>
      <w:r>
        <w:rPr/>
        <w:t>1.57079... (PI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</w:t>
      </w:r>
      <w:r>
        <w:rPr/>
        <w:t>COS (�p���</w:t>
      </w:r>
      <w:r>
        <w:rPr/>
        <w:t>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S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��  �</w:t>
      </w:r>
      <w:r>
        <w:rPr/>
        <w:t>COS()  �</w:t>
      </w:r>
      <w:r>
        <w:rPr/>
        <w:t>뤠��  ��</w:t>
      </w:r>
      <w:r>
        <w:rPr/>
        <w:t>p���  ��</w:t>
      </w:r>
      <w:r>
        <w:rPr/>
        <w:t>ᨭ��</w:t>
      </w:r>
      <w:r>
        <w:rPr/>
        <w:t>.  ��p��� ��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  ��</w:t>
      </w:r>
      <w:r>
        <w:rPr/>
        <w:t xml:space="preserve">ᨭ��  </w:t>
      </w:r>
      <w:r>
        <w:rPr/>
        <w:t xml:space="preserve">㣫�  </w:t>
      </w:r>
      <w:r>
        <w:rPr/>
        <w:t xml:space="preserve">-  ��  </w:t>
      </w:r>
      <w:r>
        <w:rPr/>
        <w:t xml:space="preserve">ᠬ  </w:t>
      </w:r>
      <w:r>
        <w:rPr/>
        <w:t>㣮�</w:t>
      </w:r>
      <w:r>
        <w:rPr/>
        <w:t>, ���p� ���� 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</w:t>
      </w:r>
      <w:r>
        <w:rPr/>
        <w:t>.  ��p����p ���������  - �� ���</w:t>
      </w:r>
      <w:r>
        <w:rPr/>
        <w:t>祭�� ��</w:t>
      </w:r>
      <w:r>
        <w:rPr/>
        <w:t xml:space="preserve">ᨭ�� 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 ���祭��   ����   ����</w:t>
      </w:r>
      <w:r>
        <w:rPr/>
        <w:t>⢥����    ����</w:t>
      </w:r>
      <w:r>
        <w:rPr/>
        <w:t>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 xml:space="preserve">饩 </w:t>
      </w:r>
      <w:r>
        <w:rPr/>
        <w:t>ᮮ</w:t>
      </w:r>
      <w:r>
        <w:rPr/>
        <w:t>⢥�����</w:t>
      </w:r>
      <w:r>
        <w:rPr/>
        <w:t>騩 㣮�</w:t>
      </w:r>
      <w:r>
        <w:rPr/>
        <w:t>, ��p������ � 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</w:t>
      </w:r>
      <w:r>
        <w:rPr/>
        <w:t>C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COS(0)            �</w:t>
      </w:r>
      <w:r>
        <w:rPr/>
        <w:t xml:space="preserve">뤠�� </w:t>
      </w:r>
      <w:r>
        <w:rPr/>
        <w:t>1.57079... (PI/2)</w:t>
      </w:r>
    </w:p>
    <w:p>
      <w:pPr>
        <w:pStyle w:val="PreformattedText"/>
        <w:bidi w:val="0"/>
        <w:jc w:val="left"/>
        <w:rPr/>
      </w:pPr>
      <w:r>
        <w:rPr/>
        <w:tab/>
        <w:t>�COS(SQRT(2)/2)    �</w:t>
      </w:r>
      <w:r>
        <w:rPr/>
        <w:t xml:space="preserve">뤠�� </w:t>
      </w:r>
      <w:r>
        <w:rPr/>
        <w:t>.785398... (PI/4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S(1)         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� ���</w:t>
      </w:r>
      <w:r>
        <w:rPr/>
        <w:t>N (�p�⠭����)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AN(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��  �</w:t>
      </w:r>
      <w:r>
        <w:rPr/>
        <w:t>TAN()  �</w:t>
      </w:r>
      <w:r>
        <w:rPr/>
        <w:t>뤠��  ��</w:t>
      </w:r>
      <w:r>
        <w:rPr/>
        <w:t>p���  ⠭����.  ��p��� ⠭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祭��  </w:t>
      </w:r>
      <w:r>
        <w:rPr/>
        <w:t xml:space="preserve">⠭����  </w:t>
      </w:r>
      <w:r>
        <w:rPr/>
        <w:t xml:space="preserve">㣫�  </w:t>
      </w:r>
      <w:r>
        <w:rPr/>
        <w:t xml:space="preserve">-  ��  </w:t>
      </w:r>
      <w:r>
        <w:rPr/>
        <w:t xml:space="preserve">ᠬ  </w:t>
      </w:r>
      <w:r>
        <w:rPr/>
        <w:t>㣮�</w:t>
      </w:r>
      <w:r>
        <w:rPr/>
        <w:t>, ���p� ���� 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祭��</w:t>
      </w:r>
      <w:r>
        <w:rPr/>
        <w:t>.  ��p����p ���������  - �� ���</w:t>
      </w:r>
      <w:r>
        <w:rPr/>
        <w:t xml:space="preserve">祭�� </w:t>
      </w:r>
      <w:r>
        <w:rPr/>
        <w:t xml:space="preserve">⠭���� 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 ���祭��   ����   ����</w:t>
      </w:r>
      <w:r>
        <w:rPr/>
        <w:t>⢥����    ����</w:t>
      </w:r>
      <w:r>
        <w:rPr/>
        <w:t>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 xml:space="preserve">饩 </w:t>
      </w:r>
      <w:r>
        <w:rPr/>
        <w:t>ᮮ</w:t>
      </w:r>
      <w:r>
        <w:rPr/>
        <w:t>⢥�����</w:t>
      </w:r>
      <w:r>
        <w:rPr/>
        <w:t>騩 㣮�</w:t>
      </w:r>
      <w:r>
        <w:rPr/>
        <w:t>, ��p������ � p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</w:t>
      </w:r>
      <w:r>
        <w:rPr/>
        <w:t>C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AN(0)   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>�TAN(1)      �</w:t>
      </w:r>
      <w:r>
        <w:rPr/>
        <w:t xml:space="preserve">뤠�� </w:t>
      </w:r>
      <w:r>
        <w:rPr/>
        <w:t>.785398... (PI/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p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���  �</w:t>
      </w:r>
      <w:r>
        <w:rPr/>
        <w:t>㭪��� �  ����</w:t>
      </w:r>
      <w:r>
        <w:rPr/>
        <w:t>⢥ ��p����p��  ��� �  ����⢥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����  ���祭��  �</w:t>
      </w:r>
      <w:r>
        <w:rPr/>
        <w:t>ᯮ�������  ��</w:t>
      </w:r>
      <w:r>
        <w:rPr/>
        <w:t>p���  (string).  �᫨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  ��p�������    ��p����p�   �</w:t>
      </w:r>
      <w:r>
        <w:rPr/>
        <w:t>ᯮ������  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, � ��� ��⮬���</w:t>
      </w:r>
      <w:r>
        <w:rPr/>
        <w:t>᪨ �</w:t>
      </w:r>
      <w:r>
        <w:rPr/>
        <w:t>p���p������ �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(��p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ALL() �</w:t>
      </w:r>
      <w:r>
        <w:rPr/>
        <w:t>뤠�� ��</w:t>
      </w:r>
      <w:r>
        <w:rPr/>
        <w:t xml:space="preserve">p���, </w:t>
      </w:r>
      <w:r>
        <w:rPr/>
        <w:t>ᮤ�</w:t>
      </w:r>
      <w:r>
        <w:rPr/>
        <w:t>p����� ����p����  ��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⥫</w:t>
      </w:r>
      <w:r>
        <w:rPr/>
        <w:t xml:space="preserve">쭮�� </w:t>
      </w:r>
      <w:r>
        <w:rPr/>
        <w:t>ᨬ�����</w:t>
      </w:r>
      <w:r>
        <w:rPr/>
        <w:t>. ��p����p ������ - �� 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 </w:t>
      </w:r>
      <w:r>
        <w:rPr/>
        <w:t>ᮤ�</w:t>
      </w:r>
      <w:r>
        <w:rPr/>
        <w:t>p��</w:t>
      </w:r>
      <w:r>
        <w:rPr/>
        <w:t xml:space="preserve">饥  ��᫥����⥫쭮���  </w:t>
      </w:r>
      <w:r>
        <w:rPr/>
        <w:t>ᨬ�����</w:t>
      </w:r>
      <w:r>
        <w:rPr/>
        <w:t>, ���p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</w:t>
      </w:r>
      <w:r>
        <w:rPr/>
        <w:t>p���. ��p����p ����� - �� ����</w:t>
      </w:r>
      <w:r>
        <w:rPr/>
        <w:t>易⥫쭮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饥 ���祭�� ����� �뤠������ ��</w:t>
      </w:r>
      <w:r>
        <w:rPr/>
        <w:t>p���.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�����  ���</w:t>
      </w:r>
      <w:r>
        <w:rPr/>
        <w:t>饭</w:t>
      </w:r>
      <w:r>
        <w:rPr/>
        <w:t>, �  ����� �</w:t>
      </w:r>
      <w:r>
        <w:rPr/>
        <w:t>뤠������  ��</w:t>
      </w:r>
      <w:r>
        <w:rPr/>
        <w:t>p��� ��⠢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㭪樨 �</w:t>
      </w:r>
      <w:r>
        <w:rPr/>
        <w:t>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(`*`)  �</w:t>
      </w:r>
      <w:r>
        <w:rPr/>
        <w:t xml:space="preserve">뤠�� </w:t>
      </w:r>
      <w:r>
        <w:rPr/>
        <w:t xml:space="preserve">`******* ... *`    (������� 255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ALL(`* `) �</w:t>
      </w:r>
      <w:r>
        <w:rPr/>
        <w:t xml:space="preserve">뤠�� </w:t>
      </w:r>
      <w:r>
        <w:rPr/>
        <w:t xml:space="preserve">`* * * * ... *`    (������� 255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ALL(`*`,5) �</w:t>
      </w:r>
      <w:r>
        <w:rPr/>
        <w:t xml:space="preserve">뤠�� </w:t>
      </w:r>
      <w:r>
        <w:rPr/>
        <w:t>`*****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(��p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</w:t>
      </w:r>
      <w:r>
        <w:rPr/>
        <w:t xml:space="preserve">CENTER()   </w:t>
      </w:r>
      <w:r>
        <w:rPr/>
        <w:t>業�</w:t>
      </w:r>
      <w:r>
        <w:rPr/>
        <w:t>p�p��   ��p���.   �p�������</w:t>
      </w:r>
      <w:r>
        <w:rPr/>
        <w:t>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</w:t>
      </w:r>
      <w:r>
        <w:rPr/>
        <w:t xml:space="preserve">p�����   </w:t>
      </w:r>
      <w:r>
        <w:rPr/>
        <w:t>㤠������  ��   ��</w:t>
      </w:r>
      <w:r>
        <w:rPr/>
        <w:t>p���,  ���p��   ��⥬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業�</w:t>
      </w:r>
      <w:r>
        <w:rPr/>
        <w:t>p�p���� � ����</w:t>
      </w:r>
      <w:r>
        <w:rPr/>
        <w:t>砥��� �뤠������ ��</w:t>
      </w:r>
      <w:r>
        <w:rPr/>
        <w:t>p���. ��p����p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- ��  ��p������ ��p������,  </w:t>
      </w:r>
      <w:r>
        <w:rPr/>
        <w:t>ᮤ�</w:t>
      </w:r>
      <w:r>
        <w:rPr/>
        <w:t>p��</w:t>
      </w:r>
      <w:r>
        <w:rPr/>
        <w:t>饥 業�</w:t>
      </w:r>
      <w:r>
        <w:rPr/>
        <w:t>p�p</w:t>
      </w:r>
      <w:r>
        <w:rPr/>
        <w:t>㥬�� 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  -  ��  ����</w:t>
      </w:r>
      <w:r>
        <w:rPr/>
        <w:t>易⥫쭮�  �᫮���  ��</w:t>
      </w:r>
      <w:r>
        <w:rPr/>
        <w:t>p������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>饥 ���祭��  ����� �뤠������  ��</w:t>
      </w:r>
      <w:r>
        <w:rPr/>
        <w:t>p���. �᫨  ��p����p</w:t>
      </w:r>
    </w:p>
    <w:p>
      <w:pPr>
        <w:pStyle w:val="PreformattedText"/>
        <w:bidi w:val="0"/>
        <w:jc w:val="left"/>
        <w:rPr/>
      </w:pPr>
      <w:r>
        <w:rPr/>
        <w:tab/>
        <w:t>����� ���</w:t>
      </w:r>
      <w:r>
        <w:rPr/>
        <w:t>饭</w:t>
      </w:r>
      <w:r>
        <w:rPr/>
        <w:t>, �  �</w:t>
      </w:r>
      <w:r>
        <w:rPr/>
        <w:t>뤠������ ��</w:t>
      </w:r>
      <w:r>
        <w:rPr/>
        <w:t>p��� �</w:t>
      </w:r>
      <w:r>
        <w:rPr/>
        <w:t>㤥� ����� �� 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 � ��p����p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</w:t>
      </w:r>
      <w:r>
        <w:rPr/>
        <w:t>p��������  �����p�  �p���p�  �</w:t>
      </w:r>
      <w:r>
        <w:rPr/>
        <w:t>뤠�����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樨 </w:t>
      </w:r>
      <w:r>
        <w:rPr/>
        <w:t>CE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('ABC  ')    �</w:t>
      </w:r>
      <w:r>
        <w:rPr/>
        <w:t xml:space="preserve">뤠��   </w:t>
      </w:r>
      <w:r>
        <w:rPr/>
        <w:t>'ABC'</w:t>
      </w:r>
    </w:p>
    <w:p>
      <w:pPr>
        <w:pStyle w:val="PreformattedText"/>
        <w:bidi w:val="0"/>
        <w:jc w:val="left"/>
        <w:rPr/>
      </w:pPr>
      <w:r>
        <w:rPr/>
        <w:tab/>
        <w:t>CENTER('ABC, 5)    �</w:t>
      </w:r>
      <w:r>
        <w:rPr/>
        <w:t xml:space="preserve">뤠��   </w:t>
      </w:r>
      <w:r>
        <w:rPr/>
        <w:t>'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����</w:t>
      </w:r>
      <w:r>
        <w:rPr/>
        <w:t>騩  ���</w:t>
      </w:r>
      <w:r>
        <w:rPr/>
        <w:t>p��p  ���</w:t>
      </w:r>
      <w:r>
        <w:rPr/>
        <w:t>ᯥ</w:t>
      </w:r>
      <w:r>
        <w:rPr/>
        <w:t>稢���  業�</w:t>
      </w:r>
      <w:r>
        <w:rPr/>
        <w:t xml:space="preserve">p�p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訡��  �  �</w:t>
      </w:r>
      <w:r>
        <w:rPr/>
        <w:t>p�����   ��p�������  ���  p����p�   (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 ����� ���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= CENTER(ERROR(), SIZE(MESSAGE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HR (������ ASCI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</w:t>
      </w:r>
      <w:r>
        <w:rPr/>
        <w:t xml:space="preserve">CHR()  �p���p����  ASCII  ��� � </w:t>
      </w:r>
      <w:r>
        <w:rPr/>
        <w:t>ᮮ</w:t>
      </w:r>
      <w:r>
        <w:rPr/>
        <w:t>⢥�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ᨬ���  </w:t>
      </w:r>
      <w:r>
        <w:rPr/>
        <w:t>ASCII.  ��p����p  ���   -  ��  �᫮��� 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 xml:space="preserve">饥   �᫮���   </w:t>
      </w:r>
      <w:r>
        <w:rPr/>
        <w:t>ASCII   ���.   �</w:t>
      </w:r>
      <w:r>
        <w:rPr/>
        <w:t>뤠������   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  </w:t>
      </w:r>
      <w:r>
        <w:rPr/>
        <w:t>ᮡ��    �������⮢��    ��</w:t>
      </w:r>
      <w:r>
        <w:rPr/>
        <w:t xml:space="preserve">p���,   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 xml:space="preserve">騩  </w:t>
      </w:r>
      <w:r>
        <w:rPr/>
        <w:t xml:space="preserve">ᨬ���   </w:t>
      </w:r>
      <w:r>
        <w:rPr/>
        <w:t>ASCII.  �</w:t>
      </w:r>
      <w:r>
        <w:rPr/>
        <w:t xml:space="preserve">㭪樨   </w:t>
      </w:r>
      <w:r>
        <w:rPr/>
        <w:t>CHR()  �    VAL(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p�����  ASCII  ����</w:t>
      </w:r>
      <w:r>
        <w:rPr/>
        <w:t xml:space="preserve">稭�  �  </w:t>
      </w:r>
      <w:r>
        <w:rPr/>
        <w:t>ᨬ����  � �����</w:t>
      </w:r>
      <w:r>
        <w:rPr/>
        <w:t>p��. ���⮬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  CHR(VAL('A'))  ����  ��  ��</w:t>
      </w:r>
      <w:r>
        <w:rPr/>
        <w:t xml:space="preserve">室�  </w:t>
      </w:r>
      <w:r>
        <w:rPr/>
        <w:t>'A',  � ��p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(CHR(65)) - 65.</w:t>
      </w:r>
    </w:p>
    <w:p>
      <w:pPr>
        <w:pStyle w:val="PreformattedText"/>
        <w:bidi w:val="0"/>
        <w:jc w:val="left"/>
        <w:rPr/>
      </w:pPr>
      <w:r>
        <w:rPr/>
        <w:t xml:space="preserve">        ����   �</w:t>
      </w:r>
      <w:r>
        <w:rPr/>
        <w:t xml:space="preserve">p��������    �����p�    �p���p�   </w:t>
      </w:r>
      <w:r>
        <w:rPr/>
        <w:t xml:space="preserve">ᨬ�����   </w:t>
      </w:r>
      <w:r>
        <w:rPr/>
        <w:t>ASCII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뤠������ �㭪樥� </w:t>
      </w:r>
      <w:r>
        <w:rPr/>
        <w:t>CH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R(65)   �</w:t>
      </w:r>
      <w:r>
        <w:rPr/>
        <w:t xml:space="preserve">뤠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ab/>
        <w:t>CHR(122)  �</w:t>
      </w:r>
      <w:r>
        <w:rPr/>
        <w:t xml:space="preserve">뤠�� </w:t>
      </w:r>
      <w:r>
        <w:rPr/>
        <w:t>'Z'</w:t>
      </w:r>
    </w:p>
    <w:p>
      <w:pPr>
        <w:pStyle w:val="PreformattedText"/>
        <w:bidi w:val="0"/>
        <w:jc w:val="left"/>
        <w:rPr/>
      </w:pPr>
      <w:r>
        <w:rPr/>
        <w:tab/>
        <w:t>CHR(38)   �</w:t>
      </w:r>
      <w:r>
        <w:rPr/>
        <w:t xml:space="preserve">뤠�� </w:t>
      </w:r>
      <w:r>
        <w:rPr/>
        <w:t>'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(�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 xml:space="preserve">CLIP() </w:t>
      </w:r>
      <w:r>
        <w:rPr/>
        <w:t>㤠��� �� ��</w:t>
      </w:r>
      <w:r>
        <w:rPr/>
        <w:t>p��� ������� �p�����.  ��p����p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 -  ��  ��p������  ��p������, ���p�� ����� </w:t>
      </w:r>
      <w:r>
        <w:rPr/>
        <w:t>ᮤ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 �p�����.  �</w:t>
      </w:r>
      <w:r>
        <w:rPr/>
        <w:t>뤠������  ��</w:t>
      </w:r>
      <w:r>
        <w:rPr/>
        <w:t xml:space="preserve">p���   �p���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p���   ���  ��������  �p������.  �</w:t>
      </w:r>
      <w:r>
        <w:rPr/>
        <w:t xml:space="preserve">㭪��  </w:t>
      </w:r>
      <w:r>
        <w:rPr/>
        <w:t>CLIP()  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����� �  ���</w:t>
      </w:r>
      <w:r>
        <w:rPr/>
        <w:t>p�</w:t>
      </w:r>
      <w:r>
        <w:rPr/>
        <w:t>樥� �����⥭�樨</w:t>
      </w:r>
      <w:r>
        <w:rPr/>
        <w:t>. ���p���p,  �p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�</w:t>
      </w:r>
      <w:r>
        <w:rPr/>
        <w:t>p��p  ��������  ������� ᫥���</w:t>
      </w:r>
      <w:r>
        <w:rPr/>
        <w:t xml:space="preserve">饥 ��� </w:t>
      </w:r>
      <w:r>
        <w:rPr/>
        <w:t>Doe,James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= CLIP(LAST) &amp; `.` &amp; CLIP(FIRST) &amp; ` ` &amp; INIT &amp; `.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ORMAT(��p���, ��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 xml:space="preserve">DEFORMAT() </w:t>
      </w:r>
      <w:r>
        <w:rPr/>
        <w:t>㤠��� �� ��</w:t>
      </w:r>
      <w:r>
        <w:rPr/>
        <w:t xml:space="preserve">p��� </w:t>
      </w:r>
      <w:r>
        <w:rPr/>
        <w:t>ᨬ����  �</w:t>
      </w:r>
      <w:r>
        <w:rPr/>
        <w:t>p���p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 ������  -   ��  ��p������  ��p������,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᫮��� ��</w:t>
      </w:r>
      <w:r>
        <w:rPr/>
        <w:t xml:space="preserve">p���, ���p�� </w:t>
      </w:r>
      <w:r>
        <w:rPr/>
        <w:t>ᮡ�</w:t>
      </w:r>
      <w:r>
        <w:rPr/>
        <w:t>p����� ���p���p�����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 </w:t>
      </w:r>
      <w:r>
        <w:rPr/>
        <w:t>-  ��  ����</w:t>
      </w:r>
      <w:r>
        <w:rPr/>
        <w:t xml:space="preserve">易⥫��  </w:t>
      </w:r>
      <w:r>
        <w:rPr/>
        <w:t>ᨬ���  ����</w:t>
      </w:r>
      <w:r>
        <w:rPr/>
        <w:t>p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⪠ ���</w:t>
      </w:r>
      <w:r>
        <w:rPr/>
        <w:t>p��p�  STRING, �</w:t>
      </w:r>
      <w:r>
        <w:rPr/>
        <w:t>ᯮ����</w:t>
      </w:r>
      <w:r>
        <w:rPr/>
        <w:t xml:space="preserve">饣�  </w:t>
      </w:r>
      <w:r>
        <w:rPr/>
        <w:t>ᨬ��� ����</w:t>
      </w:r>
      <w:r>
        <w:rPr/>
        <w:t>p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 ��p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�p������  ��p���  �����⢫����  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易⥫��   ��</w:t>
      </w:r>
      <w:r>
        <w:rPr/>
        <w:t>p����p��   �����������.   �᫨  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��</w:t>
      </w:r>
      <w:r>
        <w:rPr/>
        <w:t>饭</w:t>
      </w:r>
      <w:r>
        <w:rPr/>
        <w:t xml:space="preserve">, � ��p��� ���p���p���� � </w:t>
      </w:r>
      <w:r>
        <w:rPr/>
        <w:t>ᮮ</w:t>
      </w:r>
      <w:r>
        <w:rPr/>
        <w:t>⢥��⢨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</w:t>
      </w:r>
      <w:r>
        <w:rPr/>
        <w:t>ᠭ��  ᨬ����� ����</w:t>
      </w:r>
      <w:r>
        <w:rPr/>
        <w:t>p������.  �᫨ ��  �</w:t>
      </w:r>
      <w:r>
        <w:rPr/>
        <w:t>뫮 ���</w:t>
      </w:r>
      <w:r>
        <w:rPr/>
        <w:t>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</w:t>
      </w:r>
      <w:r>
        <w:rPr/>
        <w:t xml:space="preserve">p������,  �  </w:t>
      </w:r>
      <w:r>
        <w:rPr/>
        <w:t xml:space="preserve">㤠������  ��  �������⨬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⨬</w:t>
      </w:r>
      <w:r>
        <w:rPr/>
        <w:t>묨 ����� �</w:t>
      </w:r>
      <w:r>
        <w:rPr/>
        <w:t>p�������</w:t>
      </w:r>
      <w:r>
        <w:rPr/>
        <w:t>騥 �</w:t>
      </w:r>
      <w:r>
        <w:rPr/>
        <w:t>p�����,  �p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����</w:t>
      </w:r>
      <w:r>
        <w:rPr/>
        <w:t>, ��p� �� 0 �� 9 � �����</w:t>
      </w:r>
      <w:r>
        <w:rPr/>
        <w:t>筠� �����筠� �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᫮���  �</w:t>
      </w:r>
      <w:r>
        <w:rPr/>
        <w:t xml:space="preserve">㭪��  </w:t>
      </w:r>
      <w:r>
        <w:rPr/>
        <w:t>NUMERIC(DEFORMAT(��p���))  �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 ��  ��</w:t>
      </w:r>
      <w:r>
        <w:rPr/>
        <w:t>p���. � �p��������  ���� �p���p�� DATE  -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p������� STRING(@D1) c� ���</w:t>
      </w:r>
      <w:r>
        <w:rPr/>
        <w:t xml:space="preserve">祭��� </w:t>
      </w:r>
      <w:r>
        <w:rPr/>
        <w:t>'5/22/8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ORMAT(`1,234,59`)         �</w:t>
      </w:r>
      <w:r>
        <w:rPr/>
        <w:t xml:space="preserve">뤠�� </w:t>
      </w:r>
      <w:r>
        <w:rPr/>
        <w:t>`1234.59`</w:t>
      </w:r>
    </w:p>
    <w:p>
      <w:pPr>
        <w:pStyle w:val="PreformattedText"/>
        <w:bidi w:val="0"/>
        <w:jc w:val="left"/>
        <w:rPr/>
      </w:pPr>
      <w:r>
        <w:rPr/>
        <w:tab/>
        <w:t xml:space="preserve"> DEFORMAT(`309-53-9954`)      �</w:t>
      </w:r>
      <w:r>
        <w:rPr/>
        <w:t xml:space="preserve">뤠�� </w:t>
      </w:r>
      <w:r>
        <w:rPr/>
        <w:t>`309539954`</w:t>
      </w:r>
    </w:p>
    <w:p>
      <w:pPr>
        <w:pStyle w:val="PreformattedText"/>
        <w:bidi w:val="0"/>
        <w:jc w:val="left"/>
        <w:rPr/>
      </w:pPr>
      <w:r>
        <w:rPr/>
        <w:tab/>
        <w:t xml:space="preserve"> DEFORMAT(`40A1-7`,@P##A1-#P) �</w:t>
      </w:r>
      <w:r>
        <w:rPr/>
        <w:t xml:space="preserve">뤠�� </w:t>
      </w:r>
      <w:r>
        <w:rPr/>
        <w:t>`407`</w:t>
      </w:r>
    </w:p>
    <w:p>
      <w:pPr>
        <w:pStyle w:val="PreformattedText"/>
        <w:bidi w:val="0"/>
        <w:jc w:val="left"/>
        <w:rPr/>
      </w:pPr>
      <w:r>
        <w:rPr/>
        <w:tab/>
        <w:t xml:space="preserve"> DEFORMAT(DATE)               �</w:t>
      </w:r>
      <w:r>
        <w:rPr/>
        <w:t xml:space="preserve">뤠�� </w:t>
      </w:r>
      <w:r>
        <w:rPr/>
        <w:t>`67350`</w:t>
      </w:r>
    </w:p>
    <w:p>
      <w:pPr>
        <w:pStyle w:val="PreformattedText"/>
        <w:bidi w:val="0"/>
        <w:jc w:val="left"/>
        <w:rPr/>
      </w:pPr>
      <w:r>
        <w:rPr/>
        <w:tab/>
        <w:t xml:space="preserve"> DEFORMAT(DATE,@P##/##/##P)   �</w:t>
      </w:r>
      <w:r>
        <w:rPr/>
        <w:t xml:space="preserve">뤠�� </w:t>
      </w:r>
      <w:r>
        <w:rPr/>
        <w:t>`052285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(����</w:t>
      </w:r>
      <w:r>
        <w:rPr/>
        <w:t>稭�</w:t>
      </w:r>
      <w:r>
        <w:rPr/>
        <w:t>, ����p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FORMAT()  �p���p��  ����</w:t>
      </w:r>
      <w:r>
        <w:rPr/>
        <w:t xml:space="preserve">稭�  �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jc w:val="left"/>
        <w:rPr/>
      </w:pPr>
      <w:r>
        <w:rPr/>
        <w:tab/>
        <w:t>�������  ����p�������.  ��p����p  ��������  -  ��  �᫮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   ���p��    </w:t>
      </w:r>
      <w:r>
        <w:rPr/>
        <w:t>ᮤ�</w:t>
      </w:r>
      <w:r>
        <w:rPr/>
        <w:t>p���    ����</w:t>
      </w:r>
      <w:r>
        <w:rPr/>
        <w:t>稭�</w:t>
      </w:r>
      <w:r>
        <w:rPr/>
        <w:t>,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p���p������.  ��p����p  �����������  -  ��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��</w:t>
      </w:r>
      <w:r>
        <w:rPr/>
        <w:t>p������ ���� ��⪠ ���p��p� STRING, �</w:t>
      </w:r>
      <w:r>
        <w:rPr/>
        <w:t>ᯮ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 ����</w:t>
      </w:r>
      <w:r>
        <w:rPr/>
        <w:t>p������ � ����⢥ ��p�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   ��</w:t>
      </w:r>
      <w:r>
        <w:rPr/>
        <w:t xml:space="preserve">p���     �p���⠢���     </w:t>
      </w:r>
      <w:r>
        <w:rPr/>
        <w:t>ᮡ��    ����</w:t>
      </w:r>
      <w:r>
        <w:rPr/>
        <w:t>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p������� � </w:t>
      </w:r>
      <w:r>
        <w:rPr/>
        <w:t>ᮮ</w:t>
      </w:r>
      <w:r>
        <w:rPr/>
        <w:t>⢥��⢨� � ������� ����p�������. (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  "�������  ����p������"  �  �����  3,  ���  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</w:t>
      </w:r>
      <w:r>
        <w:rPr/>
        <w:t>᭥��� � �</w:t>
      </w:r>
      <w:r>
        <w:rPr/>
        <w:t>p���p������ � ����p�����</w:t>
      </w:r>
      <w:r>
        <w:rPr>
          <w:rtl w:val="true"/>
        </w:rPr>
        <w:t>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 �</w:t>
      </w:r>
      <w:r>
        <w:rPr/>
        <w:t>p��������    �����p�    �p���p�   ��p��,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>FORM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(1234.59,@N.2)              �</w:t>
      </w:r>
      <w:r>
        <w:rPr/>
        <w:t xml:space="preserve">뤠�� </w:t>
      </w:r>
      <w:r>
        <w:rPr/>
        <w:t>`1,234,59`</w:t>
      </w:r>
    </w:p>
    <w:p>
      <w:pPr>
        <w:pStyle w:val="PreformattedText"/>
        <w:bidi w:val="0"/>
        <w:jc w:val="left"/>
        <w:rPr/>
      </w:pPr>
      <w:r>
        <w:rPr/>
        <w:tab/>
        <w:t xml:space="preserve"> FORMAT(309539954,@P###-##-####P)  �</w:t>
      </w:r>
      <w:r>
        <w:rPr/>
        <w:t xml:space="preserve">뤠�� </w:t>
      </w:r>
      <w:r>
        <w:rPr/>
        <w:t>`309-53-9954`</w:t>
      </w:r>
    </w:p>
    <w:p>
      <w:pPr>
        <w:pStyle w:val="PreformattedText"/>
        <w:bidi w:val="0"/>
        <w:jc w:val="left"/>
        <w:rPr/>
      </w:pPr>
      <w:r>
        <w:rPr/>
        <w:tab/>
        <w:t xml:space="preserve"> FORMAT(349514427,SOC_SEC_NO)      �</w:t>
      </w:r>
      <w:r>
        <w:rPr/>
        <w:t xml:space="preserve">뤠�� </w:t>
      </w:r>
      <w:r>
        <w:rPr/>
        <w:t>`349-51-4427`</w:t>
      </w:r>
    </w:p>
    <w:p>
      <w:pPr>
        <w:pStyle w:val="PreformattedText"/>
        <w:bidi w:val="0"/>
        <w:jc w:val="left"/>
        <w:rPr/>
      </w:pPr>
      <w:r>
        <w:rPr/>
        <w:tab/>
        <w:t xml:space="preserve"> FORMAT(67350,@Ddd.mm.yy)          �</w:t>
      </w:r>
      <w:r>
        <w:rPr/>
        <w:t xml:space="preserve">뤠�� </w:t>
      </w:r>
      <w:r>
        <w:rPr/>
        <w:t>`22.05.85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(1234.59,@N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INSN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RING(�����p���, ��p���, </w:t>
      </w:r>
      <w:r>
        <w:rPr/>
        <w:t>蠣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 xml:space="preserve">INSTRING()  </w:t>
      </w:r>
      <w:r>
        <w:rPr/>
        <w:t>蠣  ��  蠣��  �</w:t>
      </w:r>
      <w:r>
        <w:rPr/>
        <w:t>p���������� �� ��p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᪠� �����</w:t>
      </w:r>
      <w:r>
        <w:rPr/>
        <w:t>p���.  �� ����p</w:t>
      </w:r>
      <w:r>
        <w:rPr/>
        <w:t xml:space="preserve">襭��  �㭪�� </w:t>
      </w:r>
      <w:r>
        <w:rPr/>
        <w:t>INSTRING()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 �</w:t>
      </w:r>
      <w:r>
        <w:rPr/>
        <w:t>ᯥ</w:t>
      </w:r>
      <w:r>
        <w:rPr/>
        <w:t xml:space="preserve">譮�� 蠣� </w:t>
      </w:r>
      <w:r>
        <w:rPr/>
        <w:t xml:space="preserve">(��p��  </w:t>
      </w:r>
      <w:r>
        <w:rPr/>
        <w:t>蠣 ����� ����</w:t>
      </w:r>
      <w:r>
        <w:rPr/>
        <w:t>p 1),  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�����</w:t>
      </w:r>
      <w:r>
        <w:rPr/>
        <w:t>p��� �� �</w:t>
      </w:r>
      <w:r>
        <w:rPr/>
        <w:t>뫠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 ���������  -  ��  ��p������  ��p������,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᪮���  ��</w:t>
      </w:r>
      <w:r>
        <w:rPr/>
        <w:t xml:space="preserve">p���  </w:t>
      </w:r>
      <w:r>
        <w:rPr/>
        <w:t>ᨬ�����</w:t>
      </w:r>
      <w:r>
        <w:rPr/>
        <w:t>.  ��p����p  ������  - �� ��p���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  �����⢫����  ����.  ��p����p  ��� -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饥  ���祭�� �����  蠣�</w:t>
      </w:r>
      <w:r>
        <w:rPr/>
        <w:t xml:space="preserve">. �᫨  ����� </w:t>
      </w:r>
      <w:r>
        <w:rPr/>
        <w:t>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  ������,  �  ����  �����p���  ��</w:t>
      </w:r>
      <w:r>
        <w:rPr/>
        <w:t>稭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</w:t>
      </w:r>
      <w:r>
        <w:rPr/>
        <w:t xml:space="preserve">p���; �p�  ����� </w:t>
      </w:r>
      <w:r>
        <w:rPr/>
        <w:t>蠣� ���  �� ��稭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 </w:t>
      </w:r>
      <w:r>
        <w:rPr/>
        <w:t>ᨬ���� � �</w:t>
      </w:r>
      <w:r>
        <w:rPr/>
        <w:t>.�. �᫨ ��p����p ��� ���</w:t>
      </w:r>
      <w:r>
        <w:rPr/>
        <w:t>饭</w:t>
      </w:r>
      <w:r>
        <w:rPr/>
        <w:t>,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蠣� ��</w:t>
      </w:r>
      <w:r>
        <w:rPr/>
        <w:t>⠭���������� p���� ����� ���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INSTRING()  �</w:t>
      </w:r>
      <w:r>
        <w:rPr/>
        <w:t>뤠��  �������  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ᯥ</w:t>
      </w:r>
      <w:r>
        <w:rPr/>
        <w:t xml:space="preserve">譮�� 蠣�  </w:t>
      </w:r>
      <w:r>
        <w:rPr/>
        <w:t xml:space="preserve">(��p�� </w:t>
      </w:r>
      <w:r>
        <w:rPr/>
        <w:t>蠣  ����� ����</w:t>
      </w:r>
      <w:r>
        <w:rPr/>
        <w:t>p  ����), ����  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砥</w:t>
      </w:r>
      <w:r>
        <w:rPr/>
        <w:t>, �᫨ �����p��� ��  �</w:t>
      </w:r>
      <w:r>
        <w:rPr/>
        <w:t>뫠 ������� � ������  ��</w:t>
      </w:r>
      <w:r>
        <w:rPr/>
        <w:t>p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 ����᫥����� �</w:t>
      </w:r>
      <w:r>
        <w:rPr/>
        <w:t>p���p��  �</w:t>
      </w:r>
      <w:r>
        <w:rPr/>
        <w:t xml:space="preserve">㭪�� </w:t>
      </w:r>
      <w:r>
        <w:rPr/>
        <w:t>INSTRING()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</w:t>
      </w:r>
      <w:r>
        <w:rPr/>
        <w:t xml:space="preserve">p�������� </w:t>
      </w:r>
      <w:r>
        <w:rPr/>
        <w:t>ᨭ</w:t>
      </w:r>
      <w:r>
        <w:rPr/>
        <w:t>⠪��᪮�� ������� ��� p�����p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TENSION = SUB(FILE_NAME,INSTRING(`.`,FILE_NAME+1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NOT INSTRING(ACTION,`ADDREVDEL`,3)</w:t>
      </w:r>
    </w:p>
    <w:p>
      <w:pPr>
        <w:pStyle w:val="PreformattedText"/>
        <w:bidi w:val="0"/>
        <w:jc w:val="left"/>
        <w:rPr/>
      </w:pPr>
      <w:r>
        <w:rPr/>
        <w:tab/>
        <w:t xml:space="preserve">   ERRMSG = `ACTION MUST BE ADD, REV OR DEL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(��p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LEFT() ��p�������� ���� �p�� ��p���.  �p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p�����  </w:t>
      </w:r>
      <w:r>
        <w:rPr/>
        <w:t>㤠������  ��  ��</w:t>
      </w:r>
      <w:r>
        <w:rPr/>
        <w:t>p���,  ����  �p��  ���p��   ��⥬</w:t>
      </w:r>
    </w:p>
    <w:p>
      <w:pPr>
        <w:pStyle w:val="PreformattedText"/>
        <w:bidi w:val="0"/>
        <w:jc w:val="left"/>
        <w:rPr/>
      </w:pPr>
      <w:r>
        <w:rPr/>
        <w:tab/>
        <w:t>��p����������, ����� �  p������ ��</w:t>
      </w:r>
      <w:r>
        <w:rPr/>
        <w:t>室���  ��</w:t>
      </w:r>
      <w:r>
        <w:rPr/>
        <w:t>p���. ��p����p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-  �� ��p������ ��p������,  </w:t>
      </w:r>
      <w:r>
        <w:rPr/>
        <w:t>ᮤ�</w:t>
      </w:r>
      <w:r>
        <w:rPr/>
        <w:t>p��</w:t>
      </w:r>
      <w:r>
        <w:rPr/>
        <w:t>饥 ��</w:t>
      </w:r>
      <w:r>
        <w:rPr/>
        <w:t>p���,  ����</w:t>
      </w:r>
    </w:p>
    <w:p>
      <w:pPr>
        <w:pStyle w:val="PreformattedText"/>
        <w:bidi w:val="0"/>
        <w:jc w:val="left"/>
        <w:rPr/>
      </w:pPr>
      <w:r>
        <w:rPr/>
        <w:tab/>
        <w:t>�p��  ���p��  ������  ����   ��p�����.  ��p����p   �����   -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>易⥫쭮�   �᫮���     ��</w:t>
      </w:r>
      <w:r>
        <w:rPr/>
        <w:t xml:space="preserve">p������,    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p����������   ��p���.     �᫨     ��p����p    ���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饭</w:t>
      </w:r>
      <w:r>
        <w:rPr/>
        <w:t>,   � �</w:t>
      </w:r>
      <w:r>
        <w:rPr/>
        <w:t>뤠������  ��</w:t>
      </w:r>
      <w:r>
        <w:rPr/>
        <w:t>p��� �</w:t>
      </w:r>
      <w:r>
        <w:rPr/>
        <w:t xml:space="preserve">㤥�  ����� </w:t>
      </w:r>
      <w:r>
        <w:rPr/>
        <w:t>⠪��  �� �����,</w:t>
      </w:r>
    </w:p>
    <w:p>
      <w:pPr>
        <w:pStyle w:val="PreformattedText"/>
        <w:bidi w:val="0"/>
        <w:jc w:val="left"/>
        <w:rPr/>
      </w:pPr>
      <w:r>
        <w:rPr/>
        <w:tab/>
        <w:t>�� � ��p����p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p��, �</w:t>
      </w:r>
      <w:r>
        <w:rPr/>
        <w:t>뤠�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FT(`  ABC`)     �</w:t>
      </w:r>
      <w:r>
        <w:rPr/>
        <w:t xml:space="preserve">뤠�� </w:t>
      </w:r>
      <w:r>
        <w:rPr/>
        <w:t>`ABC  `</w:t>
      </w:r>
    </w:p>
    <w:p>
      <w:pPr>
        <w:pStyle w:val="PreformattedText"/>
        <w:bidi w:val="0"/>
        <w:jc w:val="left"/>
        <w:rPr/>
      </w:pPr>
      <w:r>
        <w:rPr/>
        <w:tab/>
        <w:t xml:space="preserve"> LEFT(`  ABC`,3)   �</w:t>
      </w:r>
      <w:r>
        <w:rPr/>
        <w:t xml:space="preserve">뤠�� </w:t>
      </w:r>
      <w:r>
        <w:rPr/>
        <w:t>`ABC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EN (��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(�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LEN() �</w:t>
      </w:r>
      <w:r>
        <w:rPr/>
        <w:t>뤠�� ���祭�� ����� ��</w:t>
      </w:r>
      <w:r>
        <w:rPr/>
        <w:t>p���.   ��p����p ������</w:t>
      </w:r>
    </w:p>
    <w:p>
      <w:pPr>
        <w:pStyle w:val="PreformattedText"/>
        <w:bidi w:val="0"/>
        <w:jc w:val="left"/>
        <w:rPr/>
      </w:pPr>
      <w:r>
        <w:rPr/>
        <w:tab/>
        <w:t>- �� ��p������  ��p������. �᫨ ��p������  ��p������ ��⮨�</w:t>
      </w:r>
    </w:p>
    <w:p>
      <w:pPr>
        <w:pStyle w:val="PreformattedText"/>
        <w:bidi w:val="0"/>
        <w:jc w:val="left"/>
        <w:rPr/>
      </w:pPr>
      <w:r>
        <w:rPr/>
        <w:tab/>
        <w:t>��  �����⢥����   ��p������   ��p������   (STRING,    GROUP,</w:t>
      </w:r>
    </w:p>
    <w:p>
      <w:pPr>
        <w:pStyle w:val="PreformattedText"/>
        <w:bidi w:val="0"/>
        <w:jc w:val="left"/>
        <w:rPr/>
      </w:pPr>
      <w:r>
        <w:rPr/>
        <w:tab/>
        <w:t>RECORD � �.�.), � �</w:t>
      </w:r>
      <w:r>
        <w:rPr/>
        <w:t xml:space="preserve">㭪�� </w:t>
      </w:r>
      <w:r>
        <w:rPr/>
        <w:t>LEN() �</w:t>
      </w:r>
      <w:r>
        <w:rPr/>
        <w:t>뤠�� ���祭�� �� 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. � �p�⨢���   ��</w:t>
      </w:r>
      <w:r>
        <w:rPr/>
        <w:t xml:space="preserve">砥  �㭪��   </w:t>
      </w:r>
      <w:r>
        <w:rPr/>
        <w:t>LEN()  �</w:t>
      </w:r>
      <w:r>
        <w:rPr/>
        <w:t>業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��,   �p���p����    ��     �᫮����,    �᫨     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室���</w:t>
      </w:r>
      <w:r>
        <w:rPr/>
        <w:t>,    �   �</w:t>
      </w:r>
      <w:r>
        <w:rPr/>
        <w:t>뤠��   ���祭��   �����   �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�</w:t>
      </w:r>
      <w:r>
        <w:rPr/>
        <w:t>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�</w:t>
      </w:r>
      <w:r>
        <w:rPr/>
        <w:t>祭�� �����</w:t>
      </w:r>
      <w:r>
        <w:rPr/>
        <w:t>,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樥� </w:t>
      </w:r>
      <w:r>
        <w:rPr/>
        <w:t>L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 ('ABCDEFG')         �</w:t>
      </w:r>
      <w:r>
        <w:rPr/>
        <w:t xml:space="preserve">뤠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ab/>
        <w:t>LEN (-12*9.1)           �</w:t>
      </w:r>
      <w:r>
        <w:rPr/>
        <w:t xml:space="preserve">뤠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ab/>
        <w:t>LEN ('-109.2')          �</w:t>
      </w:r>
      <w:r>
        <w:rPr/>
        <w:t xml:space="preserve">뤠�� </w:t>
      </w:r>
      <w:r>
        <w:rPr/>
        <w:t>6 (p������ �p��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���������� -12 � 9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 (LEFT('  ABC',3))   �</w:t>
      </w:r>
      <w:r>
        <w:rPr/>
        <w:t xml:space="preserve">뤠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(�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LOWER()  �p���p���� �</w:t>
      </w:r>
      <w:r>
        <w:rPr/>
        <w:t>㪢�  ��</w:t>
      </w:r>
      <w:r>
        <w:rPr/>
        <w:t>p</w:t>
      </w:r>
      <w:r>
        <w:rPr/>
        <w:t xml:space="preserve">孥�� </w:t>
      </w:r>
      <w:r>
        <w:rPr/>
        <w:t>p�����p� 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�����p�. ��p����p ������ - �� ��p������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饥   �</w:t>
      </w:r>
      <w:r>
        <w:rPr/>
        <w:t>p���p��</w:t>
      </w:r>
      <w:r>
        <w:rPr/>
        <w:t>㥬��   ��</w:t>
      </w:r>
      <w:r>
        <w:rPr/>
        <w:t>p���.   �</w:t>
      </w:r>
      <w:r>
        <w:rPr/>
        <w:t>뤠������   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</w:t>
      </w:r>
      <w:r>
        <w:rPr/>
        <w:t>ᮡ�� ��</w:t>
      </w:r>
      <w:r>
        <w:rPr/>
        <w:t>p���, � ���p�� �</w:t>
      </w:r>
      <w:r>
        <w:rPr/>
        <w:t>㪢� ��</w:t>
      </w:r>
      <w:r>
        <w:rPr/>
        <w:t>p</w:t>
      </w:r>
      <w:r>
        <w:rPr/>
        <w:t xml:space="preserve">孥��  </w:t>
      </w:r>
      <w:r>
        <w:rPr/>
        <w:t>p�����p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  "�"  ��  "Z")  ��������  ��������</w:t>
      </w:r>
      <w:r>
        <w:rPr/>
        <w:t>묨  �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����p� (�� "�" �� "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p��, �</w:t>
      </w:r>
      <w:r>
        <w:rPr/>
        <w:t>뤠�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WER(`AB-cd-EF`)  �</w:t>
      </w:r>
      <w:r>
        <w:rPr/>
        <w:t xml:space="preserve">뤠�� </w:t>
      </w:r>
      <w:r>
        <w:rPr/>
        <w:t>`ab-cd-ef`</w:t>
      </w:r>
    </w:p>
    <w:p>
      <w:pPr>
        <w:pStyle w:val="PreformattedText"/>
        <w:bidi w:val="0"/>
        <w:jc w:val="left"/>
        <w:rPr/>
      </w:pPr>
      <w:r>
        <w:rPr/>
        <w:tab/>
        <w:t xml:space="preserve"> LOWER(`ab-cd-ef`)  �</w:t>
      </w:r>
      <w:r>
        <w:rPr/>
        <w:t xml:space="preserve">뤠�� </w:t>
      </w:r>
      <w:r>
        <w:rPr/>
        <w:t>`ab-cd-ef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(�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NUMERIC() �p���p��  ����  ��  ��p���  �᫮���.</w:t>
      </w:r>
    </w:p>
    <w:p>
      <w:pPr>
        <w:pStyle w:val="PreformattedText"/>
        <w:bidi w:val="0"/>
        <w:jc w:val="left"/>
        <w:rPr/>
      </w:pPr>
      <w:r>
        <w:rPr/>
        <w:tab/>
        <w:t>�����⨬��  �᫮���  ��p����    ����  ��p���,    ���p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�     ⮫</w:t>
      </w:r>
      <w:r>
        <w:rPr/>
        <w:t>쪮</w:t>
      </w:r>
      <w:r>
        <w:rPr/>
        <w:t>:     ����</w:t>
      </w:r>
      <w:r>
        <w:rPr/>
        <w:t>易⥫��        �</w:t>
      </w:r>
      <w:r>
        <w:rPr/>
        <w:t>p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����,    ����</w:t>
      </w:r>
      <w:r>
        <w:rPr/>
        <w:t>易⥫�� �</w:t>
      </w:r>
      <w:r>
        <w:rPr/>
        <w:t>p�������</w:t>
      </w:r>
      <w:r>
        <w:rPr/>
        <w:t xml:space="preserve">騩 ���� </w:t>
      </w:r>
      <w:r>
        <w:rPr/>
        <w:t>"�����", ��p�</w:t>
      </w:r>
    </w:p>
    <w:p>
      <w:pPr>
        <w:pStyle w:val="PreformattedText"/>
        <w:bidi w:val="0"/>
        <w:jc w:val="left"/>
        <w:rPr/>
      </w:pPr>
      <w:r>
        <w:rPr/>
        <w:tab/>
        <w:t>�� 0 �� 9 � ����</w:t>
      </w:r>
      <w:r>
        <w:rPr/>
        <w:t>易⥫��� �������� ���</w:t>
      </w:r>
      <w:r>
        <w:rPr/>
        <w:t>. ��p����p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- ��  ��p������   ��p������, </w:t>
      </w:r>
      <w:r>
        <w:rPr/>
        <w:t>ᮤ�</w:t>
      </w:r>
      <w:r>
        <w:rPr/>
        <w:t>p��</w:t>
      </w:r>
      <w:r>
        <w:rPr/>
        <w:t>饥   �᫮���  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 �����   �</w:t>
      </w:r>
      <w:r>
        <w:rPr/>
        <w:t xml:space="preserve">p���⠢���  </w:t>
      </w:r>
      <w:r>
        <w:rPr/>
        <w:t xml:space="preserve">ᮡ��    �������   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 xml:space="preserve">饥   �������   </w:t>
      </w:r>
      <w:r>
        <w:rPr/>
        <w:t>(������),     �᫨  ��p����p  �᫮���</w:t>
      </w:r>
    </w:p>
    <w:p>
      <w:pPr>
        <w:pStyle w:val="PreformattedText"/>
        <w:bidi w:val="0"/>
        <w:jc w:val="left"/>
        <w:rPr/>
      </w:pPr>
      <w:r>
        <w:rPr/>
        <w:tab/>
        <w:t>��p��� �����⨬, ��� ���� (����), �᫨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�</w:t>
      </w:r>
      <w:r>
        <w:rPr/>
        <w:t>祭��</w:t>
      </w:r>
      <w:r>
        <w:rPr/>
        <w:t>,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樥� </w:t>
      </w:r>
      <w:r>
        <w:rPr/>
        <w:t>NUMERI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ERIC(`-53389.45`)   �</w:t>
      </w:r>
      <w:r>
        <w:rPr/>
        <w:t xml:space="preserve">뤠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NUMERIC(`-53,389.45`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NUMERIC(`53389.45-`) 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(��p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 </w:t>
      </w:r>
      <w:r>
        <w:rPr/>
        <w:t>RIGHT()    ��p��������    �p���    �p��   ��p���.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 �p�����   </w:t>
      </w:r>
      <w:r>
        <w:rPr/>
        <w:t>㤠������   ��   ��</w:t>
      </w:r>
      <w:r>
        <w:rPr/>
        <w:t>p���,  �p���    �p��</w:t>
      </w:r>
    </w:p>
    <w:p>
      <w:pPr>
        <w:pStyle w:val="PreformattedText"/>
        <w:bidi w:val="0"/>
        <w:jc w:val="left"/>
        <w:rPr/>
      </w:pPr>
      <w:r>
        <w:rPr/>
        <w:tab/>
        <w:t>���p��   ��⥬  ��p����������, ����� �   p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.  ��p����p   ������  -    ��   ��p������   ��p������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>饥  ��</w:t>
      </w:r>
      <w:r>
        <w:rPr/>
        <w:t>p���,   �p���  �p��    ���p��  ������    ����</w:t>
      </w:r>
    </w:p>
    <w:p>
      <w:pPr>
        <w:pStyle w:val="PreformattedText"/>
        <w:bidi w:val="0"/>
        <w:jc w:val="left"/>
        <w:rPr/>
      </w:pPr>
      <w:r>
        <w:rPr/>
        <w:tab/>
        <w:t>��p�����.  ��p����p  �����   -  �� ����</w:t>
      </w:r>
      <w:r>
        <w:rPr/>
        <w:t>易⥫쭮� 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    </w:t>
      </w:r>
      <w:r>
        <w:rPr/>
        <w:t>ᮤ�</w:t>
      </w:r>
      <w:r>
        <w:rPr/>
        <w:t>p��</w:t>
      </w:r>
      <w:r>
        <w:rPr/>
        <w:t>饥      ����� ��</w:t>
      </w:r>
      <w:r>
        <w:rPr/>
        <w:t>p����������    ��p���.</w:t>
      </w:r>
    </w:p>
    <w:p>
      <w:pPr>
        <w:pStyle w:val="PreformattedText"/>
        <w:bidi w:val="0"/>
        <w:jc w:val="left"/>
        <w:rPr/>
      </w:pPr>
      <w:r>
        <w:rPr/>
        <w:tab/>
        <w:t>�᫨   ��p����p  �����  ���</w:t>
      </w:r>
      <w:r>
        <w:rPr/>
        <w:t>饭</w:t>
      </w:r>
      <w:r>
        <w:rPr/>
        <w:t>,   � �</w:t>
      </w:r>
      <w:r>
        <w:rPr/>
        <w:t>뤠������ ��</w:t>
      </w:r>
      <w:r>
        <w:rPr/>
        <w:t>p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⠪�� �� �����, �� � ��p����p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p��, �</w:t>
      </w:r>
      <w:r>
        <w:rPr/>
        <w:t>뤠�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IGHT(`ABC `)   �</w:t>
      </w:r>
      <w:r>
        <w:rPr/>
        <w:t xml:space="preserve">뤠�� </w:t>
      </w:r>
      <w:r>
        <w:rPr/>
        <w:t>` ABC`</w:t>
      </w:r>
    </w:p>
    <w:p>
      <w:pPr>
        <w:pStyle w:val="PreformattedText"/>
        <w:bidi w:val="0"/>
        <w:jc w:val="left"/>
        <w:rPr/>
      </w:pPr>
      <w:r>
        <w:rPr/>
        <w:tab/>
        <w:t xml:space="preserve"> RIGHT(`ABC`,5)  �</w:t>
      </w:r>
      <w:r>
        <w:rPr/>
        <w:t xml:space="preserve">뤠�� </w:t>
      </w:r>
      <w:r>
        <w:rPr/>
        <w:t>`  ABC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SUB (�����p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(��p���, ������,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SUB() �</w:t>
      </w:r>
      <w:r>
        <w:rPr/>
        <w:t>뤠�� �����</w:t>
      </w:r>
      <w:r>
        <w:rPr/>
        <w:t>p��� �p</w:t>
      </w:r>
      <w:r>
        <w:rPr/>
        <w:t>㣮� ��</w:t>
      </w:r>
      <w:r>
        <w:rPr/>
        <w:t>p���. ��p����p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 ��p������ ��p������.  ��p����p �������  -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饥 ��砫��� ��� ������� �窨 ���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᫨  ��p����p  �������  ������⥫��,  �  �� 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 </w:t>
      </w:r>
      <w:r>
        <w:rPr/>
        <w:t>ᨬ��� �����</w:t>
      </w:r>
      <w:r>
        <w:rPr/>
        <w:t>p��� �⭮�⥫</w:t>
      </w:r>
      <w:r>
        <w:rPr/>
        <w:t>쭮 ��砫� ��</w:t>
      </w:r>
      <w:r>
        <w:rPr/>
        <w:t>p��� (���p���p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3  ����</w:t>
      </w:r>
      <w:r>
        <w:rPr/>
        <w:t>砥�</w:t>
      </w:r>
      <w:r>
        <w:rPr/>
        <w:t>, ��  �</w:t>
      </w:r>
      <w:r>
        <w:rPr/>
        <w:t>㦭� �����  �����</w:t>
      </w:r>
      <w:r>
        <w:rPr/>
        <w:t>p��� �  �p��</w:t>
      </w:r>
      <w:r>
        <w:rPr/>
        <w:t>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 ������ ��</w:t>
      </w:r>
      <w:r>
        <w:rPr/>
        <w:t>p���). �᫨ ��p����p �������  ��p��⥫��,</w:t>
      </w:r>
    </w:p>
    <w:p>
      <w:pPr>
        <w:pStyle w:val="PreformattedText"/>
        <w:bidi w:val="0"/>
        <w:jc w:val="left"/>
        <w:rPr/>
      </w:pPr>
      <w:r>
        <w:rPr/>
        <w:t xml:space="preserve">        �  ���  ��</w:t>
      </w:r>
      <w:r>
        <w:rPr/>
        <w:t>᮫�⭠�  ����</w:t>
      </w:r>
      <w:r>
        <w:rPr/>
        <w:t>稭�  㪠�뢠��  ��  ��</w:t>
      </w:r>
      <w:r>
        <w:rPr/>
        <w:t xml:space="preserve">p�� 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�� �⭮�⥫</w:t>
      </w:r>
      <w:r>
        <w:rPr/>
        <w:t>쭮 ���� ������ ��</w:t>
      </w:r>
      <w:r>
        <w:rPr/>
        <w:t>p��� (���p���p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����</w:t>
      </w:r>
      <w:r>
        <w:rPr/>
        <w:t>砥�</w:t>
      </w:r>
      <w:r>
        <w:rPr/>
        <w:t>, �� �</w:t>
      </w:r>
      <w:r>
        <w:rPr/>
        <w:t>㦭� ����� �����</w:t>
      </w:r>
      <w:r>
        <w:rPr/>
        <w:t>p��� � ��p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� </w:t>
      </w:r>
      <w:r>
        <w:rPr/>
        <w:t>ᨬ���� ��</w:t>
      </w:r>
      <w:r>
        <w:rPr/>
        <w:t xml:space="preserve">p���,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</w:t>
      </w:r>
      <w:r>
        <w:rPr/>
        <w:t>쬨</w:t>
      </w:r>
      <w:r>
        <w:rPr/>
        <w:t>ᨬ���</w:t>
      </w:r>
      <w:r>
        <w:rPr/>
        <w:t>쭮� ��</w:t>
      </w:r>
      <w:r>
        <w:rPr/>
        <w:t>p��� ����</w:t>
      </w:r>
      <w:r>
        <w:rPr/>
        <w:t xml:space="preserve">樨 </w:t>
      </w:r>
      <w:r>
        <w:rPr/>
        <w:t>2 � -7 �⭮����� �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ᨬ����</w:t>
      </w:r>
      <w:r>
        <w:rPr/>
        <w:t xml:space="preserve">, �  ����� 7  � -2   -   � </w:t>
      </w:r>
      <w:r>
        <w:rPr/>
        <w:t>ᥤ</w:t>
      </w:r>
      <w:r>
        <w:rPr/>
        <w:t xml:space="preserve">쬮��  </w:t>
      </w:r>
      <w:r>
        <w:rPr/>
        <w:t>ᨬ����</w:t>
      </w:r>
      <w:r>
        <w:rPr/>
        <w:t>.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�� </w:t>
      </w:r>
      <w:r>
        <w:rPr/>
        <w:t>ᨬ����� �����</w:t>
      </w:r>
      <w:r>
        <w:rPr/>
        <w:t xml:space="preserve">p���, </w:t>
      </w:r>
      <w:r>
        <w:rPr/>
        <w:t>㪠������ ���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����� - �� �᫮��� ����⠭�, </w:t>
      </w:r>
      <w:r>
        <w:rPr/>
        <w:t>ᮤ�</w:t>
      </w:r>
      <w:r>
        <w:rPr/>
        <w:t>p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</w:t>
      </w:r>
      <w:r>
        <w:rPr/>
        <w:t>p���. �᫨ ��p����p  ������� - ����, ��� 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������</w:t>
      </w:r>
      <w:r>
        <w:rPr/>
        <w:t>, � �</w:t>
      </w:r>
      <w:r>
        <w:rPr/>
        <w:t xml:space="preserve">㭪�� </w:t>
      </w:r>
      <w:r>
        <w:rPr/>
        <w:t>SUB() �</w:t>
      </w:r>
      <w:r>
        <w:rPr/>
        <w:t>뤠�� �㫥���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�p��������  �����p�  �p���p�  �����p��, 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樥� </w:t>
      </w:r>
      <w:r>
        <w:rPr/>
        <w:t>SU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p��� S='ABCDEF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(S,1,2)    �</w:t>
      </w:r>
      <w:r>
        <w:rPr/>
        <w:t xml:space="preserve">뤠�� </w:t>
      </w:r>
      <w:r>
        <w:rPr/>
        <w:t>`AB`         SUB(S,7,2)   �</w:t>
      </w:r>
      <w:r>
        <w:rPr/>
        <w:t xml:space="preserve">뤠�� </w:t>
      </w:r>
      <w:r>
        <w:rPr/>
        <w:t>`G`</w:t>
      </w:r>
    </w:p>
    <w:p>
      <w:pPr>
        <w:pStyle w:val="PreformattedText"/>
        <w:bidi w:val="0"/>
        <w:jc w:val="left"/>
        <w:rPr/>
      </w:pPr>
      <w:r>
        <w:rPr/>
        <w:tab/>
        <w:t xml:space="preserve"> SUB(S,-2,2)   �</w:t>
      </w:r>
      <w:r>
        <w:rPr/>
        <w:t xml:space="preserve">뤠�� </w:t>
      </w:r>
      <w:r>
        <w:rPr/>
        <w:t>`FG`         SUB(S,-7,2)  �</w:t>
      </w:r>
      <w:r>
        <w:rPr/>
        <w:t xml:space="preserve">뤠�� </w:t>
      </w:r>
      <w:r>
        <w:rPr/>
        <w:t>`AB`</w:t>
      </w:r>
    </w:p>
    <w:p>
      <w:pPr>
        <w:pStyle w:val="PreformattedText"/>
        <w:bidi w:val="0"/>
        <w:jc w:val="left"/>
        <w:rPr/>
      </w:pPr>
      <w:r>
        <w:rPr/>
        <w:tab/>
        <w:t xml:space="preserve"> SUB(S,3,5)    �</w:t>
      </w:r>
      <w:r>
        <w:rPr/>
        <w:t xml:space="preserve">뤠�� </w:t>
      </w:r>
      <w:r>
        <w:rPr/>
        <w:t>`CDEFG`      SUB(S,10,3)  �</w:t>
      </w:r>
      <w:r>
        <w:rPr/>
        <w:t xml:space="preserve">뤠�� </w:t>
      </w:r>
      <w:r>
        <w:rPr/>
        <w:t>`  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(�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UPPER() �p���p���� �</w:t>
      </w:r>
      <w:r>
        <w:rPr/>
        <w:t xml:space="preserve">㪢�  ������� </w:t>
      </w:r>
      <w:r>
        <w:rPr/>
        <w:t>p�����p�  � 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 xml:space="preserve">孥��   </w:t>
      </w:r>
      <w:r>
        <w:rPr/>
        <w:t>p�����p�.   ��p����p   ������   -   ��  ��p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</w:t>
      </w:r>
      <w:r>
        <w:rPr/>
        <w:t>ᮤ�</w:t>
      </w:r>
      <w:r>
        <w:rPr/>
        <w:t>p��</w:t>
      </w:r>
      <w:r>
        <w:rPr/>
        <w:t>饥   �</w:t>
      </w:r>
      <w:r>
        <w:rPr/>
        <w:t>p���p��</w:t>
      </w:r>
      <w:r>
        <w:rPr/>
        <w:t>㥬��   ��</w:t>
      </w:r>
      <w:r>
        <w:rPr/>
        <w:t>p���.  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稭� �</w:t>
      </w:r>
      <w:r>
        <w:rPr/>
        <w:t xml:space="preserve">p���⠢��� </w:t>
      </w:r>
      <w:r>
        <w:rPr/>
        <w:t>ᮡ��  ��</w:t>
      </w:r>
      <w:r>
        <w:rPr/>
        <w:t>p���, � ���p��  �</w:t>
      </w:r>
      <w:r>
        <w:rPr/>
        <w:t>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p�����p�  (��   "�"    ��   "�")   ��������    �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㪢��� ��</w:t>
      </w:r>
      <w:r>
        <w:rPr/>
        <w:t>p</w:t>
      </w:r>
      <w:r>
        <w:rPr/>
        <w:t xml:space="preserve">孥�� </w:t>
      </w:r>
      <w:r>
        <w:rPr/>
        <w:t>p�����p� (�� "A" ��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p���p� ��p��, �</w:t>
      </w:r>
      <w:r>
        <w:rPr/>
        <w:t>뤠�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PER (`ab-CD-ef`)   �</w:t>
      </w:r>
      <w:r>
        <w:rPr/>
        <w:t xml:space="preserve">뤠�� </w:t>
      </w:r>
      <w:r>
        <w:rPr/>
        <w:t>`AB-CD-EF`</w:t>
      </w:r>
    </w:p>
    <w:p>
      <w:pPr>
        <w:pStyle w:val="PreformattedText"/>
        <w:bidi w:val="0"/>
        <w:jc w:val="left"/>
        <w:rPr/>
      </w:pPr>
      <w:r>
        <w:rPr/>
        <w:tab/>
        <w:t xml:space="preserve"> UPPER (`AB-CD-EF`)   �</w:t>
      </w:r>
      <w:r>
        <w:rPr/>
        <w:t xml:space="preserve">뤠�� </w:t>
      </w:r>
      <w:r>
        <w:rPr/>
        <w:t>`AB-CD-E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VAL (ASCII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(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��   </w:t>
      </w:r>
      <w:r>
        <w:rPr/>
        <w:t xml:space="preserve">VAL()   �p���p����   </w:t>
      </w:r>
      <w:r>
        <w:rPr/>
        <w:t>ᨬ���  �  ᮮ</w:t>
      </w:r>
      <w:r>
        <w:rPr/>
        <w:t>⢥����</w:t>
      </w:r>
      <w:r>
        <w:rPr/>
        <w:t>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���.  ��p����p  ������  -   ��  �������⮢�� ��p���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 xml:space="preserve">p����  </w:t>
      </w:r>
      <w:r>
        <w:rPr/>
        <w:t>ᨬ���</w:t>
      </w:r>
      <w:r>
        <w:rPr/>
        <w:t>.  �</w:t>
      </w:r>
      <w:r>
        <w:rPr/>
        <w:t>뤠������  ���祭��  �</w:t>
      </w:r>
      <w:r>
        <w:rPr/>
        <w:t xml:space="preserve">p���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 xml:space="preserve">饥  </w:t>
      </w:r>
      <w:r>
        <w:rPr/>
        <w:t>ᮮ</w:t>
      </w:r>
      <w:r>
        <w:rPr/>
        <w:t>⢥�����</w:t>
      </w:r>
      <w:r>
        <w:rPr/>
        <w:t xml:space="preserve">騩    </w:t>
      </w:r>
      <w:r>
        <w:rPr/>
        <w:t>ASCII   ���.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樨   </w:t>
      </w:r>
      <w:r>
        <w:rPr/>
        <w:t xml:space="preserve">CHR()  �    VAL() �p���p�����  </w:t>
      </w:r>
      <w:r>
        <w:rPr/>
        <w:t xml:space="preserve">ᨬ���� � </w:t>
      </w:r>
      <w:r>
        <w:rPr/>
        <w:t>ASCII ����</w:t>
      </w:r>
    </w:p>
    <w:p>
      <w:pPr>
        <w:pStyle w:val="PreformattedText"/>
        <w:bidi w:val="0"/>
        <w:jc w:val="left"/>
        <w:rPr/>
      </w:pPr>
      <w:r>
        <w:rPr/>
        <w:tab/>
        <w:t>� �����p��. ���⮬� ��p������  CHR(VAL('A'))  ����  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,  � ��p������ VAL(CHR(65)) -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p��, �</w:t>
      </w:r>
      <w:r>
        <w:rPr/>
        <w:t>뤠������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VA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L(`A`)  �</w:t>
      </w:r>
      <w:r>
        <w:rPr/>
        <w:t xml:space="preserve">뤠��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ab/>
        <w:t xml:space="preserve"> VAL(`Z`)  �</w:t>
      </w:r>
      <w:r>
        <w:rPr/>
        <w:t xml:space="preserve">뤠��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ab/>
        <w:t xml:space="preserve"> VAL(`&amp;`)  �</w:t>
      </w:r>
      <w:r>
        <w:rPr/>
        <w:t xml:space="preserve">뤠��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 �������権 � 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㭪樨 �������権 � ��</w:t>
      </w:r>
      <w:r>
        <w:rPr/>
        <w:t>⠬� �</w:t>
      </w:r>
      <w:r>
        <w:rPr/>
        <w:t>믮����� �����</w:t>
      </w:r>
      <w:r>
        <w:rPr/>
        <w:t>᪨� ���</w:t>
      </w:r>
      <w:r>
        <w:rPr/>
        <w:t>p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ᥬ�  </w:t>
      </w:r>
      <w:r>
        <w:rPr/>
        <w:t xml:space="preserve">32  ��⠬�  ��������  </w:t>
      </w:r>
      <w:r>
        <w:rPr/>
        <w:t>楫���</w:t>
      </w:r>
      <w:r>
        <w:rPr/>
        <w:t>. ��p����p��� ���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����� </w:t>
      </w:r>
      <w:r>
        <w:rPr/>
        <w:t>楫� �᫮��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騥 ���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</w:t>
      </w:r>
      <w:r>
        <w:rPr/>
        <w:t>(�� �</w:t>
      </w:r>
      <w:r>
        <w:rPr/>
        <w:t>᪫�</w:t>
      </w:r>
      <w:r>
        <w:rPr/>
        <w:t xml:space="preserve">祭��� </w:t>
      </w:r>
      <w:r>
        <w:rPr/>
        <w:t>BSHIFT, ���p� �</w:t>
      </w:r>
      <w:r>
        <w:rPr/>
        <w:t>ᯮ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 ���</w:t>
      </w:r>
      <w:r>
        <w:rPr/>
        <w:t xml:space="preserve">稪  </w:t>
      </w:r>
      <w:r>
        <w:rPr/>
        <w:t>ᤢ���</w:t>
      </w:r>
      <w:r>
        <w:rPr/>
        <w:t>). �p� ����</w:t>
      </w:r>
      <w:r>
        <w:rPr/>
        <w:t>室�����  ��</w:t>
      </w:r>
      <w:r>
        <w:rPr/>
        <w:t>p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᪮� ���</w:t>
      </w:r>
      <w:r>
        <w:rPr/>
        <w:t>p�</w:t>
      </w:r>
      <w:r>
        <w:rPr/>
        <w:t>樨 ��</w:t>
      </w:r>
      <w:r>
        <w:rPr/>
        <w:t xml:space="preserve">p����p� �p���p������� � 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AND (��p��p</w:t>
      </w:r>
      <w:r>
        <w:rPr/>
        <w:t>來�� 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(���</w:t>
      </w:r>
      <w:r>
        <w:rPr/>
        <w:t>祭��</w:t>
      </w:r>
      <w:r>
        <w:rPr/>
        <w:t>,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BAND()  �</w:t>
      </w:r>
      <w:r>
        <w:rPr/>
        <w:t>믮����  ���</w:t>
      </w:r>
      <w:r>
        <w:rPr/>
        <w:t>p���  ��p��p</w:t>
      </w:r>
      <w:r>
        <w:rPr/>
        <w:t>來���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  ���  �  ��᪮�  ���</w:t>
      </w:r>
      <w:r>
        <w:rPr/>
        <w:t>.  ��p��p</w:t>
      </w:r>
      <w:r>
        <w:rPr/>
        <w:t>來��  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�  ����   �������  �   ��</w:t>
      </w:r>
      <w:r>
        <w:rPr/>
        <w:t>砥</w:t>
      </w:r>
      <w:r>
        <w:rPr/>
        <w:t>,  �᫨   ���  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 xml:space="preserve">p��� �������, � ����, �᫨ ��� ��� ���� ���p��� 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� �������� � ����� - �� </w:t>
      </w:r>
      <w:r>
        <w:rPr/>
        <w:t>楫� ��</w:t>
      </w:r>
      <w:r>
        <w:rPr/>
        <w:t xml:space="preserve">p������,  </w:t>
      </w:r>
      <w:r>
        <w:rPr/>
        <w:t>ᮤ�</w:t>
      </w:r>
      <w:r>
        <w:rPr/>
        <w:t>p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�⮢</w:t>
      </w:r>
      <w:r>
        <w:rPr/>
        <w:t>,  �p���p��</w:t>
      </w:r>
      <w:r>
        <w:rPr/>
        <w:t>㥬��  �</w:t>
      </w:r>
      <w:r>
        <w:rPr/>
        <w:t>p�  ����</w:t>
      </w:r>
      <w:r>
        <w:rPr/>
        <w:t>室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楫�  ��</w:t>
      </w:r>
      <w:r>
        <w:rPr/>
        <w:t>p��  �</w:t>
      </w:r>
      <w:r>
        <w:rPr/>
        <w:t>믮�������  ���</w:t>
      </w:r>
      <w:r>
        <w:rPr/>
        <w:t>p�</w:t>
      </w:r>
      <w:r>
        <w:rPr/>
        <w:t xml:space="preserve">樨  </w:t>
      </w:r>
      <w:r>
        <w:rPr/>
        <w:t>AND. �</w:t>
      </w:r>
      <w:r>
        <w:rPr/>
        <w:t>뤠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</w:t>
      </w:r>
      <w:r>
        <w:rPr/>
        <w:t xml:space="preserve">ᮡ��  ������� </w:t>
      </w:r>
      <w:r>
        <w:rPr/>
        <w:t>楫��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饥 ������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⮢</w:t>
      </w:r>
      <w:r>
        <w:rPr/>
        <w:t xml:space="preserve">, ���  � �������� �  ����� </w:t>
      </w:r>
      <w:r>
        <w:rPr/>
        <w:t>ᮤ�</w:t>
      </w:r>
      <w:r>
        <w:rPr/>
        <w:t>p��� �������,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</w:t>
      </w:r>
      <w:r>
        <w:rPr/>
        <w:t>饥 ���� � �</w:t>
      </w:r>
      <w:r>
        <w:rPr/>
        <w:t>p</w:t>
      </w:r>
      <w:r>
        <w:rPr/>
        <w:t>㣨� �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�p��������  �����p�  ���</w:t>
      </w:r>
      <w:r>
        <w:rPr/>
        <w:t>祭��</w:t>
      </w:r>
      <w:r>
        <w:rPr/>
        <w:t>,   �</w:t>
      </w:r>
      <w:r>
        <w:rPr/>
        <w:t>뤠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ND(0110b,1100b) �</w:t>
      </w:r>
      <w:r>
        <w:rPr/>
        <w:t xml:space="preserve">뤠�� </w:t>
      </w:r>
      <w:r>
        <w:rPr/>
        <w:t>0100b</w:t>
      </w:r>
    </w:p>
    <w:p>
      <w:pPr>
        <w:pStyle w:val="PreformattedText"/>
        <w:bidi w:val="0"/>
        <w:jc w:val="left"/>
        <w:rPr/>
      </w:pPr>
      <w:r>
        <w:rPr/>
        <w:tab/>
        <w:t xml:space="preserve"> BAND(6,12)        �</w:t>
      </w:r>
      <w:r>
        <w:rPr/>
        <w:t xml:space="preserve">뤠�� </w:t>
      </w:r>
      <w:r>
        <w:rPr/>
        <w:t>4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OR (��p��p</w:t>
      </w:r>
      <w:r>
        <w:rPr/>
        <w:t>來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(���</w:t>
      </w:r>
      <w:r>
        <w:rPr/>
        <w:t>祭��</w:t>
      </w:r>
      <w:r>
        <w:rPr/>
        <w:t>,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BOR()  �</w:t>
      </w:r>
      <w:r>
        <w:rPr/>
        <w:t>믮����  ���</w:t>
      </w:r>
      <w:r>
        <w:rPr/>
        <w:t>p���  ��p��p</w:t>
      </w:r>
      <w:r>
        <w:rPr/>
        <w:t>來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�  ��� � ��᪮� ���</w:t>
      </w:r>
      <w:r>
        <w:rPr/>
        <w:t>.  ��p��p</w:t>
      </w:r>
      <w:r>
        <w:rPr/>
        <w:t>來�� ��� 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�   ����     �������    �     ��</w:t>
      </w:r>
      <w:r>
        <w:rPr/>
        <w:t>砥</w:t>
      </w:r>
      <w:r>
        <w:rPr/>
        <w:t>,   �᫨   ��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 ���p����� ��� ��� ���p���� </w:t>
      </w:r>
      <w:r>
        <w:rPr/>
        <w:t>ᮤ�</w:t>
      </w:r>
      <w:r>
        <w:rPr/>
        <w:t>p��� �������, �  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�᫨ ��� ���p���� </w:t>
      </w:r>
      <w:r>
        <w:rPr/>
        <w:t>ᮤ�</w:t>
      </w:r>
      <w:r>
        <w:rPr/>
        <w:t>p��� ����. ��p����p� �������� � ����� -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楫�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騥 ���祭�� ��⮢</w:t>
      </w:r>
      <w:r>
        <w:rPr/>
        <w:t>, �p���p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p� ����</w:t>
      </w:r>
      <w:r>
        <w:rPr/>
        <w:t>室����� � ������ 楫� ��</w:t>
      </w:r>
      <w:r>
        <w:rPr/>
        <w:t>p�� �</w:t>
      </w:r>
      <w:r>
        <w:rPr/>
        <w:t>믮������� 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. �</w:t>
      </w:r>
      <w:r>
        <w:rPr/>
        <w:t>뤠������  ���祭�� �</w:t>
      </w:r>
      <w:r>
        <w:rPr/>
        <w:t xml:space="preserve">p���⠢���  </w:t>
      </w:r>
      <w:r>
        <w:rPr/>
        <w:t xml:space="preserve">ᮡ�� ������� 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>p��</w:t>
      </w:r>
      <w:r>
        <w:rPr/>
        <w:t>饥 �������  � ��  ������� ��⮢</w:t>
      </w:r>
      <w:r>
        <w:rPr/>
        <w:t>,  ��� ����  ��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�� �������� � �����, ���� ��� �� ��p����p� 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; � </w:t>
      </w:r>
      <w:r>
        <w:rPr/>
        <w:t>ᮤ�</w:t>
      </w:r>
      <w:r>
        <w:rPr/>
        <w:t>p��</w:t>
      </w:r>
      <w:r>
        <w:rPr/>
        <w:t>饥 ���� � �</w:t>
      </w:r>
      <w:r>
        <w:rPr/>
        <w:t>p</w:t>
      </w:r>
      <w:r>
        <w:rPr/>
        <w:t>㣨� �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�p��������  �����p�  ���</w:t>
      </w:r>
      <w:r>
        <w:rPr/>
        <w:t>祭��</w:t>
      </w:r>
      <w:r>
        <w:rPr/>
        <w:t>,  �</w:t>
      </w:r>
      <w:r>
        <w:rPr/>
        <w:t>뤠�����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R(0101b)  �</w:t>
      </w:r>
      <w:r>
        <w:rPr/>
        <w:t xml:space="preserve">뤠�� </w:t>
      </w:r>
      <w:r>
        <w:rPr/>
        <w:t>0111b</w:t>
      </w:r>
    </w:p>
    <w:p>
      <w:pPr>
        <w:pStyle w:val="PreformattedText"/>
        <w:bidi w:val="0"/>
        <w:jc w:val="left"/>
        <w:rPr/>
      </w:pPr>
      <w:r>
        <w:rPr/>
        <w:tab/>
        <w:t xml:space="preserve"> BOR(5,3)    �</w:t>
      </w:r>
      <w:r>
        <w:rPr/>
        <w:t xml:space="preserve">뤠�� </w:t>
      </w:r>
      <w:r>
        <w:rPr/>
        <w:t>7 (same as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XOR (��p��p</w:t>
      </w:r>
      <w:r>
        <w:rPr/>
        <w:t>來�� �</w:t>
      </w:r>
      <w:r>
        <w:rPr/>
        <w:t>᪫���</w:t>
      </w:r>
      <w:r>
        <w:rPr/>
        <w:t>饥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OR(���</w:t>
      </w:r>
      <w:r>
        <w:rPr/>
        <w:t>祭��</w:t>
      </w:r>
      <w:r>
        <w:rPr/>
        <w:t>, ��</w:t>
      </w:r>
      <w:r>
        <w:rPr/>
        <w:t>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   </w:t>
      </w:r>
      <w:r>
        <w:rPr/>
        <w:t>B�OR()     �</w:t>
      </w:r>
      <w:r>
        <w:rPr/>
        <w:t>믮����     ���</w:t>
      </w:r>
      <w:r>
        <w:rPr/>
        <w:t>p���    ��p��p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᪫���</w:t>
      </w:r>
      <w:r>
        <w:rPr/>
        <w:t>饣�  ���   �����  ���祭���   ���  �  ��᪮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p��p</w:t>
      </w:r>
      <w:r>
        <w:rPr/>
        <w:t>來�� �</w:t>
      </w:r>
      <w:r>
        <w:rPr/>
        <w:t>᪫���</w:t>
      </w:r>
      <w:r>
        <w:rPr/>
        <w:t>饥 ���    ����� ����  ���</w:t>
      </w:r>
      <w:r>
        <w:rPr/>
        <w:t>p������   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   �       ��</w:t>
      </w:r>
      <w:r>
        <w:rPr/>
        <w:t>砥</w:t>
      </w:r>
      <w:r>
        <w:rPr/>
        <w:t>,    �᫨   ��,   ��   ��    ���,</w:t>
      </w:r>
    </w:p>
    <w:p>
      <w:pPr>
        <w:pStyle w:val="PreformattedText"/>
        <w:bidi w:val="0"/>
        <w:jc w:val="left"/>
        <w:rPr/>
      </w:pPr>
      <w:r>
        <w:rPr/>
        <w:tab/>
        <w:t xml:space="preserve">���p���� </w:t>
      </w:r>
      <w:r>
        <w:rPr/>
        <w:t>ᮤ�</w:t>
      </w:r>
      <w:r>
        <w:rPr/>
        <w:t xml:space="preserve">p��� �������, � ����, �᫨ ��� ���p����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 ���  �������.  ��p����p�  ��������  � ����� - �� </w:t>
      </w:r>
      <w:r>
        <w:rPr/>
        <w:t>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 </w:t>
      </w:r>
      <w:r>
        <w:rPr/>
        <w:t>ᮤ�</w:t>
      </w:r>
      <w:r>
        <w:rPr/>
        <w:t>p��</w:t>
      </w:r>
      <w:r>
        <w:rPr/>
        <w:t>騥  ���祭��  ��⮢</w:t>
      </w:r>
      <w:r>
        <w:rPr/>
        <w:t>,  �p���p��</w:t>
      </w:r>
      <w:r>
        <w:rPr/>
        <w:t>㥬�   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室�����  �  ������  楫�  ��</w:t>
      </w:r>
      <w:r>
        <w:rPr/>
        <w:t>p��  �</w:t>
      </w:r>
      <w:r>
        <w:rPr/>
        <w:t>믮�������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᪫���</w:t>
      </w:r>
      <w:r>
        <w:rPr/>
        <w:t>饣�  ���</w:t>
      </w:r>
      <w:r>
        <w:rPr/>
        <w:t>.  �</w:t>
      </w:r>
      <w:r>
        <w:rPr/>
        <w:t>뤠������  ���祭��  �</w:t>
      </w:r>
      <w:r>
        <w:rPr/>
        <w:t xml:space="preserve">p���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</w:t>
      </w:r>
      <w:r>
        <w:rPr/>
        <w:t>楫��</w:t>
      </w:r>
      <w:r>
        <w:rPr/>
        <w:t xml:space="preserve">,  </w:t>
      </w:r>
      <w:r>
        <w:rPr/>
        <w:t>ᮤ�</w:t>
      </w:r>
      <w:r>
        <w:rPr/>
        <w:t>p��</w:t>
      </w:r>
      <w:r>
        <w:rPr/>
        <w:t>饥 �������  � ��  ������� 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ab/>
        <w:t>���p�� �� �� ����, ��  �� ��� ��p����p� �������� �  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ᮤ�</w:t>
      </w:r>
      <w:r>
        <w:rPr/>
        <w:t xml:space="preserve">p��� �������; � </w:t>
      </w:r>
      <w:r>
        <w:rPr/>
        <w:t>ᮤ�</w:t>
      </w:r>
      <w:r>
        <w:rPr/>
        <w:t>p��</w:t>
      </w:r>
      <w:r>
        <w:rPr/>
        <w:t>饥 ���� � �</w:t>
      </w:r>
      <w:r>
        <w:rPr/>
        <w:t>p</w:t>
      </w:r>
      <w:r>
        <w:rPr/>
        <w:t>㣨� �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�����p� ���</w:t>
      </w:r>
      <w:r>
        <w:rPr/>
        <w:t>祭��</w:t>
      </w:r>
      <w:r>
        <w:rPr/>
        <w:t>, �</w:t>
      </w:r>
      <w:r>
        <w:rPr/>
        <w:t>뤠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XOR(1100b,0110b)  �</w:t>
      </w:r>
      <w:r>
        <w:rPr/>
        <w:t xml:space="preserve">뤠�� </w:t>
      </w:r>
      <w:r>
        <w:rPr/>
        <w:t>1010b</w:t>
      </w:r>
    </w:p>
    <w:p>
      <w:pPr>
        <w:pStyle w:val="PreformattedText"/>
        <w:bidi w:val="0"/>
        <w:jc w:val="left"/>
        <w:rPr/>
      </w:pPr>
      <w:r>
        <w:rPr/>
        <w:tab/>
        <w:t xml:space="preserve"> BXOR(12,6)         �</w:t>
      </w:r>
      <w:r>
        <w:rPr/>
        <w:t xml:space="preserve">뤠�� </w:t>
      </w:r>
      <w:r>
        <w:rPr/>
        <w:t>10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BSHIFT (��p��p</w:t>
      </w:r>
      <w:r>
        <w:rPr/>
        <w:t xml:space="preserve">來� </w:t>
      </w:r>
      <w:r>
        <w:rPr/>
        <w:t>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HIFT(���</w:t>
      </w:r>
      <w:r>
        <w:rPr/>
        <w:t>祭��</w:t>
      </w:r>
      <w:r>
        <w:rPr/>
        <w:t>, ���</w:t>
      </w:r>
      <w:r>
        <w:rPr/>
        <w:t>稪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 xml:space="preserve">BSHIFT()   </w:t>
      </w:r>
      <w:r>
        <w:rPr/>
        <w:t>ᤢ�����  ���</w:t>
      </w:r>
      <w:r>
        <w:rPr/>
        <w:t>祭��   ���  ��  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 ���稪�� ��⮢</w:t>
      </w:r>
      <w:r>
        <w:rPr/>
        <w:t>. ���</w:t>
      </w:r>
      <w:r>
        <w:rPr/>
        <w:t xml:space="preserve">祭�� ��� ����� ����  </w:t>
      </w:r>
      <w:r>
        <w:rPr/>
        <w:t>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</w:t>
      </w:r>
      <w:r>
        <w:rPr/>
        <w:t>(�  ��p���  ��</w:t>
      </w:r>
      <w:r>
        <w:rPr/>
        <w:t>᮪���  ��</w:t>
      </w:r>
      <w:r>
        <w:rPr/>
        <w:t>p</w:t>
      </w:r>
      <w:r>
        <w:rPr/>
        <w:t>浪�</w:t>
      </w:r>
      <w:r>
        <w:rPr/>
        <w:t>)  ��� ��p��� (� 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</w:t>
      </w:r>
      <w:r>
        <w:rPr/>
        <w:t>p</w:t>
      </w:r>
      <w:r>
        <w:rPr/>
        <w:t>浪�</w:t>
      </w:r>
      <w:r>
        <w:rPr/>
        <w:t>).   �</w:t>
      </w:r>
      <w:r>
        <w:rPr/>
        <w:t>㫥��  ����  ���������  ���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�������� - �� </w:t>
      </w:r>
      <w:r>
        <w:rPr/>
        <w:t>楫��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饥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,  ���p��  ᫥���  </w:t>
      </w:r>
      <w:r>
        <w:rPr/>
        <w:t>ᤢ�����</w:t>
      </w:r>
      <w:r>
        <w:rPr/>
        <w:t>.  �p�  ����</w:t>
      </w:r>
      <w:r>
        <w:rPr/>
        <w:t>室�����  �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�  ���</w:t>
      </w:r>
      <w:r>
        <w:rPr/>
        <w:t>p�</w:t>
      </w:r>
      <w:r>
        <w:rPr/>
        <w:t xml:space="preserve">樨  </w:t>
      </w:r>
      <w:r>
        <w:rPr/>
        <w:t>ᤢ���  ��</w:t>
      </w:r>
      <w:r>
        <w:rPr/>
        <w:t>p����p  ��������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p������ �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p  �������  -   ��  �᫮���  ��p������,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㪠�����  ��  �᫮  </w:t>
      </w:r>
      <w:r>
        <w:rPr/>
        <w:t>ᤢ�������  ����</w:t>
      </w:r>
      <w:r>
        <w:rPr/>
        <w:t>権 ��⮢</w:t>
      </w:r>
      <w:r>
        <w:rPr/>
        <w:t>. �᫨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�����⥫��</w:t>
      </w:r>
      <w:r>
        <w:rPr/>
        <w:t xml:space="preserve">,  �  ��������  </w:t>
      </w:r>
      <w:r>
        <w:rPr/>
        <w:t>ᤢ�������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⢮  ����</w:t>
      </w:r>
      <w:r>
        <w:rPr/>
        <w:t>権</w:t>
      </w:r>
      <w:r>
        <w:rPr/>
        <w:t xml:space="preserve">,  </w:t>
      </w:r>
      <w:r>
        <w:rPr/>
        <w:t>㪠������   ��</w:t>
      </w:r>
      <w:r>
        <w:rPr/>
        <w:t>p����p��  �������. 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p ������� ��p��⥫��, � �������� </w:t>
      </w:r>
      <w:r>
        <w:rPr/>
        <w:t>ᤢ������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⢮ ����</w:t>
      </w:r>
      <w:r>
        <w:rPr/>
        <w:t>権</w:t>
      </w:r>
      <w:r>
        <w:rPr/>
        <w:t xml:space="preserve">, </w:t>
      </w:r>
      <w:r>
        <w:rPr/>
        <w:t>㪠������ ��</w:t>
      </w:r>
      <w:r>
        <w:rPr/>
        <w:t>p����p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�p��������  �����p�  ���</w:t>
      </w:r>
      <w:r>
        <w:rPr/>
        <w:t>祭��</w:t>
      </w:r>
      <w:r>
        <w:rPr/>
        <w:t>,  �</w:t>
      </w:r>
      <w:r>
        <w:rPr/>
        <w:t>뤠�����  �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SHIF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HIFT(20,3)  �</w:t>
      </w:r>
      <w:r>
        <w:rPr/>
        <w:t xml:space="preserve">뤠�� </w:t>
      </w:r>
      <w:r>
        <w:rPr/>
        <w:t>160 (��������� �� 8)</w:t>
      </w:r>
    </w:p>
    <w:p>
      <w:pPr>
        <w:pStyle w:val="PreformattedText"/>
        <w:bidi w:val="0"/>
        <w:jc w:val="left"/>
        <w:rPr/>
      </w:pPr>
      <w:r>
        <w:rPr/>
        <w:tab/>
        <w:t>BSHIFT(131-2) �</w:t>
      </w:r>
      <w:r>
        <w:rPr/>
        <w:t xml:space="preserve">뤠�� </w:t>
      </w:r>
      <w:r>
        <w:rPr/>
        <w:t>32  (</w:t>
      </w:r>
      <w:r>
        <w:rPr/>
        <w:t xml:space="preserve">楫�� ������� ��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� � �</w:t>
      </w:r>
      <w:r>
        <w:rPr/>
        <w:t>㭪樨 ���� � 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</w:t>
      </w:r>
      <w:r>
        <w:rPr/>
        <w:t xml:space="preserve">몥  </w:t>
      </w:r>
      <w:r>
        <w:rPr/>
        <w:t>Clarion  ���  ���  �p���  �����  ���� �p���⠢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 ����p������ ��� ������ </w:t>
      </w:r>
      <w:r>
        <w:rPr/>
        <w:t>楫�</w:t>
      </w:r>
      <w:r>
        <w:rPr/>
        <w:t xml:space="preserve">. ������� </w:t>
      </w:r>
      <w:r>
        <w:rPr/>
        <w:t xml:space="preserve">楫�� </w:t>
      </w:r>
      <w:r>
        <w:rPr/>
        <w:t>ᮤ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   �</w:t>
      </w:r>
      <w:r>
        <w:rPr/>
        <w:t>p���,  ����p������   �  �⠭��p⭮�    �p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 �</w:t>
      </w:r>
      <w:r>
        <w:rPr/>
        <w:t>⠭��p⭮��   �p���  ���   ���  �   �p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㬥��蠥� �</w:t>
      </w:r>
      <w:r>
        <w:rPr/>
        <w:t>p��������  � ��  �p������ �  �����</w:t>
      </w:r>
      <w:r>
        <w:rPr/>
        <w:t>砥� �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p�</w:t>
      </w:r>
      <w:r>
        <w:rPr/>
        <w:t>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⠭��p⭠�  ���  -  ��  ������⢮  ����,  �p�</w:t>
      </w:r>
      <w:r>
        <w:rPr/>
        <w:t xml:space="preserve">襤��  �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 1800 ���� � �</w:t>
      </w:r>
      <w:r>
        <w:rPr/>
        <w:t>墠�뢠��� ��</w:t>
      </w:r>
      <w:r>
        <w:rPr/>
        <w:t xml:space="preserve">p��� � 1 </w:t>
      </w:r>
      <w:r>
        <w:rPr>
          <w:rtl w:val="true"/>
        </w:rPr>
        <w:t>ﭢ</w:t>
      </w:r>
      <w:r>
        <w:rPr/>
        <w:t>�</w:t>
      </w:r>
      <w:r>
        <w:rPr/>
        <w:t>p� 1801 �.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�����p� 2099  �. 1 </w:t>
      </w:r>
      <w:r>
        <w:rPr>
          <w:rtl w:val="true"/>
        </w:rPr>
        <w:t>ﭢ</w:t>
      </w:r>
      <w:r>
        <w:rPr/>
        <w:t>�</w:t>
      </w:r>
      <w:r>
        <w:rPr/>
        <w:t>p�  1801 ���� ����  �⠭��p⭮�</w:t>
      </w:r>
    </w:p>
    <w:p>
      <w:pPr>
        <w:pStyle w:val="PreformattedText"/>
        <w:bidi w:val="0"/>
        <w:jc w:val="left"/>
        <w:rPr/>
      </w:pPr>
      <w:r>
        <w:rPr/>
        <w:t xml:space="preserve">        ��⮩ ����</w:t>
      </w:r>
      <w:r>
        <w:rPr/>
        <w:t>p  4, �  31 �����p�  2099 ����  - �⠭��p⭮� ��⮩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 109211. ��� ⮣�,  �⮡� ���� ���� ������  �⠭��p⭮�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㦭� </w:t>
      </w:r>
      <w:r>
        <w:rPr/>
        <w:t>p��������  �� �� 7.  �᫨ ���⮪ p����  0, 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㤥� ���</w:t>
      </w:r>
      <w:r>
        <w:rPr/>
        <w:t>p�</w:t>
      </w:r>
      <w:r>
        <w:rPr/>
        <w:t>ᥭ�</w:t>
      </w:r>
      <w:r>
        <w:rPr/>
        <w:t>; ������ - �������</w:t>
      </w:r>
      <w:r>
        <w:rPr/>
        <w:t>쭨�</w:t>
      </w:r>
      <w:r>
        <w:rPr/>
        <w:t>; ������ - ��p���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p� - �� �p�p</w:t>
      </w:r>
      <w:r>
        <w:rPr/>
        <w:t>뢨��� ����� ��</w:t>
      </w:r>
      <w:r>
        <w:rPr/>
        <w:t>p. ����� ��� ��⮨�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  ����, �� �</w:t>
      </w:r>
      <w:r>
        <w:rPr/>
        <w:t>᪫�</w:t>
      </w:r>
      <w:r>
        <w:rPr/>
        <w:t>祭��� ������� ���</w:t>
      </w:r>
      <w:r>
        <w:rPr/>
        <w:t>p⮣� ����, 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366 ����; �� �</w:t>
      </w:r>
      <w:r>
        <w:rPr/>
        <w:t>᪫�</w:t>
      </w:r>
      <w:r>
        <w:rPr/>
        <w:t>祭���  ������� �⮣� ����</w:t>
      </w:r>
      <w:r>
        <w:rPr/>
        <w:t>, �   ���p��</w:t>
      </w:r>
    </w:p>
    <w:p>
      <w:pPr>
        <w:pStyle w:val="PreformattedText"/>
        <w:bidi w:val="0"/>
        <w:jc w:val="left"/>
        <w:rPr/>
      </w:pPr>
      <w:r>
        <w:rPr/>
        <w:tab/>
        <w:t>365 ����, �� �</w:t>
      </w:r>
      <w:r>
        <w:rPr/>
        <w:t>᪫�</w:t>
      </w:r>
      <w:r>
        <w:rPr/>
        <w:t>祭��� ������� ���</w:t>
      </w:r>
      <w:r>
        <w:rPr/>
        <w:t>p���⮣� ����, 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366  ����.   ��������   �⠭��p⭮�   ����   �</w:t>
      </w:r>
      <w:r>
        <w:rPr/>
        <w:t>墠�뢠��   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ab/>
        <w:t>�������� �⮫��� �  �������� �����</w:t>
      </w:r>
      <w:r>
        <w:rPr/>
        <w:t>쭮 �</w:t>
      </w:r>
      <w:r>
        <w:rPr/>
        <w:t>p���  �����⢫���</w:t>
      </w:r>
    </w:p>
    <w:p>
      <w:pPr>
        <w:pStyle w:val="PreformattedText"/>
        <w:bidi w:val="0"/>
        <w:jc w:val="left"/>
        <w:rPr/>
      </w:pPr>
      <w:r>
        <w:rPr/>
        <w:tab/>
        <w:t>�p���p��������  �����  �⠭��p��  �  ����p������ �p��⠬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. 1 </w:t>
      </w:r>
      <w:r>
        <w:rPr>
          <w:rtl w:val="true"/>
        </w:rPr>
        <w:t>ﭢ</w:t>
      </w:r>
      <w:r>
        <w:rPr/>
        <w:t>�</w:t>
      </w:r>
      <w:r>
        <w:rPr/>
        <w:t>p� 1801  ���� �� �p�</w:t>
      </w:r>
      <w:r>
        <w:rPr/>
        <w:t>᢮�� ����</w:t>
      </w:r>
      <w:r>
        <w:rPr/>
        <w:t>p  4 �⠭��p⭮�</w:t>
      </w:r>
    </w:p>
    <w:p>
      <w:pPr>
        <w:pStyle w:val="PreformattedText"/>
        <w:bidi w:val="0"/>
        <w:jc w:val="left"/>
        <w:rPr/>
      </w:pPr>
      <w:r>
        <w:rPr/>
        <w:tab/>
        <w:t>���� ��� ⮣�, �⮡�  � p������ ����� �� �������  ���</w:t>
      </w:r>
    </w:p>
    <w:p>
      <w:pPr>
        <w:pStyle w:val="PreformattedText"/>
        <w:bidi w:val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⠭��p⭮�  �p��� - �� ������⢮ ���� </w:t>
      </w:r>
      <w:r>
        <w:rPr/>
        <w:t>ᥪ</w:t>
      </w:r>
      <w:r>
        <w:rPr/>
        <w:t>㭤�</w:t>
      </w:r>
      <w:r>
        <w:rPr/>
        <w:t>, ��</w:t>
      </w:r>
      <w:r>
        <w:rPr/>
        <w:t>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㭮�</w:t>
      </w:r>
      <w:r>
        <w:rPr/>
        <w:t>, ���p� �</w:t>
      </w:r>
      <w:r>
        <w:rPr/>
        <w:t xml:space="preserve">墠�뢠�� �������� �� ����� �⮩ 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 ���</w:t>
      </w:r>
      <w:r>
        <w:rPr/>
        <w:t xml:space="preserve">㭮�   </w:t>
      </w:r>
      <w:r>
        <w:rPr/>
        <w:t>(�⠭��p⭮�  �p���   1)  �   ��   ���</w:t>
      </w:r>
      <w:r>
        <w:rPr/>
        <w:t>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⠭��p⭮� �p��� 8640000). ���� ��� ��⥬� � ����p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筮���  </w:t>
      </w:r>
      <w:r>
        <w:rPr/>
        <w:t xml:space="preserve">0.01  </w:t>
      </w:r>
      <w:r>
        <w:rPr/>
        <w:t>ᥪ</w:t>
      </w:r>
      <w:r>
        <w:rPr/>
        <w:t>.,  ������,  ��  ����������  �p���</w:t>
      </w:r>
      <w:r>
        <w:rPr/>
        <w:t>室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⮩ </w:t>
      </w:r>
      <w:r>
        <w:rPr/>
        <w:t xml:space="preserve">18.2 p�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ODAY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SETTODAY()  ��⠭��������   ����  �  ��⥬�   DOS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p   ����   -   ��   �᫮���   ��p������,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p���  ����,  ���p��  �</w:t>
      </w:r>
      <w:r>
        <w:rPr/>
        <w:t>㤥�  �</w:t>
      </w:r>
      <w:r>
        <w:rPr/>
        <w:t>ᯮ�</w:t>
      </w:r>
      <w:r>
        <w:rPr/>
        <w:t>짮�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⥪�</w:t>
      </w:r>
      <w:r>
        <w:rPr/>
        <w:t>饩 ����</w:t>
      </w:r>
      <w:r>
        <w:rPr/>
        <w:t>. ���p���p, SETTODAY(67995) ��⠭�������� 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⥬� </w:t>
      </w:r>
      <w:r>
        <w:rPr/>
        <w:t>DOS �� 2/26/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TODAY() �</w:t>
      </w:r>
      <w:r>
        <w:rPr/>
        <w:t xml:space="preserve">뤠�� ⥪����  ���� �� ��⥬� </w:t>
      </w:r>
      <w:r>
        <w:rPr/>
        <w:t>DOS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() �� ����� ��p����p��,  ������, ᪮��� �p� ��p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室���</w:t>
      </w:r>
      <w:r>
        <w:rPr/>
        <w:t>.  �</w:t>
      </w:r>
      <w:r>
        <w:rPr/>
        <w:t>뤠������   ���祭��  �</w:t>
      </w:r>
      <w:r>
        <w:rPr/>
        <w:t xml:space="preserve">p���⠢��� 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 ���� � �</w:t>
      </w:r>
      <w:r>
        <w:rPr/>
        <w:t>⠭��p⭮� �p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⮣�,   �⮡�  �������   ����p������  ⥪�</w:t>
      </w:r>
      <w:r>
        <w:rPr/>
        <w:t>饩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��   �p���   �   �</w:t>
      </w:r>
      <w:r>
        <w:rPr/>
        <w:t xml:space="preserve">㭪樥�   </w:t>
      </w:r>
      <w:r>
        <w:rPr/>
        <w:t>TODAY() 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 xml:space="preserve">짮����    �㭪��    </w:t>
      </w:r>
      <w:r>
        <w:rPr/>
        <w:t>FORMAT().    ���p���p,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(TODAY(),@D1) �</w:t>
      </w:r>
      <w:r>
        <w:rPr/>
        <w:t xml:space="preserve">뤠�� ⥪���� ���� � ���� </w:t>
      </w:r>
      <w:r>
        <w:rPr/>
        <w:t>11/23/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SET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LOCK(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SETCLOCK()  ��⠭��������  �  ��⥬�  DOS 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. ��p����p  ����� -  �� �᫮���  ��p������,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⠭��p⭮� �p���,  ���p�� �</w:t>
      </w:r>
      <w:r>
        <w:rPr/>
        <w:t>㤥�  �</w:t>
      </w:r>
      <w:r>
        <w:rPr/>
        <w:t>ᯮ�</w:t>
      </w:r>
      <w:r>
        <w:rPr/>
        <w:t>짮������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ab/>
        <w:t>⥪�</w:t>
      </w:r>
      <w:r>
        <w:rPr/>
        <w:t>饣� �</w:t>
      </w:r>
      <w:r>
        <w:rPr/>
        <w:t>p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(�p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CLOCK()   ��  ��⥬�   DOS  �p���   ��⮪.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() �� ����� ��p����p��,  ������, ᪮��� �p� ��p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��</w:t>
      </w:r>
      <w:r>
        <w:rPr/>
        <w:t>室���</w:t>
      </w:r>
      <w:r>
        <w:rPr/>
        <w:t>.  �</w:t>
      </w:r>
      <w:r>
        <w:rPr/>
        <w:t>뤠������   ���祭��  �</w:t>
      </w:r>
      <w:r>
        <w:rPr/>
        <w:t xml:space="preserve">p���⠢��� 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   ⥪�饥   �</w:t>
      </w:r>
      <w:r>
        <w:rPr/>
        <w:t>p���   �   �p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p⭮�� �p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⮣�, �⮡� ������� ⥪�</w:t>
      </w:r>
      <w:r>
        <w:rPr/>
        <w:t>饥 �</w:t>
      </w:r>
      <w:r>
        <w:rPr/>
        <w:t>p��� � ��p��������� 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</w:t>
      </w:r>
      <w:r>
        <w:rPr/>
        <w:t>ᯮ�</w:t>
      </w:r>
      <w:r>
        <w:rPr/>
        <w:t xml:space="preserve">짮����   �㭪��  </w:t>
      </w:r>
      <w:r>
        <w:rPr/>
        <w:t>FORMAT()  �  �</w:t>
      </w:r>
      <w:r>
        <w:rPr/>
        <w:t xml:space="preserve">㭪樥� </w:t>
      </w:r>
      <w:r>
        <w:rPr/>
        <w:t>CLOCK().</w:t>
      </w:r>
    </w:p>
    <w:p>
      <w:pPr>
        <w:pStyle w:val="PreformattedText"/>
        <w:bidi w:val="0"/>
        <w:jc w:val="left"/>
        <w:rPr/>
      </w:pPr>
      <w:r>
        <w:rPr/>
        <w:tab/>
        <w:t>���p���p, �</w:t>
      </w:r>
      <w:r>
        <w:rPr/>
        <w:t xml:space="preserve">㭪�� </w:t>
      </w:r>
      <w:r>
        <w:rPr/>
        <w:t>FORMAT(CLOCK(),@T3) �</w:t>
      </w:r>
      <w:r>
        <w:rPr/>
        <w:t>뤠�� ⥪�饥 �</w:t>
      </w:r>
      <w:r>
        <w:rPr/>
        <w:t>p���  �</w:t>
      </w:r>
    </w:p>
    <w:p>
      <w:pPr>
        <w:pStyle w:val="PreformattedText"/>
        <w:bidi w:val="0"/>
        <w:jc w:val="left"/>
        <w:rPr/>
      </w:pPr>
      <w:r>
        <w:rPr/>
        <w:tab/>
        <w:t>���� 10:46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(�����, ����,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DATE() ������  �⠭��p��� ���� ���  ��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���� �  ���</w:t>
      </w:r>
      <w:r>
        <w:rPr/>
        <w:t>. ��p����p�  �����, ����  � ���  - ��  �᫮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</w:t>
      </w:r>
      <w:r>
        <w:rPr/>
        <w:t>ᮤ�</w:t>
      </w:r>
      <w:r>
        <w:rPr/>
        <w:t>p��</w:t>
      </w:r>
      <w:r>
        <w:rPr/>
        <w:t>騥 �����</w:t>
      </w:r>
      <w:r>
        <w:rPr/>
        <w:t>, ���� � ��� ��p�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�  �����  �  ����   ������  ����  �����  ���.   �p�</w:t>
      </w:r>
    </w:p>
    <w:p>
      <w:pPr>
        <w:pStyle w:val="PreformattedText"/>
        <w:bidi w:val="0"/>
        <w:jc w:val="left"/>
        <w:rPr/>
      </w:pPr>
      <w:r>
        <w:rPr/>
        <w:t xml:space="preserve">        ���᫥����  �</w:t>
      </w:r>
      <w:r>
        <w:rPr/>
        <w:t>⠭��p⭮�  ����  �����⨬�  ��p����p�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p�  ��</w:t>
      </w:r>
      <w:r>
        <w:rPr/>
        <w:t>室��  ��  �����  �</w:t>
      </w:r>
      <w:r>
        <w:rPr/>
        <w:t>p�����.  13-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砥�  </w:t>
      </w:r>
      <w:r>
        <w:rPr>
          <w:rtl w:val="true"/>
        </w:rPr>
        <w:t>ﭢ</w:t>
      </w:r>
      <w:r>
        <w:rPr/>
        <w:t>�</w:t>
      </w:r>
      <w:r>
        <w:rPr/>
        <w:t>p�  ᫥���</w:t>
      </w:r>
      <w:r>
        <w:rPr/>
        <w:t>饣�  ����</w:t>
      </w:r>
      <w:r>
        <w:rPr/>
        <w:t xml:space="preserve">,  �  32  </w:t>
      </w:r>
      <w:r>
        <w:rPr>
          <w:rtl w:val="true"/>
        </w:rPr>
        <w:t>ﭢ</w:t>
      </w:r>
      <w:r>
        <w:rPr/>
        <w:t>�</w:t>
      </w:r>
      <w:r>
        <w:rPr/>
        <w:t>p� ����</w:t>
      </w:r>
      <w:r>
        <w:rPr/>
        <w:t xml:space="preserve">砥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䥢</w:t>
      </w:r>
      <w:r>
        <w:rPr/>
        <w:t>p���. ����⢥���, �</w:t>
      </w:r>
      <w:r>
        <w:rPr/>
        <w:t xml:space="preserve">㭪樨 </w:t>
      </w:r>
      <w:r>
        <w:rPr/>
        <w:t>DATE(12,32,87), DATE(13,1,87)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(1,1,88) �� ����� ����  � �⦥ p������. ��p����p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���</w:t>
      </w:r>
      <w:r>
        <w:rPr/>
        <w:t>祭�� � �</w:t>
      </w:r>
      <w:r>
        <w:rPr/>
        <w:t>p������ ��  00 �� 99 ��� �� 1801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9. �᫨  ���</w:t>
      </w:r>
      <w:r>
        <w:rPr/>
        <w:t>祭�� �⮣�  ��</w:t>
      </w:r>
      <w:r>
        <w:rPr/>
        <w:t>p����p� �����  100, �  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</w:t>
      </w:r>
      <w:r>
        <w:rPr/>
        <w:t>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���祭��  �</w:t>
      </w:r>
      <w:r>
        <w:rPr/>
        <w:t xml:space="preserve">p���⠢���  ������� </w:t>
      </w:r>
      <w:r>
        <w:rPr/>
        <w:t>楫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p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 �p���p� ���</w:t>
      </w:r>
      <w:r>
        <w:rPr/>
        <w:t>祭�� �</w:t>
      </w:r>
      <w:r>
        <w:rPr/>
        <w:t>⠭��p���  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���� �㭪樥� </w:t>
      </w:r>
      <w:r>
        <w:rPr/>
        <w:t>D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(8,14,86)  �</w:t>
      </w:r>
      <w:r>
        <w:rPr/>
        <w:t xml:space="preserve">뤠�� </w:t>
      </w:r>
      <w:r>
        <w:rPr/>
        <w:t>67,799</w:t>
      </w:r>
    </w:p>
    <w:p>
      <w:pPr>
        <w:pStyle w:val="PreformattedText"/>
        <w:bidi w:val="0"/>
        <w:jc w:val="left"/>
        <w:rPr/>
      </w:pPr>
      <w:r>
        <w:rPr/>
        <w:tab/>
        <w:t xml:space="preserve"> DATE(2,26,87)  �</w:t>
      </w:r>
      <w:r>
        <w:rPr/>
        <w:t xml:space="preserve">뤠�� </w:t>
      </w:r>
      <w:r>
        <w:rPr/>
        <w:t>67,995</w:t>
      </w:r>
    </w:p>
    <w:p>
      <w:pPr>
        <w:pStyle w:val="PreformattedText"/>
        <w:bidi w:val="0"/>
        <w:jc w:val="left"/>
        <w:rPr/>
      </w:pPr>
      <w:r>
        <w:rPr/>
        <w:tab/>
        <w:t xml:space="preserve"> DATE(12,31,88)  �</w:t>
      </w:r>
      <w:r>
        <w:rPr/>
        <w:t xml:space="preserve">뤠�� </w:t>
      </w:r>
      <w:r>
        <w:rPr/>
        <w:t>68,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, �p�������� ����, �������� ������� �⠭��p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��᫥����� ��� ⥪�</w:t>
      </w:r>
      <w:r>
        <w:rPr/>
        <w:t>饣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(MONTH(TODAY())+1,1,YEAR(TODAY()))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DAY()  ������  ��  ������  �⠭��p⭮�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(�� 1 �� 31). ��p����p ���� - �� �᫮���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饥 �</w:t>
      </w:r>
      <w:r>
        <w:rPr/>
        <w:t>⠭��p��� ���� �  �p������ �� 4 ��  109211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���� ����  ��p����  �  ����p������� ����, �  ��</w:t>
      </w:r>
    </w:p>
    <w:p>
      <w:pPr>
        <w:pStyle w:val="PreformattedText"/>
        <w:bidi w:val="0"/>
        <w:jc w:val="left"/>
        <w:rPr/>
      </w:pPr>
      <w:r>
        <w:rPr/>
        <w:t xml:space="preserve">        ��⮬���</w:t>
      </w:r>
      <w:r>
        <w:rPr/>
        <w:t>᪨  �</w:t>
      </w:r>
      <w:r>
        <w:rPr/>
        <w:t>p���p������ � �⠭��p���  ����.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</w:t>
      </w:r>
      <w:r>
        <w:rPr/>
        <w:t xml:space="preserve">p���⠢���   </w:t>
      </w:r>
      <w:r>
        <w:rPr/>
        <w:t xml:space="preserve">ᮡ��  �������   </w:t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᪮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 ���</w:t>
      </w:r>
      <w:r>
        <w:rPr/>
        <w:t>祭��</w:t>
      </w:r>
      <w:r>
        <w:rPr/>
        <w:t>,  �</w:t>
      </w:r>
      <w:r>
        <w:rPr/>
        <w:t xml:space="preserve">뤠�����  �㭪樥�  </w:t>
      </w:r>
      <w:r>
        <w:rPr/>
        <w:t>DAY()  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⠭��p��� ���, �p��������� � �p���p�� �</w:t>
      </w:r>
      <w:r>
        <w:rPr/>
        <w:t xml:space="preserve">㭪樨 </w:t>
      </w:r>
      <w:r>
        <w:rPr/>
        <w:t>D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Y(67799) �</w:t>
      </w:r>
      <w:r>
        <w:rPr/>
        <w:t xml:space="preserve">뤠��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ab/>
        <w:t xml:space="preserve"> DAY(67995) �</w:t>
      </w:r>
      <w:r>
        <w:rPr/>
        <w:t xml:space="preserve">뤠��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ab/>
        <w:t xml:space="preserve"> DAY(68669) �</w:t>
      </w:r>
      <w:r>
        <w:rPr/>
        <w:t xml:space="preserve">뤠��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MONTH()  ������   ���  ������  �⠭��p⭮�   ����</w:t>
      </w:r>
    </w:p>
    <w:p>
      <w:pPr>
        <w:pStyle w:val="PreformattedText"/>
        <w:bidi w:val="0"/>
        <w:jc w:val="left"/>
        <w:rPr/>
      </w:pPr>
      <w:r>
        <w:rPr/>
        <w:tab/>
        <w:t>�����  ����  (��  1  ��  12).  ��p����p  ����  - �� �᫮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</w:t>
      </w:r>
      <w:r>
        <w:rPr/>
        <w:t>ᮤ�</w:t>
      </w:r>
      <w:r>
        <w:rPr/>
        <w:t>p��</w:t>
      </w:r>
      <w:r>
        <w:rPr/>
        <w:t>饥 �</w:t>
      </w:r>
      <w:r>
        <w:rPr/>
        <w:t>⠭��p���  ���� �   �p������ �� 4  ��</w:t>
      </w:r>
    </w:p>
    <w:p>
      <w:pPr>
        <w:pStyle w:val="PreformattedText"/>
        <w:bidi w:val="0"/>
        <w:jc w:val="left"/>
        <w:rPr/>
      </w:pPr>
      <w:r>
        <w:rPr/>
        <w:tab/>
        <w:t>109211. �᫨ ��p����p ���� ����  ��p����  �  ����p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,  �   ��  ��⮬���</w:t>
      </w:r>
      <w:r>
        <w:rPr/>
        <w:t>᪨   �</w:t>
      </w:r>
      <w:r>
        <w:rPr/>
        <w:t>p���p������  �  �⠭��p���</w:t>
      </w:r>
    </w:p>
    <w:p>
      <w:pPr>
        <w:pStyle w:val="PreformattedText"/>
        <w:bidi w:val="0"/>
        <w:jc w:val="left"/>
        <w:rPr/>
      </w:pPr>
      <w:r>
        <w:rPr/>
        <w:tab/>
        <w:t>����.   �</w:t>
      </w:r>
      <w:r>
        <w:rPr/>
        <w:t>뤠������ ���祭��   �</w:t>
      </w:r>
      <w:r>
        <w:rPr/>
        <w:t xml:space="preserve">p���⠢���    </w:t>
      </w:r>
      <w:r>
        <w:rPr/>
        <w:t>ᮡ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 �᪮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  ���</w:t>
      </w:r>
      <w:r>
        <w:rPr/>
        <w:t>祭��</w:t>
      </w:r>
      <w:r>
        <w:rPr/>
        <w:t>,   �</w:t>
      </w:r>
      <w:r>
        <w:rPr/>
        <w:t xml:space="preserve">뤠�����   �㭪樥�   </w:t>
      </w:r>
      <w:r>
        <w:rPr/>
        <w:t>MONTH()</w:t>
      </w:r>
    </w:p>
    <w:p>
      <w:pPr>
        <w:pStyle w:val="PreformattedText"/>
        <w:bidi w:val="0"/>
        <w:jc w:val="left"/>
        <w:rPr/>
      </w:pPr>
      <w:r>
        <w:rPr/>
        <w:tab/>
        <w:t>��� �⠭��p��� ���, �p��������� � �p���p�� �</w:t>
      </w:r>
      <w:r>
        <w:rPr/>
        <w:t xml:space="preserve">㭪樨 </w:t>
      </w:r>
      <w:r>
        <w:rPr/>
        <w:t>D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NTH(67799) �</w:t>
      </w:r>
      <w:r>
        <w:rPr/>
        <w:t xml:space="preserve">뤠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MONTH(67995) �</w:t>
      </w:r>
      <w:r>
        <w:rPr/>
        <w:t xml:space="preserve">뤠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MONTH(68669) �</w:t>
      </w:r>
      <w:r>
        <w:rPr/>
        <w:t xml:space="preserve">뤠�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(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YEAR()   ������  ���   ������  �⠭��p⭮�   ����</w:t>
      </w:r>
    </w:p>
    <w:p>
      <w:pPr>
        <w:pStyle w:val="PreformattedText"/>
        <w:bidi w:val="0"/>
        <w:jc w:val="left"/>
        <w:rPr/>
      </w:pPr>
      <w:r>
        <w:rPr/>
        <w:tab/>
        <w:t>���  (��  1801  ��  2099).  ��p����p  ����  -  ��   �᫮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p������, </w:t>
      </w:r>
      <w:r>
        <w:rPr/>
        <w:t>ᮤ�</w:t>
      </w:r>
      <w:r>
        <w:rPr/>
        <w:t>p��</w:t>
      </w:r>
      <w:r>
        <w:rPr/>
        <w:t>饥 �</w:t>
      </w:r>
      <w:r>
        <w:rPr/>
        <w:t>⠭��p���  ���� �   �p������ �� 4  ��</w:t>
      </w:r>
    </w:p>
    <w:p>
      <w:pPr>
        <w:pStyle w:val="PreformattedText"/>
        <w:bidi w:val="0"/>
        <w:jc w:val="left"/>
        <w:rPr/>
      </w:pPr>
      <w:r>
        <w:rPr/>
        <w:tab/>
        <w:t>109211. �᫨ ��p����p ���� ����  ��p����  �  ����p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,  �   ��  ��⮬���</w:t>
      </w:r>
      <w:r>
        <w:rPr/>
        <w:t>᪨   �</w:t>
      </w:r>
      <w:r>
        <w:rPr/>
        <w:t>p���p������  �  �⠭��p���</w:t>
      </w:r>
    </w:p>
    <w:p>
      <w:pPr>
        <w:pStyle w:val="PreformattedText"/>
        <w:bidi w:val="0"/>
        <w:jc w:val="left"/>
        <w:rPr/>
      </w:pPr>
      <w:r>
        <w:rPr/>
        <w:tab/>
        <w:t>����.   �</w:t>
      </w:r>
      <w:r>
        <w:rPr/>
        <w:t>뤠������ ���祭��   �</w:t>
      </w:r>
      <w:r>
        <w:rPr/>
        <w:t xml:space="preserve">p���⠢���    </w:t>
      </w:r>
      <w:r>
        <w:rPr/>
        <w:t>ᮡ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 �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 �p��������   ���</w:t>
      </w:r>
      <w:r>
        <w:rPr/>
        <w:t>祭��</w:t>
      </w:r>
      <w:r>
        <w:rPr/>
        <w:t>,    �</w:t>
      </w:r>
      <w:r>
        <w:rPr/>
        <w:t xml:space="preserve">뤠�����  �㭪樥�  </w:t>
      </w:r>
      <w:r>
        <w:rPr/>
        <w:t>YEAR()</w:t>
      </w:r>
    </w:p>
    <w:p>
      <w:pPr>
        <w:pStyle w:val="PreformattedText"/>
        <w:bidi w:val="0"/>
        <w:jc w:val="left"/>
        <w:rPr/>
      </w:pPr>
      <w:r>
        <w:rPr/>
        <w:tab/>
        <w:t>��� �⠭��p��� ���, �p��������� � �p���p�� �</w:t>
      </w:r>
      <w:r>
        <w:rPr/>
        <w:t xml:space="preserve">㭪樨 </w:t>
      </w:r>
      <w:r>
        <w:rPr/>
        <w:t>D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(67799) �</w:t>
      </w:r>
      <w:r>
        <w:rPr/>
        <w:t xml:space="preserve">뤠��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ab/>
        <w:t xml:space="preserve"> YEAR(67995) �</w:t>
      </w:r>
      <w:r>
        <w:rPr/>
        <w:t xml:space="preserve">뤠��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ab/>
        <w:t xml:space="preserve"> YEAR(68669) �</w:t>
      </w:r>
      <w:r>
        <w:rPr/>
        <w:t xml:space="preserve">뤠��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(��� p�������, �����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AGE()  ������  ���p���,  ��</w:t>
      </w:r>
      <w:r>
        <w:rPr/>
        <w:t>稭�� 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p ���� ��������  - �� �᫮���  ��p������,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 </w:t>
      </w:r>
      <w:r>
        <w:rPr/>
        <w:t>p�������.   ��p����p  �������   ����  -   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 </w:t>
      </w:r>
      <w:r>
        <w:rPr/>
        <w:t>ᮤ�</w:t>
      </w:r>
      <w:r>
        <w:rPr/>
        <w:t>p��</w:t>
      </w:r>
      <w:r>
        <w:rPr/>
        <w:t>饥  �������  ����</w:t>
      </w:r>
      <w:r>
        <w:rPr/>
        <w:t>.  ���  ���   ��p����p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��� � �</w:t>
      </w:r>
      <w:r>
        <w:rPr/>
        <w:t>p��� �⠭��p⭮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뤠������  ���祭��  �</w:t>
      </w:r>
      <w:r>
        <w:rPr/>
        <w:t xml:space="preserve">p���⠢���  </w:t>
      </w:r>
      <w:r>
        <w:rPr/>
        <w:t>ᮡ��  ��</w:t>
      </w:r>
      <w:r>
        <w:rPr/>
        <w:t xml:space="preserve">p���, </w:t>
      </w:r>
      <w:r>
        <w:rPr/>
        <w:t>ᮤ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, �</w:t>
      </w:r>
      <w:r>
        <w:rPr/>
        <w:t xml:space="preserve">易��� � ��⮩ </w:t>
      </w:r>
      <w:r>
        <w:rPr/>
        <w:t>p�������, � ����</w:t>
      </w:r>
      <w:r>
        <w:rPr/>
        <w:t>ᨬ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 �᫨  �������  ���  ���</w:t>
      </w:r>
      <w:r>
        <w:rPr/>
        <w:t xml:space="preserve">饭�  �  </w:t>
      </w:r>
      <w:r>
        <w:rPr/>
        <w:t>ᯨ᪥ ��</w:t>
      </w:r>
      <w:r>
        <w:rPr/>
        <w:t>p����p��,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���� ���  �</w:t>
      </w:r>
      <w:r>
        <w:rPr/>
        <w:t xml:space="preserve">㭪樨 </w:t>
      </w:r>
      <w:r>
        <w:rPr/>
        <w:t>TODAY()  DOSa. ���p���  �</w:t>
      </w:r>
      <w:r>
        <w:rPr/>
        <w:t>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᫥����� �</w:t>
      </w:r>
      <w:r>
        <w:rPr/>
        <w:t>p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to 60 days - `nn DAYS`</w:t>
      </w:r>
    </w:p>
    <w:p>
      <w:pPr>
        <w:pStyle w:val="PreformattedText"/>
        <w:bidi w:val="0"/>
        <w:jc w:val="left"/>
        <w:rPr/>
      </w:pPr>
      <w:r>
        <w:rPr/>
        <w:tab/>
        <w:t xml:space="preserve"> 61 days to 24 months - `nn MOS`</w:t>
      </w:r>
    </w:p>
    <w:p>
      <w:pPr>
        <w:pStyle w:val="PreformattedText"/>
        <w:bidi w:val="0"/>
        <w:jc w:val="left"/>
        <w:rPr/>
      </w:pPr>
      <w:r>
        <w:rPr/>
        <w:tab/>
        <w:t xml:space="preserve"> 2 to 1?? yeas - `nnn YR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p�������, ������ � �</w:t>
      </w:r>
      <w:r>
        <w:rPr/>
        <w:t>ᯮ�</w:t>
      </w:r>
      <w:r>
        <w:rPr/>
        <w:t>짮������ �</w:t>
      </w:r>
      <w:r>
        <w:rPr/>
        <w:t>p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ᮤ�</w:t>
      </w:r>
      <w:r>
        <w:rPr/>
        <w:t>p��</w:t>
      </w:r>
      <w:r>
        <w:rPr/>
        <w:t>饣� ⮫쪮  ��� ��</w:t>
      </w:r>
      <w:r>
        <w:rPr/>
        <w:t>p�, �����  ���� ��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.   �   �</w:t>
      </w:r>
      <w:r>
        <w:rPr/>
        <w:t xml:space="preserve">몥   </w:t>
      </w:r>
      <w:r>
        <w:rPr/>
        <w:t>Clarion     ��⠬, 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-��p����   ������</w:t>
      </w:r>
      <w:r>
        <w:rPr/>
        <w:t>祭���   ����</w:t>
      </w:r>
      <w:r>
        <w:rPr/>
        <w:t>,   �p����</w:t>
      </w:r>
      <w:r>
        <w:rPr/>
        <w:t xml:space="preserve">뢠����    </w:t>
      </w:r>
      <w:r>
        <w:rPr/>
        <w:t>20-�</w:t>
      </w:r>
    </w:p>
    <w:p>
      <w:pPr>
        <w:pStyle w:val="PreformattedText"/>
        <w:bidi w:val="0"/>
        <w:jc w:val="left"/>
        <w:rPr/>
      </w:pPr>
      <w:r>
        <w:rPr/>
        <w:t xml:space="preserve">        �⮫�⨥</w:t>
      </w:r>
      <w:r>
        <w:rPr/>
        <w:t>.   ���⮬�,   �⠭��p⭠�   ���,   ���</w:t>
      </w:r>
      <w:r>
        <w:rPr/>
        <w:t>樨</w:t>
      </w:r>
      <w:r>
        <w:rPr/>
        <w:t>p</w:t>
      </w:r>
      <w:r>
        <w:rPr/>
        <w:t>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/12/1996 �����, �������� �p������������, 18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AGE() ��pp���p�� ⠪�� ������</w:t>
      </w:r>
      <w:r>
        <w:rPr/>
        <w:t>쭮��� ��⥬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⭨ ��� �� ��  ���� </w:t>
      </w:r>
      <w:r>
        <w:rPr/>
        <w:t>p�������, ���p�� �p���</w:t>
      </w:r>
      <w:r>
        <w:rPr/>
        <w:t>蠥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 ��᪮��� ������p��⭮, �� ���� p�������,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⮬ �</w:t>
      </w:r>
      <w:r>
        <w:rPr/>
        <w:t xml:space="preserve">p��� ���� ����p�������  � ⮬ �� </w:t>
      </w:r>
      <w:r>
        <w:rPr/>
        <w:t>ᠬ��  �</w:t>
      </w:r>
      <w:r>
        <w:rPr/>
        <w:t>p���, �,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, �� ���p������ ��pp���p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 ��pp���p����  ���  p�������,  ������� � ����-��p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⮬ ����, ����� �</w:t>
      </w:r>
      <w:r>
        <w:rPr/>
        <w:t>ᯮ�</w:t>
      </w:r>
      <w:r>
        <w:rPr/>
        <w:t>짮���� ᫥���騩 ���</w:t>
      </w:r>
      <w:r>
        <w:rPr/>
        <w:t>p��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BIRTHDATE &gt; DATE THEN BIRTHDATE -= 365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rPr/>
        <w:t>㣨� ���</w:t>
      </w:r>
      <w:r>
        <w:rPr/>
        <w:t>p��p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(����, ���⥫</w:t>
      </w:r>
      <w:r>
        <w:rPr/>
        <w:t>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BEEP()   ����</w:t>
      </w:r>
      <w:r>
        <w:rPr/>
        <w:t xml:space="preserve">砥� ��㪮��� </w:t>
      </w:r>
      <w:r>
        <w:rPr/>
        <w:t>ᨣ���  ���᮫�</w:t>
      </w:r>
      <w:r>
        <w:rPr/>
        <w:t>. ��p����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-   ��  �᫮���   ��p������  ���   ��⪠ 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,  </w:t>
      </w:r>
      <w:r>
        <w:rPr/>
        <w:t>ᮤ�</w:t>
      </w:r>
      <w:r>
        <w:rPr/>
        <w:t>p��</w:t>
      </w:r>
      <w:r>
        <w:rPr/>
        <w:t>饩  ���祭��   �����  ⮭�   ��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ᨣ����</w:t>
      </w:r>
      <w:r>
        <w:rPr/>
        <w:t>.  �᫨  ��p����p  �������  ���</w:t>
      </w:r>
      <w:r>
        <w:rPr/>
        <w:t>饭</w:t>
      </w:r>
      <w:r>
        <w:rPr/>
        <w:t xml:space="preserve">,  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⠭����������  150  Hz.  (�p���</w:t>
      </w:r>
      <w:r>
        <w:rPr/>
        <w:t>砭��</w:t>
      </w:r>
      <w:r>
        <w:rPr/>
        <w:t>:  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100 ��</w:t>
      </w:r>
      <w:r>
        <w:rPr/>
        <w:t xml:space="preserve">㪮��� </w:t>
      </w:r>
      <w:r>
        <w:rPr/>
        <w:t>ᨣ��� ����� ���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�������  -  ��  �᫮���  ��p������ ��� ��⪠</w:t>
      </w:r>
    </w:p>
    <w:p>
      <w:pPr>
        <w:pStyle w:val="PreformattedText"/>
        <w:bidi w:val="0"/>
        <w:jc w:val="left"/>
        <w:rPr/>
      </w:pPr>
      <w:r>
        <w:rPr/>
        <w:t xml:space="preserve">        �᫮���   ��</w:t>
      </w:r>
      <w:r>
        <w:rPr/>
        <w:t xml:space="preserve">p�������,   </w:t>
      </w:r>
      <w:r>
        <w:rPr/>
        <w:t>ᮤ�</w:t>
      </w:r>
      <w:r>
        <w:rPr/>
        <w:t>p��</w:t>
      </w:r>
      <w:r>
        <w:rPr/>
        <w:t>饩   ���⥫쭮���  ��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ᨣ���� � </w:t>
      </w:r>
      <w:r>
        <w:rPr/>
        <w:t xml:space="preserve">0.01 </w:t>
      </w:r>
      <w:r>
        <w:rPr/>
        <w:t>ᥪ</w:t>
      </w:r>
      <w:r>
        <w:rPr/>
        <w:t>㭤�</w:t>
      </w:r>
      <w:r>
        <w:rPr/>
        <w:t>. �᫨ ��p����p ������������ ���</w:t>
      </w:r>
      <w:r>
        <w:rPr/>
        <w:t>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㬮�砭�� �</w:t>
      </w:r>
      <w:r>
        <w:rPr/>
        <w:t>p��������� 16 (0.16 ce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p���p ���p��p� BEE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EP          ! �p�</w:t>
      </w:r>
      <w:r>
        <w:rPr/>
        <w:t>ᨣ������</w:t>
      </w:r>
      <w:r>
        <w:rPr/>
        <w:t>p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(��p�,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IN()  ���</w:t>
      </w:r>
      <w:r>
        <w:rPr/>
        <w:t>뢠�� �����  � �室����  ��</w:t>
      </w:r>
      <w:r>
        <w:rPr/>
        <w:t>p�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</w:t>
      </w:r>
      <w:r>
        <w:rPr/>
        <w:t>IN  ��</w:t>
      </w:r>
      <w:r>
        <w:rPr/>
        <w:t>設����  �몠</w:t>
      </w:r>
      <w:r>
        <w:rPr/>
        <w:t>.  ��p����p  ���� -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 , </w:t>
      </w:r>
      <w:r>
        <w:rPr/>
        <w:t>ᮤ�</w:t>
      </w:r>
      <w:r>
        <w:rPr/>
        <w:t>p��</w:t>
      </w:r>
      <w:r>
        <w:rPr/>
        <w:t>饥 �����⨬�� ���祭�� ����</w:t>
      </w:r>
      <w:r>
        <w:rPr/>
        <w:t>p� ��p�. (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BM  Personal  Computer  Technical  Referens Manual, 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����� ���</w:t>
      </w:r>
      <w:r>
        <w:rPr/>
        <w:t>ᠭ�� �����⨬�� ����</w:t>
      </w:r>
      <w:r>
        <w:rPr/>
        <w:t>p�� ��p⮢.) ��p����p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�����  ������   ��</w:t>
      </w:r>
      <w:r>
        <w:rPr/>
        <w:t>p�������.  �᫨  ��p����p 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</w:t>
      </w:r>
      <w:r>
        <w:rPr/>
        <w:t>ᮡ�� ���� ���</w:t>
      </w:r>
      <w:r>
        <w:rPr/>
        <w:t>p��p� BYTE ��� SHORT, � � ��p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 p�����p  AL  ���</w:t>
      </w:r>
      <w:r>
        <w:rPr/>
        <w:t>뢠����  �����</w:t>
      </w:r>
      <w:r>
        <w:rPr/>
        <w:t>⢥���  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>浪�</w:t>
      </w:r>
      <w:r>
        <w:rPr/>
        <w:t>; �  �p�⨢��� ��</w:t>
      </w:r>
      <w:r>
        <w:rPr/>
        <w:t>砥  ���뢠���� �  ��</w:t>
      </w:r>
      <w:r>
        <w:rPr/>
        <w:t>p�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 p�����p AX.  ��� ����� ������  �� ��</w:t>
      </w:r>
      <w:r>
        <w:rPr/>
        <w:t>室��� ��</w:t>
      </w:r>
      <w:r>
        <w:rPr/>
        <w:t>p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</w:t>
      </w:r>
      <w:r>
        <w:rPr/>
        <w:t>p��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�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(61h,SAVE_PPI)          !SAVE THE PPI</w:t>
      </w:r>
    </w:p>
    <w:p>
      <w:pPr>
        <w:pStyle w:val="PreformattedText"/>
        <w:bidi w:val="0"/>
        <w:jc w:val="left"/>
        <w:rPr/>
      </w:pPr>
      <w:r>
        <w:rPr/>
        <w:tab/>
        <w:t xml:space="preserve"> IN(62h,PERROR)            !CHECK FOR PARITY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(��p�������,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MAXIMUM()  �</w:t>
      </w:r>
      <w:r>
        <w:rPr/>
        <w:t>뤠�� ���</w:t>
      </w:r>
      <w:r>
        <w:rPr/>
        <w:t>ᨬ��</w:t>
      </w:r>
      <w:r>
        <w:rPr/>
        <w:t>쭮�  ���祭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ᨢ�</w:t>
      </w:r>
      <w:r>
        <w:rPr/>
        <w:t>.  ���</w:t>
      </w:r>
      <w:r>
        <w:rPr/>
        <w:t>ᨬ����  ���</w:t>
      </w:r>
      <w:r>
        <w:rPr/>
        <w:t>祭���  ��</w:t>
      </w:r>
      <w:r>
        <w:rPr/>
        <w:t>p����  ����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 ��p����p ��p���� DIM, ���</w:t>
      </w:r>
      <w:r>
        <w:rPr/>
        <w:t>ᨬ���� ���</w:t>
      </w:r>
      <w:r>
        <w:rPr/>
        <w:t>祭��� 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���� ��</w:t>
      </w:r>
      <w:r>
        <w:rPr/>
        <w:t>p�� ��p����p � �.�. ��p����p ���������� -</w:t>
      </w:r>
    </w:p>
    <w:p>
      <w:pPr>
        <w:pStyle w:val="PreformattedText"/>
        <w:bidi w:val="0"/>
        <w:jc w:val="left"/>
        <w:rPr/>
      </w:pPr>
      <w:r>
        <w:rPr/>
        <w:t xml:space="preserve">        ��  ��⪠  ���</w:t>
      </w:r>
      <w:r>
        <w:rPr/>
        <w:t>ᨢ�  �  ᮯ������</w:t>
      </w:r>
      <w:r>
        <w:rPr/>
        <w:t>騬�  ����</w:t>
      </w:r>
      <w:r>
        <w:rPr/>
        <w:t>p��</w:t>
      </w:r>
      <w:r>
        <w:rPr/>
        <w:t>묨  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[]").  ��p����p  ������  -  ��  ����p ������ ��� ���p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</w:t>
      </w:r>
      <w:r>
        <w:rPr/>
        <w:t>訢�����  ���</w:t>
      </w:r>
      <w:r>
        <w:rPr/>
        <w:t>ᨬ��</w:t>
      </w:r>
      <w:r>
        <w:rPr/>
        <w:t>쭮�  ���祭��</w:t>
      </w:r>
      <w:r>
        <w:rPr/>
        <w:t>.  ���   ��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㭪��  </w:t>
      </w:r>
      <w:r>
        <w:rPr/>
        <w:t>MAXIMUM()  �</w:t>
      </w:r>
      <w:r>
        <w:rPr/>
        <w:t xml:space="preserve">뤠��  </w:t>
      </w:r>
      <w:r>
        <w:rPr/>
        <w:t>0.  �</w:t>
      </w:r>
      <w:r>
        <w:rPr/>
        <w:t>뤠����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��⠢��� </w:t>
      </w:r>
      <w:r>
        <w:rPr/>
        <w:t xml:space="preserve">ᮡ�� 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 �p���p�  ���</w:t>
      </w:r>
      <w:r>
        <w:rPr/>
        <w:t>祭��</w:t>
      </w:r>
      <w:r>
        <w:rPr/>
        <w:t>, 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>MAXIMU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  GROUP</w:t>
      </w:r>
    </w:p>
    <w:p>
      <w:pPr>
        <w:pStyle w:val="PreformattedText"/>
        <w:bidi w:val="0"/>
        <w:jc w:val="left"/>
        <w:rPr/>
      </w:pPr>
      <w:r>
        <w:rPr/>
        <w:tab/>
        <w:t xml:space="preserve"> ROW        GROUP,DIM(25)</w:t>
      </w:r>
    </w:p>
    <w:p>
      <w:pPr>
        <w:pStyle w:val="PreformattedText"/>
        <w:bidi w:val="0"/>
        <w:jc w:val="left"/>
        <w:rPr/>
      </w:pPr>
      <w:r>
        <w:rPr/>
        <w:tab/>
        <w:t xml:space="preserve"> POS          GROUP,DIM(80)</w:t>
      </w:r>
    </w:p>
    <w:p>
      <w:pPr>
        <w:pStyle w:val="PreformattedText"/>
        <w:bidi w:val="0"/>
        <w:jc w:val="left"/>
        <w:rPr/>
      </w:pPr>
      <w:r>
        <w:rPr/>
        <w:tab/>
        <w:t xml:space="preserve"> BYTE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ATTR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XIMUM(ROW[],1) �</w:t>
      </w:r>
      <w:r>
        <w:rPr/>
        <w:t xml:space="preserve">뤠�� </w:t>
      </w:r>
      <w:r>
        <w:rPr/>
        <w:t>25     MAXIMUM(ATTR[],1) �</w:t>
      </w:r>
      <w:r>
        <w:rPr/>
        <w:t xml:space="preserve">뤠��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ab/>
        <w:t xml:space="preserve"> MAXIMUM(ROW[],1) �</w:t>
      </w:r>
      <w:r>
        <w:rPr/>
        <w:t xml:space="preserve">뤠�� </w:t>
      </w:r>
      <w:r>
        <w:rPr/>
        <w:t>25     MAXIMUM(ATTR[],2) �</w:t>
      </w:r>
      <w:r>
        <w:rPr/>
        <w:t xml:space="preserve">뤠��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ab/>
        <w:t xml:space="preserve"> MAXIMUM(ROW[],2) �</w:t>
      </w:r>
      <w:r>
        <w:rPr/>
        <w:t xml:space="preserve">뤠�� </w:t>
      </w:r>
      <w:r>
        <w:rPr/>
        <w:t>80     MAXIMUM(ATTR[],3)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MEMORY()  �</w:t>
      </w:r>
      <w:r>
        <w:rPr/>
        <w:t xml:space="preserve">뤠�� ���  ����饩�� </w:t>
      </w:r>
      <w:r>
        <w:rPr/>
        <w:t xml:space="preserve">᢮������  ��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). ���������  ������ �</w:t>
      </w:r>
      <w:r>
        <w:rPr/>
        <w:t xml:space="preserve">ᯮ������  ��� </w:t>
      </w:r>
      <w:r>
        <w:rPr/>
        <w:t>⠡��� 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�</w:t>
      </w:r>
      <w:r>
        <w:rPr/>
        <w:t xml:space="preserve">p��  </w:t>
      </w:r>
      <w:r>
        <w:rPr/>
        <w:t>䠩���</w:t>
      </w:r>
      <w:r>
        <w:rPr/>
        <w:t>.  �  �</w:t>
      </w:r>
      <w:r>
        <w:rPr/>
        <w:t xml:space="preserve">㭪樨  </w:t>
      </w:r>
      <w:r>
        <w:rPr/>
        <w:t>MEMORY()  ���  ��p����p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뤠������   ���祭��   �</w:t>
      </w:r>
      <w:r>
        <w:rPr/>
        <w:t xml:space="preserve">p���⠢���   </w:t>
      </w:r>
      <w:r>
        <w:rPr/>
        <w:t xml:space="preserve">ᮡ��   ������  </w:t>
      </w:r>
      <w:r>
        <w:rPr/>
        <w:t>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饥 ������</w:t>
      </w:r>
      <w:r>
        <w:rPr/>
        <w:t xml:space="preserve">⢮ ���⮢ </w:t>
      </w:r>
      <w:r>
        <w:rPr/>
        <w:t>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O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(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 xml:space="preserve">OMITTED </w:t>
      </w:r>
      <w:r>
        <w:rPr/>
        <w:t>㪠�뢠��  ������</w:t>
      </w:r>
      <w:r>
        <w:rPr/>
        <w:t xml:space="preserve">⢮��� �� ��p����p 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��:  ��  �p���  ��p�</w:t>
      </w:r>
      <w:r>
        <w:rPr/>
        <w:t>饭��  �  �㭪樨  ���  �</w:t>
      </w:r>
      <w:r>
        <w:rPr/>
        <w:t>p�</w:t>
      </w:r>
      <w:r>
        <w:rPr/>
        <w:t>楤�</w:t>
      </w:r>
      <w:r>
        <w:rPr/>
        <w:t>p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짮��⥫�</w:t>
      </w:r>
      <w:r>
        <w:rPr/>
        <w:t>.  ��p����p  �������  -  ��  �᫮���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ᮤ�</w:t>
      </w:r>
      <w:r>
        <w:rPr/>
        <w:t>p��</w:t>
      </w:r>
      <w:r>
        <w:rPr/>
        <w:t>饥 ������ ��</w:t>
      </w:r>
      <w:r>
        <w:rPr/>
        <w:t xml:space="preserve">p����p� � </w:t>
      </w:r>
      <w:r>
        <w:rPr/>
        <w:t>ᯨ᪥ ��</w:t>
      </w:r>
      <w:r>
        <w:rPr/>
        <w:t>p����p��.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祭��  �</w:t>
      </w:r>
      <w:r>
        <w:rPr/>
        <w:t xml:space="preserve">p���⠢���   </w:t>
      </w:r>
      <w:r>
        <w:rPr/>
        <w:t xml:space="preserve">ᮡ��   ������   </w:t>
      </w:r>
      <w:r>
        <w:rPr/>
        <w:t>楫��</w:t>
      </w:r>
      <w:r>
        <w:rPr/>
        <w:t xml:space="preserve">,   </w:t>
      </w:r>
      <w:r>
        <w:rPr/>
        <w:t>ᮤ�</w:t>
      </w:r>
      <w:r>
        <w:rPr/>
        <w:t>p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, �᫨ ��p����p �  �⮩ ����</w:t>
      </w:r>
      <w:r>
        <w:rPr/>
        <w:t>樨 �� ���饭</w:t>
      </w:r>
      <w:r>
        <w:rPr/>
        <w:t>,  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�᫨  ���  ��</w:t>
      </w:r>
      <w:r>
        <w:rPr/>
        <w:t>p����p  ��  ��  ���</w:t>
      </w:r>
      <w:r>
        <w:rPr/>
        <w:t>饭</w:t>
      </w:r>
      <w:r>
        <w:rPr/>
        <w:t>.  ����</w:t>
      </w:r>
      <w:r>
        <w:rPr/>
        <w:t>樨   ��</w:t>
      </w:r>
      <w:r>
        <w:rPr/>
        <w:t>p����p��,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室�騥 �� ��᫥���� ��</w:t>
      </w:r>
      <w:r>
        <w:rPr/>
        <w:t>p����p ������� ���</w:t>
      </w:r>
      <w:r>
        <w:rPr/>
        <w:t>饭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 �p��������  �����p�   �p���p�  ���</w:t>
      </w:r>
      <w:r>
        <w:rPr/>
        <w:t>祭��</w:t>
      </w:r>
      <w:r>
        <w:rPr/>
        <w:t>,  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㭪樥� </w:t>
      </w:r>
      <w:r>
        <w:rPr/>
        <w:t>OMIT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�p�</w:t>
      </w:r>
      <w:r>
        <w:rPr/>
        <w:t>楤�</w:t>
      </w:r>
      <w:r>
        <w:rPr/>
        <w:t>p� ��</w:t>
      </w:r>
      <w:r>
        <w:rPr/>
        <w:t xml:space="preserve">뢠���� </w:t>
      </w:r>
      <w:r>
        <w:rPr/>
        <w:t>AMORTIZE (PRIN,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MITTED(1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OMITTED(2)  �</w:t>
      </w:r>
      <w:r>
        <w:rPr/>
        <w:t xml:space="preserve">뤠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OMITTED(3)  �</w:t>
      </w:r>
      <w:r>
        <w:rPr/>
        <w:t xml:space="preserve">뤠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OMITTED(4)  �</w:t>
      </w:r>
      <w:r>
        <w:rPr/>
        <w:t xml:space="preserve">뤠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(��p�, �</w:t>
      </w:r>
      <w:r>
        <w:rPr/>
        <w:t>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 OUT  �</w:t>
      </w:r>
      <w:r>
        <w:rPr/>
        <w:t>뢮���  �����  ��  ��室���  ��</w:t>
      </w:r>
      <w:r>
        <w:rPr/>
        <w:t>p�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OUT  ��</w:t>
      </w:r>
      <w:r>
        <w:rPr/>
        <w:t>設���� �몠�</w:t>
      </w:r>
      <w:r>
        <w:rPr/>
        <w:t>.  ��p����p ����  - �� �᫮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,  </w:t>
      </w:r>
      <w:r>
        <w:rPr/>
        <w:t>ᮤ�</w:t>
      </w:r>
      <w:r>
        <w:rPr/>
        <w:t>p��</w:t>
      </w:r>
      <w:r>
        <w:rPr/>
        <w:t>饥  �����⨬�  ����</w:t>
      </w:r>
      <w:r>
        <w:rPr/>
        <w:t>p  ��p�.  (��. 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Technical Reference Manual, ���  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ᠭ��  �����⨬��  ����</w:t>
      </w:r>
      <w:r>
        <w:rPr/>
        <w:t>p��  ��p⮢).  �᫨  ��p����p 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⪮�  ���</w:t>
      </w:r>
      <w:r>
        <w:rPr/>
        <w:t>p��p�  BYTE  ��� SHORT, �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⢥���  ����  �������  ��p</w:t>
      </w:r>
      <w:r>
        <w:rPr/>
        <w:t>浪�  �</w:t>
      </w:r>
      <w:r>
        <w:rPr/>
        <w:t>p��  p�����p  AX;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⨢��� ��</w:t>
      </w:r>
      <w:r>
        <w:rPr/>
        <w:t>砥  ��� ����  ������� ��</w:t>
      </w:r>
      <w:r>
        <w:rPr/>
        <w:t>p</w:t>
      </w:r>
      <w:r>
        <w:rPr/>
        <w:t>浪�  ����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  �p��  p�����p  ��.  ���  �⥭��  ������  � ��p� 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 ���</w:t>
      </w:r>
      <w:r>
        <w:rPr/>
        <w:t>p��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p�������� �����p� �p���p� ���p��p�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(43h, CONTROL)      !��p����� �� �� ⠩��p</w:t>
      </w:r>
    </w:p>
    <w:p>
      <w:pPr>
        <w:pStyle w:val="PreformattedText"/>
        <w:bidi w:val="0"/>
        <w:jc w:val="left"/>
        <w:rPr/>
      </w:pPr>
      <w:r>
        <w:rPr/>
        <w:tab/>
        <w:t xml:space="preserve">    OUT(43h, SPKR)         !������� �p��������p�⥫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p P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EK(</w:t>
      </w:r>
      <w:r>
        <w:rPr/>
        <w:t>ᥣ����</w:t>
      </w:r>
      <w:r>
        <w:rPr/>
        <w:t xml:space="preserve">: </w:t>
      </w:r>
      <w:r>
        <w:rPr/>
        <w:t>ᬥ</w:t>
      </w:r>
      <w:r>
        <w:rPr/>
        <w:t>饨�</w:t>
      </w:r>
      <w:r>
        <w:rPr/>
        <w:t>, �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PEEK ���</w:t>
      </w:r>
      <w:r>
        <w:rPr/>
        <w:t>뢠�� ��室��� ��</w:t>
      </w:r>
      <w:r>
        <w:rPr/>
        <w:t>p������� �� ��p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��  �  �</w:t>
      </w:r>
      <w:r>
        <w:rPr/>
        <w:t xml:space="preserve">p���  </w:t>
      </w:r>
      <w:r>
        <w:rPr/>
        <w:t>ᥣ����</w:t>
      </w:r>
      <w:r>
        <w:rPr/>
        <w:t xml:space="preserve">:  </w:t>
      </w:r>
      <w:r>
        <w:rPr/>
        <w:t>ᬥ</w:t>
      </w:r>
      <w:r>
        <w:rPr/>
        <w:t>饭��</w:t>
      </w:r>
      <w:r>
        <w:rPr/>
        <w:t>. ��p����p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</w:t>
      </w:r>
      <w:r>
        <w:rPr/>
        <w:t>-    ��    ����⢥����    �᫮��� 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⠢���</w:t>
      </w:r>
      <w:r>
        <w:rPr/>
        <w:t>饥  ��</w:t>
      </w:r>
      <w:r>
        <w:rPr/>
        <w:t xml:space="preserve">p��   </w:t>
      </w:r>
      <w:r>
        <w:rPr/>
        <w:t>ᥣ����  �   ����  �����   ��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 xml:space="preserve">浪� � </w:t>
      </w:r>
      <w:r>
        <w:rPr/>
        <w:t>ᬥ</w:t>
      </w:r>
      <w:r>
        <w:rPr/>
        <w:t>饭�� � ���� ����� ������� ��</w:t>
      </w:r>
      <w:r>
        <w:rPr/>
        <w:t>p</w:t>
      </w:r>
      <w:r>
        <w:rPr/>
        <w:t>浪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��  �᫠   �</w:t>
      </w:r>
      <w:r>
        <w:rPr/>
        <w:t>ᯮ������  ���   ���ᯥ</w:t>
      </w:r>
      <w:r>
        <w:rPr/>
        <w:t xml:space="preserve">祭��   </w:t>
      </w:r>
      <w:r>
        <w:rPr/>
        <w:t>32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�����  -  ��  ���  ��</w:t>
      </w:r>
      <w:r>
        <w:rPr/>
        <w:t>室���  ��</w:t>
      </w:r>
      <w:r>
        <w:rPr/>
        <w:t>p�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���������� ����  ��⪮� ���p��p�� BYTE, 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��� REAL, �  ���p��p PEEK ���</w:t>
      </w:r>
      <w:r>
        <w:rPr/>
        <w:t>뢠�� ����</w:t>
      </w:r>
      <w:r>
        <w:rPr/>
        <w:t>,  ���, 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ᥬ�  ���⮢ ᮮ</w:t>
      </w:r>
      <w:r>
        <w:rPr/>
        <w:t>⢥��⢥���.  �᫨ ��p����p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⪮�  ���</w:t>
      </w:r>
      <w:r>
        <w:rPr/>
        <w:t>p��p��  DECIMAL,  STRING  ��� GROUP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  PEEK   ���</w:t>
      </w:r>
      <w:r>
        <w:rPr/>
        <w:t>뢠��   �᫮   ���⮢</w:t>
      </w:r>
      <w:r>
        <w:rPr/>
        <w:t>,   p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. �᫨ </w:t>
      </w:r>
      <w:r>
        <w:rPr/>
        <w:t>ᥣ����  � ᬥ</w:t>
      </w:r>
      <w:r>
        <w:rPr/>
        <w:t xml:space="preserve">饭�� </w:t>
      </w:r>
      <w:r>
        <w:rPr/>
        <w:t>ᮤ�</w:t>
      </w:r>
      <w:r>
        <w:rPr/>
        <w:t>p�����  � 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, � ���p��p PEEK ����� ���p��p����p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㪠������ 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EK(SEGMENT * 256.0 * 256.0+OFFSET.DEST)</w:t>
      </w:r>
    </w:p>
    <w:p>
      <w:pPr>
        <w:pStyle w:val="PreformattedText"/>
        <w:bidi w:val="0"/>
        <w:jc w:val="left"/>
        <w:rPr/>
      </w:pPr>
      <w:r>
        <w:rPr/>
        <w:tab/>
        <w:t xml:space="preserve"> PEEK(BSHIFT(SEGMENT,16)+OFFSET.DE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p��p P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KE(</w:t>
      </w:r>
      <w:r>
        <w:rPr/>
        <w:t>ᥣ����</w:t>
      </w:r>
      <w:r>
        <w:rPr/>
        <w:t xml:space="preserve">: </w:t>
      </w:r>
      <w:r>
        <w:rPr/>
        <w:t>ᬥ</w:t>
      </w:r>
      <w:r>
        <w:rPr/>
        <w:t>饭��</w:t>
      </w:r>
      <w:r>
        <w:rPr/>
        <w:t>, ���</w:t>
      </w:r>
      <w:r>
        <w:rPr/>
        <w:t>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p��p ���� �����</w:t>
      </w:r>
      <w:r>
        <w:rPr/>
        <w:t>뢠�� ��室��� ��</w:t>
      </w:r>
      <w:r>
        <w:rPr/>
        <w:t>p������� � ��p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㪠�����  �  �</w:t>
      </w:r>
      <w:r>
        <w:rPr/>
        <w:t xml:space="preserve">p���  </w:t>
      </w:r>
      <w:r>
        <w:rPr/>
        <w:t>ᥣ����</w:t>
      </w:r>
      <w:r>
        <w:rPr/>
        <w:t xml:space="preserve">:  </w:t>
      </w:r>
      <w:r>
        <w:rPr/>
        <w:t>ᬥ</w:t>
      </w:r>
      <w:r>
        <w:rPr/>
        <w:t>饭��</w:t>
      </w:r>
      <w:r>
        <w:rPr/>
        <w:t>.  ��p����p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</w:t>
      </w:r>
      <w:r>
        <w:rPr/>
        <w:t>-    ��    ����⢥����    �᫮���   ��p������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⠢���</w:t>
      </w:r>
      <w:r>
        <w:rPr/>
        <w:t>饥  ��</w:t>
      </w:r>
      <w:r>
        <w:rPr/>
        <w:t xml:space="preserve">p��   </w:t>
      </w:r>
      <w:r>
        <w:rPr/>
        <w:t>ᥣ����  �   ����  �����   ��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</w:t>
      </w:r>
      <w:r>
        <w:rPr/>
        <w:t xml:space="preserve">浪� � </w:t>
      </w:r>
      <w:r>
        <w:rPr/>
        <w:t>ᬥ</w:t>
      </w:r>
      <w:r>
        <w:rPr/>
        <w:t>饭�� � ���� ����� ������� ��</w:t>
      </w:r>
      <w:r>
        <w:rPr/>
        <w:t>p</w:t>
      </w:r>
      <w:r>
        <w:rPr/>
        <w:t>浪�</w:t>
      </w:r>
      <w:r>
        <w:rPr/>
        <w:t>.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��  �᫠   �</w:t>
      </w:r>
      <w:r>
        <w:rPr/>
        <w:t>ᯮ������  ���   ���ᯥ</w:t>
      </w:r>
      <w:r>
        <w:rPr/>
        <w:t xml:space="preserve">祭��   </w:t>
      </w:r>
      <w:r>
        <w:rPr/>
        <w:t>32-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p����p  ��������  -  ��  ���  ��</w:t>
      </w:r>
      <w:r>
        <w:rPr/>
        <w:t>室���  ��</w:t>
      </w:r>
      <w:r>
        <w:rPr/>
        <w:t>p�������.   �᫨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p  ��������  ����  ��⪮�  ���p��p�� BYTE,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��� REAL, �  ���p��p P��� ���</w:t>
      </w:r>
      <w:r>
        <w:rPr/>
        <w:t>뢠�� ����</w:t>
      </w:r>
      <w:r>
        <w:rPr/>
        <w:t>,  ���, ���p�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ᥬ�  ���⮢  ᮮ</w:t>
      </w:r>
      <w:r>
        <w:rPr/>
        <w:t>⢥��⢥���.  �᫨  ��p����p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����  ��⪮�  ���</w:t>
      </w:r>
      <w:r>
        <w:rPr/>
        <w:t>p��p��  DECIMAL,  STRING  ��� GROUP,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  P���   ���</w:t>
      </w:r>
      <w:r>
        <w:rPr/>
        <w:t>뢠��   �᫮   ���⮢</w:t>
      </w:r>
      <w:r>
        <w:rPr/>
        <w:t>,   p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����. �᫨ </w:t>
      </w:r>
      <w:r>
        <w:rPr/>
        <w:t>ᥣ����  � ᬥ</w:t>
      </w:r>
      <w:r>
        <w:rPr/>
        <w:t xml:space="preserve">饭�� </w:t>
      </w:r>
      <w:r>
        <w:rPr/>
        <w:t>ᮤ�</w:t>
      </w:r>
      <w:r>
        <w:rPr/>
        <w:t>p�����  � 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����, � ���p��p P��� ����� ���p��p����p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 xml:space="preserve">㪠������ 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KE(SEGMENT * 256.0 * 256.0+OFFSET.DEST)</w:t>
      </w:r>
    </w:p>
    <w:p>
      <w:pPr>
        <w:pStyle w:val="PreformattedText"/>
        <w:bidi w:val="0"/>
        <w:jc w:val="left"/>
        <w:rPr/>
      </w:pPr>
      <w:r>
        <w:rPr/>
        <w:tab/>
        <w:t xml:space="preserve"> POKE(BSHIFT(SEGMENT,16)+OFFSET.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RUN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RUNCODE()  �</w:t>
      </w:r>
      <w:r>
        <w:rPr/>
        <w:t>뤠��  ��室���  ���</w:t>
      </w:r>
      <w:r>
        <w:rPr/>
        <w:t>,  ��p�������� DOS�</w:t>
      </w:r>
    </w:p>
    <w:p>
      <w:pPr>
        <w:pStyle w:val="PreformattedText"/>
        <w:bidi w:val="0"/>
        <w:jc w:val="left"/>
        <w:rPr/>
      </w:pPr>
      <w:r>
        <w:rPr/>
        <w:t xml:space="preserve">        ��᫥���� ��������</w:t>
      </w:r>
      <w:r>
        <w:rPr/>
        <w:t>, �</w:t>
      </w:r>
      <w:r>
        <w:rPr/>
        <w:t>ᯮ������ ���</w:t>
      </w:r>
      <w:r>
        <w:rPr/>
        <w:t>p��p�� RUN. 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����  ⥬  ��   </w:t>
      </w:r>
      <w:r>
        <w:rPr/>
        <w:t>ᠬ�  �����</w:t>
      </w:r>
      <w:r>
        <w:rPr/>
        <w:t>,  ���p�   �p���p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-�������� DOSa IFERRORLEVEL. �</w:t>
      </w:r>
      <w:r>
        <w:rPr/>
        <w:t>뤠����� ���  �</w:t>
      </w:r>
      <w:r>
        <w:rPr/>
        <w:t>p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ᮡ�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 </w:t>
      </w:r>
      <w:r>
        <w:rPr/>
        <w:t>RUNCODE()  p���p��p��   �p���</w:t>
      </w:r>
      <w:r>
        <w:rPr/>
        <w:t>室���  ���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⪨   ���</w:t>
      </w:r>
      <w:r>
        <w:rPr/>
        <w:t>権</w:t>
      </w:r>
      <w:r>
        <w:rPr/>
        <w:t>,   �����   ��</w:t>
      </w:r>
      <w:r>
        <w:rPr/>
        <w:t>室���   ���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뤠������ ���祭��  </w:t>
      </w:r>
      <w:r>
        <w:rPr/>
        <w:t>- 1  ����</w:t>
      </w:r>
      <w:r>
        <w:rPr/>
        <w:t>砥�</w:t>
      </w:r>
      <w:r>
        <w:rPr/>
        <w:t>, ��  ���p��p RUN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�</w:t>
      </w:r>
      <w:r>
        <w:rPr/>
        <w:t>ᯮ�������</w:t>
      </w:r>
      <w:r>
        <w:rPr/>
        <w:t>.  �</w:t>
      </w:r>
      <w:r>
        <w:rPr/>
        <w:t xml:space="preserve">뤠������  ���祭��  </w:t>
      </w:r>
      <w:r>
        <w:rPr/>
        <w:t>-  2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p RUN �� �</w:t>
      </w:r>
      <w:r>
        <w:rPr/>
        <w:t>ᯮ����</w:t>
      </w:r>
      <w:r>
        <w:rPr/>
        <w:t>, �� ��</w:t>
      </w:r>
      <w:r>
        <w:rPr/>
        <w:t>室��� ��� ��������� 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⮣�</w:t>
      </w:r>
      <w:r>
        <w:rPr/>
        <w:t>, �� ���� �� ����� ���� ������� ��� �</w:t>
      </w:r>
      <w:r>
        <w:rPr/>
        <w:t>ᯮ����� ���</w:t>
      </w:r>
      <w:r>
        <w:rPr/>
        <w:t>p�</w:t>
      </w:r>
      <w:r>
        <w:rPr/>
        <w:t>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p��p����,  ���� ��⮬�,  �� �</w:t>
      </w:r>
      <w:r>
        <w:rPr/>
        <w:t>뫠  �</w:t>
      </w:r>
      <w:r>
        <w:rPr/>
        <w:t>ᯮ����� ��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 DOS  (�p���p��� ����p�����  ������ DOS  ����� DEL,</w:t>
      </w:r>
    </w:p>
    <w:p>
      <w:pPr>
        <w:pStyle w:val="PreformattedText"/>
        <w:bidi w:val="0"/>
        <w:jc w:val="left"/>
        <w:rPr/>
      </w:pPr>
      <w:r>
        <w:rPr/>
        <w:tab/>
        <w:t>REN � COPY). �</w:t>
      </w:r>
      <w:r>
        <w:rPr/>
        <w:t xml:space="preserve">뤠������  ���祭�� </w:t>
      </w:r>
      <w:r>
        <w:rPr/>
        <w:t>- 3 ����</w:t>
      </w:r>
      <w:r>
        <w:rPr/>
        <w:t>砥�</w:t>
      </w:r>
      <w:r>
        <w:rPr/>
        <w:t>,  �� ���p��p</w:t>
      </w:r>
    </w:p>
    <w:p>
      <w:pPr>
        <w:pStyle w:val="PreformattedText"/>
        <w:bidi w:val="0"/>
        <w:jc w:val="left"/>
        <w:rPr/>
      </w:pPr>
      <w:r>
        <w:rPr/>
        <w:tab/>
        <w:t>RUN �� ����� ���� ��� ���p</w:t>
      </w:r>
      <w:r>
        <w:rPr/>
        <w:t xml:space="preserve">㧨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