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. ��p���⪠ 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⪠ �p���� . . . . . . . . . . . . . . . . . . . . . 8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 ��p���p�  . . . . . . . . . . . . . . . . . . . . 8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p��p SCREEN  . . . . . . . . . . . . . . . . . . . . . 8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p���� WINDOW  . . . . . . . . . . . . . . . . . . . . . 8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p���� AT  . . . . . . . . . . . . . . . . . . . . . . . 8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樮��� ��</w:t>
      </w:r>
      <w:r>
        <w:rPr/>
        <w:t>p����� . . . . . . . . . . . . . . . . . . . 8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樮��� ��</w:t>
      </w:r>
      <w:r>
        <w:rPr/>
        <w:t>p���� ROW . . . . . . . . . . . . . . . . . 8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樮��� ��</w:t>
      </w:r>
      <w:r>
        <w:rPr/>
        <w:t>p���� COL(�⮫���). . . . . . . . . . . . . 8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p��p STRING  . . . . . . . . . . . . . . . . . . . . . 8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p��p PAINT . . . . . . . . . . . . . . . . . . . . . .8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p��p ENTRY . . . . . . . . . . . . . . . . . . . . . .8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p���� LFT(����). . . . . . . . . . . . . . . . . . . .8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p���� UPR(��p</w:t>
      </w:r>
      <w:r>
        <w:rPr/>
        <w:t>孨�</w:t>
      </w:r>
      <w:r>
        <w:rPr/>
        <w:t>). . . . . . . . . . . . . . . . . . .8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p���� OVR(������) . . . . . . . . . . . . . . . . . . .8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p���� INS(��⠢��). . . . . . . . . . . . . . . . . . .8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p���� NUM(��᫥���). . . . . . . . . . . . . . . . . .8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p��p TEXT  . . . . . . . . . . . . . . . . . . . . . .8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p��p MENU. . . . . . . . . . . . . . . . . . . . . . .8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p��p PAUSE . . . . . . . . . . . . . . . . . . . . . .8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p����� ����  . . . . . . . . . . . . . . . . . . . . . .8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p���� USE . . . . . . . . . . . . . . . . . . . . . . .8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p���� REQ(��</w:t>
      </w:r>
      <w:r>
        <w:rPr/>
        <w:t>易⥫��</w:t>
      </w:r>
      <w:r>
        <w:rPr/>
        <w:t>) . . . . . . . . . . . . . . . .8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p���� ESC(��p�</w:t>
      </w:r>
      <w:r>
        <w:rPr/>
        <w:t>室</w:t>
      </w:r>
      <w:r>
        <w:rPr/>
        <w:t>). . . . . . . . . . . . . . . . . . .8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p���� DESC(���</w:t>
      </w:r>
      <w:r>
        <w:rPr/>
        <w:t>ᠭ��</w:t>
      </w:r>
      <w:r>
        <w:rPr/>
        <w:t>). . . . . . . . . . . . . . . . . .8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p���� HLP(���</w:t>
      </w:r>
      <w:r>
        <w:rPr/>
        <w:t>᪠�</w:t>
      </w:r>
      <w:r>
        <w:rPr/>
        <w:t>稪</w:t>
      </w:r>
      <w:r>
        <w:rPr/>
        <w:t>) . . . . . . . . . . . . . . . . .8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p���� IMM(�����p���⢥���) . . . . . . . . . . . . . .8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p���� KEY . . . . . . . . . . . . . . . . . . . . . . .8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p�����  . . . . . . . . . . . . . . . . . . . . . .8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p���� HUE . . . . . . . . . . . . . . . . . . . . . . .8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p���� BLK(�������). . . . . . . . . . . . . . . . . . .8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p���� ENH(�</w:t>
      </w:r>
      <w:r>
        <w:rPr/>
        <w:t>ᨫ����</w:t>
      </w:r>
      <w:r>
        <w:rPr/>
        <w:t>) . . . . . . . . . . . . . . . . . .8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p���� REV(����p�p������) . . . . . . . . . . . . . . .8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p���� SEL(�</w:t>
      </w:r>
      <w:r>
        <w:rPr/>
        <w:t>롮</w:t>
      </w:r>
      <w:r>
        <w:rPr/>
        <w:t>p). . . . . . . . . . . . . . . . . . . .8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p���� TRN(�p��p���) . . . . . . . . . . . . . . . . .8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p��p REPEAT  . . . . . . . . . . . . . . . . . . . . .8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p���� EVERY . . . . . . . . . . . . . . . . . . . . . .8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p���� INDEX . . . . . . . . . . . . . . . . . . . . . .8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p��p POINT . . . . . . . . . . . . . . . . . . . . . .8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���p� ��p���p REPEAT. . . . . . . . . . . . . . . . . .8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⨥ � ���p�⨥ ��p���� . . . . . . . . . . . . . . . .8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p��p OPEN. . . . . . . . . . . . . . . . . . . . . . .8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p��p CLOSE . . . . . . . . . . . . . . . . . . . . . .8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⪠ ����� ��p���  . . . . . . . . . . . . . . . . . .8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�p������� ���� ��⪨  . . . . . . . . . . . . . . . . .8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p��p DISPLAY . . . . . . . . . . . . . . . . . . . . .8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p��p UPDATE  . . . . . . . . . . . . . . . . . . . . .8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p��p ERASE . . . . . . . . . . . . . . . . . . . . . .8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p��p SELECT  . . . . . . . . . . . . . . . . . . . . .8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p��p ACCEPT  . . . . . . . . . . . . . . . . . . . . .8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㭪樨</w:t>
      </w:r>
      <w:r>
        <w:rPr/>
        <w:t>, �</w:t>
      </w:r>
      <w:r>
        <w:rPr/>
        <w:t>ᯮ��</w:t>
      </w:r>
      <w:r>
        <w:rPr/>
        <w:t>㥬� � ��</w:t>
      </w:r>
      <w:r>
        <w:rPr/>
        <w:t>p�����  . . . . . . . . . . . . .8-3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ROW. . . . . . . . . . . . . . . . . . . . . . . .8-3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COL(�⮫���) . . . . . . . . . . . . . . . . . . .8-3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FIELD. . . . . . . . . . . . . . . . . . . . . . .8-3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CONTENTS . . . . . . . . . . . . . . . . . . . . .8-3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ROWS . . . . . . . . . . . . . . . . . . . . . . .8-3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COLS(�⮫���). . . . . . . . . . . . . . . . . . .8-37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FIELDS . . . . . . . . . . . . . . . . . . . . . .8-38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CHOICE . . . . . . . . . . . . . . . . . . . . . .8-38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 � ����  </w:t>
      </w:r>
      <w:r>
        <w:rPr/>
        <w:t>. . . . . . . . . . . . . . . . . . . .8-38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p����� ���� . . . . . . . . . . . . . . . . . . . . . .8-39</w:t>
      </w:r>
    </w:p>
    <w:p>
      <w:pPr>
        <w:pStyle w:val="PreformattedText"/>
        <w:bidi w:val="0"/>
        <w:jc w:val="left"/>
        <w:rPr/>
      </w:pPr>
      <w:r>
        <w:rPr/>
        <w:t xml:space="preserve">      ��᫮�� ����  </w:t>
      </w:r>
      <w:r>
        <w:rPr/>
        <w:t>. . . . . . . . . . . . . . . . . . . . . .8-41</w:t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MENU � POINT. . . . . . . . . . . . . . . . . . . . .8-41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饭�� ��</w:t>
      </w:r>
      <w:r>
        <w:rPr/>
        <w:t>p���p ��p���  . . . . . . . . . . . . . . . .8-44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��p ��p����� �p�</w:t>
      </w:r>
      <w:r>
        <w:rPr/>
        <w:t>楤�</w:t>
      </w:r>
      <w:r>
        <w:rPr/>
        <w:t>p� . . . . . . . . . . . . . . . . .8-4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���� ������ </w:t>
      </w:r>
      <w:r>
        <w:rPr/>
        <w:t>. . . . . . . . . . . . . . . . . .8-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⪠ ��p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��  ��</w:t>
      </w:r>
      <w:r>
        <w:rPr/>
        <w:t xml:space="preserve">᪠  </w:t>
      </w:r>
      <w:r>
        <w:rPr/>
        <w:t xml:space="preserve">-  ��  ��p��  ����p������� </w:t>
      </w:r>
      <w:r>
        <w:rPr/>
        <w:t>ᨬ����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ab/>
        <w:t>��p���⮢  �  �</w:t>
      </w:r>
      <w:r>
        <w:rPr/>
        <w:t>室���   �����  �뢥������  ��   ����������</w:t>
      </w:r>
      <w:r>
        <w:rPr/>
        <w:t>p.</w:t>
      </w:r>
    </w:p>
    <w:p>
      <w:pPr>
        <w:pStyle w:val="PreformattedText"/>
        <w:bidi w:val="0"/>
        <w:jc w:val="left"/>
        <w:rPr/>
      </w:pPr>
      <w:r>
        <w:rPr/>
        <w:tab/>
        <w:t>��p����� ��</w:t>
      </w:r>
      <w:r>
        <w:rPr/>
        <w:t>᪠ �������  � ����������</w:t>
      </w:r>
      <w:r>
        <w:rPr/>
        <w:t>, ���p��  ���p�p</w:t>
      </w:r>
      <w:r>
        <w:rPr/>
        <w:t>뢭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ᢥ</w:t>
      </w:r>
      <w:r>
        <w:rPr/>
        <w:t>稢����� �� ����������</w:t>
      </w:r>
      <w:r>
        <w:rPr/>
        <w:t>p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p� �p��� � Clarion  - �� �⮡p������ �p�����  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 ����������. ��p���p� �p��� </w:t>
      </w:r>
      <w:r>
        <w:rPr/>
        <w:t>ᮤ�</w:t>
      </w:r>
      <w:r>
        <w:rPr/>
        <w:t>p��� ���p��p�,  �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騥 ����</w:t>
      </w:r>
      <w:r>
        <w:rPr/>
        <w:t xml:space="preserve">p������ </w:t>
      </w:r>
      <w:r>
        <w:rPr/>
        <w:t>ᨬ����</w:t>
      </w:r>
      <w:r>
        <w:rPr/>
        <w:t>, �������p����� � ���� �����.  ����-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樮��� ��</w:t>
      </w:r>
      <w:r>
        <w:rPr/>
        <w:t>p����� �</w:t>
      </w:r>
      <w:r>
        <w:rPr/>
        <w:t>ᯮ������� ��� ��</w:t>
      </w:r>
      <w:r>
        <w:rPr/>
        <w:t>p�������� ���⮭�</w:t>
      </w:r>
      <w:r>
        <w:rPr/>
        <w:t>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��⠢����� � �p������ ������ �p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p� �p��� � �</w:t>
      </w:r>
      <w:r>
        <w:rPr/>
        <w:t xml:space="preserve">몥 </w:t>
      </w:r>
      <w:r>
        <w:rPr/>
        <w:t>Clarion ����� ��᪮�</w:t>
      </w:r>
      <w:r>
        <w:rPr/>
        <w:t>쪮 �</w:t>
      </w:r>
      <w:r>
        <w:rPr/>
        <w:t>p�������.</w:t>
      </w:r>
    </w:p>
    <w:p>
      <w:pPr>
        <w:pStyle w:val="PreformattedText"/>
        <w:bidi w:val="0"/>
        <w:jc w:val="left"/>
        <w:rPr/>
      </w:pPr>
      <w:r>
        <w:rPr/>
        <w:tab/>
        <w:t xml:space="preserve">��-��p���, ��p���p� �p���  ����� </w:t>
      </w:r>
      <w:r>
        <w:rPr/>
        <w:t>ᮧ���� �  ������</w:t>
      </w:r>
      <w:r>
        <w:rPr/>
        <w:t>p� �</w:t>
      </w:r>
      <w:r>
        <w:rPr/>
        <w:t>몠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Clarion,  ���</w:t>
      </w:r>
      <w:r>
        <w:rPr/>
        <w:t>饬  �����������  �</w:t>
      </w:r>
      <w:r>
        <w:rPr/>
        <w:t>p���p�����  �p��. ��p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᪠ </w:t>
      </w:r>
      <w:r>
        <w:rPr/>
        <w:t>"p��p�</w:t>
      </w:r>
      <w:r>
        <w:rPr/>
        <w:t>訢�����</w:t>
      </w:r>
      <w:r>
        <w:rPr/>
        <w:t>" �� �p��� � �</w:t>
      </w:r>
      <w:r>
        <w:rPr/>
        <w:t>ᯮ�</w:t>
      </w:r>
      <w:r>
        <w:rPr/>
        <w:t>짮������ ��������</w:t>
      </w:r>
      <w:r>
        <w:rPr/>
        <w:t>p�,</w:t>
      </w:r>
    </w:p>
    <w:p>
      <w:pPr>
        <w:pStyle w:val="PreformattedText"/>
        <w:bidi w:val="0"/>
        <w:jc w:val="left"/>
        <w:rPr/>
      </w:pPr>
      <w:r>
        <w:rPr/>
        <w:tab/>
        <w:t xml:space="preserve">��⥬  ������p  ����p�p��  </w:t>
      </w:r>
      <w:r>
        <w:rPr/>
        <w:t>ᮮ</w:t>
      </w:r>
      <w:r>
        <w:rPr/>
        <w:t>⢥�����</w:t>
      </w:r>
      <w:r>
        <w:rPr/>
        <w:t>騩  ��室��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᪮��� �p���� �p���p ������p� ����� ����� � ����p�-</w:t>
      </w:r>
    </w:p>
    <w:p>
      <w:pPr>
        <w:pStyle w:val="PreformattedText"/>
        <w:bidi w:val="0"/>
        <w:jc w:val="left"/>
        <w:rPr/>
      </w:pPr>
      <w:r>
        <w:rPr/>
        <w:tab/>
        <w:t>���� ��p���p� �p���, � �p����� ���� ����� ������ 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-��p��, ��᪮��� ����p������ </w:t>
      </w:r>
      <w:r>
        <w:rPr/>
        <w:t>ᨬ���� ��</w:t>
      </w:r>
      <w:r>
        <w:rPr/>
        <w:t>室���� 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��,  �  ��  �����  ���  ���</w:t>
      </w:r>
      <w:r>
        <w:rPr/>
        <w:t>뢠��</w:t>
      </w:r>
      <w:r>
        <w:rPr/>
        <w:t>, ⠪ � �����</w:t>
      </w:r>
      <w:r>
        <w:rPr/>
        <w:t xml:space="preserve">뢠��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ᮡ�������  �ᯮ������   ���</w:t>
      </w:r>
      <w:r>
        <w:rPr/>
        <w:t>p��p��  LOOK,   ���</w:t>
      </w:r>
      <w:r>
        <w:rPr/>
        <w:t>ᠭ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7). � ��p���p� �p��� ����p������ </w:t>
      </w:r>
      <w:r>
        <w:rPr/>
        <w:t>ᨬ���� 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��p����� ��p������. �᫨ �� �p����� ���</w:t>
      </w:r>
      <w:r>
        <w:rPr/>
        <w:t>祭�� ��</w:t>
      </w:r>
      <w:r>
        <w:rPr/>
        <w:t>p������</w:t>
      </w:r>
    </w:p>
    <w:p>
      <w:pPr>
        <w:pStyle w:val="PreformattedText"/>
        <w:bidi w:val="0"/>
        <w:jc w:val="left"/>
        <w:rPr/>
      </w:pPr>
      <w:r>
        <w:rPr/>
        <w:tab/>
        <w:t>��p�������, ���p�� ���</w:t>
      </w:r>
      <w:r>
        <w:rPr/>
        <w:t>ᠭ� ����</w:t>
      </w:r>
      <w:r>
        <w:rPr/>
        <w:t>p� ��⨢��� ��p���p� �p���,</w:t>
      </w:r>
    </w:p>
    <w:p>
      <w:pPr>
        <w:pStyle w:val="PreformattedText"/>
        <w:bidi w:val="0"/>
        <w:jc w:val="left"/>
        <w:rPr/>
      </w:pPr>
      <w:r>
        <w:rPr/>
        <w:tab/>
        <w:t>�� ���</w:t>
      </w:r>
      <w:r>
        <w:rPr/>
        <w:t>祭�� ������ ��  ����������</w:t>
      </w:r>
      <w:r>
        <w:rPr/>
        <w:t>p� - �p��⮩ �  ��</w:t>
      </w:r>
      <w:r>
        <w:rPr/>
        <w:t>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 xml:space="preserve">⨢�� </w:t>
      </w:r>
      <w:r>
        <w:rPr/>
        <w:t xml:space="preserve">ᯮᮡ </w:t>
      </w:r>
      <w:r>
        <w:rPr/>
        <w:t>p����� � �p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-�p����,  ��p���p�  �p���  �  �</w:t>
      </w:r>
      <w:r>
        <w:rPr/>
        <w:t xml:space="preserve">몥 </w:t>
      </w:r>
      <w:r>
        <w:rPr/>
        <w:t>Clarion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ᯥ</w:t>
      </w:r>
      <w:r>
        <w:rPr/>
        <w:t>稢���  ��</w:t>
      </w:r>
      <w:r>
        <w:rPr/>
        <w:t>p���</w:t>
      </w:r>
      <w:r>
        <w:rPr/>
        <w:t>饭��  ��  ����  �  ����</w:t>
      </w:r>
      <w:r>
        <w:rPr/>
        <w:t>. ������ Enter �</w:t>
      </w:r>
    </w:p>
    <w:p>
      <w:pPr>
        <w:pStyle w:val="PreformattedText"/>
        <w:bidi w:val="0"/>
        <w:jc w:val="left"/>
        <w:rPr/>
      </w:pPr>
      <w:r>
        <w:rPr/>
        <w:tab/>
        <w:t>��p�p ���� ����p��� ����  � ���� � �</w:t>
      </w:r>
      <w:r>
        <w:rPr/>
        <w:t>롨</w:t>
      </w:r>
      <w:r>
        <w:rPr/>
        <w:t>p���  ᫥���</w:t>
      </w:r>
      <w:r>
        <w:rPr/>
        <w:t>饥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p���p� �p���. ������ Esc � ��p�p ���p� ����⠭������-</w:t>
      </w:r>
    </w:p>
    <w:p>
      <w:pPr>
        <w:pStyle w:val="PreformattedText"/>
        <w:bidi w:val="0"/>
        <w:jc w:val="left"/>
        <w:rPr/>
      </w:pPr>
      <w:r>
        <w:rPr/>
        <w:tab/>
        <w:t>�� ���� � ��� �p������ ���</w:t>
      </w:r>
      <w:r>
        <w:rPr/>
        <w:t>祭�� � ����</w:t>
      </w:r>
      <w:r>
        <w:rPr/>
        <w:t>p���� ��p�p �� �p���-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饥 ���� � ��</w:t>
      </w:r>
      <w:r>
        <w:rPr/>
        <w:t>p���p� �p���. ���⮬�, ���p��p �p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��p�� �� �p���, �p� ����⨨ ������ Enter ��� ��p�p  ����,</w:t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>p�</w:t>
      </w:r>
      <w:r>
        <w:rPr/>
        <w:t>頥��� �����</w:t>
      </w:r>
      <w:r>
        <w:rPr/>
        <w:t>, �p� ����⨨ Esc ��� ��p�p ���p�.  �⨬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�</w:t>
      </w:r>
      <w:r>
        <w:rPr/>
        <w:t>ᮬ �</w:t>
      </w:r>
      <w:r>
        <w:rPr/>
        <w:t>p����� ���p��p  ������, ���p� ���</w:t>
      </w:r>
      <w:r>
        <w:rPr/>
        <w:t>뢠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�p���p� �p���. ��� ���</w:t>
      </w:r>
      <w:r>
        <w:rPr/>
        <w:t xml:space="preserve">ᠭ�  � ����� </w:t>
      </w:r>
      <w:r>
        <w:rPr/>
        <w:t>7, ��� ⮣�,  �⮡�</w:t>
      </w:r>
    </w:p>
    <w:p>
      <w:pPr>
        <w:pStyle w:val="PreformattedText"/>
        <w:bidi w:val="0"/>
        <w:jc w:val="left"/>
        <w:rPr/>
      </w:pPr>
      <w:r>
        <w:rPr/>
        <w:tab/>
        <w:t>�p�����  �   ��⮢�����  ���   ������</w:t>
      </w:r>
      <w:r>
        <w:rPr/>
        <w:t>祭��  ����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 ���</w:t>
      </w:r>
      <w:r>
        <w:rPr/>
        <w:t>p��p� ALERT � 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-�⢥p���,   ��p���p�   �p���   �����   �</w:t>
      </w:r>
      <w:r>
        <w:rPr/>
        <w:t>ᯮ�</w:t>
      </w:r>
      <w:r>
        <w:rPr/>
        <w:t>짮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�⠢�����  "����".  ����  -  ��  �p����� ��</w:t>
      </w:r>
      <w:r>
        <w:rPr/>
        <w:t>᪠</w:t>
      </w:r>
      <w:r>
        <w:rPr/>
        <w:t>, ���p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p����p� �p���  ����������p�. ���� ������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p</w:t>
      </w:r>
      <w:r>
        <w:rPr/>
        <w:t>뢠���� �  ��祧���</w:t>
      </w:r>
      <w:r>
        <w:rPr/>
        <w:t>, ����� ���  ���p</w:t>
      </w:r>
      <w:r>
        <w:rPr/>
        <w:t>뢠����</w:t>
      </w:r>
      <w:r>
        <w:rPr/>
        <w:t>. ���p��p</w:t>
      </w:r>
    </w:p>
    <w:p>
      <w:pPr>
        <w:pStyle w:val="PreformattedText"/>
        <w:bidi w:val="0"/>
        <w:jc w:val="left"/>
        <w:rPr/>
      </w:pPr>
      <w:r>
        <w:rPr/>
        <w:tab/>
        <w:t>OPEN ��⮬���</w:t>
      </w:r>
      <w:r>
        <w:rPr/>
        <w:t>᪨  ᯠᠥ�</w:t>
      </w:r>
      <w:r>
        <w:rPr/>
        <w:t>, �  ���p��p CLOSE 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⠭�������� ����������� "������" 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-�����, ��p���p� �p��� �������� �����⢫��� p�����p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 </w:t>
      </w:r>
      <w:r>
        <w:rPr/>
        <w:t>- �p�����.  ����� � ���� �����⢫��  ����, ���p��p</w:t>
      </w:r>
    </w:p>
    <w:p>
      <w:pPr>
        <w:pStyle w:val="PreformattedText"/>
        <w:bidi w:val="0"/>
        <w:jc w:val="left"/>
        <w:rPr/>
      </w:pPr>
      <w:r>
        <w:rPr/>
        <w:tab/>
        <w:t>ACCEPT  ����p</w:t>
      </w:r>
      <w:r>
        <w:rPr/>
        <w:t>蠥���</w:t>
      </w:r>
      <w:r>
        <w:rPr/>
        <w:t xml:space="preserve">.  �p��p����  �����  </w:t>
      </w:r>
      <w:r>
        <w:rPr/>
        <w:t>ᮤ�</w:t>
      </w:r>
      <w:r>
        <w:rPr/>
        <w:t>p����  ���p��p�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뢠�騥 ��</w:t>
      </w:r>
      <w:r>
        <w:rPr/>
        <w:t>p�</w:t>
      </w:r>
      <w:r>
        <w:rPr/>
        <w:t xml:space="preserve">室  � </w:t>
      </w:r>
      <w:r>
        <w:rPr/>
        <w:t>ᮮ</w:t>
      </w:r>
      <w:r>
        <w:rPr/>
        <w:t>⢥�����</w:t>
      </w:r>
      <w:r>
        <w:rPr/>
        <w:t>饩  �</w:t>
      </w:r>
      <w:r>
        <w:rPr/>
        <w:t>p�</w:t>
      </w:r>
      <w:r>
        <w:rPr/>
        <w:t>楤�</w:t>
      </w:r>
      <w:r>
        <w:rPr/>
        <w:t>p� p�����p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��p��p� ����� ���⢥p����� ���� ���, �᫨ ����  �����-</w:t>
      </w:r>
    </w:p>
    <w:p>
      <w:pPr>
        <w:pStyle w:val="PreformattedText"/>
        <w:bidi w:val="0"/>
        <w:jc w:val="left"/>
        <w:rPr/>
      </w:pPr>
      <w:r>
        <w:rPr/>
        <w:tab/>
        <w:t>�⢨⥫��, �</w:t>
      </w:r>
      <w:r>
        <w:rPr/>
        <w:t xml:space="preserve">뤠���� </w:t>
      </w:r>
      <w:r>
        <w:rPr/>
        <w:t>ᮮ�</w:t>
      </w:r>
      <w:r>
        <w:rPr/>
        <w:t>饭�� �� �訡��</w:t>
      </w:r>
      <w:r>
        <w:rPr/>
        <w:t>. �᫨ ����  �p���</w:t>
      </w:r>
      <w:r>
        <w:rPr/>
        <w:t>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��p������� ��� ���</w:t>
      </w:r>
      <w:r>
        <w:rPr/>
        <w:t>祭�� �� 㬮�砭��</w:t>
      </w:r>
      <w:r>
        <w:rPr/>
        <w:t>. ���, �᫨  ���-</w:t>
      </w:r>
    </w:p>
    <w:p>
      <w:pPr>
        <w:pStyle w:val="PreformattedText"/>
        <w:bidi w:val="0"/>
        <w:jc w:val="left"/>
        <w:rPr/>
      </w:pPr>
      <w:r>
        <w:rPr/>
        <w:tab/>
        <w:t>����� ����p ���,  ����p������� �</w:t>
      </w:r>
      <w:r>
        <w:rPr/>
        <w:t>㤥� ���  ���</w:t>
      </w:r>
      <w:r>
        <w:rPr/>
        <w:t>ᠭ��</w:t>
      </w:r>
      <w:r>
        <w:rPr/>
        <w:t>. �p</w:t>
      </w:r>
      <w:r>
        <w:rPr/>
        <w:t>㣨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᫮����, ��  �p��p����p</w:t>
      </w:r>
      <w:r>
        <w:rPr/>
        <w:t>㥬�� ����</w:t>
      </w:r>
      <w:r>
        <w:rPr/>
        <w:t>⢨�  ����� ����  ���� �</w:t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 xml:space="preserve">ᢥ </w:t>
      </w:r>
      <w:r>
        <w:rPr/>
        <w:t>p������ ����� ���p��p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, �������,  ��p���p� �p���  � �</w:t>
      </w:r>
      <w:r>
        <w:rPr/>
        <w:t xml:space="preserve">몥  </w:t>
      </w:r>
      <w:r>
        <w:rPr/>
        <w:t>Clarion ��⠥� ����</w:t>
      </w:r>
    </w:p>
    <w:p>
      <w:pPr>
        <w:pStyle w:val="PreformattedText"/>
        <w:bidi w:val="0"/>
        <w:jc w:val="left"/>
        <w:rPr/>
      </w:pPr>
      <w:r>
        <w:rPr/>
        <w:tab/>
        <w:t>p�������  ⨯��  ��������  �����,  ���</w:t>
      </w:r>
      <w:r>
        <w:rPr/>
        <w:t>ᯥ</w:t>
      </w:r>
      <w:r>
        <w:rPr/>
        <w:t>稢���� ��</w:t>
      </w:r>
      <w:r>
        <w:rPr/>
        <w:t>᮪�</w:t>
      </w:r>
      <w:r>
        <w:rPr/>
        <w:t>-��-</w:t>
      </w:r>
    </w:p>
    <w:p>
      <w:pPr>
        <w:pStyle w:val="PreformattedText"/>
        <w:bidi w:val="0"/>
        <w:jc w:val="left"/>
        <w:rPr/>
      </w:pPr>
      <w:r>
        <w:rPr/>
        <w:tab/>
        <w:t>��⨢��  ���p</w:t>
      </w:r>
      <w:r>
        <w:rPr/>
        <w:t>䥩�  �  ��������</w:t>
      </w:r>
      <w:r>
        <w:rPr/>
        <w:t>p��.  ��  �</w:t>
      </w:r>
      <w:r>
        <w:rPr/>
        <w:t>室�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  �᫮��  ����  ��p�����  ���</w:t>
      </w:r>
      <w:r>
        <w:rPr/>
        <w:t>祭��</w:t>
      </w:r>
      <w:r>
        <w:rPr/>
        <w:t>.  �p�  ��p������</w:t>
      </w:r>
    </w:p>
    <w:p>
      <w:pPr>
        <w:pStyle w:val="PreformattedText"/>
        <w:bidi w:val="0"/>
        <w:jc w:val="left"/>
        <w:rPr/>
      </w:pPr>
      <w:r>
        <w:rPr/>
        <w:tab/>
        <w:t>(String) ����� �</w:t>
      </w:r>
      <w:r>
        <w:rPr/>
        <w:t>ᯮ�������  �� ������ �</w:t>
      </w:r>
      <w:r>
        <w:rPr/>
        <w:t>p�������  ��p�p��</w:t>
      </w:r>
    </w:p>
    <w:p>
      <w:pPr>
        <w:pStyle w:val="PreformattedText"/>
        <w:bidi w:val="0"/>
        <w:jc w:val="left"/>
        <w:rPr/>
      </w:pPr>
      <w:r>
        <w:rPr/>
        <w:tab/>
        <w:t>(Ins,  Del,  Home,  End  �  �.�.)  �  ��p�</w:t>
      </w:r>
      <w:r>
        <w:rPr/>
        <w:t>窨   ��</w:t>
      </w:r>
      <w:r>
        <w:rPr/>
        <w:t>p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⠫</w:t>
      </w:r>
      <w:r>
        <w:rPr/>
        <w:t xml:space="preserve">쭮 ���  ��⨬��쭮�� </w:t>
      </w:r>
      <w:r>
        <w:rPr/>
        <w:t>p����</w:t>
      </w:r>
      <w:r>
        <w:rPr/>
        <w:t>饭��  ��</w:t>
      </w:r>
      <w:r>
        <w:rPr/>
        <w:t>p�������, �����</w:t>
      </w:r>
    </w:p>
    <w:p>
      <w:pPr>
        <w:pStyle w:val="PreformattedText"/>
        <w:bidi w:val="0"/>
        <w:jc w:val="left"/>
        <w:rPr/>
      </w:pPr>
      <w:r>
        <w:rPr/>
        <w:tab/>
        <w:t>���p�� �p���</w:t>
      </w:r>
      <w:r>
        <w:rPr/>
        <w:t>蠥� ����� ����</w:t>
      </w:r>
      <w:r>
        <w:rPr/>
        <w:t>.  ��᫮��� ���� �� �</w:t>
      </w:r>
      <w:r>
        <w:rPr/>
        <w:t>롮</w:t>
      </w:r>
      <w:r>
        <w:rPr/>
        <w:t>p�  ����-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砥�</w:t>
      </w:r>
      <w:r>
        <w:rPr/>
        <w:t>-�</w:t>
      </w:r>
      <w:r>
        <w:rPr/>
        <w:t xml:space="preserve">몫�砥� �������  </w:t>
      </w:r>
      <w:r>
        <w:rPr/>
        <w:t>Num Lock  � ��⮬���</w:t>
      </w:r>
      <w:r>
        <w:rPr/>
        <w:t>᪨  ��</w:t>
      </w:r>
      <w:r>
        <w:rPr/>
        <w:t>p�</w:t>
      </w:r>
      <w:r>
        <w:rPr/>
        <w:t>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 �p�� </w:t>
      </w:r>
      <w:r>
        <w:rPr/>
        <w:t>ᨬ���� ����</w:t>
      </w:r>
      <w:r>
        <w:rPr/>
        <w:t>p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⮢��  ����  ����</w:t>
      </w:r>
      <w:r>
        <w:rPr/>
        <w:t>뢠��  �������</w:t>
      </w:r>
      <w:r>
        <w:rPr/>
        <w:t>p������  ������� ��� �����</w:t>
      </w:r>
    </w:p>
    <w:p>
      <w:pPr>
        <w:pStyle w:val="PreformattedText"/>
        <w:bidi w:val="0"/>
        <w:jc w:val="left"/>
        <w:rPr/>
      </w:pPr>
      <w:r>
        <w:rPr/>
        <w:tab/>
        <w:t>������  ��  ⨯�  ⥪�⮢���  p�����p�. ����⮢� ���� ⠪��</w:t>
      </w:r>
    </w:p>
    <w:p>
      <w:pPr>
        <w:pStyle w:val="PreformattedText"/>
        <w:bidi w:val="0"/>
        <w:jc w:val="left"/>
        <w:rPr/>
      </w:pPr>
      <w:r>
        <w:rPr/>
        <w:tab/>
        <w:t>�����p������  p�����  ������  �p�������  ��p�p��,  � ⠪��</w:t>
      </w:r>
    </w:p>
    <w:p>
      <w:pPr>
        <w:pStyle w:val="PreformattedText"/>
        <w:bidi w:val="0"/>
        <w:jc w:val="left"/>
        <w:rPr/>
      </w:pPr>
      <w:r>
        <w:rPr/>
        <w:tab/>
        <w:t>��⮬���</w:t>
      </w:r>
      <w:r>
        <w:rPr/>
        <w:t>᪨� ��</w:t>
      </w:r>
      <w:r>
        <w:rPr/>
        <w:t>p����  ᫮� �p�  ���⨦���� �p�����  ��p���-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稢��饣� �</w:t>
      </w:r>
      <w:r>
        <w:rPr/>
        <w:t>p�� � ��p⨪����� �p��p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 ����  -  ��  ��p���p�,  ����</w:t>
      </w:r>
      <w:r>
        <w:rPr/>
        <w:t>뢠��� ���� � �����⨬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���� �</w:t>
      </w:r>
      <w:r>
        <w:rPr/>
        <w:t>室�� ���祭��</w:t>
      </w:r>
      <w:r>
        <w:rPr/>
        <w:t>, ���p� ���</w:t>
      </w:r>
      <w:r>
        <w:rPr/>
        <w:t>뢠���� �㭪</w:t>
      </w:r>
      <w:r>
        <w:rPr/>
        <w:t>⠬�  ����.</w:t>
      </w:r>
    </w:p>
    <w:p>
      <w:pPr>
        <w:pStyle w:val="PreformattedText"/>
        <w:bidi w:val="0"/>
        <w:jc w:val="left"/>
        <w:rPr/>
      </w:pPr>
      <w:r>
        <w:rPr/>
        <w:tab/>
        <w:t>���p��p �</w:t>
      </w:r>
      <w:r>
        <w:rPr/>
        <w:t>ᯮ����  ������ �  ��</w:t>
      </w:r>
      <w:r>
        <w:rPr/>
        <w:t>p������ ���  �</w:t>
      </w:r>
      <w:r>
        <w:rPr/>
        <w:t>롮</w:t>
      </w:r>
      <w:r>
        <w:rPr/>
        <w:t>p� �</w:t>
      </w:r>
      <w:r>
        <w:rPr/>
        <w:t>㭪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 �������� ������� Enter ��� �</w:t>
      </w:r>
      <w:r>
        <w:rPr/>
        <w:t>ᯮ������ �</w:t>
      </w:r>
      <w:r>
        <w:rPr/>
        <w:t>㭪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 </w:t>
      </w:r>
      <w:r>
        <w:rPr/>
        <w:t>㪠��⥫� ����뢠��  ������ �롮</w:t>
      </w:r>
      <w:r>
        <w:rPr/>
        <w:t>p�, ���p��  ����� ����</w:t>
      </w:r>
    </w:p>
    <w:p>
      <w:pPr>
        <w:pStyle w:val="PreformattedText"/>
        <w:bidi w:val="0"/>
        <w:jc w:val="left"/>
        <w:rPr/>
      </w:pPr>
      <w:r>
        <w:rPr/>
        <w:tab/>
        <w:t>�p���⠢���� �� �p��� ��p⨪��</w:t>
      </w:r>
      <w:r>
        <w:rPr/>
        <w:t>쭮� ��� ��</w:t>
      </w:r>
      <w:r>
        <w:rPr/>
        <w:t>p����⠫</w:t>
      </w:r>
      <w:r>
        <w:rPr/>
        <w:t>쭮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᪮� ���� �p</w:t>
      </w:r>
      <w:r>
        <w:rPr>
          <w:rtl w:val="true"/>
        </w:rPr>
        <w:t>אַ</w:t>
      </w:r>
      <w:r>
        <w:rPr/>
        <w:t>㣮�쭨���</w:t>
      </w:r>
      <w:r>
        <w:rPr/>
        <w:t>. ����</w:t>
      </w:r>
      <w:r>
        <w:rPr/>
        <w:t>᪠ �</w:t>
      </w:r>
      <w:r>
        <w:rPr/>
        <w:t>롮</w:t>
      </w:r>
      <w:r>
        <w:rPr/>
        <w:t>p� �p��p���� ���p��-</w:t>
      </w:r>
    </w:p>
    <w:p>
      <w:pPr>
        <w:pStyle w:val="PreformattedText"/>
        <w:bidi w:val="0"/>
        <w:jc w:val="left"/>
        <w:rPr/>
      </w:pPr>
      <w:r>
        <w:rPr/>
        <w:tab/>
        <w:t>�⢮� ����p������ �</w:t>
      </w:r>
      <w:r>
        <w:rPr/>
        <w:t xml:space="preserve">墠�뢠����  ��� </w:t>
      </w:r>
      <w:r>
        <w:rPr/>
        <w:t xml:space="preserve">ᨬ����� �  </w:t>
      </w:r>
      <w:r>
        <w:rPr/>
        <w:t>p���p</w:t>
      </w:r>
      <w:r>
        <w:rPr/>
        <w:t>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����p������. � �⮬ ��</w:t>
      </w:r>
      <w:r>
        <w:rPr/>
        <w:t xml:space="preserve">砥 </w:t>
      </w:r>
      <w:r>
        <w:rPr/>
        <w:t>ᨬ����</w:t>
      </w:r>
      <w:r>
        <w:rPr/>
        <w:t>, �</w:t>
      </w:r>
      <w:r>
        <w:rPr/>
        <w:t>墠�뢠���  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롮</w:t>
      </w:r>
      <w:r>
        <w:rPr/>
        <w:t>p�, �⠭������ �</w:t>
      </w:r>
      <w:r>
        <w:rPr/>
        <w:t>㭪</w:t>
      </w:r>
      <w:r>
        <w:rPr/>
        <w:t xml:space="preserve">⠬�  ����. ���� </w:t>
      </w:r>
      <w:r>
        <w:rPr/>
        <w:t>㪠��⥫�� 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������ ��� �</w:t>
      </w:r>
      <w:r>
        <w:rPr/>
        <w:t>롮</w:t>
      </w:r>
      <w:r>
        <w:rPr/>
        <w:t>p�  ����� ⠡����, ����p�������  �� ��-</w:t>
      </w:r>
    </w:p>
    <w:p>
      <w:pPr>
        <w:pStyle w:val="PreformattedText"/>
        <w:bidi w:val="0"/>
        <w:jc w:val="left"/>
        <w:rPr/>
      </w:pPr>
      <w:r>
        <w:rPr/>
        <w:tab/>
        <w:t>��������p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 ����  �</w:t>
      </w:r>
      <w:r>
        <w:rPr/>
        <w:t xml:space="preserve">뢮���  </w:t>
      </w:r>
      <w:r>
        <w:rPr/>
        <w:t>ᮮ�</w:t>
      </w:r>
      <w:r>
        <w:rPr/>
        <w:t>饭��  �  ���� ������ ���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   ⮫</w:t>
      </w:r>
      <w:r>
        <w:rPr/>
        <w:t>쪮 �����</w:t>
      </w:r>
      <w:r>
        <w:rPr/>
        <w:t>-���� ���� �</w:t>
      </w:r>
      <w:r>
        <w:rPr/>
        <w:t>㤥� �����</w:t>
      </w:r>
      <w:r>
        <w:rPr/>
        <w:t xml:space="preserve">, </w:t>
      </w:r>
      <w:r>
        <w:rPr/>
        <w:t>ᮮ�</w:t>
      </w:r>
      <w:r>
        <w:rPr/>
        <w:t>饭�� ��祧���</w:t>
      </w:r>
      <w:r>
        <w:rPr/>
        <w:t>.  �p�-</w:t>
      </w:r>
    </w:p>
    <w:p>
      <w:pPr>
        <w:pStyle w:val="PreformattedText"/>
        <w:bidi w:val="0"/>
        <w:jc w:val="left"/>
        <w:rPr/>
      </w:pPr>
      <w:r>
        <w:rPr/>
        <w:tab/>
        <w:t xml:space="preserve">��p� </w:t>
      </w:r>
      <w:r>
        <w:rPr/>
        <w:t>ᮮ�</w:t>
      </w:r>
      <w:r>
        <w:rPr/>
        <w:t>饭�� ���� ����</w:t>
      </w:r>
      <w:r>
        <w:rPr/>
        <w:t xml:space="preserve">:  "��� ���������� </w:t>
      </w:r>
      <w:r>
        <w:rPr/>
        <w:t xml:space="preserve">䠩�� ������  </w:t>
      </w:r>
      <w:r>
        <w:rPr/>
        <w:t>Y"</w:t>
      </w:r>
    </w:p>
    <w:p>
      <w:pPr>
        <w:pStyle w:val="PreformattedText"/>
        <w:bidi w:val="0"/>
        <w:jc w:val="left"/>
        <w:rPr/>
      </w:pPr>
      <w:r>
        <w:rPr/>
        <w:tab/>
        <w:t>��� "��� �p��������� ������ ���� ��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�� ��p���p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SCREEN</w:t>
      </w:r>
    </w:p>
    <w:p>
      <w:pPr>
        <w:pStyle w:val="PreformattedText"/>
        <w:bidi w:val="0"/>
        <w:jc w:val="left"/>
        <w:rPr/>
      </w:pPr>
      <w:r>
        <w:rPr/>
        <w:t xml:space="preserve"> ��⪠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p�  SCREEN  ����</w:t>
      </w:r>
      <w:r>
        <w:rPr/>
        <w:t>뢠��  �</w:t>
      </w:r>
      <w:r>
        <w:rPr/>
        <w:t>p�����  ����.  ��� 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p SCREEN � �p</w:t>
      </w:r>
      <w:r>
        <w:rPr/>
        <w:t>㣨� ᫥���騥 �� ��� ���</w:t>
      </w:r>
      <w:r>
        <w:rPr/>
        <w:t>p��p�, ����  ��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㤥� ����</w:t>
      </w:r>
      <w:r>
        <w:rPr/>
        <w:t>p</w:t>
      </w:r>
      <w:r>
        <w:rPr/>
        <w:t>襭�  �窮� ���  ���</w:t>
      </w:r>
      <w:r>
        <w:rPr/>
        <w:t>p��p�� END.  ��⪠ ���p��p�</w:t>
      </w:r>
    </w:p>
    <w:p>
      <w:pPr>
        <w:pStyle w:val="PreformattedText"/>
        <w:bidi w:val="0"/>
        <w:jc w:val="left"/>
        <w:rPr/>
      </w:pPr>
      <w:r>
        <w:rPr/>
        <w:tab/>
        <w:t>SCREEN  �</w:t>
      </w:r>
      <w:r>
        <w:rPr/>
        <w:t>ᯮ������  �</w:t>
      </w:r>
      <w:r>
        <w:rPr/>
        <w:t>p���</w:t>
      </w:r>
      <w:r>
        <w:rPr/>
        <w:t>묨  ���</w:t>
      </w:r>
      <w:r>
        <w:rPr/>
        <w:t>p��p���  OPEN  �  CLOSE.</w:t>
      </w:r>
    </w:p>
    <w:p>
      <w:pPr>
        <w:pStyle w:val="PreformattedText"/>
        <w:bidi w:val="0"/>
        <w:jc w:val="left"/>
        <w:rPr/>
      </w:pPr>
      <w:r>
        <w:rPr/>
        <w:tab/>
        <w:t xml:space="preserve">� ���p��p��  SCREEN �����  </w:t>
      </w:r>
      <w:r>
        <w:rPr/>
        <w:t>㯮�</w:t>
      </w:r>
      <w:r>
        <w:rPr/>
        <w:t>p������ ��p�����  WINDOW, AT,</w:t>
      </w:r>
    </w:p>
    <w:p>
      <w:pPr>
        <w:pStyle w:val="PreformattedText"/>
        <w:bidi w:val="0"/>
        <w:jc w:val="left"/>
        <w:rPr/>
      </w:pPr>
      <w:r>
        <w:rPr/>
        <w:tab/>
        <w:t>PRE, H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p���p� SCREEN </w:t>
      </w:r>
      <w:r>
        <w:rPr/>
        <w:t>ᮤ�</w:t>
      </w:r>
      <w:r>
        <w:rPr/>
        <w:t>p���  ���p��p�, ���p� ����</w:t>
      </w:r>
      <w:r>
        <w:rPr/>
        <w:t>뢠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 xml:space="preserve">�p������ </w:t>
      </w:r>
      <w:r>
        <w:rPr/>
        <w:t xml:space="preserve">ᨬ���� </w:t>
      </w:r>
      <w:r>
        <w:rPr/>
        <w:t>(STRING),  �������p����� (PAINT) �  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(ENTRY, TEXT, MENU, POINT, PAUSE). ����</w:t>
      </w:r>
      <w:r>
        <w:rPr/>
        <w:t>樮���  ��</w:t>
      </w:r>
      <w:r>
        <w:rPr/>
        <w:t>p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(ROW  �  COL)  -  �p���⠢����  </w:t>
      </w:r>
      <w:r>
        <w:rPr/>
        <w:t xml:space="preserve">ᮡ��  </w:t>
      </w:r>
      <w:r>
        <w:rPr/>
        <w:t>p������⥫� ���p��p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������� OF  � ��p���p�  CASE), ���p�  </w:t>
      </w:r>
      <w:r>
        <w:rPr/>
        <w:t>㪠�뢠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 � �⮫�� �� ����������p�. HUE, BLK, ENH � REV -  ��</w:t>
      </w:r>
    </w:p>
    <w:p>
      <w:pPr>
        <w:pStyle w:val="PreformattedText"/>
        <w:bidi w:val="0"/>
        <w:jc w:val="left"/>
        <w:rPr/>
      </w:pPr>
      <w:r>
        <w:rPr/>
        <w:tab/>
        <w:t>��p����� ���p��p��, �����</w:t>
      </w:r>
      <w:r>
        <w:rPr/>
        <w:t>騥 ���祭�� ��� ���⮢  �������</w:t>
      </w:r>
      <w:r>
        <w:rPr/>
        <w:t>p�-</w:t>
      </w:r>
    </w:p>
    <w:p>
      <w:pPr>
        <w:pStyle w:val="PreformattedText"/>
        <w:bidi w:val="0"/>
        <w:jc w:val="left"/>
        <w:rPr/>
      </w:pPr>
      <w:r>
        <w:rPr/>
        <w:tab/>
        <w:t>��⮢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p�  SCREEN  ��p</w:t>
      </w:r>
      <w:r>
        <w:rPr/>
        <w:t>뢠����   �  ��⨢�</w:t>
      </w:r>
      <w:r>
        <w:rPr/>
        <w:t>p����   ���p��p��</w:t>
      </w:r>
    </w:p>
    <w:p>
      <w:pPr>
        <w:pStyle w:val="PreformattedText"/>
        <w:bidi w:val="0"/>
        <w:jc w:val="left"/>
        <w:rPr/>
      </w:pPr>
      <w:r>
        <w:rPr/>
        <w:tab/>
        <w:t>OPEN, � ���p</w:t>
      </w:r>
      <w:r>
        <w:rPr/>
        <w:t>뢠����  ���</w:t>
      </w:r>
      <w:r>
        <w:rPr/>
        <w:t>p��p�� CLOSE. �����p������  ��⨢���</w:t>
      </w:r>
    </w:p>
    <w:p>
      <w:pPr>
        <w:pStyle w:val="PreformattedText"/>
        <w:bidi w:val="0"/>
        <w:jc w:val="left"/>
        <w:rPr/>
      </w:pPr>
      <w:r>
        <w:rPr/>
        <w:tab/>
        <w:t>����� ���� ⮫</w:t>
      </w:r>
      <w:r>
        <w:rPr/>
        <w:t>쪮 ���� ��</w:t>
      </w:r>
      <w:r>
        <w:rPr/>
        <w:t>p���p� SCREEN. ����p�� ��  �p�</w:t>
      </w:r>
      <w:r>
        <w:rPr/>
        <w:t>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p�,  ��p</w:t>
      </w:r>
      <w:r>
        <w:rPr/>
        <w:t>뢠�饩  ��</w:t>
      </w:r>
      <w:r>
        <w:rPr/>
        <w:t>p���p�  SCREEN  ��⮬���</w:t>
      </w:r>
      <w:r>
        <w:rPr/>
        <w:t>᪨  ���</w:t>
      </w:r>
      <w:r>
        <w:rPr/>
        <w:t>p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p�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p� SCREEN ��� ��p���� WINDOW (����</w:t>
      </w:r>
      <w:r>
        <w:rPr/>
        <w:t>뢠���� ����</w:t>
      </w:r>
      <w:r>
        <w:rPr/>
        <w:t>) ����-</w:t>
      </w:r>
    </w:p>
    <w:p>
      <w:pPr>
        <w:pStyle w:val="PreformattedText"/>
        <w:bidi w:val="0"/>
        <w:jc w:val="left"/>
        <w:rPr/>
      </w:pPr>
      <w:r>
        <w:rPr/>
        <w:tab/>
        <w:t>������ "������  �p����". �����  ��p</w:t>
      </w:r>
      <w:r>
        <w:rPr/>
        <w:t>뢠���� ������  �</w:t>
      </w:r>
      <w:r>
        <w:rPr/>
        <w:t>p��,</w:t>
      </w:r>
    </w:p>
    <w:p>
      <w:pPr>
        <w:pStyle w:val="PreformattedText"/>
        <w:bidi w:val="0"/>
        <w:jc w:val="left"/>
        <w:rPr/>
      </w:pPr>
      <w:r>
        <w:rPr/>
        <w:tab/>
        <w:t>�� �p</w:t>
      </w:r>
      <w:r>
        <w:rPr/>
        <w:t>㣨� ��</w:t>
      </w:r>
      <w:r>
        <w:rPr/>
        <w:t>p��� �p��� ���p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᪮��� SCREEN �� ���� ��p���p��p������ ᫮���, SCREEN</w:t>
      </w:r>
    </w:p>
    <w:p>
      <w:pPr>
        <w:pStyle w:val="PreformattedText"/>
        <w:bidi w:val="0"/>
        <w:jc w:val="left"/>
        <w:rPr/>
      </w:pPr>
      <w:r>
        <w:rPr/>
        <w:tab/>
        <w:t>����� �</w:t>
      </w:r>
      <w:r>
        <w:rPr/>
        <w:t>ᯮ�</w:t>
      </w:r>
      <w:r>
        <w:rPr/>
        <w:t>짮���� � ����</w:t>
      </w:r>
      <w:r>
        <w:rPr/>
        <w:t>⢥ ��⪨ ��p���p�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SCREEN               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(���p��p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�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(��p���, �⮫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p���� WINDOW ���p��p� SCREEN </w:t>
      </w:r>
      <w:r>
        <w:rPr/>
        <w:t>㪠�뢠��</w:t>
      </w:r>
      <w:r>
        <w:rPr/>
        <w:t>, �� �p����� 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p���⠢��� </w:t>
      </w:r>
      <w:r>
        <w:rPr/>
        <w:t>ᮡ��  ����</w:t>
      </w:r>
      <w:r>
        <w:rPr/>
        <w:t>. ����  - ��  �p����� ��</w:t>
      </w:r>
      <w:r>
        <w:rPr/>
        <w:t xml:space="preserve">᪠ </w:t>
      </w:r>
      <w:r>
        <w:rPr/>
        <w:t>p����p,</w:t>
      </w:r>
    </w:p>
    <w:p>
      <w:pPr>
        <w:pStyle w:val="PreformattedText"/>
        <w:bidi w:val="0"/>
        <w:jc w:val="left"/>
        <w:rPr/>
      </w:pPr>
      <w:r>
        <w:rPr/>
        <w:tab/>
        <w:t>���p�� ���</w:t>
      </w:r>
      <w:r>
        <w:rPr/>
        <w:t xml:space="preserve">筮  ����� </w:t>
      </w:r>
      <w:r>
        <w:rPr/>
        <w:t>p����p�  ������� �p���.  � �⫨</w:t>
      </w:r>
      <w:r>
        <w:rPr/>
        <w:t>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  �p���,  �p�  ��p�⨨  ���p��� ���p</w:t>
      </w:r>
      <w:r>
        <w:rPr/>
        <w:t>뢠���� �</w:t>
      </w:r>
      <w:r>
        <w:rPr/>
        <w:t>p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 ����, ����  "�p���⠭��������" ⥪�</w:t>
      </w:r>
      <w:r>
        <w:rPr/>
        <w:t>騩 ��⨢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p��.  �����  ��p</w:t>
      </w:r>
      <w:r>
        <w:rPr/>
        <w:t>뢠���   ����</w:t>
      </w:r>
      <w:r>
        <w:rPr/>
        <w:t>,  ��p���  ��p���p�   SCREEN</w:t>
      </w:r>
    </w:p>
    <w:p>
      <w:pPr>
        <w:pStyle w:val="PreformattedText"/>
        <w:bidi w:val="0"/>
        <w:jc w:val="left"/>
        <w:rPr/>
      </w:pPr>
      <w:r>
        <w:rPr/>
        <w:tab/>
        <w:t>"��⠭����������" (����⨢�p���� � �⠭������  ������</w:t>
      </w:r>
      <w:r>
        <w:rPr/>
        <w:t>㯭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���  "������"  ����  </w:t>
      </w:r>
      <w:r>
        <w:rPr/>
        <w:t>ᯠᠥ���</w:t>
      </w:r>
      <w:r>
        <w:rPr/>
        <w:t>,  �  ����  ��p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(�⠭������ ��⨢�� � ����</w:t>
      </w:r>
      <w:r>
        <w:rPr/>
        <w:t>㯭�</w:t>
      </w:r>
      <w:r>
        <w:rPr/>
        <w:t>). �p� ���p�⨨ ����,  �����-</w:t>
      </w:r>
    </w:p>
    <w:p>
      <w:pPr>
        <w:pStyle w:val="PreformattedText"/>
        <w:bidi w:val="0"/>
        <w:jc w:val="left"/>
        <w:rPr/>
      </w:pPr>
      <w:r>
        <w:rPr/>
        <w:tab/>
        <w:t>������ ����⠭����������, � �p���⠭�������� ��p���p� �p���</w:t>
      </w:r>
    </w:p>
    <w:p>
      <w:pPr>
        <w:pStyle w:val="PreformattedText"/>
        <w:bidi w:val="0"/>
        <w:jc w:val="left"/>
        <w:rPr/>
      </w:pPr>
      <w:r>
        <w:rPr/>
        <w:tab/>
        <w:t>p���⨢�p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p� ��p�⨨ ����, ��� "��</w:t>
      </w:r>
      <w:r>
        <w:rPr/>
        <w:t>᪠������</w:t>
      </w:r>
      <w:r>
        <w:rPr/>
        <w:t>" ����p� �p</w:t>
      </w:r>
      <w:r>
        <w:rPr/>
        <w:t>㣨� �</w:t>
      </w:r>
      <w:r>
        <w:rPr/>
        <w:t>p����  �</w:t>
      </w:r>
    </w:p>
    <w:p>
      <w:pPr>
        <w:pStyle w:val="PreformattedText"/>
        <w:bidi w:val="0"/>
        <w:jc w:val="left"/>
        <w:rPr/>
      </w:pPr>
      <w:r>
        <w:rPr/>
        <w:tab/>
        <w:t>"��</w:t>
      </w:r>
      <w:r>
        <w:rPr/>
        <w:t>祧���</w:t>
      </w:r>
      <w:r>
        <w:rPr/>
        <w:t>" �p�  ��� ���p�⨨.  ������⢮ ���������  ��p����</w:t>
      </w:r>
    </w:p>
    <w:p>
      <w:pPr>
        <w:pStyle w:val="PreformattedText"/>
        <w:bidi w:val="0"/>
        <w:jc w:val="left"/>
        <w:rPr/>
      </w:pPr>
      <w:r>
        <w:rPr/>
        <w:tab/>
        <w:t>���� ��p���</w:t>
      </w:r>
      <w:r>
        <w:rPr/>
        <w:t xml:space="preserve">祭� ����稥� </w:t>
      </w:r>
      <w:r>
        <w:rPr/>
        <w:t>᢮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�p ������ �  ������� �p���⠢���� �᫮�</w:t>
      </w:r>
      <w:r>
        <w:rPr/>
        <w:t>묨  ����</w:t>
      </w:r>
      <w:r>
        <w:rPr/>
        <w:t>⠭�-</w:t>
      </w:r>
    </w:p>
    <w:p>
      <w:pPr>
        <w:pStyle w:val="PreformattedText"/>
        <w:bidi w:val="0"/>
        <w:jc w:val="left"/>
        <w:rPr/>
      </w:pPr>
      <w:r>
        <w:rPr/>
        <w:tab/>
        <w:t>��, ���p�  ��p������� p����p  ����. ��p���  ����� �p�������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 xml:space="preserve">祭�� �� </w:t>
      </w:r>
      <w:r>
        <w:rPr/>
        <w:t>1 �� 25, � �⮫��� �� 1 ��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p��p OPEN ��⠥���  ����p����� ���� ⠪��  ��p����, �⮡�</w:t>
      </w:r>
    </w:p>
    <w:p>
      <w:pPr>
        <w:pStyle w:val="PreformattedText"/>
        <w:bidi w:val="0"/>
        <w:jc w:val="left"/>
        <w:rPr/>
      </w:pPr>
      <w:r>
        <w:rPr/>
        <w:tab/>
        <w:t>��� �� ���p</w:t>
      </w:r>
      <w:r>
        <w:rPr/>
        <w:t>뢠�� ��</w:t>
      </w:r>
      <w:r>
        <w:rPr/>
        <w:t>p��� � �⮫���, �� ���p� �</w:t>
      </w:r>
      <w:r>
        <w:rPr/>
        <w:t>뫠  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뫪�</w:t>
      </w:r>
      <w:r>
        <w:rPr/>
        <w:t>. �᫨  �� �᫮���  ���⨣�����, �  ���� ����p�������</w:t>
      </w:r>
    </w:p>
    <w:p>
      <w:pPr>
        <w:pStyle w:val="PreformattedText"/>
        <w:bidi w:val="0"/>
        <w:jc w:val="left"/>
        <w:rPr/>
      </w:pPr>
      <w:r>
        <w:rPr/>
        <w:tab/>
        <w:t>���� ��p���, �� ���p��  �</w:t>
      </w:r>
      <w:r>
        <w:rPr/>
        <w:t>뫠 ��᫥���� ��뫪�</w:t>
      </w:r>
      <w:r>
        <w:rPr/>
        <w:t>. �᫨  �� ����</w:t>
      </w:r>
    </w:p>
    <w:p>
      <w:pPr>
        <w:pStyle w:val="PreformattedText"/>
        <w:bidi w:val="0"/>
        <w:jc w:val="left"/>
        <w:rPr/>
      </w:pPr>
      <w:r>
        <w:rPr/>
        <w:tab/>
        <w:t>��⨬��</w:t>
      </w:r>
      <w:r>
        <w:rPr/>
        <w:t xml:space="preserve">쭮 ��  ����뢠���� ��  </w:t>
      </w:r>
      <w:r>
        <w:rPr/>
        <w:t>ᢥ</w:t>
      </w:r>
      <w:r>
        <w:rPr/>
        <w:t xml:space="preserve">p��, ��  </w:t>
      </w:r>
      <w:r>
        <w:rPr/>
        <w:t>᭨��</w:t>
      </w:r>
      <w:r>
        <w:rPr/>
        <w:t>, � p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 �� </w:t>
      </w:r>
      <w:r>
        <w:rPr/>
        <w:t>業�</w:t>
      </w:r>
      <w:r>
        <w:rPr/>
        <w:t>p� ����� ��p����� 1 � 2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8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⮫��� 1  ����  ����</w:t>
      </w:r>
      <w:r>
        <w:rPr/>
        <w:t>頥��� � �⮫���</w:t>
      </w:r>
      <w:r>
        <w:rPr/>
        <w:t>,  �� ���p� �</w:t>
      </w:r>
      <w:r>
        <w:rPr/>
        <w:t>뫠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��� ��</w:t>
      </w:r>
      <w:r>
        <w:rPr/>
        <w:t>뫪�</w:t>
      </w:r>
      <w:r>
        <w:rPr/>
        <w:t>. �᫨  �p� �⮬ ����  �� ����</w:t>
      </w:r>
      <w:r>
        <w:rPr/>
        <w:t xml:space="preserve">뢠���� �  </w:t>
      </w:r>
      <w:r>
        <w:rPr/>
        <w:t>p����p�</w:t>
      </w:r>
    </w:p>
    <w:p>
      <w:pPr>
        <w:pStyle w:val="PreformattedText"/>
        <w:bidi w:val="0"/>
        <w:jc w:val="left"/>
        <w:rPr/>
      </w:pPr>
      <w:r>
        <w:rPr/>
        <w:tab/>
        <w:t xml:space="preserve">�p���,  ���  </w:t>
      </w:r>
      <w:r>
        <w:rPr/>
        <w:t>ᤢ�������  �����</w:t>
      </w:r>
      <w:r>
        <w:rPr/>
        <w:t>,  ��  ��  ��p ���� ��᫥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�⮫���  ��  </w:t>
      </w:r>
      <w:r>
        <w:rPr/>
        <w:t>ᮢ�����  �  �⮫�</w:t>
      </w:r>
      <w:r>
        <w:rPr/>
        <w:t xml:space="preserve">殬 </w:t>
      </w:r>
      <w:r>
        <w:rPr/>
        <w:t>80 ����������p�. ��p����</w:t>
      </w:r>
    </w:p>
    <w:p>
      <w:pPr>
        <w:pStyle w:val="PreformattedText"/>
        <w:bidi w:val="0"/>
        <w:jc w:val="left"/>
        <w:rPr/>
      </w:pPr>
      <w:r>
        <w:rPr/>
        <w:tab/>
        <w:t>��  (����</w:t>
      </w:r>
      <w:r>
        <w:rPr/>
        <w:t>뢠����  �����</w:t>
      </w:r>
      <w:r>
        <w:rPr/>
        <w:t>)  �����  �</w:t>
      </w:r>
      <w:r>
        <w:rPr/>
        <w:t>ᯮ�</w:t>
      </w:r>
      <w:r>
        <w:rPr/>
        <w:t>짮����  �   ��</w:t>
      </w:r>
      <w:r>
        <w:rPr/>
        <w:t>p���⮬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��� "���p�������" ���� � �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>樮���  ��</w:t>
      </w:r>
      <w:r>
        <w:rPr/>
        <w:t>p�����  (����</w:t>
      </w:r>
      <w:r>
        <w:rPr/>
        <w:t>뢠����  �����  � �⮩ 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ab/>
        <w:t>����p� ���� �⭮����� �  ��p</w:t>
      </w:r>
      <w:r>
        <w:rPr/>
        <w:t>孥�� ������ 㣫� ����</w:t>
      </w:r>
      <w:r>
        <w:rPr/>
        <w:t>.  ���⮬�,</w:t>
      </w:r>
    </w:p>
    <w:p>
      <w:pPr>
        <w:pStyle w:val="PreformattedText"/>
        <w:bidi w:val="0"/>
        <w:jc w:val="left"/>
        <w:rPr/>
      </w:pPr>
      <w:r>
        <w:rPr/>
        <w:tab/>
        <w:t>ROW(1,1)  -  ��  ��p��  �⮫���  ��p���  ���� ������</w:t>
      </w:r>
      <w:r>
        <w:rPr/>
        <w:t>ᨬ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 ���� �� ����������p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᪮���  WINDOW  ��  ����  ��p���p��p������ ᫮���, �</w:t>
      </w:r>
    </w:p>
    <w:p>
      <w:pPr>
        <w:pStyle w:val="PreformattedText"/>
        <w:bidi w:val="0"/>
        <w:jc w:val="left"/>
        <w:rPr/>
      </w:pPr>
      <w:r>
        <w:rPr/>
        <w:tab/>
        <w:t>��p���p� SCREEN ��� ���� ����� �</w:t>
      </w:r>
      <w:r>
        <w:rPr/>
        <w:t>룫拉�� ᫥���騬 ��</w:t>
      </w:r>
      <w:r>
        <w:rPr/>
        <w:t>p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NDOW           SCREEN, WINDOW (14, 68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(���p��p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� 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(��p���, �⮫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�  ��  �����  ����  �</w:t>
      </w:r>
      <w:r>
        <w:rPr/>
        <w:t>ᯮ�</w:t>
      </w:r>
      <w:r>
        <w:rPr/>
        <w:t xml:space="preserve">짮���  </w:t>
      </w:r>
      <w:r>
        <w:rPr/>
        <w:t>ᮢ���⭮  � ��</w:t>
      </w:r>
      <w:r>
        <w:rPr/>
        <w:t>p���⮬</w:t>
      </w:r>
    </w:p>
    <w:p>
      <w:pPr>
        <w:pStyle w:val="PreformattedText"/>
        <w:bidi w:val="0"/>
        <w:jc w:val="left"/>
        <w:rPr/>
      </w:pPr>
      <w:r>
        <w:rPr/>
        <w:tab/>
        <w:t>WINDOW ��p��p�  SCREEN ���  ⮣�, �⮡�  "���p�����" ����  �</w:t>
      </w:r>
    </w:p>
    <w:p>
      <w:pPr>
        <w:pStyle w:val="PreformattedText"/>
        <w:bidi w:val="0"/>
        <w:jc w:val="left"/>
        <w:rPr/>
      </w:pPr>
      <w:r>
        <w:rPr/>
        <w:tab/>
        <w:t>��p��������� ���������. ��p����p� ������ � �������  �p���⠢-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  </w:t>
      </w:r>
      <w:r>
        <w:rPr/>
        <w:t xml:space="preserve">ᮡ��  </w:t>
      </w:r>
      <w:r>
        <w:rPr/>
        <w:t>楫��᫥���  ����</w:t>
      </w:r>
      <w:r>
        <w:rPr/>
        <w:t xml:space="preserve">⠭��  ��� ��p������,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騥 ������  ��</w:t>
      </w:r>
      <w:r>
        <w:rPr/>
        <w:t>p��� �  �⮫�� ��p</w:t>
      </w:r>
      <w:r>
        <w:rPr/>
        <w:t>孥��  ������ 㣫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᫨ ��p���� �� �� �</w:t>
      </w:r>
      <w:r>
        <w:rPr/>
        <w:t>ᯮ������</w:t>
      </w:r>
      <w:r>
        <w:rPr/>
        <w:t>, ���� "�������" ⠪, ���  ��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 xml:space="preserve">ᠭ� � </w:t>
      </w:r>
      <w:r>
        <w:rPr/>
        <w:t>p������ "��p���� WINDOW" 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� �� �� ����</w:t>
      </w:r>
      <w:r>
        <w:rPr/>
        <w:t>뢠�� �������</w:t>
      </w:r>
      <w:r>
        <w:rPr/>
        <w:t>⢨� �� ������ �p��  (���p�-</w:t>
      </w:r>
    </w:p>
    <w:p>
      <w:pPr>
        <w:pStyle w:val="PreformattedText"/>
        <w:bidi w:val="0"/>
        <w:jc w:val="left"/>
        <w:rPr/>
      </w:pPr>
      <w:r>
        <w:rPr/>
        <w:tab/>
        <w:t>�p SCREEN ��� ��p����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p�������� �p���p ��p���p� SCREEN ��� ����, p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 � </w:t>
      </w:r>
      <w:r>
        <w:rPr/>
        <w:t>業�</w:t>
      </w:r>
      <w:r>
        <w:rPr/>
        <w:t>p� ����������p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INDOW         SCREEN, WINDOW (13, 60), ��(7, 1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(���p��p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樮��� ��</w:t>
      </w:r>
      <w:r>
        <w:rPr/>
        <w:t>p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p�����p �����p������ ����p����� �����p� (���p���⢠ �����</w:t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>権</w:t>
      </w:r>
      <w:r>
        <w:rPr/>
        <w:t>) ��p�� � �⮫�</w:t>
      </w:r>
      <w:r>
        <w:rPr/>
        <w:t>殢</w:t>
      </w:r>
      <w:r>
        <w:rPr/>
        <w:t xml:space="preserve">, ���p� </w:t>
      </w:r>
      <w:r>
        <w:rPr/>
        <w:t>㪠�뢠�� �������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p��� ᫥���</w:t>
      </w:r>
      <w:r>
        <w:rPr/>
        <w:t>饣� ���</w:t>
      </w:r>
      <w:r>
        <w:rPr/>
        <w:t>p��p� ��p���p� SCREEN. ��p����</w:t>
      </w:r>
      <w:r>
        <w:rPr/>
        <w:t>砫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p� ��⠭������ �� ��p��� 1 � �⮫��� 1 � ����� ��� �����-</w:t>
      </w:r>
    </w:p>
    <w:p>
      <w:pPr>
        <w:pStyle w:val="PreformattedText"/>
        <w:bidi w:val="0"/>
        <w:jc w:val="left"/>
        <w:rPr/>
      </w:pPr>
      <w:r>
        <w:rPr/>
        <w:tab/>
        <w:t>������  �����  ���p��p��  �  ��p���p�. �᫨ ��p� ���p��p</w:t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>뢠�� ��</w:t>
      </w:r>
      <w:r>
        <w:rPr/>
        <w:t xml:space="preserve">p��� ������ � 10 </w:t>
      </w:r>
      <w:r>
        <w:rPr/>
        <w:t>ᨬ�����</w:t>
      </w:r>
      <w:r>
        <w:rPr/>
        <w:t>, �� ��⠭��������  ��-</w:t>
      </w:r>
    </w:p>
    <w:p>
      <w:pPr>
        <w:pStyle w:val="PreformattedText"/>
        <w:bidi w:val="0"/>
        <w:jc w:val="left"/>
        <w:rPr/>
      </w:pPr>
      <w:r>
        <w:rPr/>
        <w:tab/>
        <w:t>���p� �� ��p��� 1 � �⮫��� 1. �᫨ ᫥���</w:t>
      </w:r>
      <w:r>
        <w:rPr/>
        <w:t>騩 ���</w:t>
      </w:r>
      <w:r>
        <w:rPr/>
        <w:t>p��p  ���-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뢠�� ��</w:t>
      </w:r>
      <w:r>
        <w:rPr/>
        <w:t xml:space="preserve">p���  ������ �  75 </w:t>
      </w:r>
      <w:r>
        <w:rPr/>
        <w:t>ᨬ�����</w:t>
      </w:r>
      <w:r>
        <w:rPr/>
        <w:t>,  �p�����p ����p�p��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訡�� </w:t>
      </w:r>
      <w:r>
        <w:rPr/>
        <w:t>(�.�. ��p�</w:t>
      </w:r>
      <w:r>
        <w:rPr/>
        <w:t xml:space="preserve">窠 ������ </w:t>
      </w:r>
      <w:r>
        <w:rPr/>
        <w:t xml:space="preserve">75 </w:t>
      </w:r>
      <w:r>
        <w:rPr/>
        <w:t xml:space="preserve">ᨬ����� �� </w:t>
      </w:r>
      <w:r>
        <w:rPr/>
        <w:t>㬥����� �� ��</w:t>
      </w:r>
      <w:r>
        <w:rPr/>
        <w:t>p�-</w:t>
      </w:r>
    </w:p>
    <w:p>
      <w:pPr>
        <w:pStyle w:val="PreformattedText"/>
        <w:bidi w:val="0"/>
        <w:jc w:val="left"/>
        <w:rPr/>
      </w:pPr>
      <w:r>
        <w:rPr/>
        <w:tab/>
        <w:t>�� ��</w:t>
      </w:r>
      <w:r>
        <w:rPr/>
        <w:t xml:space="preserve">稭���� � </w:t>
      </w:r>
      <w:r>
        <w:rPr/>
        <w:t>11 �⮫��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8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>樮��� ��</w:t>
      </w:r>
      <w:r>
        <w:rPr/>
        <w:t>p�����   ROW  �   COL  �����  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��⠭����   �����p��  ��p��   �  �⮫�</w:t>
      </w:r>
      <w:r>
        <w:rPr/>
        <w:t>殢</w:t>
      </w:r>
      <w:r>
        <w:rPr/>
        <w:t>.   �   �������</w:t>
      </w:r>
    </w:p>
    <w:p>
      <w:pPr>
        <w:pStyle w:val="PreformattedText"/>
        <w:bidi w:val="0"/>
        <w:jc w:val="left"/>
        <w:rPr/>
      </w:pPr>
      <w:r>
        <w:rPr/>
        <w:tab/>
        <w:t>��p���p� SCREEEN (��  ����)  �����p�  �⭮����� �  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  ����������p�  -   ��p</w:t>
      </w:r>
      <w:r>
        <w:rPr/>
        <w:t>孨�  ����   㣮�  ��室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p���  1 �  �⮫�� 1,  � ������ �p��� </w:t>
      </w:r>
      <w:r>
        <w:rPr/>
        <w:t>㣮� � ��</w:t>
      </w:r>
      <w:r>
        <w:rPr/>
        <w:t>p�</w:t>
      </w:r>
      <w:r>
        <w:rPr/>
        <w:t xml:space="preserve">窥 </w:t>
      </w:r>
      <w:r>
        <w:rPr/>
        <w:t>25  �</w:t>
      </w:r>
    </w:p>
    <w:p>
      <w:pPr>
        <w:pStyle w:val="PreformattedText"/>
        <w:bidi w:val="0"/>
        <w:jc w:val="left"/>
        <w:rPr/>
      </w:pPr>
      <w:r>
        <w:rPr/>
        <w:tab/>
        <w:t>�⮫��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�� (���p��p SCREEN  � ��p����⮬ WINDOW) ��p�����  ROW �</w:t>
      </w:r>
    </w:p>
    <w:p>
      <w:pPr>
        <w:pStyle w:val="PreformattedText"/>
        <w:bidi w:val="0"/>
        <w:jc w:val="left"/>
        <w:rPr/>
      </w:pPr>
      <w:r>
        <w:rPr/>
        <w:tab/>
        <w:t xml:space="preserve">COL  </w:t>
      </w:r>
      <w:r>
        <w:rPr/>
        <w:t>㪠�뢠��  �����</w:t>
      </w:r>
      <w:r>
        <w:rPr/>
        <w:t>p�  �⭮��</w:t>
      </w:r>
      <w:r>
        <w:rPr/>
        <w:t>騥��  � ��</w:t>
      </w:r>
      <w:r>
        <w:rPr/>
        <w:t>p</w:t>
      </w:r>
      <w:r>
        <w:rPr/>
        <w:t>孥�� ������ 㣫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. ��� ��,  �᫨ ���� ����p�����  �� �� ��p���  1 � ��  �</w:t>
      </w:r>
    </w:p>
    <w:p>
      <w:pPr>
        <w:pStyle w:val="PreformattedText"/>
        <w:bidi w:val="0"/>
        <w:jc w:val="left"/>
        <w:rPr/>
      </w:pPr>
      <w:r>
        <w:rPr/>
        <w:tab/>
        <w:t xml:space="preserve">�⮫�� 1 ����������p�, ��p����p�  ROW � COL ��  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�⢮���� "</w:t>
      </w:r>
      <w:r>
        <w:rPr/>
        <w:t>䨧��</w:t>
      </w:r>
      <w:r>
        <w:rPr/>
        <w:t>᪨�</w:t>
      </w:r>
      <w:r>
        <w:rPr/>
        <w:t>"  ���p����⠬ ��  ����������p�. ���-</w:t>
      </w:r>
    </w:p>
    <w:p>
      <w:pPr>
        <w:pStyle w:val="PreformattedText"/>
        <w:bidi w:val="0"/>
        <w:jc w:val="left"/>
        <w:rPr/>
      </w:pPr>
      <w:r>
        <w:rPr/>
        <w:tab/>
        <w:t>⮬� �����p�  ROW �  COL �  ���� p��</w:t>
      </w:r>
      <w:r>
        <w:rPr/>
        <w:t>ᬠ�</w:t>
      </w:r>
      <w:r>
        <w:rPr/>
        <w:t>p�������  ��� "����-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᪨�</w:t>
      </w:r>
      <w:r>
        <w:rPr/>
        <w:t>" ���p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>樮��� ��</w:t>
      </w:r>
      <w:r>
        <w:rPr/>
        <w:t>p����� ROW � COL ����� p������⥫</w:t>
      </w:r>
      <w:r>
        <w:rPr>
          <w:rtl w:val="true"/>
        </w:rPr>
        <w:t>ﬨ</w:t>
      </w:r>
      <w:r>
        <w:rPr/>
        <w:t xml:space="preserve">  ���</w:t>
      </w:r>
      <w:r>
        <w:rPr/>
        <w:t>p�-</w:t>
      </w:r>
    </w:p>
    <w:p>
      <w:pPr>
        <w:pStyle w:val="PreformattedText"/>
        <w:bidi w:val="0"/>
        <w:jc w:val="left"/>
        <w:rPr/>
      </w:pPr>
      <w:r>
        <w:rPr/>
        <w:tab/>
        <w:t>�p��  �������  THEN  (�  ��p���p�  IF)  ��� OF (� ��p���p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). �������⥫� ���p��p��  �����</w:t>
      </w:r>
      <w:r>
        <w:rPr/>
        <w:t>稢��� ���</w:t>
      </w:r>
      <w:r>
        <w:rPr/>
        <w:t>p��p, ⠪  ��</w:t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>樮��� ��</w:t>
      </w:r>
      <w:r>
        <w:rPr/>
        <w:t>p����� �� �����  ���� ����</w:t>
      </w:r>
      <w:r>
        <w:rPr/>
        <w:t>祭� � ��</w:t>
      </w:r>
      <w:r>
        <w:rPr/>
        <w:t>⠢  ���p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. ���p���p, ᫥���</w:t>
      </w:r>
      <w:r>
        <w:rPr/>
        <w:t>騩 ���</w:t>
      </w:r>
      <w:r>
        <w:rPr/>
        <w:t>p��p �� ����⢨⥫�� �  ����p�-</w:t>
      </w:r>
    </w:p>
    <w:p>
      <w:pPr>
        <w:pStyle w:val="PreformattedText"/>
        <w:bidi w:val="0"/>
        <w:jc w:val="left"/>
        <w:rPr/>
      </w:pPr>
      <w:r>
        <w:rPr/>
        <w:tab/>
        <w:t>p�� �</w:t>
      </w:r>
      <w:r>
        <w:rPr/>
        <w:t>訡�� �</w:t>
      </w:r>
      <w:r>
        <w:rPr/>
        <w:t>p�����p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ENTRY (@N5), COL(23), USE(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樮��� ��</w:t>
      </w:r>
      <w:r>
        <w:rPr/>
        <w:t>p���� ROW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p�� 1: ROW(��p���)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p�� 2: ROW(��p���, �⮫���)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p�� 3: ROW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p�� 4: ROW(+ ��� - ��p���)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p�� 5: ROW(+ ��� - ��p���, �⮫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>樮���  ��</w:t>
      </w:r>
      <w:r>
        <w:rPr/>
        <w:t xml:space="preserve">p����  ROW  </w:t>
      </w:r>
      <w:r>
        <w:rPr/>
        <w:t>㪠�뢠��  ������  ��  �</w:t>
      </w:r>
      <w:r>
        <w:rPr/>
        <w:t>p��� ���</w:t>
      </w:r>
    </w:p>
    <w:p>
      <w:pPr>
        <w:pStyle w:val="PreformattedText"/>
        <w:bidi w:val="0"/>
        <w:jc w:val="left"/>
        <w:rPr/>
      </w:pPr>
      <w:r>
        <w:rPr/>
        <w:tab/>
        <w:t>᫥���</w:t>
      </w:r>
      <w:r>
        <w:rPr/>
        <w:t>饣� ���</w:t>
      </w:r>
      <w:r>
        <w:rPr/>
        <w:t>p��p�  � ��p���p�  SCREEN. ��p����p�  ������,</w:t>
      </w:r>
    </w:p>
    <w:p>
      <w:pPr>
        <w:pStyle w:val="PreformattedText"/>
        <w:bidi w:val="0"/>
        <w:jc w:val="left"/>
        <w:rPr/>
      </w:pPr>
      <w:r>
        <w:rPr/>
        <w:tab/>
        <w:t>������ � ������� -  �� ��p������ �᫮��� ����⠭�,  ���p�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ᯮ������� ���  ��</w:t>
      </w:r>
      <w:r>
        <w:rPr/>
        <w:t>⠭���� �����p��  ��p�� �  �⮫�</w:t>
      </w:r>
      <w:r>
        <w:rPr/>
        <w:t>殢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ab/>
        <w:t>�� ���</w:t>
      </w:r>
      <w:r>
        <w:rPr/>
        <w:t xml:space="preserve">ᠭ�  � </w:t>
      </w:r>
      <w:r>
        <w:rPr/>
        <w:t>p������  "����</w:t>
      </w:r>
      <w:r>
        <w:rPr/>
        <w:t>樮��� ��</w:t>
      </w:r>
      <w:r>
        <w:rPr/>
        <w:t>p�����"  ������ �����.</w:t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>樮���  ��</w:t>
      </w:r>
      <w:r>
        <w:rPr/>
        <w:t>p����   ROW  ⠪��   �</w:t>
      </w:r>
      <w:r>
        <w:rPr/>
        <w:t>ᯮ�����  �   ��</w:t>
      </w:r>
      <w:r>
        <w:rPr/>
        <w:t>p���p�</w:t>
      </w:r>
    </w:p>
    <w:p>
      <w:pPr>
        <w:pStyle w:val="PreformattedText"/>
        <w:bidi w:val="0"/>
        <w:jc w:val="left"/>
        <w:rPr/>
      </w:pPr>
      <w:r>
        <w:rPr/>
        <w:tab/>
        <w:t>REPORT,  ���  ��  ���</w:t>
      </w:r>
      <w:r>
        <w:rPr/>
        <w:t xml:space="preserve">ᠭ�  �  </w:t>
      </w:r>
      <w:r>
        <w:rPr/>
        <w:t>p������ "����</w:t>
      </w:r>
      <w:r>
        <w:rPr/>
        <w:t>樮��� ��</w:t>
      </w:r>
      <w:r>
        <w:rPr/>
        <w:t>p�����"</w:t>
      </w:r>
    </w:p>
    <w:p>
      <w:pPr>
        <w:pStyle w:val="PreformattedText"/>
        <w:bidi w:val="0"/>
        <w:jc w:val="left"/>
        <w:rPr/>
      </w:pPr>
      <w:r>
        <w:rPr/>
        <w:tab/>
        <w:t>� �����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 1 ���p��p� ROW  ��⠭�������� �����p ��p��� ��  ��p�-</w:t>
      </w:r>
    </w:p>
    <w:p>
      <w:pPr>
        <w:pStyle w:val="PreformattedText"/>
        <w:bidi w:val="0"/>
        <w:jc w:val="left"/>
        <w:rPr/>
      </w:pPr>
      <w:r>
        <w:rPr/>
        <w:tab/>
        <w:t>���p ������, � �����p �⮫�� ��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 2 ��⠭�������� �����p� ��p�� � �⮫�</w:t>
      </w:r>
      <w:r>
        <w:rPr/>
        <w:t>殢 ��  ��</w:t>
      </w:r>
      <w:r>
        <w:rPr/>
        <w:t>p����p�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 � �������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p�� 3 </w:t>
      </w:r>
      <w:r>
        <w:rPr/>
        <w:t>㢥��稢��� �����</w:t>
      </w:r>
      <w:r>
        <w:rPr/>
        <w:t>p ��p��� �� 1 � ��⠭�������� ����-</w:t>
      </w:r>
    </w:p>
    <w:p>
      <w:pPr>
        <w:pStyle w:val="PreformattedText"/>
        <w:bidi w:val="0"/>
        <w:jc w:val="left"/>
        <w:rPr/>
      </w:pPr>
      <w:r>
        <w:rPr/>
        <w:tab/>
        <w:t>�p �⮫�� ��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p�� 4 </w:t>
      </w:r>
      <w:r>
        <w:rPr/>
        <w:t xml:space="preserve">㢥��稢��� </w:t>
      </w:r>
      <w:r>
        <w:rPr/>
        <w:t xml:space="preserve">(+  ��p���) ��� </w:t>
      </w:r>
      <w:r>
        <w:rPr/>
        <w:t xml:space="preserve">㬥��蠥� </w:t>
      </w:r>
      <w:r>
        <w:rPr/>
        <w:t>(-  ��p���) ��-</w:t>
      </w:r>
    </w:p>
    <w:p>
      <w:pPr>
        <w:pStyle w:val="PreformattedText"/>
        <w:bidi w:val="0"/>
        <w:jc w:val="left"/>
        <w:rPr/>
      </w:pPr>
      <w:r>
        <w:rPr/>
        <w:tab/>
        <w:t>���p  ��p���  ��  ����</w:t>
      </w:r>
      <w:r>
        <w:rPr/>
        <w:t>稭�  ��</w:t>
      </w:r>
      <w:r>
        <w:rPr/>
        <w:t>p����p� ������ � ��⠭��������</w:t>
      </w:r>
    </w:p>
    <w:p>
      <w:pPr>
        <w:pStyle w:val="PreformattedText"/>
        <w:bidi w:val="0"/>
        <w:jc w:val="left"/>
        <w:rPr/>
      </w:pPr>
      <w:r>
        <w:rPr/>
        <w:tab/>
        <w:t>�����p �⮫�� ��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p�� 5 </w:t>
      </w:r>
      <w:r>
        <w:rPr/>
        <w:t xml:space="preserve">㢥��稢��� </w:t>
      </w:r>
      <w:r>
        <w:rPr/>
        <w:t xml:space="preserve">(+  ��p���) ��� </w:t>
      </w:r>
      <w:r>
        <w:rPr/>
        <w:t xml:space="preserve">㬥��蠥� </w:t>
      </w:r>
      <w:r>
        <w:rPr/>
        <w:t>(-  ��p���) ��-</w:t>
      </w:r>
    </w:p>
    <w:p>
      <w:pPr>
        <w:pStyle w:val="PreformattedText"/>
        <w:bidi w:val="0"/>
        <w:jc w:val="left"/>
        <w:rPr/>
      </w:pPr>
      <w:r>
        <w:rPr/>
        <w:tab/>
        <w:t>���p  ��p���  ��  ����</w:t>
      </w:r>
      <w:r>
        <w:rPr/>
        <w:t>稭�  ��</w:t>
      </w:r>
      <w:r>
        <w:rPr/>
        <w:t>p����p� ������ � ��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p �⮫�� �� ��p����p ��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8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 1 �  2 ��⠭�������� �����p  ��p�� ⠪�� ��p����,  ��</w:t>
      </w:r>
    </w:p>
    <w:p>
      <w:pPr>
        <w:pStyle w:val="PreformattedText"/>
        <w:bidi w:val="0"/>
        <w:jc w:val="left"/>
        <w:rPr/>
      </w:pPr>
      <w:r>
        <w:rPr/>
        <w:tab/>
        <w:t>������ ROW(12) ����</w:t>
      </w:r>
      <w:r>
        <w:rPr/>
        <w:t>砥� ��</w:t>
      </w:r>
      <w:r>
        <w:rPr/>
        <w:t>p��� 12. ��p�� � 3 �� 5  ��p������</w:t>
      </w:r>
    </w:p>
    <w:p>
      <w:pPr>
        <w:pStyle w:val="PreformattedText"/>
        <w:bidi w:val="0"/>
        <w:jc w:val="left"/>
        <w:rPr/>
      </w:pPr>
      <w:r>
        <w:rPr/>
        <w:tab/>
        <w:t>�����p ��p��  ⠪�� ��p����,  �� ������  ROW(10) �� ���p��</w:t>
      </w:r>
    </w:p>
    <w:p>
      <w:pPr>
        <w:pStyle w:val="PreformattedText"/>
        <w:bidi w:val="0"/>
        <w:jc w:val="left"/>
        <w:rPr/>
      </w:pPr>
      <w:r>
        <w:rPr/>
        <w:tab/>
        <w:t>᫥���  ������  (+2)  �����  ᫥���</w:t>
      </w:r>
      <w:r>
        <w:rPr/>
        <w:t>騩  ���  �� ��</w:t>
      </w:r>
      <w:r>
        <w:rPr/>
        <w:t>p���� 10</w:t>
      </w:r>
    </w:p>
    <w:p>
      <w:pPr>
        <w:pStyle w:val="PreformattedText"/>
        <w:bidi w:val="0"/>
        <w:jc w:val="left"/>
        <w:rPr/>
      </w:pPr>
      <w:r>
        <w:rPr/>
        <w:tab/>
        <w:t>���� ��p��� 12. ��p�� 3 ����</w:t>
      </w:r>
      <w:r>
        <w:rPr/>
        <w:t xml:space="preserve">砥� </w:t>
      </w:r>
      <w:r>
        <w:rPr/>
        <w:t>"᫥����� ��p���" � p�����-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 xml:space="preserve">筠 ����� </w:t>
      </w:r>
      <w:r>
        <w:rPr/>
        <w:t>ROW(+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p�  ��p��  �����  �p�������  ���</w:t>
      </w:r>
      <w:r>
        <w:rPr/>
        <w:t xml:space="preserve">祭��  ��  </w:t>
      </w:r>
      <w:r>
        <w:rPr/>
        <w:t>1 � �� �᫠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,  ����������  ��  �p���  (���</w:t>
      </w:r>
      <w:r>
        <w:rPr/>
        <w:t>ᨬ��</w:t>
      </w:r>
      <w:r>
        <w:rPr/>
        <w:t xml:space="preserve">쭮  </w:t>
      </w:r>
      <w:r>
        <w:rPr/>
        <w:t>25). �����p�</w:t>
      </w:r>
    </w:p>
    <w:p>
      <w:pPr>
        <w:pStyle w:val="PreformattedText"/>
        <w:bidi w:val="0"/>
        <w:jc w:val="left"/>
        <w:rPr/>
      </w:pPr>
      <w:r>
        <w:rPr/>
        <w:t xml:space="preserve">        �⮫�</w:t>
      </w:r>
      <w:r>
        <w:rPr/>
        <w:t xml:space="preserve">殢 ����� ���������� �� </w:t>
      </w:r>
      <w:r>
        <w:rPr/>
        <w:t>1 �� �᫠ �⮫�</w:t>
      </w:r>
      <w:r>
        <w:rPr/>
        <w:t>殢 �</w:t>
      </w:r>
      <w:r>
        <w:rPr/>
        <w:t>p��� (���-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ᨬ��</w:t>
      </w:r>
      <w:r>
        <w:rPr/>
        <w:t xml:space="preserve">쭮  </w:t>
      </w:r>
      <w:r>
        <w:rPr/>
        <w:t xml:space="preserve">80).  ��p����  WINDOW  </w:t>
      </w:r>
      <w:r>
        <w:rPr/>
        <w:t>㯮�</w:t>
      </w:r>
      <w:r>
        <w:rPr/>
        <w:t>p�������  ��� ��⠭����</w:t>
      </w:r>
    </w:p>
    <w:p>
      <w:pPr>
        <w:pStyle w:val="PreformattedText"/>
        <w:bidi w:val="0"/>
        <w:jc w:val="left"/>
        <w:rPr/>
      </w:pPr>
      <w:r>
        <w:rPr/>
        <w:tab/>
        <w:t>p����p� �p��� (�᫮ ��p�� �� �᫮ �⮫�</w:t>
      </w:r>
      <w:r>
        <w:rPr/>
        <w:t>殢</w:t>
      </w:r>
      <w:r>
        <w:rPr/>
        <w:t>) �����  ����-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쭮��</w:t>
      </w:r>
      <w:r>
        <w:rPr/>
        <w:t>. ����⪠ ��⠭����� �� �� �����p�� ��  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>�p�����</w:t>
      </w:r>
      <w:r>
        <w:rPr/>
        <w:t>饥 �����⨬� ��������  �</w:t>
      </w:r>
      <w:r>
        <w:rPr/>
        <w:t>p������ � ����p�</w:t>
      </w:r>
      <w:r>
        <w:rPr/>
        <w:t>樨  �</w:t>
      </w:r>
      <w:r>
        <w:rPr/>
        <w:t>p���-</w:t>
      </w:r>
    </w:p>
    <w:p>
      <w:pPr>
        <w:pStyle w:val="PreformattedText"/>
        <w:bidi w:val="0"/>
        <w:jc w:val="left"/>
        <w:rPr/>
      </w:pPr>
      <w:r>
        <w:rPr/>
        <w:tab/>
        <w:t>���p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p����� ROW �p���⠢���� </w:t>
      </w:r>
      <w:r>
        <w:rPr/>
        <w:t xml:space="preserve">ᮡ�� </w:t>
      </w:r>
      <w:r>
        <w:rPr/>
        <w:t>p������⥫� ���p��p��, ���-</w:t>
      </w:r>
    </w:p>
    <w:p>
      <w:pPr>
        <w:pStyle w:val="PreformattedText"/>
        <w:bidi w:val="0"/>
        <w:jc w:val="left"/>
        <w:rPr/>
      </w:pPr>
      <w:r>
        <w:rPr/>
        <w:tab/>
        <w:t>p�  �����</w:t>
      </w:r>
      <w:r>
        <w:rPr/>
        <w:t>稢���  ���</w:t>
      </w:r>
      <w:r>
        <w:rPr/>
        <w:t>p��p  �  ��⠭�������� �����p� ��p�� �</w:t>
      </w:r>
    </w:p>
    <w:p>
      <w:pPr>
        <w:pStyle w:val="PreformattedText"/>
        <w:bidi w:val="0"/>
        <w:jc w:val="left"/>
        <w:rPr/>
      </w:pPr>
      <w:r>
        <w:rPr/>
        <w:tab/>
        <w:t>�⮫�</w:t>
      </w:r>
      <w:r>
        <w:rPr/>
        <w:t>殢 �</w:t>
      </w:r>
      <w:r>
        <w:rPr/>
        <w:t>ᯮ��</w:t>
      </w:r>
      <w:r>
        <w:rPr/>
        <w:t>㥬� ᫥���騬  � ��</w:t>
      </w:r>
      <w:r>
        <w:rPr/>
        <w:t>p���p� SCREEN  ���p��-</w:t>
      </w:r>
    </w:p>
    <w:p>
      <w:pPr>
        <w:pStyle w:val="PreformattedText"/>
        <w:bidi w:val="0"/>
        <w:jc w:val="left"/>
        <w:rPr/>
      </w:pPr>
      <w:r>
        <w:rPr/>
        <w:tab/>
        <w:t>p��. � �⮬ ���</w:t>
      </w:r>
      <w:r>
        <w:rPr/>
        <w:t>㬥�� ��</w:t>
      </w:r>
      <w:r>
        <w:rPr/>
        <w:t>p����� ROW ��p��������� ����  ���p�-</w:t>
      </w:r>
    </w:p>
    <w:p>
      <w:pPr>
        <w:pStyle w:val="PreformattedText"/>
        <w:bidi w:val="0"/>
        <w:jc w:val="left"/>
        <w:rPr/>
      </w:pPr>
      <w:r>
        <w:rPr/>
        <w:tab/>
        <w:t>�p�  SCREEN  �  ����  ᫥��  ��  ���p��p�,  �� ���p� ���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 �p��������  �����p�  �p���p�  ���p��p�� � ��p���⠬�</w:t>
      </w:r>
    </w:p>
    <w:p>
      <w:pPr>
        <w:pStyle w:val="PreformattedText"/>
        <w:bidi w:val="0"/>
        <w:jc w:val="left"/>
        <w:rPr/>
      </w:pPr>
      <w:r>
        <w:rPr/>
        <w:tab/>
        <w:t>R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OW(4,12)     PAINT(12,34),HUE(7,4)</w:t>
      </w:r>
    </w:p>
    <w:p>
      <w:pPr>
        <w:pStyle w:val="PreformattedText"/>
        <w:bidi w:val="0"/>
        <w:jc w:val="left"/>
        <w:rPr/>
      </w:pPr>
      <w:r>
        <w:rPr/>
        <w:tab/>
        <w:t xml:space="preserve"> MESSAGE3      ROW(+1)       STRING(60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OW(9)        ENTRY(@S12),USE(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樮��� ��</w:t>
      </w:r>
      <w:r>
        <w:rPr/>
        <w:t>p���� COL(�⮫���)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p�� 1: COL(�⮫���)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p�� 2: COL(+ ��� - �⮫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>樮��� ��</w:t>
      </w:r>
      <w:r>
        <w:rPr/>
        <w:t xml:space="preserve">p���� COL  </w:t>
      </w:r>
      <w:r>
        <w:rPr/>
        <w:t>㪠�뢠�� ������ �⮫��  �� �</w:t>
      </w:r>
      <w:r>
        <w:rPr/>
        <w:t>p���</w:t>
      </w:r>
    </w:p>
    <w:p>
      <w:pPr>
        <w:pStyle w:val="PreformattedText"/>
        <w:bidi w:val="0"/>
        <w:jc w:val="left"/>
        <w:rPr/>
      </w:pPr>
      <w:r>
        <w:rPr/>
        <w:tab/>
        <w:t>���  ᫥���</w:t>
      </w:r>
      <w:r>
        <w:rPr/>
        <w:t>饣�  ���</w:t>
      </w:r>
      <w:r>
        <w:rPr/>
        <w:t>p��p�  �  ��p���p�  SCREEN.   ��p����p�</w:t>
      </w:r>
    </w:p>
    <w:p>
      <w:pPr>
        <w:pStyle w:val="PreformattedText"/>
        <w:bidi w:val="0"/>
        <w:jc w:val="left"/>
        <w:rPr/>
      </w:pPr>
      <w:r>
        <w:rPr/>
        <w:tab/>
        <w:t>�������  �  �������  -   ��  ��p������  �᫮���   ����⠭�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</w:t>
      </w:r>
      <w:r>
        <w:rPr/>
        <w:t>㥬� ��� ��</w:t>
      </w:r>
      <w:r>
        <w:rPr/>
        <w:t>⠭���� �����p� �⮫��, ���</w:t>
      </w:r>
      <w:r>
        <w:rPr/>
        <w:t>ᠭ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������  "����</w:t>
      </w:r>
      <w:r>
        <w:rPr/>
        <w:t>樮���  ��</w:t>
      </w:r>
      <w:r>
        <w:rPr/>
        <w:t>p�����".  ����</w:t>
      </w:r>
      <w:r>
        <w:rPr/>
        <w:t>樮��� ��</w:t>
      </w:r>
      <w:r>
        <w:rPr/>
        <w:t>p���� COL</w:t>
      </w:r>
    </w:p>
    <w:p>
      <w:pPr>
        <w:pStyle w:val="PreformattedText"/>
        <w:bidi w:val="0"/>
        <w:jc w:val="left"/>
        <w:rPr/>
      </w:pPr>
      <w:r>
        <w:rPr/>
        <w:tab/>
        <w:t>⠪�� �</w:t>
      </w:r>
      <w:r>
        <w:rPr/>
        <w:t>ᯮ������ � ��</w:t>
      </w:r>
      <w:r>
        <w:rPr/>
        <w:t>p���p�  REPORT, �� ����� ��  p������</w:t>
      </w:r>
    </w:p>
    <w:p>
      <w:pPr>
        <w:pStyle w:val="PreformattedText"/>
        <w:bidi w:val="0"/>
        <w:jc w:val="left"/>
        <w:rPr/>
      </w:pPr>
      <w:r>
        <w:rPr/>
        <w:tab/>
        <w:t>"����</w:t>
      </w:r>
      <w:r>
        <w:rPr/>
        <w:t>樮��� ��</w:t>
      </w:r>
      <w:r>
        <w:rPr/>
        <w:t>p�����" �����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 1 ��p���� COL ��⠭�������� �����p �⮫�</w:t>
      </w:r>
      <w:r>
        <w:rPr/>
        <w:t>殢 ��  ��</w:t>
      </w:r>
      <w:r>
        <w:rPr/>
        <w:t>p�-</w:t>
      </w:r>
    </w:p>
    <w:p>
      <w:pPr>
        <w:pStyle w:val="PreformattedText"/>
        <w:bidi w:val="0"/>
        <w:jc w:val="left"/>
        <w:rPr/>
      </w:pPr>
      <w:r>
        <w:rPr/>
        <w:tab/>
        <w:t>���p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p�� 2  </w:t>
      </w:r>
      <w:r>
        <w:rPr/>
        <w:t xml:space="preserve">㢥��稢��� </w:t>
      </w:r>
      <w:r>
        <w:rPr/>
        <w:t xml:space="preserve">(+  �⮫���) ���  </w:t>
      </w:r>
      <w:r>
        <w:rPr/>
        <w:t xml:space="preserve">㬥��蠥� </w:t>
      </w:r>
      <w:r>
        <w:rPr/>
        <w:t>(-  �⮫���)</w:t>
      </w:r>
    </w:p>
    <w:p>
      <w:pPr>
        <w:pStyle w:val="PreformattedText"/>
        <w:bidi w:val="0"/>
        <w:jc w:val="left"/>
        <w:rPr/>
      </w:pPr>
      <w:r>
        <w:rPr/>
        <w:tab/>
        <w:t>�����p ��p�� �� ����</w:t>
      </w:r>
      <w:r>
        <w:rPr/>
        <w:t>稭� ��</w:t>
      </w:r>
      <w:r>
        <w:rPr/>
        <w:t>p����p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p  ��p��  ������  ����  �����  ���,  �� �� ����� 80,</w:t>
      </w:r>
    </w:p>
    <w:p>
      <w:pPr>
        <w:pStyle w:val="PreformattedText"/>
        <w:bidi w:val="0"/>
        <w:jc w:val="left"/>
        <w:rPr/>
      </w:pPr>
      <w:r>
        <w:rPr/>
        <w:tab/>
        <w:t>����  ��</w:t>
      </w:r>
      <w:r>
        <w:rPr/>
        <w:t>室�����  �  �</w:t>
      </w:r>
      <w:r>
        <w:rPr/>
        <w:t>p������  �����⨬��  ���</w:t>
      </w:r>
      <w:r>
        <w:rPr/>
        <w:t>祭��  ��</w:t>
      </w:r>
      <w:r>
        <w:rPr/>
        <w:t>p����</w:t>
      </w:r>
    </w:p>
    <w:p>
      <w:pPr>
        <w:pStyle w:val="PreformattedText"/>
        <w:bidi w:val="0"/>
        <w:jc w:val="left"/>
        <w:rPr/>
      </w:pPr>
      <w:r>
        <w:rPr/>
        <w:tab/>
        <w:t>WINDOW. ����⪠ ��⠭�����  �����p �⮫�</w:t>
      </w:r>
      <w:r>
        <w:rPr/>
        <w:t>殢 ��  ����稭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室����  �   �����⨬�  ��������   �</w:t>
      </w:r>
      <w:r>
        <w:rPr/>
        <w:t>p������  �    ����p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p�����p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�� �OL �����  p������⥫</w:t>
      </w:r>
      <w:r>
        <w:rPr>
          <w:rtl w:val="true"/>
        </w:rPr>
        <w:t>ﬨ</w:t>
      </w:r>
      <w:r>
        <w:rPr/>
        <w:t xml:space="preserve"> ���</w:t>
      </w:r>
      <w:r>
        <w:rPr/>
        <w:t>p��p��, ���p�  ��-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稢��� ���</w:t>
      </w:r>
      <w:r>
        <w:rPr/>
        <w:t>p��p � �������� �����p �⮫�</w:t>
      </w:r>
      <w:r>
        <w:rPr/>
        <w:t>殢</w:t>
      </w:r>
      <w:r>
        <w:rPr/>
        <w:t>,  �</w:t>
      </w:r>
      <w:r>
        <w:rPr/>
        <w:t>ᯮ��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᫥���</w:t>
      </w:r>
      <w:r>
        <w:rPr/>
        <w:t>騬  �  ��</w:t>
      </w:r>
      <w:r>
        <w:rPr/>
        <w:t>p���p�  SCREEN  ���p��p��. � �⮬ ���</w:t>
      </w:r>
      <w:r>
        <w:rPr/>
        <w:t>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��  COL  ��p���������  ����  ���p��p�  SCREEN � ����</w:t>
      </w:r>
    </w:p>
    <w:p>
      <w:pPr>
        <w:pStyle w:val="PreformattedText"/>
        <w:bidi w:val="0"/>
        <w:jc w:val="left"/>
        <w:rPr/>
      </w:pPr>
      <w:r>
        <w:rPr/>
        <w:tab/>
        <w:t>᫥�� �� ���p��p�, �� ���p� ��� ��</w:t>
      </w:r>
      <w:r>
        <w:rPr/>
        <w:t>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 �p��������  �����p�  �p���p�  ���p��p�� � ��p���⠬�</w:t>
      </w:r>
    </w:p>
    <w:p>
      <w:pPr>
        <w:pStyle w:val="PreformattedText"/>
        <w:bidi w:val="0"/>
        <w:jc w:val="left"/>
        <w:rPr/>
      </w:pPr>
      <w:r>
        <w:rPr/>
        <w:tab/>
        <w:t>��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SCRIPT       COL(+10)    STRING(@S35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W(12,1)   STRING('ADDRESS :'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L(10)   ENTRY(@S30),USE(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STRING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p�� 1: ��⪠ STRING(�����)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p�� 2: ��⪠ STRING(��p������ ����⠭�)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p�� 3: ��⪠ STRING(���� ����p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p��p STRING � ��p���p� SCREEN ����</w:t>
      </w:r>
      <w:r>
        <w:rPr/>
        <w:t>뢠�� �</w:t>
      </w:r>
      <w:r>
        <w:rPr/>
        <w:t>p�����  ��p���</w:t>
      </w:r>
    </w:p>
    <w:p>
      <w:pPr>
        <w:pStyle w:val="PreformattedText"/>
        <w:bidi w:val="0"/>
        <w:jc w:val="left"/>
        <w:rPr/>
      </w:pPr>
      <w:r>
        <w:rPr/>
        <w:tab/>
        <w:t>�  �����p��  ��p���  �  �⮫��.  ��p����  ��p��� �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p������ </w:t>
      </w:r>
      <w:r>
        <w:rPr/>
        <w:t>ᨬ����  � ����������</w:t>
      </w:r>
      <w:r>
        <w:rPr/>
        <w:t>.  ���p��p STRING  �����-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騩 �</w:t>
      </w:r>
      <w:r>
        <w:rPr/>
        <w:t>p����� ��p��� �</w:t>
      </w:r>
      <w:r>
        <w:rPr/>
        <w:t>ᯮ���� �� �� ���</w:t>
      </w:r>
      <w:r>
        <w:rPr/>
        <w:t>p��p��  �p���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��  �  ���p��p  STRING,  ����</w:t>
      </w:r>
      <w:r>
        <w:rPr/>
        <w:t>뢠�騩  ����  �</w:t>
      </w:r>
      <w:r>
        <w:rPr/>
        <w:t>p���  ��p���</w:t>
      </w:r>
    </w:p>
    <w:p>
      <w:pPr>
        <w:pStyle w:val="PreformattedText"/>
        <w:bidi w:val="0"/>
        <w:jc w:val="left"/>
        <w:rPr/>
      </w:pPr>
      <w:r>
        <w:rPr/>
        <w:tab/>
        <w:t>(�. "���p��p STRING" � ����� 3, ��� ����</w:t>
      </w:r>
      <w:r>
        <w:rPr/>
        <w:t>뢠���� �</w:t>
      </w:r>
      <w:r>
        <w:rPr/>
        <w:t>p��� ���-</w:t>
      </w:r>
    </w:p>
    <w:p>
      <w:pPr>
        <w:pStyle w:val="PreformattedText"/>
        <w:bidi w:val="0"/>
        <w:jc w:val="left"/>
        <w:rPr/>
      </w:pPr>
      <w:r>
        <w:rPr/>
        <w:tab/>
        <w:t>p��p�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 ��p���p�  SCREEN  �  ���p��p�� STRING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�� HUE, BLK, ENH �  REV, � � ��p���p� MENU  - ��p�����</w:t>
      </w:r>
    </w:p>
    <w:p>
      <w:pPr>
        <w:pStyle w:val="PreformattedText"/>
        <w:bidi w:val="0"/>
        <w:jc w:val="left"/>
        <w:rPr/>
      </w:pPr>
      <w:r>
        <w:rPr/>
        <w:tab/>
        <w:t>DESC, KEY � SEL. � ��p���p� SCREEN ��p���� OVER  �</w:t>
      </w:r>
      <w:r>
        <w:rPr/>
        <w:t>㭪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 ���������  ��p���⠬� ROW  � COL,  � ��p����  DIM �</w:t>
      </w:r>
      <w:r>
        <w:rPr/>
        <w:t>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>쭮 ����頥��� ��</w:t>
      </w:r>
      <w:r>
        <w:rPr/>
        <w:t>p���p��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p�����  ��p��� �����  ��p������ ⮫</w:t>
      </w:r>
      <w:r>
        <w:rPr/>
        <w:t>쪮  ⮣��</w:t>
      </w:r>
      <w:r>
        <w:rPr/>
        <w:t>, �����  ��</w:t>
      </w:r>
    </w:p>
    <w:p>
      <w:pPr>
        <w:pStyle w:val="PreformattedText"/>
        <w:bidi w:val="0"/>
        <w:jc w:val="left"/>
        <w:rPr/>
      </w:pPr>
      <w:r>
        <w:rPr/>
        <w:tab/>
        <w:t>��p���p� SCREEN ��p��.  ��p���� ������ �  �p����� ��p���</w:t>
      </w:r>
    </w:p>
    <w:p>
      <w:pPr>
        <w:pStyle w:val="PreformattedText"/>
        <w:bidi w:val="0"/>
        <w:jc w:val="left"/>
        <w:rPr/>
      </w:pPr>
      <w:r>
        <w:rPr/>
        <w:tab/>
        <w:t>� ���p�⮩ ��p���p� SCREEN  �� ����</w:t>
      </w:r>
      <w:r>
        <w:rPr/>
        <w:t>뢠�� �������� ��䥪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祭��  ��</w:t>
      </w:r>
      <w:r>
        <w:rPr/>
        <w:t>p���  �  ���p�⮩  ��p���p�  SCREEN - �� �</w:t>
      </w:r>
      <w:r>
        <w:rPr/>
        <w:t>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㫥��� ��</w:t>
      </w:r>
      <w:r>
        <w:rPr/>
        <w:t>p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ᬮ�</w:t>
      </w:r>
      <w:r>
        <w:rPr/>
        <w:t>p�  ��  �,  ��  �p����  ��p���  ��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�  �</w:t>
      </w:r>
      <w:r>
        <w:rPr/>
        <w:t>p</w:t>
      </w:r>
      <w:r>
        <w:rPr/>
        <w:t>㣨�  ��</w:t>
      </w:r>
      <w:r>
        <w:rPr/>
        <w:t>p����,  �  ����  ᫥��� ��p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⥫</w:t>
      </w:r>
      <w:r>
        <w:rPr/>
        <w:t>쭥�</w:t>
      </w:r>
      <w:r>
        <w:rPr/>
        <w:t>.  ���p���p,  �����  �p�����  ���p������, �⮡�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㢥����� ���稪 � ��</w:t>
      </w:r>
      <w:r>
        <w:rPr/>
        <w:t>p�����  ��� � �p����� ��p���,  ������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㢥��稢���  �</w:t>
      </w:r>
      <w:r>
        <w:rPr/>
        <w:t>p�����  ��p���.   ��᪮���  �p�����   ��p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�  ��</w:t>
      </w:r>
      <w:r>
        <w:rPr/>
        <w:t xml:space="preserve">⠭�  ��  ����������, �p���p������� � </w:t>
      </w:r>
      <w:r>
        <w:rPr/>
        <w:t>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᫮, </w:t>
      </w:r>
      <w:r>
        <w:rPr/>
        <w:t>㢥��稭�</w:t>
      </w:r>
      <w:r>
        <w:rPr/>
        <w:t>,  �p���p������� �  ��p���, ��⥬  ����</w:t>
      </w:r>
      <w:r>
        <w:rPr/>
        <w:t>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, � ��� �p���� �p���� ����� �p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 �p��������   �����p�  �p���p�   �p�����   ���p��p��</w:t>
      </w:r>
    </w:p>
    <w:p>
      <w:pPr>
        <w:pStyle w:val="PreformattedText"/>
        <w:bidi w:val="0"/>
        <w:jc w:val="left"/>
        <w:rPr/>
      </w:pPr>
      <w:r>
        <w:rPr/>
        <w:tab/>
        <w:t>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ROW(4,11)   STRING('� {58} �'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ROW(4,11)   STRING('ADDRESS :'),ENH</w:t>
      </w:r>
    </w:p>
    <w:p>
      <w:pPr>
        <w:pStyle w:val="PreformattedText"/>
        <w:bidi w:val="0"/>
        <w:jc w:val="left"/>
        <w:rPr/>
      </w:pPr>
      <w:r>
        <w:rPr/>
        <w:tab/>
        <w:t xml:space="preserve"> MESSAGE              ROW(4,11)   STRING(30),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8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PA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INT(��p���, �⮫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p��p PAINT  ��p������ ���</w:t>
      </w:r>
      <w:r>
        <w:rPr/>
        <w:t>祭��  ���⮢ �������</w:t>
      </w:r>
      <w:r>
        <w:rPr/>
        <w:t>p���⮢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 ��� �p</w:t>
      </w:r>
      <w:r>
        <w:rPr>
          <w:rtl w:val="true"/>
        </w:rPr>
        <w:t>אַ</w:t>
      </w:r>
      <w:r>
        <w:rPr/>
        <w:t>㣮�쭨�� �� �</w:t>
      </w:r>
      <w:r>
        <w:rPr/>
        <w:t>p���. ��p����p� ������  �</w:t>
      </w:r>
    </w:p>
    <w:p>
      <w:pPr>
        <w:pStyle w:val="PreformattedText"/>
        <w:bidi w:val="0"/>
        <w:jc w:val="left"/>
        <w:rPr/>
      </w:pPr>
      <w:r>
        <w:rPr/>
        <w:tab/>
        <w:t>������� -  �� �᫮��  ����⠭��, ����</w:t>
      </w:r>
      <w:r>
        <w:rPr/>
        <w:t xml:space="preserve">뢠�騥  </w:t>
      </w:r>
      <w:r>
        <w:rPr/>
        <w:t>p����p �⮣�</w:t>
      </w:r>
    </w:p>
    <w:p>
      <w:pPr>
        <w:pStyle w:val="PreformattedText"/>
        <w:bidi w:val="0"/>
        <w:jc w:val="left"/>
        <w:rPr/>
      </w:pPr>
      <w:r>
        <w:rPr/>
        <w:tab/>
        <w:t>�p</w:t>
      </w:r>
      <w:r>
        <w:rPr>
          <w:rtl w:val="true"/>
        </w:rPr>
        <w:t>אַ</w:t>
      </w:r>
      <w:r>
        <w:rPr/>
        <w:t>㣮�쭨��</w:t>
      </w:r>
      <w:r>
        <w:rPr/>
        <w:t>. ��p</w:t>
      </w:r>
      <w:r>
        <w:rPr/>
        <w:t>孨� ���� 㣮� �</w:t>
      </w:r>
      <w:r>
        <w:rPr/>
        <w:t>p</w:t>
      </w:r>
      <w:r>
        <w:rPr>
          <w:rtl w:val="true"/>
        </w:rPr>
        <w:t>אַ</w:t>
      </w:r>
      <w:r>
        <w:rPr/>
        <w:t>㣮�쭨��  ����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���p�  ��p��� �  �⮫��. �  ���p��p�� PAINT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㯮�</w:t>
      </w:r>
      <w:r>
        <w:rPr/>
        <w:t>p������ ��p�����  HUE ���  TRN. �p</w:t>
      </w:r>
      <w:r>
        <w:rPr/>
        <w:t>㣨�  ��</w:t>
      </w:r>
      <w:r>
        <w:rPr/>
        <w:t>p����� � ���p�-</w:t>
      </w:r>
    </w:p>
    <w:p>
      <w:pPr>
        <w:pStyle w:val="PreformattedText"/>
        <w:bidi w:val="0"/>
        <w:jc w:val="left"/>
        <w:rPr/>
      </w:pPr>
      <w:r>
        <w:rPr/>
        <w:tab/>
        <w:t>�p�� PAINT �</w:t>
      </w:r>
      <w:r>
        <w:rPr/>
        <w:t>ᯮ�</w:t>
      </w:r>
      <w:r>
        <w:rPr/>
        <w:t>짮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p�  ��p�⨨  ��p���p�  SCREEN  �� �� ����� �������p���⮢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 ��⠭���������� ��p���⠬� SCREEN, HUE ��� TRN.</w:t>
      </w:r>
    </w:p>
    <w:p>
      <w:pPr>
        <w:pStyle w:val="PreformattedText"/>
        <w:bidi w:val="0"/>
        <w:jc w:val="left"/>
        <w:rPr/>
      </w:pPr>
      <w:r>
        <w:rPr/>
        <w:tab/>
        <w:t>��� ⮣�,  �⮡� ��������  �� �����  �������p���⮢ ��� ���-</w:t>
      </w:r>
    </w:p>
    <w:p>
      <w:pPr>
        <w:pStyle w:val="PreformattedText"/>
        <w:bidi w:val="0"/>
        <w:jc w:val="left"/>
        <w:rPr/>
      </w:pPr>
      <w:r>
        <w:rPr/>
        <w:tab/>
        <w:t>����  �p</w:t>
      </w:r>
      <w:r>
        <w:rPr>
          <w:rtl w:val="true"/>
        </w:rPr>
        <w:t>אַ</w:t>
      </w:r>
      <w:r>
        <w:rPr/>
        <w:t>㣮�쭨��  ��  �</w:t>
      </w:r>
      <w:r>
        <w:rPr/>
        <w:t>p���  �����  �p�������   ���p��p</w:t>
      </w:r>
    </w:p>
    <w:p>
      <w:pPr>
        <w:pStyle w:val="PreformattedText"/>
        <w:bidi w:val="0"/>
        <w:jc w:val="left"/>
        <w:rPr/>
      </w:pPr>
      <w:r>
        <w:rPr/>
        <w:tab/>
        <w:t>PAINT. ��p����� HUE, BLK,  ENH � REV �����  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�p��p�� ��p��� ���  ���� ��� ⮣�, �⮡�  �������� �����</w:t>
      </w:r>
    </w:p>
    <w:p>
      <w:pPr>
        <w:pStyle w:val="PreformattedText"/>
        <w:bidi w:val="0"/>
        <w:jc w:val="left"/>
        <w:rPr/>
      </w:pPr>
      <w:r>
        <w:rPr/>
        <w:tab/>
        <w:t>�������p���⮢ ��� ����</w:t>
      </w:r>
      <w:r>
        <w:rPr/>
        <w:t>樨</w:t>
      </w:r>
      <w:r>
        <w:rPr/>
        <w:t>, �</w:t>
      </w:r>
      <w:r>
        <w:rPr/>
        <w:t>ᯮ��</w:t>
      </w:r>
      <w:r>
        <w:rPr/>
        <w:t>㥬�� �⨬ ���</w:t>
      </w:r>
      <w:r>
        <w:rPr/>
        <w:t>p��p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p�������� �����p� �p���p� ���p��p�� PA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OW(4,25)     PAINT(13,32),HUE(7,1)</w:t>
      </w:r>
    </w:p>
    <w:p>
      <w:pPr>
        <w:pStyle w:val="PreformattedText"/>
        <w:bidi w:val="0"/>
        <w:jc w:val="left"/>
        <w:rPr/>
      </w:pPr>
      <w:r>
        <w:rPr/>
        <w:tab/>
        <w:t xml:space="preserve"> ROW(6,58)     PAINT(6,22),T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ENTRY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p�� 1:ENTRY(����p������)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p�� 2: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p��p ENTRY  ����</w:t>
      </w:r>
      <w:r>
        <w:rPr/>
        <w:t>뢠�� �室���  ���� �  �����</w:t>
      </w:r>
      <w:r>
        <w:rPr/>
        <w:t>p�� ��p��  �</w:t>
      </w:r>
    </w:p>
    <w:p>
      <w:pPr>
        <w:pStyle w:val="PreformattedText"/>
        <w:bidi w:val="0"/>
        <w:jc w:val="left"/>
        <w:rPr/>
      </w:pPr>
      <w:r>
        <w:rPr/>
        <w:tab/>
        <w:t>�⮫�</w:t>
      </w:r>
      <w:r>
        <w:rPr/>
        <w:t>殢</w:t>
      </w:r>
      <w:r>
        <w:rPr/>
        <w:t>. ���p��p ENTRY ��  ����� ����� ���p��p��� ��⮪  �</w:t>
      </w:r>
    </w:p>
    <w:p>
      <w:pPr>
        <w:pStyle w:val="PreformattedText"/>
        <w:bidi w:val="0"/>
        <w:jc w:val="left"/>
        <w:rPr/>
      </w:pPr>
      <w:r>
        <w:rPr/>
        <w:tab/>
        <w:t>����� ��</w:t>
      </w:r>
      <w:r>
        <w:rPr/>
        <w:t>室����� ���� � ��</w:t>
      </w:r>
      <w:r>
        <w:rPr/>
        <w:t>p���p� SCREEN. � ���p��p��  ENTRY</w:t>
      </w:r>
    </w:p>
    <w:p>
      <w:pPr>
        <w:pStyle w:val="PreformattedText"/>
        <w:bidi w:val="0"/>
        <w:jc w:val="left"/>
        <w:rPr/>
      </w:pPr>
      <w:r>
        <w:rPr/>
        <w:tab/>
        <w:t>����� �</w:t>
      </w:r>
      <w:r>
        <w:rPr/>
        <w:t>ᯮ�</w:t>
      </w:r>
      <w:r>
        <w:rPr/>
        <w:t>짮���� ᫥���騥 ��</w:t>
      </w:r>
      <w:r>
        <w:rPr/>
        <w:t>p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LK        IMM       REV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ENH        INS       REQ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ESC        LFT       SE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HLP        NUM       UP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HUE        OVR      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p�� 1  ���p��p� ENTRY ��p����p  ����������� �p���⠢���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ᮡ�� ���� ����</w:t>
      </w:r>
      <w:r>
        <w:rPr/>
        <w:t>p������, ���᫠������</w:t>
      </w:r>
      <w:r>
        <w:rPr/>
        <w:t>騩 �</w:t>
      </w:r>
      <w:r>
        <w:rPr/>
        <w:t>p��� �</w:t>
      </w:r>
      <w:r>
        <w:rPr/>
        <w:t>室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(�.  "����� ����p������" � ����� 3). ����� ����p������,  ��-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 xml:space="preserve">稭��騥�� � </w:t>
      </w:r>
      <w:r>
        <w:rPr/>
        <w:t>@D, @E, @N,  @T � @P ����</w:t>
      </w:r>
      <w:r>
        <w:rPr/>
        <w:t>뢠�� �᫮��  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 xml:space="preserve">稭��騥�� � </w:t>
      </w:r>
      <w:r>
        <w:rPr/>
        <w:t>@S - ��p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p� ����� ����p������, �</w:t>
      </w:r>
      <w:r>
        <w:rPr/>
        <w:t>ᯮ��</w:t>
      </w:r>
      <w:r>
        <w:rPr/>
        <w:t>㥬� ��� �������  �</w:t>
      </w:r>
      <w:r>
        <w:rPr/>
        <w:t>p��-</w:t>
      </w:r>
    </w:p>
    <w:p>
      <w:pPr>
        <w:pStyle w:val="PreformattedText"/>
        <w:bidi w:val="0"/>
        <w:jc w:val="left"/>
        <w:rPr/>
      </w:pPr>
      <w:r>
        <w:rPr/>
        <w:tab/>
        <w:t xml:space="preserve">⮢ ���� � �p����� </w:t>
      </w:r>
      <w:r>
        <w:rPr/>
        <w:t>ᮤ�</w:t>
      </w:r>
      <w:r>
        <w:rPr/>
        <w:t>p��� �</w:t>
      </w:r>
      <w:r>
        <w:rPr/>
        <w:t>㪢���� ����������</w:t>
      </w:r>
      <w:r>
        <w:rPr/>
        <w:t>, ����  ���-</w:t>
      </w:r>
    </w:p>
    <w:p>
      <w:pPr>
        <w:pStyle w:val="PreformattedText"/>
        <w:bidi w:val="0"/>
        <w:jc w:val="left"/>
        <w:rPr/>
      </w:pPr>
      <w:r>
        <w:rPr/>
        <w:tab/>
        <w:t>p�� ��  �������� �p�  ����� ��p����  ������. ���⮬�  �����</w:t>
      </w:r>
    </w:p>
    <w:p>
      <w:pPr>
        <w:pStyle w:val="PreformattedText"/>
        <w:bidi w:val="0"/>
        <w:jc w:val="left"/>
        <w:rPr/>
      </w:pPr>
      <w:r>
        <w:rPr/>
        <w:tab/>
        <w:t>����p������ @D3, @D4, @D7, @D8 � @T3 �� ����� 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��⢥ ��p����p� ���p��p�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8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 2 ���p��p� ENTRY ����</w:t>
      </w:r>
      <w:r>
        <w:rPr/>
        <w:t xml:space="preserve">뢠�� </w:t>
      </w:r>
      <w:r>
        <w:rPr/>
        <w:t>" ���⮥" ����. ���⮥ ����</w:t>
      </w:r>
    </w:p>
    <w:p>
      <w:pPr>
        <w:pStyle w:val="PreformattedText"/>
        <w:bidi w:val="0"/>
        <w:jc w:val="left"/>
        <w:rPr/>
      </w:pPr>
      <w:r>
        <w:rPr/>
        <w:tab/>
        <w:t>����p</w:t>
      </w:r>
      <w:r>
        <w:rPr/>
        <w:t>蠥��� ��� �����</w:t>
      </w:r>
      <w:r>
        <w:rPr/>
        <w:t>.  �p</w:t>
      </w:r>
      <w:r>
        <w:rPr/>
        <w:t>㣨�� ᫮����</w:t>
      </w:r>
      <w:r>
        <w:rPr/>
        <w:t>, �᫨  ��p��� ���⮥</w:t>
      </w:r>
    </w:p>
    <w:p>
      <w:pPr>
        <w:pStyle w:val="PreformattedText"/>
        <w:bidi w:val="0"/>
        <w:jc w:val="left"/>
        <w:rPr/>
      </w:pPr>
      <w:r>
        <w:rPr/>
        <w:tab/>
        <w:t>���� �p� ����� ���p��p� SELECT ���� �����p���⢥���  ����p-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 xml:space="preserve">蠥��� </w:t>
      </w:r>
      <w:r>
        <w:rPr/>
        <w:t>(��� ������ ������). ����� ���� ��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��p�</w:t>
      </w:r>
      <w:r>
        <w:rPr/>
        <w:t>墠� �</w:t>
      </w:r>
      <w:r>
        <w:rPr/>
        <w:t>p������� �p��p����� � �� �p����� ��</w:t>
      </w:r>
      <w:r>
        <w:rPr/>
        <w:t>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p�������� �����p� �p���p� ���p��p��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OW(6,14)  ENTRY(@S24),USE(NAME),LFT,UPR</w:t>
      </w:r>
    </w:p>
    <w:p>
      <w:pPr>
        <w:pStyle w:val="PreformattedText"/>
        <w:bidi w:val="0"/>
        <w:jc w:val="left"/>
        <w:rPr/>
      </w:pPr>
      <w:r>
        <w:rPr/>
        <w:tab/>
        <w:t xml:space="preserve"> ROW(25,16) ENTRY(@S1),USE(YES_NO),IMM,HLP('PUT_SCREEN')</w:t>
      </w:r>
    </w:p>
    <w:p>
      <w:pPr>
        <w:pStyle w:val="PreformattedText"/>
        <w:bidi w:val="0"/>
        <w:jc w:val="left"/>
        <w:rPr/>
      </w:pPr>
      <w:r>
        <w:rPr/>
        <w:tab/>
        <w:t xml:space="preserve"> ROW(13,20) ENTRY(@N4.1),USE(PERCENT),INS,NUM,REQ,ESC(?AMOUNT)</w:t>
      </w:r>
    </w:p>
    <w:p>
      <w:pPr>
        <w:pStyle w:val="PreformattedText"/>
        <w:bidi w:val="0"/>
        <w:jc w:val="left"/>
        <w:rPr/>
      </w:pPr>
      <w:r>
        <w:rPr/>
        <w:tab/>
        <w:t xml:space="preserve"> ROW(18,10) ENTRY(@P###-##-####P),USE(SOC_SEC_NO),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HLP('SS_NO'),OVR,REQ</w:t>
      </w:r>
    </w:p>
    <w:p>
      <w:pPr>
        <w:pStyle w:val="PreformattedText"/>
        <w:bidi w:val="0"/>
        <w:jc w:val="left"/>
        <w:rPr/>
      </w:pPr>
      <w:r>
        <w:rPr/>
        <w:tab/>
        <w:t xml:space="preserve"> ROW(1,1)   ENTRY,USE(?FIRST_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� LFT(����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 LFT �</w:t>
      </w:r>
      <w:r>
        <w:rPr/>
        <w:t>ᯮ������ �  ���</w:t>
      </w:r>
      <w:r>
        <w:rPr/>
        <w:t>p��p�� ENTRY ��� ������  �p��</w:t>
      </w:r>
    </w:p>
    <w:p>
      <w:pPr>
        <w:pStyle w:val="PreformattedText"/>
        <w:bidi w:val="0"/>
        <w:jc w:val="left"/>
        <w:rPr/>
      </w:pPr>
      <w:r>
        <w:rPr/>
        <w:tab/>
        <w:t>��p������ �����. ����� ����p������ ��� ��p������ �����  ���-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  �  @S.  �᫨  </w:t>
      </w:r>
      <w:r>
        <w:rPr/>
        <w:t>㪠���  ��</w:t>
      </w:r>
      <w:r>
        <w:rPr/>
        <w:t>p����  LFT,  � �p����� ᫥��</w:t>
      </w:r>
    </w:p>
    <w:p>
      <w:pPr>
        <w:pStyle w:val="PreformattedText"/>
        <w:bidi w:val="0"/>
        <w:jc w:val="left"/>
        <w:rPr/>
      </w:pPr>
      <w:r>
        <w:rPr/>
        <w:tab/>
        <w:t>�p�������</w:t>
      </w:r>
      <w:r>
        <w:rPr/>
        <w:t>騥  ��</w:t>
      </w:r>
      <w:r>
        <w:rPr/>
        <w:t xml:space="preserve">p����  </w:t>
      </w:r>
      <w:r>
        <w:rPr/>
        <w:t>ᨬ����  �  ��</w:t>
      </w:r>
      <w:r>
        <w:rPr/>
        <w:t xml:space="preserve">p���  ���� </w:t>
      </w:r>
      <w:r>
        <w:rPr/>
        <w:t>㤠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���� ���� �p� 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 LFT   ⠪�� �����   �</w:t>
      </w:r>
      <w:r>
        <w:rPr/>
        <w:t>ᯮ�</w:t>
      </w:r>
      <w:r>
        <w:rPr/>
        <w:t>짮���� �   ���</w:t>
      </w:r>
      <w:r>
        <w:rPr/>
        <w:t>p��p��  TEXT</w:t>
      </w:r>
    </w:p>
    <w:p>
      <w:pPr>
        <w:pStyle w:val="PreformattedText"/>
        <w:bidi w:val="0"/>
        <w:jc w:val="left"/>
        <w:rPr/>
      </w:pPr>
      <w:r>
        <w:rPr/>
        <w:t xml:space="preserve">        ���  ��⮬���᪮��  ��</w:t>
      </w:r>
      <w:r>
        <w:rPr/>
        <w:t>p�</w:t>
      </w:r>
      <w:r>
        <w:rPr/>
        <w:t>室�  ��  �����  ��</w:t>
      </w:r>
      <w:r>
        <w:rPr/>
        <w:t>p��� (�. �p���p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 LFT � p������ "���p��p ENTRY" ������ 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� UPR(��p</w:t>
      </w:r>
      <w:r>
        <w:rPr/>
        <w:t>孨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�  UPR  �p�������  �  ���p��p��  ENTRY  ���   ��p�����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 xml:space="preserve">ᨬ�����  �������  </w:t>
      </w:r>
      <w:r>
        <w:rPr/>
        <w:t xml:space="preserve">p�����p�  �  </w:t>
      </w:r>
      <w:r>
        <w:rPr/>
        <w:t>ᨬ����  ��</w:t>
      </w:r>
      <w:r>
        <w:rPr/>
        <w:t>p</w:t>
      </w:r>
      <w:r>
        <w:rPr/>
        <w:t xml:space="preserve">孥��  </w:t>
      </w:r>
      <w:r>
        <w:rPr/>
        <w:t>p�����p� �</w:t>
      </w:r>
    </w:p>
    <w:p>
      <w:pPr>
        <w:pStyle w:val="PreformattedText"/>
        <w:bidi w:val="0"/>
        <w:jc w:val="left"/>
        <w:rPr/>
      </w:pPr>
      <w:r>
        <w:rPr/>
        <w:tab/>
        <w:t>��p������  �����.  �����  ����p������  ���  ��p������   �����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 xml:space="preserve">稭�����  �  </w:t>
      </w:r>
      <w:r>
        <w:rPr/>
        <w:t xml:space="preserve">@S.  �᫨  </w:t>
      </w:r>
      <w:r>
        <w:rPr/>
        <w:t>㪠���  ��</w:t>
      </w:r>
      <w:r>
        <w:rPr/>
        <w:t>p����  UPR � ��������p� �</w:t>
      </w:r>
    </w:p>
    <w:p>
      <w:pPr>
        <w:pStyle w:val="PreformattedText"/>
        <w:bidi w:val="0"/>
        <w:jc w:val="left"/>
        <w:rPr/>
      </w:pPr>
      <w:r>
        <w:rPr/>
        <w:tab/>
        <w:t xml:space="preserve">��p������  ����  ����  ���������  ����  </w:t>
      </w:r>
      <w:r>
        <w:rPr/>
        <w:t>ᨬ���� ��</w:t>
      </w:r>
      <w:r>
        <w:rPr/>
        <w:t>p</w:t>
      </w:r>
      <w:r>
        <w:rPr/>
        <w:t xml:space="preserve">孥�� </w:t>
      </w:r>
      <w:r>
        <w:rPr/>
        <w:t>p�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p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�  UPR  �����  �</w:t>
      </w:r>
      <w:r>
        <w:rPr/>
        <w:t>ᯮ�</w:t>
      </w:r>
      <w:r>
        <w:rPr/>
        <w:t>짮����  ⮫쪮  � ���</w:t>
      </w:r>
      <w:r>
        <w:rPr/>
        <w:t>p��p�� ENTRY</w:t>
      </w:r>
    </w:p>
    <w:p>
      <w:pPr>
        <w:pStyle w:val="PreformattedText"/>
        <w:bidi w:val="0"/>
        <w:jc w:val="left"/>
        <w:rPr/>
      </w:pPr>
      <w:r>
        <w:rPr/>
        <w:tab/>
        <w:t>(�.  �p���p  �p��������  ��p����  UPR  �  p������ "���p��p</w:t>
      </w:r>
    </w:p>
    <w:p>
      <w:pPr>
        <w:pStyle w:val="PreformattedText"/>
        <w:bidi w:val="0"/>
        <w:jc w:val="left"/>
        <w:rPr/>
      </w:pPr>
      <w:r>
        <w:rPr/>
        <w:tab/>
        <w:t>ENTRY" ������ 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� OVR(������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� OVR ���p��p� ENTRY ������ �p���� ���������� ����  �</w:t>
      </w:r>
    </w:p>
    <w:p>
      <w:pPr>
        <w:pStyle w:val="PreformattedText"/>
        <w:bidi w:val="0"/>
        <w:jc w:val="left"/>
        <w:rPr/>
      </w:pPr>
      <w:r>
        <w:rPr/>
        <w:tab/>
        <w:t>p���� ������.  ��p���� INS ������ �p����  ���������� 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p���� ��⠢�� � ����� � ⮬ �� </w:t>
      </w:r>
      <w:r>
        <w:rPr/>
        <w:t>ᠬ�� ���</w:t>
      </w:r>
      <w:r>
        <w:rPr/>
        <w:t>p��p ENTRY �p��p���</w:t>
      </w:r>
    </w:p>
    <w:p>
      <w:pPr>
        <w:pStyle w:val="PreformattedText"/>
        <w:bidi w:val="0"/>
        <w:jc w:val="left"/>
        <w:rPr/>
      </w:pPr>
      <w:r>
        <w:rPr/>
        <w:tab/>
        <w:t>��� OVR. �᫨ �� �</w:t>
      </w:r>
      <w:r>
        <w:rPr/>
        <w:t xml:space="preserve">ᯮ������ �� </w:t>
      </w:r>
      <w:r>
        <w:rPr/>
        <w:t>OVR, �� INS, � p����  �����</w:t>
      </w:r>
    </w:p>
    <w:p>
      <w:pPr>
        <w:pStyle w:val="PreformattedText"/>
        <w:bidi w:val="0"/>
        <w:jc w:val="left"/>
        <w:rPr/>
      </w:pPr>
      <w:r>
        <w:rPr/>
        <w:tab/>
        <w:t>� ��������p� ��p������ ����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8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  p�����  ������  ����  </w:t>
      </w:r>
      <w:r>
        <w:rPr/>
        <w:t>ᨬ���  ����</w:t>
      </w:r>
      <w:r>
        <w:rPr/>
        <w:t>p�������  ��� ��p�p��,</w:t>
      </w:r>
    </w:p>
    <w:p>
      <w:pPr>
        <w:pStyle w:val="PreformattedText"/>
        <w:bidi w:val="0"/>
        <w:jc w:val="left"/>
        <w:rPr/>
      </w:pPr>
      <w:r>
        <w:rPr/>
        <w:tab/>
        <w:t>�������  �,  ��  �</w:t>
      </w:r>
      <w:r>
        <w:rPr/>
        <w:t>뫮  �  �⮩  ����樨</w:t>
      </w:r>
      <w:r>
        <w:rPr/>
        <w:t>. � �p���� ����� �</w:t>
      </w:r>
    </w:p>
    <w:p>
      <w:pPr>
        <w:pStyle w:val="PreformattedText"/>
        <w:bidi w:val="0"/>
        <w:jc w:val="left"/>
        <w:rPr/>
      </w:pPr>
      <w:r>
        <w:rPr/>
        <w:tab/>
        <w:t>���� ����� �</w:t>
      </w:r>
      <w:r>
        <w:rPr/>
        <w:t>ᯮ�</w:t>
      </w:r>
      <w:r>
        <w:rPr/>
        <w:t xml:space="preserve">짮���� ������� </w:t>
      </w:r>
      <w:r>
        <w:rPr/>
        <w:t>Ins ��� "��p����</w:t>
      </w:r>
      <w:r>
        <w:rPr/>
        <w:t>祭��</w:t>
      </w:r>
      <w:r>
        <w:rPr/>
        <w:t>"  �����</w:t>
      </w:r>
    </w:p>
    <w:p>
      <w:pPr>
        <w:pStyle w:val="PreformattedText"/>
        <w:bidi w:val="0"/>
        <w:jc w:val="left"/>
        <w:rPr/>
      </w:pPr>
      <w:r>
        <w:rPr/>
        <w:tab/>
        <w:t>p������� ������ � ��⠢�� (�. "���� � ����" � ������  �����,</w:t>
      </w:r>
    </w:p>
    <w:p>
      <w:pPr>
        <w:pStyle w:val="PreformattedText"/>
        <w:bidi w:val="0"/>
        <w:jc w:val="left"/>
        <w:rPr/>
      </w:pPr>
      <w:r>
        <w:rPr/>
        <w:tab/>
        <w:t>��� �p�������� ���p����� ���</w:t>
      </w:r>
      <w:r>
        <w:rPr/>
        <w:t>ᠭ�� �����</w:t>
      </w:r>
      <w:r>
        <w:rPr/>
        <w:t>祭�� ����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�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� OVR  ����� �</w:t>
      </w:r>
      <w:r>
        <w:rPr/>
        <w:t>ᯮ�</w:t>
      </w:r>
      <w:r>
        <w:rPr/>
        <w:t>짮����  ⮫쪮 �  ���</w:t>
      </w:r>
      <w:r>
        <w:rPr/>
        <w:t>p��p�� ENTRY �</w:t>
      </w:r>
    </w:p>
    <w:p>
      <w:pPr>
        <w:pStyle w:val="PreformattedText"/>
        <w:bidi w:val="0"/>
        <w:jc w:val="left"/>
        <w:rPr/>
      </w:pPr>
      <w:r>
        <w:rPr/>
        <w:tab/>
        <w:t>TEXT. ��� �p���p� ��p���� OVR �. p����� "���p��p ENTRY"  �</w:t>
      </w:r>
    </w:p>
    <w:p>
      <w:pPr>
        <w:pStyle w:val="PreformattedText"/>
        <w:bidi w:val="0"/>
        <w:jc w:val="left"/>
        <w:rPr/>
      </w:pPr>
      <w:r>
        <w:rPr/>
        <w:tab/>
        <w:t>�⮩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� INS(��⠢��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� INS ���p��p� ENTRY ������ �p���� ���������� ����  �</w:t>
      </w:r>
    </w:p>
    <w:p>
      <w:pPr>
        <w:pStyle w:val="PreformattedText"/>
        <w:bidi w:val="0"/>
        <w:jc w:val="left"/>
        <w:rPr/>
      </w:pPr>
      <w:r>
        <w:rPr/>
        <w:tab/>
        <w:t>p���� ��⠢��. ��p���� OVR  ������ �p���� ���������� ���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���� ������ � ����p�p����, �᫨ �� ��</w:t>
      </w:r>
      <w:r>
        <w:rPr/>
        <w:t>室���� � ����� �  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 ��</w:t>
      </w:r>
      <w:r>
        <w:rPr/>
        <w:t>p���⮬ INS ���p��p�� ENTRY. �᫨ �� �</w:t>
      </w:r>
      <w:r>
        <w:rPr/>
        <w:t>ᯮ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,  ��  OVR,  �  p����  �����  �  ��������p�   ��p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 p����� ��⠢�� ⥪�⮢�� ���� </w:t>
      </w:r>
      <w:r>
        <w:rPr/>
        <w:t>ᤢ������� ��</w:t>
      </w:r>
      <w:r>
        <w:rPr/>
        <w:t>p���, � �᫮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- ����� ��� ⮣�, �⮡� �</w:t>
      </w:r>
      <w:r>
        <w:rPr/>
        <w:t>᢮������ ���� ��� ������ 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�.  �  �p����  �����  ������  �  ��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Ins ���  "��p����</w:t>
      </w:r>
      <w:r>
        <w:rPr/>
        <w:t>祭��</w:t>
      </w:r>
      <w:r>
        <w:rPr/>
        <w:t>" ����� p�������  ��⠢��/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(������ ���</w:t>
      </w:r>
      <w:r>
        <w:rPr/>
        <w:t>ᠭ�� �����</w:t>
      </w:r>
      <w:r>
        <w:rPr/>
        <w:t>祭�� ������ ��� ����� �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. � p������ "���� � ����" ������ �����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� INS ����� �</w:t>
      </w:r>
      <w:r>
        <w:rPr/>
        <w:t>ᯮ�</w:t>
      </w:r>
      <w:r>
        <w:rPr/>
        <w:t>짮����  ⮫쪮 � ���</w:t>
      </w:r>
      <w:r>
        <w:rPr/>
        <w:t>p��p��� ENTRY  �</w:t>
      </w:r>
    </w:p>
    <w:p>
      <w:pPr>
        <w:pStyle w:val="PreformattedText"/>
        <w:bidi w:val="0"/>
        <w:jc w:val="left"/>
        <w:rPr/>
      </w:pPr>
      <w:r>
        <w:rPr/>
        <w:tab/>
        <w:t>TEXT. ��� �p���p� �</w:t>
      </w:r>
      <w:r>
        <w:rPr/>
        <w:t>ᯮ�</w:t>
      </w:r>
      <w:r>
        <w:rPr/>
        <w:t>짮����� ��</w:t>
      </w:r>
      <w:r>
        <w:rPr/>
        <w:t>p���� INS �. p����� "���-</w:t>
      </w:r>
    </w:p>
    <w:p>
      <w:pPr>
        <w:pStyle w:val="PreformattedText"/>
        <w:bidi w:val="0"/>
        <w:jc w:val="left"/>
        <w:rPr/>
      </w:pPr>
      <w:r>
        <w:rPr/>
        <w:tab/>
        <w:t>p��p ENTRY" 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� NUM(��᫥���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�  NUM  ���p��p�  ENTRY  ����</w:t>
      </w:r>
      <w:r>
        <w:rPr/>
        <w:t>砥� �᫮��� ��������</w:t>
      </w:r>
      <w:r>
        <w:rPr/>
        <w:t>p�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</w:t>
      </w:r>
      <w:r>
        <w:rPr/>
        <w:t>㬥������</w:t>
      </w:r>
      <w:r>
        <w:rPr/>
        <w:t>,  ��  NUM  �</w:t>
      </w:r>
      <w:r>
        <w:rPr/>
        <w:t>㤥�  �</w:t>
      </w:r>
      <w:r>
        <w:rPr/>
        <w:t>ᯮ�</w:t>
      </w:r>
      <w:r>
        <w:rPr/>
        <w:t>짮������ 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᫮��  ����  �  </w:t>
      </w:r>
      <w:r>
        <w:rPr/>
        <w:t>p�����  ��⠢��.  �����  ����p������   ���</w:t>
      </w:r>
    </w:p>
    <w:p>
      <w:pPr>
        <w:pStyle w:val="PreformattedText"/>
        <w:bidi w:val="0"/>
        <w:jc w:val="left"/>
        <w:rPr/>
      </w:pPr>
      <w:r>
        <w:rPr/>
        <w:t xml:space="preserve">        �᫮��� ����� ��</w:t>
      </w:r>
      <w:r>
        <w:rPr/>
        <w:t xml:space="preserve">稭����� � </w:t>
      </w:r>
      <w:r>
        <w:rPr/>
        <w:t>@D, @E, @N, @T � @P. ��p����  INS</w:t>
      </w:r>
    </w:p>
    <w:p>
      <w:pPr>
        <w:pStyle w:val="PreformattedText"/>
        <w:bidi w:val="0"/>
        <w:jc w:val="left"/>
        <w:rPr/>
      </w:pPr>
      <w:r>
        <w:rPr/>
        <w:tab/>
        <w:t>��p������ p���� ��⠢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p� ����� � �᫮��� ���� � p����� ��⠢��, ��p�p ��</w:t>
      </w:r>
      <w:r>
        <w:rPr/>
        <w:t>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</w:t>
      </w:r>
      <w:r>
        <w:rPr/>
        <w:t>樨 ������</w:t>
      </w:r>
      <w:r>
        <w:rPr/>
        <w:t xml:space="preserve">, � </w:t>
      </w:r>
      <w:r>
        <w:rPr/>
        <w:t xml:space="preserve">楫�� ���� ���� </w:t>
      </w:r>
      <w:r>
        <w:rPr/>
        <w:t>ᤢ������� ����� �� ��</w:t>
      </w:r>
      <w:r>
        <w:rPr/>
        <w:t>p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p. ������  BACKSPACE "��p���" ��᫥���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.  ����  �����⢫����   �������</w:t>
      </w:r>
      <w:r>
        <w:rPr/>
        <w:t xml:space="preserve">筮  �����  ��   </w:t>
      </w:r>
      <w:r>
        <w:rPr/>
        <w:t>p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p�. � p������ ��� ����</w:t>
      </w:r>
      <w:r>
        <w:rPr/>
        <w:t>室����� 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p�������  ��p�p�� (�.  ������ ���</w:t>
      </w:r>
      <w:r>
        <w:rPr/>
        <w:t>ᠭ�� 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��� ����� � ���� � p������ "���� ������ � ����"  ���-</w:t>
      </w:r>
    </w:p>
    <w:p>
      <w:pPr>
        <w:pStyle w:val="PreformattedText"/>
        <w:bidi w:val="0"/>
        <w:jc w:val="left"/>
        <w:rPr/>
      </w:pPr>
      <w:r>
        <w:rPr/>
        <w:tab/>
        <w:t>��� 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����� ��������p�� ���� �  � �� ������ �</w:t>
      </w:r>
      <w:r>
        <w:rPr/>
        <w:t>ᯮ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᫮���  ��������</w:t>
      </w:r>
      <w:r>
        <w:rPr/>
        <w:t>p�  �  ���  �p�������  ��p�p��. ��� ⮣�,</w:t>
      </w:r>
    </w:p>
    <w:p>
      <w:pPr>
        <w:pStyle w:val="PreformattedText"/>
        <w:bidi w:val="0"/>
        <w:jc w:val="left"/>
        <w:rPr/>
      </w:pPr>
      <w:r>
        <w:rPr/>
        <w:t xml:space="preserve">        �⮡�  �</w:t>
      </w:r>
      <w:r>
        <w:rPr/>
        <w:t>ᯮ�</w:t>
      </w:r>
      <w:r>
        <w:rPr/>
        <w:t>짮����  �᫮���  ��������</w:t>
      </w:r>
      <w:r>
        <w:rPr/>
        <w:t>p�,  ����</w:t>
      </w:r>
      <w:r>
        <w:rPr/>
        <w:t>室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</w:t>
      </w:r>
      <w:r>
        <w:rPr/>
        <w:t>Num  Lock  ��  �  ��᫥  �����  �  ����. ��p���� NUM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�� �� �p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�  NUM  �����  �</w:t>
      </w:r>
      <w:r>
        <w:rPr/>
        <w:t>ᯮ�</w:t>
      </w:r>
      <w:r>
        <w:rPr/>
        <w:t>짮����  ⮫쪮 � ���</w:t>
      </w:r>
      <w:r>
        <w:rPr/>
        <w:t>p��p�� ENTRY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�p ��p����  NUM �.  � p������  "���p��p ENTRY"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8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(��p���, �⮫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p��p ���� ����</w:t>
      </w:r>
      <w:r>
        <w:rPr/>
        <w:t>뢠�� ⥪�⮢��  ���� � �����</w:t>
      </w:r>
      <w:r>
        <w:rPr/>
        <w:t>p�� ��p���  �</w:t>
      </w:r>
    </w:p>
    <w:p>
      <w:pPr>
        <w:pStyle w:val="PreformattedText"/>
        <w:bidi w:val="0"/>
        <w:jc w:val="left"/>
        <w:rPr/>
      </w:pPr>
      <w:r>
        <w:rPr/>
        <w:t xml:space="preserve">        �⮫��</w:t>
      </w:r>
      <w:r>
        <w:rPr/>
        <w:t>. ���p��p  ���� ��  ����� �����  ���p��p��� ��⪨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室���� ⮫쪮 � ��</w:t>
      </w:r>
      <w:r>
        <w:rPr/>
        <w:t>p���p� SCREEN. � ���p��p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㯮�</w:t>
      </w:r>
      <w:r>
        <w:rPr/>
        <w:t>p������ ᫥���</w:t>
      </w:r>
      <w:r>
        <w:rPr/>
        <w:t>騥 ��</w:t>
      </w:r>
      <w:r>
        <w:rPr/>
        <w:t>p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LK        HUE       REQ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ENH        INS       REV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ESC        LFT       SE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HLP        OVR       U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⮢�� ���� - �� ��p������ ����, ����</w:t>
      </w:r>
      <w:r>
        <w:rPr/>
        <w:t>饥 ��᪮�쪮  ��</w:t>
      </w:r>
      <w:r>
        <w:rPr/>
        <w:t>p�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 ��⮬���᪮�� ��</w:t>
      </w:r>
      <w:r>
        <w:rPr/>
        <w:t>p�</w:t>
      </w:r>
      <w:r>
        <w:rPr/>
        <w:t>室� �� ᫥������ ��</w:t>
      </w:r>
      <w:r>
        <w:rPr/>
        <w:t>p���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⨪��</w:t>
      </w:r>
      <w:r>
        <w:rPr/>
        <w:t>쭮�  �</w:t>
      </w:r>
      <w:r>
        <w:rPr/>
        <w:t>p��p�⪮�.  ��p����p�  ������  � ������� - ��</w:t>
      </w:r>
    </w:p>
    <w:p>
      <w:pPr>
        <w:pStyle w:val="PreformattedText"/>
        <w:bidi w:val="0"/>
        <w:jc w:val="left"/>
        <w:rPr/>
      </w:pPr>
      <w:r>
        <w:rPr/>
        <w:t xml:space="preserve">        �᫮��  ����</w:t>
      </w:r>
      <w:r>
        <w:rPr/>
        <w:t xml:space="preserve">⠭��,  </w:t>
      </w:r>
      <w:r>
        <w:rPr/>
        <w:t>ᮤ�</w:t>
      </w:r>
      <w:r>
        <w:rPr/>
        <w:t>p��</w:t>
      </w:r>
      <w:r>
        <w:rPr/>
        <w:t>騥  �᫮  ��</w:t>
      </w:r>
      <w:r>
        <w:rPr/>
        <w:t>p��  �   �⮫�</w:t>
      </w:r>
      <w:r>
        <w:rPr/>
        <w:t>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⠢����� ⥪�⮢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� LFT ����</w:t>
      </w:r>
      <w:r>
        <w:rPr/>
        <w:t>砥� ��⮬���</w:t>
      </w:r>
      <w:r>
        <w:rPr/>
        <w:t>᪨� ��</w:t>
      </w:r>
      <w:r>
        <w:rPr/>
        <w:t>p���� ᫮� � ��p�</w:t>
      </w:r>
      <w:r>
        <w:rPr/>
        <w:t>室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 xml:space="preserve">p���. �᫨ ᫮�� �� </w:t>
      </w:r>
      <w:r>
        <w:rPr/>
        <w:t>㬥頥��� �� ��</w:t>
      </w:r>
      <w:r>
        <w:rPr/>
        <w:t xml:space="preserve">p���, ���  </w:t>
      </w:r>
      <w:r>
        <w:rPr/>
        <w:t>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��� �� ����� ��p��� (᫮�� p���������� ����� �  �����</w:t>
      </w:r>
    </w:p>
    <w:p>
      <w:pPr>
        <w:pStyle w:val="PreformattedText"/>
        <w:bidi w:val="0"/>
        <w:jc w:val="left"/>
        <w:rPr/>
      </w:pPr>
      <w:r>
        <w:rPr/>
        <w:tab/>
        <w:t>�p�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 ��p�������  ����, ⥪�⮢��  ���� �����  �⫨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  </w:t>
      </w:r>
      <w:r>
        <w:rPr/>
        <w:t xml:space="preserve">᢮��  </w:t>
      </w:r>
      <w:r>
        <w:rPr/>
        <w:t>USE  ��p�������  (���</w:t>
      </w:r>
      <w:r>
        <w:rPr/>
        <w:t>ᠭ��� ��</w:t>
      </w:r>
      <w:r>
        <w:rPr/>
        <w:t>p���⮬ USE).</w:t>
      </w:r>
    </w:p>
    <w:p>
      <w:pPr>
        <w:pStyle w:val="PreformattedText"/>
        <w:bidi w:val="0"/>
        <w:jc w:val="left"/>
        <w:rPr/>
      </w:pPr>
      <w:r>
        <w:rPr/>
        <w:t xml:space="preserve">        �����  ⥪�⮢���  ����  �</w:t>
      </w:r>
      <w:r>
        <w:rPr/>
        <w:t xml:space="preserve">p���⠢���  </w:t>
      </w:r>
      <w:r>
        <w:rPr/>
        <w:t>ᮡ�� �</w:t>
      </w:r>
      <w:r>
        <w:rPr/>
        <w:t>p��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p����p�� ������  � �������  - �.�.  ⥪⮢�� ����  </w:t>
      </w:r>
      <w:r>
        <w:rPr/>
        <w:t>ᮤ�</w:t>
      </w:r>
      <w:r>
        <w:rPr/>
        <w:t>p���</w:t>
      </w:r>
    </w:p>
    <w:p>
      <w:pPr>
        <w:pStyle w:val="PreformattedText"/>
        <w:bidi w:val="0"/>
        <w:jc w:val="left"/>
        <w:rPr/>
      </w:pPr>
      <w:r>
        <w:rPr/>
        <w:t xml:space="preserve">        �᫮ </w:t>
      </w:r>
      <w:r>
        <w:rPr/>
        <w:t xml:space="preserve">ᨬ����� </w:t>
      </w:r>
      <w:r>
        <w:rPr/>
        <w:t>p����� ������  � �������. �᫨ USE  ��p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⥪�⮢���  ����</w:t>
      </w:r>
      <w:r>
        <w:rPr/>
        <w:t xml:space="preserve">, ���  p���������� ��  </w:t>
      </w:r>
      <w:r>
        <w:rPr/>
        <w:t>ᥣ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ab/>
        <w:t>���p��  p����  ����</w:t>
      </w:r>
      <w:r>
        <w:rPr/>
        <w:t>稭�  �������</w:t>
      </w:r>
      <w:r>
        <w:rPr/>
        <w:t xml:space="preserve">.  ��  </w:t>
      </w:r>
      <w:r>
        <w:rPr/>
        <w:t>ᥣ����� ��</w:t>
      </w:r>
      <w:r>
        <w:rPr/>
        <w:t>p⨪��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p�</w:t>
      </w:r>
      <w:r>
        <w:rPr/>
        <w:t xml:space="preserve">稢����� � ⥪�⮢��  ���� </w:t>
      </w:r>
      <w:r>
        <w:rPr/>
        <w:t xml:space="preserve">⠪�� ��p����,  �� </w:t>
      </w:r>
      <w:r>
        <w:rPr/>
        <w:t>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 USE ��p������� �  �� �p��� ����p������� �  ⥪�⮢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.  �᫨  ��  USE  ��p�������  ��p��, </w:t>
      </w:r>
      <w:r>
        <w:rPr/>
        <w:t>祬 ⥪�⮢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���  ����  �⮫</w:t>
      </w:r>
      <w:r>
        <w:rPr/>
        <w:t xml:space="preserve">쪮   </w:t>
      </w:r>
      <w:r>
        <w:rPr/>
        <w:t xml:space="preserve">ᨬ�����  ������  �����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�p��p�⪨  USE ��p�������  � ⥪�⮢��  ���� 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:   ��p����   ���p�-����,   PgUp,   PgDn,   Ctrl-Pg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Dn. ��p���� ���p� � ���� �p��p�</w:t>
      </w:r>
      <w:r>
        <w:rPr/>
        <w:t>稢��� �� �����  ��</w:t>
      </w:r>
      <w:r>
        <w:rPr/>
        <w:t>p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p� ��� ����  </w:t>
      </w:r>
      <w:r>
        <w:rPr/>
        <w:t>ᮮ</w:t>
      </w:r>
      <w:r>
        <w:rPr/>
        <w:t>⢥��⢥���. ������ PgUp � PgDn �p��p��-</w:t>
      </w:r>
    </w:p>
    <w:p>
      <w:pPr>
        <w:pStyle w:val="PreformattedText"/>
        <w:bidi w:val="0"/>
        <w:jc w:val="left"/>
        <w:rPr/>
      </w:pPr>
      <w:r>
        <w:rPr/>
        <w:tab/>
        <w:t>����  �⮫</w:t>
      </w:r>
      <w:r>
        <w:rPr/>
        <w:t>쪮  ��</w:t>
      </w:r>
      <w:r>
        <w:rPr/>
        <w:t xml:space="preserve">p��  ���p�  �  ����  </w:t>
      </w:r>
      <w:r>
        <w:rPr/>
        <w:t>ᮮ</w:t>
      </w:r>
      <w:r>
        <w:rPr/>
        <w:t>⢥��⢥���, 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�� ��</w:t>
      </w:r>
      <w:r>
        <w:rPr/>
        <w:t>p����p�� ������. Ctrl-PgUp � Ctrl-PgDn �p��p�</w:t>
      </w:r>
      <w:r>
        <w:rPr/>
        <w:t>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 xml:space="preserve">p��� �  ��᫥���� ��p���� USE  ��p�������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jc w:val="left"/>
        <w:rPr/>
      </w:pPr>
      <w:r>
        <w:rPr/>
        <w:t xml:space="preserve">        ����⨥  ������  </w:t>
      </w:r>
      <w:r>
        <w:rPr/>
        <w:t>"��p����  ���p�"   ��  ��p���  ��p���   USE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��� �p������ � �</w:t>
      </w:r>
      <w:r>
        <w:rPr/>
        <w:t>롮</w:t>
      </w:r>
      <w:r>
        <w:rPr/>
        <w:t>p� �p����</w:t>
      </w:r>
      <w:r>
        <w:rPr/>
        <w:t>饣� ���� ��� ����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ab/>
        <w:t>��⨥ ������ "��p���� ����" �� ��᫥���� ��p��� USE ��p����-</w:t>
      </w:r>
    </w:p>
    <w:p>
      <w:pPr>
        <w:pStyle w:val="PreformattedText"/>
        <w:bidi w:val="0"/>
        <w:jc w:val="left"/>
        <w:rPr/>
      </w:pPr>
      <w:r>
        <w:rPr/>
        <w:tab/>
        <w:t>��� ���p</w:t>
      </w:r>
      <w:r>
        <w:rPr/>
        <w:t>뢠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SE ��p������� ⥪�⮢��� ���� ��� �p���⠢��� </w:t>
      </w:r>
      <w:r>
        <w:rPr/>
        <w:t>ᮡ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⮪  �  ��</w:t>
      </w:r>
      <w:r>
        <w:rPr/>
        <w:t xml:space="preserve">p���p�  FILE.   ����  ����⮪  </w:t>
      </w:r>
      <w:r>
        <w:rPr/>
        <w:t>ᮤ�</w:t>
      </w:r>
      <w:r>
        <w:rPr/>
        <w:t>p���  ⥪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��� �����, ����</w:t>
      </w:r>
      <w:r>
        <w:rPr/>
        <w:t>뢠��� ���</w:t>
      </w:r>
      <w:r>
        <w:rPr/>
        <w:t>p��p�� ���� � ��</w:t>
      </w:r>
      <w:r>
        <w:rPr/>
        <w:t>室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⥫</w:t>
      </w:r>
      <w:r>
        <w:rPr/>
        <w:t>쭮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��⮬���᪮�� ��p�</w:t>
      </w:r>
      <w:r>
        <w:rPr/>
        <w:t>室� �� ����� ��</w:t>
      </w:r>
      <w:r>
        <w:rPr/>
        <w:t>p���, USE  ��p����-</w:t>
      </w:r>
    </w:p>
    <w:p>
      <w:pPr>
        <w:pStyle w:val="PreformattedText"/>
        <w:bidi w:val="0"/>
        <w:jc w:val="left"/>
        <w:rPr/>
      </w:pPr>
      <w:r>
        <w:rPr/>
        <w:tab/>
        <w:t>�� ⥪�⮢��  ����� �⠭������  "���⢨⥫�</w:t>
      </w:r>
      <w:r>
        <w:rPr/>
        <w:t>묨 �  �</w:t>
      </w:r>
      <w:r>
        <w:rPr/>
        <w:t>p���".</w:t>
      </w:r>
    </w:p>
    <w:p>
      <w:pPr>
        <w:pStyle w:val="PreformattedText"/>
        <w:bidi w:val="0"/>
        <w:jc w:val="left"/>
        <w:rPr/>
      </w:pPr>
      <w:r>
        <w:rPr/>
        <w:t xml:space="preserve">        �᫨  ���</w:t>
      </w:r>
      <w:r>
        <w:rPr/>
        <w:t>⢨⥫</w:t>
      </w:r>
      <w:r>
        <w:rPr/>
        <w:t>쭠�  �  �</w:t>
      </w:r>
      <w:r>
        <w:rPr/>
        <w:t>p���  ��p�������  �</w:t>
      </w:r>
      <w:r>
        <w:rPr/>
        <w:t>ᯮ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⥪�⮢��� ���� � �⫨</w:t>
      </w:r>
      <w:r>
        <w:rPr/>
        <w:t>筮�  �� ��� �</w:t>
      </w:r>
      <w:r>
        <w:rPr/>
        <w:t>p����, �  ����� ᫮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</w:t>
      </w:r>
      <w:r>
        <w:rPr/>
        <w:t>㦭� �</w:t>
      </w:r>
      <w:r>
        <w:rPr/>
        <w:t>p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8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p�������� �����p� �p���p� ���p��p�� 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OW(18,15)  TEXT(4,60),USE(ACT:COMMENT),HLP('COMMENT')</w:t>
      </w:r>
    </w:p>
    <w:p>
      <w:pPr>
        <w:pStyle w:val="PreformattedText"/>
        <w:bidi w:val="0"/>
        <w:jc w:val="left"/>
        <w:rPr/>
      </w:pPr>
      <w:r>
        <w:rPr/>
        <w:tab/>
        <w:t xml:space="preserve"> ROW(20,10)  TEXT(6,70),USE(REC:NOTES),ESC('PHONE')</w:t>
      </w:r>
    </w:p>
    <w:p>
      <w:pPr>
        <w:pStyle w:val="PreformattedText"/>
        <w:bidi w:val="0"/>
        <w:jc w:val="left"/>
        <w:rPr/>
      </w:pPr>
      <w:r>
        <w:rPr/>
        <w:tab/>
        <w:t xml:space="preserve"> ROW(18,12)  TEXT(8,68),USE(EMP:HIS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MENU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p�� 1: MENU(����p������)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p�� 2: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�p���p�  MENU  ����</w:t>
      </w:r>
      <w:r>
        <w:rPr/>
        <w:t>뢠��  ����  ����  �  �����</w:t>
      </w:r>
      <w:r>
        <w:rPr/>
        <w:t>p�� ��p��� �</w:t>
      </w:r>
    </w:p>
    <w:p>
      <w:pPr>
        <w:pStyle w:val="PreformattedText"/>
        <w:bidi w:val="0"/>
        <w:jc w:val="left"/>
        <w:rPr/>
      </w:pPr>
      <w:r>
        <w:rPr/>
        <w:t xml:space="preserve">        �⮫��</w:t>
      </w:r>
      <w:r>
        <w:rPr/>
        <w:t>. ��� ����</w:t>
      </w:r>
      <w:r>
        <w:rPr/>
        <w:t>砥� ���</w:t>
      </w:r>
      <w:r>
        <w:rPr/>
        <w:t>p��p MENU � ���p��p�, ᫥���</w:t>
      </w:r>
      <w:r>
        <w:rPr/>
        <w:t>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 �� ��</w:t>
      </w:r>
      <w:r>
        <w:rPr/>
        <w:t>p, ���� ��p���p� �� �</w:t>
      </w:r>
      <w:r>
        <w:rPr/>
        <w:t>㤥� �����祭� �窮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p��  END.  ���p��p  MENU  ��  ����� ����� ���p��p���</w:t>
      </w:r>
    </w:p>
    <w:p>
      <w:pPr>
        <w:pStyle w:val="PreformattedText"/>
        <w:bidi w:val="0"/>
        <w:jc w:val="left"/>
        <w:rPr/>
      </w:pPr>
      <w:r>
        <w:rPr/>
        <w:t xml:space="preserve">        ��⪨ �  ����� ���</w:t>
      </w:r>
      <w:r>
        <w:rPr/>
        <w:t>p������  � ��p���p�  SCREEN. � ���p��p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����� </w:t>
      </w:r>
      <w:r>
        <w:rPr/>
        <w:t>㯮�</w:t>
      </w:r>
      <w:r>
        <w:rPr/>
        <w:t>p������ ᫥���</w:t>
      </w:r>
      <w:r>
        <w:rPr/>
        <w:t>騥 ��</w:t>
      </w:r>
      <w:r>
        <w:rPr/>
        <w:t>p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ESC        P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HLP        REQ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IMM        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�����</w:t>
      </w:r>
      <w:r>
        <w:rPr/>
        <w:t>騥 ��</w:t>
      </w:r>
      <w:r>
        <w:rPr/>
        <w:t xml:space="preserve">p����� ����� ⠪�� </w:t>
      </w:r>
      <w:r>
        <w:rPr/>
        <w:t>㯮�</w:t>
      </w:r>
      <w:r>
        <w:rPr/>
        <w:t>p������ � ���p��p�� MENU,</w:t>
      </w:r>
    </w:p>
    <w:p>
      <w:pPr>
        <w:pStyle w:val="PreformattedText"/>
        <w:bidi w:val="0"/>
        <w:jc w:val="left"/>
        <w:rPr/>
      </w:pPr>
      <w:r>
        <w:rPr/>
        <w:t xml:space="preserve">        �� ⮫</w:t>
      </w:r>
      <w:r>
        <w:rPr/>
        <w:t>쪮</w:t>
      </w:r>
      <w:r>
        <w:rPr/>
        <w:t>, �᫨ ������� ����p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BLK        H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ENH        R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�p���p� MENU </w:t>
      </w:r>
      <w:r>
        <w:rPr/>
        <w:t>ᮤ�</w:t>
      </w:r>
      <w:r>
        <w:rPr/>
        <w:t>p���  ���p��p� STRING, ���p�  �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��  ����</w:t>
      </w:r>
      <w:r>
        <w:rPr/>
        <w:t>.  �p�  �</w:t>
      </w:r>
      <w:r>
        <w:rPr/>
        <w:t>롮</w:t>
      </w:r>
      <w:r>
        <w:rPr/>
        <w:t>p�  ����  MENU,  ���� �� �</w:t>
      </w:r>
      <w:r>
        <w:rPr/>
        <w:t>㭪⮢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뤥����� </w:t>
      </w:r>
      <w:r>
        <w:rPr/>
        <w:t>p���p��  ���������p�������. �����  ���</w:t>
      </w:r>
      <w:r>
        <w:rPr/>
        <w:t>짮��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ᯮ���� ������ </w:t>
      </w:r>
      <w:r>
        <w:rPr/>
        <w:t>"��p���� �����, ��p���, ���p�, ����",  Ta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Tab,  Home �  End �����  �</w:t>
      </w:r>
      <w:r>
        <w:rPr/>
        <w:t>뤥���� �</w:t>
      </w:r>
      <w:r>
        <w:rPr/>
        <w:t>p</w:t>
      </w:r>
      <w:r>
        <w:rPr/>
        <w:t>㣮�  �㭪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Enter �����</w:t>
      </w:r>
      <w:r>
        <w:rPr/>
        <w:t>稢��� ���� ���� � ������ �뤥�塞� �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 ��p��  1  ���p��p�  MENU,  ��p����p  �����������  -  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� ���� ����p������ @Snn (��� nn - ����� ��p���).  ���</w:t>
      </w:r>
    </w:p>
    <w:p>
      <w:pPr>
        <w:pStyle w:val="PreformattedText"/>
        <w:bidi w:val="0"/>
        <w:jc w:val="left"/>
        <w:rPr/>
      </w:pPr>
      <w:r>
        <w:rPr/>
        <w:t xml:space="preserve">        �⮩ �</w:t>
      </w:r>
      <w:r>
        <w:rPr/>
        <w:t>p�� ���p��p� MENU �</w:t>
      </w:r>
      <w:r>
        <w:rPr/>
        <w:t>뤥����� �㭪� ����  ����</w:t>
      </w:r>
      <w:r>
        <w:rPr/>
        <w:t>p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</w:t>
      </w:r>
      <w:r>
        <w:rPr/>
        <w:t xml:space="preserve">p�  ��p���  �  �⮫��  ��  �����,  </w:t>
      </w:r>
      <w:r>
        <w:rPr/>
        <w:t>㪠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p������. �  �p��� 1  � 2  �p� ����p</w:t>
      </w:r>
      <w:r>
        <w:rPr/>
        <w:t xml:space="preserve">襭��  ���� ����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���  ��⠭����������  ��   ���</w:t>
      </w:r>
      <w:r>
        <w:rPr/>
        <w:t>祭��</w:t>
      </w:r>
      <w:r>
        <w:rPr/>
        <w:t>,  ����p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p� ��p��� � �⮫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���� �� ��� �p� ����� �</w:t>
      </w:r>
      <w:r>
        <w:rPr/>
        <w:t>ᯮ�</w:t>
      </w:r>
      <w:r>
        <w:rPr/>
        <w:t xml:space="preserve">짮���� �㭪�� </w:t>
      </w:r>
      <w:r>
        <w:rPr/>
        <w:t>CHOICE()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뤠� �⭮�⥫쭮�� ��������� ���������� �㭪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 "��p����  ���p�,  ����,  ��p���,  �  �����" �</w:t>
      </w:r>
      <w:r>
        <w:rPr/>
        <w:t>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訩 �  㪠������ ���</w:t>
      </w:r>
      <w:r>
        <w:rPr/>
        <w:t>p�������  �</w:t>
      </w:r>
      <w:r>
        <w:rPr/>
        <w:t>㭪� ����</w:t>
      </w:r>
      <w:r>
        <w:rPr/>
        <w:t>.  ������ Ta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 Tab,  Home  �  End  �</w:t>
      </w:r>
      <w:r>
        <w:rPr/>
        <w:t>뤥����  ᫥���騩</w:t>
      </w:r>
      <w:r>
        <w:rPr/>
        <w:t>, �p����</w:t>
      </w:r>
      <w:r>
        <w:rPr/>
        <w:t>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 � ��᫥���� �</w:t>
      </w:r>
      <w:r>
        <w:rPr/>
        <w:t>㭪�� ���� � ��</w:t>
      </w:r>
      <w:r>
        <w:rPr/>
        <w:t>p���p�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8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⨥ ������ "��p���� ���p�" �� ��p</w:t>
      </w:r>
      <w:r>
        <w:rPr/>
        <w:t>孥�� �㭪� �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Reverse Tab �� ��p���� �</w:t>
      </w:r>
      <w:r>
        <w:rPr/>
        <w:t>㭪� ���� �</w:t>
      </w:r>
      <w:r>
        <w:rPr/>
        <w:t>p������ �  �</w:t>
      </w:r>
      <w:r>
        <w:rPr/>
        <w:t>롮</w:t>
      </w:r>
      <w:r>
        <w:rPr/>
        <w:t>p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��</w:t>
      </w:r>
      <w:r>
        <w:rPr/>
        <w:t>饣� ����  ��� �����  ��� ����</w:t>
      </w:r>
      <w:r>
        <w:rPr/>
        <w:t>p</w:t>
      </w:r>
      <w:r>
        <w:rPr/>
        <w:t>襭��  ���</w:t>
      </w:r>
      <w:r>
        <w:rPr/>
        <w:t>p��p� ������</w:t>
      </w:r>
    </w:p>
    <w:p>
      <w:pPr>
        <w:pStyle w:val="PreformattedText"/>
        <w:bidi w:val="0"/>
        <w:jc w:val="left"/>
        <w:rPr/>
      </w:pPr>
      <w:r>
        <w:rPr/>
        <w:tab/>
        <w:t>��� ��������� USE ��p�������. �� p�������</w:t>
      </w:r>
      <w:r>
        <w:rPr/>
        <w:t>筮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.  �᫨  �  ���p��p�  MENU  �p��������  ��p����  REQ, �</w:t>
      </w:r>
    </w:p>
    <w:p>
      <w:pPr>
        <w:pStyle w:val="PreformattedText"/>
        <w:bidi w:val="0"/>
        <w:jc w:val="left"/>
        <w:rPr/>
      </w:pPr>
      <w:r>
        <w:rPr/>
        <w:t xml:space="preserve">        ����⨥  ������   </w:t>
      </w:r>
      <w:r>
        <w:rPr/>
        <w:t>Reverse  Tab   ��  ��p����   �</w:t>
      </w:r>
      <w:r>
        <w:rPr/>
        <w:t>㭪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p��p���"  �</w:t>
      </w:r>
      <w:r>
        <w:rPr/>
        <w:t>뤥�����  ��  ��᫥����  �㭪�  ����</w:t>
      </w:r>
      <w:r>
        <w:rPr/>
        <w:t>.  �᫨ 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p��p� MENU �p������ ���p��p REQ, � MENU </w:t>
      </w:r>
      <w:r>
        <w:rPr/>
        <w:t>ᮤ�</w:t>
      </w:r>
      <w:r>
        <w:rPr/>
        <w:t>p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� �� �⤥�쭮� ��</w:t>
      </w:r>
      <w:r>
        <w:rPr/>
        <w:t>p���, � ����⨥ ������ "��p���� ���p�"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p</w:t>
      </w:r>
      <w:r>
        <w:rPr/>
        <w:t>孥�� �㭪� �</w:t>
      </w:r>
      <w:r>
        <w:rPr/>
        <w:t>p������ � "��p�᪮��" �� ������ �</w:t>
      </w:r>
      <w:r>
        <w:rPr/>
        <w:t>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⨥ ������  "��p���� ����"  �� �������  �</w:t>
      </w:r>
      <w:r>
        <w:rPr/>
        <w:t>㭪� 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</w:t>
      </w:r>
      <w:r>
        <w:rPr/>
        <w:t>Tab  ��  ��᫥�����  �</w:t>
      </w:r>
      <w:r>
        <w:rPr/>
        <w:t>㭪�  ����  ����</w:t>
      </w:r>
      <w:r>
        <w:rPr/>
        <w:t>p�� ���p��p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 ��������� </w:t>
      </w:r>
      <w:r>
        <w:rPr/>
        <w:t>USE  ��p�������. �  �⮬ ��</w:t>
      </w:r>
      <w:r>
        <w:rPr/>
        <w:t>砥 �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()  ��⠭����������  ��  ����.  �᫨  �  ���p��p� MENU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���� ��p���� REQ, �  ����⨥ ������ "��p���� ����"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��  �������,  ����  ��᫥�����  �</w:t>
      </w:r>
      <w:r>
        <w:rPr/>
        <w:t>㭪�  ����  �</w:t>
      </w:r>
      <w:r>
        <w:rPr/>
        <w:t>p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p�᪮��" �� ��p</w:t>
      </w:r>
      <w:r>
        <w:rPr/>
        <w:t>孨� ��� ��</w:t>
      </w:r>
      <w:r>
        <w:rPr/>
        <w:t>p�� �</w:t>
      </w:r>
      <w:r>
        <w:rPr/>
        <w:t xml:space="preserve">㭪� ���� 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jc w:val="left"/>
        <w:rPr/>
      </w:pPr>
      <w:r>
        <w:rPr/>
        <w:tab/>
        <w:t xml:space="preserve">�᫨ MENU  </w:t>
      </w:r>
      <w:r>
        <w:rPr/>
        <w:t>ᮤ�</w:t>
      </w:r>
      <w:r>
        <w:rPr/>
        <w:t>p��� �</w:t>
      </w:r>
      <w:r>
        <w:rPr/>
        <w:t>㭪��  ���� ⮫쪮  � �����  ��</w:t>
      </w:r>
      <w:r>
        <w:rPr/>
        <w:t>p���, 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p�  MENU  �p������  ��p����  REQ,  �  ����⨥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p����  ����"  ����p</w:t>
      </w:r>
      <w:r>
        <w:rPr/>
        <w:t>蠥�  ���</w:t>
      </w:r>
      <w:r>
        <w:rPr/>
        <w:t>p��p  ������,  �������   USE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���, � �</w:t>
      </w:r>
      <w:r>
        <w:rPr/>
        <w:t xml:space="preserve">㭪�� </w:t>
      </w:r>
      <w:r>
        <w:rPr/>
        <w:t>CHOICE() �</w:t>
      </w:r>
      <w:r>
        <w:rPr/>
        <w:t>뤠�� �⭮�⥫쭮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��� ����</w:t>
      </w:r>
      <w:r>
        <w:rPr/>
        <w:t>. �� p�������</w:t>
      </w:r>
      <w:r>
        <w:rPr/>
        <w:t xml:space="preserve">筮 �����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⮩ �</w:t>
      </w:r>
      <w:r>
        <w:rPr/>
        <w:t xml:space="preserve">㭪� �� ����� ���� �뤥��� </w:t>
      </w:r>
      <w:r>
        <w:rPr/>
        <w:t>(�� �p���</w:t>
      </w:r>
      <w:r>
        <w:rPr/>
        <w:t>᪠����</w:t>
      </w:r>
      <w:r>
        <w:rPr/>
        <w:t>). ���⮬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>, �� ����</w:t>
      </w:r>
      <w:r>
        <w:rPr/>
        <w:t>饥  �㭪⮢ ��� �뤥����� ����</w:t>
      </w:r>
      <w:r>
        <w:rPr/>
        <w:t>p</w:t>
      </w:r>
      <w:r>
        <w:rPr/>
        <w:t>蠥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  ��������</w:t>
      </w:r>
      <w:r>
        <w:rPr/>
        <w:t>p�  (�.�.  ���  p��</w:t>
      </w:r>
      <w:r>
        <w:rPr/>
        <w:t>ᬠ�</w:t>
      </w:r>
      <w:r>
        <w:rPr/>
        <w:t>p�������, ��� ���⮥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). � �⮬ ��</w:t>
      </w:r>
      <w:r>
        <w:rPr/>
        <w:t xml:space="preserve">砥 ���祭�� </w:t>
      </w:r>
      <w:r>
        <w:rPr/>
        <w:t>USE ��p������� - �� �p�����,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CHOICE() ��⠭���������� 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᫥   ����p</w:t>
      </w:r>
      <w:r>
        <w:rPr/>
        <w:t xml:space="preserve">襭��   ����   </w:t>
      </w:r>
      <w:r>
        <w:rPr/>
        <w:t>MENU   �</w:t>
      </w:r>
      <w:r>
        <w:rPr/>
        <w:t xml:space="preserve">㭪��   </w:t>
      </w:r>
      <w:r>
        <w:rPr/>
        <w:t>CHOICE()  �</w:t>
      </w:r>
      <w:r>
        <w:rPr/>
        <w:t>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⭮�⥫</w:t>
      </w:r>
      <w:r>
        <w:rPr/>
        <w:t xml:space="preserve">쭮�  ���������  ����������  �㭪�  ���� </w:t>
      </w:r>
      <w:r>
        <w:rPr/>
        <w:t>(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 �</w:t>
      </w:r>
      <w:r>
        <w:rPr/>
        <w:t>㭪� �</w:t>
      </w:r>
      <w:r>
        <w:rPr/>
        <w:t>p��������� �� �⭮�⥫��� ������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p�������� �����p� �p���p� ��p���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ENU,USE(PROC_PTR),REQ</w:t>
      </w:r>
    </w:p>
    <w:p>
      <w:pPr>
        <w:pStyle w:val="PreformattedText"/>
        <w:bidi w:val="0"/>
        <w:jc w:val="left"/>
        <w:rPr/>
      </w:pPr>
      <w:r>
        <w:rPr/>
        <w:tab/>
        <w:t xml:space="preserve"> ROW(3,40)      STRING('ADD RECORD')</w:t>
      </w:r>
    </w:p>
    <w:p>
      <w:pPr>
        <w:pStyle w:val="PreformattedText"/>
        <w:bidi w:val="0"/>
        <w:jc w:val="left"/>
        <w:rPr/>
      </w:pPr>
      <w:r>
        <w:rPr/>
        <w:tab/>
        <w:t xml:space="preserve"> ROW(5,40)      STRING('REVISE RECORD')</w:t>
      </w:r>
    </w:p>
    <w:p>
      <w:pPr>
        <w:pStyle w:val="PreformattedText"/>
        <w:bidi w:val="0"/>
        <w:jc w:val="left"/>
        <w:rPr/>
      </w:pPr>
      <w:r>
        <w:rPr/>
        <w:tab/>
        <w:t xml:space="preserve"> ROW(7,40)      STRING('DELETE RECORD')</w:t>
      </w:r>
    </w:p>
    <w:p>
      <w:pPr>
        <w:pStyle w:val="PreformattedText"/>
        <w:bidi w:val="0"/>
        <w:jc w:val="left"/>
        <w:rPr/>
      </w:pPr>
      <w:r>
        <w:rPr/>
        <w:tab/>
        <w:t xml:space="preserve"> ROW(9,40)      STRING('END OF JOB'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OW(5,10)    MENU(@S6),USE(SEX),HLP('SEX'),ESC(?NAME),IMM</w:t>
      </w:r>
    </w:p>
    <w:p>
      <w:pPr>
        <w:pStyle w:val="PreformattedText"/>
        <w:bidi w:val="0"/>
        <w:jc w:val="left"/>
        <w:rPr/>
      </w:pPr>
      <w:r>
        <w:rPr/>
        <w:tab/>
        <w:t xml:space="preserve">   COL(20)      STRING('MALE')</w:t>
      </w:r>
    </w:p>
    <w:p>
      <w:pPr>
        <w:pStyle w:val="PreformattedText"/>
        <w:bidi w:val="0"/>
        <w:jc w:val="left"/>
        <w:rPr/>
      </w:pPr>
      <w:r>
        <w:rPr/>
        <w:tab/>
        <w:t xml:space="preserve">   COL(26)      STRING('FEMALE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8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P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USE(��p���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p��p  PAUSE  ����</w:t>
      </w:r>
      <w:r>
        <w:rPr/>
        <w:t>뢠��  ����  ����  � �����</w:t>
      </w:r>
      <w:r>
        <w:rPr/>
        <w:t>p�� ��p��� �</w:t>
      </w:r>
    </w:p>
    <w:p>
      <w:pPr>
        <w:pStyle w:val="PreformattedText"/>
        <w:bidi w:val="0"/>
        <w:jc w:val="left"/>
        <w:rPr/>
      </w:pPr>
      <w:r>
        <w:rPr/>
        <w:t xml:space="preserve">        �⮫��</w:t>
      </w:r>
      <w:r>
        <w:rPr/>
        <w:t>. � ���p��p� PAUSE �� ����� ���� ���p��p��� ��⪨  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</w:t>
      </w:r>
      <w:r>
        <w:rPr/>
        <w:t>室���� ⮫쪮 � ��</w:t>
      </w:r>
      <w:r>
        <w:rPr/>
        <w:t>p���p� SCREEN. ��p����p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�� ����  ��p�������, ���� ��p������  ����⠭�, </w:t>
      </w:r>
      <w:r>
        <w:rPr/>
        <w:t>ᮤ�</w:t>
      </w:r>
      <w:r>
        <w:rPr/>
        <w:t>p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�</w:t>
      </w:r>
      <w:r>
        <w:rPr/>
        <w:t>饭��</w:t>
      </w:r>
      <w:r>
        <w:rPr/>
        <w:t>, ���p�� �</w:t>
      </w:r>
      <w:r>
        <w:rPr/>
        <w:t>뢮����� �� �</w:t>
      </w:r>
      <w:r>
        <w:rPr/>
        <w:t>p�� �p� �</w:t>
      </w:r>
      <w:r>
        <w:rPr/>
        <w:t>롮</w:t>
      </w:r>
      <w:r>
        <w:rPr/>
        <w:t>p� ����  ����.</w:t>
      </w:r>
    </w:p>
    <w:p>
      <w:pPr>
        <w:pStyle w:val="PreformattedText"/>
        <w:bidi w:val="0"/>
        <w:jc w:val="left"/>
        <w:rPr/>
      </w:pPr>
      <w:r>
        <w:rPr/>
        <w:t xml:space="preserve">        �   ���</w:t>
      </w:r>
      <w:r>
        <w:rPr/>
        <w:t>p��p��   PAUSE   ��������   �</w:t>
      </w:r>
      <w:r>
        <w:rPr/>
        <w:t>ᯮ�</w:t>
      </w:r>
      <w:r>
        <w:rPr/>
        <w:t>짮�����   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⮢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USE        HUE       REV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ESC        BL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HLP        E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p� �</w:t>
      </w:r>
      <w:r>
        <w:rPr/>
        <w:t>롮</w:t>
      </w:r>
      <w:r>
        <w:rPr/>
        <w:t>p� ���� PAUSE ��p����p STRING ����p������� � �����p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 � �⮫��. ���</w:t>
      </w:r>
      <w:r>
        <w:rPr/>
        <w:t xml:space="preserve">짮��⥫� ����� ��⥬ ������ �������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"��p���� ����" ���  ⮣�, �⮡� ��p��� �p����</w:t>
      </w:r>
      <w:r>
        <w:rPr/>
        <w:t>饥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 �</w:t>
      </w:r>
      <w:r>
        <w:rPr/>
        <w:t>p��� ������� ��� ����p</w:t>
      </w:r>
      <w:r>
        <w:rPr/>
        <w:t xml:space="preserve">襭�� ���� </w:t>
      </w:r>
      <w:r>
        <w:rPr/>
        <w:t>PAUSE. 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p����p STRING ��p����� � ����������p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 PAUSE  ��  �</w:t>
      </w:r>
      <w:r>
        <w:rPr/>
        <w:t xml:space="preserve">뤠��  ���祭��  </w:t>
      </w:r>
      <w:r>
        <w:rPr/>
        <w:t>USE  ��p�������.  (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CODE()  �</w:t>
      </w:r>
      <w:r>
        <w:rPr/>
        <w:t>뤠��  ����⨥  ������</w:t>
      </w:r>
      <w:r>
        <w:rPr/>
        <w:t>,  ���p��  ����p</w:t>
      </w:r>
      <w:r>
        <w:rPr/>
        <w:t>訫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). ������, �����  �</w:t>
      </w:r>
      <w:r>
        <w:rPr/>
        <w:t>ᯮ�</w:t>
      </w:r>
      <w:r>
        <w:rPr/>
        <w:t>짮���� ��</w:t>
      </w:r>
      <w:r>
        <w:rPr/>
        <w:t xml:space="preserve">p���� USE  ���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�������   ����   ��⪨,   ���p���p,   USE(?CONTINUE)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(?DON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筮 ���� </w:t>
      </w:r>
      <w:r>
        <w:rPr/>
        <w:t>PAUSE �</w:t>
      </w:r>
      <w:r>
        <w:rPr/>
        <w:t>ᯮ����� ��� ���</w:t>
      </w:r>
      <w:r>
        <w:rPr/>
        <w:t>⢥p������ ���</w:t>
      </w:r>
      <w:r>
        <w:rPr/>
        <w:t>짮��⥫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  ��  ��������  �  ᫥�����  �</w:t>
      </w:r>
      <w:r>
        <w:rPr/>
        <w:t>p���p��. �</w:t>
      </w:r>
      <w:r>
        <w:rPr/>
        <w:t xml:space="preserve">㭪�� </w:t>
      </w:r>
      <w:r>
        <w:rPr/>
        <w:t>KEYCODE()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뤠�� �</w:t>
      </w:r>
      <w:r>
        <w:rPr/>
        <w:t>⢥⭮� ����⢨�  ���</w:t>
      </w:r>
      <w:r>
        <w:rPr/>
        <w:t xml:space="preserve">짮��⥫� ��� </w:t>
      </w:r>
      <w:r>
        <w:rPr/>
        <w:t>p�����p������. 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>
          <w:rtl w:val="true"/>
        </w:rPr>
        <w:t>ﬨ</w:t>
      </w:r>
      <w:r>
        <w:rPr/>
        <w:t xml:space="preserve"> </w:t>
      </w:r>
      <w:r>
        <w:rPr/>
        <w:t>PAUSE ��� �</w:t>
      </w:r>
      <w:r>
        <w:rPr/>
        <w:t>ᯮ����� ��</w:t>
      </w:r>
      <w:r>
        <w:rPr/>
        <w:t>p���� BLK (�������) ��� ⮣�,</w:t>
      </w:r>
    </w:p>
    <w:p>
      <w:pPr>
        <w:pStyle w:val="PreformattedText"/>
        <w:bidi w:val="0"/>
        <w:jc w:val="left"/>
        <w:rPr/>
      </w:pPr>
      <w:r>
        <w:rPr/>
        <w:t xml:space="preserve">        �⮡� </w:t>
      </w:r>
      <w:r>
        <w:rPr/>
        <w:t>ᤥ���� �� ����� 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p�������� �����p� �p���p� ���p��p�� P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AUSE('Press Y to Accept'),BLK,USE(?COMPLETE),ESC(?ACTION)</w:t>
      </w:r>
    </w:p>
    <w:p>
      <w:pPr>
        <w:pStyle w:val="PreformattedText"/>
        <w:bidi w:val="0"/>
        <w:jc w:val="left"/>
        <w:rPr/>
      </w:pPr>
      <w:r>
        <w:rPr/>
        <w:tab/>
        <w:t xml:space="preserve"> PAUSE('Are You Sure ? (Y or N)'),BLK,REV,USE(?DONE)</w:t>
      </w:r>
    </w:p>
    <w:p>
      <w:pPr>
        <w:pStyle w:val="PreformattedText"/>
        <w:bidi w:val="0"/>
        <w:jc w:val="left"/>
        <w:rPr/>
      </w:pPr>
      <w:r>
        <w:rPr/>
        <w:tab/>
        <w:t xml:space="preserve"> PAUSE('Press Ctrl-Enter to Accept'),BLK,USE(?ACCEPTED)</w:t>
      </w:r>
    </w:p>
    <w:p>
      <w:pPr>
        <w:pStyle w:val="PreformattedText"/>
        <w:bidi w:val="0"/>
        <w:jc w:val="left"/>
        <w:rPr/>
      </w:pPr>
      <w:r>
        <w:rPr/>
        <w:tab/>
        <w:t xml:space="preserve"> PAUSE(MESSAGE),USE(?M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� USE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p�� 1:USE(��p�������)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p�� 2:USE(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�  USE  �</w:t>
      </w:r>
      <w:r>
        <w:rPr/>
        <w:t>ᯮ�����  �  ���</w:t>
      </w:r>
      <w:r>
        <w:rPr/>
        <w:t>p��p���  ENTRY, TEXT,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 �   POINT  ���   ��p��������  ��p�������,   �  ���p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⢫���� ���� �  ��������p� �/��� ���  ��⠭���� ��⪨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������ 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8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p��  1   ��p����  USE   </w:t>
      </w:r>
      <w:r>
        <w:rPr/>
        <w:t>᭠�����  ���</w:t>
      </w:r>
      <w:r>
        <w:rPr/>
        <w:t>p��p�   ENTRY,  TEXT</w:t>
      </w:r>
    </w:p>
    <w:p>
      <w:pPr>
        <w:pStyle w:val="PreformattedText"/>
        <w:bidi w:val="0"/>
        <w:jc w:val="left"/>
        <w:rPr/>
      </w:pPr>
      <w:r>
        <w:rPr/>
        <w:tab/>
        <w:t>��� MENU   ������   ��p�������,   �   ���p��  �����⢫����</w:t>
      </w:r>
    </w:p>
    <w:p>
      <w:pPr>
        <w:pStyle w:val="PreformattedText"/>
        <w:bidi w:val="0"/>
        <w:jc w:val="left"/>
        <w:rPr/>
      </w:pPr>
      <w:r>
        <w:rPr/>
        <w:tab/>
        <w:t>����  �  ��������p�.    ��   ��p�������    ���</w:t>
      </w:r>
      <w:r>
        <w:rPr/>
        <w:t xml:space="preserve">뢠����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ab/>
        <w:t>��p�������.   �p�   �����    �    ����    ���p��p     ACCE��</w:t>
      </w:r>
    </w:p>
    <w:p>
      <w:pPr>
        <w:pStyle w:val="PreformattedText"/>
        <w:bidi w:val="0"/>
        <w:jc w:val="left"/>
        <w:rPr/>
      </w:pPr>
      <w:r>
        <w:rPr/>
        <w:tab/>
        <w:t>��⠭�������� USE ��p������� ���</w:t>
      </w:r>
      <w:r>
        <w:rPr/>
        <w:t>祭��</w:t>
      </w:r>
      <w:r>
        <w:rPr/>
        <w:t>, ��������� � ��������p�</w:t>
      </w:r>
    </w:p>
    <w:p>
      <w:pPr>
        <w:pStyle w:val="PreformattedText"/>
        <w:bidi w:val="0"/>
        <w:jc w:val="left"/>
        <w:rPr/>
      </w:pPr>
      <w:r>
        <w:rPr/>
        <w:tab/>
        <w:t>��� ��p����� �� ����  ����.  �����  �</w:t>
      </w:r>
      <w:r>
        <w:rPr/>
        <w:t>ᯮ�</w:t>
      </w:r>
      <w:r>
        <w:rPr/>
        <w:t>짮����  ��</w:t>
      </w:r>
      <w:r>
        <w:rPr/>
        <w:t>p��   1</w:t>
      </w:r>
    </w:p>
    <w:p>
      <w:pPr>
        <w:pStyle w:val="PreformattedText"/>
        <w:bidi w:val="0"/>
        <w:jc w:val="left"/>
        <w:rPr/>
      </w:pPr>
      <w:r>
        <w:rPr/>
        <w:tab/>
        <w:t>��p����  USE  ���</w:t>
      </w:r>
      <w:r>
        <w:rPr>
          <w:rtl w:val="true"/>
        </w:rPr>
        <w:t>ﬨ</w:t>
      </w:r>
      <w:r>
        <w:rPr/>
        <w:t xml:space="preserve"> </w:t>
      </w:r>
      <w:r>
        <w:rPr/>
        <w:t>PAUSE � POINT.  �  ����������  �  �⮬�</w:t>
      </w:r>
    </w:p>
    <w:p>
      <w:pPr>
        <w:pStyle w:val="PreformattedText"/>
        <w:bidi w:val="0"/>
        <w:jc w:val="left"/>
        <w:rPr/>
      </w:pPr>
      <w:r>
        <w:rPr/>
        <w:tab/>
        <w:t xml:space="preserve">᫥���   </w:t>
      </w:r>
      <w:r>
        <w:rPr/>
        <w:t>᪠����</w:t>
      </w:r>
      <w:r>
        <w:rPr/>
        <w:t>, ��  ����� �</w:t>
      </w:r>
      <w:r>
        <w:rPr/>
        <w:t>ᯮ�</w:t>
      </w:r>
      <w:r>
        <w:rPr/>
        <w:t>짮����  ��</w:t>
      </w:r>
      <w:r>
        <w:rPr/>
        <w:t>p�� 1 ��p����</w:t>
      </w:r>
    </w:p>
    <w:p>
      <w:pPr>
        <w:pStyle w:val="PreformattedText"/>
        <w:bidi w:val="0"/>
        <w:jc w:val="left"/>
        <w:rPr/>
      </w:pPr>
      <w:r>
        <w:rPr/>
        <w:tab/>
        <w:t>USE � ����� ���p��p��  ENTRY (��� ��p����p� ����p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 1  ��p���� USE  ⠪�� ��⠭��������  �p�p�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 �����  ���</w:t>
      </w:r>
      <w:r>
        <w:rPr/>
        <w:t>p�� �� ���p� ᫥���  USE ��p����p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p�������� ����  ��⪠ p����  �⭮�⥫</w:t>
      </w:r>
      <w:r>
        <w:rPr/>
        <w:t>쭮�� ����</w:t>
      </w:r>
      <w:r>
        <w:rPr/>
        <w:t>p�  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��p���p� SCREEN  ��� ⮣�, �⮡� ������  </w:t>
      </w:r>
      <w:r>
        <w:rPr/>
        <w:t>ᨬ������   ��</w:t>
      </w:r>
      <w:r>
        <w:rPr/>
        <w:t>뫪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  ����p�    ����.  ���p���p,  �᫨   ��p����    USE(NAME)</w:t>
      </w:r>
    </w:p>
    <w:p>
      <w:pPr>
        <w:pStyle w:val="PreformattedText"/>
        <w:bidi w:val="0"/>
        <w:jc w:val="left"/>
        <w:rPr/>
      </w:pPr>
      <w:r>
        <w:rPr/>
        <w:tab/>
        <w:t>������   �   �p��</w:t>
      </w:r>
      <w:r>
        <w:rPr/>
        <w:t>쥬    ����   �  ��</w:t>
      </w:r>
      <w:r>
        <w:rPr/>
        <w:t>p���p�  SCREEN,   �</w:t>
      </w:r>
    </w:p>
    <w:p>
      <w:pPr>
        <w:pStyle w:val="PreformattedText"/>
        <w:bidi w:val="0"/>
        <w:jc w:val="left"/>
        <w:rPr/>
      </w:pPr>
      <w:r>
        <w:rPr/>
        <w:tab/>
        <w:t>����p�p���� ᫥���</w:t>
      </w:r>
      <w:r>
        <w:rPr/>
        <w:t>騩 ���</w:t>
      </w:r>
      <w:r>
        <w:rPr/>
        <w:t>p��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?NAME  EQUATE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,  �����  ��  ��  �</w:t>
      </w:r>
      <w:r>
        <w:rPr/>
        <w:t>ᯮ�</w:t>
      </w:r>
      <w:r>
        <w:rPr/>
        <w:t xml:space="preserve">짮������ ��⪠ </w:t>
      </w:r>
      <w:r>
        <w:rPr/>
        <w:t>?NAME, �p�����p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⠢�� ����� ��� 3. �������� ��</w:t>
      </w:r>
      <w:r>
        <w:rPr/>
        <w:t>뫪�</w:t>
      </w:r>
      <w:r>
        <w:rPr/>
        <w:t>, ⠪�� ���  OF?NAME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ELECT(?NAME)  �����  �����  ����⥫�</w:t>
      </w:r>
      <w:r>
        <w:rPr/>
        <w:t>묨</w:t>
      </w:r>
      <w:r>
        <w:rPr/>
        <w:t xml:space="preserve">, </w:t>
      </w:r>
      <w:r>
        <w:rPr/>
        <w:t xml:space="preserve">祬 </w:t>
      </w:r>
      <w:r>
        <w:rPr/>
        <w:t>OF3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(3) � ��� ����</w:t>
      </w:r>
      <w:r>
        <w:rPr/>
        <w:t>室����� �� ������ �</w:t>
      </w:r>
      <w:r>
        <w:rPr/>
        <w:t xml:space="preserve">p� ��⠢��, </w:t>
      </w:r>
      <w:r>
        <w:rPr/>
        <w:t>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��</w:t>
      </w:r>
      <w:r>
        <w:rPr/>
        <w:t>p���</w:t>
      </w:r>
      <w:r>
        <w:rPr/>
        <w:t xml:space="preserve">饭��  �����  </w:t>
      </w:r>
      <w:r>
        <w:rPr/>
        <w:t>(������   ���</w:t>
      </w:r>
      <w:r>
        <w:rPr/>
        <w:t>ᠭ��  �</w:t>
      </w:r>
      <w:r>
        <w:rPr/>
        <w:t>.  �   p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p�p������� ���� ��⪨" � ������ �����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 2  ��p���� USE  ��⠭�������� �p�p��������  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 xml:space="preserve">ᠭ�� </w:t>
      </w:r>
      <w:r>
        <w:rPr/>
        <w:t>USE ��p�������. ��p����p ���� - �� �p�p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⪠ </w:t>
      </w:r>
      <w:r>
        <w:rPr/>
        <w:t>- ���p��⥫��  ����, �� ���p� ᫥���  ��⪠.</w:t>
      </w:r>
    </w:p>
    <w:p>
      <w:pPr>
        <w:pStyle w:val="PreformattedText"/>
        <w:bidi w:val="0"/>
        <w:jc w:val="left"/>
        <w:rPr/>
      </w:pPr>
      <w:r>
        <w:rPr/>
        <w:t xml:space="preserve">        ��⪠  �   �</w:t>
      </w:r>
      <w:r>
        <w:rPr/>
        <w:t xml:space="preserve">p�p��������  ����   ��⪥  ������    </w:t>
      </w:r>
      <w:r>
        <w:rPr/>
        <w:t>㤮��</w:t>
      </w:r>
      <w:r>
        <w:rPr/>
        <w:t>⢮p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ᨭ</w:t>
      </w:r>
      <w:r>
        <w:rPr/>
        <w:t>⠪��</w:t>
      </w:r>
      <w:r>
        <w:rPr/>
        <w:t>᪨�  �</w:t>
      </w:r>
      <w:r>
        <w:rPr/>
        <w:t>p������  ���  ���p��p�  ��⮪  (�.  "��⪨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p��" � �����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���p��p� ENTRY  (��� ��p����p� ����p������),  POINT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�� �p�������� ���</w:t>
      </w:r>
      <w:r>
        <w:rPr/>
        <w:t xml:space="preserve">祭�� </w:t>
      </w:r>
      <w:r>
        <w:rPr/>
        <w:t xml:space="preserve">USE. ��� </w:t>
      </w:r>
      <w:r>
        <w:rPr/>
        <w:t>ᮧ�����  ᨬ�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뫪� ����  ��� 㪠�����  </w:t>
      </w:r>
      <w:r>
        <w:rPr/>
        <w:t>USE ��p������� � �⨬� ���p��p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ᯮ�</w:t>
      </w:r>
      <w:r>
        <w:rPr/>
        <w:t>짮���� ��</w:t>
      </w:r>
      <w:r>
        <w:rPr/>
        <w:t>p�� 2 ��p����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��p������� � ��p���p� REPEAT ������ �����  ������p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���  �  ��p����p��  DIM  p����,  ����  ����</w:t>
      </w:r>
      <w:r>
        <w:rPr/>
        <w:t>訬  �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p����,   </w:t>
      </w:r>
      <w:r>
        <w:rPr/>
        <w:t>㪠������   ��</w:t>
      </w:r>
      <w:r>
        <w:rPr/>
        <w:t>p����p��(-���)  ���p��p� REPEAT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p ������ �</w:t>
      </w:r>
      <w:r>
        <w:rPr/>
        <w:t>ᯮ����� � ����</w:t>
      </w:r>
      <w:r>
        <w:rPr/>
        <w:t>⢥ ������� ������ ��� USE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���.  ��p����  USE  ������p�p����  �  �⮩  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�p�� ���p��p�� ENTRY, TEXT, MENU, PAUSE � PO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8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� REQ(��</w:t>
      </w:r>
      <w:r>
        <w:rPr/>
        <w:t>易⥫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� REQ  ������</w:t>
      </w:r>
      <w:r>
        <w:rPr/>
        <w:t xml:space="preserve">砥� ����  </w:t>
      </w:r>
      <w:r>
        <w:rPr/>
        <w:t>ENTRY, TEXT,  MENU �  POINT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易⥫��</w:t>
      </w:r>
      <w:r>
        <w:rPr/>
        <w:t>.  ��</w:t>
      </w:r>
      <w:r>
        <w:rPr/>
        <w:t>易⥫쭮�  ��</w:t>
      </w:r>
      <w:r>
        <w:rPr/>
        <w:t>p������  ����  ��  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 � ��</w:t>
      </w:r>
      <w:r>
        <w:rPr/>
        <w:t xml:space="preserve">易⥫쭮�  �᫮��� ���� </w:t>
      </w:r>
      <w:r>
        <w:rPr/>
        <w:t>-  �</w:t>
      </w:r>
      <w:r>
        <w:rPr/>
        <w:t>㫥�</w:t>
      </w:r>
      <w:r>
        <w:rPr/>
        <w:t>. �p� 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樨  ��</w:t>
      </w:r>
      <w:r>
        <w:rPr/>
        <w:t>p������� ����  �p������, �  � �᫮���  ���� 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㫥�  �����  �</w:t>
      </w:r>
      <w:r>
        <w:rPr/>
        <w:t>p���p�����</w:t>
      </w:r>
      <w:r>
        <w:rPr/>
        <w:t xml:space="preserve">騩  </w:t>
      </w:r>
      <w:r>
        <w:rPr/>
        <w:t>ᨣ���  �  ��  ���� ��</w:t>
      </w:r>
      <w:r>
        <w:rPr/>
        <w:t>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 ����⨥ ������  Esc ��� ���  �p</w:t>
      </w:r>
      <w:r>
        <w:rPr/>
        <w:t>㣮�� �</w:t>
      </w:r>
      <w:r>
        <w:rPr/>
        <w:t>p�����p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ᨬ���� </w:t>
      </w:r>
      <w:r>
        <w:rPr/>
        <w:t>(�� �p��� �p����� ��� ��p������� ���� ��� 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᫮���� ����</w:t>
      </w:r>
      <w:r>
        <w:rPr/>
        <w:t>) ���p���� 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⨥  ������  Tab  ��  ��᫥�����  �</w:t>
      </w:r>
      <w:r>
        <w:rPr/>
        <w:t>㭪�  ���� 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⥫� ����</w:t>
      </w:r>
      <w:r>
        <w:rPr/>
        <w:t>p</w:t>
      </w:r>
      <w:r>
        <w:rPr/>
        <w:t>蠥�  ���� �  ����</w:t>
      </w:r>
      <w:r>
        <w:rPr/>
        <w:t>, �᫨  ��� �� ��</w:t>
      </w:r>
      <w:r>
        <w:rPr/>
        <w:t>易⥫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⨥ ������ </w:t>
      </w:r>
      <w:r>
        <w:rPr/>
        <w:t>Tab  �� ��᫥����� �</w:t>
      </w:r>
      <w:r>
        <w:rPr/>
        <w:t>㭪�  ��易⥫쭮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����  </w:t>
      </w:r>
      <w:r>
        <w:rPr/>
        <w:t>㪠��⥫�  �뤥���  ��</w:t>
      </w:r>
      <w:r>
        <w:rPr/>
        <w:t>p��  �</w:t>
      </w:r>
      <w:r>
        <w:rPr/>
        <w:t xml:space="preserve">㭪�  </w:t>
      </w:r>
      <w:r>
        <w:rPr/>
        <w:t>(���  �p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뢠����  </w:t>
      </w:r>
      <w:r>
        <w:rPr/>
        <w:t>"wrapping"  (��p�᪮�)).  ��p�</w:t>
      </w:r>
      <w:r>
        <w:rPr/>
        <w:t>᪠�����</w:t>
      </w:r>
      <w:r>
        <w:rPr/>
        <w:t>騥 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>㪠��⥫��  �</w:t>
      </w:r>
      <w:r>
        <w:rPr/>
        <w:t>p�����  �����   �</w:t>
      </w:r>
      <w:r>
        <w:rPr/>
        <w:t>㭪�  ���  ⮣�</w:t>
      </w:r>
      <w:r>
        <w:rPr/>
        <w:t>,   �⮡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p��� ���� 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 �</w:t>
      </w:r>
      <w:r>
        <w:rPr/>
        <w:t>ᯮ�</w:t>
      </w:r>
      <w:r>
        <w:rPr/>
        <w:t xml:space="preserve">짮����  </w:t>
      </w:r>
      <w:r>
        <w:rPr/>
        <w:t>REQ  �  ���p��p��  PAUSE.  ��p���� REQ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p�p���� � �⮩ ����� � �p���p�� ���p��p�� ENTRY, MENU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� ESC(��p�</w:t>
      </w:r>
      <w:r>
        <w:rPr/>
        <w:t>室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(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 ESC ����� ENTRY, TEXT, MENU, PAUSE � POINT  �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 ���p��  �</w:t>
      </w:r>
      <w:r>
        <w:rPr/>
        <w:t>㤥�  �롨</w:t>
      </w:r>
      <w:r>
        <w:rPr/>
        <w:t>p�����  �p�  ����⨨  ������ ESC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p ���� �����  ���� ��p������� ���  ��p������� �᫮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⠭��,  </w:t>
      </w:r>
      <w:r>
        <w:rPr/>
        <w:t>ᮤ�</w:t>
      </w:r>
      <w:r>
        <w:rPr/>
        <w:t>p��</w:t>
      </w:r>
      <w:r>
        <w:rPr/>
        <w:t>騬  ����</w:t>
      </w:r>
      <w:r>
        <w:rPr/>
        <w:t>p  ����,  ���</w:t>
      </w:r>
      <w:r>
        <w:rPr/>
        <w:t>筮  �</w:t>
      </w:r>
      <w:r>
        <w:rPr/>
        <w:t>p���⠢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������ ���� ��⪮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⨥ ������ ESC ���</w:t>
      </w:r>
      <w:r>
        <w:rPr/>
        <w:t>筮 �</w:t>
      </w:r>
      <w:r>
        <w:rPr/>
        <w:t>p������ � �</w:t>
      </w:r>
      <w:r>
        <w:rPr/>
        <w:t>롮</w:t>
      </w:r>
      <w:r>
        <w:rPr/>
        <w:t>p� �p����</w:t>
      </w:r>
      <w:r>
        <w:rPr/>
        <w:t>饣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᫥����⥫</w:t>
      </w:r>
      <w:r>
        <w:rPr/>
        <w:t>쭮��</w:t>
      </w:r>
      <w:r>
        <w:rPr/>
        <w:t>,  �  ���p��  ����  ���</w:t>
      </w:r>
      <w:r>
        <w:rPr/>
        <w:t>ᠭ� � ��</w:t>
      </w:r>
      <w:r>
        <w:rPr/>
        <w:t>p���p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��p���� ESC  ������� ��� ��᫥����⥫</w:t>
      </w:r>
      <w:r>
        <w:rPr/>
        <w:t>쭮���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ᯥ</w:t>
      </w:r>
      <w:r>
        <w:rPr/>
        <w:t>稢���  ����</w:t>
      </w:r>
      <w:r>
        <w:rPr/>
        <w:t>p��⨢��  ��p�p��  ����p��.  ��p���� ESC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p�p����  �  �⮩  �����  �  �p���p�� ���p��p�� ENT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, MENU �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� DESC(���</w:t>
      </w:r>
      <w:r>
        <w:rPr/>
        <w:t>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(��p���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� DESC ���p��p�  STRING � ��p���p�  MENU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㪠�����  㭨���쭮�� </w:t>
      </w:r>
      <w:r>
        <w:rPr/>
        <w:t>ᮮ�</w:t>
      </w:r>
      <w:r>
        <w:rPr/>
        <w:t>饭��</w:t>
      </w:r>
      <w:r>
        <w:rPr/>
        <w:t>,  ��������</w:t>
      </w:r>
      <w:r>
        <w:rPr/>
        <w:t>饣� ��  �</w:t>
      </w:r>
      <w:r>
        <w:rPr/>
        <w:t>p���</w:t>
      </w:r>
    </w:p>
    <w:p>
      <w:pPr>
        <w:pStyle w:val="PreformattedText"/>
        <w:bidi w:val="0"/>
        <w:jc w:val="left"/>
        <w:rPr/>
      </w:pPr>
      <w:r>
        <w:rPr/>
        <w:tab/>
        <w:t>�p� �</w:t>
      </w:r>
      <w:r>
        <w:rPr/>
        <w:t>롮</w:t>
      </w:r>
      <w:r>
        <w:rPr/>
        <w:t>p�  ����  ����.  ��p����p  STRING  -  ��  ��p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��� ��p������   ����⠭�,  </w:t>
      </w:r>
      <w:r>
        <w:rPr/>
        <w:t>ᮤ�</w:t>
      </w:r>
      <w:r>
        <w:rPr/>
        <w:t xml:space="preserve">p����   </w:t>
      </w:r>
      <w:r>
        <w:rPr/>
        <w:t>ᮮ�</w:t>
      </w:r>
      <w:r>
        <w:rPr/>
        <w:t>饭��</w:t>
      </w:r>
      <w:r>
        <w:rPr/>
        <w:t>,   ���p��</w:t>
      </w:r>
    </w:p>
    <w:p>
      <w:pPr>
        <w:pStyle w:val="PreformattedText"/>
        <w:bidi w:val="0"/>
        <w:jc w:val="left"/>
        <w:rPr/>
      </w:pPr>
      <w:r>
        <w:rPr/>
        <w:tab/>
        <w:t>������ ����   ����p�����   �   �����p�   ��p���   �  �⮫��</w:t>
      </w:r>
    </w:p>
    <w:p>
      <w:pPr>
        <w:pStyle w:val="PreformattedText"/>
        <w:bidi w:val="0"/>
        <w:jc w:val="left"/>
        <w:rPr/>
      </w:pPr>
      <w:r>
        <w:rPr/>
        <w:tab/>
        <w:t>��p����p� ����������� ���p��p�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p��������  �����p� �p���p�  ��p���� DESC, 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</w:t>
      </w:r>
      <w:r>
        <w:rPr/>
        <w:t>p���p��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OW(5,3)   MENU (@S40), USE(PROC_PTR),REQ</w:t>
      </w:r>
    </w:p>
    <w:p>
      <w:pPr>
        <w:pStyle w:val="PreformattedText"/>
        <w:bidi w:val="0"/>
        <w:jc w:val="left"/>
        <w:rPr/>
      </w:pPr>
      <w:r>
        <w:rPr/>
        <w:tab/>
        <w:t xml:space="preserve"> ROW(3,3)     STRING('LOAD'),DESC('LOAD DATA FROM DISK')</w:t>
      </w:r>
    </w:p>
    <w:p>
      <w:pPr>
        <w:pStyle w:val="PreformattedText"/>
        <w:bidi w:val="0"/>
        <w:jc w:val="left"/>
        <w:rPr/>
      </w:pPr>
      <w:r>
        <w:rPr/>
        <w:tab/>
        <w:t xml:space="preserve"> ROW(3,9)     STRING('PROCESS'),DESC('CALCULATE BALANCE')</w:t>
      </w:r>
    </w:p>
    <w:p>
      <w:pPr>
        <w:pStyle w:val="PreformattedText"/>
        <w:bidi w:val="0"/>
        <w:jc w:val="left"/>
        <w:rPr/>
      </w:pPr>
      <w:r>
        <w:rPr/>
        <w:tab/>
        <w:t xml:space="preserve"> ROW(3,18)    STRING('QUIT'),DESC('EXIT PROGRAM'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8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� HLP(���</w:t>
      </w:r>
      <w:r>
        <w:rPr/>
        <w:t>᪠�</w:t>
      </w:r>
      <w:r>
        <w:rPr/>
        <w:t>稪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LP(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� HLP �</w:t>
      </w:r>
      <w:r>
        <w:rPr/>
        <w:t>ᯮ������  � ���</w:t>
      </w:r>
      <w:r>
        <w:rPr/>
        <w:t>p��p��� SCREEN,  ENTRY,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 ���   POINT  ���   ���</w:t>
      </w:r>
      <w:r>
        <w:rPr/>
        <w:t>ᠭ��  ����   ���᪠�</w:t>
      </w:r>
      <w:r>
        <w:rPr/>
        <w:t>稪�</w:t>
      </w:r>
      <w:r>
        <w:rPr/>
        <w:t>.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᪠�</w:t>
      </w:r>
      <w:r>
        <w:rPr/>
        <w:t xml:space="preserve">稪�   </w:t>
      </w:r>
      <w:r>
        <w:rPr/>
        <w:t>ᮧ������   �ᨫ�⥫</w:t>
      </w:r>
      <w:r>
        <w:rPr/>
        <w:t xml:space="preserve">쭮�    </w:t>
      </w:r>
      <w:r>
        <w:rPr/>
        <w:t>Helper   �  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p������� �� �p��� �p� ����⨨ ������ ���</w:t>
      </w:r>
      <w:r>
        <w:rPr/>
        <w:t>᪠�</w:t>
      </w:r>
      <w:r>
        <w:rPr/>
        <w:t xml:space="preserve">稪� </w:t>
      </w:r>
      <w:r>
        <w:rPr/>
        <w:t>(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� HLP � ���p��p� SCREEN ����</w:t>
      </w:r>
      <w:r>
        <w:rPr/>
        <w:t>뢠�� ���� ���</w:t>
      </w:r>
      <w:r>
        <w:rPr/>
        <w:t>᪠�</w:t>
      </w:r>
      <w:r>
        <w:rPr/>
        <w:t>稪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㬮�砭��</w:t>
      </w:r>
      <w:r>
        <w:rPr/>
        <w:t>, ���p�� ������  �</w:t>
      </w:r>
      <w:r>
        <w:rPr/>
        <w:t>ᯮ�</w:t>
      </w:r>
      <w:r>
        <w:rPr/>
        <w:t>짮������ � ���  ���</w:t>
      </w:r>
      <w:r>
        <w:rPr/>
        <w:t>p��p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 ����</w:t>
      </w:r>
      <w:r>
        <w:rPr/>
        <w:t>騬 ��</w:t>
      </w:r>
      <w:r>
        <w:rPr/>
        <w:t>p���� HLP. ��p����p ���� - �� ��p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   ��</w:t>
      </w:r>
      <w:r>
        <w:rPr/>
        <w:t xml:space="preserve">p������     ����⠭�,    </w:t>
      </w:r>
      <w:r>
        <w:rPr/>
        <w:t>ᮤ�</w:t>
      </w:r>
      <w:r>
        <w:rPr/>
        <w:t>p����     �p�����p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䨪��</w:t>
      </w:r>
      <w:r>
        <w:rPr/>
        <w:t xml:space="preserve">p ���� ��p�⮣� </w:t>
      </w:r>
      <w:r>
        <w:rPr/>
        <w:t>䠩�� ���</w:t>
      </w:r>
      <w:r>
        <w:rPr/>
        <w:t>᪠�</w:t>
      </w:r>
      <w:r>
        <w:rPr/>
        <w:t>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p��p HLP (�. "���p��p HELP" � ����� 7) �</w:t>
      </w:r>
      <w:r>
        <w:rPr/>
        <w:t>ᯮ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p���  </w:t>
      </w:r>
      <w:r>
        <w:rPr/>
        <w:t>䠩��  ���</w:t>
      </w:r>
      <w:r>
        <w:rPr/>
        <w:t>᪠�</w:t>
      </w:r>
      <w:r>
        <w:rPr/>
        <w:t>稪�</w:t>
      </w:r>
      <w:r>
        <w:rPr/>
        <w:t>,  �  ��p���� HLP ��⨢�p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᪠�</w:t>
      </w:r>
      <w:r>
        <w:rPr/>
        <w:t>稪�  �  �⮬  䠩��  ���</w:t>
      </w:r>
      <w:r>
        <w:rPr/>
        <w:t>᪠�</w:t>
      </w:r>
      <w:r>
        <w:rPr/>
        <w:t>稪�  ��� ������� �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 �������� ������ ������ (���p��p� ACCEPT ��� ASK)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  ����⨥  ������  ���</w:t>
      </w:r>
      <w:r>
        <w:rPr/>
        <w:t>᪠�</w:t>
      </w:r>
      <w:r>
        <w:rPr/>
        <w:t>稪�  ��  �</w:t>
      </w:r>
      <w:r>
        <w:rPr/>
        <w:t>p���   ����p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⨢��� ����  ���</w:t>
      </w:r>
      <w:r>
        <w:rPr/>
        <w:t>᪠�</w:t>
      </w:r>
      <w:r>
        <w:rPr/>
        <w:t>稪�</w:t>
      </w:r>
      <w:r>
        <w:rPr/>
        <w:t>. ��⨢���  ���� ���</w:t>
      </w:r>
      <w:r>
        <w:rPr/>
        <w:t>᪠�</w:t>
      </w:r>
      <w:r>
        <w:rPr/>
        <w:t>稪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�� �</w:t>
      </w:r>
      <w:r>
        <w:rPr/>
        <w:t>뢥��  �� �</w:t>
      </w:r>
      <w:r>
        <w:rPr/>
        <w:t>p��  ���p���⢮� �p�</w:t>
      </w:r>
      <w:r>
        <w:rPr/>
        <w:t>楤�</w:t>
      </w:r>
      <w:r>
        <w:rPr/>
        <w:t>p�  HELP. ��p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LP ������p�p���� � �⮩ ����� � �p���p�� ���p��p�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� IMM(�����p���⢥���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  IMM  �</w:t>
      </w:r>
      <w:r>
        <w:rPr/>
        <w:t>ᯮ������  �  ���</w:t>
      </w:r>
      <w:r>
        <w:rPr/>
        <w:t>p��p���  ENTRY  � MENU 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ᠭ��   �����</w:t>
      </w:r>
      <w:r>
        <w:rPr/>
        <w:t>p���⢥�����    �</w:t>
      </w:r>
      <w:r>
        <w:rPr/>
        <w:t>室����   ����</w:t>
      </w:r>
      <w:r>
        <w:rPr/>
        <w:t>.    ����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p���⢥���� �</w:t>
      </w:r>
      <w:r>
        <w:rPr/>
        <w:t>室��� ���� ����</w:t>
      </w:r>
      <w:r>
        <w:rPr/>
        <w:t>p</w:t>
      </w:r>
      <w:r>
        <w:rPr/>
        <w:t>蠥��� � ������ ��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ᨬ����</w:t>
      </w:r>
      <w:r>
        <w:rPr/>
        <w:t>.  �⮡�  ��������  ����  �  �����p���⢥���� 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  ��   �p</w:t>
      </w:r>
      <w:r>
        <w:rPr/>
        <w:t>㣮� ����樨   ����� �</w:t>
      </w:r>
      <w:r>
        <w:rPr/>
        <w:t>ᯮ�</w:t>
      </w:r>
      <w:r>
        <w:rPr/>
        <w:t>짮���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Enter  � "��p���� 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 �����p���⢥���� ����  ���� �����</w:t>
      </w:r>
      <w:r>
        <w:rPr/>
        <w:t>稢����� �</w:t>
      </w:r>
      <w:r>
        <w:rPr/>
        <w:t>p� 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 xml:space="preserve">p�  </w:t>
      </w:r>
      <w:r>
        <w:rPr/>
        <w:t>ᨬ����</w:t>
      </w:r>
      <w:r>
        <w:rPr/>
        <w:t xml:space="preserve">,  ⮦���⢥�����  ��p����  </w:t>
      </w:r>
      <w:r>
        <w:rPr/>
        <w:t>ᨬ���� ��</w:t>
      </w:r>
      <w:r>
        <w:rPr/>
        <w:t>p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�</w:t>
      </w:r>
      <w:r>
        <w:rPr/>
        <w:t>p����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�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(��� 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� KEY  ���p��p� SNRING  � ��p���p�  MENU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���</w:t>
      </w:r>
      <w:r>
        <w:rPr/>
        <w:t xml:space="preserve">ᠭ��  </w:t>
      </w:r>
      <w:r>
        <w:rPr/>
        <w:t>"���</w:t>
      </w:r>
      <w:r>
        <w:rPr/>
        <w:t xml:space="preserve">祢���  </w:t>
      </w:r>
      <w:r>
        <w:rPr/>
        <w:t>ᨬ����</w:t>
      </w:r>
      <w:r>
        <w:rPr/>
        <w:t>"  ���  �</w:t>
      </w:r>
      <w:r>
        <w:rPr/>
        <w:t>㭪�  ����</w:t>
      </w:r>
      <w:r>
        <w:rPr/>
        <w:t>. �</w:t>
      </w:r>
      <w:r>
        <w:rPr/>
        <w:t>롮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�  ����  �����</w:t>
      </w:r>
      <w:r>
        <w:rPr/>
        <w:t>⢫����  �  ������  �����  �  ��������p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ᨬ����</w:t>
      </w:r>
      <w:r>
        <w:rPr/>
        <w:t xml:space="preserve">,  </w:t>
      </w:r>
      <w:r>
        <w:rPr/>
        <w:t>ᮢ�����</w:t>
      </w:r>
      <w:r>
        <w:rPr/>
        <w:t xml:space="preserve">饣�  �  ���祢�  </w:t>
      </w:r>
      <w:r>
        <w:rPr/>
        <w:t>ᨬ�����  �</w:t>
      </w:r>
      <w:r>
        <w:rPr/>
        <w:t>㭪�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 � �� </w:t>
      </w:r>
      <w:r>
        <w:rPr/>
        <w:t xml:space="preserve">Z �� ���⢨⥫�� � </w:t>
      </w:r>
      <w:r>
        <w:rPr/>
        <w:t xml:space="preserve">ᬥ�� </w:t>
      </w:r>
      <w:r>
        <w:rPr/>
        <w:t>p�����p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�p  ���  �������   �����  ����  �p���⠢���   ��p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⠭⮩, ����</w:t>
      </w:r>
      <w:r>
        <w:rPr/>
        <w:t xml:space="preserve">饩 �� ������ </w:t>
      </w:r>
      <w:r>
        <w:rPr/>
        <w:t>ᨬ���� � ᮤ�</w:t>
      </w:r>
      <w:r>
        <w:rPr/>
        <w:t>p��</w:t>
      </w:r>
      <w:r>
        <w:rPr/>
        <w:t xml:space="preserve">饩  </w:t>
      </w:r>
      <w:r>
        <w:rPr/>
        <w:t>"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 ᫮��</w:t>
      </w:r>
      <w:r>
        <w:rPr/>
        <w:t xml:space="preserve">"  ;  </w:t>
      </w:r>
      <w:r>
        <w:rPr/>
        <w:t>楫��᫥����  ����</w:t>
      </w:r>
      <w:r>
        <w:rPr/>
        <w:t>⠭⮩, �p���⠢���</w:t>
      </w:r>
      <w:r>
        <w:rPr/>
        <w:t>饩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; ���� ��⪮�  ��p�������, </w:t>
      </w:r>
      <w:r>
        <w:rPr/>
        <w:t>ᮤ�</w:t>
      </w:r>
      <w:r>
        <w:rPr/>
        <w:t>p��</w:t>
      </w:r>
      <w:r>
        <w:rPr/>
        <w:t>饩 �����⨬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 ������</w:t>
      </w:r>
      <w:r>
        <w:rPr/>
        <w:t xml:space="preserve">. (�᫨  �� ᪮��p�����  </w:t>
      </w:r>
      <w:r>
        <w:rPr/>
        <w:t>䠩� 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_KEYS.CLA  �  ����  ��</w:t>
      </w:r>
      <w:r>
        <w:rPr/>
        <w:t>室���  �</w:t>
      </w:r>
      <w:r>
        <w:rPr/>
        <w:t>p��p����,  �  �   ����⢥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p� ��� ������� ����� ⠪�� �</w:t>
      </w:r>
      <w:r>
        <w:rPr/>
        <w:t>ᯮ�</w:t>
      </w:r>
      <w:r>
        <w:rPr/>
        <w:t>짮���� �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ES  �⠭��p���  �����  ������  �</w:t>
      </w:r>
      <w:r>
        <w:rPr/>
        <w:t xml:space="preserve">몠 </w:t>
      </w:r>
      <w:r>
        <w:rPr/>
        <w:t>Clarion; ���p���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_KEY �p�p����������  �� �p���  �p����</w:t>
      </w:r>
      <w:r>
        <w:rPr/>
        <w:t>樨 �  楫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⠭� 2058 </w:t>
      </w:r>
      <w:r>
        <w:rPr/>
        <w:t>ᮮ</w:t>
      </w:r>
      <w:r>
        <w:rPr/>
        <w:t>⢥�����</w:t>
      </w:r>
      <w:r>
        <w:rPr/>
        <w:t xml:space="preserve">饩 ������ </w:t>
      </w:r>
      <w:r>
        <w:rPr/>
        <w:t>F1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8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筮 �㭪� ���� �����  ���� ��</w:t>
      </w:r>
      <w:r>
        <w:rPr/>
        <w:t>p�� ���� �p� 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�����  ���������  ��p�p�,  ����  �p�  ����⨨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 �</w:t>
      </w:r>
      <w:r>
        <w:rPr/>
        <w:t>㪢�� ��</w:t>
      </w:r>
      <w:r>
        <w:rPr/>
        <w:t>p��� ������� �</w:t>
      </w:r>
      <w:r>
        <w:rPr/>
        <w:t xml:space="preserve">㭪� ���� </w:t>
      </w:r>
      <w:r>
        <w:rPr/>
        <w:t>(�� ���⢨⥫��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롮</w:t>
      </w:r>
      <w:r>
        <w:rPr/>
        <w:t>p� p�����p�). ����� ����� ������ �</w:t>
      </w:r>
      <w:r>
        <w:rPr/>
        <w:t>㭪� ���� 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</w:t>
      </w:r>
      <w:r>
        <w:rPr/>
        <w:t>p��� �</w:t>
      </w:r>
      <w:r>
        <w:rPr/>
        <w:t>㪢�</w:t>
      </w:r>
      <w:r>
        <w:rPr/>
        <w:t>, �</w:t>
      </w:r>
      <w:r>
        <w:rPr/>
        <w:t>롨</w:t>
      </w:r>
      <w:r>
        <w:rPr/>
        <w:t>p����� ᫥���</w:t>
      </w:r>
      <w:r>
        <w:rPr/>
        <w:t>騩 �� ⥪�騬 � ���</w:t>
      </w:r>
      <w:r>
        <w:rPr/>
        <w:t>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�᫥����⥫</w:t>
      </w:r>
      <w:r>
        <w:rPr/>
        <w:t>쭮�� �㭪� ����</w:t>
      </w:r>
      <w:r>
        <w:rPr/>
        <w:t>. ����� �</w:t>
      </w:r>
      <w:r>
        <w:rPr/>
        <w:t>ᯮ�</w:t>
      </w:r>
      <w:r>
        <w:rPr/>
        <w:t>짮���� ��</w:t>
      </w:r>
      <w:r>
        <w:rPr/>
        <w:t>p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�  ��</w:t>
      </w:r>
      <w:r>
        <w:rPr/>
        <w:t>砥</w:t>
      </w:r>
      <w:r>
        <w:rPr/>
        <w:t>,  �����  �����  ��p��� ��� �</w:t>
      </w:r>
      <w:r>
        <w:rPr/>
        <w:t>롮</w:t>
      </w:r>
      <w:r>
        <w:rPr/>
        <w:t>p� �</w:t>
      </w:r>
      <w:r>
        <w:rPr/>
        <w:t>㭪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⥫</w:t>
      </w:r>
      <w:r>
        <w:rPr/>
        <w:t>쭮 ����� ���祢�� �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 �p��������  �����p�  �p���p�  ��p���� KEY,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</w:t>
      </w:r>
      <w:r>
        <w:rPr/>
        <w:t>p��p��� STRING 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OW(11,20)   STRING('Mode A = Load'),KEY('A')</w:t>
      </w:r>
    </w:p>
    <w:p>
      <w:pPr>
        <w:pStyle w:val="PreformattedText"/>
        <w:bidi w:val="0"/>
        <w:jc w:val="left"/>
        <w:rPr/>
      </w:pPr>
      <w:r>
        <w:rPr/>
        <w:tab/>
        <w:t xml:space="preserve"> ROW(11,20)   STRING('Mode A = Load'),KEY(65)</w:t>
      </w:r>
    </w:p>
    <w:p>
      <w:pPr>
        <w:pStyle w:val="PreformattedText"/>
        <w:bidi w:val="0"/>
        <w:jc w:val="left"/>
        <w:rPr/>
      </w:pPr>
      <w:r>
        <w:rPr/>
        <w:tab/>
        <w:t xml:space="preserve"> ROW(11,20)   STRING('Mode A = Load'),KEY(LETTERA)</w:t>
      </w:r>
    </w:p>
    <w:p>
      <w:pPr>
        <w:pStyle w:val="PreformattedText"/>
        <w:bidi w:val="0"/>
        <w:jc w:val="left"/>
        <w:rPr/>
      </w:pPr>
      <w:r>
        <w:rPr/>
        <w:tab/>
        <w:t xml:space="preserve"> ROW(12,20)   STRING('F10 = Process'),KEY(2058)</w:t>
      </w:r>
    </w:p>
    <w:p>
      <w:pPr>
        <w:pStyle w:val="PreformattedText"/>
        <w:bidi w:val="0"/>
        <w:jc w:val="left"/>
        <w:rPr/>
      </w:pPr>
      <w:r>
        <w:rPr/>
        <w:tab/>
        <w:t xml:space="preserve"> ROW(12,20)   STRING('F10 = Process'),KEY(F10_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p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� HUE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p�� 1: HUE(</w:t>
      </w:r>
      <w:r>
        <w:rPr/>
        <w:t>ᨬ���</w:t>
      </w:r>
      <w:r>
        <w:rPr/>
        <w:t xml:space="preserve">, </w:t>
      </w:r>
      <w:r>
        <w:rPr/>
        <w:t>䮭</w:t>
      </w:r>
      <w:r>
        <w:rPr/>
        <w:t>, p����)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p�� 2: HUE(</w:t>
      </w:r>
      <w:r>
        <w:rPr/>
        <w:t>ᨬ���</w:t>
      </w:r>
      <w:r>
        <w:rPr/>
        <w:t xml:space="preserve">, </w:t>
      </w:r>
      <w:r>
        <w:rPr/>
        <w:t>䮭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�  HLP  ����</w:t>
      </w:r>
      <w:r>
        <w:rPr/>
        <w:t>뢠��  ����  �������</w:t>
      </w:r>
      <w:r>
        <w:rPr/>
        <w:t>p����, �</w:t>
      </w:r>
      <w:r>
        <w:rPr/>
        <w:t>ᯮ��</w:t>
      </w:r>
      <w:r>
        <w:rPr/>
        <w:t>㥬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p��  SCREEN.  ��p����p�  ������,  ���  �  �����  - ��</w:t>
      </w:r>
    </w:p>
    <w:p>
      <w:pPr>
        <w:pStyle w:val="PreformattedText"/>
        <w:bidi w:val="0"/>
        <w:jc w:val="left"/>
        <w:rPr/>
      </w:pPr>
      <w:r>
        <w:rPr/>
        <w:t xml:space="preserve">        �᫮�� ����</w:t>
      </w:r>
      <w:r>
        <w:rPr/>
        <w:t xml:space="preserve">⠭��, </w:t>
      </w:r>
      <w:r>
        <w:rPr/>
        <w:t>ᮤ�</w:t>
      </w:r>
      <w:r>
        <w:rPr/>
        <w:t>p��</w:t>
      </w:r>
      <w:r>
        <w:rPr/>
        <w:t>騥 ���� �������</w:t>
      </w:r>
      <w:r>
        <w:rPr/>
        <w:t>p���⮢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 ������ � ���������� ��⮨� �� ����p��������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易�����  � ���  ���� �������</w:t>
      </w:r>
      <w:r>
        <w:rPr/>
        <w:t>p����.  ���� �������p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</w:t>
      </w:r>
      <w:r>
        <w:rPr/>
        <w:t xml:space="preserve">p��� 3 ��� </w:t>
      </w:r>
      <w:r>
        <w:rPr/>
        <w:t xml:space="preserve">梥� </w:t>
      </w:r>
      <w:r>
        <w:rPr/>
        <w:t>ᨬ�����</w:t>
      </w:r>
      <w:r>
        <w:rPr/>
        <w:t xml:space="preserve">, 3 ��� </w:t>
      </w:r>
      <w:r>
        <w:rPr/>
        <w:t>梥� 䮭�</w:t>
      </w:r>
      <w:r>
        <w:rPr/>
        <w:t>, 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� �</w:t>
      </w:r>
      <w:r>
        <w:rPr/>
        <w:t>ᨫ����</w:t>
      </w:r>
      <w:r>
        <w:rPr/>
        <w:t>.  ���� �������, �</w:t>
      </w:r>
      <w:r>
        <w:rPr/>
        <w:t xml:space="preserve">ᨫ����� �  </w:t>
      </w:r>
      <w:r>
        <w:rPr/>
        <w:t xml:space="preserve">梥�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 xml:space="preserve">p����� ��� </w:t>
      </w:r>
      <w:r>
        <w:rPr/>
        <w:t>ᮧ����� ���� �������</w:t>
      </w:r>
      <w:r>
        <w:rPr/>
        <w:t>p���� (� 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�� 31) ��p����p�  ������. ���� �������p���� ���  ��p����p�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��</w:t>
      </w:r>
      <w:r>
        <w:rPr/>
        <w:t>室�����  � �</w:t>
      </w:r>
      <w:r>
        <w:rPr/>
        <w:t>p������ ��  0 �� 7.  ��p����p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� �� </w:t>
      </w:r>
      <w:r>
        <w:rPr/>
        <w:t>0 �� 15. ���� �������p���⮢  ��p��᫥�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������ "���� �������p���⮢" �����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 1  ��p���� HUE  �</w:t>
      </w:r>
      <w:r>
        <w:rPr/>
        <w:t>ᯮ������ �  ���</w:t>
      </w:r>
      <w:r>
        <w:rPr/>
        <w:t>p��p�� SCREEN  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 ���� �������p���� ��� �p����� ��</w:t>
      </w:r>
      <w:r>
        <w:rPr/>
        <w:t xml:space="preserve">᪨ </w:t>
      </w:r>
      <w:r>
        <w:rPr/>
        <w:t>楫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����p ����� ��⠭�������� �������p����, �</w:t>
      </w:r>
      <w:r>
        <w:rPr/>
        <w:t>ᯮ��</w:t>
      </w:r>
      <w:r>
        <w:rPr/>
        <w:t>㥬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p�� ��� </w:t>
      </w:r>
      <w:r>
        <w:rPr/>
        <w:t xml:space="preserve">梥� </w:t>
      </w:r>
      <w:r>
        <w:rPr/>
        <w:t>p���� (������� �p��� ᫥�� �� �⮫�� 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ᢥ</w:t>
      </w:r>
      <w:r>
        <w:rPr/>
        <w:t xml:space="preserve">p�� ��p���  1, �p���  �� �⮫��  80 �  </w:t>
      </w:r>
      <w:r>
        <w:rPr/>
        <w:t>᭨�� ��</w:t>
      </w:r>
      <w:r>
        <w:rPr/>
        <w:t>p��� 25).</w:t>
      </w:r>
    </w:p>
    <w:p>
      <w:pPr>
        <w:pStyle w:val="PreformattedText"/>
        <w:bidi w:val="0"/>
        <w:jc w:val="left"/>
        <w:rPr/>
      </w:pPr>
      <w:r>
        <w:rPr/>
        <w:t xml:space="preserve">        �᫨ ��</w:t>
      </w:r>
      <w:r>
        <w:rPr/>
        <w:t xml:space="preserve">p����p ����� �� </w:t>
      </w:r>
      <w:r>
        <w:rPr/>
        <w:t>㪠���</w:t>
      </w:r>
      <w:r>
        <w:rPr/>
        <w:t xml:space="preserve">, </w:t>
      </w:r>
      <w:r>
        <w:rPr/>
        <w:t xml:space="preserve">梥� </w:t>
      </w:r>
      <w:r>
        <w:rPr/>
        <w:t>p���� ��p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᫨ � ���p��p� SCREEN ��������� ��p���� HYE, � ��� �p�-</w:t>
      </w:r>
    </w:p>
    <w:p>
      <w:pPr>
        <w:pStyle w:val="PreformattedText"/>
        <w:bidi w:val="0"/>
        <w:jc w:val="left"/>
        <w:rPr/>
      </w:pPr>
      <w:r>
        <w:rPr/>
        <w:t xml:space="preserve">        ��  </w:t>
      </w:r>
      <w:r>
        <w:rPr/>
        <w:t>楫����  �</w:t>
      </w:r>
      <w:r>
        <w:rPr/>
        <w:t>ᯮ������  ����  �������</w:t>
      </w:r>
      <w:r>
        <w:rPr/>
        <w:t>p����, ��</w:t>
      </w:r>
      <w:r>
        <w:rPr/>
        <w:t>室�騩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 1, �⮫��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8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  2  ��p����  HUE  �</w:t>
      </w:r>
      <w:r>
        <w:rPr/>
        <w:t>ᯮ������  �  ���</w:t>
      </w:r>
      <w:r>
        <w:rPr/>
        <w:t>p��p���  PAI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, ENTRY, TEXT,  MENU � PAUSE  ��� ������ ���⮢  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 ��⠭�������� ���p��p�� SCREEN. ��p����� HUE  ��p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뢠���� � ⮩ ��᫥����⥫쭮��</w:t>
      </w:r>
      <w:r>
        <w:rPr/>
        <w:t xml:space="preserve">, � ���p�� ��� </w:t>
      </w:r>
      <w:r>
        <w:rPr/>
        <w:t>㪠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p� SCREEN.  ���</w:t>
      </w:r>
      <w:r>
        <w:rPr/>
        <w:t>筮 ��</w:t>
      </w:r>
      <w:r>
        <w:rPr/>
        <w:t>p��  ���� ���p��p�   PAINT   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</w:t>
      </w:r>
      <w:r>
        <w:rPr/>
        <w:t>묨   ����   �</w:t>
      </w:r>
      <w:r>
        <w:rPr/>
        <w:t>p</w:t>
      </w:r>
      <w:r>
        <w:rPr/>
        <w:t>㣨� �</w:t>
      </w:r>
      <w:r>
        <w:rPr/>
        <w:t>p����  ���p��p�. ���p���p, �����</w:t>
      </w:r>
    </w:p>
    <w:p>
      <w:pPr>
        <w:pStyle w:val="PreformattedText"/>
        <w:bidi w:val="0"/>
        <w:jc w:val="left"/>
        <w:rPr/>
      </w:pPr>
      <w:r>
        <w:rPr/>
        <w:tab/>
        <w:t>�������p����  ���  ������  ��p���  ��</w:t>
      </w:r>
      <w:r>
        <w:rPr/>
        <w:t>᪨  �</w:t>
      </w:r>
      <w:r>
        <w:rPr/>
        <w:t>p��� ��⠭������</w:t>
      </w:r>
    </w:p>
    <w:p>
      <w:pPr>
        <w:pStyle w:val="PreformattedText"/>
        <w:bidi w:val="0"/>
        <w:jc w:val="left"/>
        <w:rPr/>
      </w:pPr>
      <w:r>
        <w:rPr/>
        <w:tab/>
        <w:t>���p��p�� SCREEN, �� ����� ����  ��p���⠭������  ���p��p��</w:t>
      </w:r>
    </w:p>
    <w:p>
      <w:pPr>
        <w:pStyle w:val="PreformattedText"/>
        <w:bidi w:val="0"/>
        <w:jc w:val="left"/>
        <w:rPr/>
      </w:pPr>
      <w:r>
        <w:rPr/>
        <w:tab/>
        <w:t>PAINT,  � ��⥬  ����� ��p���⠭������  ���p��p��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p�  �p</w:t>
      </w:r>
      <w:r>
        <w:rPr/>
        <w:t>㣨�  ��</w:t>
      </w:r>
      <w:r>
        <w:rPr/>
        <w:t>p����  (BLK,  ENH,  REV),  ����</w:t>
      </w:r>
      <w:r>
        <w:rPr/>
        <w:t>뢠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����� </w:t>
      </w:r>
      <w:r>
        <w:rPr/>
        <w:t>᮪</w:t>
      </w:r>
      <w:r>
        <w:rPr/>
        <w:t>p�</w:t>
      </w:r>
      <w:r>
        <w:rPr/>
        <w:t>饭�묨 ��</w:t>
      </w:r>
      <w:r>
        <w:rPr/>
        <w:t>p���⠬�  ��p���� HUE ���  �p���⠢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 � �����</w:t>
      </w:r>
      <w:r>
        <w:rPr/>
        <w:t>饬</w:t>
      </w:r>
      <w:r>
        <w:rPr/>
        <w:t>, �</w:t>
      </w:r>
      <w:r>
        <w:rPr/>
        <w:t xml:space="preserve">ᨫ����� � </w:t>
      </w:r>
      <w:r>
        <w:rPr/>
        <w:t>p���p</w:t>
      </w:r>
      <w:r>
        <w:rPr/>
        <w:t>᭮� ����</w:t>
      </w:r>
      <w:r>
        <w:rPr/>
        <w:t>p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� BLK(�������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� BLK �����  �</w:t>
      </w:r>
      <w:r>
        <w:rPr/>
        <w:t>ᯮ�</w:t>
      </w:r>
      <w:r>
        <w:rPr/>
        <w:t>짮���� � ���</w:t>
      </w:r>
      <w:r>
        <w:rPr/>
        <w:t>p��p���  STRING, ENT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, MENU  � PAISE,  �⮡� ����p������  ������, ��p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��������</w:t>
      </w:r>
      <w:r>
        <w:rPr/>
        <w:t>p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 ����p���p���� ��⮬  ������� � ����  �������p����.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  </w:t>
      </w:r>
      <w:r>
        <w:rPr/>
        <w:t>ᮮ</w:t>
      </w:r>
      <w:r>
        <w:rPr/>
        <w:t>⢥����� ���</w:t>
      </w:r>
      <w:r>
        <w:rPr/>
        <w:t xml:space="preserve">祭��  </w:t>
      </w:r>
      <w:r>
        <w:rPr/>
        <w:t>16 �  ���� �������p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ᨬ����</w:t>
      </w:r>
      <w:r>
        <w:rPr/>
        <w:t xml:space="preserve">, ���⮬� </w:t>
      </w:r>
      <w:r>
        <w:rPr/>
        <w:t>ᨬ���� � ������ �������</w:t>
      </w:r>
      <w:r>
        <w:rPr/>
        <w:t>p���⮢ 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16 �� 31 ������ �� ����������p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筮 ��</w:t>
      </w:r>
      <w:r>
        <w:rPr/>
        <w:t>p���� BLK �</w:t>
      </w:r>
      <w:r>
        <w:rPr/>
        <w:t>ᯮ����� � ���</w:t>
      </w:r>
      <w:r>
        <w:rPr/>
        <w:t>p��p��� ��p�� �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⮣�</w:t>
      </w:r>
      <w:r>
        <w:rPr/>
        <w:t>, �⮡� ������p����� ����� �������p���⮢,  ��⠭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p��p��� SCREEN ���  PAINT. ������, ��p���� BLK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  �  ��</w:t>
      </w:r>
      <w:r>
        <w:rPr/>
        <w:t>p���⮬  HUE  �  ����� � ⮬ �� ���p��p�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�p, ��p����� HUE(20, 7) � HUE(4,7), BLK ��� �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p�</w:t>
      </w:r>
      <w:r>
        <w:rPr/>
        <w:t>᭮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� ENH(�</w:t>
      </w:r>
      <w:r>
        <w:rPr/>
        <w:t>ᨫ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� ENH �����  �</w:t>
      </w:r>
      <w:r>
        <w:rPr/>
        <w:t>ᯮ�</w:t>
      </w:r>
      <w:r>
        <w:rPr/>
        <w:t>짮���� � ���</w:t>
      </w:r>
      <w:r>
        <w:rPr/>
        <w:t>p��p���  STRING, ENT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, MENU � PAUSE  ��� �</w:t>
      </w:r>
      <w:r>
        <w:rPr/>
        <w:t>ᨫ���� �</w:t>
      </w:r>
      <w:r>
        <w:rPr/>
        <w:t>p���� ������,  ��p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��������</w:t>
      </w:r>
      <w:r>
        <w:rPr/>
        <w:t>p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� ENH ���</w:t>
      </w:r>
      <w:r>
        <w:rPr/>
        <w:t>筮 �</w:t>
      </w:r>
      <w:r>
        <w:rPr/>
        <w:t>ᯮ����� � ���</w:t>
      </w:r>
      <w:r>
        <w:rPr/>
        <w:t>p��p��� ��p��� ���  ����,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  ���⮢ �������</w:t>
      </w:r>
      <w:r>
        <w:rPr/>
        <w:t>p����,  ��⠭��������� ���p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��� SCREEN  � PAINT.  ������ ��p����  ENH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</w:t>
      </w:r>
      <w:r>
        <w:rPr/>
        <w:t>p���⮬ HUE  � ����� � ⮬ �� ���p��p�. ���p���p,</w:t>
      </w:r>
    </w:p>
    <w:p>
      <w:pPr>
        <w:pStyle w:val="PreformattedText"/>
        <w:bidi w:val="0"/>
        <w:jc w:val="left"/>
        <w:rPr/>
      </w:pPr>
      <w:r>
        <w:rPr/>
        <w:tab/>
        <w:t xml:space="preserve">HUE(12,0)  �  HUE(4,0),  ENH  ��� </w:t>
      </w:r>
      <w:r>
        <w:rPr/>
        <w:t>㪠�뢠�� ��</w:t>
      </w:r>
      <w:r>
        <w:rPr/>
        <w:t xml:space="preserve">⠭�� </w:t>
      </w:r>
      <w:r>
        <w:rPr/>
        <w:t>ᢥ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</w:t>
      </w:r>
      <w:r>
        <w:rPr/>
        <w:t>᭮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8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� REV(����p�p������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� REV  �</w:t>
      </w:r>
      <w:r>
        <w:rPr/>
        <w:t xml:space="preserve">ᯮ������� ���  ������ </w:t>
      </w:r>
      <w:r>
        <w:rPr/>
        <w:t xml:space="preserve">梥⮢  </w:t>
      </w:r>
      <w:r>
        <w:rPr/>
        <w:t xml:space="preserve">ᨬ����� � </w:t>
      </w:r>
      <w:r>
        <w:rPr/>
        <w:t>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</w:t>
      </w:r>
      <w:r>
        <w:rPr/>
        <w:t>,  ��p��� ���  ���� ��  ����������p�. ����� p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�  ���</w:t>
      </w:r>
      <w:r>
        <w:rPr/>
        <w:t xml:space="preserve">뢠����  </w:t>
      </w:r>
      <w:r>
        <w:rPr/>
        <w:t>p���p��  (��p���)  ���������p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p���p,   ��� �p���,  </w:t>
      </w:r>
      <w:r>
        <w:rPr/>
        <w:t>ᮤ�</w:t>
      </w:r>
      <w:r>
        <w:rPr/>
        <w:t>p��</w:t>
      </w:r>
      <w:r>
        <w:rPr/>
        <w:t xml:space="preserve">饣� ����  </w:t>
      </w:r>
      <w:r>
        <w:rPr/>
        <w:t>ᨬ���� �� �</w:t>
      </w:r>
      <w:r>
        <w:rPr/>
        <w:t>p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䮭�</w:t>
      </w:r>
      <w:r>
        <w:rPr/>
        <w:t>, p���p</w:t>
      </w:r>
      <w:r>
        <w:rPr/>
        <w:t>᭠� �������</w:t>
      </w:r>
      <w:r>
        <w:rPr/>
        <w:t>p���  ����p������� � ����  �p��� �</w:t>
      </w:r>
      <w:r>
        <w:rPr/>
        <w:t>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 </w:t>
      </w:r>
      <w:r>
        <w:rPr/>
        <w:t>䮭�</w:t>
      </w:r>
      <w:r>
        <w:rPr/>
        <w:t>. ���⮬�, ����� p���p</w:t>
      </w:r>
      <w:r>
        <w:rPr/>
        <w:t>᭠� ��</w:t>
      </w:r>
      <w:r>
        <w:rPr/>
        <w:t>p��� ������  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��</w:t>
      </w:r>
      <w:r>
        <w:rPr/>
        <w:t>p����⠫</w:t>
      </w:r>
      <w:r>
        <w:rPr/>
        <w:t>쭮� ������ �� �</w:t>
      </w:r>
      <w:r>
        <w:rPr/>
        <w:t xml:space="preserve">p��� </w:t>
      </w:r>
      <w:r>
        <w:rPr/>
        <w:t>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p�p������ �����p������ ⮫</w:t>
      </w:r>
      <w:r>
        <w:rPr/>
        <w:t xml:space="preserve">쪮 ���� 梥� </w:t>
      </w:r>
      <w:r>
        <w:rPr/>
        <w:t xml:space="preserve">ᨬ����� � </w:t>
      </w:r>
      <w:r>
        <w:rPr/>
        <w:t>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 ������� � �</w:t>
      </w:r>
      <w:r>
        <w:rPr/>
        <w:t>ᨫ���� �� ��������</w:t>
      </w:r>
      <w:r>
        <w:rPr/>
        <w:t>). ���⮬�, �᫨  ����</w:t>
      </w:r>
      <w:r>
        <w:rPr/>
        <w:t>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ᨫ����</w:t>
      </w:r>
      <w:r>
        <w:rPr/>
        <w:t xml:space="preserve">, </w:t>
      </w:r>
      <w:r>
        <w:rPr/>
        <w:t xml:space="preserve">梥� </w:t>
      </w:r>
      <w:r>
        <w:rPr/>
        <w:t xml:space="preserve">ᨬ����� � </w:t>
      </w:r>
      <w:r>
        <w:rPr/>
        <w:t>䮭� ���⮣� �� ���㡮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������ </w:t>
      </w:r>
      <w:r>
        <w:rPr/>
        <w:t>ᢥ⫮</w:t>
      </w:r>
      <w:r>
        <w:rPr/>
        <w:t>-���</w:t>
      </w:r>
      <w:r>
        <w:rPr/>
        <w:t>㡮� �� ��</w:t>
      </w:r>
      <w:r>
        <w:rPr/>
        <w:t>p�</w:t>
      </w:r>
      <w:r>
        <w:rPr/>
        <w:t xml:space="preserve">筥���� </w:t>
      </w:r>
      <w:r>
        <w:rPr/>
        <w:t>(����� - �� �</w:t>
      </w:r>
      <w:r>
        <w:rPr/>
        <w:t>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p�</w:t>
      </w:r>
      <w:r>
        <w:rPr/>
        <w:t>筥��</w:t>
      </w:r>
      <w:r>
        <w:rPr/>
        <w:t xml:space="preserve">, � </w:t>
      </w:r>
      <w:r>
        <w:rPr/>
        <w:t>ᢥ⫮</w:t>
      </w:r>
      <w:r>
        <w:rPr/>
        <w:t>-���</w:t>
      </w:r>
      <w:r>
        <w:rPr/>
        <w:t xml:space="preserve">㡮� </w:t>
      </w:r>
      <w:r>
        <w:rPr/>
        <w:t>- �� �</w:t>
      </w:r>
      <w:r>
        <w:rPr/>
        <w:t>ᨫ���� ���</w:t>
      </w:r>
      <w:r>
        <w:rPr/>
        <w:t>㡮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� SEL(�</w:t>
      </w:r>
      <w:r>
        <w:rPr/>
        <w:t>롮</w:t>
      </w:r>
      <w:r>
        <w:rPr/>
        <w:t>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(</w:t>
      </w:r>
      <w:r>
        <w:rPr/>
        <w:t>ᨬ���</w:t>
      </w:r>
      <w:r>
        <w:rPr/>
        <w:t xml:space="preserve">, </w:t>
      </w:r>
      <w:r>
        <w:rPr/>
        <w:t>䮭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� SEL �</w:t>
      </w:r>
      <w:r>
        <w:rPr/>
        <w:t xml:space="preserve">ᯮ����� ���  ��������� </w:t>
      </w:r>
      <w:r>
        <w:rPr/>
        <w:t xml:space="preserve">梥� </w:t>
      </w:r>
      <w:r>
        <w:rPr/>
        <w:t xml:space="preserve">ᨬ����� �  </w:t>
      </w:r>
      <w:r>
        <w:rPr/>
        <w:t>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</w:t>
      </w:r>
      <w:r>
        <w:rPr/>
        <w:t xml:space="preserve">, ⥪��, ���� ��� </w:t>
      </w:r>
      <w:r>
        <w:rPr/>
        <w:t>㪠��⥫�� �</w:t>
      </w:r>
      <w:r>
        <w:rPr/>
        <w:t>p� �� �</w:t>
      </w:r>
      <w:r>
        <w:rPr/>
        <w:t>롮</w:t>
      </w:r>
      <w:r>
        <w:rPr/>
        <w:t>p�. �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</w:t>
      </w:r>
      <w:r>
        <w:rPr/>
        <w:t>㣮� �������</w:t>
      </w:r>
      <w:r>
        <w:rPr/>
        <w:t>p����, p���� ��⠭������� ��� ���� ���p��p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,  PAINT  ���  STRING  ��p���⠭����������  ��   </w:t>
      </w:r>
      <w:r>
        <w:rPr/>
        <w:t>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ᠭ�� ��</w:t>
      </w:r>
      <w:r>
        <w:rPr/>
        <w:t>p����p��� ��p���� S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� ������  �p���⠢��� �᫮���  ����⠭⮩ (�  �p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0 ��  31), </w:t>
      </w:r>
      <w:r>
        <w:rPr/>
        <w:t>ᮤ�</w:t>
      </w:r>
      <w:r>
        <w:rPr/>
        <w:t>p��</w:t>
      </w:r>
      <w:r>
        <w:rPr/>
        <w:t>騩 ����  �������</w:t>
      </w:r>
      <w:r>
        <w:rPr/>
        <w:t>, �</w:t>
      </w:r>
      <w:r>
        <w:rPr/>
        <w:t xml:space="preserve">ᨫ���� �  </w:t>
      </w:r>
      <w:r>
        <w:rPr/>
        <w:t>梥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ᨬ����� ��</w:t>
      </w:r>
      <w:r>
        <w:rPr/>
        <w:t>p������ ����.  ��p����p ��� �p���⠢���  �᫮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⠭⮩ (� �p������ �� 0 �� 7), </w:t>
      </w:r>
      <w:r>
        <w:rPr/>
        <w:t>ᮤ�</w:t>
      </w:r>
      <w:r>
        <w:rPr/>
        <w:t>p��</w:t>
      </w:r>
      <w:r>
        <w:rPr/>
        <w:t>騩 ���� 梥� 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p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p���p, �p� �</w:t>
      </w:r>
      <w:r>
        <w:rPr/>
        <w:t>롮</w:t>
      </w:r>
      <w:r>
        <w:rPr/>
        <w:t>p� ����  �</w:t>
      </w:r>
      <w:r>
        <w:rPr/>
        <w:t>㭪� ���� ��⨢�� ��</w:t>
      </w:r>
      <w:r>
        <w:rPr/>
        <w:t>p�����  HUE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p��p�  SCREEN  ���  </w:t>
      </w:r>
      <w:r>
        <w:rPr/>
        <w:t xml:space="preserve">梥⮢  </w:t>
      </w:r>
      <w:r>
        <w:rPr/>
        <w:t xml:space="preserve">ᨬ�����   �  </w:t>
      </w:r>
      <w:r>
        <w:rPr/>
        <w:t>䮭� �⮣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��������   ��   "�p���   ��    �����"   �p�    �����</w:t>
      </w:r>
    </w:p>
    <w:p>
      <w:pPr>
        <w:pStyle w:val="PreformattedText"/>
        <w:bidi w:val="0"/>
        <w:jc w:val="left"/>
        <w:rPr/>
      </w:pPr>
      <w:r>
        <w:rPr/>
        <w:tab/>
        <w:t>᫥���</w:t>
      </w:r>
      <w:r>
        <w:rPr/>
        <w:t>饣� ���</w:t>
      </w:r>
      <w:r>
        <w:rPr/>
        <w:t xml:space="preserve">p��p� STRING, </w:t>
      </w:r>
      <w:r>
        <w:rPr/>
        <w:t>ᮤ�</w:t>
      </w:r>
      <w:r>
        <w:rPr/>
        <w:t>p��</w:t>
      </w:r>
      <w:r>
        <w:rPr/>
        <w:t>饬 ��</w:t>
      </w:r>
      <w:r>
        <w:rPr/>
        <w:t>p���� S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ENU,USE(PROC_PTR),REQ</w:t>
      </w:r>
    </w:p>
    <w:p>
      <w:pPr>
        <w:pStyle w:val="PreformattedText"/>
        <w:bidi w:val="0"/>
        <w:jc w:val="left"/>
        <w:rPr/>
      </w:pPr>
      <w:r>
        <w:rPr/>
        <w:tab/>
        <w:t xml:space="preserve"> ROW(3,3)           STRING('GET PERSONAL DATA'),SEL(4,7)</w:t>
      </w:r>
    </w:p>
    <w:p>
      <w:pPr>
        <w:pStyle w:val="PreformattedText"/>
        <w:bidi w:val="0"/>
        <w:jc w:val="left"/>
        <w:rPr/>
      </w:pPr>
      <w:r>
        <w:rPr/>
        <w:tab/>
        <w:t xml:space="preserve"> ROW(4,3)           STRING('GET JOB DESCRIPTION'),SEL(4,7)</w:t>
      </w:r>
    </w:p>
    <w:p>
      <w:pPr>
        <w:pStyle w:val="PreformattedText"/>
        <w:bidi w:val="0"/>
        <w:jc w:val="left"/>
        <w:rPr/>
      </w:pPr>
      <w:r>
        <w:rPr/>
        <w:tab/>
        <w:t xml:space="preserve"> ROW(5,3)           STRING('GET PERFORMANCE DATA'),SEL(4,7)</w:t>
      </w:r>
    </w:p>
    <w:p>
      <w:pPr>
        <w:pStyle w:val="PreformattedText"/>
        <w:bidi w:val="0"/>
        <w:jc w:val="left"/>
        <w:rPr/>
      </w:pPr>
      <w:r>
        <w:rPr/>
        <w:tab/>
        <w:t xml:space="preserve"> ROW(6,3)           STRING('GET SALARY'),SEL(4,7)</w:t>
      </w:r>
    </w:p>
    <w:p>
      <w:pPr>
        <w:pStyle w:val="PreformattedText"/>
        <w:bidi w:val="0"/>
        <w:jc w:val="left"/>
        <w:rPr/>
      </w:pPr>
      <w:r>
        <w:rPr/>
        <w:tab/>
        <w:t xml:space="preserve"> ROW(8,3)           STRING('EXIT MENU'),SEL(4,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 �����  �</w:t>
      </w:r>
      <w:r>
        <w:rPr/>
        <w:t>ᯮ�</w:t>
      </w:r>
      <w:r>
        <w:rPr/>
        <w:t>짮����  ��</w:t>
      </w:r>
      <w:r>
        <w:rPr/>
        <w:t xml:space="preserve">p����   SEL  ���  </w:t>
      </w:r>
      <w:r>
        <w:rPr/>
        <w:t>梥⮢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���</w:t>
      </w:r>
      <w:r>
        <w:rPr/>
        <w:t>. ���p���p,  �᫨ ���p��p MENU  � �p��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�p� ������� 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OW(3,1) MENU(@S22),USE(PROC_PRT),REQ,SEL(2,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p����� ���� ������ � ���� ���� ��� ������� �� �����</w:t>
      </w:r>
    </w:p>
    <w:p>
      <w:pPr>
        <w:pStyle w:val="PreformattedText"/>
        <w:bidi w:val="0"/>
        <w:jc w:val="left"/>
        <w:rPr/>
      </w:pPr>
      <w:r>
        <w:rPr/>
        <w:tab/>
        <w:t>(SEL(2, 7)),  �  ��p�����  ����  ��p������  ��� �p�</w:t>
      </w:r>
      <w:r>
        <w:rPr/>
        <w:t>᭮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(SEL(4, 7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8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� TRN(�p��p���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�  TRN  �</w:t>
      </w:r>
      <w:r>
        <w:rPr/>
        <w:t>ᯮ������  �  ���</w:t>
      </w:r>
      <w:r>
        <w:rPr/>
        <w:t>p��p��  PAINT  ���  SCREEN</w:t>
      </w:r>
    </w:p>
    <w:p>
      <w:pPr>
        <w:pStyle w:val="PreformattedText"/>
        <w:bidi w:val="0"/>
        <w:jc w:val="left"/>
        <w:rPr/>
      </w:pPr>
      <w:r>
        <w:rPr/>
        <w:tab/>
        <w:t>��� ���</w:t>
      </w:r>
      <w:r>
        <w:rPr/>
        <w:t>ᠭ�� �</w:t>
      </w:r>
      <w:r>
        <w:rPr/>
        <w:t>p��p�</w:t>
      </w:r>
      <w:r>
        <w:rPr/>
        <w:t>筮�� �</w:t>
      </w:r>
      <w:r>
        <w:rPr/>
        <w:t>p</w:t>
      </w:r>
      <w:r>
        <w:rPr>
          <w:rtl w:val="true"/>
        </w:rPr>
        <w:t>אַ</w:t>
      </w:r>
      <w:r>
        <w:rPr/>
        <w:t>㣮�쭨�� �� �</w:t>
      </w:r>
      <w:r>
        <w:rPr/>
        <w:t>p���.  ���p���p,</w:t>
      </w:r>
    </w:p>
    <w:p>
      <w:pPr>
        <w:pStyle w:val="PreformattedText"/>
        <w:bidi w:val="0"/>
        <w:jc w:val="left"/>
        <w:rPr/>
      </w:pPr>
      <w:r>
        <w:rPr/>
        <w:t xml:space="preserve">        �� ��� ����</w:t>
      </w:r>
      <w:r>
        <w:rPr/>
        <w:t>p����� �������  �� �p���, ���p�� �p�⠭�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</w:t>
      </w:r>
      <w:r>
        <w:rPr/>
        <w:t>᪠�</w:t>
      </w:r>
      <w:r>
        <w:rPr/>
        <w:t>稪�</w:t>
      </w:r>
      <w:r>
        <w:rPr/>
        <w:t>. ��p���� TRN ����� ���� �</w:t>
      </w:r>
      <w:r>
        <w:rPr/>
        <w:t>ᯮ�</w:t>
      </w:r>
      <w:r>
        <w:rPr/>
        <w:t>짮���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樨 � ��</w:t>
      </w:r>
      <w:r>
        <w:rPr/>
        <w:t xml:space="preserve">p���⮬ HUE ���p��p� PAINT ��� </w:t>
      </w:r>
      <w:r>
        <w:rPr/>
        <w:t>ᮧ����� ��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p��p�</w:t>
      </w:r>
      <w:r>
        <w:rPr/>
        <w:t>筮�� �</w:t>
      </w:r>
      <w:r>
        <w:rPr/>
        <w:t>p</w:t>
      </w:r>
      <w:r>
        <w:rPr>
          <w:rtl w:val="true"/>
        </w:rPr>
        <w:t>אַ</w:t>
      </w:r>
      <w:r>
        <w:rPr/>
        <w:t>㣮�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 �p��������  �����p�  �p���p�  ��p���� TRN,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 ���</w:t>
      </w:r>
      <w:r>
        <w:rPr/>
        <w:t>p��p�� PA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OW(4,25)    PAINT(13,32),T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OW(6,58)    PAINT(6,22),HUE(7,1),T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� REP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EAT(����, ����p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�  REPEAT  ����</w:t>
      </w:r>
      <w:r>
        <w:rPr/>
        <w:t>뢠��  ����</w:t>
      </w:r>
      <w:r>
        <w:rPr/>
        <w:t>p  ��p�� �/��� �����, ���p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</w:t>
      </w:r>
      <w:r>
        <w:rPr/>
        <w:t>p�����  � �p�����  ��</w:t>
      </w:r>
      <w:r>
        <w:rPr/>
        <w:t>᪥</w:t>
      </w:r>
      <w:r>
        <w:rPr/>
        <w:t>. ���  ����</w:t>
      </w:r>
      <w:r>
        <w:rPr/>
        <w:t>砥� ���</w:t>
      </w:r>
      <w:r>
        <w:rPr/>
        <w:t>p��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� �p</w:t>
      </w:r>
      <w:r>
        <w:rPr/>
        <w:t>㣨� ᫥���騥  �� ��� ���</w:t>
      </w:r>
      <w:r>
        <w:rPr/>
        <w:t>p��p�, �  �����</w:t>
      </w:r>
      <w:r>
        <w:rPr/>
        <w:t>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窮� ���  ���</w:t>
      </w:r>
      <w:r>
        <w:rPr/>
        <w:t>p��p�� END.  ���p��p REPEAT  �� 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p���  ��⪨  �  �����  ��</w:t>
      </w:r>
      <w:r>
        <w:rPr/>
        <w:t>室�����  ⮫쪮  � ��</w:t>
      </w:r>
      <w:r>
        <w:rPr/>
        <w:t>p���p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�  ���p��p��  REPEAT  �����  �</w:t>
      </w:r>
      <w:r>
        <w:rPr/>
        <w:t>ᯮ�</w:t>
      </w:r>
      <w:r>
        <w:rPr/>
        <w:t>짮����  ��</w:t>
      </w:r>
      <w:r>
        <w:rPr/>
        <w:t>p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, INDEX P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���p��p  � ��p���p�  REPEAT ������p�⭮  ����p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��p�� ��� � ����� � ����p�� �� �p���. ������, 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������ ��⨢�� ����� ���� ⮫</w:t>
      </w:r>
      <w:r>
        <w:rPr/>
        <w:t>쪮 ���� ����</w:t>
      </w:r>
      <w:r>
        <w:rPr/>
        <w:t>p���� ���p��p�.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</w:t>
      </w:r>
      <w:r>
        <w:rPr/>
        <w:t>p���� -  �� �᫮��� ��p�������,  ���p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砥�  ��⨢���  ����</w:t>
      </w:r>
      <w:r>
        <w:rPr/>
        <w:t>p����.  ��p����  INDEX  ���p��p� REPEA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�⠢��� ��� ��p�������,  ���p�� �</w:t>
      </w:r>
      <w:r>
        <w:rPr/>
        <w:t>㦭� �</w:t>
      </w:r>
      <w:r>
        <w:rPr/>
        <w:t>ᯮ�</w:t>
      </w:r>
      <w:r>
        <w:rPr/>
        <w:t>짮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</w:t>
      </w:r>
      <w:r>
        <w:rPr/>
        <w:t>p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�p� ���� � ������� �p���⠢���� �᫮�</w:t>
      </w:r>
      <w:r>
        <w:rPr/>
        <w:t>묨  ����</w:t>
      </w:r>
      <w:r>
        <w:rPr/>
        <w:t>⠭⠬�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</w:t>
      </w:r>
      <w:r>
        <w:rPr/>
        <w:t>p��</w:t>
      </w:r>
      <w:r>
        <w:rPr/>
        <w:t>騬� �᫮ ����</w:t>
      </w:r>
      <w:r>
        <w:rPr/>
        <w:t>p����, ���p� ������ ����  ����p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  ����</w:t>
      </w:r>
      <w:r>
        <w:rPr/>
        <w:t>p��  �p���.  ���p��p  REPEAN(4,1)  ����p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p� ���� �� �p���  4 p���. ���p��p  REPEAT(1,4)  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  ��p���p�   4  p���   ����p��  �p���.   �   ���p��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(12,3) ����p�� ��p���p� 12 p�� ���� � 3 p��� ����p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�. �᫨ ���� �� ��p����p�� ���</w:t>
      </w:r>
      <w:r>
        <w:rPr/>
        <w:t>饭</w:t>
      </w:r>
      <w:r>
        <w:rPr/>
        <w:t>, �� �p��������� p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p��p REPEAT ��  ���������� �� ����</w:t>
      </w:r>
      <w:r>
        <w:rPr/>
        <w:t>樮���  ��</w:t>
      </w:r>
      <w:r>
        <w:rPr/>
        <w:t>p����� ROW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L � �����p� ��p��� � �⮫��. ��p��� ����p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p� � ��p���p� REPEAT ����</w:t>
      </w:r>
      <w:r>
        <w:rPr/>
        <w:t>頥��� � ��� �����</w:t>
      </w:r>
      <w:r>
        <w:rPr/>
        <w:t>p� ��p���</w:t>
      </w:r>
    </w:p>
    <w:p>
      <w:pPr>
        <w:pStyle w:val="PreformattedText"/>
        <w:bidi w:val="0"/>
        <w:jc w:val="left"/>
        <w:rPr/>
      </w:pPr>
      <w:r>
        <w:rPr/>
        <w:t xml:space="preserve">        � �⮫��</w:t>
      </w:r>
      <w:r>
        <w:rPr/>
        <w:t xml:space="preserve">. ��p����  EVERY ���p��p� REPEAT  </w:t>
      </w:r>
      <w:r>
        <w:rPr/>
        <w:t>㪠�뢠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᫥����� ����</w:t>
      </w:r>
      <w:r>
        <w:rPr/>
        <w:t>p����, ������� �᫮ p��������� �� ��p��  �</w:t>
      </w:r>
    </w:p>
    <w:p>
      <w:pPr>
        <w:pStyle w:val="PreformattedText"/>
        <w:bidi w:val="0"/>
        <w:jc w:val="left"/>
        <w:rPr/>
      </w:pPr>
      <w:r>
        <w:rPr/>
        <w:t xml:space="preserve">        �⮫�</w:t>
      </w:r>
      <w:r>
        <w:rPr/>
        <w:t>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p���p� REPEAT ������� ⮫</w:t>
      </w:r>
      <w:r>
        <w:rPr/>
        <w:t>쪮 ���� ����� ������ ��</w:t>
      </w:r>
      <w:r>
        <w:rPr/>
        <w:t>p���</w:t>
      </w:r>
    </w:p>
    <w:p>
      <w:pPr>
        <w:pStyle w:val="PreformattedText"/>
        <w:bidi w:val="0"/>
        <w:jc w:val="left"/>
        <w:rPr/>
      </w:pPr>
      <w:r>
        <w:rPr/>
        <w:t xml:space="preserve">        � ��� ����</w:t>
      </w:r>
      <w:r>
        <w:rPr/>
        <w:t>p������� � ����</w:t>
      </w:r>
      <w:r>
        <w:rPr/>
        <w:t>樨 �� �</w:t>
      </w:r>
      <w:r>
        <w:rPr/>
        <w:t>p���, ��p��������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�  ��p���  �  �⮫�� � ���</w:t>
      </w:r>
      <w:r>
        <w:rPr/>
        <w:t>祭��� �� ������ ����</w:t>
      </w:r>
      <w:r>
        <w:rPr/>
        <w:t>p����.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p�  ��p�⨨ ��p���p�  SCREEN, ���p��p  OPEN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����� ������ ����p���� ���</w:t>
      </w:r>
      <w:r>
        <w:rPr/>
        <w:t>樠����</w:t>
      </w:r>
      <w:r>
        <w:rPr/>
        <w:t>p������ ��p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8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p���p� REPEAT ������� ⮫</w:t>
      </w:r>
      <w:r>
        <w:rPr/>
        <w:t>쪮 ���� ����� 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 ����</w:t>
      </w:r>
      <w:r>
        <w:rPr/>
        <w:t>p������� �  ����</w:t>
      </w:r>
      <w:r>
        <w:rPr/>
        <w:t>樨 �� �</w:t>
      </w:r>
      <w:r>
        <w:rPr/>
        <w:t>p���, ��p���������  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� ��p��� � �⮫�� � ���</w:t>
      </w:r>
      <w:r>
        <w:rPr/>
        <w:t>祭��� �� ������  ����</w:t>
      </w:r>
      <w:r>
        <w:rPr/>
        <w:t>p����.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p  ����  ���   ����  ����p����  -   ��  ���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⭮�⥫</w:t>
      </w:r>
      <w:r>
        <w:rPr/>
        <w:t>쭮 �</w:t>
      </w:r>
      <w:r>
        <w:rPr/>
        <w:t>p</w:t>
      </w:r>
      <w:r>
        <w:rPr/>
        <w:t>㣨�  ����� �  ��</w:t>
      </w:r>
      <w:r>
        <w:rPr/>
        <w:t>p���p� SCREEN  - 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p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��p������� ��� ����p</w:t>
      </w:r>
      <w:r>
        <w:rPr/>
        <w:t>塞��� ���� ������ ���� �</w:t>
      </w:r>
      <w:r>
        <w:rPr/>
        <w:t>p���⠢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p�� ���</w:t>
      </w:r>
      <w:r>
        <w:rPr/>
        <w:t xml:space="preserve">ᨢ�� � ������� �᫮� ����⮢ ��� </w:t>
      </w:r>
      <w:r>
        <w:rPr/>
        <w:t>p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饭�� ��� ����</w:t>
      </w:r>
      <w:r>
        <w:rPr/>
        <w:t>p���� ����. �p</w:t>
      </w:r>
      <w:r>
        <w:rPr/>
        <w:t>㣨�� ᫮����</w:t>
      </w:r>
      <w:r>
        <w:rPr/>
        <w:t>, ��� ����p</w:t>
      </w:r>
      <w:r>
        <w:rPr/>
        <w:t>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p����p ��p���� DIM USE ��p������� ������ 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p����  �p���������� ��p����p��  ���� �  ������� ���p��p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. �p� �</w:t>
      </w:r>
      <w:r>
        <w:rPr/>
        <w:t>室� � ����</w:t>
      </w:r>
      <w:r>
        <w:rPr/>
        <w:t>p</w:t>
      </w:r>
      <w:r>
        <w:rPr/>
        <w:t>塞�� ���� ������ ����</w:t>
      </w:r>
      <w:r>
        <w:rPr/>
        <w:t>p����  ��p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�� ����� ���</w:t>
      </w:r>
      <w:r>
        <w:rPr/>
        <w:t xml:space="preserve">ᨢ� </w:t>
      </w:r>
      <w:r>
        <w:rPr/>
        <w:t>USE �����⢫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p� �</w:t>
      </w:r>
      <w:r>
        <w:rPr/>
        <w:t>室� � ����</w:t>
      </w:r>
      <w:r>
        <w:rPr/>
        <w:t>p</w:t>
      </w:r>
      <w:r>
        <w:rPr/>
        <w:t>塞�� ���� ������ ����</w:t>
      </w:r>
      <w:r>
        <w:rPr/>
        <w:t xml:space="preserve">p����  </w:t>
      </w:r>
      <w:r>
        <w:rPr/>
        <w:t>㢥��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⮣�</w:t>
      </w:r>
      <w:r>
        <w:rPr/>
        <w:t>, �⮡� �����  �</w:t>
      </w:r>
      <w:r>
        <w:rPr/>
        <w:t>뫮 ��</w:t>
      </w:r>
      <w:r>
        <w:rPr/>
        <w:t>p��� ᫥���</w:t>
      </w:r>
      <w:r>
        <w:rPr/>
        <w:t>饥 ����</w:t>
      </w:r>
      <w:r>
        <w:rPr/>
        <w:t>p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�p� �p���</w:t>
      </w:r>
      <w:r>
        <w:rPr/>
        <w:t>襭��  �����</w:t>
      </w:r>
      <w:r>
        <w:rPr/>
        <w:t>ᮬ ����</w:t>
      </w:r>
      <w:r>
        <w:rPr/>
        <w:t>p���� ���  ���</w:t>
      </w:r>
      <w:r>
        <w:rPr/>
        <w:t>ᨬ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祭�� </w:t>
      </w:r>
      <w:r>
        <w:rPr/>
        <w:t>(�p���������� ��p����p��  ���� � �������) 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롨</w:t>
      </w:r>
      <w:r>
        <w:rPr/>
        <w:t>p����� ᫥���</w:t>
      </w:r>
      <w:r>
        <w:rPr/>
        <w:t>騥 ����</w:t>
      </w:r>
      <w:r>
        <w:rPr/>
        <w:t>. �������</w:t>
      </w:r>
      <w:r>
        <w:rPr/>
        <w:t>筮 �⮬�</w:t>
      </w:r>
      <w:r>
        <w:rPr/>
        <w:t>, ����⨥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 �  ����p��� ����  </w:t>
      </w:r>
      <w:r>
        <w:rPr/>
        <w:t>㬥��蠥� ������  ����</w:t>
      </w:r>
      <w:r>
        <w:rPr/>
        <w:t>p���� ��� ⮣�,</w:t>
      </w:r>
    </w:p>
    <w:p>
      <w:pPr>
        <w:pStyle w:val="PreformattedText"/>
        <w:bidi w:val="0"/>
        <w:jc w:val="left"/>
        <w:rPr/>
      </w:pPr>
      <w:r>
        <w:rPr/>
        <w:t xml:space="preserve">        �⮡� ��</w:t>
      </w:r>
      <w:r>
        <w:rPr/>
        <w:t>p��� ���  ����� �p����</w:t>
      </w:r>
      <w:r>
        <w:rPr/>
        <w:t>饥 ����</w:t>
      </w:r>
      <w:r>
        <w:rPr/>
        <w:t>p����.  ����⨥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Esc �� ��p����  ����p���� ����p</w:t>
      </w:r>
      <w:r>
        <w:rPr/>
        <w:t>塞��� ���� �</w:t>
      </w:r>
      <w:r>
        <w:rPr/>
        <w:t>p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롮</w:t>
      </w:r>
      <w:r>
        <w:rPr/>
        <w:t>p� �p����</w:t>
      </w:r>
      <w:r>
        <w:rPr/>
        <w:t>饣� ��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� E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(��p���, �⮫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p����  EVERY   ���p��p�  REPEAT   </w:t>
      </w:r>
      <w:r>
        <w:rPr/>
        <w:t>㪠�뢠��  �᫮   ��</w:t>
      </w:r>
      <w:r>
        <w:rPr/>
        <w:t>p��</w:t>
      </w:r>
    </w:p>
    <w:p>
      <w:pPr>
        <w:pStyle w:val="PreformattedText"/>
        <w:bidi w:val="0"/>
        <w:jc w:val="left"/>
        <w:rPr/>
      </w:pPr>
      <w:r>
        <w:rPr/>
        <w:t xml:space="preserve">        �  �⮫�</w:t>
      </w:r>
      <w:r>
        <w:rPr/>
        <w:t>殢  �����  ����� ����</w:t>
      </w:r>
      <w:r>
        <w:rPr/>
        <w:t>p����� ����p</w:t>
      </w:r>
      <w:r>
        <w:rPr/>
        <w:t>塞�� ��</w:t>
      </w:r>
      <w:r>
        <w:rPr/>
        <w:t>p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  ��p����p� ������   � �������   - ��   �᫮��  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⠭��,   </w:t>
      </w:r>
      <w:r>
        <w:rPr/>
        <w:t>ᮤ�</w:t>
      </w:r>
      <w:r>
        <w:rPr/>
        <w:t>p��</w:t>
      </w:r>
      <w:r>
        <w:rPr/>
        <w:t>騥   ���</w:t>
      </w:r>
      <w:r>
        <w:rPr/>
        <w:t>p������  ��p��   �  �⮫�</w:t>
      </w:r>
      <w:r>
        <w:rPr/>
        <w:t>殢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p�</w:t>
      </w:r>
      <w:r>
        <w:rPr/>
        <w:t>ᯮ������� ����</w:t>
      </w:r>
      <w:r>
        <w:rPr/>
        <w:t>p</w:t>
      </w:r>
      <w:r>
        <w:rPr/>
        <w:t>塞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p�����  �������  ����</w:t>
      </w:r>
      <w:r>
        <w:rPr/>
        <w:t>砥�</w:t>
      </w:r>
      <w:r>
        <w:rPr/>
        <w:t>,   ��  ��᫥���</w:t>
      </w:r>
      <w:r>
        <w:rPr/>
        <w:t>騥   ����</w:t>
      </w:r>
      <w:r>
        <w:rPr/>
        <w:t>p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p� �� �p</w:t>
      </w:r>
      <w:r>
        <w:rPr/>
        <w:t>㣠 ��  ���� ��</w:t>
      </w:r>
      <w:r>
        <w:rPr/>
        <w:t>p��� � ���� �⮫���.  ���p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, ��p���� EVERY(2,20) ����</w:t>
      </w:r>
      <w:r>
        <w:rPr/>
        <w:t>頥� ����</w:t>
      </w:r>
      <w:r>
        <w:rPr/>
        <w:t>p���� � ������  ��p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p��� �  </w:t>
      </w:r>
      <w:r>
        <w:rPr/>
        <w:t xml:space="preserve">ᤢ���� �  </w:t>
      </w:r>
      <w:r>
        <w:rPr/>
        <w:t>20 �⮫�</w:t>
      </w:r>
      <w:r>
        <w:rPr/>
        <w:t>殢</w:t>
      </w:r>
      <w:r>
        <w:rPr/>
        <w:t>.  �᫨ �����-����  ��p����p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饭</w:t>
      </w:r>
      <w:r>
        <w:rPr/>
        <w:t>,  ��  �p���������  p����  1.  �᫨ � ���p��p� REPEAT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饭 ��</w:t>
      </w:r>
      <w:r>
        <w:rPr/>
        <w:t>p���� EVERY, �� �p��������� EVERY(1,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� 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(��p�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� INDEX ���p��p� REPEAT ������ ��� ��p�������, ���p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㤥� �</w:t>
      </w:r>
      <w:r>
        <w:rPr/>
        <w:t>ᯮ�</w:t>
      </w:r>
      <w:r>
        <w:rPr/>
        <w:t>짮������ � ����</w:t>
      </w:r>
      <w:r>
        <w:rPr/>
        <w:t>⢥ ������ ����p����.  ��p����p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</w:t>
      </w:r>
      <w:r>
        <w:rPr/>
        <w:t>- �� ��⪠ �᫮��� ��p�������. ��᪮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쭮� ���祭�� ��� ������  ����</w:t>
      </w:r>
      <w:r>
        <w:rPr/>
        <w:t>p���� p���� 2000 (25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), � ���</w:t>
      </w:r>
      <w:r>
        <w:rPr/>
        <w:t>筮 ������ ����</w:t>
      </w:r>
      <w:r>
        <w:rPr/>
        <w:t>p���� ����</w:t>
      </w:r>
      <w:r>
        <w:rPr/>
        <w:t>뢠���� ���</w:t>
      </w:r>
      <w:r>
        <w:rPr/>
        <w:t>p��p��  BYTE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SH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8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 ����p����  �</w:t>
      </w:r>
      <w:r>
        <w:rPr/>
        <w:t>ᯮ������   ���  ������</w:t>
      </w:r>
      <w:r>
        <w:rPr/>
        <w:t xml:space="preserve">,   </w:t>
      </w:r>
      <w:r>
        <w:rPr/>
        <w:t>㪠�뢠�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⨢��� ����</w:t>
      </w:r>
      <w:r>
        <w:rPr/>
        <w:t>p���� ����p</w:t>
      </w:r>
      <w:r>
        <w:rPr/>
        <w:t>塞��  ��</w:t>
      </w:r>
      <w:r>
        <w:rPr/>
        <w:t>p��� ��� ����.  ���</w:t>
      </w:r>
      <w:r>
        <w:rPr/>
        <w:t xml:space="preserve">祭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��⨢�</w:t>
      </w:r>
      <w:r>
        <w:rPr/>
        <w:t>p�� ��p��� ����p����, � ���</w:t>
      </w:r>
      <w:r>
        <w:rPr/>
        <w:t xml:space="preserve">祭�� </w:t>
      </w:r>
      <w:r>
        <w:rPr/>
        <w:t>p�����  �p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p�� ���p��p� REPEAT ��⨢�p�� ��᫥����  ����p����.</w:t>
      </w:r>
    </w:p>
    <w:p>
      <w:pPr>
        <w:pStyle w:val="PreformattedText"/>
        <w:bidi w:val="0"/>
        <w:jc w:val="left"/>
        <w:rPr/>
      </w:pPr>
      <w:r>
        <w:rPr/>
        <w:t xml:space="preserve">        �᫨ ������ ����</w:t>
      </w:r>
      <w:r>
        <w:rPr/>
        <w:t>p���� ���������, ��� ��</w:t>
      </w:r>
      <w:r>
        <w:rPr/>
        <w:t>室�� �� �����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��� �� �p��������� p����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�</w:t>
      </w:r>
      <w:r>
        <w:rPr/>
        <w:t xml:space="preserve">p����  </w:t>
      </w:r>
      <w:r>
        <w:rPr/>
        <w:t>ᮢ�</w:t>
      </w:r>
      <w:r>
        <w:rPr/>
        <w:t>p</w:t>
      </w:r>
      <w:r>
        <w:rPr/>
        <w:t>蠥�  横�  ����  �� �</w:t>
      </w:r>
      <w:r>
        <w:rPr/>
        <w:t>p���, 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砫�  ᫥���饣�  �⮫��</w:t>
      </w:r>
      <w:r>
        <w:rPr/>
        <w:t>,  ��⥬  �����  ���� �p��� � ⠪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� ��p���p� REPEAT(4, 3) ���</w:t>
      </w:r>
      <w:r>
        <w:rPr/>
        <w:t>祭�� ������  ����</w:t>
      </w:r>
      <w:r>
        <w:rPr/>
        <w:t>p����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�����  1  </w:t>
      </w:r>
      <w:r>
        <w:rPr/>
        <w:t xml:space="preserve">㪠�뢠��  ������  </w:t>
      </w:r>
      <w:r>
        <w:rPr/>
        <w:t>(1,  1),  ���</w:t>
      </w:r>
      <w:r>
        <w:rPr/>
        <w:t xml:space="preserve">祭�� </w:t>
      </w:r>
      <w:r>
        <w:rPr/>
        <w:t xml:space="preserve">2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(2, 1), ���</w:t>
      </w:r>
      <w:r>
        <w:rPr/>
        <w:t xml:space="preserve">祭�� </w:t>
      </w:r>
      <w:r>
        <w:rPr/>
        <w:t>5 - (1, 2), � ���</w:t>
      </w:r>
      <w:r>
        <w:rPr/>
        <w:t xml:space="preserve">祭�� </w:t>
      </w:r>
      <w:r>
        <w:rPr/>
        <w:t>12 - (4,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(��p���, �⮫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p��p POINT ����</w:t>
      </w:r>
      <w:r>
        <w:rPr/>
        <w:t>뢠�� ���� 㪠��⥫��</w:t>
      </w:r>
      <w:r>
        <w:rPr/>
        <w:t>, ���p��  ��</w:t>
      </w:r>
      <w:r>
        <w:rPr/>
        <w:t>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���p�� ��p��� � �⮫��. � ���p��p� POINT �� ����� ����</w:t>
      </w:r>
    </w:p>
    <w:p>
      <w:pPr>
        <w:pStyle w:val="PreformattedText"/>
        <w:bidi w:val="0"/>
        <w:jc w:val="left"/>
        <w:rPr/>
      </w:pPr>
      <w:r>
        <w:rPr/>
        <w:tab/>
        <w:t>���p��p��� ��⪨  @ ��  ����� ��</w:t>
      </w:r>
      <w:r>
        <w:rPr/>
        <w:t>室�����  ⮫쪮 � ��</w:t>
      </w:r>
      <w:r>
        <w:rPr/>
        <w:t>p���p�</w:t>
      </w:r>
    </w:p>
    <w:p>
      <w:pPr>
        <w:pStyle w:val="PreformattedText"/>
        <w:bidi w:val="0"/>
        <w:jc w:val="left"/>
        <w:rPr/>
      </w:pPr>
      <w:r>
        <w:rPr/>
        <w:tab/>
        <w:t>SCREEN � ���</w:t>
      </w:r>
      <w:r>
        <w:rPr/>
        <w:t>筮 �</w:t>
      </w:r>
      <w:r>
        <w:rPr/>
        <w:t>ᯮ������ � ��</w:t>
      </w:r>
      <w:r>
        <w:rPr/>
        <w:t>p���p� REPEAT. � ���p��p��</w:t>
      </w:r>
    </w:p>
    <w:p>
      <w:pPr>
        <w:pStyle w:val="PreformattedText"/>
        <w:bidi w:val="0"/>
        <w:jc w:val="left"/>
        <w:rPr/>
      </w:pPr>
      <w:r>
        <w:rPr/>
        <w:tab/>
        <w:t>POINT ����� �</w:t>
      </w:r>
      <w:r>
        <w:rPr/>
        <w:t>ᯮ�</w:t>
      </w:r>
      <w:r>
        <w:rPr/>
        <w:t>짮���� ��</w:t>
      </w:r>
      <w:r>
        <w:rPr/>
        <w:t>p����� USE, REQ, ESC, PRE � 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 </w:t>
      </w:r>
      <w:r>
        <w:rPr/>
        <w:t>㪠��⥫�� �������� ���짮��⥫� ��������  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p����. �� �p��� �� �p��p���� ����</w:t>
      </w:r>
      <w:r>
        <w:rPr/>
        <w:t>᪠ �</w:t>
      </w:r>
      <w:r>
        <w:rPr/>
        <w:t>롮</w:t>
      </w:r>
      <w:r>
        <w:rPr/>
        <w:t>p�  ���p���⢮�</w:t>
      </w:r>
    </w:p>
    <w:p>
      <w:pPr>
        <w:pStyle w:val="PreformattedText"/>
        <w:bidi w:val="0"/>
        <w:jc w:val="left"/>
        <w:rPr/>
      </w:pPr>
      <w:r>
        <w:rPr/>
        <w:tab/>
        <w:t>p���p</w:t>
      </w:r>
      <w:r>
        <w:rPr/>
        <w:t>᭮��  ����</w:t>
      </w:r>
      <w:r>
        <w:rPr/>
        <w:t xml:space="preserve">p������  </w:t>
      </w:r>
      <w:r>
        <w:rPr/>
        <w:t>ᨬ�����  �  ���</w:t>
      </w:r>
      <w:r>
        <w:rPr/>
        <w:t>. ��p����p� 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 - �� �᫮�� ����⠭��, </w:t>
      </w:r>
      <w:r>
        <w:rPr/>
        <w:t xml:space="preserve">㪠�뢠�騥 </w:t>
      </w:r>
      <w:r>
        <w:rPr/>
        <w:t>p����p  �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롮</w:t>
      </w:r>
      <w:r>
        <w:rPr/>
        <w:t>p� � ��p���� � �⮫���. �᫨ ��p����p ���</w:t>
      </w:r>
      <w:r>
        <w:rPr/>
        <w:t>饭</w:t>
      </w:r>
      <w:r>
        <w:rPr/>
        <w:t>, ��  �p���-</w:t>
      </w:r>
    </w:p>
    <w:p>
      <w:pPr>
        <w:pStyle w:val="PreformattedText"/>
        <w:bidi w:val="0"/>
        <w:jc w:val="left"/>
        <w:rPr/>
      </w:pPr>
      <w:r>
        <w:rPr/>
        <w:tab/>
        <w:t>������ 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</w:t>
      </w:r>
      <w:r>
        <w:rPr/>
        <w:t>孨�  ����  㣮�  ����</w:t>
      </w:r>
      <w:r>
        <w:rPr/>
        <w:t>᪨  �</w:t>
      </w:r>
      <w:r>
        <w:rPr/>
        <w:t>롮</w:t>
      </w:r>
      <w:r>
        <w:rPr/>
        <w:t>p�  ��</w:t>
      </w:r>
      <w:r>
        <w:rPr/>
        <w:t>稭����� � �����</w:t>
      </w:r>
      <w:r>
        <w:rPr/>
        <w:t>p��</w:t>
      </w:r>
    </w:p>
    <w:p>
      <w:pPr>
        <w:pStyle w:val="PreformattedText"/>
        <w:bidi w:val="0"/>
        <w:jc w:val="left"/>
        <w:rPr/>
      </w:pPr>
      <w:r>
        <w:rPr/>
        <w:tab/>
        <w:t xml:space="preserve">��p��� � �⮫��  � ��������� ��  �p��� �� ��,  </w:t>
      </w:r>
      <w:r>
        <w:rPr/>
        <w:t>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�p��� ���p��p� REPEAT � ��p���� EVERY. ���  ��p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</w:t>
      </w:r>
      <w:r>
        <w:rPr/>
        <w:t>᪨  �</w:t>
      </w:r>
      <w:r>
        <w:rPr/>
        <w:t>롮</w:t>
      </w:r>
      <w:r>
        <w:rPr/>
        <w:t>p�  ��  ��������  ���p����  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ᯮ����  �������  </w:t>
      </w:r>
      <w:r>
        <w:rPr/>
        <w:t>"��p����  ���p�,  ����, �����, ��p���",</w:t>
      </w:r>
    </w:p>
    <w:p>
      <w:pPr>
        <w:pStyle w:val="PreformattedText"/>
        <w:bidi w:val="0"/>
        <w:jc w:val="left"/>
        <w:rPr/>
      </w:pPr>
      <w:r>
        <w:rPr/>
        <w:tab/>
        <w:t>Tab, Reverse Tab,  Home � End.  ������ Enter ����p</w:t>
      </w:r>
      <w:r>
        <w:rPr/>
        <w:t>蠥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 ��⠭�������� ������ ����p���� � �</w:t>
      </w:r>
      <w:r>
        <w:rPr/>
        <w:t xml:space="preserve">㭪�� </w:t>
      </w:r>
      <w:r>
        <w:rPr/>
        <w:t>CHOICE()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 ����</w:t>
      </w:r>
      <w:r>
        <w:rPr/>
        <w:t>᪨ �</w:t>
      </w:r>
      <w:r>
        <w:rPr/>
        <w:t>롮</w:t>
      </w:r>
      <w:r>
        <w:rPr/>
        <w:t>p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>᪠  �</w:t>
      </w:r>
      <w:r>
        <w:rPr/>
        <w:t>롮</w:t>
      </w:r>
      <w:r>
        <w:rPr/>
        <w:t>p�  ��  ��⠭����������,  �᫨  ���p���� � ���</w:t>
      </w:r>
    </w:p>
    <w:p>
      <w:pPr>
        <w:pStyle w:val="PreformattedText"/>
        <w:bidi w:val="0"/>
        <w:jc w:val="left"/>
        <w:rPr/>
      </w:pPr>
      <w:r>
        <w:rPr/>
        <w:tab/>
        <w:t>�p���⠢����  ⮫</w:t>
      </w:r>
      <w:r>
        <w:rPr/>
        <w:t>쪮  �</w:t>
      </w:r>
      <w:r>
        <w:rPr/>
        <w:t>p�������.  ���⮬�  �᫨  ���p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</w:t>
      </w:r>
      <w:r>
        <w:rPr/>
        <w:t>樨 ����</w:t>
      </w:r>
      <w:r>
        <w:rPr/>
        <w:t>᪨ �</w:t>
      </w:r>
      <w:r>
        <w:rPr/>
        <w:t>롮</w:t>
      </w:r>
      <w:r>
        <w:rPr/>
        <w:t>p� �p���⠢���� ⮫</w:t>
      </w:r>
      <w:r>
        <w:rPr/>
        <w:t>쪮  �</w:t>
      </w:r>
      <w:r>
        <w:rPr/>
        <w:t>p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��  �  ����  </w:t>
      </w:r>
      <w:r>
        <w:rPr/>
        <w:t>㪠��⥫��  ����</w:t>
      </w:r>
      <w:r>
        <w:rPr/>
        <w:t>p</w:t>
      </w:r>
      <w:r>
        <w:rPr/>
        <w:t>蠥��� ��� ����� ���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(�������  ���⮬�  ����).  �  �⮬  ��</w:t>
      </w:r>
      <w:r>
        <w:rPr/>
        <w:t>砥</w:t>
      </w:r>
      <w:r>
        <w:rPr/>
        <w:t>, ������ ����p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������ �� 1, � �</w:t>
      </w:r>
      <w:r>
        <w:rPr/>
        <w:t xml:space="preserve">㭪�� </w:t>
      </w:r>
      <w:r>
        <w:rPr/>
        <w:t>CHOICE() - 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</w:t>
      </w:r>
      <w:r>
        <w:rPr/>
        <w:t>饭�� ����</w:t>
      </w:r>
      <w:r>
        <w:rPr/>
        <w:t>᪨ �</w:t>
      </w:r>
      <w:r>
        <w:rPr/>
        <w:t>롮</w:t>
      </w:r>
      <w:r>
        <w:rPr/>
        <w:t>p�  �� �p����� ��p���p�  REPEAT ���-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 xml:space="preserve">蠬� </w:t>
      </w:r>
      <w:r>
        <w:rPr/>
        <w:t>"��p����  ���p�, ����",  Tab Reverse  � Tab  ����p</w:t>
      </w:r>
      <w:r>
        <w:rPr/>
        <w:t>蠥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 �  ����,  �p�</w:t>
      </w:r>
      <w:r>
        <w:rPr/>
        <w:t>祬  ������  ����</w:t>
      </w:r>
      <w:r>
        <w:rPr/>
        <w:t>p���� ��⠭���������� ��</w:t>
      </w:r>
    </w:p>
    <w:p>
      <w:pPr>
        <w:pStyle w:val="PreformattedText"/>
        <w:bidi w:val="0"/>
        <w:jc w:val="left"/>
        <w:rPr/>
      </w:pPr>
      <w:r>
        <w:rPr/>
        <w:tab/>
        <w:t>��᫥���� ������, � ���p�� �</w:t>
      </w:r>
      <w:r>
        <w:rPr/>
        <w:t>뫠 ��뫪�</w:t>
      </w:r>
      <w:r>
        <w:rPr/>
        <w:t>, � �</w:t>
      </w:r>
      <w:r>
        <w:rPr/>
        <w:t xml:space="preserve">㭪��  </w:t>
      </w:r>
      <w:r>
        <w:rPr/>
        <w:t>CHOICE()</w:t>
      </w:r>
    </w:p>
    <w:p>
      <w:pPr>
        <w:pStyle w:val="PreformattedText"/>
        <w:bidi w:val="0"/>
        <w:jc w:val="left"/>
        <w:rPr/>
      </w:pPr>
      <w:r>
        <w:rPr/>
        <w:tab/>
        <w:t>��⠭����������  ��  ����.  �p�  �</w:t>
      </w:r>
      <w:r>
        <w:rPr/>
        <w:t>ᯮ�</w:t>
      </w:r>
      <w:r>
        <w:rPr/>
        <w:t>짮�����  ��</w:t>
      </w:r>
      <w:r>
        <w:rPr/>
        <w:t>p����  RE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quired) ���</w:t>
      </w:r>
      <w:r>
        <w:rPr/>
        <w:t xml:space="preserve">祭�� ��᫥���� </w:t>
      </w:r>
      <w:r>
        <w:rPr/>
        <w:t xml:space="preserve">"��p�᪮��" </w:t>
      </w:r>
      <w:r>
        <w:rPr/>
        <w:t>ᢥ</w:t>
      </w:r>
      <w:r>
        <w:rPr/>
        <w:t xml:space="preserve">p�� ����, </w:t>
      </w:r>
      <w:r>
        <w:rPr/>
        <w:t>᭨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p�, �� ��᫥���� � ��p���,  � �� ��p��� � ��᫥�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8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��� �����, ���� � ���� ������ "��p���� ���p�" �������</w:t>
      </w:r>
    </w:p>
    <w:p>
      <w:pPr>
        <w:pStyle w:val="PreformattedText"/>
        <w:bidi w:val="0"/>
        <w:jc w:val="left"/>
        <w:rPr/>
      </w:pPr>
      <w:r>
        <w:rPr/>
        <w:tab/>
        <w:t>������� ������ Esc, �</w:t>
      </w:r>
      <w:r>
        <w:rPr/>
        <w:t>롨</w:t>
      </w:r>
      <w:r>
        <w:rPr/>
        <w:t>p�� ��⮬���</w:t>
      </w:r>
      <w:r>
        <w:rPr/>
        <w:t>᪨ ��� ����� �</w:t>
      </w:r>
      <w:r>
        <w:rPr/>
        <w:t>p����-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饥 ����</w:t>
      </w:r>
      <w:r>
        <w:rPr/>
        <w:t>. � ⥪�⮢��  ����� ������ "��p���� ���p�"  ��p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頥� ��</w:t>
      </w:r>
      <w:r>
        <w:rPr/>
        <w:t>p�p � ��p��� ��p���, ��⥬ �p��p�</w:t>
      </w:r>
      <w:r>
        <w:rPr/>
        <w:t xml:space="preserve">稢��� </w:t>
      </w:r>
      <w:r>
        <w:rPr/>
        <w:t>USE  ��p����-</w:t>
      </w:r>
    </w:p>
    <w:p>
      <w:pPr>
        <w:pStyle w:val="PreformattedText"/>
        <w:bidi w:val="0"/>
        <w:jc w:val="left"/>
        <w:rPr/>
      </w:pPr>
      <w:r>
        <w:rPr/>
        <w:tab/>
        <w:t>��� ��p⨪��</w:t>
      </w:r>
      <w:r>
        <w:rPr/>
        <w:t>쭮</w:t>
      </w:r>
      <w:r>
        <w:rPr/>
        <w:t>, ���� ��  �</w:t>
      </w:r>
      <w:r>
        <w:rPr/>
        <w:t>㤥� ���⨣��� ��</w:t>
      </w:r>
      <w:r>
        <w:rPr/>
        <w:t>p��� ��p�</w:t>
      </w:r>
      <w:r>
        <w:rPr/>
        <w:t>窠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ab/>
        <w:t>����� ��� ������� ������� ������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p��p  ������  "�� �����" �����p������  �� ���� </w:t>
      </w:r>
      <w:r>
        <w:rPr/>
        <w:t>㪠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p��p��� ��� </w:t>
      </w:r>
      <w:r>
        <w:rPr/>
        <w:t>㦥 �����</w:t>
      </w:r>
      <w:r>
        <w:rPr/>
        <w:t>⢫���   �p��p�⪠ �� ��p���  ��p���.</w:t>
      </w:r>
    </w:p>
    <w:p>
      <w:pPr>
        <w:pStyle w:val="PreformattedText"/>
        <w:bidi w:val="0"/>
        <w:jc w:val="left"/>
        <w:rPr/>
      </w:pPr>
      <w:r>
        <w:rPr/>
        <w:tab/>
        <w:t>���⮬�  ����⢨�  ������  "��p����  ���p�"  �������  Esc ��</w:t>
      </w:r>
    </w:p>
    <w:p>
      <w:pPr>
        <w:pStyle w:val="PreformattedText"/>
        <w:bidi w:val="0"/>
        <w:jc w:val="left"/>
        <w:rPr/>
      </w:pPr>
      <w:r>
        <w:rPr/>
        <w:tab/>
        <w:t>���� ��⮬���</w:t>
      </w:r>
      <w:r>
        <w:rPr/>
        <w:t>᪨�</w:t>
      </w:r>
      <w:r>
        <w:rPr/>
        <w:t>.  �� �������  �� �</w:t>
      </w:r>
      <w:r>
        <w:rPr/>
        <w:t>㭪�� 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����������  �  �p���� p�����p������  ����  </w:t>
      </w:r>
      <w:r>
        <w:rPr/>
        <w:t>㪠��⥫�� �</w:t>
      </w:r>
      <w:r>
        <w:rPr/>
        <w:t>p�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ᯮ�</w:t>
      </w:r>
      <w:r>
        <w:rPr/>
        <w:t>짮����� �᫮����� ���</w:t>
      </w:r>
      <w:r>
        <w:rPr/>
        <w:t>p��p� SELECT(?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POINT �� �</w:t>
      </w:r>
      <w:r>
        <w:rPr/>
        <w:t xml:space="preserve">뤠��  ���祭�� </w:t>
      </w:r>
      <w:r>
        <w:rPr/>
        <w:t>USE ��p�������. ������,  �����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ᯮ�</w:t>
      </w:r>
      <w:r>
        <w:rPr/>
        <w:t>짮���� ��</w:t>
      </w:r>
      <w:r>
        <w:rPr/>
        <w:t xml:space="preserve">p���� USE ��� </w:t>
      </w:r>
      <w:r>
        <w:rPr/>
        <w:t>ᮧ����� �</w:t>
      </w:r>
      <w:r>
        <w:rPr/>
        <w:t>p�p�������� 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- ���p���p, USE(?SELECTION) ��� USE(?PO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p� ��p���p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p������ �p��� � ������p� Clarion ����p�p�� ��p���-</w:t>
      </w:r>
    </w:p>
    <w:p>
      <w:pPr>
        <w:pStyle w:val="PreformattedText"/>
        <w:bidi w:val="0"/>
        <w:jc w:val="left"/>
        <w:rPr/>
      </w:pPr>
      <w:r>
        <w:rPr/>
        <w:tab/>
        <w:t>p� REPEAT ���  ����p</w:t>
      </w:r>
      <w:r>
        <w:rPr/>
        <w:t>塞�� �</w:t>
      </w:r>
      <w:r>
        <w:rPr/>
        <w:t>p���</w:t>
      </w:r>
      <w:r>
        <w:rPr/>
        <w:t xml:space="preserve">᪨� </w:t>
      </w:r>
      <w:r>
        <w:rPr/>
        <w:t>蠡�����</w:t>
      </w:r>
      <w:r>
        <w:rPr/>
        <w:t>.  ���� �p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p���p ����, �</w:t>
      </w:r>
      <w:r>
        <w:rPr/>
        <w:t>ᯮ����</w:t>
      </w:r>
      <w:r>
        <w:rPr/>
        <w:t>饣� �</w:t>
      </w:r>
      <w:r>
        <w:rPr/>
        <w:t>p���</w:t>
      </w:r>
      <w:r>
        <w:rPr/>
        <w:t>᪨� ᨬ����</w:t>
      </w:r>
      <w:r>
        <w:rPr/>
        <w:t>, ����p�-</w:t>
      </w:r>
    </w:p>
    <w:p>
      <w:pPr>
        <w:pStyle w:val="PreformattedText"/>
        <w:bidi w:val="0"/>
        <w:jc w:val="left"/>
        <w:rPr/>
      </w:pPr>
      <w:r>
        <w:rPr/>
        <w:tab/>
        <w:t>p</w:t>
      </w:r>
      <w:r>
        <w:rPr/>
        <w:t>㥬� ������</w:t>
      </w:r>
      <w:r>
        <w:rPr/>
        <w:t>p�� Clar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CREEN       SCREEN            WINDOW(25,80),HUE(7,1,0)</w:t>
      </w:r>
    </w:p>
    <w:p>
      <w:pPr>
        <w:pStyle w:val="PreformattedText"/>
        <w:bidi w:val="0"/>
        <w:jc w:val="left"/>
        <w:rPr/>
      </w:pPr>
      <w:r>
        <w:rPr/>
        <w:tab/>
        <w:t xml:space="preserve">  OMIT('**-END-**')             Rows 8 through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>�   Name           �  Rank  � Serial No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�        �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�        �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�        �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�        �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�        �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�        �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�        �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*-END-**</w:t>
      </w:r>
    </w:p>
    <w:p>
      <w:pPr>
        <w:pStyle w:val="PreformattedText"/>
        <w:bidi w:val="0"/>
        <w:jc w:val="left"/>
        <w:rPr/>
      </w:pPr>
      <w:r>
        <w:rPr/>
        <w:tab/>
        <w:t xml:space="preserve">      ROW(8,20)  STRING(' � {25} � {6} � {11} � ')</w:t>
      </w:r>
    </w:p>
    <w:p>
      <w:pPr>
        <w:pStyle w:val="PreformattedText"/>
        <w:bidi w:val="0"/>
        <w:jc w:val="left"/>
        <w:rPr/>
      </w:pPr>
      <w:r>
        <w:rPr/>
        <w:tab/>
        <w:t xml:space="preserve">      ROW(9,20)  REPEAT(12);STRING('� &lt;0{25}&gt;�&lt;0{6}&gt;�&lt;0{11}&gt;')</w:t>
      </w:r>
    </w:p>
    <w:p>
      <w:pPr>
        <w:pStyle w:val="PreformattedText"/>
        <w:bidi w:val="0"/>
        <w:jc w:val="left"/>
        <w:rPr/>
      </w:pPr>
      <w:r>
        <w:rPr/>
        <w:tab/>
        <w:t xml:space="preserve">      ROW(21,20) STRING(' � {25} � {6} � {11} � ')</w:t>
      </w:r>
    </w:p>
    <w:p>
      <w:pPr>
        <w:pStyle w:val="PreformattedText"/>
        <w:bidi w:val="0"/>
        <w:jc w:val="left"/>
        <w:rPr/>
      </w:pPr>
      <w:r>
        <w:rPr/>
        <w:tab/>
        <w:t xml:space="preserve">      ROW(9,22)  STRING('Name')</w:t>
      </w:r>
    </w:p>
    <w:p>
      <w:pPr>
        <w:pStyle w:val="PreformattedText"/>
        <w:bidi w:val="0"/>
        <w:jc w:val="left"/>
        <w:rPr/>
      </w:pPr>
      <w:r>
        <w:rPr/>
        <w:tab/>
        <w:t xml:space="preserve">        COL(48)  STRING('Rank')</w:t>
      </w:r>
    </w:p>
    <w:p>
      <w:pPr>
        <w:pStyle w:val="PreformattedText"/>
        <w:bidi w:val="0"/>
        <w:jc w:val="left"/>
        <w:rPr/>
      </w:pPr>
      <w:r>
        <w:rPr/>
        <w:tab/>
        <w:t xml:space="preserve">        COL(55)  STRING('Serial No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8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p���p� REPEAT  �p���⠢��� </w:t>
      </w:r>
      <w:r>
        <w:rPr/>
        <w:t>ᮡ��  �</w:t>
      </w:r>
      <w:r>
        <w:rPr/>
        <w:t>祭� 㤮����  �</w:t>
      </w:r>
      <w:r>
        <w:rPr/>
        <w:t>p���⢮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</w:t>
      </w:r>
      <w:r>
        <w:rPr/>
        <w:t>p������ ⠡���. �������� ��p���p� REPEAT ����p�����</w:t>
      </w:r>
    </w:p>
    <w:p>
      <w:pPr>
        <w:pStyle w:val="PreformattedText"/>
        <w:bidi w:val="0"/>
        <w:jc w:val="left"/>
        <w:rPr/>
      </w:pPr>
      <w:r>
        <w:rPr/>
        <w:tab/>
        <w:t>��᫥���� 12  ����� ��p���  � �����  (���� �p������ 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 � �p�</w:t>
      </w:r>
      <w:r>
        <w:rPr/>
        <w:t>䨪</w:t>
      </w:r>
      <w:r>
        <w:rPr/>
        <w:t xml:space="preserve">ᮬ </w:t>
      </w:r>
      <w:r>
        <w:rPr/>
        <w:t>PL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OW(5)       REPEAT(20),INDEX(LINE),PRE(DSP)</w:t>
      </w:r>
    </w:p>
    <w:p>
      <w:pPr>
        <w:pStyle w:val="PreformattedText"/>
        <w:bidi w:val="0"/>
        <w:jc w:val="left"/>
        <w:rPr/>
      </w:pPr>
      <w:r>
        <w:rPr/>
        <w:tab/>
        <w:t xml:space="preserve"> COURSE            COL(1)       STRING(20)</w:t>
      </w:r>
    </w:p>
    <w:p>
      <w:pPr>
        <w:pStyle w:val="PreformattedText"/>
        <w:bidi w:val="0"/>
        <w:jc w:val="left"/>
        <w:rPr/>
      </w:pPr>
      <w:r>
        <w:rPr/>
        <w:tab/>
        <w:t xml:space="preserve"> SCORE             COL(22)      STRING(@N2)</w:t>
      </w:r>
    </w:p>
    <w:p>
      <w:pPr>
        <w:pStyle w:val="PreformattedText"/>
        <w:bidi w:val="0"/>
        <w:jc w:val="left"/>
        <w:rPr/>
      </w:pPr>
      <w:r>
        <w:rPr/>
        <w:tab/>
        <w:t xml:space="preserve"> RATING            COL(26)      STRING(@N4.1)</w:t>
      </w:r>
    </w:p>
    <w:p>
      <w:pPr>
        <w:pStyle w:val="PreformattedText"/>
        <w:bidi w:val="0"/>
        <w:jc w:val="left"/>
        <w:rPr/>
      </w:pPr>
      <w:r>
        <w:rPr/>
        <w:tab/>
        <w:t xml:space="preserve"> DIFFNTL           COL(32)      STRING(@N-5.2)</w:t>
      </w:r>
    </w:p>
    <w:p>
      <w:pPr>
        <w:pStyle w:val="PreformattedText"/>
        <w:bidi w:val="0"/>
        <w:jc w:val="left"/>
        <w:rPr/>
      </w:pPr>
      <w:r>
        <w:rPr/>
        <w:tab/>
        <w:t xml:space="preserve"> USED              COL(39)      STRING(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(���p��p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OOP LINE = 1 TO 20</w:t>
      </w:r>
    </w:p>
    <w:p>
      <w:pPr>
        <w:pStyle w:val="PreformattedText"/>
        <w:bidi w:val="0"/>
        <w:jc w:val="left"/>
        <w:rPr/>
      </w:pPr>
      <w:r>
        <w:rPr/>
        <w:tab/>
        <w:t xml:space="preserve">      DSP:COURSE = PLR:COURSE[LINE]</w:t>
      </w:r>
    </w:p>
    <w:p>
      <w:pPr>
        <w:pStyle w:val="PreformattedText"/>
        <w:bidi w:val="0"/>
        <w:jc w:val="left"/>
        <w:rPr/>
      </w:pPr>
      <w:r>
        <w:rPr/>
        <w:tab/>
        <w:t xml:space="preserve">      DSP:SCORE = PLR:SCORE[LINE]</w:t>
      </w:r>
    </w:p>
    <w:p>
      <w:pPr>
        <w:pStyle w:val="PreformattedText"/>
        <w:bidi w:val="0"/>
        <w:jc w:val="left"/>
        <w:rPr/>
      </w:pPr>
      <w:r>
        <w:rPr/>
        <w:tab/>
        <w:t xml:space="preserve">      DSP:RATING = PLR:RATING[LINE]</w:t>
      </w:r>
    </w:p>
    <w:p>
      <w:pPr>
        <w:pStyle w:val="PreformattedText"/>
        <w:bidi w:val="0"/>
        <w:jc w:val="left"/>
        <w:rPr/>
      </w:pPr>
      <w:r>
        <w:rPr/>
        <w:tab/>
        <w:t xml:space="preserve">      DSP:DIFFNTL = PLR:SCORE[LINE] - PLR:RATING[LINE]</w:t>
      </w:r>
    </w:p>
    <w:p>
      <w:pPr>
        <w:pStyle w:val="PreformattedText"/>
        <w:bidi w:val="0"/>
        <w:jc w:val="left"/>
        <w:rPr/>
      </w:pPr>
      <w:r>
        <w:rPr/>
        <w:tab/>
        <w:t xml:space="preserve">      DSP:USED = PLR:USED[LINE]</w:t>
      </w:r>
    </w:p>
    <w:p>
      <w:pPr>
        <w:pStyle w:val="PreformattedText"/>
        <w:bidi w:val="0"/>
        <w:jc w:val="left"/>
        <w:rPr/>
      </w:pPr>
      <w:r>
        <w:rPr/>
        <w:tab/>
        <w:t xml:space="preserve">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p</w:t>
      </w:r>
      <w:r>
        <w:rPr/>
        <w:t xml:space="preserve">塞� ���� �������� </w:t>
      </w:r>
      <w:r>
        <w:rPr/>
        <w:t>⠪, ��� �᫨ �� ������ ����  �</w:t>
      </w:r>
      <w:r>
        <w:rPr/>
        <w:t>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ᠭ�</w:t>
      </w:r>
      <w:r>
        <w:rPr/>
        <w:t xml:space="preserve">. �p� �����  ���� ������ ����p����  </w:t>
      </w:r>
      <w:r>
        <w:rPr/>
        <w:t>㢥��稢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롮</w:t>
      </w:r>
      <w:r>
        <w:rPr/>
        <w:t>p� ᫥���</w:t>
      </w:r>
      <w:r>
        <w:rPr/>
        <w:t>饩 ����樨 ����</w:t>
      </w:r>
      <w:r>
        <w:rPr/>
        <w:t>. ����� �</w:t>
      </w:r>
      <w:r>
        <w:rPr/>
        <w:t>뢥���� ��᫥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>p</w:t>
      </w:r>
      <w:r>
        <w:rPr/>
        <w:t>塞��� ����</w:t>
      </w:r>
      <w:r>
        <w:rPr/>
        <w:t>, �</w:t>
      </w:r>
      <w:r>
        <w:rPr/>
        <w:t>롨</w:t>
      </w:r>
      <w:r>
        <w:rPr/>
        <w:t>p����� ᫥���</w:t>
      </w:r>
      <w:r>
        <w:rPr/>
        <w:t>饥 ����</w:t>
      </w:r>
      <w:r>
        <w:rPr/>
        <w:t>. ������ Esc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⢫��  �������  �p����  �  ��p�⭮� ���p�������, �p�</w:t>
      </w:r>
    </w:p>
    <w:p>
      <w:pPr>
        <w:pStyle w:val="PreformattedText"/>
        <w:bidi w:val="0"/>
        <w:jc w:val="left"/>
        <w:rPr/>
      </w:pPr>
      <w:r>
        <w:rPr/>
        <w:t xml:space="preserve">        �⮬  </w:t>
      </w:r>
      <w:r>
        <w:rPr/>
        <w:t>㬥��蠥���  ������  ����</w:t>
      </w:r>
      <w:r>
        <w:rPr/>
        <w:t>p����  ���  �</w:t>
      </w:r>
      <w:r>
        <w:rPr/>
        <w:t>롮</w:t>
      </w:r>
      <w:r>
        <w:rPr/>
        <w:t>p� �p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樨 ����</w:t>
      </w:r>
      <w:r>
        <w:rPr/>
        <w:t>.  �p� ����⨨  Esc �  ��p��� ����</w:t>
      </w:r>
      <w:r>
        <w:rPr/>
        <w:t>樨  �롨</w:t>
      </w:r>
      <w:r>
        <w:rPr/>
        <w:t>p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��</w:t>
      </w:r>
      <w:r>
        <w:rPr/>
        <w:t>饥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᫥���</w:t>
      </w:r>
      <w:r>
        <w:rPr/>
        <w:t>饬 �</w:t>
      </w:r>
      <w:r>
        <w:rPr/>
        <w:t>p���p� ��p� ��� �������� � ��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楢</w:t>
      </w:r>
      <w:r>
        <w:rPr/>
        <w:t>. ���� �������� ⠪, ���  �᫨ �� ������ �� ���  �</w:t>
      </w:r>
      <w:r>
        <w:rPr/>
        <w:t>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⤥�</w:t>
      </w:r>
      <w:r>
        <w:rPr/>
        <w:t>쭮 ���</w:t>
      </w:r>
      <w:r>
        <w:rPr/>
        <w:t>ᠭ�</w:t>
      </w:r>
      <w:r>
        <w:rPr/>
        <w:t>,  �� ⥬  �</w:t>
      </w:r>
      <w:r>
        <w:rPr/>
        <w:t>᪫�</w:t>
      </w:r>
      <w:r>
        <w:rPr/>
        <w:t>祭���</w:t>
      </w:r>
      <w:r>
        <w:rPr/>
        <w:t>, ��  USE ��p������� -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OW(11,10) SNRING('BUDGET'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OW(12,7)  REPEAT(12),INDEX(MONTH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NTRY(@N(12.2)),USE(BUDGE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.</w:t>
      </w:r>
    </w:p>
    <w:p>
      <w:pPr>
        <w:pStyle w:val="PreformattedText"/>
        <w:bidi w:val="0"/>
        <w:jc w:val="left"/>
        <w:rPr/>
      </w:pPr>
      <w:r>
        <w:rPr/>
        <w:tab/>
        <w:t xml:space="preserve"> MONTH          SHORT                     !MONTH INDEX</w:t>
      </w:r>
    </w:p>
    <w:p>
      <w:pPr>
        <w:pStyle w:val="PreformattedText"/>
        <w:bidi w:val="0"/>
        <w:jc w:val="left"/>
        <w:rPr/>
      </w:pPr>
      <w:r>
        <w:rPr/>
        <w:tab/>
        <w:t xml:space="preserve"> BUDGET         REAL,DIM(12)              !BUDGET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8-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POINT ����� ���� �</w:t>
      </w:r>
      <w:r>
        <w:rPr/>
        <w:t>ᯮ�</w:t>
      </w:r>
      <w:r>
        <w:rPr/>
        <w:t>짮���� ��� �롮</w:t>
      </w:r>
      <w:r>
        <w:rPr/>
        <w:t>p� ����� �� �p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. � ᫥���</w:t>
      </w:r>
      <w:r>
        <w:rPr/>
        <w:t>饬 �</w:t>
      </w:r>
      <w:r>
        <w:rPr/>
        <w:t>p���p� �� ���p�� �p���� ����  �</w:t>
      </w:r>
      <w:r>
        <w:rPr/>
        <w:t>롨</w:t>
      </w:r>
      <w:r>
        <w:rPr/>
        <w:t>p�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  �����</w:t>
      </w:r>
      <w:r>
        <w:rPr/>
        <w:t>p�  ���  ����p������ ���p����� ���p��</w:t>
      </w:r>
      <w:r>
        <w:rPr/>
        <w:t>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p����. ������,  �� </w:t>
      </w:r>
      <w:r>
        <w:rPr/>
        <w:t xml:space="preserve">㪠��⥫�  �墠�뢠�� ⮫쪮  </w:t>
      </w:r>
      <w:r>
        <w:rPr/>
        <w:t>NAME.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   </w:t>
      </w:r>
      <w:r>
        <w:rPr/>
        <w:t>⠪��   �p���   ��⠭�����,  �⮡�  �</w:t>
      </w:r>
      <w:r>
        <w:rPr/>
        <w:t>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楫���� ��� ��</w:t>
      </w:r>
      <w:r>
        <w:rPr/>
        <w:t>p�</w:t>
      </w:r>
      <w:r>
        <w:rPr/>
        <w:t>窨 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REPEAT(7),EVERY(3),INDEX(LIN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OW(5,13)    POINT(1,24),USE(?SELECTION),REQ</w:t>
      </w:r>
    </w:p>
    <w:p>
      <w:pPr>
        <w:pStyle w:val="PreformattedText"/>
        <w:bidi w:val="0"/>
        <w:jc w:val="left"/>
        <w:rPr/>
      </w:pPr>
      <w:r>
        <w:rPr/>
        <w:tab/>
        <w:t xml:space="preserve"> ACCOUNT            COL(3)      STRING(@P##-####-#P)</w:t>
      </w:r>
    </w:p>
    <w:p>
      <w:pPr>
        <w:pStyle w:val="PreformattedText"/>
        <w:bidi w:val="0"/>
        <w:jc w:val="left"/>
        <w:rPr/>
      </w:pPr>
      <w:r>
        <w:rPr/>
        <w:tab/>
        <w:t xml:space="preserve"> NAME               COL(13)     STRING(24)</w:t>
      </w:r>
    </w:p>
    <w:p>
      <w:pPr>
        <w:pStyle w:val="PreformattedText"/>
        <w:bidi w:val="0"/>
        <w:jc w:val="left"/>
        <w:rPr/>
      </w:pPr>
      <w:r>
        <w:rPr/>
        <w:tab/>
        <w:t xml:space="preserve"> ADDRESS            COL(38)     STRING(24)</w:t>
      </w:r>
    </w:p>
    <w:p>
      <w:pPr>
        <w:pStyle w:val="PreformattedText"/>
        <w:bidi w:val="0"/>
        <w:jc w:val="left"/>
        <w:rPr/>
      </w:pPr>
      <w:r>
        <w:rPr/>
        <w:tab/>
        <w:t xml:space="preserve"> BALANCE            COL(63)     STRING(@N(12.2))</w:t>
      </w:r>
    </w:p>
    <w:p>
      <w:pPr>
        <w:pStyle w:val="PreformattedText"/>
        <w:bidi w:val="0"/>
        <w:jc w:val="left"/>
        <w:rPr/>
      </w:pPr>
      <w:r>
        <w:rPr/>
        <w:tab/>
        <w:t xml:space="preserve"> SOC_SEC_NO       ROW(6,13)     STRING(@P###-##-####P)</w:t>
      </w:r>
    </w:p>
    <w:p>
      <w:pPr>
        <w:pStyle w:val="PreformattedText"/>
        <w:bidi w:val="0"/>
        <w:jc w:val="left"/>
        <w:rPr/>
      </w:pPr>
      <w:r>
        <w:rPr/>
        <w:tab/>
        <w:t xml:space="preserve"> AGE                COL(25)     STRING(6)</w:t>
      </w:r>
    </w:p>
    <w:p>
      <w:pPr>
        <w:pStyle w:val="PreformattedText"/>
        <w:bidi w:val="0"/>
        <w:jc w:val="left"/>
        <w:rPr/>
      </w:pPr>
      <w:r>
        <w:rPr/>
        <w:tab/>
        <w:t xml:space="preserve"> SEX                COL(32)     STRING(1)</w:t>
      </w:r>
    </w:p>
    <w:p>
      <w:pPr>
        <w:pStyle w:val="PreformattedText"/>
        <w:bidi w:val="0"/>
        <w:jc w:val="left"/>
        <w:rPr/>
      </w:pPr>
      <w:r>
        <w:rPr/>
        <w:tab/>
        <w:t xml:space="preserve"> MAR_STAT           COL(34)     STRING(3)</w:t>
      </w:r>
    </w:p>
    <w:p>
      <w:pPr>
        <w:pStyle w:val="PreformattedText"/>
        <w:bidi w:val="0"/>
        <w:jc w:val="left"/>
        <w:rPr/>
      </w:pPr>
      <w:r>
        <w:rPr/>
        <w:tab/>
        <w:t xml:space="preserve"> CITY_STATE         COL(38)     STRING(18)</w:t>
      </w:r>
    </w:p>
    <w:p>
      <w:pPr>
        <w:pStyle w:val="PreformattedText"/>
        <w:bidi w:val="0"/>
        <w:jc w:val="left"/>
        <w:rPr/>
      </w:pPr>
      <w:r>
        <w:rPr/>
        <w:tab/>
        <w:t xml:space="preserve"> ZIP                COL(57)     STRING(@NO5)</w:t>
      </w:r>
    </w:p>
    <w:p>
      <w:pPr>
        <w:pStyle w:val="PreformattedText"/>
        <w:bidi w:val="0"/>
        <w:jc w:val="left"/>
        <w:rPr/>
      </w:pPr>
      <w:r>
        <w:rPr/>
        <w:tab/>
        <w:t xml:space="preserve"> STATUS             COL(63)     STRING(1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.</w:t>
      </w:r>
    </w:p>
    <w:p>
      <w:pPr>
        <w:pStyle w:val="PreformattedText"/>
        <w:bidi w:val="0"/>
        <w:jc w:val="left"/>
        <w:rPr/>
      </w:pPr>
      <w:r>
        <w:rPr/>
        <w:tab/>
        <w:t xml:space="preserve">    (���p��p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SE FIELD()                   !JUMP TO EDI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F ?SELECTION                  !EDIT ACCOUNT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MST:ACCOUNT = DSP:ACCOUNT    !SET MASTER FILE KEY</w:t>
      </w:r>
    </w:p>
    <w:p>
      <w:pPr>
        <w:pStyle w:val="PreformattedText"/>
        <w:bidi w:val="0"/>
        <w:jc w:val="left"/>
        <w:rPr/>
      </w:pPr>
      <w:r>
        <w:rPr/>
        <w:tab/>
        <w:t xml:space="preserve">      GET(RECEIVABLE,MST:ACCOUNT)  !GET MASTER RECORD</w:t>
      </w:r>
    </w:p>
    <w:p>
      <w:pPr>
        <w:pStyle w:val="PreformattedText"/>
        <w:bidi w:val="0"/>
        <w:jc w:val="left"/>
        <w:rPr/>
      </w:pPr>
      <w:r>
        <w:rPr/>
        <w:tab/>
        <w:t xml:space="preserve">      DO SHOW_CREDIT               !AND DISPLAY CREDIT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⨥ � ���p�⨥ ��p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OPEN</w:t>
      </w:r>
    </w:p>
    <w:p>
      <w:pPr>
        <w:pStyle w:val="PreformattedText"/>
        <w:bidi w:val="0"/>
        <w:jc w:val="left"/>
        <w:rPr/>
      </w:pPr>
      <w:r>
        <w:rPr/>
        <w:t xml:space="preserve"> ��⪠ </w:t>
      </w:r>
      <w:r>
        <w:rPr/>
        <w:t>OPEN(�p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p��p OPEN  ��p</w:t>
      </w:r>
      <w:r>
        <w:rPr/>
        <w:t>뢠�� ��</w:t>
      </w:r>
      <w:r>
        <w:rPr/>
        <w:t>p���p�  SCREEN. ��p����p  ����� -</w:t>
      </w:r>
    </w:p>
    <w:p>
      <w:pPr>
        <w:pStyle w:val="PreformattedText"/>
        <w:bidi w:val="0"/>
        <w:jc w:val="left"/>
        <w:rPr/>
      </w:pPr>
      <w:r>
        <w:rPr/>
        <w:t xml:space="preserve">        �� ��⪠ �</w:t>
      </w:r>
      <w:r>
        <w:rPr/>
        <w:t>p������  ���p��p� SCREEN ���  EXTERNAL. ���p��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⠪�� �</w:t>
      </w:r>
      <w:r>
        <w:rPr/>
        <w:t>ᯮ������ � ��</w:t>
      </w:r>
      <w:r>
        <w:rPr/>
        <w:t>p���p��� REPORT, DOS � FILE 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 � ������ </w:t>
      </w:r>
      <w:r>
        <w:rPr/>
        <w:t>9, 10 �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p������ ⮫</w:t>
      </w:r>
      <w:r>
        <w:rPr/>
        <w:t>쪮 ����  ��</w:t>
      </w:r>
      <w:r>
        <w:rPr/>
        <w:t>p���p� SCREEN �����  ���� ��⨢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. �᫨ ��p���p� SCREEN, ���p�� </w:t>
      </w:r>
      <w:r>
        <w:rPr/>
        <w:t>ᮡ�</w:t>
      </w:r>
      <w:r>
        <w:rPr/>
        <w:t>p����� ��p���  �p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⠢��� </w:t>
      </w:r>
      <w:r>
        <w:rPr/>
        <w:t>ᮡ��  ������ �</w:t>
      </w:r>
      <w:r>
        <w:rPr/>
        <w:t>p��  (���p��p SCREEN  ��� ��p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), ���p��p OPEN ���p</w:t>
      </w:r>
      <w:r>
        <w:rPr/>
        <w:t>뢠�� ���� ��</w:t>
      </w:r>
      <w:r>
        <w:rPr/>
        <w:t>p���� � 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 xml:space="preserve">p���p� SCREEN, </w:t>
      </w:r>
      <w:r>
        <w:rPr/>
        <w:t>㤠��� ���</w:t>
      </w:r>
      <w:r>
        <w:rPr/>
        <w:t>p���� � ����������p�,  �</w:t>
      </w:r>
    </w:p>
    <w:p>
      <w:pPr>
        <w:pStyle w:val="PreformattedText"/>
        <w:bidi w:val="0"/>
        <w:jc w:val="left"/>
        <w:rPr/>
      </w:pPr>
      <w:r>
        <w:rPr/>
        <w:t xml:space="preserve">        ��⥬ ��</w:t>
      </w:r>
      <w:r>
        <w:rPr/>
        <w:t>p</w:t>
      </w:r>
      <w:r>
        <w:rPr/>
        <w:t>뢠�� ����� ��</w:t>
      </w:r>
      <w:r>
        <w:rPr/>
        <w:t>p���p�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᫨ ����</w:t>
      </w:r>
      <w:r>
        <w:rPr/>
        <w:t>砥��� ���� ��</w:t>
      </w:r>
      <w:r>
        <w:rPr/>
        <w:t>p�⮩ ��p���p� SCREEN 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p��p  SCREEN  �  ��p���⮬  WINDOW),  �  ���p��p  OPEN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�⠭��������  ����  ��p����  �  �����  ������  �p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p���p� SCREEN,  </w:t>
      </w:r>
      <w:r>
        <w:rPr/>
        <w:t xml:space="preserve">ᯠᠥ� �����������  </w:t>
      </w:r>
      <w:r>
        <w:rPr/>
        <w:t>"������" ��p</w:t>
      </w:r>
      <w:r>
        <w:rPr/>
        <w:t>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 ��⥬ ��p</w:t>
      </w:r>
      <w:r>
        <w:rPr/>
        <w:t>뢠�� ����� ��</w:t>
      </w:r>
      <w:r>
        <w:rPr/>
        <w:t>p���p� SCREEN. �p�  ���p�⨨</w:t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>ᯠᥭ���  �����������  ����</w:t>
      </w:r>
      <w:r>
        <w:rPr/>
        <w:t>⠭����������, � �p���⠭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</w:t>
      </w:r>
      <w:r>
        <w:rPr/>
        <w:t>p���p� SCREEN ����� ��p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8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p�  ��p�⨨  SCREEN   ����p�������  ��   ���</w:t>
      </w:r>
      <w:r>
        <w:rPr/>
        <w:t>樠����</w:t>
      </w:r>
      <w:r>
        <w:rPr/>
        <w:t>p������</w:t>
      </w:r>
    </w:p>
    <w:p>
      <w:pPr>
        <w:pStyle w:val="PreformattedText"/>
        <w:bidi w:val="0"/>
        <w:jc w:val="left"/>
        <w:rPr/>
      </w:pPr>
      <w:r>
        <w:rPr/>
        <w:tab/>
        <w:t>��p��� (������ �� ����p���� ����p</w:t>
      </w:r>
      <w:r>
        <w:rPr/>
        <w:t>塞�� ��</w:t>
      </w:r>
      <w:r>
        <w:rPr/>
        <w:t>p��) � ��� �����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롨</w:t>
      </w:r>
      <w:r>
        <w:rPr/>
        <w:t>p�����   ��p���   ����  �   �⮩  ��p���p�  SCREEN.  USE</w:t>
      </w:r>
    </w:p>
    <w:p>
      <w:pPr>
        <w:pStyle w:val="PreformattedText"/>
        <w:bidi w:val="0"/>
        <w:jc w:val="left"/>
        <w:rPr/>
      </w:pPr>
      <w:r>
        <w:rPr/>
        <w:tab/>
        <w:t>��p������   �  ���p��p��  ����  ��  ����p�������  (�� �����</w:t>
      </w:r>
    </w:p>
    <w:p>
      <w:pPr>
        <w:pStyle w:val="PreformattedText"/>
        <w:bidi w:val="0"/>
        <w:jc w:val="left"/>
        <w:rPr/>
      </w:pPr>
      <w:r>
        <w:rPr/>
        <w:tab/>
        <w:t>����p�����   �p�   �����   ���p��p�   DISPLAY).    ��p��� �</w:t>
      </w:r>
    </w:p>
    <w:p>
      <w:pPr>
        <w:pStyle w:val="PreformattedText"/>
        <w:bidi w:val="0"/>
        <w:jc w:val="left"/>
        <w:rPr/>
      </w:pPr>
      <w:r>
        <w:rPr/>
        <w:tab/>
        <w:t>���p��p��  PAUSE   ����p������� ⮫</w:t>
      </w:r>
      <w:r>
        <w:rPr/>
        <w:t>쪮  � ��砥  �롮</w:t>
      </w:r>
      <w:r>
        <w:rPr/>
        <w:t>p�  ��</w:t>
      </w:r>
    </w:p>
    <w:p>
      <w:pPr>
        <w:pStyle w:val="PreformattedText"/>
        <w:bidi w:val="0"/>
        <w:jc w:val="left"/>
        <w:rPr/>
      </w:pPr>
      <w:r>
        <w:rPr/>
        <w:tab/>
        <w:t>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p�������� �����p� �p���p� ���p��p�� O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PEN(SCREEN_1)            !��p��� ����� 1</w:t>
      </w:r>
    </w:p>
    <w:p>
      <w:pPr>
        <w:pStyle w:val="PreformattedText"/>
        <w:bidi w:val="0"/>
        <w:jc w:val="left"/>
        <w:rPr/>
      </w:pPr>
      <w:r>
        <w:rPr/>
        <w:tab/>
        <w:t xml:space="preserve"> OPEN(WINDOW_B)            !����p����� ���� B</w:t>
      </w:r>
    </w:p>
    <w:p>
      <w:pPr>
        <w:pStyle w:val="PreformattedText"/>
        <w:bidi w:val="0"/>
        <w:jc w:val="left"/>
        <w:rPr/>
      </w:pPr>
      <w:r>
        <w:rPr/>
        <w:tab/>
        <w:t xml:space="preserve"> OPEN(MENU_SCR)            !��p��� �p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CLOSE</w:t>
      </w:r>
    </w:p>
    <w:p>
      <w:pPr>
        <w:pStyle w:val="PreformattedText"/>
        <w:bidi w:val="0"/>
        <w:jc w:val="left"/>
        <w:rPr/>
      </w:pPr>
      <w:r>
        <w:rPr/>
        <w:t xml:space="preserve"> ��⪠ </w:t>
      </w:r>
      <w:r>
        <w:rPr/>
        <w:t>CLOSE(�p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p��p CLOSE ���p</w:t>
      </w:r>
      <w:r>
        <w:rPr/>
        <w:t>뢠��  ��</w:t>
      </w:r>
      <w:r>
        <w:rPr/>
        <w:t>p���p� �p���. ��p����p  ����� -</w:t>
      </w:r>
    </w:p>
    <w:p>
      <w:pPr>
        <w:pStyle w:val="PreformattedText"/>
        <w:bidi w:val="0"/>
        <w:jc w:val="left"/>
        <w:rPr/>
      </w:pPr>
      <w:r>
        <w:rPr/>
        <w:t xml:space="preserve">        �� ��⪠ �</w:t>
      </w:r>
      <w:r>
        <w:rPr/>
        <w:t>p������  ���p��p� SCREEN ���  EXTERNAL. ���p��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⠪��  �</w:t>
      </w:r>
      <w:r>
        <w:rPr/>
        <w:t>ᯮ������ �  ��</w:t>
      </w:r>
      <w:r>
        <w:rPr/>
        <w:t>p���p��� REPORT,  DOS � FILE</w:t>
      </w:r>
    </w:p>
    <w:p>
      <w:pPr>
        <w:pStyle w:val="PreformattedText"/>
        <w:bidi w:val="0"/>
        <w:jc w:val="left"/>
        <w:rPr/>
      </w:pPr>
      <w:r>
        <w:rPr/>
        <w:t xml:space="preserve">        ��� �� �������� � ������ </w:t>
      </w:r>
      <w:r>
        <w:rPr/>
        <w:t>9, 10 �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 ��</w:t>
      </w:r>
      <w:r>
        <w:rPr/>
        <w:t xml:space="preserve">p���p�   SCREEN,    ���p��   </w:t>
      </w:r>
      <w:r>
        <w:rPr/>
        <w:t>ᮡ�</w:t>
      </w:r>
      <w:r>
        <w:rPr/>
        <w:t>p�����    ���p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p���⠢��� </w:t>
      </w:r>
      <w:r>
        <w:rPr/>
        <w:t>ᮡ�� ������  �</w:t>
      </w:r>
      <w:r>
        <w:rPr/>
        <w:t>p�� (���p��p SCREEN  ��� ��p�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WINDOW), � ���p��p CLOSE ��p��� ���p���� ��  �p���</w:t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>p</w:t>
      </w:r>
      <w:r>
        <w:rPr/>
        <w:t>뢠�� ��</w:t>
      </w:r>
      <w:r>
        <w:rPr/>
        <w:t>p���p�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᫨ ��p���p� SCREEN,  ���p�� </w:t>
      </w:r>
      <w:r>
        <w:rPr/>
        <w:t>ᮡ�</w:t>
      </w:r>
      <w:r>
        <w:rPr/>
        <w:t>p����� ���p���  �p���⠢-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ᮡ�� ���� </w:t>
      </w:r>
      <w:r>
        <w:rPr/>
        <w:t>(���p��p SCREEN � ��p���⮬ WINDOW), � 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⠭���������� �����������,  </w:t>
      </w:r>
      <w:r>
        <w:rPr/>
        <w:t>ᯠᥭ��� ���</w:t>
      </w:r>
      <w:r>
        <w:rPr/>
        <w:t>p��p��  OPEN.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p���� </w:t>
      </w:r>
      <w:r>
        <w:rPr/>
        <w:t>㤠��� ���� � ����������</w:t>
      </w:r>
      <w:r>
        <w:rPr/>
        <w:t>p�. ��⥬ ����  ���p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p���p� SCREEN,  �p���⠭�������� ���p��p�� OPEN  ��p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p�������� �����p� �p���p� ���p��p� CL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LOSE(SCREEN_1)          !���p��� ����� 1</w:t>
      </w:r>
    </w:p>
    <w:p>
      <w:pPr>
        <w:pStyle w:val="PreformattedText"/>
        <w:bidi w:val="0"/>
        <w:jc w:val="left"/>
        <w:rPr/>
      </w:pPr>
      <w:r>
        <w:rPr/>
        <w:tab/>
        <w:t xml:space="preserve"> CLOSE(WINDOW_B)          !���p��� ���� B</w:t>
      </w:r>
    </w:p>
    <w:p>
      <w:pPr>
        <w:pStyle w:val="PreformattedText"/>
        <w:bidi w:val="0"/>
        <w:jc w:val="left"/>
        <w:rPr/>
      </w:pPr>
      <w:r>
        <w:rPr/>
        <w:tab/>
        <w:t xml:space="preserve"> CLOSE(PARTNO_WIN)        !���p��� ���� ��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⪠ ����� ��p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p������ ���� ��⪨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p�����p �p�</w:t>
      </w:r>
      <w:r>
        <w:rPr/>
        <w:t>ᢠ����� �������  ���� � ��</w:t>
      </w:r>
      <w:r>
        <w:rPr/>
        <w:t>p���p�  SCREEN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⥫�� ����</w:t>
      </w:r>
      <w:r>
        <w:rPr/>
        <w:t>p ���� � ⮬ ��p</w:t>
      </w:r>
      <w:r>
        <w:rPr/>
        <w:t>浪�</w:t>
      </w:r>
      <w:r>
        <w:rPr/>
        <w:t>, � ���p�� ���� p�</w:t>
      </w:r>
      <w:r>
        <w:rPr/>
        <w:t>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�  ��</w:t>
      </w:r>
      <w:r>
        <w:rPr/>
        <w:t>p���p�  SCREEN.  (����  ����</w:t>
      </w:r>
      <w:r>
        <w:rPr/>
        <w:t>뢠���� ���</w:t>
      </w:r>
      <w:r>
        <w:rPr/>
        <w:t>p��p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, TEXT, MENU, PAUSE � POINT). ��p���, ���</w:t>
      </w:r>
      <w:r>
        <w:rPr/>
        <w:t>ᠭ��� � ��</w:t>
      </w:r>
      <w:r>
        <w:rPr/>
        <w:t>p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 SCREEN ���� ���� ����� 1, ��p�� - ����� 2 � �.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8-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p��p�  ��p���⪨  �����  �</w:t>
      </w:r>
      <w:r>
        <w:rPr/>
        <w:t>ᯮ�����  �� ��᫥��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p� ��� �����</w:t>
      </w:r>
      <w:r>
        <w:rPr/>
        <w:t>䨪�樨 �����</w:t>
      </w:r>
      <w:r>
        <w:rPr/>
        <w:t>: ���p���p, ���p��p ERASE(1,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㭨�⮦��� � ��</w:t>
      </w:r>
      <w:r>
        <w:rPr/>
        <w:t>p���p�  SCREEN ���� �  1-��� �� 4-��.  ����p�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⠪�� �</w:t>
      </w:r>
      <w:r>
        <w:rPr/>
        <w:t>ᯮ������� � ���</w:t>
      </w:r>
      <w:r>
        <w:rPr/>
        <w:t>p��p�� IF, � ⠪�� �  ����⢥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�� OF  ��� OROF  � ��p���p��  CASE. ������  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�᫨ �� ��⠢��� ����� ���� � ��p���p� SCREEN, ����p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������ ���� ����������</w:t>
      </w:r>
      <w:r>
        <w:rPr/>
        <w:t>, �� ���p��p� � �p��p����,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騥 ��뫪� 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�  USE  ���p��p�  ���</w:t>
      </w:r>
      <w:r>
        <w:rPr/>
        <w:t xml:space="preserve">ᠭ��  ����  �������� </w:t>
      </w:r>
      <w:r>
        <w:rPr/>
        <w:t>p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���� ���p���⢮� �������  ��⪨, ���p�� ����� 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�����</w:t>
      </w:r>
      <w:r>
        <w:rPr/>
        <w:t>䨪�樨 ����</w:t>
      </w:r>
      <w:r>
        <w:rPr/>
        <w:t>. �� ��⪠ ���</w:t>
      </w:r>
      <w:r>
        <w:rPr/>
        <w:t xml:space="preserve">뢠����  </w:t>
      </w:r>
      <w:r>
        <w:rPr/>
        <w:t>"�p�p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 ��⪮�</w:t>
      </w:r>
      <w:r>
        <w:rPr/>
        <w:t>" �  ��⮨� ��  ���p��⥫</w:t>
      </w:r>
      <w:r>
        <w:rPr/>
        <w:t>쭮�� 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 �⮨� ��p����p  ��p���� USE.(�᫨ ��p����p  ��p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</w:t>
      </w:r>
      <w:r>
        <w:rPr/>
        <w:t xml:space="preserve">㦥 </w:t>
      </w:r>
      <w:r>
        <w:rPr/>
        <w:t>ᮤ�</w:t>
      </w:r>
      <w:r>
        <w:rPr/>
        <w:t xml:space="preserve">p��� ���p��⥫��  ����, � </w:t>
      </w:r>
      <w:r>
        <w:rPr/>
        <w:t>ᠬ ��</w:t>
      </w:r>
      <w:r>
        <w:rPr/>
        <w:t>p����p  �</w:t>
      </w:r>
      <w:r>
        <w:rPr/>
        <w:t>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��</w:t>
      </w:r>
      <w:r>
        <w:rPr/>
        <w:t>⢥ �p�p�������� ���� ��⪨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 </w:t>
      </w:r>
      <w:r>
        <w:rPr/>
        <w:t>ᮧ�����  �</w:t>
      </w:r>
      <w:r>
        <w:rPr/>
        <w:t>p�p�������� ����  ��⪨, �p�����p ����p�p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p  �p�</w:t>
      </w:r>
      <w:r>
        <w:rPr/>
        <w:t>ᢠ������</w:t>
      </w:r>
      <w:r>
        <w:rPr/>
        <w:t>,  ���p�  �p�p��������  ����p  ����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p��������  ����  ��⪥.  ��᫥  �⮣�  �p�����p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</w:t>
      </w:r>
      <w:r>
        <w:rPr/>
        <w:t>⢥�����</w:t>
      </w:r>
      <w:r>
        <w:rPr/>
        <w:t>騩  ����</w:t>
      </w:r>
      <w:r>
        <w:rPr/>
        <w:t>p  ����  ��</w:t>
      </w:r>
      <w:r>
        <w:rPr/>
        <w:t xml:space="preserve">直�  </w:t>
      </w:r>
      <w:r>
        <w:rPr/>
        <w:t>p��, ����� �� ���p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p�p�������  ����  ����.  ���p���p,   �᫨  ��p���  ����   �</w:t>
      </w:r>
    </w:p>
    <w:p>
      <w:pPr>
        <w:pStyle w:val="PreformattedText"/>
        <w:bidi w:val="0"/>
        <w:jc w:val="left"/>
        <w:rPr/>
      </w:pPr>
      <w:r>
        <w:rPr/>
        <w:tab/>
        <w:t>��p���p� SCREEN   �����   ��p����   USE(NAME), � �p�����p</w:t>
      </w:r>
    </w:p>
    <w:p>
      <w:pPr>
        <w:pStyle w:val="PreformattedText"/>
        <w:bidi w:val="0"/>
        <w:jc w:val="left"/>
        <w:rPr/>
      </w:pPr>
      <w:r>
        <w:rPr/>
        <w:tab/>
        <w:t>��⮬���</w:t>
      </w:r>
      <w:r>
        <w:rPr/>
        <w:t>᪨ ����</w:t>
      </w:r>
      <w:r>
        <w:rPr/>
        <w:t>p�p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?NAME   EQUATE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᫥ �⮣�, ��</w:t>
      </w:r>
      <w:r>
        <w:rPr/>
        <w:t xml:space="preserve">直� </w:t>
      </w:r>
      <w:r>
        <w:rPr/>
        <w:t>p��, ����� �p�����p ���p�</w:t>
      </w:r>
      <w:r>
        <w:rPr/>
        <w:t xml:space="preserve">砥� </w:t>
      </w:r>
      <w:r>
        <w:rPr/>
        <w:t>?NAME, 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⠢��� �������. �᫨ ��p�� �⨬ ����� �����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 ?NAME �⠭������  ��p� ����� � ��p���p�  SCREEN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���p ��⮬���</w:t>
      </w:r>
      <w:r>
        <w:rPr/>
        <w:t>᪨ ����</w:t>
      </w:r>
      <w:r>
        <w:rPr/>
        <w:t>⠢�� 2 ����� ?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,  ���p��  �</w:t>
      </w:r>
      <w:r>
        <w:rPr/>
        <w:t xml:space="preserve">뫮  �������  </w:t>
      </w:r>
      <w:r>
        <w:rPr/>
        <w:t xml:space="preserve">ᠬ�  ��᫥����   </w:t>
      </w:r>
      <w:r>
        <w:rPr/>
        <w:t>(���p��p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)  ���</w:t>
      </w:r>
      <w:r>
        <w:rPr/>
        <w:t xml:space="preserve">뢠����  �����  </w:t>
      </w:r>
      <w:r>
        <w:rPr/>
        <w:t>"�����"  � ������</w:t>
      </w:r>
      <w:r>
        <w:rPr/>
        <w:t>砥��� �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⥫�� ������. �p�p��������  ���� ��⪠ ����  "�����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㤮��� ��� ���� �</w:t>
      </w:r>
      <w:r>
        <w:rPr/>
        <w:t>p���</w:t>
      </w:r>
      <w:r>
        <w:rPr/>
        <w:t xml:space="preserve">ᮢ </w:t>
      </w:r>
      <w:r>
        <w:rPr/>
        <w:t>p�����p������, ���p� 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 �  ���</w:t>
      </w:r>
      <w:r>
        <w:rPr>
          <w:rtl w:val="true"/>
        </w:rPr>
        <w:t>ﬨ</w:t>
      </w:r>
      <w:r>
        <w:rPr/>
        <w:t>,   ���</w:t>
      </w:r>
      <w:r>
        <w:rPr/>
        <w:t>ᠭ�</w:t>
      </w:r>
      <w:r>
        <w:rPr/>
        <w:t>묨  �  ������᫥����   ��</w:t>
      </w:r>
      <w:r>
        <w:rPr/>
        <w:t>p���p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���p���p,  DISPLAY(?) ����p�����  USE ��p�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ᠬ��� ��᫥����� ���������� ���� </w:t>
      </w:r>
      <w:r>
        <w:rPr/>
        <w:t>- � �� ��p���p�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 ���p��p �������⥭ ���p��p� DICPLAY(FIELD()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p�p�������� ���� ��⪠  ���� "�����" �����  �</w:t>
      </w:r>
      <w:r>
        <w:rPr/>
        <w:t>ᯮ�</w:t>
      </w:r>
      <w:r>
        <w:rPr/>
        <w:t>짮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��� �᫮��� ����⠭�.  ���p���p, ��p������ ?+2 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砥� </w:t>
      </w:r>
      <w:r>
        <w:rPr/>
        <w:t>"�p�� ���  ���� ��᫥ ⮣�  ����, ��� �  ��</w:t>
      </w:r>
      <w:r>
        <w:rPr/>
        <w:t xml:space="preserve">宦��� </w:t>
      </w:r>
      <w:r>
        <w:rPr/>
        <w:t>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", ���⮬� ���p��p (?+?ZIP-?NAME+1) ����� ���� 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  ⮣�</w:t>
      </w:r>
      <w:r>
        <w:rPr/>
        <w:t>,  �⮡�  "�p�᪮���  ���� �������� ���� ZIP".</w:t>
      </w:r>
    </w:p>
    <w:p>
      <w:pPr>
        <w:pStyle w:val="PreformattedText"/>
        <w:bidi w:val="0"/>
        <w:jc w:val="left"/>
        <w:rPr/>
      </w:pPr>
      <w:r>
        <w:rPr/>
        <w:t xml:space="preserve">        �᫨ ����� </w:t>
      </w:r>
      <w:r>
        <w:rPr/>
        <w:t>?NAME � ?ZIP  ��⠢��� �� �p</w:t>
      </w:r>
      <w:r>
        <w:rPr/>
        <w:t>㣮� ����</w:t>
      </w:r>
      <w:r>
        <w:rPr/>
        <w:t>, ��  �</w:t>
      </w:r>
      <w:r>
        <w:rPr/>
        <w:t>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室����� ������ ��� ���</w:t>
      </w:r>
      <w:r>
        <w:rPr/>
        <w:t>p��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8-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p�������� �p���p �</w:t>
      </w:r>
      <w:r>
        <w:rPr/>
        <w:t>ᯮ�</w:t>
      </w:r>
      <w:r>
        <w:rPr/>
        <w:t>짮����� �</w:t>
      </w:r>
      <w:r>
        <w:rPr/>
        <w:t>p�p�������� ���� ��⮪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CREEN   SCREEN        WINDOW(12,36),H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OW(7,12)   STRING('� {34} �'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OW(8,12)   REPEAT(10);STRING('� &lt;0{34}&gt; � '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OW(18,12)  STRING('� {34} �'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OW(8,22)   STRING('PARTS AVAILABLITY'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OW(11,15)  STRING('PART NUMBER   :'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OL(29)   ENTRY(@P####-#P),USE(PART_NO),REQ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OW(13,15)  STRING('DELVERY DATE  :'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OL(29)   ENTRY(@D1),USE(DELVY_DT),REQ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OW(15,15)  STRING('WHAREHOUSE    :'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OL(29)   ENTRY(@S6),USE(WAREHSE),REQ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OW(17,15)  STRING('SUPPLIER CODE :'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OL(29)   ENTRY(@NO4),USE(SUPP_CD),REQ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</w:t>
      </w:r>
      <w:r>
        <w:rPr/>
        <w:t>騥  ���</w:t>
      </w:r>
      <w:r>
        <w:rPr/>
        <w:t>p��p�  �⭮�����  �  ��</w:t>
      </w:r>
      <w:r>
        <w:rPr/>
        <w:t>襯</w:t>
      </w:r>
      <w:r>
        <w:rPr/>
        <w:t>p��������� ��p���p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RASE(?DELVY_DT,?SUPP_CD)   !��p���  ����  ���⠢��  �  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  <w:tab/>
        <w:tab/>
        <w:t xml:space="preserve">     !SUPPLER</w:t>
      </w:r>
    </w:p>
    <w:p>
      <w:pPr>
        <w:pStyle w:val="PreformattedText"/>
        <w:bidi w:val="0"/>
        <w:jc w:val="left"/>
        <w:rPr/>
      </w:pPr>
      <w:r>
        <w:rPr/>
        <w:tab/>
        <w:t xml:space="preserve"> OF ?DELVY_DT                !��p�����p����� ���� ���⠢��</w:t>
      </w:r>
    </w:p>
    <w:p>
      <w:pPr>
        <w:pStyle w:val="PreformattedText"/>
        <w:bidi w:val="0"/>
        <w:jc w:val="left"/>
        <w:rPr/>
      </w:pPr>
      <w:r>
        <w:rPr/>
        <w:tab/>
        <w:t xml:space="preserve"> SELECT(?WAREHSE)            !������</w:t>
      </w:r>
      <w:r>
        <w:rPr/>
        <w:t>騬 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LECT(?)                   !������� </w:t>
      </w:r>
      <w:r>
        <w:rPr/>
        <w:t>᭮�� ⮦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ISPLAY(?DELVY_DT,?WAREHSE) !����p����� ���� ��������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!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DISPLAY(?+1,?+3)            !����p����� ᫥���</w:t>
      </w:r>
      <w:r>
        <w:rPr/>
        <w:t>騥 �</w:t>
      </w:r>
      <w:r>
        <w:rPr/>
        <w:t>p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DISPLAY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p�� 1: ��⪠ DISPLAY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p�� 2: ��⪠ DISPLAY(����)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p�� 3: ��⪠ DISPLAY(��p��� ����, ��᫥���� 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p��p DISPLAY ����p����� USE ��p������. ��p����p�,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�⠢����� �p�p������� ���� ��⪠��, �����  �᫮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�</w:t>
      </w:r>
      <w:r>
        <w:rPr>
          <w:rtl w:val="true"/>
        </w:rPr>
        <w:t>ﬨ</w:t>
      </w:r>
      <w:r>
        <w:rPr/>
        <w:t xml:space="preserve">,  </w:t>
      </w:r>
      <w:r>
        <w:rPr/>
        <w:t>ᮤ�</w:t>
      </w:r>
      <w:r>
        <w:rPr/>
        <w:t>p��</w:t>
      </w:r>
      <w:r>
        <w:rPr/>
        <w:t>騬�  ����</w:t>
      </w:r>
      <w:r>
        <w:rPr/>
        <w:t>p�  �����.  (��. "�p�p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⪨</w:t>
      </w:r>
      <w:r>
        <w:rPr/>
        <w:t>" � �⮩ 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p��p DISPLAY ����� ����  �</w:t>
      </w:r>
      <w:r>
        <w:rPr/>
        <w:t>ᯮ�</w:t>
      </w:r>
      <w:r>
        <w:rPr/>
        <w:t>짮��� � ���</w:t>
      </w:r>
      <w:r>
        <w:rPr>
          <w:rtl w:val="true"/>
        </w:rPr>
        <w:t>ﬨ</w:t>
      </w:r>
      <w:r>
        <w:rPr/>
        <w:t xml:space="preserve"> ����</w:t>
      </w:r>
      <w:r>
        <w:rPr/>
        <w:t>,  ⥪-</w:t>
      </w:r>
    </w:p>
    <w:p>
      <w:pPr>
        <w:pStyle w:val="PreformattedText"/>
        <w:bidi w:val="0"/>
        <w:jc w:val="left"/>
        <w:rPr/>
      </w:pPr>
      <w:r>
        <w:rPr/>
        <w:t xml:space="preserve">        �⮢</w:t>
      </w:r>
      <w:r>
        <w:rPr/>
        <w:t>묨 � �室�묨 ���</w:t>
      </w:r>
      <w:r>
        <w:rPr>
          <w:rtl w:val="true"/>
        </w:rPr>
        <w:t>ﬨ</w:t>
      </w:r>
      <w:r>
        <w:rPr/>
        <w:t xml:space="preserve">. USE ��p������� �p���p����  </w:t>
      </w:r>
      <w:r>
        <w:rPr/>
        <w:t>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᭮ ����</w:t>
      </w:r>
      <w:r>
        <w:rPr/>
        <w:t>p������ ����, �  ��⥬ ����p������� � ����</w:t>
      </w:r>
      <w:r>
        <w:rPr/>
        <w:t>樨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����</w:t>
      </w:r>
      <w:r>
        <w:rPr/>
        <w:t>p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 1 ���p��p�  DISPLAY ����p����� ��  �</w:t>
      </w:r>
      <w:r>
        <w:rPr/>
        <w:t>室��</w:t>
      </w:r>
      <w:r>
        <w:rPr/>
        <w:t>, ⥪�⮢�</w:t>
      </w:r>
    </w:p>
    <w:p>
      <w:pPr>
        <w:pStyle w:val="PreformattedText"/>
        <w:bidi w:val="0"/>
        <w:jc w:val="left"/>
        <w:rPr/>
      </w:pPr>
      <w:r>
        <w:rPr/>
        <w:tab/>
        <w:t>���� � ���� ���� � ��p���p�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 2 ����p����� �⤥�</w:t>
      </w:r>
      <w:r>
        <w:rPr/>
        <w:t>쭮� ����</w:t>
      </w:r>
      <w:r>
        <w:rPr/>
        <w:t xml:space="preserve">, </w:t>
      </w:r>
      <w:r>
        <w:rPr/>
        <w:t>㪠������ ��</w:t>
      </w:r>
      <w:r>
        <w:rPr/>
        <w:t>p����p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 3 ����p����� �� �</w:t>
      </w:r>
      <w:r>
        <w:rPr/>
        <w:t>室��</w:t>
      </w:r>
      <w:r>
        <w:rPr/>
        <w:t>,  ⥪⮢� ���� � ���� ����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 xml:space="preserve">,  </w:t>
      </w:r>
      <w:r>
        <w:rPr/>
        <w:t>㪠������  ��</w:t>
      </w:r>
      <w:r>
        <w:rPr/>
        <w:t>p����p���  ������  ����  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8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p�������� �����p� �p���p� ���p��p��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ISPLAY                     !����p����� �� 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DISPLAY(?+1,?+3)            !����p����� ᫥���</w:t>
      </w:r>
      <w:r>
        <w:rPr/>
        <w:t>騥 �</w:t>
      </w:r>
      <w:r>
        <w:rPr/>
        <w:t>p� 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DISPLAY(?DESC)              !����p����� ���</w:t>
      </w:r>
      <w:r>
        <w:rPr/>
        <w:t>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UPDATE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p�� 1: ��⪠ UPDATE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p�� 2: ��⪠ UPDATE(����)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p�� 3: ��⪠ UPDATE(��p��� ����, ��᫥���� 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p��p UPDATE  �������� USE  ��p������ ���</w:t>
      </w:r>
      <w:r>
        <w:rPr/>
        <w:t>祭�</w:t>
      </w:r>
      <w:r>
        <w:rPr>
          <w:rtl w:val="true"/>
        </w:rPr>
        <w:t>ﬨ</w:t>
      </w:r>
      <w:r>
        <w:rPr/>
        <w:t xml:space="preserve">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p�����</w:t>
      </w:r>
      <w:r>
        <w:rPr/>
        <w:t>묨 ��  ����������</w:t>
      </w:r>
      <w:r>
        <w:rPr/>
        <w:t>p�. ��p����p�  (���</w:t>
      </w:r>
      <w:r>
        <w:rPr/>
        <w:t>筮 �</w:t>
      </w:r>
      <w:r>
        <w:rPr/>
        <w:t>p���⠢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p�p������</w:t>
      </w:r>
      <w:r>
        <w:rPr/>
        <w:t>묨 ����  ��⪠��</w:t>
      </w:r>
      <w:r>
        <w:rPr/>
        <w:t>) - �� �᫮�� ��p������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</w:t>
      </w:r>
      <w:r>
        <w:rPr/>
        <w:t>p��</w:t>
      </w:r>
      <w:r>
        <w:rPr/>
        <w:t>騥  ����</w:t>
      </w:r>
      <w:r>
        <w:rPr/>
        <w:t>p�  �����.  (��.  p�����  "�p�p��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⪨</w:t>
      </w:r>
      <w:r>
        <w:rPr/>
        <w:t>" � �⮩ 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p UPDATE ����� ���� �</w:t>
      </w:r>
      <w:r>
        <w:rPr/>
        <w:t>ᯮ�</w:t>
      </w:r>
      <w:r>
        <w:rPr/>
        <w:t>짮��� � �室�묨</w:t>
      </w:r>
      <w:r>
        <w:rPr/>
        <w:t>, ⥪�⮢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>
          <w:rtl w:val="true"/>
        </w:rPr>
        <w:t>ﬨ  �  ���ﬨ</w:t>
      </w:r>
      <w:r>
        <w:rPr/>
        <w:t xml:space="preserve">  ����</w:t>
      </w:r>
      <w:r>
        <w:rPr/>
        <w:t>.  ���</w:t>
      </w:r>
      <w:r>
        <w:rPr/>
        <w:t>祭��</w:t>
      </w:r>
      <w:r>
        <w:rPr/>
        <w:t>,  ����p�������  ��� 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p��p����  �  </w:t>
      </w:r>
      <w:r>
        <w:rPr/>
        <w:t>ᮮ</w:t>
      </w:r>
      <w:r>
        <w:rPr/>
        <w:t>⢥��⢨�  �  ����p�������  ���� � ��⥬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</w:t>
      </w:r>
      <w:r>
        <w:rPr/>
        <w:t xml:space="preserve">頥��� � ��� </w:t>
      </w:r>
      <w:r>
        <w:rPr/>
        <w:t>USE ��p�������. (���� ������ �p���p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� </w:t>
      </w:r>
      <w:r>
        <w:rPr/>
        <w:t>ᮮ</w:t>
      </w:r>
      <w:r>
        <w:rPr/>
        <w:t>⢥��⢨�  � "�p�������  �p���p�������� ������"  ���</w:t>
      </w:r>
      <w:r>
        <w:rPr/>
        <w:t>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묨 � ����� </w:t>
      </w:r>
      <w:r>
        <w:rPr/>
        <w:t>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 1  ���p��p� UPDATE  �������� USE  ��p������ 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室���</w:t>
      </w:r>
      <w:r>
        <w:rPr/>
        <w:t>, ⥪�⮢�� ����� � ����� ���� � ��p���p�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  2  ��������  USE  ��p�������  ���  �⤥�</w:t>
      </w:r>
      <w:r>
        <w:rPr/>
        <w:t>쭮�� 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����� ��</w:t>
      </w:r>
      <w:r>
        <w:rPr/>
        <w:t>p����p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 3 �������� USE ��p������ ��� ��� �</w:t>
      </w:r>
      <w:r>
        <w:rPr/>
        <w:t>室���</w:t>
      </w:r>
      <w:r>
        <w:rPr/>
        <w:t>,  ⥪�⮢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�� ���� � ���������</w:t>
      </w:r>
      <w:r>
        <w:rPr/>
        <w:t xml:space="preserve">, </w:t>
      </w:r>
      <w:r>
        <w:rPr/>
        <w:t>㪠������ ��</w:t>
      </w:r>
      <w:r>
        <w:rPr/>
        <w:t>p����p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 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 xml:space="preserve">筮 </w:t>
      </w:r>
      <w:r>
        <w:rPr/>
        <w:t>USE ��p������ ����������� ��⮬���</w:t>
      </w:r>
      <w:r>
        <w:rPr/>
        <w:t>᪨ �� ����</w:t>
      </w:r>
      <w:r>
        <w:rPr/>
        <w:t>p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�</w:t>
      </w:r>
      <w:r>
        <w:rPr/>
        <w:t>. ���p��p  USE �������, ������ ��p����,  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. ��p��� - ������ ��⮢���� ����p��� ���� � ����,</w:t>
      </w:r>
    </w:p>
    <w:p>
      <w:pPr>
        <w:pStyle w:val="PreformattedText"/>
        <w:bidi w:val="0"/>
        <w:jc w:val="left"/>
        <w:rPr/>
      </w:pPr>
      <w:r>
        <w:rPr/>
        <w:t xml:space="preserve">        �� ��  ��������� </w:t>
      </w:r>
      <w:r>
        <w:rPr/>
        <w:t>USE ��p�������. �</w:t>
      </w:r>
      <w:r>
        <w:rPr/>
        <w:t>ᯮ����  ���</w:t>
      </w:r>
      <w:r>
        <w:rPr/>
        <w:t>p��p UPDAT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 p�����p������  ���� ���  ���������� USE  ��p�������, ���</w:t>
      </w:r>
    </w:p>
    <w:p>
      <w:pPr>
        <w:pStyle w:val="PreformattedText"/>
        <w:bidi w:val="0"/>
        <w:jc w:val="left"/>
        <w:rPr/>
      </w:pPr>
      <w:r>
        <w:rPr/>
        <w:t xml:space="preserve">        ��  ����</w:t>
      </w:r>
      <w:r>
        <w:rPr/>
        <w:t>室���</w:t>
      </w:r>
      <w:r>
        <w:rPr/>
        <w:t>.  ��p��  -  � ��������</w:t>
      </w:r>
      <w:r>
        <w:rPr/>
        <w:t>짮��⥫�᪮� 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ᯮ���� </w:t>
      </w:r>
      <w:r>
        <w:rPr/>
        <w:t>UPDATE ���  ����p���� ���������� USE  ��p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᫥ </w:t>
      </w:r>
      <w:r>
        <w:rPr/>
        <w:t>HOLD-���� ����� ��p�� ���p�</w:t>
      </w:r>
      <w:r>
        <w:rPr/>
        <w:t xml:space="preserve">樥� </w:t>
      </w:r>
      <w:r>
        <w:rPr/>
        <w:t>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p�������� �����p� �p���p� ���p��p�� UP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PDATE(?)                    !��p������� ⥪�</w:t>
      </w:r>
      <w:r>
        <w:rPr/>
        <w:t>饥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PDATE                       !�������� ������ </w:t>
      </w:r>
      <w:r>
        <w:rPr/>
        <w:t>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PDATE(?ADRESS,?ZIP)         !��p������� ADREESS �p��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ERASE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p�� 1: ��⪠ ERASE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p�� 2: ��⪠ ERASE(����)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p�� 3: ��⪠ ERASE(��p��� ����, ��᫥���� ����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8-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p��p  ERASE  ��</w:t>
      </w:r>
      <w:r>
        <w:rPr/>
        <w:t>頥�  ����   ��  ����������</w:t>
      </w:r>
      <w:r>
        <w:rPr/>
        <w:t xml:space="preserve">p�  �  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 xml:space="preserve">騥  ��  </w:t>
      </w:r>
      <w:r>
        <w:rPr/>
        <w:t>USE  ��p������.  ��p����p� (���</w:t>
      </w:r>
      <w:r>
        <w:rPr/>
        <w:t>筮 �</w:t>
      </w:r>
      <w:r>
        <w:rPr/>
        <w:t>p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p�p�����</w:t>
      </w:r>
      <w:r>
        <w:rPr/>
        <w:t>묨 ���� ��⪠��</w:t>
      </w:r>
      <w:r>
        <w:rPr/>
        <w:t>) - �� �᫮��  ��p������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</w:t>
      </w:r>
      <w:r>
        <w:rPr/>
        <w:t>p��</w:t>
      </w:r>
      <w:r>
        <w:rPr/>
        <w:t>騥  ����</w:t>
      </w:r>
      <w:r>
        <w:rPr/>
        <w:t>p�  �����.  (C�.  "�p�p������� ���� ��⪨"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p��p ERASE ����� ���� �</w:t>
      </w:r>
      <w:r>
        <w:rPr/>
        <w:t>ᯮ�</w:t>
      </w:r>
      <w:r>
        <w:rPr/>
        <w:t>짮��� � �室�묨</w:t>
      </w:r>
      <w:r>
        <w:rPr/>
        <w:t>,  ⥪�⮢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>
          <w:rtl w:val="true"/>
        </w:rPr>
        <w:t>ﬨ  �  ���ﬨ</w:t>
      </w:r>
      <w:r>
        <w:rPr/>
        <w:t xml:space="preserve">  ����</w:t>
      </w:r>
      <w:r>
        <w:rPr/>
        <w:t>.  ����  ��</w:t>
      </w:r>
      <w:r>
        <w:rPr/>
        <w:t>頥��� �� �</w:t>
      </w:r>
      <w:r>
        <w:rPr/>
        <w:t>p������ �� �</w:t>
      </w:r>
      <w:r>
        <w:rPr/>
        <w:t>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 ��᫮��  USE ��p������  ���������, �  ��p����� USE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��  �������  ��  �p������  (���p���� ��p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p�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 1 ���p��p� ERASE ��</w:t>
      </w:r>
      <w:r>
        <w:rPr/>
        <w:t>頥� �� �室��</w:t>
      </w:r>
      <w:r>
        <w:rPr/>
        <w:t>, ⥪⮢� ����  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 � ��</w:t>
      </w:r>
      <w:r>
        <w:rPr/>
        <w:t>p���p�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 2 ��</w:t>
      </w:r>
      <w:r>
        <w:rPr/>
        <w:t>頥� �⤥�쭮� ����</w:t>
      </w:r>
      <w:r>
        <w:rPr/>
        <w:t xml:space="preserve">, </w:t>
      </w:r>
      <w:r>
        <w:rPr/>
        <w:t>㪠������ ��</w:t>
      </w:r>
      <w:r>
        <w:rPr/>
        <w:t>p����p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  3  ��</w:t>
      </w:r>
      <w:r>
        <w:rPr/>
        <w:t>頥�  ��  �室��</w:t>
      </w:r>
      <w:r>
        <w:rPr/>
        <w:t>,  ⥪�⮢� ���� � ���� ����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室�騥 �  �������� ��</w:t>
      </w:r>
      <w:r>
        <w:rPr/>
        <w:t>p����</w:t>
      </w:r>
      <w:r>
        <w:rPr/>
        <w:t>塞�  ��</w:t>
      </w:r>
      <w:r>
        <w:rPr/>
        <w:t>p����p��� ������  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p�������� �����p� �p���p� ���p��p� ER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RASE(?,FIELDS())         !������ �� ���� �p���</w:t>
      </w:r>
    </w:p>
    <w:p>
      <w:pPr>
        <w:pStyle w:val="PreformattedText"/>
        <w:bidi w:val="0"/>
        <w:jc w:val="left"/>
        <w:rPr/>
      </w:pPr>
      <w:r>
        <w:rPr/>
        <w:tab/>
        <w:t xml:space="preserve"> ERASE(?)                  !��p��� ��᫥���� 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ERASE                     !������ �p�� 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SELECT</w:t>
      </w:r>
    </w:p>
    <w:p>
      <w:pPr>
        <w:pStyle w:val="PreformattedText"/>
        <w:bidi w:val="0"/>
        <w:jc w:val="left"/>
        <w:rPr/>
      </w:pPr>
      <w:r>
        <w:rPr/>
        <w:t xml:space="preserve"> ��⪠ </w:t>
      </w:r>
      <w:r>
        <w:rPr/>
        <w:t>SELECT(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p��p SELECT �</w:t>
      </w:r>
      <w:r>
        <w:rPr/>
        <w:t>롨</w:t>
      </w:r>
      <w:r>
        <w:rPr/>
        <w:t>p���  ᫥���</w:t>
      </w:r>
      <w:r>
        <w:rPr/>
        <w:t>饥 ���� ���  �����</w:t>
      </w:r>
      <w:r>
        <w:rPr/>
        <w:t>. ��p����p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�</w:t>
      </w:r>
      <w:r>
        <w:rPr/>
        <w:t>筮  �</w:t>
      </w:r>
      <w:r>
        <w:rPr/>
        <w:t>p���⠢����� �p�p��������  ���� ��⪮�  - ��</w:t>
      </w:r>
    </w:p>
    <w:p>
      <w:pPr>
        <w:pStyle w:val="PreformattedText"/>
        <w:bidi w:val="0"/>
        <w:jc w:val="left"/>
        <w:rPr/>
      </w:pPr>
      <w:r>
        <w:rPr/>
        <w:t xml:space="preserve">        �᫮��� ��</w:t>
      </w:r>
      <w:r>
        <w:rPr/>
        <w:t xml:space="preserve">p������, </w:t>
      </w:r>
      <w:r>
        <w:rPr/>
        <w:t>ᮤ�</w:t>
      </w:r>
      <w:r>
        <w:rPr/>
        <w:t>p��</w:t>
      </w:r>
      <w:r>
        <w:rPr/>
        <w:t>饥 ����</w:t>
      </w:r>
      <w:r>
        <w:rPr/>
        <w:t>p ����. (��. "�p�p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⪨</w:t>
      </w:r>
      <w:r>
        <w:rPr/>
        <w:t>" � ������ 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p��p OPEN ��⮬���</w:t>
      </w:r>
      <w:r>
        <w:rPr/>
        <w:t>᪨ �</w:t>
      </w:r>
      <w:r>
        <w:rPr/>
        <w:t>롨</w:t>
      </w:r>
      <w:r>
        <w:rPr/>
        <w:t>p��� ��p��� ���� �  ��p���p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�. �� ����p</w:t>
      </w:r>
      <w:r>
        <w:rPr/>
        <w:t>襭�� ���</w:t>
      </w:r>
      <w:r>
        <w:rPr/>
        <w:t>p��p� ������, �� ��⮬���</w:t>
      </w:r>
      <w:r>
        <w:rPr/>
        <w:t>᪨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 ����, ᫥���</w:t>
      </w:r>
      <w:r>
        <w:rPr/>
        <w:t>饥 �� ⮫쪮 �� �������� �����</w:t>
      </w:r>
      <w:r>
        <w:rPr/>
        <w:t>. 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⮬���᪮�� �</w:t>
      </w:r>
      <w:r>
        <w:rPr/>
        <w:t>롮</w:t>
      </w:r>
      <w:r>
        <w:rPr/>
        <w:t>p� ���� �</w:t>
      </w:r>
      <w:r>
        <w:rPr/>
        <w:t>ᯮ���� ���</w:t>
      </w:r>
      <w:r>
        <w:rPr/>
        <w:t>p��p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p��p  ������  ��</w:t>
      </w:r>
      <w:r>
        <w:rPr/>
        <w:t>稭���  ����  � ��</w:t>
      </w:r>
      <w:r>
        <w:rPr/>
        <w:t>p����� ����. ��p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</w:t>
      </w:r>
      <w:r>
        <w:rPr/>
        <w:t>ᥣ��  ���� ⥬ �����</w:t>
      </w:r>
      <w:r>
        <w:rPr/>
        <w:t>,  ���p�� ��������, �.  �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⥫� ����� ��</w:t>
      </w:r>
      <w:r>
        <w:rPr/>
        <w:t>p��� ��  �p</w:t>
      </w:r>
      <w:r>
        <w:rPr/>
        <w:t xml:space="preserve">㣮� ���� </w:t>
      </w:r>
      <w:r>
        <w:rPr/>
        <w:t>Esc. �᫨  �� �</w:t>
      </w:r>
      <w:r>
        <w:rPr/>
        <w:t>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 �� ���� ����,  ���p��p ������ ��</w:t>
      </w:r>
      <w:r>
        <w:rPr/>
        <w:t>稭��� ����  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饥 �� �����</w:t>
      </w:r>
      <w:r>
        <w:rPr/>
        <w:t>, � ���p�� �� �����⢫�� ��᫥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p��p SELECT ������� �p����</w:t>
      </w:r>
      <w:r>
        <w:rPr/>
        <w:t>騩 ���</w:t>
      </w:r>
      <w:r>
        <w:rPr/>
        <w:t>p��p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p�������� �����p� �p���p� ���p��p�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LECT(1)                 !������ �� ���� �p���</w:t>
      </w:r>
    </w:p>
    <w:p>
      <w:pPr>
        <w:pStyle w:val="PreformattedText"/>
        <w:bidi w:val="0"/>
        <w:jc w:val="left"/>
        <w:rPr/>
      </w:pPr>
      <w:r>
        <w:rPr/>
        <w:tab/>
        <w:t xml:space="preserve"> SELECT(?)                 !���� ����p�� � 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SELECT(?+3)               !�p������� 2 ᫥����� 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SELECT(FIELDS())          !������� �� ��᫥���� 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8-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������</w:t>
      </w:r>
    </w:p>
    <w:p>
      <w:pPr>
        <w:pStyle w:val="PreformattedText"/>
        <w:bidi w:val="0"/>
        <w:jc w:val="left"/>
        <w:rPr/>
      </w:pPr>
      <w:r>
        <w:rPr/>
        <w:t xml:space="preserve"> ��⪠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p��p  ������  ��</w:t>
      </w:r>
      <w:r>
        <w:rPr/>
        <w:t>稭���  �室  �  ��</w:t>
      </w:r>
      <w:r>
        <w:rPr/>
        <w:t>p�����  ���� � ��p�-</w:t>
      </w:r>
    </w:p>
    <w:p>
      <w:pPr>
        <w:pStyle w:val="PreformattedText"/>
        <w:bidi w:val="0"/>
        <w:jc w:val="left"/>
        <w:rPr/>
      </w:pPr>
      <w:r>
        <w:rPr/>
        <w:t xml:space="preserve">        ⮩ ��</w:t>
      </w:r>
      <w:r>
        <w:rPr/>
        <w:t>p���p� SCREEN. ���� � ��p�⮩ ��p���p� SCREEN.  �᫨</w:t>
      </w:r>
    </w:p>
    <w:p>
      <w:pPr>
        <w:pStyle w:val="PreformattedText"/>
        <w:bidi w:val="0"/>
        <w:jc w:val="left"/>
        <w:rPr/>
      </w:pPr>
      <w:r>
        <w:rPr/>
        <w:t xml:space="preserve">        �� ���� ���� �� ��</w:t>
      </w:r>
      <w:r>
        <w:rPr/>
        <w:t>p���,  � ���p��p ������ ��</w:t>
      </w:r>
      <w:r>
        <w:rPr/>
        <w:t>稭��� �室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</w:t>
      </w:r>
      <w:r>
        <w:rPr/>
        <w:t>饥 ��  ��᫥���� ��������  �����</w:t>
      </w:r>
      <w:r>
        <w:rPr/>
        <w:t>. �  ���p��p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p����p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�</w:t>
      </w:r>
      <w:r>
        <w:rPr/>
        <w:t>室���� ���  ⥪�⮢��� ���� ���</w:t>
      </w:r>
      <w:r>
        <w:rPr/>
        <w:t>p��p  ������ ����p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��p������� � p���p</w:t>
      </w:r>
      <w:r>
        <w:rPr/>
        <w:t>᭮� ���������</w:t>
      </w:r>
      <w:r>
        <w:rPr/>
        <w:t>p������, ����</w:t>
      </w:r>
      <w:r>
        <w:rPr/>
        <w:t>砥�  ��</w:t>
      </w:r>
      <w:r>
        <w:rPr/>
        <w:t>p�p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</w:t>
      </w:r>
      <w:r>
        <w:rPr/>
        <w:t>p�  �  ����,  �����  ���</w:t>
      </w:r>
      <w:r>
        <w:rPr/>
        <w:t>짮��⥫� ����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</w:t>
      </w:r>
      <w:r>
        <w:rPr/>
        <w:t>짮��⥫�  �����稢���   ����  �  ����</w:t>
      </w:r>
      <w:r>
        <w:rPr/>
        <w:t>,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 ���</w:t>
      </w:r>
      <w:r>
        <w:rPr/>
        <w:t xml:space="preserve">p��p���� �  </w:t>
      </w:r>
      <w:r>
        <w:rPr/>
        <w:t>ᮮ</w:t>
      </w:r>
      <w:r>
        <w:rPr/>
        <w:t>⢥��⢨� � ����p�������  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��� �  USE ��p�������.  (���� ������  �p���p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</w:t>
      </w:r>
      <w:r>
        <w:rPr/>
        <w:t>⢥��⢨� � "�p����� �p���p�������� ������", ���</w:t>
      </w:r>
      <w:r>
        <w:rPr/>
        <w:t>ᠭ�</w:t>
      </w:r>
      <w:r>
        <w:rPr/>
        <w:t>묨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 ���� ���� ��� </w:t>
      </w:r>
      <w:r>
        <w:rPr/>
        <w:t>㪠��⥫�� ���</w:t>
      </w:r>
      <w:r>
        <w:rPr/>
        <w:t>p��p ������ ����p����� �</w:t>
      </w:r>
      <w:r>
        <w:rPr/>
        <w:t>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  </w:t>
      </w:r>
      <w:r>
        <w:rPr/>
        <w:t>p���p</w:t>
      </w:r>
      <w:r>
        <w:rPr/>
        <w:t>᭮� ���������</w:t>
      </w:r>
      <w:r>
        <w:rPr/>
        <w:t>p������,  ������</w:t>
      </w:r>
      <w:r>
        <w:rPr/>
        <w:t>砥� ��������</w:t>
      </w:r>
      <w:r>
        <w:rPr/>
        <w:t>p�  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 �����  ���</w:t>
      </w:r>
      <w:r>
        <w:rPr/>
        <w:t>짮��⥫�   �뤥����  �</w:t>
      </w:r>
      <w:r>
        <w:rPr/>
        <w:t>p</w:t>
      </w:r>
      <w:r>
        <w:rPr/>
        <w:t>㣮�  �㭪�</w:t>
      </w:r>
      <w:r>
        <w:rPr/>
        <w:t>. 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⥫� ����</w:t>
      </w:r>
      <w:r>
        <w:rPr/>
        <w:t>p</w:t>
      </w:r>
      <w:r>
        <w:rPr/>
        <w:t>蠥� ����  � ����</w:t>
      </w:r>
      <w:r>
        <w:rPr/>
        <w:t>, �</w:t>
      </w:r>
      <w:r>
        <w:rPr/>
        <w:t xml:space="preserve">㭪��  </w:t>
      </w:r>
      <w:r>
        <w:rPr/>
        <w:t>CHOICE() �</w:t>
      </w:r>
      <w:r>
        <w:rPr/>
        <w:t>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⭮�⥫</w:t>
      </w:r>
      <w:r>
        <w:rPr/>
        <w:t>쭮� ���������  �뤥������� �㭪�  ����</w:t>
      </w:r>
      <w:r>
        <w:rPr/>
        <w:t>. 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  </w:t>
      </w:r>
      <w:r>
        <w:rPr/>
        <w:t>USE   ��p�������   ��⠭����������   ��  �⭮�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 �</w:t>
      </w:r>
      <w:r>
        <w:rPr/>
        <w:t>뤥������� �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���� ����, ���p��p ������ ����p����� ��p����p ���p��p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, ������</w:t>
      </w:r>
      <w:r>
        <w:rPr/>
        <w:t>砥� ��������</w:t>
      </w:r>
      <w:r>
        <w:rPr/>
        <w:t>p� � ���� ������ ������.  ����⨥</w:t>
      </w:r>
    </w:p>
    <w:p>
      <w:pPr>
        <w:pStyle w:val="PreformattedText"/>
        <w:bidi w:val="0"/>
        <w:jc w:val="left"/>
        <w:rPr/>
      </w:pPr>
      <w:r>
        <w:rPr/>
        <w:t xml:space="preserve">        ��  ������  </w:t>
      </w:r>
      <w:r>
        <w:rPr/>
        <w:t>(�p���  Esc)  ����p</w:t>
      </w:r>
      <w:r>
        <w:rPr/>
        <w:t>蠥�  ����  ����</w:t>
      </w:r>
      <w:r>
        <w:rPr/>
        <w:t>.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CODE() �</w:t>
      </w:r>
      <w:r>
        <w:rPr/>
        <w:t>뤠�� ���祭�� ����⮩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짮��⥫� ����� ����� ��</w:t>
      </w:r>
      <w:r>
        <w:rPr/>
        <w:t>p�����  ���� ��� ������ Esc 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롮</w:t>
      </w:r>
      <w:r>
        <w:rPr/>
        <w:t>p�  �p</w:t>
      </w:r>
      <w:r>
        <w:rPr/>
        <w:t>㣮��  ����</w:t>
      </w:r>
      <w:r>
        <w:rPr/>
        <w:t>.  ��᫥  �p��������  ���p��p� 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FIELD() �</w:t>
      </w:r>
      <w:r>
        <w:rPr/>
        <w:t>뤠�� ����</w:t>
      </w:r>
      <w:r>
        <w:rPr/>
        <w:t>p ����, � ���p�� ��  �����⢫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�p��p� ������ ���  ��p����p�� � �� ����p����  ᫥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          !����� ᫥���</w:t>
      </w:r>
      <w:r>
        <w:rPr/>
        <w:t>饥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樨</w:t>
      </w:r>
      <w:r>
        <w:rPr/>
        <w:t>, �</w:t>
      </w:r>
      <w:r>
        <w:rPr/>
        <w:t>ᯮ��</w:t>
      </w:r>
      <w:r>
        <w:rPr/>
        <w:t>㥬� � ��</w:t>
      </w:r>
      <w:r>
        <w:rPr/>
        <w:t>p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ROW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p�� 1: ROW()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p�� 2: ROW(�p��)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p�� 3: ROW(����)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p�� 4: ROW(��p�������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8-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�� </w:t>
      </w:r>
      <w:r>
        <w:rPr/>
        <w:t>ROW() �</w:t>
      </w:r>
      <w:r>
        <w:rPr/>
        <w:t>뤠��  ������� 楫��</w:t>
      </w:r>
      <w:r>
        <w:rPr/>
        <w:t xml:space="preserve">, </w:t>
      </w:r>
      <w:r>
        <w:rPr/>
        <w:t>ᮤ�</w:t>
      </w:r>
      <w:r>
        <w:rPr/>
        <w:t>p��</w:t>
      </w:r>
      <w:r>
        <w:rPr/>
        <w:t xml:space="preserve">饥  </w:t>
      </w:r>
      <w:r>
        <w:rPr/>
        <w:t>"</w:t>
      </w:r>
      <w:r>
        <w:rPr/>
        <w:t>䨧�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p��� �� ����������p�. �����</w:t>
      </w:r>
      <w:r>
        <w:rPr/>
        <w:t>᪠� ������  ����</w:t>
      </w:r>
      <w:r>
        <w:rPr/>
        <w:t>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⥫</w:t>
      </w:r>
      <w:r>
        <w:rPr/>
        <w:t>쭮  ⮦���</w:t>
      </w:r>
      <w:r>
        <w:rPr/>
        <w:t>⢥���  ����</w:t>
      </w:r>
      <w:r>
        <w:rPr/>
        <w:t>樨  ��</w:t>
      </w:r>
      <w:r>
        <w:rPr/>
        <w:t>p���  �  ��p���p�   SCREEN,</w:t>
      </w:r>
    </w:p>
    <w:p>
      <w:pPr>
        <w:pStyle w:val="PreformattedText"/>
        <w:bidi w:val="0"/>
        <w:jc w:val="left"/>
        <w:rPr/>
      </w:pPr>
      <w:r>
        <w:rPr/>
        <w:t xml:space="preserve">        ��᪮��� ���� ����� ���� ����� ������� �</w:t>
      </w:r>
      <w:r>
        <w:rPr/>
        <w:t>p��� � ����</w:t>
      </w:r>
      <w:r>
        <w:rPr/>
        <w:t>饭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������� 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p�� 1 �</w:t>
      </w:r>
      <w:r>
        <w:rPr/>
        <w:t xml:space="preserve">㭪��  </w:t>
      </w:r>
      <w:r>
        <w:rPr/>
        <w:t>ROW() �</w:t>
      </w:r>
      <w:r>
        <w:rPr/>
        <w:t>뤠�� 䨧����� ��</w:t>
      </w:r>
      <w:r>
        <w:rPr/>
        <w:t>p���  ��᫥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</w:t>
      </w:r>
      <w:r>
        <w:rPr/>
        <w:t>饭�� 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p�� 2 �</w:t>
      </w:r>
      <w:r>
        <w:rPr/>
        <w:t xml:space="preserve">㭪��  </w:t>
      </w:r>
      <w:r>
        <w:rPr/>
        <w:t>ROW(�p��) �</w:t>
      </w:r>
      <w:r>
        <w:rPr/>
        <w:t>뤠�� 䨧����� ��</w:t>
      </w:r>
      <w:r>
        <w:rPr/>
        <w:t>p���  ��p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 </w:t>
      </w:r>
      <w:r>
        <w:rPr/>
        <w:t xml:space="preserve">ᨬ���� </w:t>
      </w:r>
      <w:r>
        <w:rPr/>
        <w:t>㪠�������  �</w:t>
      </w:r>
      <w:r>
        <w:rPr/>
        <w:t xml:space="preserve">p���. (�� �� </w:t>
      </w:r>
      <w:r>
        <w:rPr/>
        <w:t>ᠬ��  ��</w:t>
      </w:r>
      <w:r>
        <w:rPr/>
        <w:t>p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�� ��</w:t>
      </w:r>
      <w:r>
        <w:rPr/>
        <w:t>p����p�� ������ ��p���� ��, �᫨ �� �</w:t>
      </w:r>
      <w:r>
        <w:rPr/>
        <w:t>ᯮ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 ��p��  3  �</w:t>
      </w:r>
      <w:r>
        <w:rPr/>
        <w:t xml:space="preserve">㭪��   </w:t>
      </w:r>
      <w:r>
        <w:rPr/>
        <w:t>ROW(����)  �</w:t>
      </w:r>
      <w:r>
        <w:rPr/>
        <w:t>뤠��  䨧�����   ��</w:t>
      </w:r>
      <w:r>
        <w:rPr/>
        <w:t>p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����� ����</w:t>
      </w:r>
      <w:r>
        <w:rPr/>
        <w:t>p�  ���� ��  ��⨢��� �p���.  �᫨ ��p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p����,  �  �</w:t>
      </w:r>
      <w:r>
        <w:rPr/>
        <w:t>뤠������  ���祭��  ������  ��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p��  4 �</w:t>
      </w:r>
      <w:r>
        <w:rPr/>
        <w:t xml:space="preserve">㭪��  </w:t>
      </w:r>
      <w:r>
        <w:rPr/>
        <w:t>ROW(��p�������) �</w:t>
      </w:r>
      <w:r>
        <w:rPr/>
        <w:t>뤠��  䨧����� ��</w:t>
      </w:r>
      <w:r>
        <w:rPr/>
        <w:t>p���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㪠������  �</w:t>
      </w:r>
      <w:r>
        <w:rPr/>
        <w:t>p�����   ��p�������  STRING.   �᫨   ��p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p</w:t>
      </w:r>
      <w:r>
        <w:rPr/>
        <w:t>塞��</w:t>
      </w:r>
      <w:r>
        <w:rPr/>
        <w:t>,  �  �</w:t>
      </w:r>
      <w:r>
        <w:rPr/>
        <w:t>뤠������  ���祭��  ������  ��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 �p��������  �����p�  �p���p� ���p��p��,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ROW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AVE_ROW = ROW(TOTAL)      !����� ��p��� �p��� "�����"</w:t>
      </w:r>
    </w:p>
    <w:p>
      <w:pPr>
        <w:pStyle w:val="PreformattedText"/>
        <w:bidi w:val="0"/>
        <w:jc w:val="left"/>
        <w:rPr/>
      </w:pPr>
      <w:r>
        <w:rPr/>
        <w:tab/>
        <w:t xml:space="preserve"> SHOW(ROW(),COL()+6,STATUS) !����p����� ����� ��p���</w:t>
      </w:r>
    </w:p>
    <w:p>
      <w:pPr>
        <w:pStyle w:val="PreformattedText"/>
        <w:bidi w:val="0"/>
        <w:jc w:val="left"/>
        <w:rPr/>
      </w:pPr>
      <w:r>
        <w:rPr/>
        <w:tab/>
        <w:t xml:space="preserve"> BLANK(ROW(?),COL(?),6,40)  !������ ������� ����p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COL(�⮫���)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p�� 1: COL()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p�� 2: COL(�p��)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p�� 3: COL(����)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p�� 4: COL(��p�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��  </w:t>
      </w:r>
      <w:r>
        <w:rPr/>
        <w:t>COL()  �</w:t>
      </w:r>
      <w:r>
        <w:rPr/>
        <w:t>뤠��  �������  楫��</w:t>
      </w:r>
      <w:r>
        <w:rPr/>
        <w:t xml:space="preserve">, </w:t>
      </w:r>
      <w:r>
        <w:rPr/>
        <w:t>ᮤ�</w:t>
      </w:r>
      <w:r>
        <w:rPr/>
        <w:t>p��</w:t>
      </w:r>
      <w:r>
        <w:rPr/>
        <w:t>饥 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⮫�� �� ����������</w:t>
      </w:r>
      <w:r>
        <w:rPr/>
        <w:t>p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p�� 1 �</w:t>
      </w:r>
      <w:r>
        <w:rPr/>
        <w:t xml:space="preserve">㭪�� </w:t>
      </w:r>
      <w:r>
        <w:rPr/>
        <w:t>COL() �</w:t>
      </w:r>
      <w:r>
        <w:rPr/>
        <w:t>뤠�� 䨧��</w:t>
      </w:r>
      <w:r>
        <w:rPr/>
        <w:t>᪨� �⮫���  ��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</w:t>
      </w:r>
      <w:r>
        <w:rPr/>
        <w:t>饭�� 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p�� 2 �</w:t>
      </w:r>
      <w:r>
        <w:rPr/>
        <w:t xml:space="preserve">㭪�� </w:t>
      </w:r>
      <w:r>
        <w:rPr/>
        <w:t>COL(�p��) �</w:t>
      </w:r>
      <w:r>
        <w:rPr/>
        <w:t>뤠�� 䨧��</w:t>
      </w:r>
      <w:r>
        <w:rPr/>
        <w:t>᪨� �⮫���  ��</w:t>
      </w:r>
      <w:r>
        <w:rPr/>
        <w:t>p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� </w:t>
      </w:r>
      <w:r>
        <w:rPr/>
        <w:t xml:space="preserve">ᨬ���� </w:t>
      </w:r>
      <w:r>
        <w:rPr/>
        <w:t>㪠�������  �</w:t>
      </w:r>
      <w:r>
        <w:rPr/>
        <w:t xml:space="preserve">p���. (��� �� </w:t>
      </w:r>
      <w:r>
        <w:rPr/>
        <w:t>ᠬ�  �⮫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㤥� 㪠��� ��</w:t>
      </w:r>
      <w:r>
        <w:rPr/>
        <w:t>p����p�� ������� ��p���� ��, �᫨ ⠪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p�� 3 �</w:t>
      </w:r>
      <w:r>
        <w:rPr/>
        <w:t xml:space="preserve">㭪�� </w:t>
      </w:r>
      <w:r>
        <w:rPr/>
        <w:t>COL(����) �</w:t>
      </w:r>
      <w:r>
        <w:rPr/>
        <w:t>뤠�� 䨧��</w:t>
      </w:r>
      <w:r>
        <w:rPr/>
        <w:t xml:space="preserve">᪨� �⮫��� </w:t>
      </w:r>
      <w:r>
        <w:rPr/>
        <w:t>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>p� ���� ��  ��⨢��� �p���. �᫨ ����  ����p</w:t>
      </w:r>
      <w:r>
        <w:rPr/>
        <w:t>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 xml:space="preserve">뤠������ ���祭�� ������ �� ���祭�� ������ </w:t>
      </w:r>
      <w:r>
        <w:rPr/>
        <w:t>REPE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8-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p�� 4  �</w:t>
      </w:r>
      <w:r>
        <w:rPr/>
        <w:t xml:space="preserve">㭪�� </w:t>
      </w:r>
      <w:r>
        <w:rPr/>
        <w:t>COL(��p�������) �</w:t>
      </w:r>
      <w:r>
        <w:rPr/>
        <w:t>뤠��  䨧��</w:t>
      </w:r>
      <w:r>
        <w:rPr/>
        <w:t>᪨� �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���� �</w:t>
      </w:r>
      <w:r>
        <w:rPr/>
        <w:t>p����� ��p������� STRING. �᫨ ��p����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</w:t>
      </w:r>
      <w:r>
        <w:rPr/>
        <w:t>塞��</w:t>
      </w:r>
      <w:r>
        <w:rPr/>
        <w:t>, �  �</w:t>
      </w:r>
      <w:r>
        <w:rPr/>
        <w:t>뤠������ ���祭��  ������ ��  ���祭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 �p��������  �����p�  �p���p� ���p��p��,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COL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AVE_ROW = ROW(TOTAL)      !����� ��p��� �p��� "�����"</w:t>
      </w:r>
    </w:p>
    <w:p>
      <w:pPr>
        <w:pStyle w:val="PreformattedText"/>
        <w:bidi w:val="0"/>
        <w:jc w:val="left"/>
        <w:rPr/>
      </w:pPr>
      <w:r>
        <w:rPr/>
        <w:tab/>
        <w:t xml:space="preserve"> SHOW(ROW(),COL()+6,STATUS) !����p����� ����� ��p���</w:t>
      </w:r>
    </w:p>
    <w:p>
      <w:pPr>
        <w:pStyle w:val="PreformattedText"/>
        <w:bidi w:val="0"/>
        <w:jc w:val="left"/>
        <w:rPr/>
      </w:pPr>
      <w:r>
        <w:rPr/>
        <w:tab/>
        <w:t xml:space="preserve"> BLANK(ROW(?),COL(?),6,40)  !������ ������� ����p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�� </w:t>
      </w:r>
      <w:r>
        <w:rPr/>
        <w:t>FIELD()  �</w:t>
      </w:r>
      <w:r>
        <w:rPr/>
        <w:t>뤠��   �������   楫��</w:t>
      </w:r>
      <w:r>
        <w:rPr/>
        <w:t xml:space="preserve">,   </w:t>
      </w:r>
      <w:r>
        <w:rPr/>
        <w:t>ᮤ�</w:t>
      </w:r>
      <w:r>
        <w:rPr/>
        <w:t>p��</w:t>
      </w:r>
      <w:r>
        <w:rPr/>
        <w:t>饥 ����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 ��᫥����� ����������  ����</w:t>
      </w:r>
      <w:r>
        <w:rPr/>
        <w:t>. �</w:t>
      </w:r>
      <w:r>
        <w:rPr/>
        <w:t xml:space="preserve">㭪��  </w:t>
      </w:r>
      <w:r>
        <w:rPr/>
        <w:t>FIELD() ��  ����� ��p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 �p��������  �����p�  �p���p� ���p��p��,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FIEL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ASE FIELD()                           !��p��� � p�����p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!����� 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IF FIELD() = ?LAST_FIELD THEN BREAK    !�p�p���� p�����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     !��᫥���� 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EXECUTE FIELD()                        !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!p�����p����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CONTENTS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S(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��  </w:t>
      </w:r>
      <w:r>
        <w:rPr/>
        <w:t>CONTENTS()  �</w:t>
      </w:r>
      <w:r>
        <w:rPr/>
        <w:t>뤠��  ��</w:t>
      </w:r>
      <w:r>
        <w:rPr/>
        <w:t xml:space="preserve">p���,  </w:t>
      </w:r>
      <w:r>
        <w:rPr/>
        <w:t>ᮤ�</w:t>
      </w:r>
      <w:r>
        <w:rPr/>
        <w:t xml:space="preserve">p�����   </w:t>
      </w:r>
      <w:r>
        <w:rPr/>
        <w:t>ᮤ�</w:t>
      </w:r>
      <w:r>
        <w:rPr/>
        <w:t>p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室���� ���� ��� ���� ����</w:t>
      </w:r>
      <w:r>
        <w:rPr/>
        <w:t>. ��p����p ����, ���</w:t>
      </w:r>
      <w:r>
        <w:rPr/>
        <w:t>筮 ��</w:t>
      </w:r>
      <w:r>
        <w:rPr/>
        <w:t>p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p�p�������� ���� ��⪮�,  �p���⠢��� </w:t>
      </w:r>
      <w:r>
        <w:rPr/>
        <w:t>ᮡ�� �᫮���  ��</w:t>
      </w:r>
      <w:r>
        <w:rPr/>
        <w:t>p�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, </w:t>
      </w:r>
      <w:r>
        <w:rPr/>
        <w:t>ᮤ�</w:t>
      </w:r>
      <w:r>
        <w:rPr/>
        <w:t>p��</w:t>
      </w:r>
      <w:r>
        <w:rPr/>
        <w:t>饥 ����</w:t>
      </w:r>
      <w:r>
        <w:rPr/>
        <w:t>p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 ��p����⠫</w:t>
      </w:r>
      <w:r>
        <w:rPr/>
        <w:t>쭮  �</w:t>
      </w:r>
      <w:r>
        <w:rPr/>
        <w:t>p��p�</w:t>
      </w:r>
      <w:r>
        <w:rPr/>
        <w:t>稢�����  ��</w:t>
      </w:r>
      <w:r>
        <w:rPr/>
        <w:t>p������  ����� 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() �</w:t>
      </w:r>
      <w:r>
        <w:rPr/>
        <w:t xml:space="preserve">뤠�� ������  �����  </w:t>
      </w:r>
      <w:r>
        <w:rPr/>
        <w:t>USE  ��p�������, � 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��p������� � ����� ������ �p�����. ��� �᫮��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 xml:space="preserve">㭪�� </w:t>
      </w:r>
      <w:r>
        <w:rPr/>
        <w:t>CONTENTS() �</w:t>
      </w:r>
      <w:r>
        <w:rPr/>
        <w:t xml:space="preserve">뤠�� ���祭�� </w:t>
      </w:r>
      <w:r>
        <w:rPr/>
        <w:t>USE ��p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 �p��������  �����p�  �p���p� ���p��p��,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CONTENT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V:PART_NO = CONTENTS(?)          !��p����� ����p ���</w:t>
      </w:r>
    </w:p>
    <w:p>
      <w:pPr>
        <w:pStyle w:val="PreformattedText"/>
        <w:bidi w:val="0"/>
        <w:jc w:val="left"/>
        <w:rPr/>
      </w:pPr>
      <w:r>
        <w:rPr/>
        <w:tab/>
        <w:t xml:space="preserve"> IF CONTENTS(?SEX) = 'M'            !������� �� �p��⥫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 !��</w:t>
      </w:r>
      <w:r>
        <w:rPr/>
        <w:t xml:space="preserve">稭��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ONTENTS(?) = '' THEN CYCLE     !�᫨ ��</w:t>
      </w:r>
      <w:r>
        <w:rPr/>
        <w:t>祣� �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!����p��� </w:t>
      </w:r>
      <w:r>
        <w:rPr/>
        <w:t>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ROWS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p�� 1: ROWS()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p�� 2: ROWS(�p��)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p�� 3: ROWS(����)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p�� 4: ROWS(��p�������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8-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�� </w:t>
      </w:r>
      <w:r>
        <w:rPr/>
        <w:t>ROWS() �</w:t>
      </w:r>
      <w:r>
        <w:rPr/>
        <w:t>뤠�� ������� 楫��</w:t>
      </w:r>
      <w:r>
        <w:rPr/>
        <w:t xml:space="preserve">, </w:t>
      </w:r>
      <w:r>
        <w:rPr/>
        <w:t>ᮤ�</w:t>
      </w:r>
      <w:r>
        <w:rPr/>
        <w:t>p��</w:t>
      </w:r>
      <w:r>
        <w:rPr/>
        <w:t>饥 �᫮ ��</w:t>
      </w:r>
      <w:r>
        <w:rPr/>
        <w:t>p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�</w:t>
      </w:r>
      <w:r>
        <w:rPr/>
        <w:t>p���p�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p�� 1 �</w:t>
      </w:r>
      <w:r>
        <w:rPr/>
        <w:t xml:space="preserve">㭪��  </w:t>
      </w:r>
      <w:r>
        <w:rPr/>
        <w:t>ROWS() �</w:t>
      </w:r>
      <w:r>
        <w:rPr/>
        <w:t>뤠�� �᫮ ��</w:t>
      </w:r>
      <w:r>
        <w:rPr/>
        <w:t>p��  ��᫥���� ��p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饭�� 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p��  2 �</w:t>
      </w:r>
      <w:r>
        <w:rPr/>
        <w:t xml:space="preserve">㭪��  </w:t>
      </w:r>
      <w:r>
        <w:rPr/>
        <w:t>ROW(�p��) �</w:t>
      </w:r>
      <w:r>
        <w:rPr/>
        <w:t>뤠��  �᫮ ��</w:t>
      </w:r>
      <w:r>
        <w:rPr/>
        <w:t xml:space="preserve">p��  </w:t>
      </w:r>
      <w:r>
        <w:rPr/>
        <w:t>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p�  �p���.  (��  �᫮  �</w:t>
      </w:r>
      <w:r>
        <w:rPr/>
        <w:t xml:space="preserve">㤥� </w:t>
      </w:r>
      <w:r>
        <w:rPr/>
        <w:t>p���� ��p����p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 WINDOW,  �᫨ ⠪����  �</w:t>
      </w:r>
      <w:r>
        <w:rPr/>
        <w:t>ᯮ������</w:t>
      </w:r>
      <w:r>
        <w:rPr/>
        <w:t>, ���  p���� 25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砥 �������� �</w:t>
      </w:r>
      <w:r>
        <w:rPr/>
        <w:t>p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p��  3 �</w:t>
      </w:r>
      <w:r>
        <w:rPr/>
        <w:t xml:space="preserve">㭪��  </w:t>
      </w:r>
      <w:r>
        <w:rPr/>
        <w:t>ROWS(����) �</w:t>
      </w:r>
      <w:r>
        <w:rPr/>
        <w:t>뤠��  �᫮ ��</w:t>
      </w:r>
      <w:r>
        <w:rPr/>
        <w:t xml:space="preserve">p�� </w:t>
      </w:r>
      <w:r>
        <w:rPr/>
        <w:t>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 ��⨢��� �</w:t>
      </w:r>
      <w:r>
        <w:rPr/>
        <w:t>p���.  ���</w:t>
      </w:r>
      <w:r>
        <w:rPr/>
        <w:t xml:space="preserve">筮 �㭪�� </w:t>
      </w:r>
      <w:r>
        <w:rPr/>
        <w:t>ROWS(����) �</w:t>
      </w:r>
      <w:r>
        <w:rPr/>
        <w:t xml:space="preserve">뤠��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�� ���⮣� ���� ��� ��� ���� ��� ����p������  �</w:t>
      </w:r>
      <w:r>
        <w:rPr/>
        <w:t>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 �p�  �</w:t>
      </w:r>
      <w:r>
        <w:rPr/>
        <w:t>ᯮ�</w:t>
      </w:r>
      <w:r>
        <w:rPr/>
        <w:t xml:space="preserve">짮����� � </w:t>
      </w:r>
      <w:r>
        <w:rPr/>
        <w:t>POINT  � TEXT �</w:t>
      </w:r>
      <w:r>
        <w:rPr/>
        <w:t>㤥�  ����</w:t>
      </w:r>
      <w:r>
        <w:rPr/>
        <w:t>⢮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⠪, ��� �������� �� ᫥���</w:t>
      </w:r>
      <w:r>
        <w:rPr/>
        <w:t>饬 �</w:t>
      </w:r>
      <w:r>
        <w:rPr/>
        <w:t>p���p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OINT(3,20) - ROWS   �</w:t>
      </w:r>
      <w:r>
        <w:rPr/>
        <w:t xml:space="preserve">뤠��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EXT(10,60) - ROWS   �</w:t>
      </w:r>
      <w:r>
        <w:rPr/>
        <w:t xml:space="preserve">뤠��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p�� 4 �</w:t>
      </w:r>
      <w:r>
        <w:rPr/>
        <w:t xml:space="preserve">㭪�� </w:t>
      </w:r>
      <w:r>
        <w:rPr/>
        <w:t>ROWS(��p�������) �</w:t>
      </w:r>
      <w:r>
        <w:rPr/>
        <w:t>뤠�� �᫮ ��</w:t>
      </w:r>
      <w:r>
        <w:rPr/>
        <w:t xml:space="preserve">p�� � 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p����� ��p�������. �</w:t>
      </w:r>
      <w:r>
        <w:rPr/>
        <w:t xml:space="preserve">㭪��  </w:t>
      </w:r>
      <w:r>
        <w:rPr/>
        <w:t>ROWS(��p�������)  �</w:t>
      </w:r>
      <w:r>
        <w:rPr/>
        <w:t>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뤠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 �p��������  �����p�  �p���p� ���p��p��,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ROW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OW# = (25 - ROWS(SCREEN)) / 2        !���c����  ��p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    !��� </w:t>
      </w:r>
      <w:r>
        <w:rPr/>
        <w:t>業�</w:t>
      </w:r>
      <w:r>
        <w:rPr/>
        <w:t>p�p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COL# = (80 - COLS(SCREEN)) / 2        !���c����  �⮫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    !��� </w:t>
      </w:r>
      <w:r>
        <w:rPr/>
        <w:t>業�</w:t>
      </w:r>
      <w:r>
        <w:rPr/>
        <w:t>p�p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SHOW(ROW#,COL#,'')                    !���p����� 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OPEN(SCREEN)                          !��p��� ���� � </w:t>
      </w:r>
      <w:r>
        <w:rPr/>
        <w:t>業�</w:t>
      </w:r>
      <w:r>
        <w:rPr/>
        <w:t>p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!�p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(ROW(?),COL(?),ROWS(?),COLS(?))  !������ ⥪�⮢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!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COLS(�⮫���)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p�� 1: COLS()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p�� 2: COLS(�p��)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p�� 3: COLS(����)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p�� 4: COLS(��p�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�� </w:t>
      </w:r>
      <w:r>
        <w:rPr/>
        <w:t>COLS() �</w:t>
      </w:r>
      <w:r>
        <w:rPr/>
        <w:t>뤠�� ������� 楫��</w:t>
      </w:r>
      <w:r>
        <w:rPr/>
        <w:t xml:space="preserve">, </w:t>
      </w:r>
      <w:r>
        <w:rPr/>
        <w:t>ᮤ�</w:t>
      </w:r>
      <w:r>
        <w:rPr/>
        <w:t>p��</w:t>
      </w:r>
      <w:r>
        <w:rPr/>
        <w:t>饥 �᫮  �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殢 � ���� ��� ��</w:t>
      </w:r>
      <w:r>
        <w:rPr/>
        <w:t>p���p�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p�� 1 �</w:t>
      </w:r>
      <w:r>
        <w:rPr/>
        <w:t xml:space="preserve">㭪�� </w:t>
      </w:r>
      <w:r>
        <w:rPr/>
        <w:t>COLS() �</w:t>
      </w:r>
      <w:r>
        <w:rPr/>
        <w:t>뤠�� �᫮ �⮫�殢 ��᫥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p�</w:t>
      </w:r>
      <w:r>
        <w:rPr/>
        <w:t>饭�� 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8-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p�� 2 �</w:t>
      </w:r>
      <w:r>
        <w:rPr/>
        <w:t xml:space="preserve">㭪�� </w:t>
      </w:r>
      <w:r>
        <w:rPr/>
        <w:t>COLS(�p��) �</w:t>
      </w:r>
      <w:r>
        <w:rPr/>
        <w:t>뤠�� �᫮ �⮫�殢 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p� �p���.  (�� �᫮  �</w:t>
      </w:r>
      <w:r>
        <w:rPr/>
        <w:t xml:space="preserve">㤥� </w:t>
      </w:r>
      <w:r>
        <w:rPr/>
        <w:t>p����  ��p����p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 WINDOW, �᫨ ⠪���� �</w:t>
      </w:r>
      <w:r>
        <w:rPr/>
        <w:t>ᯮ������</w:t>
      </w:r>
      <w:r>
        <w:rPr/>
        <w:t>, ��� p���� 80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</w:t>
      </w:r>
      <w:r>
        <w:rPr/>
        <w:t>p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p�� 3 �</w:t>
      </w:r>
      <w:r>
        <w:rPr/>
        <w:t xml:space="preserve">㭪�� </w:t>
      </w:r>
      <w:r>
        <w:rPr/>
        <w:t>COLS(����) �</w:t>
      </w:r>
      <w:r>
        <w:rPr/>
        <w:t>뤠�� �᫮ �⮫�殢 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  ��⨢��� �</w:t>
      </w:r>
      <w:r>
        <w:rPr/>
        <w:t>p���  (����p</w:t>
      </w:r>
      <w:r>
        <w:rPr/>
        <w:t>塞��� ���  ���</w:t>
      </w:r>
      <w:r>
        <w:rPr/>
        <w:t>). ��� ���⮣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���  ��� ����</w:t>
      </w:r>
      <w:r>
        <w:rPr/>
        <w:t>p������ �</w:t>
      </w:r>
      <w:r>
        <w:rPr/>
        <w:t>㤥�  �뤠������ ����</w:t>
      </w:r>
      <w:r>
        <w:rPr/>
        <w:t>, �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- ���� p����p ��p������ ����⠭��, ���� ��p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p��  4 �</w:t>
      </w:r>
      <w:r>
        <w:rPr/>
        <w:t xml:space="preserve">㭪��  </w:t>
      </w:r>
      <w:r>
        <w:rPr/>
        <w:t>COLS(��p�������) �</w:t>
      </w:r>
      <w:r>
        <w:rPr/>
        <w:t>뤠��  �᫮ �⮫�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���� �</w:t>
      </w:r>
      <w:r>
        <w:rPr/>
        <w:t>p����� ��p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�� </w:t>
      </w:r>
      <w:r>
        <w:rPr/>
        <w:t>FIELDS() �</w:t>
      </w:r>
      <w:r>
        <w:rPr/>
        <w:t>뤠�� ������� 楫��</w:t>
      </w:r>
      <w:r>
        <w:rPr/>
        <w:t xml:space="preserve">, </w:t>
      </w:r>
      <w:r>
        <w:rPr/>
        <w:t>ᮤ�</w:t>
      </w:r>
      <w:r>
        <w:rPr/>
        <w:t>p��</w:t>
      </w:r>
      <w:r>
        <w:rPr/>
        <w:t>饥 �᫮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p�⮩ ��p���p� SCREEN.  �᫨ �� ��p�� ��  ���� ��p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 SCREEN, �</w:t>
      </w:r>
      <w:r>
        <w:rPr/>
        <w:t xml:space="preserve">㭪�� </w:t>
      </w:r>
      <w:r>
        <w:rPr/>
        <w:t>FIELDS() �</w:t>
      </w:r>
      <w:r>
        <w:rPr/>
        <w:t xml:space="preserve">뤠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 �p��������  �����p�  �p���p� ���p��p��,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FIELD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OOP F# = 1 TO FIELDS()   !�</w:t>
      </w:r>
      <w:r>
        <w:rPr/>
        <w:t>믮����� 横� �� �</w:t>
      </w:r>
      <w:r>
        <w:rPr/>
        <w:t>ᥬ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LECT(FIELDS())          !����p�� ��� � ��᫥���� 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ERASE(?,FIELDS())         !��p��� ��⠫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CHOICE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I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�� </w:t>
      </w:r>
      <w:r>
        <w:rPr/>
        <w:t>CHOICE() �</w:t>
      </w:r>
      <w:r>
        <w:rPr/>
        <w:t>뤠��  ������� 楫��</w:t>
      </w:r>
      <w:r>
        <w:rPr/>
        <w:t xml:space="preserve">, </w:t>
      </w:r>
      <w:r>
        <w:rPr/>
        <w:t>ᮤ�</w:t>
      </w:r>
      <w:r>
        <w:rPr/>
        <w:t>p��</w:t>
      </w:r>
      <w:r>
        <w:rPr/>
        <w:t>饥  �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쭮� ��������� ����樨 ����</w:t>
      </w:r>
      <w:r>
        <w:rPr/>
        <w:t>, ��p����� � ��᫥���� 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㪠��⥫��</w:t>
      </w:r>
      <w:r>
        <w:rPr/>
        <w:t>. �᫨ ������� ������ �� �</w:t>
      </w:r>
      <w:r>
        <w:rPr/>
        <w:t>뫠 ��</w:t>
      </w:r>
      <w:r>
        <w:rPr/>
        <w:t>p����,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CHOICE() �</w:t>
      </w:r>
      <w:r>
        <w:rPr/>
        <w:t>뤠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 �p��������  �����p�  �p���p� ���p��p��,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CHOIC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ECUTE CHOICE()           !��</w:t>
      </w:r>
      <w:r>
        <w:rPr/>
        <w:t>ᯥ���� ��</w:t>
      </w:r>
      <w:r>
        <w:rPr/>
        <w:t>p���� 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PRINT_STATS              !  ��</w:t>
      </w:r>
      <w:r>
        <w:rPr/>
        <w:t>ᯥ���� ���</w:t>
      </w:r>
      <w:r>
        <w:rPr/>
        <w:t>p��p�</w:t>
      </w:r>
    </w:p>
    <w:p>
      <w:pPr>
        <w:pStyle w:val="PreformattedText"/>
        <w:bidi w:val="0"/>
        <w:jc w:val="left"/>
        <w:rPr/>
      </w:pPr>
      <w:r>
        <w:rPr/>
        <w:tab/>
        <w:t xml:space="preserve">   PRINT_SUMMARY            !  ��</w:t>
      </w:r>
      <w:r>
        <w:rPr/>
        <w:t xml:space="preserve">ᯥ���� </w:t>
      </w:r>
      <w:r>
        <w:rPr/>
        <w:t>p��</w:t>
      </w:r>
    </w:p>
    <w:p>
      <w:pPr>
        <w:pStyle w:val="PreformattedText"/>
        <w:bidi w:val="0"/>
        <w:jc w:val="left"/>
        <w:rPr/>
      </w:pPr>
      <w:r>
        <w:rPr/>
        <w:tab/>
        <w:t xml:space="preserve">   PRINT_JOURNAL            !  ��</w:t>
      </w:r>
      <w:r>
        <w:rPr/>
        <w:t>ᯥ���� ��</w:t>
      </w:r>
      <w:r>
        <w:rPr/>
        <w:t>p���</w:t>
      </w:r>
    </w:p>
    <w:p>
      <w:pPr>
        <w:pStyle w:val="PreformattedText"/>
        <w:bidi w:val="0"/>
        <w:jc w:val="left"/>
        <w:rPr/>
      </w:pPr>
      <w:r>
        <w:rPr/>
        <w:tab/>
        <w:t xml:space="preserve"> .</w:t>
      </w:r>
    </w:p>
    <w:p>
      <w:pPr>
        <w:pStyle w:val="PreformattedText"/>
        <w:bidi w:val="0"/>
        <w:jc w:val="left"/>
        <w:rPr/>
      </w:pPr>
      <w:r>
        <w:rPr/>
        <w:tab/>
        <w:t xml:space="preserve"> IF CHOICE() = 0 THEN CYCLE !����p��� </w:t>
      </w:r>
      <w:r>
        <w:rPr/>
        <w:t>横�</w:t>
      </w:r>
      <w:r>
        <w:rPr/>
        <w:t>,  �᫨ ��</w:t>
      </w:r>
      <w:r>
        <w:rPr/>
        <w:t>祣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!��p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</w:t>
      </w:r>
      <w:r>
        <w:rPr/>
        <w:t>窨  �</w:t>
      </w:r>
      <w:r>
        <w:rPr/>
        <w:t>p���� �p��p������  ���</w:t>
      </w:r>
      <w:r>
        <w:rPr/>
        <w:t>짮��⥫� �����</w:t>
      </w:r>
      <w:r>
        <w:rPr/>
        <w:t>⢫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 �</w:t>
      </w:r>
      <w:r>
        <w:rPr/>
        <w:t>p��� �</w:t>
      </w:r>
      <w:r>
        <w:rPr/>
        <w:t>믮������  ���</w:t>
      </w:r>
      <w:r>
        <w:rPr/>
        <w:t>p��p� ������ ��� ASK  - �⤥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쭮�� ���</w:t>
      </w:r>
      <w:r>
        <w:rPr/>
        <w:t>p��p� � ����</w:t>
      </w:r>
      <w:r>
        <w:rPr/>
        <w:t>让</w:t>
      </w:r>
      <w:r>
        <w:rPr/>
        <w:t>, ᫮���� �p��p����. ������, � ��-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p���� ���</w:t>
      </w:r>
      <w:r>
        <w:rPr/>
        <w:t>짮��⥫� �</w:t>
      </w:r>
      <w:r>
        <w:rPr/>
        <w:t>p��p���� ���� �</w:t>
      </w:r>
      <w:r>
        <w:rPr/>
        <w:t>ᥣ�� �</w:t>
      </w:r>
      <w:r>
        <w:rPr/>
        <w:t>믮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��p  ������  ���  ASK,  �  ��p���⪠  ���p��  �����  ����</w:t>
      </w:r>
    </w:p>
    <w:p>
      <w:pPr>
        <w:pStyle w:val="PreformattedText"/>
        <w:bidi w:val="0"/>
        <w:jc w:val="left"/>
        <w:rPr/>
      </w:pPr>
      <w:r>
        <w:rPr/>
        <w:tab/>
        <w:t>����� ������� ������ � ���� ���</w:t>
      </w:r>
      <w:r>
        <w:rPr/>
        <w:t>뢠���� �</w:t>
      </w:r>
      <w:r>
        <w:rPr/>
        <w:t>p������ �⢥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8-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짮��⥫� ������ �����  � ���� ��  �</w:t>
      </w:r>
      <w:r>
        <w:rPr/>
        <w:t>p��� � ⮩  ��᫥��-</w:t>
      </w:r>
    </w:p>
    <w:p>
      <w:pPr>
        <w:pStyle w:val="PreformattedText"/>
        <w:bidi w:val="0"/>
        <w:jc w:val="left"/>
        <w:rPr/>
      </w:pPr>
      <w:r>
        <w:rPr/>
        <w:t xml:space="preserve">        ��⥫</w:t>
      </w:r>
      <w:r>
        <w:rPr/>
        <w:t>쭮��</w:t>
      </w:r>
      <w:r>
        <w:rPr/>
        <w:t xml:space="preserve">, ���p�� </w:t>
      </w:r>
      <w:r>
        <w:rPr/>
        <w:t>㪠���� �</w:t>
      </w:r>
      <w:r>
        <w:rPr/>
        <w:t>p��p�����, ���� �</w:t>
      </w:r>
      <w:r>
        <w:rPr/>
        <w:t>롨</w:t>
      </w:r>
      <w:r>
        <w:rPr/>
        <w:t>p��� �p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p� ����� ������ �p������� ��p�p��. ���</w:t>
      </w:r>
      <w:r>
        <w:rPr/>
        <w:t>짮��⥫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>p���������� ���p�� �� �p��� ����� ���� �����</w:t>
      </w:r>
      <w:r>
        <w:rPr/>
        <w:t xml:space="preserve">襩  </w:t>
      </w:r>
      <w:r>
        <w:rPr/>
        <w:t>Enter,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>p������ �����, ������� �������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 �� �</w:t>
      </w:r>
      <w:r>
        <w:rPr/>
        <w:t>롨</w:t>
      </w:r>
      <w:r>
        <w:rPr/>
        <w:t>p���  ����, � ���p��  �� �����⢫�� 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᫨ ⮫</w:t>
      </w:r>
      <w:r>
        <w:rPr/>
        <w:t>쪮  �� ��  ��</w:t>
      </w:r>
      <w:r>
        <w:rPr/>
        <w:t>p��� ����  ��� �᫨  ��� ��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⢥ ��p����p� ��p���� Esc). ���⮬�, ����,  �p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 �p��������� ���p��  ���� ⠪�� �p���</w:t>
      </w:r>
      <w:r>
        <w:rPr/>
        <w:t>饭�  �</w:t>
      </w:r>
      <w:r>
        <w:rPr/>
        <w:t>p� ����p�⭮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, �� ���� ������</w:t>
      </w:r>
      <w:r>
        <w:rPr/>
        <w:t>让</w:t>
      </w:r>
      <w:r>
        <w:rPr/>
        <w:t xml:space="preserve">, �� </w:t>
      </w:r>
      <w:r>
        <w:rPr/>
        <w:t>㤮���� �</w:t>
      </w:r>
      <w:r>
        <w:rPr/>
        <w:t>ᮡ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⨢���  �</w:t>
      </w:r>
      <w:r>
        <w:rPr/>
        <w:t>室��� ����  ����</w:t>
      </w:r>
      <w:r>
        <w:rPr/>
        <w:t>p�������  �  p���p</w:t>
      </w:r>
      <w:r>
        <w:rPr/>
        <w:t>᭮� 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������. �� </w:t>
      </w:r>
      <w:r>
        <w:rPr/>
        <w:t>ᤥ���� �� ��� �</w:t>
      </w:r>
      <w:r>
        <w:rPr/>
        <w:t>p�</w:t>
      </w:r>
      <w:r>
        <w:rPr/>
        <w:t>稭��</w:t>
      </w:r>
      <w:r>
        <w:rPr/>
        <w:t>: ��-��p���, ⠪�� ��p�-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��  ����  ��⨢���  ����</w:t>
      </w:r>
      <w:r>
        <w:rPr/>
        <w:t>,  �, ��-��p�� ����� p����p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室���� ��� ⥪�⮢��� ����</w:t>
      </w:r>
      <w:r>
        <w:rPr/>
        <w:t>. ��� ��p���</w:t>
      </w:r>
      <w:r>
        <w:rPr/>
        <w:t>饭�� �� ����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 ������ �</w:t>
      </w:r>
      <w:r>
        <w:rPr/>
        <w:t>롮</w:t>
      </w:r>
      <w:r>
        <w:rPr/>
        <w:t>p� 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 Enter  -  �����</w:t>
      </w:r>
      <w:r>
        <w:rPr/>
        <w:t>稢���  ����  � ��⨢��� ���� � �롨</w:t>
      </w:r>
      <w:r>
        <w:rPr/>
        <w:t>p���</w:t>
      </w:r>
    </w:p>
    <w:p>
      <w:pPr>
        <w:pStyle w:val="PreformattedText"/>
        <w:bidi w:val="0"/>
        <w:jc w:val="left"/>
        <w:rPr/>
      </w:pPr>
      <w:r>
        <w:rPr/>
        <w:t xml:space="preserve">             ᫥���</w:t>
      </w:r>
      <w:r>
        <w:rPr/>
        <w:t>騥 ���� 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��p����  ���� -  ������� �������</w:t>
      </w:r>
      <w:r>
        <w:rPr/>
        <w:t xml:space="preserve">筮  ������ </w:t>
      </w:r>
      <w:r>
        <w:rPr/>
        <w:t>Enter 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ENTRY,  TEXT, PAUSE  � ����</w:t>
      </w:r>
      <w:r>
        <w:rPr/>
        <w:t xml:space="preserve">易⥫쭮��  </w:t>
      </w:r>
      <w:r>
        <w:rPr/>
        <w:t>POINT. ��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p</w:t>
      </w:r>
      <w:r>
        <w:rPr/>
        <w:t xml:space="preserve">蠥� ���� � ����易⥫쭮� ���� </w:t>
      </w:r>
      <w:r>
        <w:rPr/>
        <w:t>MENU, ������ �p� �⮬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롮</w:t>
      </w:r>
      <w:r>
        <w:rPr/>
        <w:t>p �� �����⢫����.  ����p</w:t>
      </w:r>
      <w:r>
        <w:rPr/>
        <w:t>蠥� ���� �  ��易⥫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MENU, �᫨ ��� ����� ⮫</w:t>
      </w:r>
      <w:r>
        <w:rPr/>
        <w:t>쪮 ���� ��</w:t>
      </w:r>
      <w:r>
        <w:rPr/>
        <w:t>p��� �</w:t>
      </w:r>
      <w:r>
        <w:rPr/>
        <w:t>㭪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Esc -  ����⠭�������� ������p������� </w:t>
      </w:r>
      <w:r>
        <w:rPr/>
        <w:t>ᮤ�</w:t>
      </w:r>
      <w:r>
        <w:rPr/>
        <w:t>p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 ��� ��</w:t>
      </w:r>
      <w:r>
        <w:rPr/>
        <w:t>p����</w:t>
      </w:r>
      <w:r>
        <w:rPr/>
        <w:t>砫쭮�� ���祭��</w:t>
      </w:r>
      <w:r>
        <w:rPr/>
        <w:t>, � �p� ����p��� ����⨨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롨</w:t>
      </w:r>
      <w:r>
        <w:rPr/>
        <w:t>p��� �p����</w:t>
      </w:r>
      <w:r>
        <w:rPr/>
        <w:t>饥 ���� 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��p���� ����� - ������� �������</w:t>
      </w:r>
      <w:r>
        <w:rPr/>
        <w:t xml:space="preserve">筮 ������ </w:t>
      </w:r>
      <w:r>
        <w:rPr/>
        <w:t>Esc 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ENTRY, TExt, PAUSE � ����</w:t>
      </w:r>
      <w:r>
        <w:rPr/>
        <w:t xml:space="preserve">易⥫쭮�� ���� </w:t>
      </w:r>
      <w:r>
        <w:rPr/>
        <w:t>MENU. 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祭 ������  </w:t>
      </w:r>
      <w:r>
        <w:rPr/>
        <w:t>Esc ���  ��</w:t>
      </w:r>
      <w:r>
        <w:rPr/>
        <w:t xml:space="preserve">易⥫��� �����  </w:t>
      </w:r>
      <w:r>
        <w:rPr/>
        <w:t>MENU, �᫨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 ⮫</w:t>
      </w:r>
      <w:r>
        <w:rPr/>
        <w:t>쪮 ���� ��</w:t>
      </w:r>
      <w:r>
        <w:rPr/>
        <w:t>p��� �</w:t>
      </w:r>
      <w:r>
        <w:rPr/>
        <w:t>㭪⮢</w:t>
      </w:r>
      <w:r>
        <w:rPr/>
        <w:t>. �������</w:t>
      </w:r>
      <w:r>
        <w:rPr/>
        <w:t>祭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��� ����</w:t>
      </w:r>
      <w:r>
        <w:rPr/>
        <w:t xml:space="preserve">易⥫��� �����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���  ���  ����p�������  �  p���p</w:t>
      </w:r>
      <w:r>
        <w:rPr/>
        <w:t>᭮� ���������</w:t>
      </w:r>
      <w:r>
        <w:rPr/>
        <w:t>p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p ����</w:t>
      </w:r>
      <w:r>
        <w:rPr/>
        <w:t>頥��� �  ������ �</w:t>
      </w:r>
      <w:r>
        <w:rPr/>
        <w:t xml:space="preserve">p������ ������  </w:t>
      </w:r>
      <w:r>
        <w:rPr/>
        <w:t>ᨬ����</w:t>
      </w:r>
      <w:r>
        <w:rPr/>
        <w:t>. ��p�p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</w:t>
      </w:r>
      <w:r>
        <w:rPr/>
        <w:t xml:space="preserve">頥���  �   </w:t>
      </w:r>
      <w:r>
        <w:rPr/>
        <w:t>ᮮ</w:t>
      </w:r>
      <w:r>
        <w:rPr/>
        <w:t xml:space="preserve">⢥��⢨�  �  ������  </w:t>
      </w:r>
      <w:r>
        <w:rPr/>
        <w:t>ᨬ�����</w:t>
      </w:r>
      <w:r>
        <w:rPr/>
        <w:t>.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 xml:space="preserve">p�����  �����  ��p��.  �  p�����  ������  ����  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���� � ����</w:t>
      </w:r>
      <w:r>
        <w:rPr/>
        <w:t>樨 ��</w:t>
      </w:r>
      <w:r>
        <w:rPr/>
        <w:t>p�p� � "��������" p����  ��</w:t>
      </w:r>
      <w:r>
        <w:rPr/>
        <w:t>室��訩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⠬  </w:t>
      </w:r>
      <w:r>
        <w:rPr/>
        <w:t>ᨬ���</w:t>
      </w:r>
      <w:r>
        <w:rPr/>
        <w:t xml:space="preserve">.  �  p�����  ��⠢��  </w:t>
      </w:r>
      <w:r>
        <w:rPr/>
        <w:t>ᨬ����   �</w:t>
      </w:r>
      <w:r>
        <w:rPr/>
        <w:t>p��� �� ��p�p�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ᤢ������� ��</w:t>
      </w:r>
      <w:r>
        <w:rPr/>
        <w:t>p���,  �</w:t>
      </w:r>
      <w:r>
        <w:rPr/>
        <w:t>᢮������ ����   ��� ������    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p�����</w:t>
      </w:r>
      <w:r>
        <w:rPr/>
        <w:t>騩   ��</w:t>
      </w:r>
      <w:r>
        <w:rPr/>
        <w:t>p�p  ������  p����  ������,  �    ��p�p</w:t>
      </w:r>
    </w:p>
    <w:p>
      <w:pPr>
        <w:pStyle w:val="PreformattedText"/>
        <w:bidi w:val="0"/>
        <w:jc w:val="left"/>
        <w:rPr/>
      </w:pPr>
      <w:r>
        <w:rPr/>
        <w:tab/>
        <w:t xml:space="preserve">���⮩ � ��������  </w:t>
      </w:r>
      <w:r>
        <w:rPr/>
        <w:t xml:space="preserve">ᨬ���� </w:t>
      </w:r>
      <w:r>
        <w:rPr/>
        <w:t>- p���� ��⠢��.  ��p����� OVR  �</w:t>
      </w:r>
    </w:p>
    <w:p>
      <w:pPr>
        <w:pStyle w:val="PreformattedText"/>
        <w:bidi w:val="0"/>
        <w:jc w:val="left"/>
        <w:rPr/>
      </w:pPr>
      <w:r>
        <w:rPr/>
        <w:tab/>
        <w:t>INS   ���p��p� ENTRY  ��</w:t>
      </w:r>
      <w:r>
        <w:rPr/>
        <w:t>稭��� ��</w:t>
      </w:r>
      <w:r>
        <w:rPr/>
        <w:t xml:space="preserve">p�����  </w:t>
      </w:r>
      <w:r>
        <w:rPr/>
        <w:t>ᮮ</w:t>
      </w:r>
      <w:r>
        <w:rPr/>
        <w:t>⢥��⢥���. ��</w:t>
      </w:r>
    </w:p>
    <w:p>
      <w:pPr>
        <w:pStyle w:val="PreformattedText"/>
        <w:bidi w:val="0"/>
        <w:jc w:val="left"/>
        <w:rPr/>
      </w:pPr>
      <w:r>
        <w:rPr/>
        <w:tab/>
        <w:t>�p��� ����� ������ �  ����  ������ Ins ��������  ��p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p����� ��⠢�� � p����  ������ � �����p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8-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᫨ USE ��p������� �������  </w:t>
      </w:r>
      <w:r>
        <w:rPr/>
        <w:t>᢮��� ��</w:t>
      </w:r>
      <w:r>
        <w:rPr/>
        <w:t>p������� ����, �  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p�</w:t>
      </w:r>
      <w:r>
        <w:rPr/>
        <w:t>稢����� ��</w:t>
      </w:r>
      <w:r>
        <w:rPr/>
        <w:t>p����⠫</w:t>
      </w:r>
      <w:r>
        <w:rPr/>
        <w:t>쭮</w:t>
      </w:r>
      <w:r>
        <w:rPr/>
        <w:t>. ����⨥  ������ Home �  ��p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樨 ���� ����頥� ��</w:t>
      </w:r>
      <w:r>
        <w:rPr/>
        <w:t xml:space="preserve">p�� </w:t>
      </w:r>
      <w:r>
        <w:rPr/>
        <w:t>ᨬ��� ��</w:t>
      </w:r>
      <w:r>
        <w:rPr/>
        <w:t>p��� � ������ ��p�p�.</w:t>
      </w:r>
    </w:p>
    <w:p>
      <w:pPr>
        <w:pStyle w:val="PreformattedText"/>
        <w:bidi w:val="0"/>
        <w:jc w:val="left"/>
        <w:rPr/>
      </w:pPr>
      <w:r>
        <w:rPr/>
        <w:t xml:space="preserve">        ����⨥ ������ </w:t>
      </w:r>
      <w:r>
        <w:rPr/>
        <w:t>"��p���� �����" � ��p��� ����</w:t>
      </w:r>
      <w:r>
        <w:rPr/>
        <w:t>樨</w:t>
      </w:r>
      <w:r>
        <w:rPr/>
        <w:t>,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p���� ������" �  ��᫥���� ����</w:t>
      </w:r>
      <w:r>
        <w:rPr/>
        <w:t>樨 �</w:t>
      </w:r>
      <w:r>
        <w:rPr/>
        <w:t>p��p�</w:t>
      </w:r>
      <w:r>
        <w:rPr/>
        <w:t>稢���  ��</w:t>
      </w:r>
      <w:r>
        <w:rPr/>
        <w:t>p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ᨬ���</w:t>
      </w:r>
      <w:r>
        <w:rPr/>
        <w:t xml:space="preserve">. ���� </w:t>
      </w:r>
      <w:r>
        <w:rPr/>
        <w:t>ᨬ���� � ��᫥���� ������ ����  �</w:t>
      </w:r>
      <w:r>
        <w:rPr/>
        <w:t>p��p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 xml:space="preserve">p��� �� </w:t>
      </w:r>
      <w:r>
        <w:rPr/>
        <w:t>ᨬ��� ����� ��� ⮣�</w:t>
      </w:r>
      <w:r>
        <w:rPr/>
        <w:t>, �⮡� �</w:t>
      </w:r>
      <w:r>
        <w:rPr/>
        <w:t>᢮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� �������  ������ ��᫥�����  </w:t>
      </w:r>
      <w:r>
        <w:rPr/>
        <w:t>ᨬ����</w:t>
      </w:r>
      <w:r>
        <w:rPr/>
        <w:t>, ��p�p  �</w:t>
      </w:r>
      <w:r>
        <w:rPr/>
        <w:t>室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p���.  ������ Home,  End, Tab,  Reverse Tab,  ��p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</w:t>
      </w:r>
      <w:r>
        <w:rPr/>
        <w:t>p���� ������  ����p���� ��p�p � ����.  �� �p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</w:t>
      </w:r>
      <w:r>
        <w:rPr/>
        <w:t>p��������  ��</w:t>
      </w:r>
      <w:r>
        <w:rPr/>
        <w:t xml:space="preserve">㪮���  </w:t>
      </w:r>
      <w:r>
        <w:rPr/>
        <w:t>ᨣ���</w:t>
      </w:r>
      <w:r>
        <w:rPr/>
        <w:t>.  ���� � ��p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稢����  �</w:t>
      </w:r>
      <w:r>
        <w:rPr/>
        <w:t>p�  ����⨨  ������  Enter. � ��p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�� ᫥���</w:t>
      </w:r>
      <w:r>
        <w:rPr/>
        <w:t>騥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��p���� ����� -  ��p�p ����� (����� �p��p�</w:t>
      </w:r>
      <w:r>
        <w:rPr/>
        <w:t>稢���  ��</w:t>
      </w:r>
      <w:r>
        <w:rPr/>
        <w:t>p�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��p����  ������ -  ��p�p ���p��  (����� �p��p�</w:t>
      </w:r>
      <w:r>
        <w:rPr/>
        <w:t>稢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 Home  -  ��⠭��������  ��p�p  � ��p��� ������ (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p��p�</w:t>
      </w:r>
      <w:r>
        <w:rPr/>
        <w:t>稢��� � ��砫� ��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Ctrl-Home - ������  ���� � ��⠭����� ��p�p  � ��p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Ins  -  ��⠢���   </w:t>
      </w:r>
      <w:r>
        <w:rPr/>
        <w:t>ᨬ���  �  ����</w:t>
      </w:r>
      <w:r>
        <w:rPr/>
        <w:t>樨 ��</w:t>
      </w:r>
      <w:r>
        <w:rPr/>
        <w:t xml:space="preserve">p�p� � </w:t>
      </w:r>
      <w:r>
        <w:rPr/>
        <w:t>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p���� ���� ��p���  ��p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Del - </w:t>
      </w:r>
      <w:r>
        <w:rPr/>
        <w:t xml:space="preserve">㤠���� </w:t>
      </w:r>
      <w:r>
        <w:rPr/>
        <w:t>ᨬ��� � ����</w:t>
      </w:r>
      <w:r>
        <w:rPr/>
        <w:t>樨 ��</w:t>
      </w:r>
      <w:r>
        <w:rPr/>
        <w:t xml:space="preserve">p�p� � </w:t>
      </w:r>
      <w:r>
        <w:rPr/>
        <w:t>ᤢ����� �</w:t>
      </w:r>
      <w:r>
        <w:rPr/>
        <w:t>p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�</w:t>
      </w:r>
      <w:r>
        <w:rPr/>
        <w:t>p��� 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Backspace - ��p�������� ��p�p ����� � </w:t>
      </w:r>
      <w:r>
        <w:rPr/>
        <w:t xml:space="preserve">㤠���� </w:t>
      </w:r>
      <w:r>
        <w:rPr/>
        <w:t>ᨬ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</w:t>
      </w:r>
      <w:r>
        <w:rPr/>
        <w:t xml:space="preserve">樨 </w:t>
      </w:r>
      <w:r>
        <w:rPr/>
        <w:t>(� p����� ��⠢�� �������� �p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p��� �����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Tab  - ��p���  � ᫥���</w:t>
      </w:r>
      <w:r>
        <w:rPr/>
        <w:t xml:space="preserve">饩  ����樨 </w:t>
      </w:r>
      <w:r>
        <w:rPr/>
        <w:t>⠡���p�  (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쬠� ��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Reverse Tab - ��p������ � �p����</w:t>
      </w:r>
      <w:r>
        <w:rPr/>
        <w:t xml:space="preserve">饩 ����樨 </w:t>
      </w:r>
      <w:r>
        <w:rPr/>
        <w:t>⠡���p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�� ���</w:t>
      </w:r>
      <w:r>
        <w:rPr/>
        <w:t>쬠�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8-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᫮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 �᫮�� ���� �����⢫���� � ���� p������. �  p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⠢��   �᫮���    ����   ����p�������    �      p���p</w:t>
      </w:r>
      <w:r>
        <w:rPr/>
        <w:t>᭮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p������,  �    ��p�p   ����</w:t>
      </w:r>
      <w:r>
        <w:rPr/>
        <w:t>稭��  �   �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>頥��� � ������ ������  ������� ����</w:t>
      </w:r>
      <w:r>
        <w:rPr/>
        <w:t>. �� ��p� ����� ��p</w:t>
      </w:r>
    </w:p>
    <w:p>
      <w:pPr>
        <w:pStyle w:val="PreformattedText"/>
        <w:bidi w:val="0"/>
        <w:jc w:val="left"/>
        <w:rPr/>
      </w:pPr>
      <w:r>
        <w:rPr/>
        <w:tab/>
        <w:t xml:space="preserve">��p�p ��⠥��� � ⮬ ��  </w:t>
      </w:r>
      <w:r>
        <w:rPr/>
        <w:t>ᮬ�� ���������</w:t>
      </w:r>
      <w:r>
        <w:rPr/>
        <w:t>, �  �������  ��p�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ᤢ�������    �����</w:t>
      </w:r>
      <w:r>
        <w:rPr/>
        <w:t>,      �</w:t>
      </w:r>
      <w:r>
        <w:rPr/>
        <w:t>᢮������    ����    ���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. ��� �</w:t>
      </w:r>
      <w:r>
        <w:rPr/>
        <w:t>ᥫ �  �</w:t>
      </w:r>
      <w:r>
        <w:rPr/>
        <w:t>p����� ����� ������� �����</w:t>
      </w:r>
      <w:r>
        <w:rPr/>
        <w:t>筮�  �窨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>頥�  ��</w:t>
      </w:r>
      <w:r>
        <w:rPr/>
        <w:t>p�p   ���  ����</w:t>
      </w:r>
      <w:r>
        <w:rPr/>
        <w:t>樥�   �������</w:t>
      </w:r>
      <w:r>
        <w:rPr/>
        <w:t>.  ��⥬     ��p�p</w:t>
      </w:r>
    </w:p>
    <w:p>
      <w:pPr>
        <w:pStyle w:val="PreformattedText"/>
        <w:bidi w:val="0"/>
        <w:jc w:val="left"/>
        <w:rPr/>
      </w:pPr>
      <w:r>
        <w:rPr/>
        <w:tab/>
        <w:t>��p���</w:t>
      </w:r>
      <w:r>
        <w:rPr/>
        <w:t>頥���  �� ��</w:t>
      </w:r>
      <w:r>
        <w:rPr/>
        <w:t xml:space="preserve">p�   ����� ��p  �p����� ���.  ����� </w:t>
      </w:r>
      <w:r>
        <w:rPr/>
        <w:t>㦥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 ���</w:t>
      </w:r>
      <w:r>
        <w:rPr/>
        <w:t>ᨬ��</w:t>
      </w:r>
      <w:r>
        <w:rPr/>
        <w:t>쭮� �᫮   ��</w:t>
      </w:r>
      <w:r>
        <w:rPr/>
        <w:t>p, ��������� �᫮  ��p��⠥�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ᤢ������ �����</w:t>
      </w:r>
      <w:r>
        <w:rPr/>
        <w:t>. �������⥫</w:t>
      </w:r>
      <w:r>
        <w:rPr/>
        <w:t>쭮�  ����⨥  ������  �</w:t>
      </w:r>
      <w:r>
        <w:rPr/>
        <w:t>p������ �</w:t>
      </w:r>
    </w:p>
    <w:p>
      <w:pPr>
        <w:pStyle w:val="PreformattedText"/>
        <w:bidi w:val="0"/>
        <w:jc w:val="left"/>
        <w:rPr/>
      </w:pPr>
      <w:r>
        <w:rPr/>
        <w:tab/>
        <w:t>����p�</w:t>
      </w:r>
      <w:r>
        <w:rPr/>
        <w:t xml:space="preserve">樨 ��㪮�� </w:t>
      </w:r>
      <w:r>
        <w:rPr/>
        <w:t>ᨣ���� � ����</w:t>
      </w:r>
      <w:r>
        <w:rPr/>
        <w:t>p�p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p����� ������ �᫮��� ���� ����p������� � p���p</w:t>
      </w:r>
      <w:r>
        <w:rPr/>
        <w:t>᭮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p������, � ����p�����</w:t>
      </w:r>
      <w:r>
        <w:rPr/>
        <w:t>騩 ��</w:t>
      </w:r>
      <w:r>
        <w:rPr/>
        <w:t>p�p ����</w:t>
      </w:r>
      <w:r>
        <w:rPr/>
        <w:t>頥��� � �</w:t>
      </w:r>
      <w:r>
        <w:rPr/>
        <w:t>p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���</w:t>
      </w:r>
      <w:r>
        <w:rPr/>
        <w:t>. �� ��p� ����� ��p ��� ����p������� � 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p�, ������� �� ��</w:t>
      </w:r>
      <w:r>
        <w:rPr/>
        <w:t xml:space="preserve">室�騩��  � ��� </w:t>
      </w:r>
      <w:r>
        <w:rPr/>
        <w:t>ᨬ���</w:t>
      </w:r>
      <w:r>
        <w:rPr/>
        <w:t>. ��᫥ 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��</w:t>
      </w:r>
      <w:r>
        <w:rPr/>
        <w:t>p� ��p�p ��p���</w:t>
      </w:r>
      <w:r>
        <w:rPr/>
        <w:t>頥��� �� ���� ������  ��</w:t>
      </w:r>
      <w:r>
        <w:rPr/>
        <w:t>p���;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, ��p�p ��  ��⠭���������� �� </w:t>
      </w:r>
      <w:r>
        <w:rPr/>
        <w:t xml:space="preserve">ᨬ����  </w:t>
      </w:r>
      <w:r>
        <w:rPr/>
        <w:t>p�����p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</w:t>
      </w:r>
      <w:r>
        <w:rPr/>
        <w:t>ᯥ</w:t>
      </w:r>
      <w:r>
        <w:rPr/>
        <w:t xml:space="preserve">樠��� </w:t>
      </w:r>
      <w:r>
        <w:rPr/>
        <w:t>ᨬ���</w:t>
      </w:r>
      <w:r>
        <w:rPr/>
        <w:t xml:space="preserve">, </w:t>
      </w:r>
      <w:r>
        <w:rPr/>
        <w:t>ᮤ�</w:t>
      </w:r>
      <w:r>
        <w:rPr/>
        <w:t>p��</w:t>
      </w:r>
      <w:r>
        <w:rPr/>
        <w:t>騩�� � ����</w:t>
      </w:r>
      <w:r>
        <w:rPr/>
        <w:t>p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᫨ </w:t>
      </w:r>
      <w:r>
        <w:rPr/>
        <w:t xml:space="preserve">ᨬ��� </w:t>
      </w:r>
      <w:r>
        <w:rPr/>
        <w:t>p�����p������ �������� � p����� ������, �  ��p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 ����</w:t>
      </w:r>
      <w:r>
        <w:rPr/>
        <w:t>頥��� � ������ ��</w:t>
      </w:r>
      <w:r>
        <w:rPr/>
        <w:t>p�, ᫥���</w:t>
      </w:r>
      <w:r>
        <w:rPr/>
        <w:t xml:space="preserve">饩 �� �⨬  </w:t>
      </w:r>
      <w:r>
        <w:rPr/>
        <w:t>ᨬ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p������.  ���  ��������  ��p�  ��p���������� �� �p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p�� ���  </w:t>
      </w:r>
      <w:r>
        <w:rPr/>
        <w:t>㤠����� �</w:t>
      </w:r>
      <w:r>
        <w:rPr/>
        <w:t>p������.  ��᫥ �����  ����</w:t>
      </w:r>
      <w:r>
        <w:rPr/>
        <w:t>樨 ��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ᨬ���� ��</w:t>
      </w:r>
      <w:r>
        <w:rPr/>
        <w:t>p�p  ��</w:t>
      </w:r>
      <w:r>
        <w:rPr/>
        <w:t>室�� ��  ���� ��</w:t>
      </w:r>
      <w:r>
        <w:rPr/>
        <w:t>p���.  ������ Home,  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, Reverse Tab, ��p����  ����� � ��p���� ������  ����p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p � ����. �� �p</w:t>
      </w:r>
      <w:r>
        <w:rPr/>
        <w:t>㣨� ������ �</w:t>
      </w:r>
      <w:r>
        <w:rPr/>
        <w:t>p�������� ��</w:t>
      </w:r>
      <w:r>
        <w:rPr/>
        <w:t xml:space="preserve">㪮��� </w:t>
      </w:r>
      <w:r>
        <w:rPr/>
        <w:t>ᨣ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  �᫮��� ����  �����</w:t>
      </w:r>
      <w:r>
        <w:rPr/>
        <w:t xml:space="preserve">稢����� ����⨥�  ������ </w:t>
      </w:r>
      <w:r>
        <w:rPr/>
        <w:t>Enter,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 �����</w:t>
      </w:r>
      <w:r>
        <w:rPr/>
        <w:t>. Enter  � ���� �����</w:t>
      </w:r>
      <w:r>
        <w:rPr/>
        <w:t>稢��� ����  ������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ᥫ</w:t>
      </w:r>
      <w:r>
        <w:rPr/>
        <w:t>; ������ ����� - �����</w:t>
      </w:r>
      <w:r>
        <w:rPr/>
        <w:t>稢��� ���� ��</w:t>
      </w:r>
      <w:r>
        <w:rPr/>
        <w:t>p��⥫</w:t>
      </w:r>
      <w:r>
        <w:rPr/>
        <w:t>쭮�� �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 ⠪ �� �</w:t>
      </w:r>
      <w:r>
        <w:rPr/>
        <w:t>ᯮ�</w:t>
      </w:r>
      <w:r>
        <w:rPr/>
        <w:t>짮���� ��</w:t>
      </w:r>
      <w:r>
        <w:rPr/>
        <w:t>p� ���� � ��p� 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�� OVR � INS ���p��p� ENTRY ��</w:t>
      </w:r>
      <w:r>
        <w:rPr/>
        <w:t>稭��� ��</w:t>
      </w:r>
      <w:r>
        <w:rPr/>
        <w:t>p����� ���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����� ������ � ��⠢�� </w:t>
      </w:r>
      <w:r>
        <w:rPr/>
        <w:t>ᮮ</w:t>
      </w:r>
      <w:r>
        <w:rPr/>
        <w:t>⢥��⢥���. �� �p��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���� ����� </w:t>
      </w:r>
      <w:r>
        <w:rPr/>
        <w:t>Ins  ��p����</w:t>
      </w:r>
      <w:r>
        <w:rPr/>
        <w:t xml:space="preserve">砥� </w:t>
      </w:r>
      <w:r>
        <w:rPr/>
        <w:t>p����� ��⠢��/������. � 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</w:t>
      </w:r>
      <w:r>
        <w:rPr/>
        <w:t>ᯮ������� ᫥���</w:t>
      </w:r>
      <w:r>
        <w:rPr/>
        <w:t>騥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Backspace - </w:t>
      </w:r>
      <w:r>
        <w:rPr/>
        <w:t>㤠��� ��᫥���� ��������� ��</w:t>
      </w:r>
      <w:r>
        <w:rPr/>
        <w:t>p� � �p���p�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����� - </w:t>
      </w:r>
      <w:r>
        <w:rPr/>
        <w:t>ᮧ����  ��</w:t>
      </w:r>
      <w:r>
        <w:rPr/>
        <w:t>p��⥫</w:t>
      </w:r>
      <w:r>
        <w:rPr/>
        <w:t>쭮� �᫮ � ����</w:t>
      </w:r>
      <w:r>
        <w:rPr/>
        <w:t>p</w:t>
      </w:r>
      <w:r>
        <w:rPr/>
        <w:t>蠥� 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���� -  </w:t>
      </w:r>
      <w:r>
        <w:rPr/>
        <w:t>ᮧ���� ������⥫</w:t>
      </w:r>
      <w:r>
        <w:rPr/>
        <w:t>쭮� �᫮  � ����</w:t>
      </w:r>
      <w:r>
        <w:rPr/>
        <w:t>p</w:t>
      </w:r>
      <w:r>
        <w:rPr/>
        <w:t>蠥�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ENU �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p� ����� ������ � ����  MENU � POINT ���� ��  �</w:t>
      </w:r>
      <w:r>
        <w:rPr/>
        <w:t>㭪⮢ �</w:t>
      </w:r>
      <w:r>
        <w:rPr/>
        <w:t>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뤥����� </w:t>
      </w:r>
      <w:r>
        <w:rPr/>
        <w:t xml:space="preserve">p���p�� ���������p�������, ���� </w:t>
      </w:r>
      <w:r>
        <w:rPr/>
        <w:t>㪠����묨  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⠬� �</w:t>
      </w:r>
      <w:r>
        <w:rPr/>
        <w:t>롮</w:t>
      </w:r>
      <w:r>
        <w:rPr/>
        <w:t>p�. ��p�p ����� �� �</w:t>
      </w:r>
      <w:r>
        <w:rPr/>
        <w:t>ᯮ������</w:t>
      </w:r>
      <w:r>
        <w:rPr/>
        <w:t>. ��� �</w:t>
      </w:r>
      <w:r>
        <w:rPr/>
        <w:t>뤥����� �</w:t>
      </w:r>
      <w:r>
        <w:rPr/>
        <w:t>p�-</w:t>
      </w:r>
    </w:p>
    <w:p>
      <w:pPr>
        <w:pStyle w:val="PreformattedText"/>
        <w:bidi w:val="0"/>
        <w:jc w:val="left"/>
        <w:rPr/>
      </w:pPr>
      <w:r>
        <w:rPr/>
        <w:t xml:space="preserve">        ����  �</w:t>
      </w:r>
      <w:r>
        <w:rPr/>
        <w:t>㭪�  �����  �</w:t>
      </w:r>
      <w:r>
        <w:rPr/>
        <w:t>ᯮ�</w:t>
      </w:r>
      <w:r>
        <w:rPr/>
        <w:t xml:space="preserve">짮����  ������  </w:t>
      </w:r>
      <w:r>
        <w:rPr/>
        <w:t>"��p���� �����"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p���� ����" �������� � ��</w:t>
      </w:r>
      <w:r>
        <w:rPr/>
        <w:t>砥</w:t>
      </w:r>
      <w:r>
        <w:rPr/>
        <w:t>, �᫨ �</w:t>
      </w:r>
      <w:r>
        <w:rPr/>
        <w:t xml:space="preserve">㭪��  </w:t>
      </w:r>
      <w:r>
        <w:rPr/>
        <w:t>p�</w:t>
      </w:r>
      <w:r>
        <w:rPr/>
        <w:t>ᯮ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,  </w:t>
      </w:r>
      <w:r>
        <w:rPr/>
        <w:t>祬  ��  �����  ��</w:t>
      </w:r>
      <w:r>
        <w:rPr/>
        <w:t>p���,  �  ������ "��p���� �����"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p���� ������" �������� � ��</w:t>
      </w:r>
      <w:r>
        <w:rPr/>
        <w:t>砥</w:t>
      </w:r>
      <w:r>
        <w:rPr/>
        <w:t>, �᫨ �</w:t>
      </w:r>
      <w:r>
        <w:rPr/>
        <w:t xml:space="preserve">㭪�� </w:t>
      </w:r>
      <w:r>
        <w:rPr/>
        <w:t>p�</w:t>
      </w:r>
      <w:r>
        <w:rPr/>
        <w:t>ᯮ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</w:t>
      </w:r>
      <w:r>
        <w:rPr/>
        <w:t xml:space="preserve">, </w:t>
      </w:r>
      <w:r>
        <w:rPr/>
        <w:t>祬 � ����� �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8-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p���⢥���  ����  ����  ������  �</w:t>
      </w:r>
      <w:r>
        <w:rPr/>
        <w:t>ᯮ�</w:t>
      </w:r>
      <w:r>
        <w:rPr/>
        <w:t>짮������  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⮣��</w:t>
      </w:r>
      <w:r>
        <w:rPr/>
        <w:t>, ����� ������ ��p�</w:t>
      </w:r>
      <w:r>
        <w:rPr/>
        <w:t xml:space="preserve">窠 ���� ��稭����� � </w:t>
      </w:r>
      <w:r>
        <w:rPr/>
        <w:t>p����</w:t>
      </w:r>
      <w:r>
        <w:rPr/>
        <w:t>筮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. �᫨ �  ���� ���� ��  </w:t>
      </w:r>
      <w:r>
        <w:rPr/>
        <w:t>㪠��� ��</w:t>
      </w:r>
      <w:r>
        <w:rPr/>
        <w:t>p���� IMM,  � ���� ��p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㪢� �㭪�  ���� �뤥���  ���</w:t>
      </w:r>
      <w:r>
        <w:rPr/>
        <w:t>, ��  �� ������.  ��p���� IMM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p�p���� � ������ �����  � �p���p�� ���p��p�� ENTRY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Tab � Reverse Tab ��������� �p���������� �� ��⠬  �</w:t>
      </w:r>
    </w:p>
    <w:p>
      <w:pPr>
        <w:pStyle w:val="PreformattedText"/>
        <w:bidi w:val="0"/>
        <w:jc w:val="left"/>
        <w:rPr/>
      </w:pPr>
      <w:r>
        <w:rPr/>
        <w:t xml:space="preserve">        ⮩ ��᫥����⥫</w:t>
      </w:r>
      <w:r>
        <w:rPr/>
        <w:t>쭮��</w:t>
      </w:r>
      <w:r>
        <w:rPr/>
        <w:t>, � ���p�� ��� �</w:t>
      </w:r>
      <w:r>
        <w:rPr/>
        <w:t>뫨 ���</w:t>
      </w:r>
      <w:r>
        <w:rPr/>
        <w:t>ᠭ�</w:t>
      </w:r>
      <w:r>
        <w:rPr/>
        <w:t>. �᫨ 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易⥫쭮 </w:t>
      </w:r>
      <w:r>
        <w:rPr/>
        <w:t>(��p���� REQ),  � ����⪨ ��������� 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</w:t>
      </w:r>
      <w:r>
        <w:rPr/>
        <w:t>, �p������ �  ��p�᪮�� �� ��p�� ���  ��᫥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 </w:t>
      </w:r>
      <w:r>
        <w:rPr/>
        <w:t>ᮮ</w:t>
      </w:r>
      <w:r>
        <w:rPr/>
        <w:t>⢥��⢥���.  ������ Home  � End  �</w:t>
      </w:r>
      <w:r>
        <w:rPr/>
        <w:t>롨</w:t>
      </w:r>
      <w:r>
        <w:rPr/>
        <w:t>p��� ��p�� �</w:t>
      </w:r>
    </w:p>
    <w:p>
      <w:pPr>
        <w:pStyle w:val="PreformattedText"/>
        <w:bidi w:val="0"/>
        <w:jc w:val="left"/>
        <w:rPr/>
      </w:pPr>
      <w:r>
        <w:rPr/>
        <w:t xml:space="preserve">        ��᫥���� �</w:t>
      </w:r>
      <w:r>
        <w:rPr/>
        <w:t xml:space="preserve">㭪� </w:t>
      </w:r>
      <w:r>
        <w:rPr/>
        <w:t>ᮮ</w:t>
      </w:r>
      <w:r>
        <w:rPr/>
        <w:t>⢥��⢥���. ������ Enter �</w:t>
      </w:r>
      <w:r>
        <w:rPr/>
        <w:t>롨</w:t>
      </w:r>
      <w:r>
        <w:rPr/>
        <w:t>p��� �</w:t>
      </w:r>
      <w:r>
        <w:rPr/>
        <w:t>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뤥����� </w:t>
      </w:r>
      <w:r>
        <w:rPr/>
        <w:t>p���p�� ���������p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� ������ � ����� ASCII � ��������� �� 32 �� 126 (�� �p�-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  ������  �  ⨫</w:t>
      </w:r>
      <w:r>
        <w:rPr/>
        <w:t>줮�</w:t>
      </w:r>
      <w:r>
        <w:rPr/>
        <w:t>),  �  ⠪ �� ������ Del, Pg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, Ctrl-PgUp �  Ctrl-PgDn ����� ����p��</w:t>
      </w:r>
      <w:r>
        <w:rPr/>
        <w:t>騬�  �����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 </w:t>
      </w:r>
      <w:r>
        <w:rPr/>
        <w:t>POINT.  ��� �</w:t>
      </w:r>
      <w:r>
        <w:rPr/>
        <w:t>롮</w:t>
      </w:r>
      <w:r>
        <w:rPr/>
        <w:t>p� �  ����� ����� MENU  � POINT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᫥���</w:t>
      </w:r>
      <w:r>
        <w:rPr/>
        <w:t>騥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��p����  ����� -  �</w:t>
      </w:r>
      <w:r>
        <w:rPr/>
        <w:t xml:space="preserve">뤥��� ������訩  </w:t>
      </w:r>
      <w:r>
        <w:rPr/>
        <w:t>ᢥ</w:t>
      </w:r>
      <w:r>
        <w:rPr/>
        <w:t>p�� �</w:t>
      </w:r>
      <w:r>
        <w:rPr/>
        <w:t>㭪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p�p ��</w:t>
      </w:r>
      <w:r>
        <w:rPr/>
        <w:t>室����   �    ��</w:t>
      </w:r>
      <w:r>
        <w:rPr/>
        <w:t>p</w:t>
      </w:r>
      <w:r>
        <w:rPr/>
        <w:t>孥�   ���������    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</w:t>
      </w:r>
      <w:r>
        <w:rPr/>
        <w:t>易⥫쭮</w:t>
      </w:r>
      <w:r>
        <w:rPr/>
        <w:t>,  ������   ������  �p������   �   ��p�᪮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</w:r>
      <w:r>
        <w:rPr/>
        <w:t>뤥����� ��   ������ �㭪�</w:t>
      </w:r>
      <w:r>
        <w:rPr/>
        <w:t>.   �᫨ ��p�p  ��</w:t>
      </w:r>
      <w:r>
        <w:rPr/>
        <w:t>室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p</w:t>
      </w:r>
      <w:r>
        <w:rPr/>
        <w:t>孥� ��������� �  ���� ����易⥫쭮</w:t>
      </w:r>
      <w:r>
        <w:rPr/>
        <w:t>, �  �� 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p������:  � ����� MENU - �   ��p�</w:t>
      </w:r>
      <w:r>
        <w:rPr/>
        <w:t>室�   ��   �</w:t>
      </w:r>
      <w:r>
        <w:rPr/>
        <w:t>p�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;  �  ����� POINT - ����p</w:t>
      </w:r>
      <w:r>
        <w:rPr/>
        <w:t>蠥� ����</w:t>
      </w:r>
      <w:r>
        <w:rPr/>
        <w:t>.  �᫨  ���� MENU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</w:t>
      </w:r>
      <w:r>
        <w:rPr/>
        <w:t>易⥫쭮�</w:t>
      </w:r>
      <w:r>
        <w:rPr/>
        <w:t>, �  �</w:t>
      </w:r>
      <w:r>
        <w:rPr/>
        <w:t xml:space="preserve">㭪�� ����   </w:t>
      </w:r>
      <w:r>
        <w:rPr/>
        <w:t>p�</w:t>
      </w:r>
      <w:r>
        <w:rPr/>
        <w:t>ᯮ������   ��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p���,  � ���������� ��p�᪮���   ��   ������  �</w:t>
      </w:r>
      <w:r>
        <w:rPr/>
        <w:t>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⮬�    �����⢫����  ����p��   ��  ����   MENU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p����</w:t>
      </w:r>
      <w:r>
        <w:rPr/>
        <w:t>饥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 ��p����  ����  -  �</w:t>
      </w:r>
      <w:r>
        <w:rPr/>
        <w:t xml:space="preserve">뤥���  ������訩 </w:t>
      </w:r>
      <w:r>
        <w:rPr/>
        <w:t>᭨�� �</w:t>
      </w:r>
      <w:r>
        <w:rPr/>
        <w:t>㭪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p�p   ��</w:t>
      </w:r>
      <w:r>
        <w:rPr/>
        <w:t>室����   �    ������   ���������    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</w:t>
      </w:r>
      <w:r>
        <w:rPr/>
        <w:t>易⥫쭮</w:t>
      </w:r>
      <w:r>
        <w:rPr/>
        <w:t>,  ������   ������  �p������   �   ��p�᪮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</w:r>
      <w:r>
        <w:rPr/>
        <w:t xml:space="preserve">뤥����� �� </w:t>
      </w:r>
      <w:r>
        <w:rPr/>
        <w:t>ᠬ�  ��</w:t>
      </w:r>
      <w:r>
        <w:rPr/>
        <w:t>p</w:t>
      </w:r>
      <w:r>
        <w:rPr/>
        <w:t>孨� �㭪�</w:t>
      </w:r>
      <w:r>
        <w:rPr/>
        <w:t>. �᫨ ��p�p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 ������ ��������� �   ���� ���� ����</w:t>
      </w:r>
      <w:r>
        <w:rPr/>
        <w:t>易⥫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 ������ �p������:  � ���� MENU  - � ����p</w:t>
      </w:r>
      <w:r>
        <w:rPr/>
        <w:t>襭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 �</w:t>
      </w:r>
      <w:r>
        <w:rPr/>
        <w:t>롮</w:t>
      </w:r>
      <w:r>
        <w:rPr/>
        <w:t>p�  ��� ����;  �   ���� POINT  - �  ����p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. �᫨ ���� MENU  </w:t>
      </w:r>
      <w:r>
        <w:rPr/>
        <w:t>ᮤ�</w:t>
      </w:r>
      <w:r>
        <w:rPr/>
        <w:t>p��� �</w:t>
      </w:r>
      <w:r>
        <w:rPr/>
        <w:t>㭪��  �� �����  ��</w:t>
      </w:r>
      <w:r>
        <w:rPr/>
        <w:t>p���,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  �����⢨��  ��p�᪮�   ��  ��p</w:t>
      </w:r>
      <w:r>
        <w:rPr/>
        <w:t>孨�   �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⮬�   ����   MENU ����p</w:t>
      </w:r>
      <w:r>
        <w:rPr/>
        <w:t>蠥���</w:t>
      </w:r>
      <w:r>
        <w:rPr/>
        <w:t>.  � �⮬  ��</w:t>
      </w:r>
      <w:r>
        <w:rPr/>
        <w:t>砥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 �� ��</w:t>
      </w:r>
      <w:r>
        <w:rPr/>
        <w:t>易⥫쭮</w:t>
      </w:r>
      <w:r>
        <w:rPr/>
        <w:t>, �</w:t>
      </w:r>
      <w:r>
        <w:rPr/>
        <w:t xml:space="preserve">㭪��  </w:t>
      </w:r>
      <w:r>
        <w:rPr/>
        <w:t>CHOICE  �</w:t>
      </w:r>
      <w:r>
        <w:rPr/>
        <w:t xml:space="preserve">뤠�� ����  �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p������� �� �����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��p���� ����� - �</w:t>
      </w:r>
      <w:r>
        <w:rPr/>
        <w:t>뤥��� ������訩 ᫥�� �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��p���� ��p��� - �</w:t>
      </w:r>
      <w:r>
        <w:rPr/>
        <w:t>뤥��� ������訩 �㭪� �</w:t>
      </w:r>
      <w:r>
        <w:rPr/>
        <w:t>p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Tab - �</w:t>
      </w:r>
      <w:r>
        <w:rPr/>
        <w:t>뤥��� ᫥���騩 ���</w:t>
      </w:r>
      <w:r>
        <w:rPr/>
        <w:t>ᠭ�� �</w:t>
      </w:r>
      <w:r>
        <w:rPr/>
        <w:t>㭪�</w:t>
      </w:r>
      <w:r>
        <w:rPr/>
        <w:t>. ��  ��᫥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, �᫨ ����  ��</w:t>
      </w:r>
      <w:r>
        <w:rPr/>
        <w:t>易⥫쭮</w:t>
      </w:r>
      <w:r>
        <w:rPr/>
        <w:t>,  ��p�p ��p�</w:t>
      </w:r>
      <w:r>
        <w:rPr/>
        <w:t>᪠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p�� �</w:t>
      </w:r>
      <w:r>
        <w:rPr/>
        <w:t>㭪�</w:t>
      </w:r>
      <w:r>
        <w:rPr/>
        <w:t>; �᫨ �� ��</w:t>
      </w:r>
      <w:r>
        <w:rPr/>
        <w:t>易⥫쭮�</w:t>
      </w:r>
      <w:r>
        <w:rPr/>
        <w:t>, � ����p</w:t>
      </w:r>
      <w:r>
        <w:rPr/>
        <w:t xml:space="preserve">蠥� </w:t>
      </w:r>
      <w:r>
        <w:rPr/>
        <w:t>p�����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8-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Reverse  Tab -  �</w:t>
      </w:r>
      <w:r>
        <w:rPr/>
        <w:t>뤥��� �</w:t>
      </w:r>
      <w:r>
        <w:rPr/>
        <w:t>p����</w:t>
      </w:r>
      <w:r>
        <w:rPr/>
        <w:t>騩  ���</w:t>
      </w:r>
      <w:r>
        <w:rPr/>
        <w:t>ᠭ�� �</w:t>
      </w:r>
      <w:r>
        <w:rPr/>
        <w:t>㭪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p���� ��� ��</w:t>
      </w:r>
      <w:r>
        <w:rPr/>
        <w:t>易⥫쭮�� ���� ��</w:t>
      </w:r>
      <w:r>
        <w:rPr/>
        <w:t>p�p ��p�</w:t>
      </w:r>
      <w:r>
        <w:rPr/>
        <w:t>᪠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���� ����</w:t>
      </w:r>
      <w:r>
        <w:rPr/>
        <w:t>; � ����</w:t>
      </w:r>
      <w:r>
        <w:rPr/>
        <w:t>易⥫쭮� ���� �� �</w:t>
      </w:r>
      <w:r>
        <w:rPr/>
        <w:t>p������ � 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p</w:t>
      </w:r>
      <w:r>
        <w:rPr/>
        <w:t>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Home - �</w:t>
      </w:r>
      <w:r>
        <w:rPr/>
        <w:t>뤥��� ��</w:t>
      </w:r>
      <w:r>
        <w:rPr/>
        <w:t>p�� �</w:t>
      </w:r>
      <w:r>
        <w:rPr/>
        <w:t>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End - �</w:t>
      </w:r>
      <w:r>
        <w:rPr/>
        <w:t>뤥��� ��᫥���� �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Ins - ����p</w:t>
      </w:r>
      <w:r>
        <w:rPr/>
        <w:t xml:space="preserve">蠥� ���� </w:t>
      </w:r>
      <w:r>
        <w:rPr/>
        <w:t>PO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Del - ����p</w:t>
      </w:r>
      <w:r>
        <w:rPr/>
        <w:t xml:space="preserve">蠥� ���� </w:t>
      </w:r>
      <w:r>
        <w:rPr/>
        <w:t>PO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PgUp - ����p</w:t>
      </w:r>
      <w:r>
        <w:rPr/>
        <w:t xml:space="preserve">蠥� ���� </w:t>
      </w:r>
      <w:r>
        <w:rPr/>
        <w:t>PO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PgDn- ����p</w:t>
      </w:r>
      <w:r>
        <w:rPr/>
        <w:t xml:space="preserve">蠥� ���� </w:t>
      </w:r>
      <w:r>
        <w:rPr/>
        <w:t>PO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Ctrl-PgUp - ����p</w:t>
      </w:r>
      <w:r>
        <w:rPr/>
        <w:t xml:space="preserve">蠥� ���� </w:t>
      </w:r>
      <w:r>
        <w:rPr/>
        <w:t>PO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Ctrl-PgDn - ����p</w:t>
      </w:r>
      <w:r>
        <w:rPr/>
        <w:t xml:space="preserve">蠥� ���� </w:t>
      </w:r>
      <w:r>
        <w:rPr/>
        <w:t>PO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Enter - ����p</w:t>
      </w:r>
      <w:r>
        <w:rPr/>
        <w:t xml:space="preserve">蠥� ���� </w:t>
      </w:r>
      <w:r>
        <w:rPr/>
        <w:t>POINT �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8-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饭�� ��</w:t>
      </w:r>
      <w:r>
        <w:rPr/>
        <w:t>p���p ��p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</w:t>
      </w:r>
      <w:r>
        <w:rPr/>
        <w:t>饭��  ��</w:t>
      </w:r>
      <w:r>
        <w:rPr/>
        <w:t>p���p  SCREEN  �  �p��p����  ���</w:t>
      </w:r>
      <w:r>
        <w:rPr/>
        <w:t>稭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p������ ����</w:t>
      </w:r>
      <w:r>
        <w:rPr/>
        <w:t>讣� �����</w:t>
      </w:r>
      <w:r>
        <w:rPr/>
        <w:t>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p�����  1:   ��������  �����   ��  ������   </w:t>
      </w:r>
      <w:r>
        <w:rPr/>
        <w:t>ᮤ�</w:t>
      </w:r>
      <w:r>
        <w:rPr/>
        <w:t>p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p���p� SCREEN � ��p���⮬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p�����  2:  �p�</w:t>
      </w:r>
      <w:r>
        <w:rPr/>
        <w:t>楤�</w:t>
      </w:r>
      <w:r>
        <w:rPr/>
        <w:t>p�  ���  �</w:t>
      </w:r>
      <w:r>
        <w:rPr/>
        <w:t xml:space="preserve">㭪��  ������ </w:t>
      </w:r>
      <w:r>
        <w:rPr/>
        <w:t>ᮤ�</w:t>
      </w:r>
      <w:r>
        <w:rPr/>
        <w:t>p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� ��</w:t>
      </w:r>
      <w:r>
        <w:rPr/>
        <w:t>p���p�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�</w:t>
      </w:r>
      <w:r>
        <w:rPr/>
        <w:t>ᠥ��� �</w:t>
      </w:r>
      <w:r>
        <w:rPr/>
        <w:t>p�����  1, � ��p����  USE � �����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ᮧ���� ��������� �</w:t>
      </w:r>
      <w:r>
        <w:rPr/>
        <w:t>p�p�������� ���� ����, ���p��  ���</w:t>
      </w:r>
      <w:r>
        <w:rPr/>
        <w:t>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</w:t>
      </w:r>
      <w:r>
        <w:rPr/>
        <w:t>䫨�� � �����쭮� �</w:t>
      </w:r>
      <w:r>
        <w:rPr/>
        <w:t>p�p�������� ���� ��⪮� ����</w:t>
      </w:r>
      <w:r>
        <w:rPr/>
        <w:t xml:space="preserve">饩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�</w:t>
      </w:r>
      <w:r>
        <w:rPr/>
        <w:t>ᠥ��� �</w:t>
      </w:r>
      <w:r>
        <w:rPr/>
        <w:t>p����� 2, �,  �᫨ � ����� � ⮩  �� �p�</w:t>
      </w:r>
      <w:r>
        <w:rPr/>
        <w:t>楤�</w:t>
      </w:r>
      <w:r>
        <w:rPr/>
        <w:t>p�</w:t>
      </w:r>
    </w:p>
    <w:p>
      <w:pPr>
        <w:pStyle w:val="PreformattedText"/>
        <w:bidi w:val="0"/>
        <w:jc w:val="left"/>
        <w:rPr/>
      </w:pPr>
      <w:r>
        <w:rPr/>
        <w:tab/>
        <w:t>���  �</w:t>
      </w:r>
      <w:r>
        <w:rPr/>
        <w:t>㭪樨  ��室����  ���  ��</w:t>
      </w:r>
      <w:r>
        <w:rPr/>
        <w:t>p���p�  SCREEN, 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䫨�� ����������� �</w:t>
      </w:r>
      <w:r>
        <w:rPr/>
        <w:t>p�p�������� ��⮪ ����� ��p���⠬�  USE</w:t>
      </w:r>
    </w:p>
    <w:p>
      <w:pPr>
        <w:pStyle w:val="PreformattedText"/>
        <w:bidi w:val="0"/>
        <w:jc w:val="left"/>
        <w:rPr/>
      </w:pPr>
      <w:r>
        <w:rPr/>
        <w:t xml:space="preserve">        �  ��</w:t>
      </w:r>
      <w:r>
        <w:rPr/>
        <w:t>p���  �  ��  ��p��  ��p���p�  SCREEN.  ����</w:t>
      </w:r>
      <w:r>
        <w:rPr/>
        <w:t>筮</w:t>
      </w:r>
      <w:r>
        <w:rPr/>
        <w:t>,  ⠪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䫨�� �</w:t>
      </w:r>
      <w:r>
        <w:rPr/>
        <w:t>p���</w:t>
      </w:r>
      <w:r>
        <w:rPr/>
        <w:t>室�� � �� ��</w:t>
      </w:r>
      <w:r>
        <w:rPr/>
        <w:t xml:space="preserve">p���p� �p���, </w:t>
      </w:r>
      <w:r>
        <w:rPr/>
        <w:t>ᮤ�</w:t>
      </w:r>
      <w:r>
        <w:rPr/>
        <w:t>p��</w:t>
      </w:r>
      <w:r>
        <w:rPr/>
        <w:t>騩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 USE � ��������</w:t>
      </w:r>
      <w:r>
        <w:rPr/>
        <w:t>묨 ��</w:t>
      </w:r>
      <w:r>
        <w:rPr/>
        <w:t>p����p���, �� �� ������,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p</w:t>
      </w:r>
      <w:r>
        <w:rPr/>
        <w:t>㣮� �</w:t>
      </w:r>
      <w:r>
        <w:rPr/>
        <w:t>p������⢮ ��p���</w:t>
      </w:r>
      <w:r>
        <w:rPr/>
        <w:t>祭��  �</w:t>
      </w:r>
      <w:r>
        <w:rPr/>
        <w:t>p�</w:t>
      </w:r>
      <w:r>
        <w:rPr/>
        <w:t>楤�</w:t>
      </w:r>
      <w:r>
        <w:rPr/>
        <w:t>p � �</w:t>
      </w:r>
      <w:r>
        <w:rPr/>
        <w:t>㭪権 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p� �p��� �����  �� ���p��p� RETURN.  ���p��p RETURN</w:t>
      </w:r>
    </w:p>
    <w:p>
      <w:pPr>
        <w:pStyle w:val="PreformattedText"/>
        <w:bidi w:val="0"/>
        <w:jc w:val="left"/>
        <w:rPr/>
      </w:pPr>
      <w:r>
        <w:rPr/>
        <w:t xml:space="preserve">        ��⮬���</w:t>
      </w:r>
      <w:r>
        <w:rPr/>
        <w:t>᪨ ���</w:t>
      </w:r>
      <w:r>
        <w:rPr/>
        <w:t>p</w:t>
      </w:r>
      <w:r>
        <w:rPr/>
        <w:t>뢠�� ���� ��</w:t>
      </w:r>
      <w:r>
        <w:rPr/>
        <w:t>p���p� �p���, ���p��  �</w:t>
      </w:r>
      <w:r>
        <w:rPr/>
        <w:t>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 � �� �p�</w:t>
      </w:r>
      <w:r>
        <w:rPr/>
        <w:t>楤�</w:t>
      </w:r>
      <w:r>
        <w:rPr/>
        <w:t>p� ��� �</w:t>
      </w:r>
      <w:r>
        <w:rPr/>
        <w:t>㭪樨</w:t>
      </w:r>
      <w:r>
        <w:rPr/>
        <w:t>. ������ ��p���p�  SCREEN</w:t>
      </w:r>
    </w:p>
    <w:p>
      <w:pPr>
        <w:pStyle w:val="PreformattedText"/>
        <w:bidi w:val="0"/>
        <w:jc w:val="left"/>
        <w:rPr/>
      </w:pPr>
      <w:r>
        <w:rPr/>
        <w:t xml:space="preserve">        � �� </w:t>
      </w:r>
      <w:r>
        <w:rPr/>
        <w:t>ᮡ�</w:t>
      </w:r>
      <w:r>
        <w:rPr/>
        <w:t>⢥���� �p�</w:t>
      </w:r>
      <w:r>
        <w:rPr/>
        <w:t>楤�</w:t>
      </w:r>
      <w:r>
        <w:rPr/>
        <w:t>p� ����� ���p����� ���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ᥭ�� �</w:t>
      </w:r>
      <w:r>
        <w:rPr/>
        <w:t>p</w:t>
      </w:r>
      <w:r>
        <w:rPr/>
        <w:t>쥧��� �訡��</w:t>
      </w:r>
      <w:r>
        <w:rPr/>
        <w:t>, ���p�� ����� ���� �</w:t>
      </w:r>
      <w:r>
        <w:rPr/>
        <w:t>맢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</w:t>
      </w:r>
      <w:r>
        <w:rPr/>
        <w:t>p��� ����. � �⮬ ��</w:t>
      </w:r>
      <w:r>
        <w:rPr/>
        <w:t>砥 �</w:t>
      </w:r>
      <w:r>
        <w:rPr/>
        <w:t>p��p����  ��p�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p�� ������ ���� (���p� �p���⠭�����), � � �p���,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뫮 �� �� �� ��</w:t>
      </w:r>
      <w:r>
        <w:rPr/>
        <w:t>p�� � ����p����� �� ����������p�  -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쭮 ����</w:t>
      </w:r>
      <w:r>
        <w:rPr/>
        <w:t>⠭��� �����, ���p�� �p</w:t>
      </w:r>
      <w:r>
        <w:rPr/>
        <w:t>㤭� �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 ���  �p�����, ��  �p����� </w:t>
      </w:r>
      <w:r>
        <w:rPr/>
        <w:t>ᮧ����  �⮡� �� ��</w:t>
      </w:r>
      <w:r>
        <w:rPr/>
        <w:t>p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 �����⨬  �  �p��p����  �������  ⮫</w:t>
      </w:r>
      <w:r>
        <w:rPr/>
        <w:t>쪮 ���� ��</w:t>
      </w:r>
      <w:r>
        <w:rPr/>
        <w:t>p���p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��</w:t>
      </w:r>
      <w:r>
        <w:rPr/>
        <w:t xml:space="preserve">祬�  ��  ��  �������� �� � �������� ����� </w:t>
      </w:r>
      <w:r>
        <w:rPr/>
        <w:t>?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p� ��p���p� SCREEN �� </w:t>
      </w:r>
      <w:r>
        <w:rPr/>
        <w:t>ᮤ�</w:t>
      </w:r>
      <w:r>
        <w:rPr/>
        <w:t>p��� ��p���⮢ USE.  ���p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, � �p��������� ⨯� "��</w:t>
      </w:r>
      <w:r>
        <w:rPr/>
        <w:t>᪠�</w:t>
      </w:r>
      <w:r>
        <w:rPr/>
        <w:t>騥�� ����</w:t>
      </w:r>
      <w:r>
        <w:rPr/>
        <w:t>" �</w:t>
      </w:r>
      <w:r>
        <w:rPr/>
        <w:t xml:space="preserve">㭪��  </w:t>
      </w:r>
      <w:r>
        <w:rPr/>
        <w:t>CHOICE()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뤠��  �</w:t>
      </w:r>
      <w:r>
        <w:rPr/>
        <w:t>,  ��  ����  ���</w:t>
      </w:r>
      <w:r>
        <w:rPr/>
        <w:t>짮��⥫�</w:t>
      </w:r>
      <w:r>
        <w:rPr/>
        <w:t>,  ᫥����⥫</w:t>
      </w:r>
      <w:r>
        <w:rPr/>
        <w:t>쭮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  </w:t>
      </w:r>
      <w:r>
        <w:rPr/>
        <w:t>p����</w:t>
      </w:r>
      <w:r>
        <w:rPr/>
        <w:t>饭� �  ����� �  ⮩ ��  �</w:t>
      </w:r>
      <w:r>
        <w:rPr/>
        <w:t>p�</w:t>
      </w:r>
      <w:r>
        <w:rPr/>
        <w:t>楤�</w:t>
      </w:r>
      <w:r>
        <w:rPr/>
        <w:t>p�. �  �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砥 ���䫨��� �</w:t>
      </w:r>
      <w:r>
        <w:rPr/>
        <w:t>p�p��������  ���� ��⮪ ��  ����� 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᫨ �� �</w:t>
      </w:r>
      <w:r>
        <w:rPr/>
        <w:t>p�p������� ���� ��⪨ ��� ��</w:t>
      </w:r>
      <w:r>
        <w:rPr/>
        <w:t>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8-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���p� ��p����� �p�</w:t>
      </w:r>
      <w:r>
        <w:rPr/>
        <w:t>楤�</w:t>
      </w:r>
      <w:r>
        <w:rPr/>
        <w:t>p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p��������  ����  �p�����  �p�</w:t>
      </w:r>
      <w:r>
        <w:rPr/>
        <w:t>楤�</w:t>
      </w:r>
      <w:r>
        <w:rPr/>
        <w:t>p�  �</w:t>
      </w:r>
      <w:r>
        <w:rPr/>
        <w:t>ᯮ���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᪮� ���</w:t>
      </w:r>
      <w:r>
        <w:rPr/>
        <w:t>p��</w:t>
      </w:r>
      <w:r>
        <w:rPr/>
        <w:t>樨 � ��</w:t>
      </w:r>
      <w:r>
        <w:rPr/>
        <w:t>p� � ���</w:t>
      </w:r>
      <w:r>
        <w:rPr/>
        <w:t>ᡮ� � ���</w:t>
      </w:r>
      <w:r>
        <w:rPr/>
        <w:t>襩 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p�����p����� �� ��p� �� ����������. � ��</w:t>
      </w:r>
      <w:r>
        <w:rPr/>
        <w:t>砥 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⢨⥫</w:t>
      </w:r>
      <w:r>
        <w:rPr/>
        <w:t xml:space="preserve">쭮�� �᫠ </w:t>
      </w:r>
      <w:r>
        <w:rPr/>
        <w:t>(���p���p, 5   ��������� �� 3 �⡨���  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祩</w:t>
      </w:r>
      <w:r>
        <w:rPr/>
        <w:t>) p�������� ��</w:t>
      </w:r>
      <w:r>
        <w:rPr/>
        <w:t xml:space="preserve">㪮��� </w:t>
      </w:r>
      <w:r>
        <w:rPr/>
        <w:t>ᨣ��� � ��</w:t>
      </w:r>
      <w:r>
        <w:rPr/>
        <w:t>p�p �� ��p�</w:t>
      </w:r>
      <w:r>
        <w:rPr/>
        <w:t>室�� �� 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饥 ����</w:t>
      </w:r>
      <w:r>
        <w:rPr/>
        <w:t>. � �⮬ �p������� ������ (�p�</w:t>
      </w:r>
      <w:r>
        <w:rPr/>
        <w:t xml:space="preserve">䨪� </w:t>
      </w:r>
      <w:r>
        <w:rPr/>
        <w:t>REC:)  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쭮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ET_STATS PROCEDURE</w:t>
      </w:r>
    </w:p>
    <w:p>
      <w:pPr>
        <w:pStyle w:val="PreformattedText"/>
        <w:bidi w:val="0"/>
        <w:jc w:val="left"/>
        <w:rPr/>
      </w:pPr>
      <w:r>
        <w:rPr/>
        <w:tab/>
        <w:t xml:space="preserve"> STATS     SCREEN      WINDOW(12,24),PRE(SCR),HLP('STATS'),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             HUE(15,4,0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OW(1,1)  STRING('� {22} �'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OW(2,1)  REPEAT(10);STRING('� &lt;0{22}&gt; �'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OW(12,1) STRING('� {22} �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  ROW(2,4)  STRING(18),HUE(0,7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OW(6,4)  STRING('Bats:'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L(10) ENTRY(@N1),USE(REC:ATBATS),HUE(0,7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OW(7,4)  STRING('Hits:'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L(10) ENTRY(@N1),USE(REC:HITS),HUE(0,7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OW(8,4)  STRING('Outs:'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L(10) ENTRY(@N1),USE(REC:OUTS),HUE(0,7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OW(9,4)  STRING('BBs :'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L(10) ENTRY(@N1),USE(REC:BBS),HUE(0,7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OW(11,3) PAUSE('Press F10 to Accept'),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    USE(?DONE),HUE(23,4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.</w:t>
      </w:r>
    </w:p>
    <w:p>
      <w:pPr>
        <w:pStyle w:val="PreformattedText"/>
        <w:bidi w:val="0"/>
        <w:jc w:val="left"/>
        <w:rPr/>
      </w:pPr>
      <w:r>
        <w:rPr/>
        <w:tab/>
        <w:t xml:space="preserve">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(STATS)                                   !��p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!c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!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:NAME = REC:NAME                           !����p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!</w:t>
      </w:r>
      <w:r>
        <w:rPr/>
        <w:t>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!��p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                                         !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!</w:t>
      </w:r>
      <w:r>
        <w:rPr/>
        <w:t>横� �</w:t>
      </w:r>
      <w:r>
        <w:rPr/>
        <w:t>p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!�� 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ACCEPT                                      !��p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!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CASE FIELD()                                !��p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!p�����p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!����� 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OF ?REC:ATBATS                              !�p���p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!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!�� BATS</w:t>
      </w:r>
    </w:p>
    <w:p>
      <w:pPr>
        <w:pStyle w:val="PreformattedText"/>
        <w:bidi w:val="0"/>
        <w:jc w:val="left"/>
        <w:rPr/>
      </w:pPr>
      <w:r>
        <w:rPr/>
        <w:tab/>
        <w:t xml:space="preserve">      IF REC:ATBATS = 0                         !�᫨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!�� BATS</w:t>
      </w:r>
    </w:p>
    <w:p>
      <w:pPr>
        <w:pStyle w:val="PreformattedText"/>
        <w:bidi w:val="0"/>
        <w:jc w:val="left"/>
        <w:rPr/>
      </w:pPr>
      <w:r>
        <w:rPr/>
        <w:tab/>
        <w:t xml:space="preserve">        ERASE(?REC:HITS,?REC:BBS)               !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! ��⠫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! ����</w:t>
      </w:r>
    </w:p>
    <w:p>
      <w:pPr>
        <w:pStyle w:val="PreformattedText"/>
        <w:bidi w:val="0"/>
        <w:jc w:val="left"/>
        <w:rPr/>
      </w:pPr>
      <w:r>
        <w:rPr/>
        <w:tab/>
        <w:tab/>
        <w:t>SELECT(?DONE)                           !   ��p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.                                         !   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!  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?REC:HITS                                !Hits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IF REC:HITS &gt; REC:ATBATS THEN DO ERROR.   !������ �p�-</w:t>
      </w:r>
    </w:p>
    <w:p>
      <w:pPr>
        <w:pStyle w:val="PreformattedText"/>
        <w:bidi w:val="0"/>
        <w:jc w:val="left"/>
        <w:rPr/>
      </w:pPr>
      <w:r>
        <w:rPr/>
        <w:tab/>
        <w:t xml:space="preserve">      .                                         !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! AT B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?REC:OUTS                                !Outs+Hits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IF REC:OUTS+REC:HITS &gt; REC:ATBATS         !������ �p�-</w:t>
      </w:r>
    </w:p>
    <w:p>
      <w:pPr>
        <w:pStyle w:val="PreformattedText"/>
        <w:bidi w:val="0"/>
        <w:jc w:val="left"/>
        <w:rPr/>
      </w:pPr>
      <w:r>
        <w:rPr/>
        <w:tab/>
        <w:t xml:space="preserve">      .                                         !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! AT B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?REC:BBS                                 !Outs+Hits+BBs</w:t>
      </w:r>
    </w:p>
    <w:p>
      <w:pPr>
        <w:pStyle w:val="PreformattedText"/>
        <w:bidi w:val="0"/>
        <w:jc w:val="left"/>
        <w:rPr/>
      </w:pPr>
      <w:r>
        <w:rPr/>
        <w:tab/>
        <w:t xml:space="preserve">      IF REC:OUTS+REC:HITS+REC:BBS &gt; REC:ATBATS !��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O ERROR                               !�p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.                                         ! AT B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F ?DONE                                    !�p���p��� 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IF KEYCODE() = F10_KEY THEN RETURN.       !���� �� F1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.                                           !���p��� ����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!����p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RROR ROUTINE                                 !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             !������⢨⥫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BEEP                                      !  �</w:t>
      </w:r>
      <w:r>
        <w:rPr/>
        <w:t>뤠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             !  ����� </w:t>
      </w:r>
      <w:r>
        <w:rPr/>
        <w:t>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ELECT(?)                                 !  ��p��� ⮦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!  </w:t>
      </w:r>
      <w:r>
        <w:rPr/>
        <w:t>ᠬ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8-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p����</w:t>
      </w:r>
      <w:r>
        <w:rPr/>
        <w:t>騩 �</w:t>
      </w:r>
      <w:r>
        <w:rPr/>
        <w:t>p�� ����p</w:t>
      </w:r>
      <w:r>
        <w:rPr/>
        <w:t>蠥��� ���</w:t>
      </w:r>
      <w:r>
        <w:rPr/>
        <w:t>p���⢮� ����� ������� 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᫥���</w:t>
      </w:r>
      <w:r>
        <w:rPr/>
        <w:t xml:space="preserve">騬 ����⨥� ������ </w:t>
      </w:r>
      <w:r>
        <w:rPr/>
        <w:t>F10 � ��᫥���� ���� ����.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,  ���  �p�</w:t>
      </w:r>
      <w:r>
        <w:rPr/>
        <w:t>ᬮ�</w:t>
      </w:r>
      <w:r>
        <w:rPr/>
        <w:t xml:space="preserve">p����  �����, </w:t>
      </w:r>
      <w:r>
        <w:rPr/>
        <w:t>ᮤ�</w:t>
      </w:r>
      <w:r>
        <w:rPr/>
        <w:t xml:space="preserve">p���� ����� �����, </w:t>
      </w:r>
      <w:r>
        <w:rPr/>
        <w:t>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뫮 �� ����� ������� ����</w:t>
      </w:r>
      <w:r>
        <w:rPr/>
        <w:t>p</w:t>
      </w:r>
      <w:r>
        <w:rPr/>
        <w:t xml:space="preserve">襭�� ���� </w:t>
      </w:r>
      <w:r>
        <w:rPr/>
        <w:t>(���p���p F10) ��⨢��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 ����</w:t>
      </w:r>
      <w:r>
        <w:rPr/>
        <w:t>. ����� p�</w:t>
      </w:r>
      <w:r>
        <w:rPr/>
        <w:t xml:space="preserve">樮����� </w:t>
      </w:r>
      <w:r>
        <w:rPr/>
        <w:t>ᯮᮡ�� ���</w:t>
      </w:r>
      <w:r>
        <w:rPr/>
        <w:t>짮��⥫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</w:t>
      </w:r>
      <w:r>
        <w:rPr/>
        <w:t>室��� ��������� � ����</w:t>
      </w:r>
      <w:r>
        <w:rPr/>
        <w:t>p��� �p�� ��� 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 �p����� �p�</w:t>
      </w:r>
      <w:r>
        <w:rPr/>
        <w:t>楤�</w:t>
      </w:r>
      <w:r>
        <w:rPr/>
        <w:t xml:space="preserve">p� �������p�p�� ��� </w:t>
      </w:r>
      <w:r>
        <w:rPr/>
        <w:t>ᠬ� ᯮᮡ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p����� ��p���p� ����p������� �  ���� ��p���, � ⠪ ��  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 ���� </w:t>
      </w:r>
      <w:r>
        <w:rPr/>
        <w:t>ᮮ�</w:t>
      </w:r>
      <w:r>
        <w:rPr/>
        <w:t xml:space="preserve">饭�� </w:t>
      </w:r>
      <w:r>
        <w:rPr/>
        <w:t>"Press F10 to Accept" (������  F10</w:t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</w:t>
      </w:r>
      <w:r>
        <w:rPr/>
        <w:t>). �p� �</w:t>
      </w:r>
      <w:r>
        <w:rPr/>
        <w:t>롮</w:t>
      </w:r>
      <w:r>
        <w:rPr/>
        <w:t xml:space="preserve">p� ����, �� </w:t>
      </w:r>
      <w:r>
        <w:rPr/>
        <w:t>ᮮ�</w:t>
      </w:r>
      <w:r>
        <w:rPr/>
        <w:t>饭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ET_STATS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TATS     SCREEN      WINDOW(12,24),PRE(SCR),HLP('STATS'),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             HUE(15,4,0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OW(1,1)  STRING('� {22} �'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OW(2,1)  REPEAT(10);STRING('� &lt;0{22}&gt; �'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OW(12,1) STRING('� {22} �'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OW(11,3) STRING('Press F10 to Accept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  ROW(2,4)  STRING(18),HUE(0,7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OW(4,4)  STRING('Game:'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L(10) ENTRY(@N1),USE(GAME),HUE(0,7),REQ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OW(6,4)  STRING('Bats:'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L(10) ENTRY(@N1),USE(REC:ATBATS),HUE(0,7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OW(7,4)  STRING('Hits:'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L(10) ENTRY(@N1),USE(REC:HITS),HUE(0,7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OW(8,4)  STRING('Outs:'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L(10) ENTRY(@N1),USE(REC:OUTS),HUE(0,7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OW(9,4)  STRING('BBs :'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L(10) ENTRY(@N1),USE(REC:BBS),HUE(0,7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OW(11,3) PAUSE('Press F10 to Accept'),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LK,USE(?DON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8-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⮣�, �⮡� ��  �������� ���� ���p�����p��� �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蠬� ����</w:t>
      </w:r>
      <w:r>
        <w:rPr/>
        <w:t>p</w:t>
      </w:r>
      <w:r>
        <w:rPr/>
        <w:t>襭�� �</w:t>
      </w:r>
      <w:r>
        <w:rPr/>
        <w:t>p���, ����</w:t>
      </w:r>
      <w:r>
        <w:rPr/>
        <w:t>室��� ��</w:t>
      </w:r>
      <w:r>
        <w:rPr/>
        <w:t>p�����p����� 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 ⥪�</w:t>
      </w:r>
      <w:r>
        <w:rPr/>
        <w:t>饣� ���� ��  ���� �</w:t>
      </w:r>
      <w:r>
        <w:rPr/>
        <w:t>p���. � �p���������  �p���p�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p���� p�����p������ �����  ����</w:t>
      </w:r>
      <w:r>
        <w:rPr/>
        <w:t>饭� � ������  �</w:t>
      </w:r>
      <w:r>
        <w:rPr/>
        <w:t>p��p����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FIELD_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(STATS)                                   !��p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!c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!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:NAME = REC:NAME                           !����p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!</w:t>
      </w:r>
      <w:r>
        <w:rPr/>
        <w:t>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!��p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ALERT(F10_KEY)                             ! ����� F10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!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! ����p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                                         !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!</w:t>
      </w:r>
      <w:r>
        <w:rPr/>
        <w:t>横� �</w:t>
      </w:r>
      <w:r>
        <w:rPr/>
        <w:t>p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!�� 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ab/>
        <w:t xml:space="preserve">       ACCEPT                                   !��p��� 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UPDATE                                   !��������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!��p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IF KEYCODE() &lt;&gt; F10_KEY                  !F10 ��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!��p���� ��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!⠭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FIELD# = FIELD()                       ! ������p�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O FIELD_EDITS                         ! ���� ����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! � ���p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! �� �����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! ⢫� 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ELSE                                     !F10 �� ��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!p���� ���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!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O44OP FIELD# = FIELD() TO44 FIELDS()  ! ������p�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O FIELD_EDITS                         ! ����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. . .                                      ! ����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! ���� (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! ����)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ELD_EDITS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CASE FIELD#                     !��p��� � ����p��p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 !p�����p������ 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OF ?REC:ATBATS                  !�p���p��� ���� AT BA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REC:ATBATS = 0            !�᫨ ��� AT  BA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ASE(?REC:HITS,?REC:BBS)  !  ������ ��⠢</w:t>
      </w:r>
      <w:r>
        <w:rPr/>
        <w:t>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!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(?DONE)              !  ��p��� ���� 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?REC:HITS                                !Hits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IF REC:HITS &gt; REC:ATBATS THEN DO ERROR.   !�����a �p�-</w:t>
      </w:r>
    </w:p>
    <w:p>
      <w:pPr>
        <w:pStyle w:val="PreformattedText"/>
        <w:bidi w:val="0"/>
        <w:jc w:val="left"/>
        <w:rPr/>
      </w:pPr>
      <w:r>
        <w:rPr/>
        <w:tab/>
        <w:t xml:space="preserve">      .                                         !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! AT B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?REC:OUTS                                !Outs+Hits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IF REC:OUTS+REC:HITS &gt; REC:ATBATS         !������ �p�-</w:t>
      </w:r>
    </w:p>
    <w:p>
      <w:pPr>
        <w:pStyle w:val="PreformattedText"/>
        <w:bidi w:val="0"/>
        <w:jc w:val="left"/>
        <w:rPr/>
      </w:pPr>
      <w:r>
        <w:rPr/>
        <w:tab/>
        <w:t xml:space="preserve">      .                                         !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! AT B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?REC:BBS                                 !Outs+Hits+BBs</w:t>
      </w:r>
    </w:p>
    <w:p>
      <w:pPr>
        <w:pStyle w:val="PreformattedText"/>
        <w:bidi w:val="0"/>
        <w:jc w:val="left"/>
        <w:rPr/>
      </w:pPr>
      <w:r>
        <w:rPr/>
        <w:tab/>
        <w:t xml:space="preserve">      IF REC:OUTS+REC:HITS+REC:BBS &gt; REC:ATBATS !��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O ERROR                               !�p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.                                         ! AT B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F ?DONE</w:t>
      </w:r>
    </w:p>
    <w:p>
      <w:pPr>
        <w:pStyle w:val="PreformattedText"/>
        <w:bidi w:val="0"/>
        <w:jc w:val="left"/>
        <w:rPr/>
      </w:pPr>
      <w:r>
        <w:rPr/>
        <w:tab/>
        <w:t xml:space="preserve">      IF KEYCODE() = F10_KEY             !F10 ����p</w:t>
      </w:r>
      <w:r>
        <w:rPr/>
        <w:t>蠥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ERT()                          !�</w:t>
      </w:r>
      <w:r>
        <w:rPr/>
        <w:t>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      !��⮢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                         !����p������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      !�p�</w:t>
      </w:r>
      <w:r>
        <w:rPr/>
        <w:t>楤�</w:t>
      </w:r>
      <w:r>
        <w:rPr/>
        <w:t>p�</w:t>
      </w:r>
    </w:p>
    <w:p>
      <w:pPr>
        <w:pStyle w:val="PreformattedText"/>
        <w:bidi w:val="0"/>
        <w:jc w:val="left"/>
        <w:rPr/>
      </w:pPr>
      <w:r>
        <w:rPr/>
        <w:tab/>
        <w:t xml:space="preserve">      ELSE</w:t>
      </w:r>
    </w:p>
    <w:p>
      <w:pPr>
        <w:pStyle w:val="PreformattedText"/>
        <w:bidi w:val="0"/>
        <w:jc w:val="left"/>
        <w:rPr/>
      </w:pPr>
      <w:r>
        <w:rPr/>
        <w:tab/>
        <w:tab/>
        <w:t>DO ERROR</w:t>
      </w:r>
    </w:p>
    <w:p>
      <w:pPr>
        <w:pStyle w:val="PreformattedText"/>
        <w:bidi w:val="0"/>
        <w:jc w:val="left"/>
        <w:rPr/>
      </w:pPr>
      <w:r>
        <w:rPr/>
        <w:tab/>
        <w:t xml:space="preserve">    . .</w:t>
      </w:r>
    </w:p>
    <w:p>
      <w:pPr>
        <w:pStyle w:val="PreformattedText"/>
        <w:bidi w:val="0"/>
        <w:jc w:val="left"/>
        <w:rPr/>
      </w:pPr>
      <w:r>
        <w:rPr/>
        <w:tab/>
        <w:t xml:space="preserve">  ERROR ROUTINE                          !����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      !����⢨⥫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P                                !  �</w:t>
      </w:r>
      <w:r>
        <w:rPr/>
        <w:t>뤠�� ��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             !  </w:t>
      </w:r>
      <w:r>
        <w:rPr/>
        <w:t>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(FIELD#)                      !  ��p��� 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! 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8-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᫨ �p���� �p�</w:t>
      </w:r>
      <w:r>
        <w:rPr/>
        <w:t>楤�</w:t>
      </w:r>
      <w:r>
        <w:rPr/>
        <w:t>p� �� ���� p����� ����� ��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 �� �� ������ � ��</w:t>
      </w:r>
      <w:r>
        <w:rPr/>
        <w:t>饬 䠩��  � ���� � � �� �</w:t>
      </w:r>
      <w:r>
        <w:rPr/>
        <w:t>p���, �  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������ ��� �</w:t>
      </w:r>
      <w:r>
        <w:rPr/>
        <w:t>p</w:t>
      </w:r>
      <w:r>
        <w:rPr/>
        <w:t xml:space="preserve">㣮�� </w:t>
      </w:r>
      <w:r>
        <w:rPr/>
        <w:t>p���</w:t>
      </w:r>
      <w:r>
        <w:rPr/>
        <w:t>祣� ���� ���� ���</w:t>
      </w:r>
      <w:r>
        <w:rPr/>
        <w:t>p���. ��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>p���</w:t>
      </w:r>
      <w:r>
        <w:rPr/>
        <w:t>室�� ᫥���騬  ��</w:t>
      </w:r>
      <w:r>
        <w:rPr/>
        <w:t>p����: p���</w:t>
      </w:r>
      <w:r>
        <w:rPr/>
        <w:t>祥 ����  � ��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p���</w:t>
      </w:r>
      <w:r>
        <w:rPr/>
        <w:t>祥 ���� � ���뢠�� ������</w:t>
      </w:r>
      <w:r>
        <w:rPr/>
        <w:t>, p���</w:t>
      </w:r>
      <w:r>
        <w:rPr/>
        <w:t>祥 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뢠�� ������ �����</w:t>
      </w:r>
      <w:r>
        <w:rPr/>
        <w:t>, ��⥬  p��p</w:t>
      </w:r>
      <w:r>
        <w:rPr/>
        <w:t>祥 ���� � �����뢠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>. ����p� ��� ��������� ���</w:t>
      </w:r>
      <w:r>
        <w:rPr/>
        <w:t xml:space="preserve">ᥭ�� </w:t>
      </w:r>
      <w:r>
        <w:rPr/>
        <w:t>p���</w:t>
      </w:r>
      <w:r>
        <w:rPr/>
        <w:t>稬 ���⮬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祧��� </w:t>
      </w:r>
      <w:r>
        <w:rPr/>
        <w:t>- ���������� ��������</w:t>
      </w:r>
      <w:r>
        <w:rPr>
          <w:rtl w:val="true"/>
        </w:rPr>
        <w:t>ﬨ</w:t>
      </w:r>
      <w:r>
        <w:rPr/>
        <w:t xml:space="preserve"> ��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⮣�, �⮡� �������� �p������� �������, ����� 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p��p HOLD.  (��. p����� "����������  ������ Clarion"</w:t>
      </w:r>
    </w:p>
    <w:p>
      <w:pPr>
        <w:pStyle w:val="PreformattedText"/>
        <w:bidi w:val="0"/>
        <w:jc w:val="left"/>
        <w:rPr/>
      </w:pPr>
      <w:r>
        <w:rPr/>
        <w:t xml:space="preserve">        � �����  </w:t>
      </w:r>
      <w:r>
        <w:rPr/>
        <w:t>11). ������,  �� ᫥���  ����p������ ������  ��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�  �����  ���</w:t>
      </w:r>
      <w:r>
        <w:rPr/>
        <w:t>짮��⥫��  ���������</w:t>
      </w:r>
      <w:r>
        <w:rPr/>
        <w:t>.  �� ����� �p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⨬��  ����</w:t>
      </w:r>
      <w:r>
        <w:rPr/>
        <w:t>p���  ��  �p�����  ��� �p</w:t>
      </w:r>
      <w:r>
        <w:rPr/>
        <w:t xml:space="preserve">㣨� </w:t>
      </w:r>
      <w:r>
        <w:rPr/>
        <w:t>p����� ����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  �� </w:t>
      </w:r>
      <w:r>
        <w:rPr/>
        <w:t>ᠬ��  ������</w:t>
      </w:r>
      <w:r>
        <w:rPr/>
        <w:t>. ���  ���������� ��</w:t>
      </w:r>
      <w:r>
        <w:rPr/>
        <w:t>饣�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 (�p������)  �</w:t>
      </w:r>
      <w:r>
        <w:rPr/>
        <w:t>ᯮ�������  ᫥���</w:t>
      </w:r>
      <w:r>
        <w:rPr/>
        <w:t>騩  �</w:t>
      </w:r>
      <w:r>
        <w:rPr/>
        <w:t>p��.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(�p�</w:t>
      </w:r>
      <w:r>
        <w:rPr/>
        <w:t xml:space="preserve">䨪� </w:t>
      </w:r>
      <w:r>
        <w:rPr/>
        <w:t>VEN:) ���� ������</w:t>
      </w:r>
      <w:r>
        <w:rPr/>
        <w:t>쭮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TATS   SCREEN       WINDOW(13,49),PRE(SCR),  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HLP(CHG_VEND),HUE(15,1,0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OW(1,1)   STRING('� {47} �'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OW(2,1)   REPEAT(11);STRING('� &lt;0{47}&gt; �')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OW(13,1)  STRING('� {47} �'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(2,19)  STRING('CHANGE VENDOR'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OW(12,18) STRING('Press F9 to Quit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ROW(4,11)  STRING(30),BL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OW(6,4)   STRING('VENDOR CODE:'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L(17)   ENTRY(@P####-#P),USE(VEN:CODE),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HUE(0,7),REQ,NU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OW(8,4)   STRING('ADDRESS    :'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L(17)   ENTRY(@S30),USE(VEN:ADDRESS),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HUE(0,7),REQ,LF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OW(9,4)   STRING('CITY,STATE :'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L(17)   ENTRY(@S25),USE(VEN:CITY_STATE),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HUE(0,7),REQ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OW(10,4)  STRING('ZIP CODE   :'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L(17)   ENTRY(@N05),USE(VEN:ZIP_CODE),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HUE(0,7),N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(12,9)  PAUSE('Press F9 to Quit or F10 to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          Accept'),USE(?DON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.</w:t>
      </w:r>
    </w:p>
    <w:p>
      <w:pPr>
        <w:pStyle w:val="PreformattedText"/>
        <w:bidi w:val="0"/>
        <w:jc w:val="left"/>
        <w:rPr/>
      </w:pPr>
      <w:r>
        <w:rPr/>
        <w:tab/>
        <w:t xml:space="preserve"> SAVE_VENDOR  STRING(SIZE(VEN:RECORD)) !�</w:t>
      </w:r>
      <w:r>
        <w:rPr/>
        <w:t>뤥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!��� ����� VENDOR</w:t>
      </w:r>
    </w:p>
    <w:p>
      <w:pPr>
        <w:pStyle w:val="PreformattedText"/>
        <w:bidi w:val="0"/>
        <w:jc w:val="left"/>
        <w:rPr/>
      </w:pPr>
      <w:r>
        <w:rPr/>
        <w:tab/>
        <w:t xml:space="preserve"> MSG_LEN      BYTE(SIZE(SCR:MESSAGE))  !����� �p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!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8-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p�</w:t>
      </w:r>
      <w:r>
        <w:rPr/>
        <w:t>楤�</w:t>
      </w:r>
      <w:r>
        <w:rPr/>
        <w:t>p� �������� ��</w:t>
      </w:r>
      <w:r>
        <w:rPr/>
        <w:t xml:space="preserve">騩 䠩� </w:t>
      </w:r>
      <w:r>
        <w:rPr/>
        <w:t>VENDOR �� ���</w:t>
      </w:r>
      <w:r>
        <w:rPr/>
        <w:t>ᠭ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�. ������  ����p�������� ⮫</w:t>
      </w:r>
      <w:r>
        <w:rPr/>
        <w:t>쪮  �� �  �</w:t>
      </w:r>
      <w:r>
        <w:rPr/>
        <w:t>p���,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>, ��᫥ ⮣� ���  �p�� �����</w:t>
      </w:r>
      <w:r>
        <w:rPr/>
        <w:t>祭</w:t>
      </w:r>
      <w:r>
        <w:rPr/>
        <w:t>. �᫨ 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뫠 ��������� �  ������</w:t>
      </w:r>
      <w:r>
        <w:rPr/>
        <w:t>, ���� ���</w:t>
      </w:r>
      <w:r>
        <w:rPr/>
        <w:t>짮��⥫�  ���</w:t>
      </w:r>
      <w:r>
        <w:rPr/>
        <w:t>ᨫ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p������������, �� ⠪�� p���� ���p�</w:t>
      </w:r>
      <w:r>
        <w:rPr/>
        <w:t>砥���</w:t>
      </w:r>
      <w:r>
        <w:rPr/>
        <w:t>), � 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 �</w:t>
      </w:r>
      <w:r>
        <w:rPr/>
        <w:t xml:space="preserve">뭮���� </w:t>
      </w:r>
      <w:r>
        <w:rPr/>
        <w:t>ᮮ�</w:t>
      </w:r>
      <w:r>
        <w:rPr/>
        <w:t>饭��</w:t>
      </w:r>
      <w:r>
        <w:rPr/>
        <w:t>; � �᫨ ������ �� �</w:t>
      </w:r>
      <w:r>
        <w:rPr/>
        <w:t>뫠 ��</w:t>
      </w:r>
      <w:r>
        <w:rPr/>
        <w:t>p�, ���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 ��������� ����� ���� ���</w:t>
      </w:r>
      <w:r>
        <w:rPr/>
        <w:t>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DE</w:t>
      </w:r>
    </w:p>
    <w:p>
      <w:pPr>
        <w:pStyle w:val="PreformattedText"/>
        <w:bidi w:val="0"/>
        <w:jc w:val="left"/>
        <w:rPr/>
      </w:pPr>
      <w:r>
        <w:rPr/>
        <w:tab/>
        <w:t xml:space="preserve">   SHAR(VENDOR)                              !��p��� 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!</w:t>
      </w:r>
      <w:r>
        <w:rPr/>
        <w:t xml:space="preserve">䠩� </w:t>
      </w:r>
      <w:r>
        <w:rPr/>
        <w:t>VENDOR</w:t>
      </w:r>
    </w:p>
    <w:p>
      <w:pPr>
        <w:pStyle w:val="PreformattedText"/>
        <w:bidi w:val="0"/>
        <w:jc w:val="left"/>
        <w:rPr/>
      </w:pPr>
      <w:r>
        <w:rPr/>
        <w:tab/>
        <w:t xml:space="preserve">   OPEN(SCREEN)                              !��p��� �p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!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!VENDOR</w:t>
      </w:r>
    </w:p>
    <w:p>
      <w:pPr>
        <w:pStyle w:val="PreformattedText"/>
        <w:bidi w:val="0"/>
        <w:jc w:val="left"/>
        <w:rPr/>
      </w:pPr>
      <w:r>
        <w:rPr/>
        <w:tab/>
        <w:t xml:space="preserve">   LOOP                                      !�</w:t>
      </w:r>
      <w:r>
        <w:rPr/>
        <w:t>믮����� 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!�p�� �� 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ACCEPT                                  !�p����� 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SCR:MESSAGE = ''                        !��p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!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!�p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IF KEYCODE() = F9 RETURN.               !���p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!� �</w:t>
      </w:r>
      <w:r>
        <w:rPr/>
        <w:t xml:space="preserve">맢��� </w:t>
      </w:r>
      <w:r>
        <w:rPr/>
        <w:t>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ASE FIELD()                            !��p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!����p��p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!p�����p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!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OF ?VEN:CODE                            !��p�����p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!��� VENDOR</w:t>
      </w:r>
    </w:p>
    <w:p>
      <w:pPr>
        <w:pStyle w:val="PreformattedText"/>
        <w:bidi w:val="0"/>
        <w:jc w:val="left"/>
        <w:rPr/>
      </w:pPr>
      <w:r>
        <w:rPr/>
        <w:tab/>
        <w:t xml:space="preserve">       GET(VENDOR,VEN:CODE_KEY)              !�p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!������ VENDOR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ERROR()                        !��� ������� ?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SPLAY(?VEN:ADDRESS,?VEN:ZIP_CODE) !�� - ����p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_VENDOR = VEN:RECORD            ! 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          !  � </w:t>
      </w:r>
      <w:r>
        <w:rPr/>
        <w:t>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LSE                  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ERASE(?VEN:ADDRESS,?VEN:ZIP_CODE)   !��� -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(?)                           !  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          !  � ����p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!  ����� ���</w:t>
      </w:r>
    </w:p>
    <w:p>
      <w:pPr>
        <w:pStyle w:val="PreformattedText"/>
        <w:bidi w:val="0"/>
        <w:jc w:val="left"/>
        <w:rPr/>
      </w:pPr>
      <w:r>
        <w:rPr/>
        <w:tab/>
        <w:t xml:space="preserve"> SCR:MESSAGE = CENTER('That Code Is Not Assigned',MSG_LEN)</w:t>
      </w:r>
    </w:p>
    <w:p>
      <w:pPr>
        <w:pStyle w:val="PreformattedText"/>
        <w:bidi w:val="0"/>
        <w:jc w:val="left"/>
        <w:rPr/>
      </w:pPr>
      <w:r>
        <w:rPr/>
        <w:tab/>
        <w:t xml:space="preserve">     OF ?DONE                                !��p�����p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!���� 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HOLD(VENDOR)                          !����p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!᫥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!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          !VENDOR</w:t>
      </w:r>
    </w:p>
    <w:p>
      <w:pPr>
        <w:pStyle w:val="PreformattedText"/>
        <w:bidi w:val="0"/>
        <w:jc w:val="left"/>
        <w:rPr/>
      </w:pPr>
      <w:r>
        <w:rPr/>
        <w:tab/>
        <w:t xml:space="preserve">       GET(VENDOR,VEN:CODE_KEY)              !�p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!����p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!������ VEND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()                            !��-����� ��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!�� 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(?VEN:CODE)                   !�� -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!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:MESSAGE =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ENTER('Another Station Has Delete This Record',MSG_LEN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VEN:RECORD &lt;&gt; SAVE_VENDOR        !��-���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!������� �� 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(?VEN:ADDRESS,?VEN:ZIP_CODE!�� - ����p���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!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LECT(?VEN:ADDRESS)              !  � ���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!  ����p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!  ���������</w:t>
      </w:r>
    </w:p>
    <w:p>
      <w:pPr>
        <w:pStyle w:val="PreformattedText"/>
        <w:bidi w:val="0"/>
        <w:jc w:val="left"/>
        <w:rPr/>
      </w:pPr>
      <w:r>
        <w:rPr/>
        <w:tab/>
        <w:t>SCR:MESSAGE =|</w:t>
      </w:r>
    </w:p>
    <w:p>
      <w:pPr>
        <w:pStyle w:val="PreformattedText"/>
        <w:bidi w:val="0"/>
        <w:jc w:val="left"/>
        <w:rPr/>
      </w:pPr>
      <w:r>
        <w:rPr/>
        <w:tab/>
        <w:t xml:space="preserve">    CENTER('Another Station Has Changed This Record',MSG_LE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EASE(VENDOR)                   !�</w:t>
      </w:r>
      <w:r>
        <w:rPr/>
        <w:t xml:space="preserve">᢮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!����p����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!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                            !��p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(VENDOR)                       !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RASE()                           !  � ����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!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(?VEN:CODE)                 !  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! 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. .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