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o)Author's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years ago, I owned an Apple II computer, and among the gam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s I enjoyed the most was the Eamon FRP Fantasy Role-Pla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ystem originated by Donald Brown.  This was a text-based serie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soft BASIC, in the public domain, in which many people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/fantasy role playing games.  At last count there were over 15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vailable for the Apple II (incidently, some of thes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the IBM and the Atari ST, about half a dozen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favorites was Quest for the Holy Grail, done by Evan Hods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one of my two or three favorite Eamon games.  I therefor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his basic game and expand it into an AGT adventure game.  In any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, highly modified to be puzzle-oriented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-oriented. If anyone wonders why there are things in the AG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used, this is the reason why.  I duly note that probably 8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descriptions are basically Evan's (although they have *all*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some extent), as well as about 10% of the rest of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made a number of changes to his game (where I felt it necessar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ny direct quotes from the source which inspired his gam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remain in the same spirit.  *All* the puzzles and such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GT, and the ending was totally revised to be more appropri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game as opposed to an FRP (i.e., get treasure, kill things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by acknowledge Evan's unknowing contribution of the basic framewo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formally give him co-author status.  If I had any idea where he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send him a certificate to hang on his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etlef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end any bug reports to me on CompuServe, ID # 70156,16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- (30 April 1989) Fixed problem when player killed by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 (27 Dec 1989) Revisions to a number of descriptions, an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xed that made any companions disappear permanantly in several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