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P/M Adventure 550/580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.DAT (version B0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128 bytes compress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 32 bytes offsets to compressed words +1,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1</w:t>
        <w:tab/>
        <w:t>;1st word is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2</w:t>
        <w:tab/>
        <w:t>;2nd word is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4</w:t>
        <w:tab/>
        <w:t>;3rd word is at 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 32 bytes lengths of the compress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 1 byte which is 0FFh if the user should be prompted to insert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 in drive B: at the st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 1 byte which is 0FFh if ADVT.DAT is split in two parts (the second pa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ad from drive B: if the previous byte was 0FF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(*.PT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cord is 128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WORD subkey[18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 WORD key   [18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 WORD rec   [18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 BYTE offset[18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 WORD sp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 treats the index as if it were a sequence of consecutive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{ subkey, key, rec, offset }. The 128-byte structure is a con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P/M's disc I/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" and "subkey" are used for sorting and searching. The inde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rted by key, then sub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c" is the number of the 128-byte record in the DAT fil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(1-b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ffset" is the number of the object within the record. In ADVI.DAT,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words so this is 1-64. In ADVT.DAT, objects are bytes s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file is indicated by a record with subkey = -1  (0xFF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e index files are too big to keep in memory on an 8-bit micro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 only stores a list of (key, index-record) pai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Let lastkey =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or each index record, read in the subkey and key arrays. For 0 &lt; n &lt;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If subkey[n] is -1, then this is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If key   [n] equals lastkey, then skip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 Else, append (key[n], record_number) to the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e PTRLOAD.C, which replicates what ADV.COM does when rea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ooking up an object, AD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Looks up its key in the memory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Loads the correct index record for that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inds the first entry in that record with a matching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If the subkey matches, fine; if not, it goes to the next entry (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index record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Continues searching in this way until either the key no longer m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record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bjects in ADVI.DAT, their offset within the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8 * (rec[n] - 1)  + 2 * (offset[n] -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 objects in ADVT.DAT, their offse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8 * (rec[n] - 1) + (offset[n] -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in .DAT files are obfuscated to protect them from casual sno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ode the byte at offset X in ADVI.DAT, use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d_byte = (byte ^ 0x75) - (( (X % 128) / 2) +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VT.DAT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d_byte = (byte ^ 0x75) - ( (X % 128) +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of ADVI.DAT is composed of A-code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0000-0999 (subkey    0 )  are initialisation code, ru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s 1000-1999 (subkeys 500+)  are code attached to the object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s 2000-2999 (subkeys 500+)  are code attached to the room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3000-3999 (subkeys   1+)  are code attached to verb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5000-5999 (subkey    0 )  are subroutines, called by oth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s 6000-6999 (subkey    0 )  are code run every 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A-code records in ADVI.DA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  9000      (subkey    0 )  is a single word, giving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ords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  9001      (subkey    0 )  is the symbol table. Each symbol is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ords - the first three are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SCII name, the last is its valu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ble is sort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also contains records 9002 and 9003; these are not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er, and point to places with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of an A-code record is give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in ADVT.DAT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1000-1999 are object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ubkey 0+ gives the object's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bkey 10+ is the description printed whe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ubkeys 20+, 30+ etc. are additional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pending on the object'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(state 0 =&gt; subkey 10; state 1 =&gt; subkey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2000-2999 are room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key  0+ is the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key 10+ is the lon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4000-4999 a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key  0+ i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subkey only holds one line of text. Messages with multiple l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subkeys n, n+1, n+2, ... ; printing will continue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ubkey in sequenc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game engine encounters "&gt;$&lt;" in a string, it will stop prin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ever, there are no such strings in ADVT.DAT; I assume that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iled ADVT.DAT from the A-code source did not include strin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ed "&gt;$&lt;", to save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coding, bytes in the string have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:      End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31:   Expand to 1-31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32-127:</w:t>
        <w:tab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8+:   Compression tokens, stored in COMPRESS.DAT (version B02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s 0-4 are tok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   5 set if token should be follow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   6 set if first letter should be made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have special meanings to the 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  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</w:t>
        <w:tab/>
        <w:t>7000</w:t>
        <w:tab/>
        <w:t>;Variable number for player's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</w:t>
        <w:tab/>
        <w:t>7001</w:t>
        <w:tab/>
        <w:t>;Variable number for player's previou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1</w:t>
        <w:tab/>
        <w:t>7002</w:t>
        <w:tab/>
        <w:t>;Variable number for first word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2</w:t>
        <w:tab/>
        <w:t>7003</w:t>
        <w:tab/>
        <w:t>;Variable number for second word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  <w:tab/>
        <w:t>7004</w:t>
        <w:tab/>
        <w:t>;Variable number for no. of words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J</w:t>
        <w:tab/>
        <w:t>no. of objects                 in ADV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LACE</w:t>
        <w:tab/>
        <w:t>no. of places                  in ADV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EP</w:t>
        <w:tab/>
        <w:t>no. of repeat routines         in ADVI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IT</w:t>
        <w:tab/>
        <w:t>no. of initialisation routines in ADVI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ARS</w:t>
        <w:tab/>
        <w:t xml:space="preserve">no. of variables used by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</w:t>
        <w:tab/>
        <w:t xml:space="preserve">} The "Go" and "Say" verbs, which can be ignor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numbers are 700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A-Cod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-Code record starts with a word giving the number of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 The remaining words are then intepreted as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KEYWORD</w:t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HAVE</w:t>
        <w:tab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NEAR</w:t>
        <w:tab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AT</w:t>
        <w:tab/>
        <w:t>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ANYOF</w:t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IFEQ</w:t>
        <w:tab/>
        <w:t>val1,va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IFLT</w:t>
        <w:tab/>
        <w:t>val1,val2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IFGT</w:t>
        <w:tab/>
        <w:t>val1,val2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IFAT</w:t>
        <w:tab/>
        <w:t>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CHANCE</w:t>
        <w:tab/>
        <w:t>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EOI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>GET</w:t>
        <w:tab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>DROP</w:t>
        <w:tab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>APPORT</w:t>
        <w:tab/>
        <w:t>object,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  <w:tab/>
        <w:t>SET</w:t>
        <w:tab/>
        <w:t>var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  <w:tab/>
        <w:t>ADD</w:t>
        <w:tab/>
        <w:t>var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  <w:tab/>
        <w:t>SUB</w:t>
        <w:tab/>
        <w:t>var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  <w:tab/>
        <w:t>GOTO</w:t>
        <w:tab/>
        <w:t>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  <w:tab/>
        <w:t>MOVE</w:t>
        <w:tab/>
        <w:t>word,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  <w:tab/>
        <w:t>CALL</w:t>
        <w:tab/>
        <w:t>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  <w:tab/>
        <w:t>SAY</w:t>
        <w:tab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  <w:tab/>
        <w:t>NAME</w:t>
        <w:tab/>
        <w:t>message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  <w:tab/>
        <w:t>VALUE</w:t>
        <w:tab/>
        <w:t>message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  <w:tab/>
        <w:t>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  <w:tab/>
        <w:t>IFHAVE</w:t>
        <w:tab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  <w:tab/>
        <w:t>IFNEAR</w:t>
        <w:tab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  <w:tab/>
        <w:t>RANDOM</w:t>
        <w:tab/>
        <w:t>var,maxvalu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  <w:tab/>
        <w:t>BIT</w:t>
        <w:tab/>
        <w:t>var,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  <w:tab/>
        <w:t>BIS</w:t>
        <w:tab/>
        <w:t>var,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  <w:tab/>
        <w:t>BIC</w:t>
        <w:tab/>
        <w:t>var,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  <w:tab/>
        <w:t>ITOBJ</w:t>
        <w:tab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  <w:tab/>
        <w:t>ITPLACE</w:t>
        <w:tab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  <w:tab/>
        <w:t>EOI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  <w:tab/>
        <w:t>IFLOC</w:t>
        <w:tab/>
        <w:t>object,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  <w:tab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  <w:tab/>
        <w:t>LOCATE</w:t>
        <w:tab/>
        <w:t>var,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  <w:tab/>
        <w:t>IFKEY</w:t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  <w:tab/>
        <w:t>LDA</w:t>
        <w:tab/>
        <w:t>var,strin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  <w:tab/>
        <w:t>EVAL</w:t>
        <w:tab/>
        <w:t>var,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  <w:tab/>
        <w:t>MULT</w:t>
        <w:tab/>
        <w:t>var,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  <w:tab/>
        <w:t>DIV</w:t>
        <w:tab/>
        <w:t>var,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  <w:tab/>
        <w:t>SVAR</w:t>
        <w:tab/>
        <w:t>var,sy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System variables that ADV expec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4  time,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5  time, minutes (used for time delay before RES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8  Is wizard mode allowe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The CP/M runtimes return zero for all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  <w:tab/>
        <w:t>EXECUTIVE cmd,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EXECUTIV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1  Sav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2  Restore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; 3  Delete sav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4  Clear any cached data (called after saved game rest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5  Is Adventure available?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0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1: No - out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; </w:t>
        <w:tab/>
        <w:t>2: No - system load 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3: No - too many people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6  Show open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7  Save variable during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8  Recover variable saved by EXECUTIVE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9  Lock the computer solid (version B0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  <w:tab/>
        <w:t>QUERY</w:t>
        <w:tab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  <w:tab/>
        <w:t>XOR</w:t>
        <w:tab/>
        <w:t>(theorised; opcode 52 is not used in supplied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  <w:tab/>
        <w:t>DEPOSIT var,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  <w:tab/>
        <w:t>ITLIST</w:t>
        <w:tab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Acts as ITOBJ, but only on "nearby"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  <w:tab/>
        <w:t>SMOVE</w:t>
        <w:tab/>
        <w:t>word,place,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  <w:tab/>
        <w:t>DEFAULT</w:t>
        <w:tab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-Code instruction set is documented in detai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ttp://www.mipmip.demon.co.uk/adv/acode.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onto two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"two-files" flag is set in COMPRESS.DAT, then ADVT.DAT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T.DAT and ADVT2.DAT. File offsets greater than 82944 become (offset-8294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VT2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