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this very funny text adventure game, you play the ro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mbling freshman during his first day at Tumbulgum Univers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(1) find a bathroom -- this is very urgent, (2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olled, (3) get a parking permit, and (4) get better acqu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f the school's nubile coeds.  A game from Australi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y sense of hum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