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guidelines reflect the author's personal philosophy to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aturally a bias in favor of certain factors and again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to say that some factors are "bad", since what one pers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strating another would fi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s of the guidelines are taken from the Byte article "Adven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ic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ventures can take plac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ub-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variety t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be very different set of locations, or related sets (e.g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s, or just different st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heme should permeate throughout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adventure can present several featrues to the player (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reasing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goal to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zzle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action with the adventur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events happen to carry the s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nts don't have to be linear in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vent could occur to sidetrack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dventure world shouldn't be too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lternative plots, endings, or eve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selects which story line, or adv. randomly pick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, as he plays, selects his own destiny, with some puzzle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unified but op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fied: work out the history of the adventure world that expla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character, and details the events before the adventur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: although the full history is available, don't hav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background will provide the foundation and basis for the adven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an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step by step build up to some climax or high poin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ing should happ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 irreversibl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than just one chance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ant objects can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irrecoverabl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everal solutions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the bad thinking "if I spend time putting it in, then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ncounte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player's action accomplishes something, or at leas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canned response, then the player is more satisfie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ed response or a "I don't know how to do tha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order of decreasing satisfaction, the type of respon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 toward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ion irrelevant to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n-cann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nticip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recogniz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olutions with a moral quality or sense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bland do-it-because-you-can type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ld have some emotions attached (e.g. rescue a fuzzy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 should feel a sense of accomp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fair and "logical"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zzles can be as different and wild as the imagina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ically solvable given the circumstanc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uzzles should fit into the overall theme.  Sometimes puzz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 reworded to fit into a particula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illogical mazes, mixed-up directions, or un-mappab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aze should be a real maze, not a set of impossible-to-map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n if the adventure consists of independent sets of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still be a logical layout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mpty or useless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ocation just for the sake of completeness may add to the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rom the player's point of view it is disap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especially true if the descriptions of the rooms ar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for long descriptions the location can significantly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d and feel of the adven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n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s backgound info on object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s hints / how to u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"helper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 as an ally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.g. The vendor in Intrepid, Thunderhawk in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charac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k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zzles involving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ting hints fr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racters which follow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warning message for experimental/avoidable de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unavoidable dangers / always hav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f the player can be killed, then he can be warned of the da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windling vital resource constraints (battery, air,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part of a puzzle, having to refill a resource is al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limiting factor which can halt an adventure and forc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art, it is an unnecessary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high carry limit, or no limi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 count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bject size/weight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narrator with a consistent personality and knowled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all-knowing entity watching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one moving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uppet controlled by the player (uses 'I' in narr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ome factors in the adventure that are random with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.g. safe combination, color, a tru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 larg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vide synonyms for words, especially for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appropriat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adventure requires many verb-noun-object constructs, t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verb-noun commands with auxillary prompts becomes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re advanced parser can give more interesting puzzle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feel to the adventure, but will require more work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r types, in increasing order of complex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 n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 [article] n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 [article] [ajective]* no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verb [article] [ajective]* noun [prep [article] [adjective]* nou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